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rtl w:val="true"/>
        </w:rPr>
        <w:t>نُزْه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وْضِ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خْ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ك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ْطَل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َر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الحم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زَل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الم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د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ُّ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ص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شه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كبِّ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صلّ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يدِن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حَمَّد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رْسَلَ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شير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نَذير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ع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ل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صَحْب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سَلَّم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سْليم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ثير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ْ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فإِن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صانيف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صْطِلاح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هل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َديث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د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ُ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ئ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َ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مَهُرْمُزِ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دِّ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وْعِبْ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اك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يْسَابو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هَذِّ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َتِّ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عَي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م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سْتَخْرَج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تَعَقّ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غْدَا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فاية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ا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د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َّامِع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ن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ْر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ْط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ص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تُ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أَخ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َص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جمَ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لْماع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ْ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يَّانِج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هْلُ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ا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ُهِرَت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بُسِط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وف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خْتُصِ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يس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ْم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ِ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ٍ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ثْم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هْرَزُو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رَس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ه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َذّ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ل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ناس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ا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فرِّ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ت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ِد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خ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ِد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ختَص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َدْر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قْتَص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عارِ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نْتَص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سأَلَن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عْض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خوا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لَخِص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هِ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َ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يْتُه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ُخ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ك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ْطَل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َر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َكَر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َهَج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َمْ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ر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َوائ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رَغ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ض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وز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ز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ض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ْتَ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أَجَبْتُ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ُؤال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جاء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ندِراج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لك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الِ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بالغ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ح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ض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وج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َّه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يْ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َه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س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َمْج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ِم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وضيح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ف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ك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ليل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ِ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أ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ِ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في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لِ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ِ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و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َل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خبار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حَدِّ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ْ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ُ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ْ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بَّر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م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ن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ُو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ان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عُ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َ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عِل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س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ت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ْ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دد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عَ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ؤ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تعْي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ْ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َّ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ْس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َي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َمَسّ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ز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طَّ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ْتِصا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ْض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ئ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و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قُ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ثْ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وا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ز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اه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سمو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قَض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ر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عَدَ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ال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ُؤ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فُق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رَوَوْ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ْل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ِهائِ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ِس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نْض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صْح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َر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فَاد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سامِع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ت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َلَّف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فَاد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شْ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َ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ْسٍ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لْزَ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ص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َخَل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ع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نعٍ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ض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ْر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ِلا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صْر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وْق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ثن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ثلاث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ْمَع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َ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ِ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ْنَيْن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كْث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وا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ضُر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ْث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الأوّ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توات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في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عِلْم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يَقين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َ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شروط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َدَّ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يَقي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اب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رو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ضْطُّ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نْس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ْ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ِ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امّ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ت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ظْنون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َوَص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ُنو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ّ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ِ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رو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رور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دل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ظ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دْ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ف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رو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ظَ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َبْهَم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ْن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ْنا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ْحَ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ْ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ُعْ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ِيَ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توات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ْحَ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حْ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ئد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َ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قَدّ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ِز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َب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تَعَمِّ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ْيَتَبَوَّأ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قْعَد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ز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مْن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شَ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ِّل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ْو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ِ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تَضِ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ِبع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واطَ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س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رّ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داوَل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َرْ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قْطو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ص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ْبَ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َنِّ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َمَع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ر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دَّد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ُّ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ح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ُؤ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َقين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ْهُو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حْصو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شْ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ُضوح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ُو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ستفيض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أ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ق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ْتش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ي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ْ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اي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ْتَفي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شْ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ْتَفي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ِد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ْتِه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شْه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َ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ْ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ّ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ْسِ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ْ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لِث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عَزي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ِ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ز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جي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ر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لَيْس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رْط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صَّحيح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ِلاف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زع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بَّ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ز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مِئ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ائ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ها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ِ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و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ْتِنِ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َّه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ه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ك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و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جو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ْمَال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ِّيَّات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رْ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ل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ط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ِنْ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ضْ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رِف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ْكر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ُعُقّ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لْز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وْن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كَ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ل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فَ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فَ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َ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ْ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فَ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ي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َ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ر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ه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ابع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ضَعْف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َلّ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وا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شَيْ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ْ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طْل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ذك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تَ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ج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ُل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َ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َ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ج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مْك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َّرْ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وْجود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َيْ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ؤمِن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كُ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ب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ي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ِ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َ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)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تاد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هَيْ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ُعْب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سماع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رَّابِع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غَر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فَر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رواي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خْ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ْضِ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َ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ُقْس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ر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َر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كُلّ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قس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بَع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ْكور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و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ح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ُ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خْ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ْمَع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َقْ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ْ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رْدُ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َجَّ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د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ْب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توقُّف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ستدلال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َحْث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وال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واتِ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ُو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ُل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ْبو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ِفاد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ْ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ب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قْ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ْج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ق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ق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غْ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ثُب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ؤخَ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غْ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ثُب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طْر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لْحِق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ْم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تَح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ُتَوَق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ُقّ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َرْد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ثُب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وْ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ج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ق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ع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ْ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قَسِ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شْه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زيز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َر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في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ِلْم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ظري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قَرائِ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خت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خ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ْق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فْظ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وَّ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يّ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ك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ْتِد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طل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ص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فْ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نِّ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ف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ائ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ْتَف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رائ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مِن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ْر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حيحَيْ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لُغ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ُفّ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ئ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جَلالت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أ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تَقَدُّم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ْي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تَلَ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َيْ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بُ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ل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ف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جَ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ص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د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جاذُ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دْلو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ج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ِح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ناقِض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دْق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ِ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ْل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َعْن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سَ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ن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فِق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ِ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ِ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ف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رّ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ْتا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ْ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ْفَرايِي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ِ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مَيْ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ض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َزِ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ْكُو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و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ادِيث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شْهور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بايِن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ِل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فاد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ْتا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ص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غْدا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ْتا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ك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ورَ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سَلْسَل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ْقِن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نْبَ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شارِك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ِع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شارِك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امِع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ِدْ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ِه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ل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و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َّئ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جِ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شَكّ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مارَس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خْ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فَه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َب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ِ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ض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ْدَ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َع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ش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هْ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ْو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ْ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بَحّ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و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َّل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و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ُصو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ْص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ص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تَبَحّ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ْك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حَصّ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ْو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لاَث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ْ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خْتَ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عَدِّد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مك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لاث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ع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دْ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غَرابَ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كو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صل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َرْ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دَّد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َ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ّ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َ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خْ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الأوّ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فَرْ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ه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ب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فَر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فرّ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ع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مِر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ثَرِه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سْ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زَّار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ْج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طَّبر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نِ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فَرْ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ِسْ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يقلّ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طلاق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َرْدِيَّ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ري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َر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رادِف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ْطِ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َ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ع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ِلّ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فر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ث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ِق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ر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غَر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ِق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ر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ْ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ِعْمال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تَق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َرِّق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قو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ِسْ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فَ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غْر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ري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ِلاف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قَ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غايِ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َكْث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غاي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عمَ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ْ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تَ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َعْمِ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رس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َ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قو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رْس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قَط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ْ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ِظ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عم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غاي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قَ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َّر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كْت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خب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آحاد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قل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دْل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ام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ضَّبْط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تَّصِل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نَد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ير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عَلَّل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اذّ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حيح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وا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َم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ْب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ص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ث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بْر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َجّ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َوَق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ُد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ُلُ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تْب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َد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َك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م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لاز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وء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ْتِن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يِّئ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رْ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س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د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ضّ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ض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د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ثْبِ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ّ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ض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ض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َّح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د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ُيّ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ام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ش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ت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تَّص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قوط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ْو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سَّ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عَل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غ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ِ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ِ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ِح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شَّاذ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غ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ن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ِلاح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ال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نبي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ب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ِن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يو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ن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ل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راز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ص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َوَسّ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تَدَإ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َ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ذ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نَعْ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ِ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تتفاوَت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ُتَ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</w:t>
      </w:r>
      <w:r>
        <w:rPr>
          <w:rFonts w:cs="Traditional Arabic"/>
          <w:rtl w:val="true"/>
        </w:rPr>
        <w:t>سبب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فاوُت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ذ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وْص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ْتَضِ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َّ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و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يد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َلَ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د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َض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ج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وْ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س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َوِّ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وا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رج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ج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هُ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َ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ْتَ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ْ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ْ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لزُّهْ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بي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لْمان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إِ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خَع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سعو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د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ت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ر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َي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ْ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حمّ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ِ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دُ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تْ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سُهَي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العَ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َل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َرْتَ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َجِّح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لِث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دَّم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حمَّ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عَيْ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ِس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بِه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رتَب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جَم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َن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تَفَ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َحِيّ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ِق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لْتَح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اض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ريج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ف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ف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ف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َيْ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َّ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م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يض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يْسابو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صرِّ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نْف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تَض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ا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او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غارِ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ض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َوْ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رتِ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ْصِ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ِ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صَ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ُج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ِّف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ش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س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ا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شْتِراط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ْتَ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ُطْل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َ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لْز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ْب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نْعَ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ْز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ز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ِق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ْ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ريا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َلِّ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أَ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فروض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َلّ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َا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ا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كُلِّ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كُل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ث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ر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ِب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ارَ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ْرَ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ا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ذوذ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ع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ُق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ُق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نا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ْميذ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ِرِّيج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َتَبّ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َقُط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ح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دِّم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(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حيح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ُخاري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صَنَّ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سْ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ُشارَك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لَ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ّ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ح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َق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رْط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ت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و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َعديل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ز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َدَّم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ات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َ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ْ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َ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خَرَ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ت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ا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ثَم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ِم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ْفر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ا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َظ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ّ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سْ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وْ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ُم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ْج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وْ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رِ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َفو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َ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فَّت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صِف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ف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ضّ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َف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ف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ل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قدِّم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َسَن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ِ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ْتِض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سْتُ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َدَّد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َرَ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ْتِر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ْص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ع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شارِ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ِج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بِ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قِسا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بِكثْرَ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ُرُق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صَحّ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ْب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د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ص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ط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د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ُمِ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لتَّرَد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ته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ق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َمَع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ص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يْ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ف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شْك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صف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ب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ص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َفْي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حَصّ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ّ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َ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جته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ِ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صفَ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ذ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ذ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ْ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ط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َ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د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صف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عْتِبا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سنَاد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َو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ِذ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ري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ِف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ِ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جو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رّ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ر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عريف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ش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َد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هَ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َذِ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ُر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ر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سن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رِّج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رِّج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vertAlign w:val="superscript"/>
          <w:rtl w:val="true"/>
        </w:rPr>
        <w:t xml:space="preserve"> 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vertAlign w:val="superscript"/>
          <w:rtl w:val="true"/>
        </w:rPr>
        <w:t xml:space="preserve"> 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غ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ُهر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ْتص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ُموض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ِلا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ّ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ْسِب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َّ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راد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ْف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ه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زِياد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او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َ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قبولة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قَع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نافِيَة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ث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ذْكُ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اف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ذْكُر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تق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افِ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ِ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ج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شْ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ْ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و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أ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َرِط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ّ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ذو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ُخالَ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ث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عَج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غف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ِرا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ْتِر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ذوذ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ن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َن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قَ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هْ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ّ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رْ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سائ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َارقط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عْج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و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ص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ِ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الِف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قَ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َف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ض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قتَض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زْي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ض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ِ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ب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قَ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ص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َرّ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ضِر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َخ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ضِر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ُو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أرْج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بْط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الرَّاج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َحْفوظ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ومُقاب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شَّاذ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س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يَيْ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وْسَ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ُ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وُفّ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ِ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َع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رِ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لى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ت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اب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يَيْ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ي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الف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َّ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َيْ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وْسَج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ذْك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َحفو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يَيْ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حمَّ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َّاذ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ْ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ِ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س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ْ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ضَّعْف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الرَّاج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َعْروف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مُقاب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نْك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بَيّ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ب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مز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ب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ي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رئ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يْز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َ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قا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َّكا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َج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َر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َّيْف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َخَ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كَ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عر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ذ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ُ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ِم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ِر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ْتر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ذ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ف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َرْد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ِسْبِي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فَقَ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يرُ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تاب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حَّ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تابَع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ِ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ستف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و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ا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م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لشَّهْ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ِسْع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ِش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صو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روُ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ِلا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فْطِ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رَوْ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م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َكْمِ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ِدّ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دّ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ئِ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َو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م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قْدُ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َد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َّافع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اب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سْل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عْنَ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َ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َ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وَجَد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ابَع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زَيْمة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كَمِّ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ب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اقْدُر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ِ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ا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ف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َص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ُجِد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تْ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شْبِه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َّاهِدُ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َم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نَ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َ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ع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م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ُم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َكْمِلُ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دّ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عْبا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َص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ا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ه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اب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ه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ك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ه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اعْ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تَبُّ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زاء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ُعْل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ِ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اع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ابع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َّواهِد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سي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ص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ق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اتِ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رض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ق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م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م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لِم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عارَض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ضاد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ثل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ُورِ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ْ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ارِضُ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د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ؤث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ع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رض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ِث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ولَيْ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سُّ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مْكَ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جَمْع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مَّى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خْتَلِف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دْ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ِيَر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مّ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فَ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ُ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ِر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جذوم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رارَك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لا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ِر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ارُ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وج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ْع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ط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د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َض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َ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أَ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يَه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َْ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و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ه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عْدِ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ُ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َض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ع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ْر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خالِط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َجْر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فمَ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َّل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َدَ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َدَ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ِر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ذ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َّرائ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َّفِ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َّخْ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ُالِط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َد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نْفِ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ظُ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ط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ق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نُّ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د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خ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ص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عاب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َّحاو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ْ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ريخ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ثَبَت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تَأَخ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صر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اسِخ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آخَ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نْسُو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نَّسْ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َخّ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نَّاس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سمي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ِ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خ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ُم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صرح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ي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(( </w:t>
      </w:r>
      <w:r>
        <w:rPr>
          <w:rFonts w:cs="Traditional Arabic"/>
          <w:b/>
          <w:b/>
          <w:bCs/>
          <w:rtl w:val="true"/>
        </w:rPr>
        <w:t>كُنْت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هَيْتُكُ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ِيار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ُبور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زُورو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ِنَّ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ذَكِّر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ِ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َخّ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كا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ِ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مْرَيْن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رْك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ُضوء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سَّت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َخر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3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لي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رو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َّحاب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تأَخّ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ِسلا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ُعارِ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ُتَقَدِّ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حْتما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مِع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َحابيّ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َ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قد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تَقَدِّم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ذكو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َرْسَ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تَّجِ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ِ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َر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أَخ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حمّ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يْ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لا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سِ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ر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علّ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ك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ّ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ارُ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ت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الج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ك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فاعْ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نْسو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color w:val="FF0000"/>
          <w:rtl w:val="true"/>
        </w:rPr>
        <w:t>فالتَّرْج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يّ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وقُّ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عب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ق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ساقُ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عْتَب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ه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ِ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رد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وج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كو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سَقْط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َعْ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َ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يا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ْط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سَّقْط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و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بادئ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نَد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ُّف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صَنِّف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عد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ابعي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ي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لك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الأوّ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عَ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قِ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ي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ض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ُ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ض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َم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َنِّ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َر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َ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ذ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ذ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ابع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ذ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ضي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ّ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ُ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فص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َ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قْ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َلِّس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ي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ل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د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َّ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ذِ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َ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ه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ذْ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ُزِ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َز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ذ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َرَ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غْرا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ز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ضَح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ُك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رْس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صور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ُع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د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ب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د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جو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ق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س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ِق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ُ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َي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ثان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ِكي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وفي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ِعيّ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ض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ي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اي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ري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ن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رج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ق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ز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ج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ِك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س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سَ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ق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ثنَيْ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صاعِد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وال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عْض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ق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لِي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ضِع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نْقَط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ق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د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ون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ضِ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ْتِرا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َو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اص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ف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ِك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ذَّ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َّلِع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ِل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ال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دْرَك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عَدم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ل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ِك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ْ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ك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ْتَمِ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جاز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ِجَاد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م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َ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حْتِيج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ضمُّ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َفيات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و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لَب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ْتِحال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ْتُض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َ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ْوا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ِيّ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دَلَّ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ّ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وه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َدِّث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شْتِقاق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ل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حري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ُ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راك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ي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َلَّس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صيغ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حْتَم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ُّق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َلّ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ن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عَ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ا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َوُّ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كَذ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رْس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خَف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دَ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عاصِر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لْ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ِط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فَر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َلّ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ؤ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ْس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خ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َ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ِ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خ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صَّو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ر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ْ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ُ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ْب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َضْرَ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ث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هْد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رس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تَ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لِّس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َ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ْتِر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ِ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َّ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ِفاي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تَض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لاق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خب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َز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َّل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ْ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ُ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ُك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َعارُ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ص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ْقِط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فص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ُبْ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َه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قِ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طَّع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د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ن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ي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َض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ش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دِّ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لِكَذِب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ُل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َعمّ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هْمَت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ِه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ِ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اع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ْه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ُحْش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لَط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َثْر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فْل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تْق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سْ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فع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َو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ُ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ف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ي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فْ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د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س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عْتَق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هَ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هُّ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خالَ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هال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ر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يّ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دْع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حْدِ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ع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عانَد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َو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وء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ِفْظ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صاب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وض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ط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صْدُ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َك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ِّ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ِّلا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ْ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ق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ِف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ائ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َكِّن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قر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ِع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ط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قر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ه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قر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ْ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غ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ج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ر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ِّ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ِبَيْ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رَ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رائ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َ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أْم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غيا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هْ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َمَ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َق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صْل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فّ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فِر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نا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ناح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َ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َب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مَام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خَ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اقِ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َ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رآ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ر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أْو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و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َرِ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خُ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َع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ل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ال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د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رائيلي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خُ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رَكّ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َرُو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ام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زَّناد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ب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ِّد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صب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لِّد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ب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ؤس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غر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ِه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ج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رَّام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صوِّ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اح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غ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ره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َ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هْ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غي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رهي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رع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تَّ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مّ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بائ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الَغ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وَيْ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َف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تَّفَ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ر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دَّث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ِّ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ديث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ُ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د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ذِب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د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هم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تْرو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لِث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نْكَ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أ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شْتَرِ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كذ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ابِع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خَامِ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حُش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ُ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فل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سْ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ك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وَ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د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فْص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ط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طُّل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هَم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القَرائ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قَ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تبُّ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جَمْع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طُّرُق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عَل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غمَ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و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دقّ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زَ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ق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ِفْ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ِف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ت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لَك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ت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ّ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َعق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يْ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ر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َارَقُط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ص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قا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ج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َّيْرَ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ِر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خالف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ن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ة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rFonts w:cs="Traditional Arabic"/>
          <w:rtl w:val="true"/>
        </w:rPr>
        <w:t>سبب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غْيي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ِ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الوا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غي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دْرَج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سْ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29" w:right="0" w:hanging="0"/>
        <w:jc w:val="left"/>
        <w:rPr/>
      </w:pP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سان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تل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َيّ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29" w:right="0" w:hanging="0"/>
        <w:jc w:val="left"/>
        <w:rPr/>
      </w:pP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29" w:right="0" w:hanging="0"/>
        <w:jc w:val="left"/>
        <w:rPr/>
      </w:pP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م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ذ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ِط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29" w:right="0" w:hanging="0"/>
        <w:jc w:val="left"/>
        <w:rPr/>
      </w:pPr>
      <w:r>
        <w:rPr>
          <w:rFonts w:cs="Traditional Arabic"/>
          <w:rtl w:val="true"/>
        </w:rPr>
        <w:t>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لِ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تَص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29" w:right="0" w:hanging="0"/>
        <w:jc w:val="left"/>
        <w:rPr/>
      </w:pPr>
      <w:r>
        <w:rPr>
          <w:rFonts w:cs="Traditional Arabic"/>
          <w:rtl w:val="true"/>
        </w:rPr>
        <w:t>الرَّاب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عْرِ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ِ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ب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ْرَ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ئ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ط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دَمْج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وْقو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ْدَهُم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َرْفو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دْرَج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دْر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درا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بوُر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َصِّل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َد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دْرِ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نصي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َّل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ح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د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َ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تَقْدِيم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أْخ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ُر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َع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قْل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خ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ْتِياب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ِلّ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رْش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ورَجل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َّق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دَقة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خْفا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ْلَ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ُ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نْفِق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ما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قَل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حتَّ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ْلَ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ِمالُ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نْفِق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rFonts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زياد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ِد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ق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زي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تَّصِل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سانِ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شر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ْ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َنْعَ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َّح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ُ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إِبْدَ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رَجّ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ِ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اوي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ضْطَر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ْ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كُ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طر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ق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َع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بدا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مْدا</w:t>
      </w:r>
      <w:r>
        <w:rPr>
          <w:rFonts w:cs="Traditional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فْظِ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متح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ُقَيْ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َرْط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تم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ْت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د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ِغر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و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تَغْ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َ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ِ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المُصَح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ك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color w:val="FF0000"/>
          <w:rtl w:val="true"/>
        </w:rPr>
        <w:t>المُحَر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م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َسْكَ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َارَقُط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جُوز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عَمُّد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غْ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َ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نَّقْص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ْد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َفْظ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راد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ا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عالمِ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دْلول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ْف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color w:val="FF0000"/>
          <w:rtl w:val="true"/>
        </w:rPr>
        <w:t>بِ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حي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َت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ص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كْثَ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واز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شر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َصِ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ُ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ْق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ِل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لا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ي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حذ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َ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ذ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َرْ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ث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ه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جج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َج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ر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د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ُ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از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ُ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فْرَد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َكَّب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ُ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حْض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َمَكّ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َ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َس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تَ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ه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َح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حْض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َفْظ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َ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دَ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لفاظ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نْبَغ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او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ع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َسَلّ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س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س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َفّ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فِ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ع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َعْم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َّة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حْتيج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َّ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رْح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غَر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بَيْ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َّ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ّ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ف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دا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ب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َرَو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َ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َقّ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ْت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لزَّمَخْشَ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ائِق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ت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ِهاي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ه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ُ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ع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تَعْ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دلُ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ق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ي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صنَّ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ْبا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بيا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شْك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ا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طَّحا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َطَّ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جَها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م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سَبَب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حَ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أَن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اوِ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د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كْثُ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ُعو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ي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َ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ف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رْ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َ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َه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ُذْكَ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غَيْ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شْتُهِر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غَرَ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ْرا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صنَّفُو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وْض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ه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ف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َ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ِصْ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زْ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ئ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ش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لْ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ش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ّ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َّ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ئ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َ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ص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كون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ق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ْثُ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خْذ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نَّفو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ي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وُحْد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ِ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ف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م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ختِصَ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ستَد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ْ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ُرود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ّ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صنَّفو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بْهَ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بْ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بْه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يْ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َ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ُبْهِم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لَفْظ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عْ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ُ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كت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س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س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ُّ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َّاه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ْز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ِق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ذْهَ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فّ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نْف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جْهو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ُبْ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َثِّ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أَهّ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ثنا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صاعِد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وَثَّق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جْهو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ال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سْتور</w:t>
      </w:r>
      <w:r>
        <w:rPr>
          <w:rFonts w:cs="Traditional Arabic"/>
          <w:rtl w:val="true"/>
        </w:rPr>
        <w:t>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حق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ِ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ّ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قَبول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با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ز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ر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حو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َرْ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َسّ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ِدْع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س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مُكَفّ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َق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لْ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ف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ُفَسِّ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الأوّ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قْب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احِبَ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جُ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َق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ُص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كفّ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َّ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ِ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َدِ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بالِ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ُكف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ِ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ِ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ْتَلْز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وائ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وات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ر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َّر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ْض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بْ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ع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قْ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كف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ُ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َ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ّ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وي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نْو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ِك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نْبَ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ْتَد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ارِك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تد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ق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يُقْب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كُ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عِ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دع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دع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م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سويَ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َ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غْر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َّ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ع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َع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ع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ا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و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ُقَوِّ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دْعَتَ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ُرَدّ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َب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خْتا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ب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ِ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راهي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جُوْزَجانِيّ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color w:val="FF0000"/>
          <w:rtl w:val="true"/>
        </w:rPr>
        <w:t>النَّسائ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غ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ْعَتَ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َّجِ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ع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ِد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اف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ْتَدِ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وء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ِ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َجَّ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صاب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طَئ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ز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الشاذّ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أ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ارِ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ِبَ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َه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ِر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تُ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ْتَمِد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َج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خْتَلِ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يَّ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مَيَّز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ُقّ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َب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ِ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ِ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مَت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ُوبِ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يِّء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ِفْظ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مُعْتَب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ْ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ْتَلِ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َمَيَّز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color w:val="FF0000"/>
          <w:rtl w:val="true"/>
        </w:rPr>
        <w:t>المَسْتو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رْس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دَلَّ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ار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ديثُهُ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سن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ذات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rFonts w:cs="Traditional Arabic"/>
          <w:rtl w:val="true"/>
        </w:rPr>
        <w:t>اعتبا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جْ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َابَ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م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بَ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افِق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ّ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ِ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ْتِمال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حْفوظ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ْتَ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ْتِق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حَط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تْ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ُب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قَ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سْ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صِ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َت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ْتَهِ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بِيِّ</w:t>
      </w:r>
      <w:r>
        <w:rPr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صْريح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َقْ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ولِ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ِعْل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قر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َي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َل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ض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كا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ْ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خُ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رائيلي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جْتِه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إِخْ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ْ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ل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خْ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اح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ِت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و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خْ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ِع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ْ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ق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ْ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با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ب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جتِه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قِ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ئ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ق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ا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ب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ْتِرا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ف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ِط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جْتِه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نَز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س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كوع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ب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ْعَ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ِّلاعُه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فّ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واعِ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ؤ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ين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ز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ح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ع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مرّ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د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ز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َلو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ْه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َ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رآ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لتَح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َ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ري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ف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نْم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لُ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تَص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ذ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ري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تَقاتِلون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ْطِلا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ص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ْتَمِ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ق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ضِف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مَ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ذَ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يرف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ز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َج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د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جِ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م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ر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ٌ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ه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ّ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َ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ْت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ريد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ُنَّة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َجِّر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َّلا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رَف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ه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فَع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ن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نَّتَه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نَق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ق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َ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ُّ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ا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َ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ز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ُّ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ِياط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لا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ُنَّة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َّج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ِكْر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َّيِّب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قا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َ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َج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لا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ئ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ذِ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ِّيغ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مِر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ُه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َ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ِ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هْ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سول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ال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َسَّ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ْتِ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رآ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ل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نْب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ُج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ْتَم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و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مِر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ْ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ِ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صا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مَر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م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ِس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ل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ّ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كُ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ع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ِ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شَكّ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ْ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ص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حابِي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ث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ي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ْظَ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شبي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اوا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ْتَص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و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طْرَد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و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قِ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بِي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لَّ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عا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سلَّم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ُمؤمِن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مات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سلام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خَلَّلَت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ِدَّة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ِ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الَس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ماش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الِم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خ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ؤي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ْ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عْب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ُقِيّ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ُ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م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َدُّ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ُ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ِن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ؤمن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ِق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ُبْعَ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ِ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ِعْث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لام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ِ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ِي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د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ُبَي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حْش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طَ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َلّ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دَّة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قِي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ح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ِ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َق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شا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ْعَ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ت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ِّ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َ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ّ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ْت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َّ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َنْبيه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حَد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ُجْح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ت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َم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ت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لازم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ضُ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ش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عْ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فو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حْ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ؤية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ض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هْ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خ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ِ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خب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ك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َشْك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َحْتا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َمُّ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ابِع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قِ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َّحابِي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ِّ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ُق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ي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ت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َر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لاز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ح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مييزَ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َق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َق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ُ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حاق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َضْرَم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اهِل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سل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َ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ص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ط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رَ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توع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د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لنَّجاش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ْ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ش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َآ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نْبَغ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لا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ُص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ؤ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ِ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ْ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لاث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رْف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نِ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َوْ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َه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لِث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َقْط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ْ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ُو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َّابِع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ْب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ْ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سم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ثْ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ط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ئ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وقو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حَصَل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ر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قط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قَ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ُنْقَط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قْط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ك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ُّ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يُقا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أخي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ق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قط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أَث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مُسْ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نَ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مرفوع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َحابِيّ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سَنَد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ظاهِرُ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تِّص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رفوع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جن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ف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ْض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لَّ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ظاهِ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صال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دخ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ص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ف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ي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ُّ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نع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ّ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عاص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ُ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قِي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ن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ِطب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رَّ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ر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افِ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َ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سْ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ْه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سْ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تَّ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َّةٍ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سن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َّض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ُ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س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عض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ق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ل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دَدَه</w:t>
      </w:r>
      <w:r>
        <w:rPr>
          <w:rFonts w:cs="Traditional Arabic"/>
          <w:rtl w:val="true"/>
        </w:rPr>
        <w:t>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إ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نْتَهِ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َبِيِّ</w:t>
      </w:r>
      <w:r>
        <w:rPr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َهِي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م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ِفَة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ِ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ِق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ص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تَضِ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َّ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شُع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و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َّاف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عُلُوّ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ص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صُو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د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ُلُوّ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ِسْ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ته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ظُ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مَ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ِغ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غ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أ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ُر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ُ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جو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َ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ِ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ث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فَظ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ق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ص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ظه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ّ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ْتَج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ظ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ن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ضع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وافَقَ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وُصو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يخ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د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صَنِّفي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ي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ريق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َّ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ّ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ي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َيْ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َي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ْ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َّ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ر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اف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َدَ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وُصو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يخ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يخ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نَب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عْنَ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َي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َب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افَق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َد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ُّو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اف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َد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ِ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ُ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ُ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ساوا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ستواء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دَدِ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ِسنادِ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سناد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حد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صَنِّف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ُ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لاحظ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ّ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صافَحَ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استواء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ِلْميذ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لك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صَنّ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رو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سُمِّي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افح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صاف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قَ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َحْ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يُقابِ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ُلُوّ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أَقْسَا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ُز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ب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و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ُّز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شارَك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اوِ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و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ّ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ِن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لُّق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قْ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ري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و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ُل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َرينَيْ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آخَ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دَبَّ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َبَّ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َّج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قط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ّ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دَ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ّ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بَّ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َّاه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اب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اغ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دبي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ْخوذ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يباجَتَ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قْتَض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توِ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م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ُ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ق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ِقد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كابِر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صاغِر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مِ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َ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آباء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بْ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كْسِ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َثْر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ك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مِنْ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و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بي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ميي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نْز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ِل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ف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ِعينَ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ل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جلّ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َّم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م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م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َّ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َّ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َّص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ِد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ْس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او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ر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شْتَرَك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ثْنَا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َيْخ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تَقَدَّم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وْت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حَ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سَّابِق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لاَّح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ف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ْي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َمْس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لف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رْدا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م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ل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بْط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كِّ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ميذ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ر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ئ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ر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س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َّ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غا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و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َخّ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ش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ه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حْ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ّ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َ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ثْنَيْ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تَّفِقَي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س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َ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َمَيَّ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ُ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اّ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َت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ضُ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سو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ْ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اَ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ُّهل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ق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َوْعَب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ِّم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ِ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ا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باخْتِصاص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أَحَدِهِ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تَبَيَّن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هْ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َبَي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َص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شك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رْج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ئ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color w:val="FF0000"/>
          <w:rtl w:val="true"/>
        </w:rPr>
        <w:t>جَح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رْوِي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ز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ِ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َي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ُ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عَيْ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ِ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َّعارُ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أَو</w:t>
      </w:r>
      <w:r>
        <w:rPr>
          <w:rFonts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حَد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حْتِ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ذْ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رِ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َ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ب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ْبَ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بَ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ق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عَقَّ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دْ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ا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ُثْبِ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َّ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َّه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اس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س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ه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ْتَرَق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قط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(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دَّث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نَسِي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وِ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ا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ض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َّ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ْتِماد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َو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ُسِهِ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َي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ص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ه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َ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راوَر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قي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َل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رِف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َي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ظائِ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فَق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َوا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ِيَغ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يْرِ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ال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شْه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ِ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َخَل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طْعَم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ِ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ِع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ذ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حْي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من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د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سَلْس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سلس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َل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َّ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لْس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ْ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ف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يي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ْس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صِيَغ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د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سَمِعْت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حَدَّث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أخْبَرَن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قرَأْت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قُرِئ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َيْ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َن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س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أَنْبَأ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ب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ناوَل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شافَه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دس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كَتَب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ب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ع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نَحْو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ْتَمِ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ِعد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اللَّفظا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وَّل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َّ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ِحا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مَ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َمِ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حْدَ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َفْظ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َّيْ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َخْصي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ئ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ِ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خ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ِع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ُّ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ّ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ف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و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ار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ِع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غارِ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عْمِ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خ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مِع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ظ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أوَّل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ي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ِب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صْرَح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صر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َم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ِط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ّ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أَرْفَع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قد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مْ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ُّ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فُّ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رَّاب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ْت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م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رَأ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نَفْ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ف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رَأ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لخام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رى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رأت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خ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ص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نبي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اء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م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ر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ك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َّح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ائ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اء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ُو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لإِنْب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لا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معْنَ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خْبا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ا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ُرْف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تَأَخِّري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إِجازَ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ـ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(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ِجازة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عَنْعَنَ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عاصِر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حْمولَة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َ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سَ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قطِع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ْل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لا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ُدَلِّ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قيل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ع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ثُبوت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ِقائِه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لَ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ر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َحْص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ع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س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خْت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قَّاد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أَطْلَقُو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شافَهَة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جازَ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تَلَفَّظ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ُّ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كاتَبَة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جازَ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َكْتُوب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با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لِق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ذ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اشْتَرَطُو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color w:val="FF0000"/>
          <w:rtl w:val="true"/>
        </w:rPr>
        <w:t>المُناوَلَ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قْتِرانَ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إِذْ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رِّواي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رط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رْفَع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واع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جاز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ي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شخي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صورَ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ف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ا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َّ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ض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ص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ْو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شَرْ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َكِّ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ملي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ار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نْق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ا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و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ر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تَبَيّ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فعيّ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ّ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جيز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عَيّ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او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ذ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ن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بَر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اولَت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كات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رَّ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ر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ذ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ْتَفَوْ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ينة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ْه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او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َّال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رس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ذ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كَذ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شْتَرَطُو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ذْ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وِجَ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ِ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َد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طل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َلِ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وَصِيَّة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كِت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ص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ْ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ص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ُص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جاز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َ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ذ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ِعْ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ل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لان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جاز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ب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إِلا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ِبْرَة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ذلك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لإِجَازَة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َا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ل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يا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قل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ل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ل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لان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ُرْ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ص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مَجْهُ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ْهَ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ْ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مَعْد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ول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فُ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جو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ُول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جو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ِّق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َر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ئ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ز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صَحّ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َميع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وَّ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ه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بَي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ك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َعْ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َعد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ا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َعْ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ق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ثَ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تَّب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ثْرَت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ُّ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ضِ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َّ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لَ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ِ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با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س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زد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ْ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َ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ثم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ُوا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فَقَت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سماؤهُ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أَسْماء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بائِهِ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َصاعِد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خْتَلَفَت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شْخَاص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ن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تَّفِق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ُفْتَرِقُ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َشْي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خص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خْ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ِد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هْ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فَقَت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َسْماء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َطّ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خْتَلَفَت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ْ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ك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ؤتَلِف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ُخْتَل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رِف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ش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ح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َّه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خُ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ضا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صحيف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ر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أْل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شتَ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شْتَ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ب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قط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ص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كُ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كما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ْت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هام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َّ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ت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ِّ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ط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خ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ي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ي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ابو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ِد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َم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ل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َثُ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ل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صح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اي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ض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ضيح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يْتُ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بْ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تَ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َ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تَ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َّ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ضَبَط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ْض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د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م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ِ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إِن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تَّفَقَت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سْم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خْتَلَفَت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آب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ْتِلاف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ق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قَيْ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سابور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رْياب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قت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قارِ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عَك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تَ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ْتِ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َّف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ُط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ُر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ع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ُرَيْ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ع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س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يو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مُتشابِ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كَذ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ِ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تِّفَاق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سم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سم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ب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اختلاف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ِّس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لخي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شاب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ي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يَتَرَكَّب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ِنْ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مِمَّ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َبْلَ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نْوا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مِن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أَن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َحْصُل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تِّفاق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شتِب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لا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رْفٍ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َرْف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ا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29" w:right="0" w:hanging="0"/>
        <w:jc w:val="left"/>
        <w:rPr/>
      </w:pP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ْت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غ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ِ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ِهَت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-29" w:right="0" w:hanging="0"/>
        <w:jc w:val="left"/>
        <w:rPr/>
      </w:pP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غ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ص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َوَ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َ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تان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َمام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ُسَ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نَيْ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ن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َ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ب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َّد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ِ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ب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ع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عرّ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ِ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فِ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طَرّ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ِ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ّ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ذيف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هْ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س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حي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س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ن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ر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ِيكَنْد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فْ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يْسَ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َ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عْف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يْسَ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ُبَي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و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ح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ْ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ْمَل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ْ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ر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ُضو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صاريّ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َّا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سو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َطْم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ارئ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ْم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جَ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ُط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ْت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ِباه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التَّقْديم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لتَّأْخ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ً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نَحْو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دي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أْخ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َبِ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ُّ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َّاٍ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يُّ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َ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هو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rtl w:val="true"/>
        </w:rPr>
        <w:t>خاتِمَةٌ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مِن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ُهِ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ي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َعْرِفَ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طَبَقات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م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داخ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تَبِه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ك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ِّل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ي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ُ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ق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نْع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طَّبَق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ْطِلاح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ا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َ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خ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َقَت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ِبا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حب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ّ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غ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بَ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ِ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ح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َّب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ه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بق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ن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َّبقات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غدا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ْذ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ِ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َّم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ك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واليدِهِ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وَفَيات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عْرِفَت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َّ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ُلْدَان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وطان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ئد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خ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ْتَرَ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ِ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َحْوالِهِمْ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؛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َعْديل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تَجْريح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جَها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سْ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</w:t>
      </w:r>
      <w:r>
        <w:rPr>
          <w:rFonts w:ascii="Arial" w:hAnsi="Arial" w:cs="Traditional Arabic"/>
          <w:rtl w:val="true"/>
        </w:rPr>
        <w:t>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ِّل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راتِ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جَرِّح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خ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لْ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ه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ب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صَرْ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شر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ّ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غَرَ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ِلاح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أَسْوَأُه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الوَصْ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الَغ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صر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أَفْعَل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؛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ـ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أَكْذَ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تَ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ثمّ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دجَّال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وَضَّاع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كَذَّ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ال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</w:t>
      </w:r>
      <w:r>
        <w:rPr>
          <w:rFonts w:ascii="Arial" w:hAnsi="Arial" w:cs="Traditional Arabic"/>
          <w:color w:val="FF0000"/>
          <w:rtl w:val="true"/>
        </w:rPr>
        <w:t>أَسْهَل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لف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ليِّن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سيِّئ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حِفْظ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و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نى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قَ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سهَ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ْ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ول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ْرو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ِط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حِش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لَ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ُنْك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ع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راتِ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وأَرْفَعُ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وَصْ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ال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صْر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عبير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أَفْعَل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؛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ـ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أَوْثَق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ثب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تَ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ثَبُّت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ثمّ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تَأَكَّد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ِصِف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صِفَتَيْن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؛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ـ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ثقة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ثق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ب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و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ثقة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حافظ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ِط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أَدْناه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م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شْعَر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القُرْ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ِ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سْهَل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جْرِيح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؛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ـ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عْت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ْ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ك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ْ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َكْم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تُقْبَل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زكِيَ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ِ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ارِفٍ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أَسْبَا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ِ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زك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ِ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س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ْتِب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ِرةً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زَكٍّ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حِدٍ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ْح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َّه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فَر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نَز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ِل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َّه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ه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ْتَ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فَص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تَنِد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زك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ِها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َان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جْ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َتَبَيّ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بَ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ْد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يَقِّظ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ر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َر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ْ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ِي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ط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َّه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ق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 xml:space="preserve">((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ْتَم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أ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وث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ي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ضع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ِقة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َ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ك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ْيَحْذ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ّ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ساه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ُّ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ُثْبِ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اب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خْ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ْخ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م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دي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ُ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نّ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ِ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رُّز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ْد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ر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يْس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و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آ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َ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َرَ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قائ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ْبَ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َم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تَدِ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الجَرْح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ُقَدَّم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عْ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طل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َّه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صَدَر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ُبَيَّناً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ِ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ارِفٍ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أَسْبَا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ّ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دَ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َت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فإِ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خ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روح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ن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عديل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؛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ُجْم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ٍ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ُخْت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َّ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ه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ع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َرِّ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هما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rtl w:val="true"/>
        </w:rPr>
        <w:t>فصلٌ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مِن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ُهِ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عْرِف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Traditional Arabic" w:ascii="Arial" w:hAnsi="Arial"/>
          <w:color w:val="FF0000"/>
          <w:rtl w:val="true"/>
        </w:rPr>
        <w:t xml:space="preserve">: </w:t>
      </w:r>
      <w:r>
        <w:rPr>
          <w:rFonts w:ascii="Arial" w:hAnsi="Arial" w:cs="Traditional Arabic"/>
          <w:color w:val="FF0000"/>
          <w:rtl w:val="true"/>
        </w:rPr>
        <w:t>كُنَ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ُسَمَّي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م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اوي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كَن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سْمَاء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ُكَنَّي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سمُه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ُنْي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خْتُلِف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ُنْي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َثَُرت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ُ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ي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يت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ُرتْ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نُعُو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لق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فَقَت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ُنْيَتُه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سم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ب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ِعينَ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ف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لَ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ح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و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العَك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ي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تْ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ُنْيَتُه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ُنْيَة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زَوْج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َّب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ب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ِ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خ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صار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ب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ادِ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نُسِب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غَيْر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ِقد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ُهْ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َّ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قد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ٍو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ُم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ماع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قْسَ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ِ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ْماعِ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غَيْر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يَسْبِق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فَه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َذّ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ع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لِس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يم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ي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ِباس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ن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تَّفَق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سمُه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سم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بيه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ٍ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ر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َل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َّف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ُم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نْد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ascii="Arial" w:hAnsi="Arial" w:cs="Traditional Arabic"/>
          <w:color w:val="FF0000"/>
          <w:rtl w:val="true"/>
        </w:rPr>
        <w:t>اسم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شيخِه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شَيْخ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شَيْخِه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ِمْر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مْر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مْر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عْر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صِ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ج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طارِ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ل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ص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برا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ل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مش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َحْب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َمْدان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َّ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ْ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ّ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َّ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ْتَ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ن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ِّنا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ن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تَّفَق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سْم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شَيْخِه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لرَّاوِ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ن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َّض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ب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ascii="Arial" w:hAnsi="Arial" w:cs="Traditional Arabic"/>
          <w:rtl w:val="true"/>
        </w:rPr>
        <w:t>مُسْلم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ُسلم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شيخ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راهي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ص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شي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م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يخ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و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ا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سْتُوائ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يْ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ع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و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ُ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نعا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ك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تَي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ع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ثل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عْرِفَة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َسْماء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ُجَرَّ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َّبقات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ثَ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اريخَيْهِم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ِّ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ِجْل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روح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ّ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ي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ٍ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صو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لاَباذ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جَو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ِ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ج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غار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ت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ِرمذ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سائ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ِس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ما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ّ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ِزّ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هذ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ما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د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َّيْتُ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هذيب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َ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لُ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ُفْرَ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رديج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قَّ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ُغْ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نان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ُع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بْد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مل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َ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ُغْد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َّ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ّ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عّ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قيل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صُغْ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ت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قيل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ٍ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ظن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قَيْ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ضُّعفاء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بَس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نْدَر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مُهْم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ُ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ز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ْف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نْبَا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ذام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ح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َّ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نْدَ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ُعُقّ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ب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ِيز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صر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نْد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نْ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َر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ابة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كُ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رَّ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فْرَدَة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رِفَ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لْق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ن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ب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ه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ر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رِفَ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نْس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تَقَع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قَبائ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وْط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نِّسب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لاداً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ضياعاً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سِكَكَاً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ُجاوَرَة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</w:t>
      </w:r>
      <w:r>
        <w:rPr>
          <w:rFonts w:cs="Traditional Arabic"/>
          <w:rtl w:val="true"/>
        </w:rPr>
        <w:t>َت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صَّنائ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َيَّاط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لحِرَ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َزَّ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rtl w:val="true"/>
        </w:rPr>
        <w:t>ويقع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تِّفاق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اشتباه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لأس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ْساب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لق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ال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ل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و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ف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ّ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طَو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عْرِف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سبا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لق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ِس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ِن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كَذا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عْرِفَ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َوال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ِ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عْ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مِن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سْفَل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؛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الرِّقّ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الحِل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نْصي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مَعْرِفَ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إِخْوَة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لأخَو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م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عْرِفَ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آدا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شَّيْخ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لطَّ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شتَرِك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طه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را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حس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لُ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ن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يُس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ي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ش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ْرُ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م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ه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ْلِ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َق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َ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ج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ُ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س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ش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غَيُّ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رَ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رَ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4" w:right="0" w:hanging="0"/>
        <w:jc w:val="left"/>
        <w:rPr/>
      </w:pP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جْلِ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م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ِظ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ن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يوقّ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ضْجِ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ويُرش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َي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ُّ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ويكتُ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ويعتَن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قي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hanging="0"/>
        <w:jc w:val="left"/>
        <w:rPr/>
      </w:pPr>
      <w:r>
        <w:rPr>
          <w:rFonts w:cs="Traditional Arabic"/>
          <w:rtl w:val="true"/>
        </w:rPr>
        <w:t>ويُذا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فوظ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َرْسَخ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ْ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سِنّ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حَمُّل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م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مي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حضارِ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ِ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ُب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ضَ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ب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ْم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أ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َه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َصِ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ّ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لا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ِ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ُب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َم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ي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حتي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َه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لِ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ْ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لا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َغ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مس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ْك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ُعُقّ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ة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صِفَة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كِتابَة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ُ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يَّ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ّ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َشْك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ك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َنْقُط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ُ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قِ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ش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ُ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ط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ُ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صفة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َرْض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ابَل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مِ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صفة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سْمَاعِ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ْ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َجْبُر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صفة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رِّحْلة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تَدِئ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وْعِ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حَصّ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ح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ؤ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ف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س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يو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تَصْنِي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ْ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د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ّ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بِق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ّ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ج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ه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ُ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َبْو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قه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ْب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ص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ُ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ْيُبَيّ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عْفِ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عِل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ُرُ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َل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ْس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ِّب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ه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ُل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أَو</w:t>
      </w:r>
      <w:r>
        <w:rPr>
          <w:rFonts w:ascii="Arial" w:hAnsi="Arial" w:cs="Traditional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َ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طْر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ّ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اني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ع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يّ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ُتُ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ِم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عْرِفَ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سَبَ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قَد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صَنَّف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فيه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َعْض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شُيوخ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قَاض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أَب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يَعْ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ن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فَرّ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ب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كْب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ق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كْب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صنَّفو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غالب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هذه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أنْو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َر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ال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ِ</w:t>
      </w:r>
      <w:r>
        <w:rPr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نَقْل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حْض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ظاهِرَة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عْريف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ُسْتَغْنِيَة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عنِ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َّمْث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حَصْرُه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ُتَعَسِّر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؛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فلْتُراجَعْ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لَه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مَبْسوطا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حْص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ُ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FF0000"/>
          <w:rtl w:val="true"/>
        </w:rPr>
        <w:t>والله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مُوَفِّقُ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والهَاد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ل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َه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إِلاَّ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َّل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ن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ِع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ك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ِ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lnNumType w:countBy="5" w:restart="newPage" w:distance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aditional Arabic"/>
        <w:rtl w:val="true"/>
      </w:rPr>
      <w:t xml:space="preserve">( </w:t>
    </w:r>
    <w:r>
      <w:rPr>
        <w:rStyle w:val="PageNumber"/>
        <w:rFonts w:cs="Traditional Arabic"/>
        <w:rtl w:val="true"/>
      </w:rPr>
      <w:fldChar w:fldCharType="begin"/>
    </w:r>
    <w:r>
      <w:rPr>
        <w:rtl w:val="true"/>
        <w:rStyle w:val="PageNumber"/>
        <w:rFonts w:cs="Traditional Arabic"/>
      </w:rPr>
      <w:instrText xml:space="preserve"> PAGE </w:instrText>
    </w:r>
    <w:r>
      <w:rPr>
        <w:rtl w:val="true"/>
        <w:rStyle w:val="PageNumber"/>
        <w:rFonts w:cs="Traditional Arabic"/>
      </w:rPr>
      <w:fldChar w:fldCharType="separate"/>
    </w:r>
    <w:r>
      <w:rPr>
        <w:rtl w:val="true"/>
        <w:rStyle w:val="PageNumber"/>
        <w:rFonts w:cs="Traditional Arabic"/>
      </w:rPr>
      <w:t>27</w:t>
    </w:r>
    <w:r>
      <w:rPr>
        <w:rtl w:val="true"/>
        <w:rStyle w:val="PageNumber"/>
        <w:rFonts w:cs="Traditional Arabic"/>
      </w:rPr>
      <w:fldChar w:fldCharType="end"/>
    </w:r>
    <w:r>
      <w:rPr>
        <w:rFonts w:cs="Traditional Arabic"/>
        <w:rtl w:val="true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56"/>
      <w:szCs w:val="5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DecoType Naskh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15:00Z</dcterms:created>
  <dc:creator>EL SHAMY</dc:creator>
  <dc:description/>
  <dc:language>en-US</dc:language>
  <cp:lastModifiedBy>sd</cp:lastModifiedBy>
  <cp:lastPrinted>2004-01-23T14:40:00Z</cp:lastPrinted>
  <dcterms:modified xsi:type="dcterms:W3CDTF">2004-08-11T06:25:00Z</dcterms:modified>
  <cp:revision>590</cp:revision>
  <dc:subject/>
  <dc:title>نزهة النظر شرح نخبة الفكر في مصطلح أهل الأثر</dc:title>
</cp:coreProperties>
</file>