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raditional Arabic"/>
          <w:rtl w:val="true"/>
        </w:rPr>
        <w:t>نُزْه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ظَ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وْضِ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ُخْب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ِكَ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صْطَل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ه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َر</w:t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Normal"/>
        <w:jc w:val="center"/>
        <w:rPr>
          <w:rFonts w:cs="Traditional Arabic"/>
          <w:color w:val="CC99FF"/>
        </w:rPr>
      </w:pPr>
      <w:r>
        <w:rPr>
          <w:rFonts w:cs="Traditional Arabic"/>
          <w:color w:val="CC99FF"/>
          <w:vertAlign w:val="superscript"/>
          <w:rtl w:val="true"/>
        </w:rPr>
        <w:t>((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وبه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ثقتي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)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2"/>
      </w:r>
      <w:r>
        <w:rPr>
          <w:rFonts w:cs="Traditional Arabic"/>
          <w:color w:val="CC99FF"/>
          <w:vertAlign w:val="superscript"/>
          <w:rtl w:val="true"/>
        </w:rPr>
        <w:t>)</w:t>
      </w:r>
    </w:p>
    <w:p>
      <w:pPr>
        <w:pStyle w:val="Normal"/>
        <w:jc w:val="center"/>
        <w:rPr/>
      </w:pPr>
      <w:r>
        <w:rPr>
          <w:rFonts w:cs="Traditional Arabic"/>
          <w:color w:val="FF00FF"/>
          <w:vertAlign w:val="superscript"/>
          <w:rtl w:val="true"/>
        </w:rPr>
        <w:t>((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صلى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له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على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سيدنا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محمد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آله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صحبه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سلم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)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3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color w:val="FF00FF"/>
          <w:rtl w:val="true"/>
        </w:rPr>
        <w:t xml:space="preserve"> .</w:t>
      </w:r>
    </w:p>
    <w:p>
      <w:pPr>
        <w:pStyle w:val="Normal"/>
        <w:jc w:val="center"/>
        <w:rPr>
          <w:rFonts w:cs="Traditional Arabic"/>
          <w:color w:val="993366"/>
        </w:rPr>
      </w:pPr>
      <w:r>
        <w:rPr>
          <w:rFonts w:cs="Traditional Arabic"/>
          <w:color w:val="993366"/>
          <w:vertAlign w:val="superscript"/>
          <w:rtl w:val="true"/>
        </w:rPr>
        <w:t xml:space="preserve">(( </w:t>
      </w:r>
      <w:r>
        <w:rPr>
          <w:rFonts w:cs="Traditional Arabic"/>
          <w:color w:val="993366"/>
          <w:rtl w:val="true"/>
        </w:rPr>
        <w:t>وبه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ثقتي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وصلى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الله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على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سيدنا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محمد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وآله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وصحبه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وسلم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تسليماً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)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4"/>
      </w:r>
      <w:r>
        <w:rPr>
          <w:rFonts w:cs="Traditional Arabic"/>
          <w:color w:val="993366"/>
          <w:vertAlign w:val="superscript"/>
          <w:rtl w:val="true"/>
        </w:rPr>
        <w:t>)</w:t>
      </w:r>
    </w:p>
    <w:p>
      <w:pPr>
        <w:pStyle w:val="Normal"/>
        <w:jc w:val="center"/>
        <w:rPr>
          <w:rFonts w:cs="Traditional Arabic"/>
          <w:color w:val="00FF00"/>
        </w:rPr>
      </w:pPr>
      <w:r>
        <w:rPr>
          <w:rFonts w:cs="Traditional Arabic"/>
          <w:color w:val="00FF00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rtl w:val="true"/>
        </w:rPr>
        <w:t>رب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يسر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وتمم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بالخير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)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5"/>
      </w:r>
      <w:r>
        <w:rPr>
          <w:rFonts w:cs="Traditional Arabic"/>
          <w:color w:val="00FF00"/>
          <w:vertAlign w:val="superscript"/>
          <w:rtl w:val="true"/>
        </w:rPr>
        <w:t>)</w:t>
      </w:r>
    </w:p>
    <w:p>
      <w:pPr>
        <w:pStyle w:val="Normal"/>
        <w:jc w:val="center"/>
        <w:rPr>
          <w:rFonts w:cs="Traditional Arabic"/>
          <w:color w:val="00FF00"/>
        </w:rPr>
      </w:pPr>
      <w:r>
        <w:rPr>
          <w:rFonts w:cs="Traditional Arabic"/>
          <w:color w:val="00FF00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rtl w:val="true"/>
        </w:rPr>
        <w:t>الحمد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لله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رب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العالمين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،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وصلى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الله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على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سيدنا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محمد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وآله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وصحبه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وسلّم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تسليماً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كثيراً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)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6"/>
      </w:r>
      <w:r>
        <w:rPr>
          <w:rFonts w:cs="Traditional Arabic"/>
          <w:color w:val="00FF00"/>
          <w:vertAlign w:val="superscript"/>
          <w:rtl w:val="true"/>
        </w:rPr>
        <w:t>)</w:t>
      </w:r>
    </w:p>
    <w:p>
      <w:pPr>
        <w:pStyle w:val="Normal"/>
        <w:jc w:val="center"/>
        <w:rPr>
          <w:rFonts w:cs="Traditional Arabic"/>
          <w:color w:val="FF0000"/>
        </w:rPr>
      </w:pPr>
      <w:r>
        <w:rPr>
          <w:rFonts w:cs="Traditional Arabic"/>
          <w:color w:val="FF0000"/>
          <w:vertAlign w:val="superscript"/>
          <w:rtl w:val="true"/>
        </w:rPr>
        <w:t xml:space="preserve">(( </w:t>
      </w:r>
      <w:r>
        <w:rPr>
          <w:rFonts w:cs="Traditional Arabic"/>
          <w:color w:val="FF0000"/>
          <w:rtl w:val="true"/>
        </w:rPr>
        <w:t>وصلى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لى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سيدن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حم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على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آل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صحب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)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7"/>
      </w:r>
      <w:r>
        <w:rPr>
          <w:rFonts w:cs="Traditional Arabic"/>
          <w:color w:val="FF0000"/>
          <w:vertAlign w:val="superscript"/>
          <w:rtl w:val="true"/>
        </w:rPr>
        <w:t>)</w:t>
      </w:r>
    </w:p>
    <w:p>
      <w:pPr>
        <w:pStyle w:val="Normal"/>
        <w:jc w:val="center"/>
        <w:rPr>
          <w:rFonts w:cs="Traditional Arabic"/>
          <w:color w:val="0000FF"/>
        </w:rPr>
      </w:pPr>
      <w:r>
        <w:rPr>
          <w:rFonts w:cs="Traditional Arabic"/>
          <w:color w:val="0000FF"/>
          <w:vertAlign w:val="superscript"/>
          <w:rtl w:val="true"/>
        </w:rPr>
        <w:t>((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ما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وفيقي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الله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)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8"/>
      </w:r>
      <w:r>
        <w:rPr>
          <w:rFonts w:cs="Traditional Arabic"/>
          <w:color w:val="0000FF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حمد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لله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ذي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لَم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يَزَل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عَليماً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0000FF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u w:val="single"/>
          <w:rtl w:val="true"/>
        </w:rPr>
        <w:footnoteReference w:id="9"/>
      </w:r>
      <w:r>
        <w:rPr>
          <w:rFonts w:cs="Traditional Arabic"/>
          <w:color w:val="0000FF"/>
          <w:u w:val="single"/>
          <w:vertAlign w:val="superscript"/>
          <w:rtl w:val="true"/>
        </w:rPr>
        <w:t>)</w:t>
      </w:r>
      <w:r>
        <w:rPr>
          <w:rFonts w:cs="Traditional Arabic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قديرا</w:t>
      </w:r>
      <w:r>
        <w:rPr>
          <w:rFonts w:cs="Traditional Arabic"/>
          <w:color w:val="FF0000"/>
          <w:rtl w:val="true"/>
        </w:rPr>
        <w:t>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ُّوماً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rtl w:val="true"/>
        </w:rPr>
        <w:t>مريداً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)) 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0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سَ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ص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شه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ُكبِّرُه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1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َكب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صلّى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له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عَلى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سَيدِنا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ُحَمَّدٍ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ذي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َرْسَلَهُ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FF0000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u w:val="single"/>
          <w:rtl w:val="true"/>
        </w:rPr>
        <w:footnoteReference w:id="12"/>
      </w:r>
      <w:r>
        <w:rPr>
          <w:rFonts w:cs="Traditional Arabic"/>
          <w:color w:val="FF0000"/>
          <w:u w:val="single"/>
          <w:vertAlign w:val="superscript"/>
          <w:rtl w:val="true"/>
        </w:rPr>
        <w:t>)</w:t>
      </w:r>
      <w:r>
        <w:rPr>
          <w:rFonts w:cs="Traditional Arabic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إِلى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نَّا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ةً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بَشيراً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نَذيراً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،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على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آل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حمدٍ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0000FF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u w:val="single"/>
          <w:rtl w:val="true"/>
        </w:rPr>
        <w:footnoteReference w:id="13"/>
      </w:r>
      <w:r>
        <w:rPr>
          <w:rFonts w:cs="Traditional Arabic"/>
          <w:color w:val="0000FF"/>
          <w:u w:val="single"/>
          <w:vertAlign w:val="superscript"/>
          <w:rtl w:val="true"/>
        </w:rPr>
        <w:t>)</w:t>
      </w:r>
      <w:r>
        <w:rPr>
          <w:rFonts w:cs="Traditional Arabic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صَحْبِه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سَلَّم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تَسْليماً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كثيراً</w:t>
      </w:r>
      <w:r>
        <w:rPr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أَمَّا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بَعْد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 xml:space="preserve">: </w:t>
      </w:r>
      <w:r>
        <w:rPr>
          <w:rFonts w:cs="Traditional Arabic"/>
          <w:u w:val="single"/>
          <w:rtl w:val="true"/>
        </w:rPr>
        <w:t>فإِنّ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تَّصانيف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صْطِلاحِ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FF00FF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u w:val="single"/>
          <w:rtl w:val="true"/>
        </w:rPr>
        <w:footnoteReference w:id="14"/>
      </w:r>
      <w:r>
        <w:rPr>
          <w:rFonts w:cs="Traditional Arabic"/>
          <w:color w:val="FF00FF"/>
          <w:u w:val="single"/>
          <w:vertAlign w:val="superscript"/>
          <w:rtl w:val="true"/>
        </w:rPr>
        <w:t>)</w:t>
      </w:r>
      <w:r>
        <w:rPr>
          <w:rFonts w:cs="Traditional Arabic"/>
          <w:u w:val="single"/>
          <w:rtl w:val="true"/>
        </w:rPr>
        <w:t xml:space="preserve"> </w:t>
      </w:r>
      <w:r>
        <w:rPr>
          <w:rFonts w:cs="Traditional Arabic"/>
          <w:u w:val="single"/>
          <w:vertAlign w:val="superscript"/>
          <w:rtl w:val="true"/>
        </w:rPr>
        <w:t xml:space="preserve">(( </w:t>
      </w:r>
      <w:r>
        <w:rPr>
          <w:rFonts w:cs="Traditional Arabic"/>
          <w:u w:val="single"/>
          <w:rtl w:val="true"/>
        </w:rPr>
        <w:t>أَهل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حَديث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vertAlign w:val="superscript"/>
          <w:rtl w:val="true"/>
        </w:rPr>
        <w:t xml:space="preserve">)) </w:t>
      </w:r>
      <w:r>
        <w:rPr>
          <w:rFonts w:cs="Traditional Arabic"/>
          <w:color w:val="00FF00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u w:val="single"/>
          <w:rtl w:val="true"/>
        </w:rPr>
        <w:footnoteReference w:id="15"/>
      </w:r>
      <w:r>
        <w:rPr>
          <w:rFonts w:cs="Traditional Arabic"/>
          <w:color w:val="00FF00"/>
          <w:u w:val="single"/>
          <w:vertAlign w:val="superscript"/>
          <w:rtl w:val="true"/>
        </w:rPr>
        <w:t>)</w:t>
      </w:r>
      <w:r>
        <w:rPr>
          <w:rFonts w:cs="Traditional Arabic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قَد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كَثُر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ئم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 xml:space="preserve">(( </w:t>
      </w:r>
      <w:r>
        <w:rPr>
          <w:rFonts w:cs="Traditional Arabic"/>
          <w:rtl w:val="true"/>
        </w:rPr>
        <w:t>والحَديث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6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َ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ّ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َنّ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َّ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مَهُرْمُزِ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حدِّ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صل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7"/>
      </w:r>
      <w:r>
        <w:rPr>
          <w:rFonts w:cs="Traditional Arabic"/>
          <w:color w:val="00FF00"/>
          <w:vertAlign w:val="superscript"/>
          <w:rtl w:val="true"/>
        </w:rPr>
        <w:t xml:space="preserve">)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سْتَوْعِبْ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8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حاكِ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يْسَابور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هَذِّب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رَتِّب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ت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ُعَيْ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بهانِيّ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9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َمِ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ُسْتَخْرَجاً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شيا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ُتَعَقِّ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َ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ي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ٍ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20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بَغْدَاد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نّ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ان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َّاه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كفايةَ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اب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َّاه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جام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آد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يْخ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َّامِع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ل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ّ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ُنو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َنَّفَ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1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ب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فْرَ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َ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21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افظ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ُقْط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ص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ِ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َدِّث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طي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يا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تُب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[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بعدَهُم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22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عضُ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23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أَخّ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ي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َخَذ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َصي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جمَ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ياضٌ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24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ي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َّ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لْماع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(</w:t>
      </w:r>
      <w:r>
        <w:rPr>
          <w:rFonts w:cs="Traditional Arabic"/>
          <w:vertAlign w:val="superscript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تا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إسماع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)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25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ْص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يَّانِج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ُزء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َّاه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سَ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حَدِّث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هْلُه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مثالُ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1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ب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}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ذَ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صاني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ُهِرَتْ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وبُسِطَتْ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1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ب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يتوفّ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لْمُ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واخْتُصِر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يسّ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ْمُ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1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}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ِظ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ِ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مْرٍ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ثْما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لا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هْرَزُور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ي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ش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فجَمَعَ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26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ل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ي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درَس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رف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شهو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َذَّ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ون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مل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حْصُلْ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27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رتيب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ض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ناسِبِ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28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صاني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طيبِ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1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}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rtl w:val="true"/>
        </w:rPr>
        <w:t>المُتفرِّقةِ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29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rtl w:val="true"/>
        </w:rPr>
        <w:t>فجم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تاتَ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30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مقاصِد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َيْر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ُخَبَ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31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وائِد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1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} </w:t>
      </w:r>
      <w:r>
        <w:rPr>
          <w:rFonts w:cs="Traditional Arabic"/>
          <w:rtl w:val="true"/>
        </w:rPr>
        <w:t>فاجتَم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َّ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ك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اس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َيْر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32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ُحْ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ظِمٍ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[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]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33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rtl w:val="true"/>
        </w:rPr>
        <w:t>ومُختَصِ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تَدْرِكٍ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[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]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34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rtl w:val="true"/>
        </w:rPr>
        <w:t>ومُقْتَصِ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ُعارِضٍ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35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2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أ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ُنْتَصِ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فسأَلَني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بَعْض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إِخوانِ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99CC00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u w:val="single"/>
          <w:rtl w:val="true"/>
        </w:rPr>
        <w:footnoteReference w:id="36"/>
      </w:r>
      <w:r>
        <w:rPr>
          <w:rFonts w:cs="Traditional Arabic"/>
          <w:color w:val="99CC00"/>
          <w:u w:val="single"/>
          <w:vertAlign w:val="superscript"/>
          <w:rtl w:val="true"/>
        </w:rPr>
        <w:t>)</w:t>
      </w:r>
      <w:r>
        <w:rPr>
          <w:rFonts w:cs="Traditional Arabic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َن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ُلَخِص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لهُ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00FF00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u w:val="single"/>
          <w:rtl w:val="true"/>
        </w:rPr>
        <w:footnoteReference w:id="37"/>
      </w:r>
      <w:r>
        <w:rPr>
          <w:rFonts w:cs="Traditional Arabic"/>
          <w:color w:val="00FF00"/>
          <w:u w:val="single"/>
          <w:vertAlign w:val="superscript"/>
          <w:rtl w:val="true"/>
        </w:rPr>
        <w:t>)</w:t>
      </w:r>
      <w:r>
        <w:rPr>
          <w:rFonts w:cs="Traditional Arabic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ُهِمّ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ِن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ذَ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خَّصْت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اق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يفةٍ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38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مَّيْتُها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ُخْب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ِكَ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صْطَلحِ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[ </w:t>
      </w:r>
      <w:r>
        <w:rPr>
          <w:rFonts w:cs="Traditional Arabic"/>
          <w:rtl w:val="true"/>
        </w:rPr>
        <w:t>أَهلِ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]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39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الأثَر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تي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ْتَكَرْت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ي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ْتَهَجْت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َمْتُه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40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{ </w:t>
      </w:r>
      <w:r>
        <w:rPr>
          <w:rFonts w:cs="Traditional Arabic"/>
          <w:color w:val="993366"/>
          <w:rtl w:val="true"/>
        </w:rPr>
        <w:t>ص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/ </w:t>
      </w:r>
      <w:r>
        <w:rPr>
          <w:rFonts w:cs="Traditional Arabic"/>
          <w:color w:val="993366"/>
        </w:rPr>
        <w:t>1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ب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}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إِ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رِ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ئِدِ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41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زَوائ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ائ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رَغِ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يَّ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جماعة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42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ا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ض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ُ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وز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ت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وز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ضِ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ف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بْتَد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فأَجَبْتُه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إِلى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سُؤالِه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؛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رجاءَ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FF0000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u w:val="single"/>
          <w:rtl w:val="true"/>
        </w:rPr>
        <w:footnoteReference w:id="43"/>
      </w:r>
      <w:r>
        <w:rPr>
          <w:rFonts w:cs="Traditional Arabic"/>
          <w:color w:val="FF0000"/>
          <w:u w:val="single"/>
          <w:vertAlign w:val="superscript"/>
          <w:rtl w:val="true"/>
        </w:rPr>
        <w:t>)</w:t>
      </w:r>
      <w:r>
        <w:rPr>
          <w:rFonts w:cs="Traditional Arabic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اندِراج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تلك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سالِك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بالغ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رْح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يضا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َّوج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بَّهْ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ب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اي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ِ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َيْ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دْر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َه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يرادَهُ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44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ُور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َسْ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ي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َمْجَها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2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أ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ضِمْ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وضيح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فَ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لكْتُ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2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هذ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َريقَةَ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45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قَليل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لِكِ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46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color w:val="00FF00"/>
          <w:u w:val="single"/>
          <w:rtl w:val="true"/>
        </w:rPr>
        <w:t xml:space="preserve">[ </w:t>
      </w:r>
      <w:r>
        <w:rPr>
          <w:rFonts w:cs="Traditional Arabic"/>
          <w:u w:val="single"/>
          <w:rtl w:val="true"/>
        </w:rPr>
        <w:t>فأقولُ</w:t>
      </w:r>
      <w:r>
        <w:rPr>
          <w:color w:val="00FF00"/>
          <w:u w:val="single"/>
          <w:rtl w:val="true"/>
        </w:rPr>
        <w:t xml:space="preserve"> </w:t>
      </w:r>
      <w:r>
        <w:rPr>
          <w:rFonts w:cs="Traditional Arabic"/>
          <w:color w:val="00FF00"/>
          <w:u w:val="single"/>
          <w:rtl w:val="true"/>
        </w:rPr>
        <w:t>]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47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طالِِ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48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التَّوفي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نالِ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خَبَرُ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(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س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قسا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كلا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أت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عريف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عرف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كلا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(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ثم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يخرج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من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أقسام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الكلام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لأنه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محتمل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للصدق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والكذب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))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49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[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ه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]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50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)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51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لَماء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52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53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فن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دف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حَد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بيّ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2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}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هِ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54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َبَ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55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غيِ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َمَّ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56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غ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َّواريخ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كَلَها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57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الإخبارِ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غ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ُّن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ُحَدِّث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يْنهما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2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ب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ُمو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ُصوص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طْلق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ديث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كْس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عبَّرْتُ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58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59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لخبَ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م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ِ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60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صول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ينا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إِمَّا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َن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يَكُون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لَه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طُرُق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أسانيدُ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61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كثير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ُرُ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عي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ر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جْمَ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ُعُ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مَّت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فْعِلَ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مرا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ُّرُقِ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62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أساني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ِسنا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اية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rtl w:val="true"/>
        </w:rPr>
        <w:t>عن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)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63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طري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ت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993366"/>
          <w:vertAlign w:val="superscript"/>
          <w:rtl w:val="true"/>
        </w:rPr>
        <w:t xml:space="preserve">(( </w:t>
      </w:r>
      <w:r>
        <w:rPr>
          <w:rFonts w:cs="Traditional Arabic"/>
          <w:color w:val="993366"/>
          <w:rtl w:val="true"/>
        </w:rPr>
        <w:t>والمتن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هو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غاية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ما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ينتهي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إليه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الإسناد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من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الكلام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)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64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ت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ر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ُرو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واتُ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رَدَتْ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بِلا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صْرِ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عَددٍ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FF00FF"/>
          <w:u w:val="single"/>
          <w:rtl w:val="true"/>
        </w:rPr>
        <w:t xml:space="preserve">{ </w:t>
      </w:r>
      <w:r>
        <w:rPr>
          <w:rFonts w:cs="Traditional Arabic"/>
          <w:color w:val="FF00FF"/>
          <w:u w:val="single"/>
          <w:rtl w:val="true"/>
        </w:rPr>
        <w:t>ب</w:t>
      </w:r>
      <w:r>
        <w:rPr>
          <w:color w:val="FF00FF"/>
          <w:u w:val="single"/>
          <w:rtl w:val="true"/>
        </w:rPr>
        <w:t xml:space="preserve"> </w:t>
      </w:r>
      <w:r>
        <w:rPr>
          <w:rFonts w:cs="Traditional Arabic"/>
          <w:color w:val="FF00FF"/>
          <w:u w:val="single"/>
          <w:rtl w:val="true"/>
        </w:rPr>
        <w:t xml:space="preserve">/ </w:t>
      </w:r>
      <w:r>
        <w:rPr>
          <w:rFonts w:cs="Traditional Arabic"/>
          <w:color w:val="FF00FF"/>
          <w:u w:val="single"/>
        </w:rPr>
        <w:t>2</w:t>
      </w:r>
      <w:r>
        <w:rPr>
          <w:rFonts w:cs="Traditional Arabic"/>
          <w:color w:val="FF00FF"/>
          <w:u w:val="single"/>
          <w:rtl w:val="true"/>
        </w:rPr>
        <w:t xml:space="preserve"> </w:t>
      </w:r>
      <w:r>
        <w:rPr>
          <w:rFonts w:cs="Traditional Arabic"/>
          <w:color w:val="FF00FF"/>
          <w:u w:val="single"/>
          <w:rtl w:val="true"/>
        </w:rPr>
        <w:t>أ</w:t>
      </w:r>
      <w:r>
        <w:rPr>
          <w:color w:val="FF00FF"/>
          <w:u w:val="single"/>
          <w:rtl w:val="true"/>
        </w:rPr>
        <w:t xml:space="preserve"> </w:t>
      </w:r>
      <w:r>
        <w:rPr>
          <w:rFonts w:cs="Traditional Arabic"/>
          <w:color w:val="FF00FF"/>
          <w:u w:val="single"/>
          <w:rtl w:val="true"/>
        </w:rPr>
        <w:t xml:space="preserve">} </w:t>
      </w:r>
      <w:r>
        <w:rPr>
          <w:rFonts w:cs="Traditional Arabic"/>
          <w:u w:val="single"/>
          <w:rtl w:val="true"/>
        </w:rPr>
        <w:t>مُعَيَّ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[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]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65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تكون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66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rtl w:val="true"/>
        </w:rPr>
        <w:t>العاد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ل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طؤهُم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وافقهم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67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ِ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68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وع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ِّفا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69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عْ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تعْي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َدَ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ِنْ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َّن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ْس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بع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ثنَي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شَ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2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ب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بع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تَمَسَّ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ِكر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ذلكَ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]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70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العَدَ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فادَ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71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عِلْمَ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 xml:space="preserve">(( </w:t>
      </w:r>
      <w:r>
        <w:rPr>
          <w:rFonts w:cs="Traditional Arabic"/>
          <w:color w:val="993366"/>
          <w:rtl w:val="true"/>
        </w:rPr>
        <w:t>للحال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)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72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2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ب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ولي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زِ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طَّرِ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َيْر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حتم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ْتِصاص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ر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بَر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2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ْضا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و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ْ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ر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ائ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ائ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ا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ستو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نْقُص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َثْرَةُ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3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أ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َذكور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واضِ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زيدَ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73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ِّيادَةُ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هُنا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74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مطلوبةٌ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75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لى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76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ْتَن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ائِهِ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77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أم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شاه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سمو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َبَتَ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2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} </w:t>
      </w:r>
      <w:r>
        <w:rPr>
          <w:rFonts w:cs="Traditional Arabic"/>
          <w:rtl w:val="true"/>
        </w:rPr>
        <w:t>بِقَضِ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َق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ِرْ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م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ُروط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عَدَ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َالَ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طُؤهُمْ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78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وافُقَهُم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79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َذِ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FF0000"/>
          <w:vertAlign w:val="superscript"/>
          <w:rtl w:val="true"/>
        </w:rPr>
        <w:t xml:space="preserve">(( </w:t>
      </w:r>
      <w:r>
        <w:rPr>
          <w:rFonts w:cs="Traditional Arabic"/>
          <w:color w:val="FF0000"/>
          <w:rtl w:val="true"/>
        </w:rPr>
        <w:t>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)) 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80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َوَوْا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{ </w:t>
      </w:r>
      <w:r>
        <w:rPr>
          <w:rFonts w:cs="Traditional Arabic"/>
          <w:color w:val="993366"/>
          <w:rtl w:val="true"/>
        </w:rPr>
        <w:t>ص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/ </w:t>
      </w:r>
      <w:r>
        <w:rPr>
          <w:rFonts w:cs="Traditional Arabic"/>
          <w:color w:val="993366"/>
        </w:rPr>
        <w:t>2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أ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}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ثْلِه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بت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ه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ْتَن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ْتِهائِهِ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ِس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انْضا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صْحَبَ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81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خَبَرَ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فَاد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ِلْ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سامِع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اتِ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خَلَّف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فَاد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ِلْ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شْه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َ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كلُّ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82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تواتِ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هورٌ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83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كْس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ال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84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ُروط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صَل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ْتَلْزَم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ص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ِلْ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ِ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(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و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)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85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rtl w:val="true"/>
        </w:rPr>
        <w:t>لك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تَخَلَّفُ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86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َعْ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نع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99CC00"/>
          <w:vertAlign w:val="superscript"/>
          <w:rtl w:val="true"/>
        </w:rPr>
        <w:t xml:space="preserve">(( </w:t>
      </w:r>
      <w:r>
        <w:rPr>
          <w:rFonts w:cs="Traditional Arabic"/>
          <w:color w:val="99CC00"/>
          <w:rtl w:val="true"/>
        </w:rPr>
        <w:t>كأن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تحصل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الإفادة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ولم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يحصل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العلم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كما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إذا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أخبر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من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لم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يعتقد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ذلك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الخبر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حصلت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الإفادة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ولم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يحصل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العلم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))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87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color w:val="99CC0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ضَ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(</w:t>
      </w:r>
      <w:r>
        <w:rPr>
          <w:rFonts w:cs="Traditional Arabic"/>
          <w:vertAlign w:val="superscript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التقرير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88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َعْريفُ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89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ُتواتِ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خِلافُهُ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3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أ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د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رِ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صْرٍ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[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]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90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قْدِ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91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ع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ُرو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أَو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َع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حَصْرٍ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بِما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فَوْق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اثن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ثلاث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عِ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جْمَعْ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92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3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شُروط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واتِرِ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93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أو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بِ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ثْن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أو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بواحِدٍ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َطْ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94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مرا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ِ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ر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ثْنَيْن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أنْ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95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رِ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قل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ر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كْثَرَ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3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ب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واضِعِ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96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نَ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ِ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ضُر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عِلْمِ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97"/>
      </w:r>
      <w:r>
        <w:rPr>
          <w:rFonts w:cs="Traditional Arabic"/>
          <w:color w:val="0000FF"/>
          <w:vertAlign w:val="superscript"/>
          <w:rtl w:val="true"/>
        </w:rPr>
        <w:t xml:space="preserve">) </w:t>
      </w:r>
      <w:r>
        <w:rPr>
          <w:rFonts w:cs="Traditional Arabic"/>
          <w:rtl w:val="true"/>
        </w:rPr>
        <w:t>يَقْ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ْثَرِ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98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فالأوَّلُ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00FF00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u w:val="single"/>
          <w:rtl w:val="true"/>
        </w:rPr>
        <w:footnoteReference w:id="99"/>
      </w:r>
      <w:r>
        <w:rPr>
          <w:rFonts w:cs="Traditional Arabic"/>
          <w:color w:val="00FF00"/>
          <w:u w:val="single"/>
          <w:vertAlign w:val="superscript"/>
          <w:rtl w:val="true"/>
        </w:rPr>
        <w:t>)</w:t>
      </w:r>
      <w:r>
        <w:rPr>
          <w:rFonts w:cs="Traditional Arabic"/>
          <w:u w:val="single"/>
          <w:rtl w:val="true"/>
        </w:rPr>
        <w:t xml:space="preserve"> :</w:t>
      </w:r>
      <w:r>
        <w:rPr>
          <w:rFonts w:cs="Traditional Arabic"/>
          <w:color w:val="CC99FF"/>
          <w:u w:val="single"/>
          <w:rtl w:val="true"/>
        </w:rPr>
        <w:t xml:space="preserve"> (( </w:t>
      </w:r>
      <w:r>
        <w:rPr>
          <w:rFonts w:cs="Traditional Arabic"/>
          <w:color w:val="CC99FF"/>
          <w:u w:val="single"/>
          <w:rtl w:val="true"/>
        </w:rPr>
        <w:t>و</w:t>
      </w:r>
      <w:r>
        <w:rPr>
          <w:color w:val="CC99FF"/>
          <w:u w:val="single"/>
          <w:rtl w:val="true"/>
        </w:rPr>
        <w:t xml:space="preserve"> </w:t>
      </w:r>
      <w:r>
        <w:rPr>
          <w:rFonts w:cs="Traditional Arabic"/>
          <w:color w:val="CC99FF"/>
          <w:u w:val="single"/>
          <w:rtl w:val="true"/>
        </w:rPr>
        <w:t xml:space="preserve">)) </w:t>
      </w:r>
      <w:r>
        <w:rPr>
          <w:rFonts w:cs="Traditional Arabic"/>
          <w:color w:val="CC99FF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u w:val="single"/>
          <w:rtl w:val="true"/>
        </w:rPr>
        <w:footnoteReference w:id="100"/>
      </w:r>
      <w:r>
        <w:rPr>
          <w:rFonts w:cs="Traditional Arabic"/>
          <w:color w:val="CC99FF"/>
          <w:u w:val="single"/>
          <w:vertAlign w:val="superscript"/>
          <w:rtl w:val="true"/>
        </w:rPr>
        <w:t>)</w:t>
      </w:r>
      <w:r>
        <w:rPr>
          <w:rFonts w:cs="Traditional Arabic"/>
          <w:u w:val="single"/>
          <w:rtl w:val="true"/>
        </w:rPr>
        <w:t xml:space="preserve"> </w:t>
      </w:r>
      <w:r>
        <w:rPr>
          <w:rFonts w:cs="Traditional Arabic"/>
          <w:color w:val="FF00FF"/>
          <w:u w:val="single"/>
          <w:vertAlign w:val="superscript"/>
          <w:rtl w:val="true"/>
        </w:rPr>
        <w:t>((</w:t>
      </w:r>
      <w:r>
        <w:rPr>
          <w:rFonts w:cs="Traditional Arabic"/>
          <w:color w:val="FF00FF"/>
          <w:u w:val="single"/>
          <w:rtl w:val="true"/>
        </w:rPr>
        <w:t xml:space="preserve"> </w:t>
      </w:r>
      <w:r>
        <w:rPr>
          <w:rFonts w:cs="Traditional Arabic"/>
          <w:color w:val="FF00FF"/>
          <w:u w:val="single"/>
          <w:rtl w:val="true"/>
        </w:rPr>
        <w:t>هو</w:t>
      </w:r>
      <w:r>
        <w:rPr>
          <w:color w:val="FF00FF"/>
          <w:u w:val="single"/>
          <w:rtl w:val="true"/>
        </w:rPr>
        <w:t xml:space="preserve"> </w:t>
      </w:r>
      <w:r>
        <w:rPr>
          <w:rFonts w:cs="Traditional Arabic"/>
          <w:color w:val="FF00FF"/>
          <w:u w:val="single"/>
          <w:vertAlign w:val="superscript"/>
          <w:rtl w:val="true"/>
        </w:rPr>
        <w:t>))</w:t>
      </w:r>
      <w:r>
        <w:rPr>
          <w:rFonts w:cs="Traditional Arabic"/>
          <w:color w:val="FF00FF"/>
          <w:u w:val="single"/>
          <w:rtl w:val="true"/>
        </w:rPr>
        <w:t xml:space="preserve"> </w:t>
      </w:r>
      <w:r>
        <w:rPr>
          <w:rFonts w:cs="Traditional Arabic"/>
          <w:color w:val="FF00FF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u w:val="single"/>
          <w:rtl w:val="true"/>
        </w:rPr>
        <w:footnoteReference w:id="101"/>
      </w:r>
      <w:r>
        <w:rPr>
          <w:rFonts w:cs="Traditional Arabic"/>
          <w:color w:val="FF00FF"/>
          <w:u w:val="single"/>
          <w:vertAlign w:val="superscript"/>
          <w:rtl w:val="true"/>
        </w:rPr>
        <w:t>)</w:t>
      </w:r>
      <w:r>
        <w:rPr>
          <w:rFonts w:cs="Traditional Arabic"/>
          <w:color w:val="FF00FF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ُتواتِرُ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02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ُفيد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للعِلْم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يَقينِ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رَج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ظر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ْ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ير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بِشروطِه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color w:val="0000FF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rtl w:val="true"/>
        </w:rPr>
        <w:t>أي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03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قَدَّم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2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واليَقي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زِ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طابِ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عْتَم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]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04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خَبَرَ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05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 xml:space="preserve">(( </w:t>
      </w:r>
      <w:r>
        <w:rPr>
          <w:rFonts w:cs="Traditional Arabic"/>
          <w:color w:val="993366"/>
          <w:rtl w:val="true"/>
        </w:rPr>
        <w:t>الواحد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)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06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المُتواتِرَ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07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ُفي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ِلْ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َّرور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(</w:t>
      </w:r>
      <w:r>
        <w:rPr>
          <w:rFonts w:cs="Traditional Arabic"/>
          <w:vertAlign w:val="superscript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لا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)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08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يَضْطُّ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نْسا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ِ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09"/>
      </w:r>
      <w:r>
        <w:rPr>
          <w:rFonts w:cs="Traditional Arabic"/>
          <w:color w:val="0000FF"/>
          <w:vertAlign w:val="superscript"/>
          <w:rtl w:val="true"/>
        </w:rPr>
        <w:t xml:space="preserve">) </w:t>
      </w:r>
      <w:r>
        <w:rPr>
          <w:rFonts w:cs="Traditional Arabic"/>
          <w:rtl w:val="true"/>
        </w:rPr>
        <w:t>ب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مْكِنُهُ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10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فْع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في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ظَرِي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ِلْ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َّواتُرِ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11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اصِ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12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هليّ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ظ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عامِّ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ظ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رتيبُ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13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أُمو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ومةٍ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]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14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ظْنون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تَوَصّ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15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لو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ُنو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ِّ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ِيّ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ظَرِي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صَ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احَ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3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}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قريرِ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16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فرْ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ِلْ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َّرورِ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ِلْ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ظَرِ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ذ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17"/>
      </w:r>
      <w:r>
        <w:rPr>
          <w:rFonts w:cs="Traditional Arabic"/>
          <w:color w:val="0000FF"/>
          <w:vertAlign w:val="superscript"/>
          <w:rtl w:val="true"/>
        </w:rPr>
        <w:t xml:space="preserve">) </w:t>
      </w:r>
      <w:r>
        <w:rPr>
          <w:rFonts w:cs="Traditional Arabic"/>
          <w:rtl w:val="true"/>
        </w:rPr>
        <w:t>الضَّرورِ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في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ِلْ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ْتِدلا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َّظر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فيد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ِدْل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فادةِ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18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َّرور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ْصُ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ُل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مع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َّظَرِ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حْصُ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2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هليّ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ظَ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ِنَّما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3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ب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َبْهَمْتُ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19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شُروط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ترِ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20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َص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يف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حِ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لْ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ْنَ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(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وإنما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هو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من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مباحث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أصول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الفقه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))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121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ذ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22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ِلمُ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4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أ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إِسْناِ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بْحَ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ِح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23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ضَعْف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يُعْم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هِ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3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ب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تْرَ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ِج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ِيَغ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ُتواتِرُ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24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بْحَ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حْث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ائد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ذَك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لا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ث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واتِ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فس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َقَدِّ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عِز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ُجود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دَّع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ذَ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َيَّ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ُتَعَمِّ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ْيَتَبَوَّأ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قْعَد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ار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25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)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َّعَ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ِز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مْنوع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َّع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َدَ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شَأ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26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ِل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طِّلاعِ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27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ثْر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ُرُ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حْو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ِج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اتِهِ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قتَضِيَةِ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{ </w:t>
      </w:r>
      <w:r>
        <w:rPr>
          <w:rFonts w:cs="Traditional Arabic"/>
          <w:color w:val="993366"/>
          <w:rtl w:val="true"/>
        </w:rPr>
        <w:t>ص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/ </w:t>
      </w:r>
      <w:r>
        <w:rPr>
          <w:rFonts w:cs="Traditional Arabic"/>
          <w:color w:val="993366"/>
        </w:rPr>
        <w:t>2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ب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} </w:t>
      </w:r>
      <w:r>
        <w:rPr>
          <w:rFonts w:cs="Traditional Arabic"/>
          <w:rtl w:val="true"/>
        </w:rPr>
        <w:t>لإِبع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تَواطَؤ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ذِبٍ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28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حْصُ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ِّفاقاً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29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ْسَ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َرَّرُ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30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[ </w:t>
      </w:r>
      <w:r>
        <w:rPr>
          <w:rFonts w:cs="Traditional Arabic"/>
          <w:rtl w:val="true"/>
        </w:rPr>
        <w:t>بِهِ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]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31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واتِ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وجو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ُجو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ثْر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َحا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32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كُتُ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َداوَلَةَ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33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أَيدي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34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ه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ِلْ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رْ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َرْ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قْطو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نْدَ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صِح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ِسْبَت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صَنِّفيها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35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ْتَمَع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خراج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ديث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دَّد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ُرُق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ُّ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حيل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36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عاد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طُؤ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َذِ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ِ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ُرو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فا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ِلْ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َقين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حَّت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ِل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ِثْلُ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37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38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ُتُ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شْهُورَةِ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[ </w:t>
      </w:r>
      <w:r>
        <w:rPr>
          <w:rFonts w:cs="Traditional Arabic"/>
          <w:rtl w:val="true"/>
        </w:rPr>
        <w:t>كَثيرٌ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39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]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40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الثَّ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3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}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4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ب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}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ّ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ح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ُرُق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حْصورةٌ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3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بأَكث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ْن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َشْهو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حَدِّث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ُمّ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4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أ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وُضوح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ُو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ُستفيض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؛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عَلى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رأْي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ئم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ُقه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سُمّ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ْتشار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[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]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41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ضَ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42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اء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فيض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ِنْ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َايَرَ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43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سْتَفي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َشْهو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سْتَفيض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ْتِدائِهِ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4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وانْتِهائ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واءً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]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44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َشْهو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عَم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يَّ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خْ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باحِ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َن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شْهو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طْلَ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رِّ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نا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45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ْتُهِ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ْسِن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شْمَل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46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سنا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ِدٌ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147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صاعِ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48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سنا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ْ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الثَّالِث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 xml:space="preserve">: </w:t>
      </w:r>
      <w:r>
        <w:rPr>
          <w:rFonts w:cs="Traditional Arabic"/>
          <w:u w:val="single"/>
          <w:rtl w:val="true"/>
        </w:rPr>
        <w:t>العَزيز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49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رْوي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َ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ْن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ْن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ُمّ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قِل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ُجود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إِمَّا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50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51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كون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ز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َو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َجيئِهِ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52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َريقٍ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153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ُخْرى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54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لَيْس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شَرْطاً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للصَّحيح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؛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خِلافاً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لمَن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زعَم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ي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ُبَّائ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عْتزل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ومِئ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ِ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و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[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]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55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صَّحي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رْوِي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ِ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َّائِ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َهال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وِي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داوَلَهُ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156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5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أ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هلُ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57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قْتِنِ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شَّهادَة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َ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هادَة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58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3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} </w:t>
      </w:r>
      <w:r>
        <w:rPr>
          <w:rFonts w:cs="Traditional Arabic"/>
          <w:rtl w:val="true"/>
        </w:rPr>
        <w:t>وصَرَّ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كْ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شَرْ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ّ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رْط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جاب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59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مَّا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60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ُورِ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جوا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ظ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َ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يثُ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rtl w:val="true"/>
        </w:rPr>
        <w:t>إنما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)) 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61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أعْمَ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ِّيَّات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َرْ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رْو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ْقَمَةُ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62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63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4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ب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ُلْ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قَدْ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]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64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خَطَ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َرُ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[ </w:t>
      </w:r>
      <w:r>
        <w:rPr>
          <w:rFonts w:cs="Traditional Arabic"/>
          <w:rtl w:val="true"/>
        </w:rPr>
        <w:t>رض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]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165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rtl w:val="true"/>
        </w:rPr>
        <w:t>عَ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ِنْبَ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َضْر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عْرِفون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ْكرو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تُعُقِّبَ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66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(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عليه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))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167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rtl w:val="true"/>
        </w:rPr>
        <w:t>بأَ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لْزَ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{ </w:t>
      </w:r>
      <w:r>
        <w:rPr>
          <w:rFonts w:cs="Traditional Arabic"/>
          <w:color w:val="993366"/>
          <w:rtl w:val="true"/>
        </w:rPr>
        <w:t>ص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/ </w:t>
      </w:r>
      <w:r>
        <w:rPr>
          <w:rFonts w:cs="Traditional Arabic"/>
          <w:color w:val="993366"/>
        </w:rPr>
        <w:t>3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أ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} </w:t>
      </w:r>
      <w:r>
        <w:rPr>
          <w:rFonts w:cs="Traditional Arabic"/>
          <w:rtl w:val="true"/>
        </w:rPr>
        <w:t>كَوْنِه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كَت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68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4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} </w:t>
      </w:r>
      <w:r>
        <w:rPr>
          <w:rFonts w:cs="Traditional Arabic"/>
          <w:rtl w:val="true"/>
        </w:rPr>
        <w:t>يَكُونوا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169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َمِعو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َيْر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ُلِّ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نِعَ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170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71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َفَرُّ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ْقَمَةَ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72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فَرُّ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حَمَّ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بْراهي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ْقَم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فَرُّ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حْي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عي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حَمَّ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4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ب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عَ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ي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عْرو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نْ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حَدِّث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َد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رَد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ُهْ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تابعات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ْتَبَر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73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ِها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ِضَعْفِها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74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َذا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75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ُسَلِّمُ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76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جَواب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َيْ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َرَ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ض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77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ُشَيْ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3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ولَقَد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كْفي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78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</w:rPr>
        <w:t>القاض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ُطْل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َّع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رْط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ّ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ديث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ذكو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دَّع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ِبَّ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يض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َعْو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ِواي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نْتَه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وجَد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79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صْ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ُلْ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5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ب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80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رادَ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[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81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00FF"/>
          <w:vertAlign w:val="superscript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]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182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rtl w:val="true"/>
        </w:rPr>
        <w:t>رِواي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ْن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قَط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ْن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قَط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وجَدُ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83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أَصْلاً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]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84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ُمْكِ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سَ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ُور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َزيز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رَّرْناها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85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مَوْجود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رْوِي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َ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ْن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َل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ْن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ثال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و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يْخ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َس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ُخار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رَيْرَةَ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rtl w:val="true"/>
        </w:rPr>
        <w:t>رضيَ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اللهُ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)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86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س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ؤمِ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َدُ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ت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ك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َب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لَد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 ))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]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87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رو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َس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َتاد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ُهَيْ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د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ُعْب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عي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ُ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عَنْ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88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عب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سماعي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لَيّ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رِ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ل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ماع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الرَّابِع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 xml:space="preserve">: </w:t>
      </w:r>
      <w:r>
        <w:rPr>
          <w:rFonts w:cs="Traditional Arabic"/>
          <w:u w:val="single"/>
          <w:rtl w:val="true"/>
        </w:rPr>
        <w:t>الغَريبُ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5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أ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تَفَرَّدُ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89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ِروايَت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خْص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ِ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وْضِع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ق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فَرُّ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نَ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يُقْسَمُ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90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ليهِ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91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غَري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طْلَ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َري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ِسب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كُلُّ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قسا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ْبَعَةُ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َذْكورةُ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92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u w:val="single"/>
          <w:rtl w:val="true"/>
        </w:rPr>
        <w:t>سوى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وّ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واتِرُ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آحا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ُق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ُل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َبَ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ِ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خَبَ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ِ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ُغ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رويهِ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5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شَخْصٌ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4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} </w:t>
      </w:r>
      <w:r>
        <w:rPr>
          <w:rFonts w:cs="Traditional Arabic"/>
          <w:rtl w:val="true"/>
        </w:rPr>
        <w:t>واحِ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صطِلا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جْمَعْ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6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أ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شُ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واتِرِ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93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94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آحَادِ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95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u w:val="single"/>
          <w:rtl w:val="true"/>
        </w:rPr>
        <w:t>المَقْب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جِ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َم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نْ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ُمْهو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َ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َرْدُو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[ </w:t>
      </w:r>
      <w:r>
        <w:rPr>
          <w:rFonts w:cs="Traditional Arabic"/>
          <w:rtl w:val="true"/>
        </w:rPr>
        <w:t>الَّذي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]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96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rtl w:val="true"/>
        </w:rPr>
        <w:t>لَ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تَرَجَّحْ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97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ِدْق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3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ُخْبِ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لتوقُّف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استدلال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بها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عَلى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بَحْث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عَن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حوال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رواتِها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،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دُون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وّ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واتِ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كُلُّهُ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98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َقْبو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ِفادَتِهِ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99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قَطْ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صِدْقِ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{ </w:t>
      </w:r>
      <w:r>
        <w:rPr>
          <w:rFonts w:cs="Traditional Arabic"/>
          <w:color w:val="993366"/>
          <w:rtl w:val="true"/>
        </w:rPr>
        <w:t>ص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/ </w:t>
      </w:r>
      <w:r>
        <w:rPr>
          <w:rFonts w:cs="Traditional Arabic"/>
          <w:color w:val="993366"/>
        </w:rPr>
        <w:t>3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ب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} </w:t>
      </w:r>
      <w:r>
        <w:rPr>
          <w:rFonts w:cs="Traditional Arabic"/>
          <w:rtl w:val="true"/>
        </w:rPr>
        <w:t>مُخْبِر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خلا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َيْر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خب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ح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ك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جَ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َم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َقْب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َنّ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وْج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ِف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َب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color w:val="0000FF"/>
          <w:rtl w:val="true"/>
        </w:rPr>
        <w:t xml:space="preserve"> </w:t>
      </w:r>
      <w:r>
        <w:rPr>
          <w:rFonts w:cs="Traditional Arabic"/>
          <w:rtl w:val="true"/>
        </w:rPr>
        <w:t>ثُبو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ِدْ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اقِ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ِف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د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ُبو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ذِ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اقِ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الأوّ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َغْلِبُ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4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َّنّ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[ </w:t>
      </w:r>
      <w:r>
        <w:rPr>
          <w:rFonts w:cs="Traditional Arabic"/>
          <w:rtl w:val="true"/>
        </w:rPr>
        <w:t>ثُبوت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200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rtl w:val="true"/>
        </w:rPr>
        <w:t>به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)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201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صِدْ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بَ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ثُبو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ِدْ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قِل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ُؤخَذ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ثَّان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َغْلِ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َّنِّ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(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به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)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202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َذِ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بَ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ثُبو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ذِ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قِل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ُطْرَ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ثَّالِ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ُجِدَتْ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203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رين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لْحِق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حَ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ِسْم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تَحَ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يُتَوَقَّ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وُقِّ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َم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َرْدو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ثُبوتِ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صِفَةِ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204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الرَّد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َوْن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وجَدْ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205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rtl w:val="true"/>
        </w:rPr>
        <w:t>به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)) 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206"/>
      </w:r>
      <w:r>
        <w:rPr>
          <w:rFonts w:cs="Traditional Arabic"/>
          <w:color w:val="00FF00"/>
          <w:vertAlign w:val="superscript"/>
          <w:rtl w:val="true"/>
        </w:rPr>
        <w:t xml:space="preserve">)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ِبُ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&lt; </w:t>
      </w:r>
      <w:r>
        <w:rPr>
          <w:rFonts w:cs="Traditional Arabic"/>
          <w:rtl w:val="true"/>
        </w:rPr>
        <w:t>القَب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قد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يَقعُ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0000FF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u w:val="single"/>
          <w:rtl w:val="true"/>
        </w:rPr>
        <w:footnoteReference w:id="207"/>
      </w:r>
      <w:r>
        <w:rPr>
          <w:rFonts w:cs="Traditional Arabic"/>
          <w:color w:val="0000FF"/>
          <w:u w:val="single"/>
          <w:vertAlign w:val="superscript"/>
          <w:rtl w:val="true"/>
        </w:rPr>
        <w:t>)</w:t>
      </w:r>
      <w:r>
        <w:rPr>
          <w:rFonts w:cs="Traditional Arabic"/>
          <w:u w:val="single"/>
          <w:rtl w:val="true"/>
        </w:rPr>
        <w:t xml:space="preserve"> </w:t>
      </w:r>
      <w:r>
        <w:rPr>
          <w:rFonts w:cs="Traditional Arabic"/>
          <w:color w:val="FF0000"/>
          <w:u w:val="single"/>
          <w:rtl w:val="true"/>
        </w:rPr>
        <w:t xml:space="preserve">[ </w:t>
      </w:r>
      <w:r>
        <w:rPr>
          <w:rFonts w:cs="Traditional Arabic"/>
          <w:u w:val="single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]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208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خْب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ح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نْقَسِمَ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شْهو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َزيز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َري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مَا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يُفيد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عِلْمَ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00FF00"/>
          <w:u w:val="single"/>
          <w:rtl w:val="true"/>
        </w:rPr>
        <w:t xml:space="preserve">{ </w:t>
      </w:r>
      <w:r>
        <w:rPr>
          <w:rFonts w:cs="Traditional Arabic"/>
          <w:color w:val="00FF00"/>
          <w:u w:val="single"/>
          <w:rtl w:val="true"/>
        </w:rPr>
        <w:t>ظ</w:t>
      </w:r>
      <w:r>
        <w:rPr>
          <w:color w:val="00FF00"/>
          <w:u w:val="single"/>
          <w:rtl w:val="true"/>
        </w:rPr>
        <w:t xml:space="preserve"> </w:t>
      </w:r>
      <w:r>
        <w:rPr>
          <w:rFonts w:cs="Traditional Arabic"/>
          <w:color w:val="00FF00"/>
          <w:u w:val="single"/>
          <w:rtl w:val="true"/>
        </w:rPr>
        <w:t xml:space="preserve">/ </w:t>
      </w:r>
      <w:r>
        <w:rPr>
          <w:rFonts w:cs="Traditional Arabic"/>
          <w:color w:val="00FF00"/>
          <w:u w:val="single"/>
        </w:rPr>
        <w:t>6</w:t>
      </w:r>
      <w:r>
        <w:rPr>
          <w:rFonts w:cs="Traditional Arabic"/>
          <w:color w:val="00FF00"/>
          <w:u w:val="single"/>
          <w:rtl w:val="true"/>
        </w:rPr>
        <w:t xml:space="preserve"> </w:t>
      </w:r>
      <w:r>
        <w:rPr>
          <w:rFonts w:cs="Traditional Arabic"/>
          <w:color w:val="00FF00"/>
          <w:u w:val="single"/>
          <w:rtl w:val="true"/>
        </w:rPr>
        <w:t>ب</w:t>
      </w:r>
      <w:r>
        <w:rPr>
          <w:color w:val="00FF00"/>
          <w:u w:val="single"/>
          <w:rtl w:val="true"/>
        </w:rPr>
        <w:t xml:space="preserve"> </w:t>
      </w:r>
      <w:r>
        <w:rPr>
          <w:rFonts w:cs="Traditional Arabic"/>
          <w:color w:val="00FF00"/>
          <w:u w:val="single"/>
          <w:rtl w:val="true"/>
        </w:rPr>
        <w:t>}</w:t>
      </w:r>
      <w:r>
        <w:rPr>
          <w:rFonts w:cs="Traditional Arabic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نَّظريّ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بالقَرائِن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؛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عَلى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ُخت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ِلا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خِلا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حْقي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فْظيّ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وَّز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طلا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ِلْ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يَّد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كون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ظَري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صِ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209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اسْتِدل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طلا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ص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فْ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ِلْ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ُتواتِ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د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نْدَهُ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ُلُّه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210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ظَنِّيّ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َّهُ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211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نْفِي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5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ب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212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حْتفَّ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 xml:space="preserve">(( </w:t>
      </w:r>
      <w:r>
        <w:rPr>
          <w:rFonts w:cs="Traditional Arabic"/>
          <w:color w:val="993366"/>
          <w:rtl w:val="true"/>
        </w:rPr>
        <w:t>منه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)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213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بالقرائِ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رْجَ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َّا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214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خَ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خَبَ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حْتَف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َرائ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مِنْ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خْرَج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يْخ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َحيحَيْهِ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بْلُغْ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حَدَّ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]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215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المتواتِرِ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216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ْتُفَّتْ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217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ئِ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جَلالتُ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أ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5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} </w:t>
      </w:r>
      <w:r>
        <w:rPr>
          <w:rFonts w:cs="Traditional Arabic"/>
          <w:rtl w:val="true"/>
        </w:rPr>
        <w:t>وتَقَدُّمُ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مْييز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تَلَقّ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ُلم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ِتابَيْهِما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218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لقَبُ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لقّ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فاد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جَرَّ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ثْر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ُرُ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صر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واتُ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خْتَصٌّ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219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ِ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نْقُدْهُ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220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ح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ُفَّاظِ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[ </w:t>
      </w:r>
      <w:r>
        <w:rPr>
          <w:rFonts w:cs="Traditional Arabic"/>
          <w:rtl w:val="true"/>
        </w:rPr>
        <w:t>مِمَّا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]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221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ِتاب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ِما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222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َ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قَ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جاذُ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دْلولَيْ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مَّا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وَقَعَ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]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223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ِتاب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رْجي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ستِحال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في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ناقِض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ِلْ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ِدْقِهِ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غيرِ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224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ترجيح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دِهِ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إِجما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صِ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سْلي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ِحَّت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7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أ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rtl w:val="true"/>
        </w:rPr>
        <w:t>ف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ِ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َّفَ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ُجو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َمَلِ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{ </w:t>
      </w:r>
      <w:r>
        <w:rPr>
          <w:rFonts w:cs="Traditional Arabic"/>
          <w:color w:val="993366"/>
          <w:rtl w:val="true"/>
        </w:rPr>
        <w:t>ص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/ </w:t>
      </w:r>
      <w:r>
        <w:rPr>
          <w:rFonts w:cs="Traditional Arabic"/>
          <w:color w:val="993366"/>
        </w:rPr>
        <w:t>4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أ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} </w:t>
      </w:r>
      <w:r>
        <w:rPr>
          <w:rFonts w:cs="Traditional Arabic"/>
          <w:rtl w:val="true"/>
        </w:rPr>
        <w:t>ب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ِحَّت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َعْنَ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سَنَد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4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َنْ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تَّفِق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ُجو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َم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كُل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َح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خْرِجْ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يْخ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بْ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َّحيح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زيّ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ِجما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صِ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زِيّ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225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َرْجِ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فْسِ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226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صِّح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ِمَّن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227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َرَّ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ِفاد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رَّج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يْخ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ِلْمَ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4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النَّظَرِ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سْتاذ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سْحا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ْفَرايِينِ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ئِم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ُمَيْدِ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َض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هِ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ُ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يُحْتَم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َزِيّ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ذْكُور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وْ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ادِيثِهِ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َح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مِ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َشْهورُ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ُرُق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تبايِن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ِمَةٌ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6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َعْ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ُوا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ِل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ممّ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َرَّ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ِفادَت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ِلْ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ظَرِ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ْتاذ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ْصو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َغْدادِ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سْتاذ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كْ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ُورَكٍ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(</w:t>
      </w:r>
      <w:r>
        <w:rPr>
          <w:rFonts w:cs="Traditional Arabic"/>
          <w:vertAlign w:val="superscript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–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ض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فاء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- </w:t>
      </w:r>
      <w:r>
        <w:rPr>
          <w:rFonts w:cs="Traditional Arabic"/>
          <w:color w:val="FF0000"/>
          <w:vertAlign w:val="superscript"/>
          <w:rtl w:val="true"/>
        </w:rPr>
        <w:t>)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228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وغيرُ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مِ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ُسَلْسَلُ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لأئم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ُفَّاظ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ْقِن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َر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حَديث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الَّذي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]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229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يَرْو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م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نْبَ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ُشارِك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َيْر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افِعِ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ُشارِكُهُ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230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غير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ِك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س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في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ِلْ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امِعِه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5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} </w:t>
      </w:r>
      <w:r>
        <w:rPr>
          <w:rFonts w:cs="Traditional Arabic"/>
          <w:rtl w:val="true"/>
        </w:rPr>
        <w:t>بالاستِدْل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231"/>
      </w:r>
      <w:r>
        <w:rPr>
          <w:rFonts w:cs="Traditional Arabic"/>
          <w:color w:val="00FF00"/>
          <w:vertAlign w:val="superscript"/>
          <w:rtl w:val="true"/>
        </w:rPr>
        <w:t xml:space="preserve">)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جِهَةِ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232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جَلال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ُوات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نَّ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7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ب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هِمْ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233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ِف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َّئِق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وجِب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َب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قا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َدَ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َث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َيْرِه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تَشَكَّك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هُ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[ </w:t>
      </w:r>
      <w:r>
        <w:rPr>
          <w:rFonts w:cs="Traditional Arabic"/>
          <w:rtl w:val="true"/>
        </w:rPr>
        <w:t>أَدْنَى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]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234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rtl w:val="true"/>
        </w:rPr>
        <w:t>مُمارَسَ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ِلْ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خْب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ا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ِك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فَه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َبَ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ِق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ْضا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يهِ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 xml:space="preserve">(( </w:t>
      </w:r>
      <w:r>
        <w:rPr>
          <w:rFonts w:cs="Traditional Arabic"/>
          <w:color w:val="993366"/>
          <w:rtl w:val="true"/>
        </w:rPr>
        <w:t>أيضاً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)) 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235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ِلْ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َرَج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زْدَا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وّ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َعُ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مَّا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236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ُخْش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هْو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ذهِ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&gt;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237"/>
      </w:r>
      <w:r>
        <w:rPr>
          <w:rFonts w:cs="Traditional Arabic"/>
          <w:color w:val="CC99FF"/>
          <w:vertAlign w:val="superscript"/>
          <w:rtl w:val="true"/>
        </w:rPr>
        <w:t xml:space="preserve">)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6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ب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أنْوا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َرْ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حْصُ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ِدْ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برِ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238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الِ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َبَحِّ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ِ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حو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ُوا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طَّلِ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ِل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َوْ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حْصُ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عِلْمُ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239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صِدْ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قُصور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ْصا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ذكور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نْ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ص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ِلْ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ُتَبَحِّ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ذْكو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علمُ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240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ُحَصّ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ْوا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َّلاَث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َكَرْ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ّ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َخْتَص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َّحيح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ِ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ُرُق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تَعَدِّد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ثَّالِ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ِ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ّ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يمكِ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ْتما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َّلاث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ديث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ِ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241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َبْعُ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ئذ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َطْع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4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صِدْقِهِ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242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6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ب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[ </w:t>
      </w:r>
      <w:r>
        <w:rPr>
          <w:rFonts w:cs="Traditional Arabic"/>
          <w:rtl w:val="true"/>
        </w:rPr>
        <w:t>و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عْلمُ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]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243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color w:val="CC99FF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color w:val="993366"/>
          <w:u w:val="single"/>
          <w:rtl w:val="true"/>
        </w:rPr>
        <w:t xml:space="preserve">[ </w:t>
      </w:r>
      <w:r>
        <w:rPr>
          <w:rFonts w:cs="Traditional Arabic"/>
          <w:u w:val="single"/>
          <w:rtl w:val="true"/>
        </w:rPr>
        <w:t>ثمّ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غَرابَة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إِمَّا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َن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تَكونَ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00FF00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u w:val="single"/>
          <w:rtl w:val="true"/>
        </w:rPr>
        <w:footnoteReference w:id="244"/>
      </w:r>
      <w:r>
        <w:rPr>
          <w:rFonts w:cs="Traditional Arabic"/>
          <w:color w:val="00FF00"/>
          <w:u w:val="single"/>
          <w:vertAlign w:val="superscript"/>
          <w:rtl w:val="true"/>
        </w:rPr>
        <w:t>)</w:t>
      </w:r>
      <w:r>
        <w:rPr>
          <w:rFonts w:cs="Traditional Arabic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َصل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سَّنَ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245"/>
      </w:r>
      <w:r>
        <w:rPr>
          <w:rFonts w:cs="Traditional Arabic"/>
          <w:color w:val="0000FF"/>
          <w:vertAlign w:val="superscript"/>
          <w:rtl w:val="true"/>
        </w:rPr>
        <w:t xml:space="preserve">) </w:t>
      </w:r>
      <w:r>
        <w:rPr>
          <w:rFonts w:cs="Traditional Arabic"/>
          <w:rtl w:val="true"/>
        </w:rPr>
        <w:t>الموض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دو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نا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َرْجِ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عَدَّدَ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ُر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َف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يُّ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8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أ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َو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لاَ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]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246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يَكونُ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247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َذ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فَرُّ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ثنائ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5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ك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رْوِي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كثَ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ِدٍ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248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َّ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249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تفرَّدُ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250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روايَ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ِ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خْص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ِ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فالأوَّل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 xml:space="preserve">: </w:t>
      </w:r>
      <w:r>
        <w:rPr>
          <w:rFonts w:cs="Traditional Arabic"/>
          <w:u w:val="single"/>
          <w:rtl w:val="true"/>
        </w:rPr>
        <w:t>الفَرْد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ُطْلَ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{ </w:t>
      </w:r>
      <w:r>
        <w:rPr>
          <w:rFonts w:cs="Traditional Arabic"/>
          <w:color w:val="993366"/>
          <w:rtl w:val="true"/>
        </w:rPr>
        <w:t>ص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/ </w:t>
      </w:r>
      <w:r>
        <w:rPr>
          <w:rFonts w:cs="Traditional Arabic"/>
          <w:color w:val="993366"/>
        </w:rPr>
        <w:t>4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ب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} </w:t>
      </w:r>
      <w:r>
        <w:rPr>
          <w:rFonts w:cs="Traditional Arabic"/>
          <w:rtl w:val="true"/>
        </w:rPr>
        <w:t>كَ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هْي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َل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ِبَت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َّدَ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6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}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تَفَرَّدُ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251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او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فرِّدِ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252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ُعَ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يم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وقد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253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تفرّ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رير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رّ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سْتَمِر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رُّ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تِهِ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254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كْثَرِه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ُسْنَ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َزَّارِ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255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ُعْجَ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لطَّبران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ثل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الثَّانِي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 xml:space="preserve">: </w:t>
      </w:r>
      <w:r>
        <w:rPr>
          <w:rFonts w:cs="Traditional Arabic"/>
          <w:u w:val="single"/>
          <w:rtl w:val="true"/>
        </w:rPr>
        <w:t>الفَرْد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نِّسْبِ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ُمّ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ي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و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رُّ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َّ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نْ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7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أ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ه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يقلّ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إِطلاق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فَرْدِيَّة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َري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َرْ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ترادِف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صْطِلا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هْلَ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هذا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)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256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rtl w:val="true"/>
        </w:rPr>
        <w:t>الاصطِلا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َ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ثْر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ِعم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ِلَّت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الفرْ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كْثَ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طْلِقون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َرْ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طْلَ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غَري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كث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طْلِقون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َرْ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ِسْ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طلا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ِ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257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يهِ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ِعْمالُهم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8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ب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فِعْ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شْتَق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فَرِّق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7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فَيقول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طْلَ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ِّسْ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َفَرّ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ُلا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258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أَغْرَ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ُلا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َريب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ِلافُ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نْقَطِ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ُرْس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(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و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)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259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rtl w:val="true"/>
        </w:rPr>
        <w:t>هل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تغايِر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أَكْثَ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حَدِّ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غايُ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لا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ْتِعمَالِ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260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فِعْ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شْتَق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تَعْمِل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رسالَ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261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َط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َقولونَ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262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أَرْسَل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ذلكَ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263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ُرْسَ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264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ُنْقَطِ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َمَّ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265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طْلَ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ِ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مّ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احِظ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ضِعَ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266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سْتِعمالِهِ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267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5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حدِّث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غايِر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رْس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ُنْقَطِ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ي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رَّرن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َّ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ُكْت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و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]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268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خبر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آحاد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؛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بنقل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عَدْلٍ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تامّ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ضَّبْط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،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ُتَّصِل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سَّنَد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،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غير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ُعَلَّلٍ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لا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شاذٍّ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 xml:space="preserve">: </w:t>
      </w:r>
      <w:r>
        <w:rPr>
          <w:rFonts w:cs="Traditional Arabic"/>
          <w:u w:val="single"/>
          <w:rtl w:val="true"/>
        </w:rPr>
        <w:t>هو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صَّحيح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لذات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269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وّ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سي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بولٍ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270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5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واعٍ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271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َ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َمِ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َب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عْل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7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ب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أوَّلُ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272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الصَّحي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ت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6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} </w:t>
      </w:r>
      <w:r>
        <w:rPr>
          <w:rFonts w:cs="Traditional Arabic"/>
          <w:rtl w:val="true"/>
        </w:rPr>
        <w:t>والثَّ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ُجِ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جْبُ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ُصو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كثْر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ُرُ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ُو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{ </w:t>
      </w:r>
      <w:r>
        <w:rPr>
          <w:rFonts w:cs="Traditional Arabic"/>
          <w:color w:val="993366"/>
          <w:rtl w:val="true"/>
        </w:rPr>
        <w:t>ص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/ </w:t>
      </w:r>
      <w:r>
        <w:rPr>
          <w:rFonts w:cs="Traditional Arabic"/>
          <w:color w:val="993366"/>
        </w:rPr>
        <w:t>5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أ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} </w:t>
      </w:r>
      <w:r>
        <w:rPr>
          <w:rFonts w:cs="Traditional Arabic"/>
          <w:rtl w:val="true"/>
        </w:rPr>
        <w:t>الصَّحيحُ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 xml:space="preserve">(( </w:t>
      </w:r>
      <w:r>
        <w:rPr>
          <w:rFonts w:cs="Traditional Arabic"/>
          <w:color w:val="993366"/>
          <w:rtl w:val="true"/>
        </w:rPr>
        <w:t>لذاته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)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273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ت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ُبْر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ت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ن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رَجِّ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ِ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ب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تَوَقَّ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9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أ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كنْ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274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ت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ُدِّ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َلا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ت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ُلُو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ُتْبَتِهِ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275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مُرا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َد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(</w:t>
      </w:r>
      <w:r>
        <w:rPr>
          <w:rFonts w:cs="Traditional Arabic"/>
          <w:vertAlign w:val="superscript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)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276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لَك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حْمِل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لازم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ُروء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مُرا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َّ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جْتِنا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يِّئ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ِرْك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277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ِسق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دع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ضَّبْطُ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 xml:space="preserve">(( </w:t>
      </w:r>
      <w:r>
        <w:rPr>
          <w:rFonts w:cs="Traditional Arabic"/>
          <w:color w:val="CC99FF"/>
          <w:rtl w:val="true"/>
        </w:rPr>
        <w:t>ضبطان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)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278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ضَبْط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َدْ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7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ب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279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يُثْبِتَ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280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مِع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كَّ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ضار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ضَبْط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ِتا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281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يانَت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نذ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ِ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َّح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ؤدّ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ُيِّ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ـ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تَّامّ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شار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ُتبةِ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282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عُ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مُتَّصِ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لِ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سناد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ُقوط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لّ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مِ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رْوِ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ِهِ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283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سَّن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قد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يف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مُعَلّ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ُغ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لّ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صطِلا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لّ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فِيّ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ِح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شَّاذ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ُغ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ُنفَرِدُ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284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صطِلاحً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خالِ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رْجَ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أْ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تنبيه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ل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285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>خب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حاد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جِنْ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يود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فَص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ول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ِنَق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دْلٍ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ْتِرازٌ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286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َ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نْقُل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َد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سم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صْ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َوَسَّط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بتَدَإ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َبَ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ؤذِ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عْد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ب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مَّا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287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َبْل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نَعْتٍ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8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أ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}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ول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ذاته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خْرِجُ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9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ب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م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ِج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تتفاوَتُ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00FF00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u w:val="single"/>
          <w:rtl w:val="true"/>
        </w:rPr>
        <w:footnoteReference w:id="288"/>
      </w:r>
      <w:r>
        <w:rPr>
          <w:rFonts w:cs="Traditional Arabic"/>
          <w:color w:val="00FF00"/>
          <w:u w:val="single"/>
          <w:vertAlign w:val="superscript"/>
          <w:rtl w:val="true"/>
        </w:rPr>
        <w:t>)</w:t>
      </w:r>
      <w:r>
        <w:rPr>
          <w:rFonts w:cs="Traditional Arabic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رُتَب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صَّحي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ـِ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[</w:t>
      </w:r>
      <w:r>
        <w:rPr>
          <w:rFonts w:cs="Traditional Arabic"/>
          <w:rtl w:val="true"/>
        </w:rPr>
        <w:t>سببِ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]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289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u w:val="single"/>
          <w:rtl w:val="true"/>
        </w:rPr>
        <w:t>تفاوُت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ذه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وْصاف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7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} </w:t>
      </w: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5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rtl w:val="true"/>
        </w:rPr>
        <w:t>المُقْتَضِي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َّصح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ُو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ّ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فيد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َلَب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َّن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دا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ِح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ْتَض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290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َرجات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ُ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وْ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َسَ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قَوِّ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كونُ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291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ُواتُهُ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292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َرج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ُ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ال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َّبْ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ِ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ِف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6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تُوجِ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رجيحَ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 xml:space="preserve">(( </w:t>
      </w:r>
      <w:r>
        <w:rPr>
          <w:rFonts w:cs="Traditional Arabic"/>
          <w:color w:val="CC99FF"/>
          <w:rtl w:val="true"/>
        </w:rPr>
        <w:t>له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)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293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ح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َّا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294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ون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َمِ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رْتَبَةِ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295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عُلْ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طْلَقَ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[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]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296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rtl w:val="true"/>
        </w:rPr>
        <w:t>بعض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ح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ني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الزُّهْر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ِمِ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8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محمَّ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بيد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مْروٍ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سَّلْمانِيّ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297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يٍّ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 xml:space="preserve">(( </w:t>
      </w:r>
      <w:r>
        <w:rPr>
          <w:rFonts w:cs="Traditional Arabic"/>
          <w:color w:val="CC99FF"/>
          <w:rtl w:val="true"/>
        </w:rPr>
        <w:t>بن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أبي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طالب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)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298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َإِبراهي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خَعِ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ْقَم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سعو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دون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ُت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رِوا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ُرَيْ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ُرْد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دّ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وسى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rtl w:val="true"/>
        </w:rPr>
        <w:t>الأشعري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)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299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َحمَّ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لَم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ِتٍ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(</w:t>
      </w:r>
      <w:r>
        <w:rPr>
          <w:rFonts w:cs="Traditional Arabic"/>
          <w:vertAlign w:val="superscript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البناني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)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300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س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دُون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ُتْب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سُهَيْل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301"/>
      </w:r>
      <w:r>
        <w:rPr>
          <w:rFonts w:cs="Traditional Arabic"/>
          <w:color w:val="0000FF"/>
          <w:vertAlign w:val="superscript"/>
          <w:rtl w:val="true"/>
        </w:rPr>
        <w:t xml:space="preserve">)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رير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993366"/>
          <w:rtl w:val="true"/>
        </w:rPr>
        <w:t xml:space="preserve">{ </w:t>
      </w:r>
      <w:r>
        <w:rPr>
          <w:rFonts w:cs="Traditional Arabic"/>
          <w:color w:val="993366"/>
          <w:rtl w:val="true"/>
        </w:rPr>
        <w:t>ص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/ </w:t>
      </w:r>
      <w:r>
        <w:rPr>
          <w:rFonts w:cs="Traditional Arabic"/>
          <w:color w:val="993366"/>
        </w:rPr>
        <w:t>5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ب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} </w:t>
      </w:r>
      <w:r>
        <w:rPr>
          <w:rFonts w:cs="Traditional Arabic"/>
          <w:rtl w:val="true"/>
        </w:rPr>
        <w:t>وكالعَلاءِ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302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هِ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303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رير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إِ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َمي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مَلُهُم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304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[ </w:t>
      </w:r>
      <w:r>
        <w:rPr>
          <w:rFonts w:cs="Traditional Arabic"/>
          <w:rtl w:val="true"/>
        </w:rPr>
        <w:t>اسمُ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]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305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العَدالَةِ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10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أ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ضَّبْ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(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في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)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306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للمَرْتَبَةِ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307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(</w:t>
      </w:r>
      <w:r>
        <w:rPr>
          <w:rFonts w:cs="Traditional Arabic"/>
          <w:vertAlign w:val="superscript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في</w:t>
      </w:r>
      <w:r>
        <w:rPr>
          <w:rFonts w:cs="Traditional Arabic"/>
          <w:color w:val="CC99FF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308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ِف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رَجِّح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َ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تِه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َّبْ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َ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م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َّالِث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قدَّم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ِوايةِ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309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َد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نْفَرِدُ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310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ِهِ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8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ب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َس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حمَّ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سحا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ص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رَ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rtl w:val="true"/>
        </w:rPr>
        <w:t>ب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تادة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)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311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rtl w:val="true"/>
        </w:rPr>
        <w:t>عن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)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312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عمرو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ُعَيْ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دّ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ِس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تِ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شبِهُ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FF00"/>
          <w:vertAlign w:val="superscript"/>
          <w:rtl w:val="true"/>
        </w:rPr>
        <w:t>((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و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)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313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المرتَبَةُ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314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أ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طلَ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ح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ني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ُعْتَم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طلا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رجَم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َّن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7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ُستَفَا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طل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ّ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315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رجَحِيَّت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طْلِقو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يلْتَحِقُ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316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فاضُ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َّفَ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يخ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خريج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ِّس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ْفَر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َدُ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ْفَر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ِّس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ْفَر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ل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تِّفا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ُلم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ِهِ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قّ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ِتابَيْهِ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َب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ِلا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ِه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317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يِّهِ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رْجَ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8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ب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َّف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رجَ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ث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َّا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318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َّف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َّ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هو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قديم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ح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ّ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ِح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َدْ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6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صري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قيض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مّ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ُقِلَ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10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ب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rtl w:val="true"/>
        </w:rPr>
        <w:t>ع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يْسابور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دي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م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ح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ل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صرِّح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ون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ح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َ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ف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ُجو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ح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نْفِ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قْتَضيهِ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319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يغ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فْع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َةِ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6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صحَّ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رَ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ل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ِح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از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ِّياد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نْ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ساوا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ذ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ُقِ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غارِب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ضّ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َ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9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أ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ُسل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لكَ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320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ِ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س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ِيا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َوْد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َضْ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َّرتِي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فْصِح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جِع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حِّ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فْصَ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دَّه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321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يهِ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ِ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ُجو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صِّفا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و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ِحّ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تم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شَدّ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322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ط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سَدُّ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323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َ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ُجْحان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ص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شْتِراط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د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َبَت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8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ِقاء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رّ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كْتَ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ْلِ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ُطْلَ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عاصَر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لْز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ُ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324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ْب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َنْعَن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لْزَم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زِ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{ </w:t>
      </w:r>
      <w:r>
        <w:rPr>
          <w:rFonts w:cs="Traditional Arabic"/>
          <w:color w:val="993366"/>
          <w:rtl w:val="true"/>
        </w:rPr>
        <w:t>ص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/ </w:t>
      </w:r>
      <w:r>
        <w:rPr>
          <w:rFonts w:cs="Traditional Arabic"/>
          <w:color w:val="993366"/>
        </w:rPr>
        <w:t>6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أ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}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يَ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11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أ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َ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]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325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اللِّقاء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ّ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326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جْ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ِهِ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327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حْتِم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(</w:t>
      </w:r>
      <w:r>
        <w:rPr>
          <w:rFonts w:cs="Traditional Arabic"/>
          <w:vertAlign w:val="superscript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قد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)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328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سمِعَ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329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ريان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دَلِّ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أَل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فروض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دَلِّ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9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وأَ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ُجْحَان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َدال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َّبْط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ِج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كُلِّ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لِ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كث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د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ِج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كُلِّ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ِ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كْثِر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خراج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ديثِهِ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ِبُ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وخِهِ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330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ذ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خَذ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َارَ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ديثَ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ِلا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ل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ْرَ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ُجْحان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ُذوذ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ِعل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أنَّ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9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ب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ْتُقِدَ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331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مَّا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332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ْتُقِدَ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333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00FF"/>
          <w:rtl w:val="true"/>
        </w:rPr>
        <w:t xml:space="preserve"> 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334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ْلِ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ِّفا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ُلم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جل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ْلِ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ُلو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عْر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ِناع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ه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335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ِلْميذ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ِرِّيج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َل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سْتَفي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َتَبَّعُ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336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آثار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rtl w:val="true"/>
        </w:rPr>
        <w:t>لق</w:t>
      </w:r>
      <w:r>
        <w:rPr>
          <w:rFonts w:cs="Traditional Arabic"/>
          <w:color w:val="CC99FF"/>
          <w:rtl w:val="true"/>
        </w:rPr>
        <w:t>د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337"/>
      </w:r>
      <w:r>
        <w:rPr>
          <w:rFonts w:cs="Traditional Arabic"/>
          <w:color w:val="0000FF"/>
          <w:vertAlign w:val="superscript"/>
          <w:rtl w:val="true"/>
        </w:rPr>
        <w:t xml:space="preserve">)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َارَقُطنِ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ما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338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ا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ْلِم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6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ا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من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ثَمَّ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339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FF"/>
          <w:vertAlign w:val="superscript"/>
          <w:rtl w:val="true"/>
        </w:rPr>
        <w:t>((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)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340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ثيَّةِ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341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رجحيّ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رْ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قُدِّم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vertAlign w:val="superscript"/>
          <w:rtl w:val="true"/>
        </w:rPr>
        <w:t>((</w:t>
      </w:r>
      <w:r>
        <w:rPr>
          <w:rFonts w:cs="Traditional Arabic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صحيح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بُخاريّ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11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ب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ه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342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ُتُ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صَنَّف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ث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ُ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مُسْلِ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7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لمُشارَكَ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ُخار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ِّفا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ُلم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لَقّ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ِتاب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َب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لِّ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ث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َدَّ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جح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حِّيّ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َقَهُ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343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u w:val="single"/>
          <w:rtl w:val="true"/>
        </w:rPr>
        <w:t>شَرْطُ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را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تُهُما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8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ُروطِ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344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صَّح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تُ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ص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ِّفا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َوْلِ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345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تَعديلِهِمْ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346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طري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ُزو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قَدَّم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ِواياتِ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خْرَج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ي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بَ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رْطِ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9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ب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د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خرَجَهُ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347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سل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رْ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َدِ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ُقَدَّ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رْط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ْد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ل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بَ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ص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ل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خَرَجَ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10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أ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348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ِتّ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سا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فاو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َرَجاتُ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ِح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ثَمَّةَ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349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س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ع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ِهما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350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جتِماعاً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351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نْفرا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فاو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َّظ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ث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َ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ُجِّحَ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352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ِسْ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rtl w:val="true"/>
        </w:rPr>
        <w:t>ه</w:t>
      </w:r>
      <w:r>
        <w:rPr>
          <w:rFonts w:cs="Traditional Arabic"/>
          <w:color w:val="CC99FF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353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َوْقَهُ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{ </w:t>
      </w:r>
      <w:r>
        <w:rPr>
          <w:rFonts w:cs="Traditional Arabic"/>
          <w:color w:val="993366"/>
          <w:rtl w:val="true"/>
        </w:rPr>
        <w:t>ص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/ </w:t>
      </w:r>
      <w:r>
        <w:rPr>
          <w:rFonts w:cs="Traditional Arabic"/>
          <w:color w:val="993366"/>
        </w:rPr>
        <w:t>6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ب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} </w:t>
      </w:r>
      <w:r>
        <w:rPr>
          <w:rFonts w:cs="Traditional Arabic"/>
          <w:rtl w:val="true"/>
        </w:rPr>
        <w:t>بأُمو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تَ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رْجي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َدَّمُ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354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وْق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د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عْرِض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َفو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َلُهُ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12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أ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ائ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355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ُسلم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[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]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356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هو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صِ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َرَج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واتُ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فَّتْ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ن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في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ِلْ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َدَّمُ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 xml:space="preserve">(( </w:t>
      </w:r>
      <w:r>
        <w:rPr>
          <w:rFonts w:cs="Traditional Arabic"/>
          <w:color w:val="CC99FF"/>
          <w:rtl w:val="true"/>
        </w:rPr>
        <w:t>بها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)) 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357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خْرِج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رْ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طْ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خْرِجَ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ُصِف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ون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َح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ني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ِك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فع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َدَّ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ر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دُ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سناد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قا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فإِن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خَفّ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ضَّبْط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ل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َف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ُفو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َلُّوا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358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مُرا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ُروط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ُتقدِّمَة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359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د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فـ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حَسَن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لذاتِهِ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(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اشتهاره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360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[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شيء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ِجٍ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]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361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rtl w:val="true"/>
        </w:rPr>
        <w:t>قد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)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362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سْن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ِ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363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اعْتِضادِ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364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7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َسْتُو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َدَّد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ُرُق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خَرَج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شْتِراطِ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365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ْصا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َّعي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ِسْ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س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شارِك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َّحيح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9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10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ب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ِجاجِ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7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ُون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10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ومشابِهٌ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366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ْقِسام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تِ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ُ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بِكثْرَة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طُرُقِه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يُصَحَّ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حْكَ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ِّح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ُّ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ُرُ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ُّور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موع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وّ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جْبُ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َدْ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صَّرَ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(</w:t>
      </w:r>
      <w:r>
        <w:rPr>
          <w:rFonts w:cs="Traditional Arabic"/>
          <w:vertAlign w:val="superscript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الوصفين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)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367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ضَبْطُ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368"/>
      </w:r>
      <w:r>
        <w:rPr>
          <w:rFonts w:cs="Traditional Arabic"/>
          <w:color w:val="0000FF"/>
          <w:vertAlign w:val="superscript"/>
          <w:rtl w:val="true"/>
        </w:rPr>
        <w:t xml:space="preserve">)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12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ب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او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سَنِ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369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َمَّ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370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ُطلَقُ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صِّحَّةُ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371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ن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ّ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عَدّ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رد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372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وص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فإِن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جُمِ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صَّحي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س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ديثٍ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373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ح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ِرمذ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CC99FF"/>
          <w:rtl w:val="true"/>
        </w:rPr>
        <w:t xml:space="preserve">[ </w:t>
      </w:r>
      <w:r>
        <w:rPr>
          <w:rFonts w:cs="Traditional Arabic"/>
          <w:rtl w:val="true"/>
        </w:rPr>
        <w:t>حديثٌ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]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374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rtl w:val="true"/>
        </w:rPr>
        <w:t>حَسَ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فللتَّرَدُّدِ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375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اص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جتهدِ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نَّاقِ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َمَع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ُروط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ِح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صّ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ْ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376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u w:val="single"/>
          <w:rtl w:val="true"/>
        </w:rPr>
        <w:t>حَيْ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حْصُ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تَّفرُّ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لكَ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377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رِّوا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عُرِ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378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جوا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ْتَشْك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َمْ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ف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حس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ص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َصف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ثبات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379"/>
      </w:r>
      <w:r>
        <w:rPr>
          <w:rFonts w:cs="Traditional Arabic"/>
          <w:color w:val="99CC00"/>
          <w:vertAlign w:val="superscript"/>
          <w:rtl w:val="true"/>
        </w:rPr>
        <w:t xml:space="preserve">) </w:t>
      </w:r>
      <w:r>
        <w:rPr>
          <w:rFonts w:cs="Traditional Arabic"/>
          <w:rtl w:val="true"/>
        </w:rPr>
        <w:t>القُصو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َفْي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ُحَصّ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دُّ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ئم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ِ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11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أ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قل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ْتَ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ُجته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ِف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ح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َصفَ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rtl w:val="true"/>
        </w:rPr>
        <w:t>معيناً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)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380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فيُقالُ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381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س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صْف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ومٍ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382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ٍ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(</w:t>
      </w:r>
      <w:r>
        <w:rPr>
          <w:rFonts w:cs="Traditional Arabic"/>
          <w:vertAlign w:val="superscript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آخري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)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383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غاي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ذَفَ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[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]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384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rtl w:val="true"/>
        </w:rPr>
        <w:t>حر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دُّ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َسَ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ذ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رْفَ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385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عَط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 xml:space="preserve">(( </w:t>
      </w:r>
      <w:r>
        <w:rPr>
          <w:rFonts w:cs="Traditional Arabic"/>
          <w:color w:val="993366"/>
          <w:rtl w:val="true"/>
        </w:rPr>
        <w:t>يقول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)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386"/>
      </w:r>
      <w:r>
        <w:rPr>
          <w:rFonts w:cs="Traditional Arabic"/>
          <w:color w:val="993366"/>
          <w:vertAlign w:val="superscript"/>
          <w:rtl w:val="true"/>
        </w:rPr>
        <w:t xml:space="preserve">) </w:t>
      </w:r>
      <w:r>
        <w:rPr>
          <w:rFonts w:cs="Traditional Arabic"/>
          <w:color w:val="993366"/>
          <w:rtl w:val="true"/>
        </w:rPr>
        <w:t xml:space="preserve">{ </w:t>
      </w:r>
      <w:r>
        <w:rPr>
          <w:rFonts w:cs="Traditional Arabic"/>
          <w:color w:val="993366"/>
          <w:rtl w:val="true"/>
        </w:rPr>
        <w:t>ص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/ </w:t>
      </w:r>
      <w:r>
        <w:rPr>
          <w:rFonts w:cs="Traditional Arabic"/>
          <w:color w:val="993366"/>
        </w:rPr>
        <w:t>7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أ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} </w:t>
      </w:r>
      <w:r>
        <w:rPr>
          <w:rFonts w:cs="Traditional Arabic"/>
          <w:rtl w:val="true"/>
        </w:rPr>
        <w:t>بَعْدَه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387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سَ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َحيح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ردُّ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13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أ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[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رُّدُ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]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388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10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ب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}</w:t>
      </w:r>
      <w:r>
        <w:rPr>
          <w:rFonts w:cs="Traditional Arabic"/>
          <w:color w:val="0000FF"/>
          <w:rtl w:val="true"/>
        </w:rPr>
        <w:t xml:space="preserve"> 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ي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389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390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حْصُ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فرُّدُ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391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فـ</w:t>
      </w:r>
      <w:r>
        <w:rPr>
          <w:rFonts w:cs="Traditional Arabic"/>
          <w:rtl w:val="true"/>
        </w:rPr>
        <w:t>إِطلاق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392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وَصف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باعْتِبار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إِسنَاد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9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حدُ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8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س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حيح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فقطْ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]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393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رْداً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394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ُر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قَوِّي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395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ْ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396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11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ب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} </w:t>
      </w:r>
      <w:r>
        <w:rPr>
          <w:rFonts w:cs="Traditional Arabic"/>
          <w:rtl w:val="true"/>
        </w:rPr>
        <w:t>صَرَّ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ِرمِذ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رْط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س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رْ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397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ْه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س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َريب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رِف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الجوا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ِرمذيَّ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7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َرِّ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سَ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طْلَقَ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398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رّ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ع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399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خاصٍّ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400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سنٌ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حيحٌ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غريبٌ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س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ٌ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س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َريبٌ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حيح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ٌ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401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س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ٌ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402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]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403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تعريف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َما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(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هو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)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404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color w:val="0000FF"/>
          <w:rtl w:val="true"/>
        </w:rPr>
        <w:t xml:space="preserve"> [ </w:t>
      </w:r>
      <w:r>
        <w:rPr>
          <w:rFonts w:cs="Traditional Arabic"/>
          <w:rtl w:val="true"/>
        </w:rPr>
        <w:t>وقعَ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]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405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ّ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ارت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رشِد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406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ِرِ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407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تاب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لْ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ِ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ديثٌ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سنٌ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408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رَدْ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سَنٌ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409"/>
      </w:r>
      <w:r>
        <w:rPr>
          <w:rFonts w:cs="Traditional Arabic"/>
          <w:color w:val="CC99FF"/>
          <w:vertAlign w:val="superscript"/>
          <w:rtl w:val="true"/>
        </w:rPr>
        <w:t xml:space="preserve">) </w:t>
      </w:r>
      <w:r>
        <w:rPr>
          <w:rFonts w:cs="Traditional Arabic"/>
          <w:rtl w:val="true"/>
        </w:rPr>
        <w:t>إِسناد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ذْ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410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ُلّ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411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ديث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رْوي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 xml:space="preserve">(( </w:t>
      </w:r>
      <w:r>
        <w:rPr>
          <w:rFonts w:cs="Traditional Arabic"/>
          <w:color w:val="993366"/>
          <w:rtl w:val="true"/>
        </w:rPr>
        <w:t>و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)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412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ويهِ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413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ُتَّهَ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َذِ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ُروي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13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ب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ْه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414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ذ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عُرِ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رّ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َسنٌ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ط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س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ٌ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س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ٌ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س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ٌ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َرِّج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يف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َرِّج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يفِ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11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vertAlign w:val="superscript"/>
          <w:rtl w:val="true"/>
        </w:rPr>
        <w:t xml:space="preserve"> 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حيحٌ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vertAlign w:val="superscript"/>
          <w:rtl w:val="true"/>
        </w:rPr>
        <w:t xml:space="preserve"> 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غريبٌ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أ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رَ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ْتِغن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ُهرَتِه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415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ه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ن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ْتص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ي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سنٌ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ُموض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مَّا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416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أنَّهُ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417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صطِلاحٌ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8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جدي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َّدَهُ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12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أ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قول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ْسِبْهُ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10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ه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طَّاب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قر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دف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يراد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سْفِر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ْ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يه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لهَ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َ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زِيادة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راويهِ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418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الصَّح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َس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مقبولةٌ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؛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َا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لم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تَقَع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ُنافِيَةً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لِـ</w:t>
      </w:r>
      <w:r>
        <w:rPr>
          <w:rFonts w:cs="Traditional Arabic"/>
          <w:rtl w:val="true"/>
        </w:rPr>
        <w:t>روايةِ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مَن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هُو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َوْثَ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ّ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ذْكُر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ِّياد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ِّيادةَ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419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إِمَّا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[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]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420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rtl w:val="true"/>
        </w:rPr>
        <w:t>تكونَ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421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نافِيَ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422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ينَها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423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{ </w:t>
      </w:r>
      <w:r>
        <w:rPr>
          <w:rFonts w:cs="Traditional Arabic"/>
          <w:color w:val="993366"/>
          <w:rtl w:val="true"/>
        </w:rPr>
        <w:t>ص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/ </w:t>
      </w:r>
      <w:r>
        <w:rPr>
          <w:rFonts w:cs="Traditional Arabic"/>
          <w:color w:val="993366"/>
        </w:rPr>
        <w:t>7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ب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} </w:t>
      </w:r>
      <w:r>
        <w:rPr>
          <w:rFonts w:cs="Traditional Arabic"/>
          <w:rtl w:val="true"/>
        </w:rPr>
        <w:t>يَذْكُرْ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قْب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طْ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كْ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ستقلِّ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424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رِ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425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ثِّق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ر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ِهِ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14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أ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rtl w:val="true"/>
        </w:rPr>
        <w:t>غيرُه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426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َ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427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ُنافِيةً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428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ول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د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ِوايةِ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429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rtl w:val="true"/>
        </w:rPr>
        <w:t>هي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)) 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430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قَ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رجي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431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رِضِها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432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فيُقْب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جحُ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433"/>
      </w:r>
      <w:r>
        <w:rPr>
          <w:rFonts w:cs="Traditional Arabic"/>
          <w:color w:val="00FF00"/>
          <w:vertAlign w:val="superscript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8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يُرَد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جوح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434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شْتُهِ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مْع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ُلم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َوْلُ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435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قَب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ِّياد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طْ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صي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تَأَت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حَدِّث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َرِط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ذ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سِّر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ُذوذ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ُخالَف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ِّق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ث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عَجَ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مّ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غف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ْتِراف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شْتِرا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ْتف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ُذوذ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[ </w:t>
      </w:r>
      <w:r>
        <w:rPr>
          <w:rFonts w:cs="Traditional Arabic"/>
          <w:rtl w:val="true"/>
        </w:rPr>
        <w:t>حدِّ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]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436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[ </w:t>
      </w:r>
      <w:r>
        <w:rPr>
          <w:rFonts w:cs="Traditional Arabic"/>
          <w:rtl w:val="true"/>
        </w:rPr>
        <w:t>الحديثِ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]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437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rtl w:val="true"/>
        </w:rPr>
        <w:t>الصَّح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438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َس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مَنق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ئم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َقَدِّمينَ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439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11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ب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كعب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ِ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440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مَهْ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َطَّ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حم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ب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عي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دين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12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ب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بُخار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بي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441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زُرْعةَ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rtl w:val="true"/>
        </w:rPr>
        <w:t>الرازي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)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442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بي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443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ات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َّسائ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َّارقطن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ِ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رج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َّ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زِّياد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ْرَفُ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444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طلا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ب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ِّياد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عْجَ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طلا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ٍ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445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افع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َوْ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َب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ِياد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ِّق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فع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10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ِ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ثن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ِه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14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ب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ْتَبَر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446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[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]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447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ح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َّبْ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صّ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ي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ْرَك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448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9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أَ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ُفَّاظ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خالِفْ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َف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ُجِ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قَص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ٌ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[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]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449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rtl w:val="true"/>
        </w:rPr>
        <w:t>صح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خْرَج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صَفْتُ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450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ضر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ديثِه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451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ُقتَض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ال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ُجِ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ُهُ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[ </w:t>
      </w:r>
      <w:r>
        <w:rPr>
          <w:rFonts w:cs="Traditional Arabic"/>
          <w:rtl w:val="true"/>
        </w:rPr>
        <w:t>أَزْيَدَ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452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]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453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 xml:space="preserve">(( </w:t>
      </w:r>
      <w:r>
        <w:rPr>
          <w:rFonts w:cs="Traditional Arabic"/>
          <w:color w:val="CC99FF"/>
          <w:rtl w:val="true"/>
        </w:rPr>
        <w:t>من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)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454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rtl w:val="true"/>
        </w:rPr>
        <w:t>أَضر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ديث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ل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َد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َ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بولُ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طْ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قْبَلُ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455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ِظِ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456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ْتَب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خالِ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قَص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َف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ُفَّاظ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َع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ُقص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َّ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ه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لا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457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يَدُ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حَرِّ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َع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{ </w:t>
      </w:r>
      <w:r>
        <w:rPr>
          <w:rFonts w:cs="Traditional Arabic"/>
          <w:color w:val="993366"/>
          <w:rtl w:val="true"/>
        </w:rPr>
        <w:t>ص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/ </w:t>
      </w:r>
      <w:r>
        <w:rPr>
          <w:rFonts w:cs="Traditional Arabic"/>
          <w:color w:val="993366"/>
        </w:rPr>
        <w:t>8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أ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} </w:t>
      </w:r>
      <w:r>
        <w:rPr>
          <w:rFonts w:cs="Traditional Arabic"/>
          <w:rtl w:val="true"/>
        </w:rPr>
        <w:t>مُضِر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ديث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َخَل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ِّياد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ْ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عندَه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]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458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مقبول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طْ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ْ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459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ُضِرَّةً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[ </w:t>
      </w:r>
      <w:r>
        <w:rPr>
          <w:rFonts w:cs="Traditional Arabic"/>
          <w:rtl w:val="true"/>
        </w:rPr>
        <w:t>بحديثِ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460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]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461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rtl w:val="true"/>
        </w:rPr>
        <w:t>صاحِب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[ </w:t>
      </w:r>
      <w:r>
        <w:rPr>
          <w:rFonts w:cs="Traditional Arabic"/>
          <w:rtl w:val="true"/>
        </w:rPr>
        <w:t>و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علمُ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]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462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463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فإِن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خُولِ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[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]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464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rtl w:val="true"/>
        </w:rPr>
        <w:t>الراوي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465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u w:val="single"/>
          <w:rtl w:val="true"/>
        </w:rPr>
        <w:t>بأرْجَ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زيدِ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466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ضَبْطٍ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[ </w:t>
      </w:r>
      <w:r>
        <w:rPr>
          <w:rFonts w:cs="Traditional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ِ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]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467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rtl w:val="true"/>
        </w:rPr>
        <w:t>عدَ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ُجوهِ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12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التَّرجيح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13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أ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u w:val="single"/>
          <w:rtl w:val="true"/>
        </w:rPr>
        <w:t>فالرَّاجِ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u w:val="single"/>
          <w:rtl w:val="true"/>
        </w:rPr>
        <w:t>المَحْفوظ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 xml:space="preserve">. </w:t>
      </w:r>
      <w:r>
        <w:rPr>
          <w:rFonts w:cs="Traditional Arabic"/>
          <w:u w:val="single"/>
          <w:rtl w:val="true"/>
        </w:rPr>
        <w:t>ومُقابِل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جو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u w:val="single"/>
          <w:rtl w:val="true"/>
        </w:rPr>
        <w:t>الشَّاذ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ث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ِرمذ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َّسائيُّ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15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أ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rtl w:val="true"/>
        </w:rPr>
        <w:t>و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َ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ِ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ابنِ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468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عُيَيْن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مْرو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469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دينارٍ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470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8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وْسَ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ٍ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[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471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]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472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ُ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وُفّ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473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ه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آ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7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دَع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ِ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ى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عتق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. </w:t>
      </w:r>
      <w:r>
        <w:rPr>
          <w:rFonts w:cs="Traditional Arabic"/>
          <w:rtl w:val="true"/>
        </w:rPr>
        <w:t>الحديث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تاب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يَيْن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صْل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ُريج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خالفَ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َّا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َيْ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و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مْ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رٍ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475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وْسَج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ذْكُرِ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(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حديث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))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476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rtl w:val="true"/>
        </w:rPr>
        <w:t>اب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ت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َحفوظ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يَيْن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ُه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477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حمَّا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ه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ال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َّب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َّ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ت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م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11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} </w:t>
      </w:r>
      <w:r>
        <w:rPr>
          <w:rFonts w:cs="Traditional Arabic"/>
          <w:rtl w:val="true"/>
        </w:rPr>
        <w:t>أَكث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عُرِ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قر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شَّاذ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ْب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خالِ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مَنْ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478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ل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عْتَم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ي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ذ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َسَ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صْطِلا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َ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قَعَ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خالفةُ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479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ع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ضَّعْف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؛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فالرَّاجِحُ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480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ُق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َعْروفُ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0000FF"/>
          <w:u w:val="single"/>
          <w:rtl w:val="true"/>
        </w:rPr>
        <w:t>]</w:t>
      </w:r>
      <w:r>
        <w:rPr>
          <w:rFonts w:cs="Traditional Arabic"/>
          <w:u w:val="single"/>
          <w:rtl w:val="true"/>
        </w:rPr>
        <w:t xml:space="preserve"> </w:t>
      </w:r>
      <w:r>
        <w:rPr>
          <w:rFonts w:cs="Traditional Arabic"/>
          <w:color w:val="0000FF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u w:val="single"/>
          <w:rtl w:val="true"/>
        </w:rPr>
        <w:footnoteReference w:id="481"/>
      </w:r>
      <w:r>
        <w:rPr>
          <w:rFonts w:cs="Traditional Arabic"/>
          <w:color w:val="0000FF"/>
          <w:u w:val="single"/>
          <w:vertAlign w:val="superscript"/>
          <w:rtl w:val="true"/>
        </w:rPr>
        <w:t>)</w:t>
      </w:r>
      <w:r>
        <w:rPr>
          <w:rFonts w:cs="Traditional Arabic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،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مُقابِل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ال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]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482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u w:val="single"/>
          <w:rtl w:val="true"/>
        </w:rPr>
        <w:t>المُنْكَ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9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مثال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ت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[ </w:t>
      </w:r>
      <w:r>
        <w:rPr>
          <w:rFonts w:cs="Traditional Arabic"/>
          <w:rtl w:val="true"/>
        </w:rPr>
        <w:t>طريقِ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]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483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rtl w:val="true"/>
        </w:rPr>
        <w:t>حُبَيِّ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بي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خ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مز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[ </w:t>
      </w:r>
      <w:r>
        <w:rPr>
          <w:rFonts w:cs="Traditional Arabic"/>
          <w:rtl w:val="true"/>
        </w:rPr>
        <w:t>حَبيبٍ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]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484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rtl w:val="true"/>
        </w:rPr>
        <w:t>الزَّيَّ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قرئِ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485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سحا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َيْزارِ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486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ريث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َّاسٍ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rtl w:val="true"/>
        </w:rPr>
        <w:t>رضي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نهما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)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487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آ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]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8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15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ب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ا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لا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َّكا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َجَّ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بيتَ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489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صا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َر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َّيْ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َخ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ّ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ت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FF00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rtl w:val="true"/>
        </w:rPr>
        <w:t>و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)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490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13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ب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ُنْكَ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ِّق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سحا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وقو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عرو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عُرِ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12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ب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اذ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ُنْكَر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ُم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ُصو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جْه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هُما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491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جْتِما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ْتِراطِ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492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ُخالف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ْتراقاً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493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اذ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ويهِ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494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ق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وق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ُنْك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اويهِ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495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ضعيف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َف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و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عل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َ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َّ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ِكر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فَرْد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نِّسْبِيّ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؛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ُجِ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َن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رْ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[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]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496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افَقَه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غيرُه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؛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فهُو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ُتابِ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سر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باء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497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وحَّد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مُتابَع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تِ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لأنَّها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]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498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صَلَتْ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499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لرَّ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امَّةُ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500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صَل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يخ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صِر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يُستفا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501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تَّقوي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ِث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ابعةِ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rtl w:val="true"/>
        </w:rPr>
        <w:t>التامة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)) 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502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افع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أمّ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ِك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503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]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0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{ </w:t>
      </w:r>
      <w:r>
        <w:rPr>
          <w:rFonts w:cs="Traditional Arabic"/>
          <w:color w:val="993366"/>
          <w:rtl w:val="true"/>
        </w:rPr>
        <w:t>ص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/ </w:t>
      </w:r>
      <w:r>
        <w:rPr>
          <w:rFonts w:cs="Traditional Arabic"/>
          <w:color w:val="993366"/>
        </w:rPr>
        <w:t>8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ب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}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الشَّهْ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ِسْع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ِش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صو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روُ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ِل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فْطِ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رَوْ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ُ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َكْمِ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ِدّ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9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}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ُ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16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أ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فظ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فعيَّ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 xml:space="preserve">(( </w:t>
      </w:r>
      <w:r>
        <w:rPr>
          <w:rFonts w:cs="Traditional Arabic"/>
          <w:color w:val="993366"/>
          <w:rtl w:val="true"/>
        </w:rPr>
        <w:t>رحمه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الله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تعالى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)) 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505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تفرّ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ِك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َدُّو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ائِب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حابَ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11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} </w:t>
      </w:r>
      <w:r>
        <w:rPr>
          <w:rFonts w:cs="Traditional Arabic"/>
          <w:rtl w:val="true"/>
        </w:rPr>
        <w:t>مالِك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َوْه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506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ن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]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507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بلفظ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ف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ُ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َيْكُ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قْدُ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) 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كِنْ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508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جَدْ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َّافع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تابِ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سْلَم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َعْنَبِ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خرج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هَذهِ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509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تابَع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مّ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14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أ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وَجَدْ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تابَع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صر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ح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ُزَيْمةَ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ص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َّ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حمَّد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510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ٍ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10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ّ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فكَمِّ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ح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ٍ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13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بيدِ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511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رَ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512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فع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فاقْدُ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ْتِصا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ابع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مّ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513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صر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فْظ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514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515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جاء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َفَتْ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516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ّ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َصّ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ون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517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إِن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ُجِد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َتْ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518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ي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َرَ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يُشْبِه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فظ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فهُو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شَّاهِ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ثال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َّمناهُ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519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سائ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َّ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نَينٍ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520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َّاسِ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rtl w:val="true"/>
        </w:rPr>
        <w:t>رضي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نهما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)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521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آ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]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2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َك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16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ب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rtl w:val="true"/>
        </w:rPr>
        <w:t>دينا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َفظ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مَّا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523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لمَعْ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َّ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رير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ف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ُمَّ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524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ي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َكْمِل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دّ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عْب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خَص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ابع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صَلَ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للَّفظ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اه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َ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525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لمَ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طْلَقُ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526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ُتابع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اه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عك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رُ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[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]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527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سَهْ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َ</w:t>
      </w:r>
      <w:r>
        <w:rPr>
          <w:rFonts w:cs="Traditional Arabic"/>
          <w:rtl w:val="true"/>
        </w:rPr>
        <w:t>اعْل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تَتَبُّع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طُّرُ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م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اني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جزاءِ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ظن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يُعْل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ْ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14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ب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ابِع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هُو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 xml:space="preserve">: </w:t>
      </w:r>
      <w:r>
        <w:rPr>
          <w:rFonts w:cs="Traditional Arabic"/>
          <w:u w:val="single"/>
          <w:rtl w:val="true"/>
        </w:rPr>
        <w:t>الاعتبا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لا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عرف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ب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ابع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َّواهِد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12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}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هِم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528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با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سي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529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يئةُ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530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توصُّ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يهِ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َمي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سامِ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{ </w:t>
      </w:r>
      <w:r>
        <w:rPr>
          <w:rFonts w:cs="Traditional Arabic"/>
          <w:color w:val="993366"/>
          <w:rtl w:val="true"/>
        </w:rPr>
        <w:t>ص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/ </w:t>
      </w:r>
      <w:r>
        <w:rPr>
          <w:rFonts w:cs="Traditional Arabic"/>
          <w:color w:val="993366"/>
        </w:rPr>
        <w:t>9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أ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} </w:t>
      </w:r>
      <w:r>
        <w:rPr>
          <w:rFonts w:cs="Traditional Arabic"/>
          <w:rtl w:val="true"/>
        </w:rPr>
        <w:t>المَقب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حْصُلُ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531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ائد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سيم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9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َراتِبِهِ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13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ب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عن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عارض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عل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ثمّ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َقب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سِمُ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532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عمو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عْمو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هُ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إِن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سَلِم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ِن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ُعارَض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أْ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ضادّ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فهُو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ُحْكَ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مثلت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إِن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عُورِض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خْ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533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ُعارِضُةُ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17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أ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rtl w:val="true"/>
        </w:rPr>
        <w:t>مقبولاً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534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ثل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ردو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ثَّاني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535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ثرَ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536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ؤثِّرُ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537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خالف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َّعي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عارضةُ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بِمِثْل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10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إ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مْكِ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َمْعُ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[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]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538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rtl w:val="true"/>
        </w:rPr>
        <w:t>مدلولَيْهِما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539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عَسُّف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فإِن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َمْكَن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جَمْع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؛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فـ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و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سمَّى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مُخْتَلِفَ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00FF00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u w:val="single"/>
          <w:rtl w:val="true"/>
        </w:rPr>
        <w:footnoteReference w:id="540"/>
      </w:r>
      <w:r>
        <w:rPr>
          <w:rFonts w:cs="Traditional Arabic"/>
          <w:color w:val="00FF00"/>
          <w:u w:val="single"/>
          <w:vertAlign w:val="superscript"/>
          <w:rtl w:val="true"/>
        </w:rPr>
        <w:t>)</w:t>
      </w:r>
      <w:r>
        <w:rPr>
          <w:rFonts w:cs="Traditional Arabic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541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ثّ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لا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دْ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ِيَر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ّ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َفَ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ُول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542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))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فِر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جذو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رارَ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َ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لا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اهِرُ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عارُض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‍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وجْ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اض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عْ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بْع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[ </w:t>
      </w:r>
      <w:r>
        <w:rPr>
          <w:rFonts w:cs="Traditional Arabic"/>
          <w:rtl w:val="true"/>
        </w:rPr>
        <w:t>سبحان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]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543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ع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خالط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ي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َّح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عدائ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رَض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لَّ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َب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م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لا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أَوْ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َمْ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15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أ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ُ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فْي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َْد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ق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وم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آ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]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4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ْدِ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آ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]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4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رَض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َعي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ْرَ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ب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يح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ُخالِطُ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َجْرَ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ف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عْ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ّ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[ </w:t>
      </w:r>
      <w:r>
        <w:rPr>
          <w:rFonts w:cs="Traditional Arabic"/>
          <w:rtl w:val="true"/>
        </w:rPr>
        <w:t>سبحان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]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546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17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ب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rtl w:val="true"/>
        </w:rPr>
        <w:t>ابتَدَأ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َّ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)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547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rtl w:val="true"/>
        </w:rPr>
        <w:t>ابْتَدَأَ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548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ّ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ُ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14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بالفِر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جْذو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دّ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12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} </w:t>
      </w:r>
      <w:r>
        <w:rPr>
          <w:rFonts w:cs="Traditional Arabic"/>
          <w:rtl w:val="true"/>
        </w:rPr>
        <w:t>الذَّرائ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تَّفِ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َّخْص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ُالِط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549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قد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(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سبحانه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و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))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550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َدْ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نْفِيَّ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َظُنَّ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551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خالطتِه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552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عتق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ِحّ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َدْ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رَج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َم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جنُّبِه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553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سْ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اد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[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]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554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ّ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وع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إِمامُ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]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555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شافع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َ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ختِلا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قْصِ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يعاب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[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]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556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rtl w:val="true"/>
        </w:rPr>
        <w:t>صنّ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تيب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َّحاو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ُ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مْكِ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10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خْ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ْر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اريخُ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أو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لا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رِفَ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وَثَبَت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ُتَأَخِّرُ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557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صر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فهو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نَّاسِخ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،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الآخَرُ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993366"/>
          <w:u w:val="single"/>
          <w:rtl w:val="true"/>
        </w:rPr>
        <w:t xml:space="preserve">{ </w:t>
      </w:r>
      <w:r>
        <w:rPr>
          <w:rFonts w:cs="Traditional Arabic"/>
          <w:color w:val="993366"/>
          <w:u w:val="single"/>
          <w:rtl w:val="true"/>
        </w:rPr>
        <w:t>ص</w:t>
      </w:r>
      <w:r>
        <w:rPr>
          <w:color w:val="993366"/>
          <w:u w:val="single"/>
          <w:rtl w:val="true"/>
        </w:rPr>
        <w:t xml:space="preserve"> </w:t>
      </w:r>
      <w:r>
        <w:rPr>
          <w:rFonts w:cs="Traditional Arabic"/>
          <w:color w:val="993366"/>
          <w:u w:val="single"/>
          <w:rtl w:val="true"/>
        </w:rPr>
        <w:t xml:space="preserve">/ </w:t>
      </w:r>
      <w:r>
        <w:rPr>
          <w:rFonts w:cs="Traditional Arabic"/>
          <w:color w:val="993366"/>
          <w:u w:val="single"/>
        </w:rPr>
        <w:t>9</w:t>
      </w:r>
      <w:r>
        <w:rPr>
          <w:rFonts w:cs="Traditional Arabic"/>
          <w:color w:val="993366"/>
          <w:u w:val="single"/>
          <w:rtl w:val="true"/>
        </w:rPr>
        <w:t xml:space="preserve"> </w:t>
      </w:r>
      <w:r>
        <w:rPr>
          <w:rFonts w:cs="Traditional Arabic"/>
          <w:color w:val="993366"/>
          <w:u w:val="single"/>
          <w:rtl w:val="true"/>
        </w:rPr>
        <w:t>ب</w:t>
      </w:r>
      <w:r>
        <w:rPr>
          <w:color w:val="993366"/>
          <w:u w:val="single"/>
          <w:rtl w:val="true"/>
        </w:rPr>
        <w:t xml:space="preserve"> </w:t>
      </w:r>
      <w:r>
        <w:rPr>
          <w:rFonts w:cs="Traditional Arabic"/>
          <w:color w:val="993366"/>
          <w:u w:val="single"/>
          <w:rtl w:val="true"/>
        </w:rPr>
        <w:t xml:space="preserve">} </w:t>
      </w:r>
      <w:r>
        <w:rPr>
          <w:rFonts w:cs="Traditional Arabic"/>
          <w:u w:val="single"/>
          <w:rtl w:val="true"/>
        </w:rPr>
        <w:t>المَنْسُوخ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نَّسْخ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فْ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ُّ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ك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ي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ي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ي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أَخِّ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نَّاسخ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ُّ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558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559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رَّف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تسميت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سِخ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ز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11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اسخ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يُعْرَ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سخ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ُمو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َصرحُ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ص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ُريد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ح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ٍ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: (( </w:t>
      </w:r>
      <w:r>
        <w:rPr>
          <w:rFonts w:cs="Traditional Arabic"/>
          <w:rtl w:val="true"/>
        </w:rPr>
        <w:t>كُنْ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هَيْتُك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ِيار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ُبورِ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 xml:space="preserve">(( </w:t>
      </w:r>
      <w:r>
        <w:rPr>
          <w:rFonts w:cs="Traditional Arabic"/>
          <w:color w:val="FF0000"/>
          <w:rtl w:val="true"/>
        </w:rPr>
        <w:t>أل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)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560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فزُور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َّها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15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ب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ُذَكِّ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ِر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ِ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زِ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يُّ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561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أَ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أَخِّ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18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أ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}</w:t>
      </w:r>
      <w:r>
        <w:rPr>
          <w:rFonts w:cs="Traditional Arabic"/>
          <w:rtl w:val="true"/>
        </w:rPr>
        <w:t xml:space="preserve"> ((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ِ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َمْر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آ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]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6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رْك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ُضو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سَّتِ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563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نَّا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أَخرَج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حا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ُن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ِنْ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ْرَ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َّاريخ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ثيرٌ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564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ي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رو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أَخِّ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لا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عارِ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ُتَقَدِّ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565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حْتم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مِع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َحابي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د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َقَدِّم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ذكور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566"/>
      </w:r>
      <w:r>
        <w:rPr>
          <w:rFonts w:cs="Traditional Arabic"/>
          <w:color w:val="0000FF"/>
          <w:vertAlign w:val="superscript"/>
          <w:rtl w:val="true"/>
        </w:rPr>
        <w:t xml:space="preserve">)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14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ب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َرْسَل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كنْ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567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ق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صري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ماعِه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آ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]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6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َتَّجِ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سِخ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َرْ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المُتَأَخِّرُ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]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569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تحمَّل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570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ن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آ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]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7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572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شَيْ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سلام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جما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سِخ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ُ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ْرَ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اريخ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13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}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مْكِ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يحُ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573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حدِهِ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َ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ْه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رج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علِّق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ت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ِسن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ْكَ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رجي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يَّ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ي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و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صا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ِر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عارُض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ِ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574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التَّرتي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5" w:right="0" w:hanging="0"/>
        <w:jc w:val="left"/>
        <w:rPr/>
      </w:pPr>
      <w:r>
        <w:rPr>
          <w:rFonts w:cs="Traditional Arabic"/>
          <w:rtl w:val="true"/>
        </w:rPr>
        <w:t>الجم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كَ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5" w:right="0" w:hanging="0"/>
        <w:jc w:val="left"/>
        <w:rPr/>
      </w:pPr>
      <w:r>
        <w:rPr>
          <w:rFonts w:cs="Traditional Arabic"/>
          <w:rtl w:val="true"/>
        </w:rPr>
        <w:t>فاعْتبا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اسِخ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َنْسوخ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5" w:right="0" w:hanging="0"/>
        <w:jc w:val="left"/>
        <w:rPr/>
      </w:pPr>
      <w:r>
        <w:rPr>
          <w:rFonts w:cs="Traditional Arabic"/>
          <w:u w:val="single"/>
          <w:rtl w:val="true"/>
        </w:rPr>
        <w:t>فالتَّرْجي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عيَّ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5" w:right="0" w:hanging="0"/>
        <w:jc w:val="left"/>
        <w:rPr/>
      </w:pPr>
      <w:r>
        <w:rPr>
          <w:rFonts w:cs="Traditional Arabic"/>
          <w:u w:val="single"/>
          <w:rtl w:val="true"/>
        </w:rPr>
        <w:t>ثمّ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توقُّ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َم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ح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تَّعبي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وقُّ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عب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َّساقُ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ا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دِهِ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َ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ِّسبةِ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18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ب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لمُعْتَبِرِ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575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هن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حتِمال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576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577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ظه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ف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ثمّ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ردو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وجِبُ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16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أ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رَّدّ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u w:val="single"/>
          <w:rtl w:val="true"/>
        </w:rPr>
        <w:t>إِمَّا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َن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يكون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لِسَقْط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سنادٍ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578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579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أَو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طَعْنٍ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سناد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)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580"/>
      </w:r>
      <w:r>
        <w:rPr>
          <w:rFonts w:cs="Traditional Arabic"/>
          <w:color w:val="0000FF"/>
          <w:vertAlign w:val="superscript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10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او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ْتِلا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ُجو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َع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عَم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ْرٍ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581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رجِ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ِيان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582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بْط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السَّقْطُ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0000FF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u w:val="single"/>
          <w:rtl w:val="true"/>
        </w:rPr>
        <w:footnoteReference w:id="583"/>
      </w:r>
      <w:r>
        <w:rPr>
          <w:rFonts w:cs="Traditional Arabic"/>
          <w:color w:val="0000FF"/>
          <w:u w:val="single"/>
          <w:vertAlign w:val="superscript"/>
          <w:rtl w:val="true"/>
        </w:rPr>
        <w:t>)</w:t>
      </w:r>
      <w:r>
        <w:rPr>
          <w:rFonts w:cs="Traditional Arabic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إِمَّا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َن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يَكون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ِن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َبادئ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سَّنَد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رُّفِ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مُصَنِّفٍ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،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FF00FF"/>
          <w:u w:val="single"/>
          <w:rtl w:val="true"/>
        </w:rPr>
        <w:t xml:space="preserve">{ </w:t>
      </w:r>
      <w:r>
        <w:rPr>
          <w:rFonts w:cs="Traditional Arabic"/>
          <w:color w:val="FF00FF"/>
          <w:u w:val="single"/>
          <w:rtl w:val="true"/>
        </w:rPr>
        <w:t>ب</w:t>
      </w:r>
      <w:r>
        <w:rPr>
          <w:color w:val="FF00FF"/>
          <w:u w:val="single"/>
          <w:rtl w:val="true"/>
        </w:rPr>
        <w:t xml:space="preserve"> </w:t>
      </w:r>
      <w:r>
        <w:rPr>
          <w:rFonts w:cs="Traditional Arabic"/>
          <w:color w:val="FF00FF"/>
          <w:u w:val="single"/>
          <w:rtl w:val="true"/>
        </w:rPr>
        <w:t xml:space="preserve">/ </w:t>
      </w:r>
      <w:r>
        <w:rPr>
          <w:rFonts w:cs="Traditional Arabic"/>
          <w:color w:val="FF00FF"/>
          <w:u w:val="single"/>
        </w:rPr>
        <w:t>11</w:t>
      </w:r>
      <w:r>
        <w:rPr>
          <w:rFonts w:cs="Traditional Arabic"/>
          <w:color w:val="FF00FF"/>
          <w:u w:val="single"/>
          <w:rtl w:val="true"/>
        </w:rPr>
        <w:t xml:space="preserve"> </w:t>
      </w:r>
      <w:r>
        <w:rPr>
          <w:rFonts w:cs="Traditional Arabic"/>
          <w:color w:val="FF00FF"/>
          <w:u w:val="single"/>
          <w:rtl w:val="true"/>
        </w:rPr>
        <w:t>ب</w:t>
      </w:r>
      <w:r>
        <w:rPr>
          <w:color w:val="FF00FF"/>
          <w:u w:val="single"/>
          <w:rtl w:val="true"/>
        </w:rPr>
        <w:t xml:space="preserve"> </w:t>
      </w:r>
      <w:r>
        <w:rPr>
          <w:rFonts w:cs="Traditional Arabic"/>
          <w:color w:val="FF00FF"/>
          <w:u w:val="single"/>
          <w:rtl w:val="true"/>
        </w:rPr>
        <w:t>}</w:t>
      </w:r>
      <w:r>
        <w:rPr>
          <w:rFonts w:cs="Traditional Arabic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و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0000FF"/>
          <w:u w:val="single"/>
          <w:rtl w:val="true"/>
        </w:rPr>
        <w:t xml:space="preserve">[ </w:t>
      </w:r>
      <w:r>
        <w:rPr>
          <w:rFonts w:cs="Traditional Arabic"/>
          <w:u w:val="single"/>
          <w:rtl w:val="true"/>
        </w:rPr>
        <w:t>من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0000FF"/>
          <w:u w:val="single"/>
          <w:rtl w:val="true"/>
        </w:rPr>
        <w:t xml:space="preserve">] </w:t>
      </w:r>
      <w:r>
        <w:rPr>
          <w:rFonts w:cs="Traditional Arabic"/>
          <w:color w:val="0000FF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u w:val="single"/>
          <w:rtl w:val="true"/>
        </w:rPr>
        <w:footnoteReference w:id="584"/>
      </w:r>
      <w:r>
        <w:rPr>
          <w:rFonts w:cs="Traditional Arabic"/>
          <w:color w:val="0000FF"/>
          <w:u w:val="single"/>
          <w:vertAlign w:val="superscript"/>
          <w:rtl w:val="true"/>
        </w:rPr>
        <w:t>)</w:t>
      </w:r>
      <w:r>
        <w:rPr>
          <w:rFonts w:cs="Traditional Arabic"/>
          <w:color w:val="0000FF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آخِر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ِسنادِ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بعد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تَّابعيّ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،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َو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غير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ذلك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،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فالأوَّل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 xml:space="preserve">: </w:t>
      </w:r>
      <w:r>
        <w:rPr>
          <w:rFonts w:cs="Traditional Arabic"/>
          <w:u w:val="single"/>
          <w:rtl w:val="true"/>
        </w:rPr>
        <w:t>المُعَلَّ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سَّاقِطُ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585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586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كث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بين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َ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{ </w:t>
      </w:r>
      <w:r>
        <w:rPr>
          <w:rFonts w:cs="Traditional Arabic"/>
          <w:color w:val="993366"/>
          <w:rtl w:val="true"/>
        </w:rPr>
        <w:t>ص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/ </w:t>
      </w:r>
      <w:r>
        <w:rPr>
          <w:rFonts w:cs="Traditional Arabic"/>
          <w:color w:val="993366"/>
        </w:rPr>
        <w:t>10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أ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} </w:t>
      </w:r>
      <w:r>
        <w:rPr>
          <w:rFonts w:cs="Traditional Arabic"/>
          <w:rtl w:val="true"/>
        </w:rPr>
        <w:t>المُعْض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ِكْر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و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ُصوص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ْه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ي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عْض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َطَ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15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عِ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تَمِ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ُو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عَلَّ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ييدُ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587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ُعَلَّ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رُّ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صَنِّف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دئ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نَ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َرِق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588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عَم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rtl w:val="true"/>
        </w:rPr>
        <w:t xml:space="preserve">[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]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589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ُوَ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عَلَّ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حْذَفَ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590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جمي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ن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ُقالَ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591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آ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]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9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حْذَفَ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 xml:space="preserve">(( </w:t>
      </w:r>
      <w:r>
        <w:rPr>
          <w:rFonts w:cs="Traditional Arabic"/>
          <w:color w:val="993366"/>
          <w:rtl w:val="true"/>
        </w:rPr>
        <w:t>جميع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السند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)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593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594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صَّحاب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595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صَّحاب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َّابعيَّ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596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597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حْذِ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دَّث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ُضيفَه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598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نِّ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13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} </w:t>
      </w:r>
      <w:r>
        <w:rPr>
          <w:rFonts w:cs="Traditional Arabic"/>
          <w:color w:val="00FF00"/>
          <w:rtl w:val="true"/>
        </w:rPr>
        <w:t xml:space="preserve">&lt;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ْتُلِ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سم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599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صَّحي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َّفصي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رِ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َّص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600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rtl w:val="true"/>
        </w:rPr>
        <w:t>الاستِقْر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َنَّ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rtl w:val="true"/>
        </w:rPr>
        <w:t>كا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)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601"/>
      </w:r>
      <w:r>
        <w:rPr>
          <w:rFonts w:cs="Traditional Arabic"/>
          <w:color w:val="0000FF"/>
          <w:vertAlign w:val="superscript"/>
          <w:rtl w:val="true"/>
        </w:rPr>
        <w:t xml:space="preserve">) </w:t>
      </w:r>
      <w:r>
        <w:rPr>
          <w:rFonts w:cs="Traditional Arabic"/>
          <w:rtl w:val="true"/>
        </w:rPr>
        <w:t>فاعِ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دَلِّس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عليق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ُكِ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علي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مِ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602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ردو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َه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ذو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حْكَ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حَّت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رِ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ي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مَّىً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16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ب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مي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ْذِفُهُ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603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قات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َل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عدي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بها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604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جُمهو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ْبَلُ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605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سم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ك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لا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606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ق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ذْ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ُزِمَتْ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حَّتُه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607"/>
      </w:r>
      <w:r>
        <w:rPr>
          <w:rFonts w:cs="Traditional Arabic"/>
          <w:color w:val="0000FF"/>
          <w:vertAlign w:val="superscript"/>
          <w:rtl w:val="true"/>
        </w:rPr>
        <w:t xml:space="preserve">)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بُخار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تى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(</w:t>
      </w:r>
      <w:r>
        <w:rPr>
          <w:rFonts w:cs="Traditional Arabic"/>
          <w:vertAlign w:val="superscript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</w:t>
      </w:r>
      <w:r>
        <w:rPr>
          <w:rFonts w:cs="Traditional Arabic"/>
          <w:color w:val="0000FF"/>
          <w:rtl w:val="true"/>
        </w:rPr>
        <w:t>يه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608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لجَزْ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َبَت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سناد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ند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نَّما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609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ُذِ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َرَض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َغْرا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جَزْمِ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610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611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ضَحْ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ثل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نُّك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لاح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الثَّ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قَط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ِر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ابع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ُرْس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صورَت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بع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612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غ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وآ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1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614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فع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615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فُعِ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ضر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616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حو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15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ب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و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ُكِ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ردود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11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لجَهْلِ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12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بح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ذو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َ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حْتَم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ي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ُحْتَمَلُ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[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]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617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rtl w:val="true"/>
        </w:rPr>
        <w:t>تابعي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َّ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حْتَمَلُ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[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َعي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ُحْتَم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َّ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حْتَمَلُ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]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618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م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ي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ُحْتَم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م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عي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َّ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و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م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اب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عدَّدُ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)) 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619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rtl w:val="true"/>
        </w:rPr>
        <w:t>أَ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َّجويز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يِّ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620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ستقر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َّ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كث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ُجِ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621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يةِ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17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أ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ع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ابع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رِ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ابع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رسِ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ِق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هَ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ُمهورُ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14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} </w:t>
      </w:r>
      <w:r>
        <w:rPr>
          <w:rFonts w:cs="Traditional Arabic"/>
          <w:rtl w:val="true"/>
        </w:rPr>
        <w:t>المحُدِّث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قُّ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ق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م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َيْ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{ </w:t>
      </w:r>
      <w:r>
        <w:rPr>
          <w:rFonts w:cs="Traditional Arabic"/>
          <w:color w:val="993366"/>
          <w:rtl w:val="true"/>
        </w:rPr>
        <w:t>ص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/ </w:t>
      </w:r>
      <w:r>
        <w:rPr>
          <w:rFonts w:cs="Traditional Arabic"/>
          <w:color w:val="993366"/>
        </w:rPr>
        <w:t>10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ب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} </w:t>
      </w:r>
      <w:r>
        <w:rPr>
          <w:rFonts w:cs="Traditional Arabic"/>
          <w:rtl w:val="true"/>
        </w:rPr>
        <w:t>أَحم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ثانيهِ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ولُ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622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الِكيِّينَ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623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كوفيّ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ْب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طْ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افِعيُّ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[ </w:t>
      </w:r>
      <w:r>
        <w:rPr>
          <w:rFonts w:cs="Traditional Arabic"/>
          <w:rtl w:val="true"/>
        </w:rPr>
        <w:t>رض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]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624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ُقْب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ْتَض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يئ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ْه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بايِ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ُرُقَ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625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ْنَ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رْسَ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رجَّحَ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626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حتم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ذو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نق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ز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ف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ي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جِ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ِك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رْسِ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ِّق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ِ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ْبَ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رسَل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ِّفا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َ</w:t>
      </w:r>
      <w:r>
        <w:rPr>
          <w:rFonts w:cs="Traditional Arabic"/>
          <w:rtl w:val="true"/>
        </w:rPr>
        <w:t>القسمُ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ثَّالِ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سا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قْ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نادِ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إِن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كان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باثنَيْن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فصاعِداً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َع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تَّوالي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؛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فهو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ُعْضَل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،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قْط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ثن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الِي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وضِعَيْنِ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&gt;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627"/>
      </w:r>
      <w:r>
        <w:rPr>
          <w:rFonts w:cs="Traditional Arabic"/>
          <w:color w:val="00FF00"/>
          <w:vertAlign w:val="superscript"/>
          <w:rtl w:val="true"/>
        </w:rPr>
        <w:t xml:space="preserve">)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19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أ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فـ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ُنْقَطِ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قَط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كث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َّه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628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شر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و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u w:val="single"/>
          <w:rtl w:val="true"/>
        </w:rPr>
        <w:t>ث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قط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629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إِسنادِ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قد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يَكون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اضِ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ُ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شْتِراكُ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16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َ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كَوْنِ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630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رَّ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ْاصِر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خَفِي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دْرِك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ّ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ُذَّا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طَّلِع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ُرُ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ِلَلِ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17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ب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أساني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فالأَوّ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ضحُ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يُدْرَكُ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0000FF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u w:val="single"/>
          <w:rtl w:val="true"/>
        </w:rPr>
        <w:footnoteReference w:id="631"/>
      </w:r>
      <w:r>
        <w:rPr>
          <w:rFonts w:cs="Traditional Arabic"/>
          <w:color w:val="0000FF"/>
          <w:u w:val="single"/>
          <w:vertAlign w:val="superscript"/>
          <w:rtl w:val="true"/>
        </w:rPr>
        <w:t>)</w:t>
      </w:r>
      <w:r>
        <w:rPr>
          <w:rFonts w:cs="Traditional Arabic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بعَدم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تَّلاقي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12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بينَ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632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رَّاو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يخ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ون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دْرِك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ْر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دْرَك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َّهما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633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ْتَمِ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634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جاز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ِجَاد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مِن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ثَمّ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حْتِيج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إِلى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تَّاريخ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ضمُّنِه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14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} </w:t>
      </w:r>
      <w:r>
        <w:rPr>
          <w:rFonts w:cs="Traditional Arabic"/>
          <w:rtl w:val="true"/>
        </w:rPr>
        <w:t>تحري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لي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ُوا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َفياتِهِم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635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َوق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َلَبِه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ْتِحالِ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ْتُضِ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وا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َّعَ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ِواي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وخ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َّاريخِ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636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11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َذِ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ْوا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َ</w:t>
      </w:r>
      <w:r>
        <w:rPr>
          <w:rFonts w:cs="Traditional Arabic"/>
          <w:rtl w:val="true"/>
        </w:rPr>
        <w:t>القسمُ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ثَّان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فِيُّ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ُدَلَّس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ت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َّ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ُمّ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و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سَم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دَّث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وه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ع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مّ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حَدِّثْ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شْتِقاقُهُ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637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َلَ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َّحريك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ط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َّلامِ</w:t>
      </w:r>
      <w:r>
        <w:rPr>
          <w:rtl w:val="true"/>
        </w:rPr>
        <w:t xml:space="preserve"> </w:t>
      </w:r>
      <w:r>
        <w:rPr>
          <w:rFonts w:cs="Traditional Arabic"/>
          <w:color w:val="3366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لنُّور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638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ُمّ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شتراكِهِما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639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الخَفاءِ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640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يَرِ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دَلَّسُ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بِصيغَ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غ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اءِ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تَحْتَمِل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641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وعَ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لُّقِيَّ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642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ينَ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19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ب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ُدَلِّ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سن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كَعَن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َ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قَا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يغ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يح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جَوُّز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ِ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حُكْ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َ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643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دليس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644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دْ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ْب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َّ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َّ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ح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كَذا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ُرْسَل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خَفِ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َدَرَ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مِن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ُعاصِرٍ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لَم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يَلْ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دَّث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ِط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فَرْ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دَلَّ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ُرْس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ف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قيق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صَلَ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645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حرير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ُكِ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دلي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ص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16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ب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عمَّن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646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ُرِ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ؤ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يَّ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18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أ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أَ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صَر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ْرَف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ِي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رْس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فِ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دْخ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يفِ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{ </w:t>
      </w:r>
      <w:r>
        <w:rPr>
          <w:rFonts w:cs="Traditional Arabic"/>
          <w:color w:val="993366"/>
          <w:rtl w:val="true"/>
        </w:rPr>
        <w:t>ص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/ </w:t>
      </w:r>
      <w:r>
        <w:rPr>
          <w:rFonts w:cs="Traditional Arabic"/>
          <w:color w:val="993366"/>
        </w:rPr>
        <w:t>11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أ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} </w:t>
      </w:r>
      <w:r>
        <w:rPr>
          <w:rFonts w:cs="Traditional Arabic"/>
          <w:rtl w:val="true"/>
        </w:rPr>
        <w:t>التَّدلي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عاصَرَةَ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647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ُ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ِم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ُخ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رْس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فِ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يف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صَّوابُ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648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تَّفرق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هُما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649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يد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ُ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دلي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عاصر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ْد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ُد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طْبا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ه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خَضْرَمينَ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15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ثم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هْد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زِ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آ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]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5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رس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بي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دلي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13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مجرّ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عاصر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كْتَفى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651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[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652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دلي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دلِّس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هْ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صَ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َ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20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أ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آ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]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5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ْرَف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قُو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؟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مَّن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]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654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باشْتِراطِ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655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لِّق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دلي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ما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فع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زَّار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656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ا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ي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كِفاية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قتَض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عْتَم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يُعْرَفُ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657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د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لاقا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ِخبار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َزْ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ما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طَّلع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كْ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قَعَ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658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ُرُ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ُُ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659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اوٍ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كثرَ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660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ينَ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حت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ي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حْكَ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ُور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ُكْ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لِّي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َعارُ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م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ِّص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نْقِطا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12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ّ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طي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َ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تَّفصي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ُبْهَ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سيل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تاب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زي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تَّصِ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نيد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18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ب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} </w:t>
      </w:r>
      <w:r>
        <w:rPr>
          <w:rFonts w:cs="Traditional Arabic"/>
          <w:rtl w:val="true"/>
        </w:rPr>
        <w:t>و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661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ْتَه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نا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rtl w:val="true"/>
        </w:rPr>
        <w:t>حكم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)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662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rtl w:val="true"/>
        </w:rPr>
        <w:t>أَقسا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ك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اقِ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ن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ثمّ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طَّعْ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شر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شيا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ُها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rtl w:val="true"/>
        </w:rPr>
        <w:t>يكون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)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663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شدُّ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17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َدْ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ٍ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664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علَّق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665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لعدال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مس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علَّق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666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لضَّبْ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حْصُ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ناء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مييز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ِسم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667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آخَ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صلح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ْتَض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تيبُ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د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شد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َ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دِّ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بي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دلّ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َعْنَ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إِمَّا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َن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لِكَذِب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َّاو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668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20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ب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آ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]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6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قُلْ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َعمِّ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أو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0000FF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u w:val="single"/>
          <w:rtl w:val="true"/>
        </w:rPr>
        <w:footnoteReference w:id="670"/>
      </w:r>
      <w:r>
        <w:rPr>
          <w:rFonts w:cs="Traditional Arabic"/>
          <w:color w:val="0000FF"/>
          <w:u w:val="single"/>
          <w:vertAlign w:val="superscript"/>
          <w:rtl w:val="true"/>
        </w:rPr>
        <w:t>)</w:t>
      </w:r>
      <w:r>
        <w:rPr>
          <w:rFonts w:cs="Traditional Arabic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تُهْمَتِه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بذ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رْ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ِهتِهِ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671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َ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15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ُخالِ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واعِ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وم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رِ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ذ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[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]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672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ظْهَر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673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ّ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أَو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فُحْش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غَلَط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َثْرَ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أَو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غَفْلَت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تْقانِ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674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أَو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فِسْق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لفع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َوْلِ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675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مَّا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676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677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بلُغ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ُفْ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678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بين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ّ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ومٌ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 xml:space="preserve">(( </w:t>
      </w:r>
      <w:r>
        <w:rPr>
          <w:rFonts w:cs="Traditional Arabic"/>
          <w:color w:val="FF0000"/>
          <w:rtl w:val="true"/>
        </w:rPr>
        <w:t>وخصوص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طلق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)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679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فْرِ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ّ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و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َدْ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شد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ن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ِس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ُعْتَقَ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13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فسيأْ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أَو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993366"/>
          <w:u w:val="single"/>
          <w:rtl w:val="true"/>
        </w:rPr>
        <w:t xml:space="preserve">{ </w:t>
      </w:r>
      <w:r>
        <w:rPr>
          <w:rFonts w:cs="Traditional Arabic"/>
          <w:color w:val="993366"/>
          <w:u w:val="single"/>
          <w:rtl w:val="true"/>
        </w:rPr>
        <w:t>ص</w:t>
      </w:r>
      <w:r>
        <w:rPr>
          <w:color w:val="993366"/>
          <w:u w:val="single"/>
          <w:rtl w:val="true"/>
        </w:rPr>
        <w:t xml:space="preserve"> </w:t>
      </w:r>
      <w:r>
        <w:rPr>
          <w:rFonts w:cs="Traditional Arabic"/>
          <w:color w:val="993366"/>
          <w:u w:val="single"/>
          <w:rtl w:val="true"/>
        </w:rPr>
        <w:t xml:space="preserve">/ </w:t>
      </w:r>
      <w:r>
        <w:rPr>
          <w:rFonts w:cs="Traditional Arabic"/>
          <w:color w:val="993366"/>
          <w:u w:val="single"/>
        </w:rPr>
        <w:t>11</w:t>
      </w:r>
      <w:r>
        <w:rPr>
          <w:rFonts w:cs="Traditional Arabic"/>
          <w:color w:val="993366"/>
          <w:u w:val="single"/>
          <w:rtl w:val="true"/>
        </w:rPr>
        <w:t xml:space="preserve"> </w:t>
      </w:r>
      <w:r>
        <w:rPr>
          <w:rFonts w:cs="Traditional Arabic"/>
          <w:color w:val="993366"/>
          <w:u w:val="single"/>
          <w:rtl w:val="true"/>
        </w:rPr>
        <w:t>ب</w:t>
      </w:r>
      <w:r>
        <w:rPr>
          <w:color w:val="993366"/>
          <w:u w:val="single"/>
          <w:rtl w:val="true"/>
        </w:rPr>
        <w:t xml:space="preserve"> </w:t>
      </w:r>
      <w:r>
        <w:rPr>
          <w:rFonts w:cs="Traditional Arabic"/>
          <w:color w:val="993366"/>
          <w:u w:val="single"/>
          <w:rtl w:val="true"/>
        </w:rPr>
        <w:t xml:space="preserve">} </w:t>
      </w:r>
      <w:r>
        <w:rPr>
          <w:rFonts w:cs="Traditional Arabic"/>
          <w:u w:val="single"/>
          <w:rtl w:val="true"/>
        </w:rPr>
        <w:t>وَهَم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رْو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هُّ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أَو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ُخالَفَ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لثِّق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أو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جَهالَت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rtl w:val="true"/>
        </w:rPr>
        <w:t>أي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)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680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ْر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ي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681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َجريحٌ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مُعيَّنٌ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682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أَو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بِدْعت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حْدِث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ِلا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عرو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19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أ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ن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آ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]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8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معانَدَ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َوْعِ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684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شبهةٍ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685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أَو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سوء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حِفْظ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ِيَ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686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بار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َلَط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ل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صابتِه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687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فـ</w:t>
      </w:r>
      <w:r>
        <w:rPr>
          <w:rFonts w:cs="Traditional Arabic"/>
          <w:rtl w:val="true"/>
        </w:rPr>
        <w:t>القسمُ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وّ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َعْنُ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كَذِب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688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رَّ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َوضو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ُكْ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َضْ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ي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َّن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ِبِ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17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ب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َطْ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21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أ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rtl w:val="true"/>
        </w:rPr>
        <w:t>إِذ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َدْ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689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َصْدُ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َذو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لَك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ّ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ِّز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rtl w:val="true"/>
        </w:rPr>
        <w:t>بي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)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690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طِّلاع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م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هْن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قِ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هم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رِفت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رائ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َال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مَكِّن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ْرَ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ضع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12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إِقرارِ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691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واضِعِه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692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قي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دِ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(</w:t>
      </w:r>
      <w:r>
        <w:rPr>
          <w:rFonts w:cs="Traditional Arabic"/>
          <w:vertAlign w:val="superscript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رحمه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الله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))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693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ك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ْطَع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694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حتم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ذَ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قر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695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vertAlign w:val="superscrip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فهِ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ُ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16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ُعْم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قر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696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راد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َطْ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َ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َطْ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ُكْ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ُكْ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ظَّنِّ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697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غالِ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غ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ْ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قر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ت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جْ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عْتَرِ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زِّ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حتم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ذِبَيْ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ْتَرَ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َرائ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دْرَك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َضْع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698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خَذ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أْمونِ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699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م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ُكِ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ضرَ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ِ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19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ب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} </w:t>
      </w:r>
      <w:r>
        <w:rPr>
          <w:rFonts w:cs="Traditional Arabic"/>
          <w:rtl w:val="true"/>
        </w:rPr>
        <w:t>سَمِ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700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رير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701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ا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سناداً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702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آ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]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0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ِ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704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غيا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براهي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21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ب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rtl w:val="true"/>
        </w:rPr>
        <w:t>دخ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هْ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جَد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ع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َمَ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ا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ِ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[ </w:t>
      </w:r>
      <w:r>
        <w:rPr>
          <w:rFonts w:cs="Traditional Arabic"/>
          <w:rtl w:val="true"/>
        </w:rPr>
        <w:t>إِسناداً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]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705"/>
      </w:r>
      <w:r>
        <w:rPr>
          <w:rFonts w:cs="Traditional Arabic"/>
          <w:color w:val="FF00FF"/>
          <w:vertAlign w:val="superscript"/>
          <w:rtl w:val="true"/>
        </w:rPr>
        <w:t xml:space="preserve">)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َّه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[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]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706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((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14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سَبَ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صْ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ُف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فِ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ناح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زا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ناحٍ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عَر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د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ل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َم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َبْ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مَا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ِ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ؤخَذُ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707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رو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ناقِضاً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708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نَص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ُرآنِ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18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ُن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واتِر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جما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طع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َر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َق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قْب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أْو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رو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ةً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{ </w:t>
      </w:r>
      <w:r>
        <w:rPr>
          <w:rFonts w:cs="Traditional Arabic"/>
          <w:color w:val="993366"/>
          <w:rtl w:val="true"/>
        </w:rPr>
        <w:t>ص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/ </w:t>
      </w:r>
      <w:r>
        <w:rPr>
          <w:rFonts w:cs="Traditional Arabic"/>
          <w:color w:val="993366"/>
        </w:rPr>
        <w:t>12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أ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} </w:t>
      </w:r>
      <w:r>
        <w:rPr>
          <w:rFonts w:cs="Traditional Arabic"/>
          <w:rtl w:val="true"/>
        </w:rPr>
        <w:t>يختَرِع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ضِ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ار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ْخُذ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]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709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كلا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َعْ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ل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ال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دم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ُكم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رائيليَّ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ْخُذ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دي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َعي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ن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ُرَكِّ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سنا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َرُوج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حامِ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واضِ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َضْ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دَ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ِ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زَّنادق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َلَب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َه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ع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بِّد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رْطُ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16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عَصب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ع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قلِّد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ِّبا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ُؤس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غرا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ص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شتِه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ُ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را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ِجما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ْتَد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َرَّام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صوِّف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ُقِلَ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20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أ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باح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َضْ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رغي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َّرهيبِ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710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rtl w:val="true"/>
        </w:rPr>
        <w:t>والترتيب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)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711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22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أ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َأ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712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جَهْ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رغي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َّرهيبَ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713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ُمل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رع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13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} </w:t>
      </w:r>
      <w:r>
        <w:rPr>
          <w:rFonts w:cs="Traditional Arabic"/>
          <w:rtl w:val="true"/>
        </w:rPr>
        <w:t>واتَّف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عَمُّ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َبائِ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بالَغَ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 xml:space="preserve">(( </w:t>
      </w:r>
      <w:r>
        <w:rPr>
          <w:rFonts w:cs="Traditional Arabic"/>
          <w:color w:val="99CC00"/>
          <w:rtl w:val="true"/>
        </w:rPr>
        <w:t>فيه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)) 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714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حمَّ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ُوَيْنِ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َفّ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مّ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َذِ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تَّفَ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حْري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رو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يان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ل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آ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]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1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دَّث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ّ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ديث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رى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716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ذِب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خرج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َ</w:t>
      </w:r>
      <w:r>
        <w:rPr>
          <w:rFonts w:cs="Traditional Arabic"/>
          <w:rtl w:val="true"/>
        </w:rPr>
        <w:t>القسمُ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ثَّ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سا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ردو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717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َ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هم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َذِ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(</w:t>
      </w:r>
      <w:r>
        <w:rPr>
          <w:rFonts w:cs="Traditional Arabic"/>
          <w:vertAlign w:val="superscript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و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)) 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718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َتْروك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الثَّالِث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 xml:space="preserve">: </w:t>
      </w:r>
      <w:r>
        <w:rPr>
          <w:rFonts w:cs="Traditional Arabic"/>
          <w:u w:val="single"/>
          <w:rtl w:val="true"/>
        </w:rPr>
        <w:t>المُنْكَر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؛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على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رَأْي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شْتَرِط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نْكَ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خالف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كذا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َّابِع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الخَامِس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حُش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َلَط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ثُر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َفلَت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سْق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18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ب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فحديثُهُ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14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مُنْكَ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ثمّ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وَهَ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[ </w:t>
      </w:r>
      <w:r>
        <w:rPr>
          <w:rFonts w:cs="Traditional Arabic"/>
          <w:rtl w:val="true"/>
        </w:rPr>
        <w:t>القِسمُ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]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719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سَّادس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فْصِ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ط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َص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إِن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طُّلع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عَ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َهَمِ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بِالقَرائِ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َال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هَ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و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ص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رْسَ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نْقَ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دخ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ديث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ديث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دح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تَحْصُلُ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720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عرف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ثر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تبُّ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22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ب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جَمْع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طُّرُق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؛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فـ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ُعَلّ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17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غمَضِ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20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ب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نوا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لومِ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721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دقّ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زَق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[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]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722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فهْ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قِ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ِفْظ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ِ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رِف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مّ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راتِ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ُوا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َلَك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ّ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ساني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ُتو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لَّ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ي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ه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أ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ل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دين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حم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ب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ُخار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َعقو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rtl w:val="true"/>
        </w:rPr>
        <w:t>أبي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)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723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شَيْب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ت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ُرع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َّارَقُطن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قْصُ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عَلِّ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قام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ُجَّة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{ </w:t>
      </w:r>
      <w:r>
        <w:rPr>
          <w:rFonts w:cs="Traditional Arabic"/>
          <w:color w:val="993366"/>
          <w:rtl w:val="true"/>
        </w:rPr>
        <w:t>ص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/ </w:t>
      </w:r>
      <w:r>
        <w:rPr>
          <w:rFonts w:cs="Traditional Arabic"/>
          <w:color w:val="993366"/>
        </w:rPr>
        <w:t>12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ب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}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َعْو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صَّيْرَف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قْ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ِين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ِّرهَ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ثمّ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ُخالف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724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قس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عُ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إِن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كان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ةً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بـ</w:t>
      </w:r>
      <w:r>
        <w:rPr>
          <w:rFonts w:cs="Traditional Arabic"/>
          <w:rtl w:val="true"/>
        </w:rPr>
        <w:t>سببِ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تَغْييرِ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FF0000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u w:val="single"/>
          <w:rtl w:val="true"/>
        </w:rPr>
        <w:footnoteReference w:id="725"/>
      </w:r>
      <w:r>
        <w:rPr>
          <w:rFonts w:cs="Traditional Arabic"/>
          <w:color w:val="FF0000"/>
          <w:u w:val="single"/>
          <w:vertAlign w:val="superscript"/>
          <w:rtl w:val="true"/>
        </w:rPr>
        <w:t>)</w:t>
      </w:r>
      <w:r>
        <w:rPr>
          <w:rFonts w:cs="Traditional Arabic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سِّيا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يا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ن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فـ</w:t>
      </w:r>
      <w:r>
        <w:rPr>
          <w:rFonts w:cs="Traditional Arabic"/>
          <w:rtl w:val="true"/>
        </w:rPr>
        <w:t>الواق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غيير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726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مُدْرَج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إِسْن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سا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13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أوّ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رْو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ساني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ختلف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و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و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َجْمَ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ُل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سنا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ِ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ني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بَيِّ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727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ثَّ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و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َر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فإِ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ِسنا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و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و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م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ِسن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ّ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َعَ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19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الحديث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]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728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23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أ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rtl w:val="true"/>
        </w:rPr>
        <w:t>فيسمَع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سط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و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و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729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ام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َذْ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سِط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ثَّالِ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ْن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خْتَلِ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ِسنادينِ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21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أ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ختلف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ويهِ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و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قتَصِ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ناد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ين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17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إِسناد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ت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َ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َتْن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730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أوّ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رَّاب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قَ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[ </w:t>
      </w:r>
      <w:r>
        <w:rPr>
          <w:rFonts w:cs="Traditional Arabic"/>
          <w:rtl w:val="true"/>
        </w:rPr>
        <w:t>الرَّاوي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]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731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rtl w:val="true"/>
        </w:rPr>
        <w:t>الإِسنا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َعْرِض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رِض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ُ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(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له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))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732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15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}</w:t>
      </w:r>
      <w:r>
        <w:rPr>
          <w:rFonts w:cs="Traditional Arabic"/>
          <w:rtl w:val="true"/>
        </w:rPr>
        <w:t>كل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ِب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ظن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مِع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نُ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[ </w:t>
      </w:r>
      <w:r>
        <w:rPr>
          <w:rFonts w:cs="Traditional Arabic"/>
          <w:rtl w:val="true"/>
        </w:rPr>
        <w:t>ذلكَ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]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733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rtl w:val="true"/>
        </w:rPr>
        <w:t>الإسن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َرو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ذ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سا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دْرَج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نادِ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734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دْرَج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ت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ق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ار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َّل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ارةً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rtl w:val="true"/>
        </w:rPr>
        <w:t>يك</w:t>
      </w:r>
      <w:r>
        <w:rPr>
          <w:rFonts w:cs="Traditional Arabic"/>
          <w:color w:val="993366"/>
          <w:rtl w:val="true"/>
        </w:rPr>
        <w:t>ون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735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ثنائ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ارةً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(</w:t>
      </w:r>
      <w:r>
        <w:rPr>
          <w:rFonts w:cs="Traditional Arabic"/>
          <w:vertAlign w:val="superscript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يكون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)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736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ِر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ثرُ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737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أ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ط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ُمل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ُمل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أو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بِدَمْج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َوْقوف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ْدَهُم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بِمَرْفوع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آ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]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3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فـ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مُدْرَج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َت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يُدْرَك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دراج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بوُرو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فَصِّل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َدْ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دْرَج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دْرِج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َّنصيص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طَّلع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تحال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ِ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23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ب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آ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]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3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ّ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طي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دْرَج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740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خَّصْت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د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ْ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َّت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كث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هِ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741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م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]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742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َ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خالفةُ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بِتَقْدِيمٍ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َو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FF0000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u w:val="single"/>
          <w:rtl w:val="true"/>
        </w:rPr>
        <w:footnoteReference w:id="743"/>
      </w:r>
      <w:r>
        <w:rPr>
          <w:rFonts w:cs="Traditional Arabic"/>
          <w:color w:val="FF0000"/>
          <w:u w:val="single"/>
          <w:vertAlign w:val="superscript"/>
          <w:rtl w:val="true"/>
        </w:rPr>
        <w:t>)</w:t>
      </w:r>
      <w:r>
        <w:rPr>
          <w:rFonts w:cs="Traditional Arabic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تَأْخي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ماءِ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21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ب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َمُرّ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َع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رّ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19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ب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دِهِ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َ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فـ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َقْلو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خطي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744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(</w:t>
      </w:r>
      <w:r>
        <w:rPr>
          <w:rFonts w:cs="Traditional Arabic"/>
          <w:vertAlign w:val="superscript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ُسمى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)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745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اف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رْتِيابِ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(</w:t>
      </w:r>
      <w:r>
        <w:rPr>
          <w:rFonts w:cs="Traditional Arabic"/>
          <w:vertAlign w:val="superscript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في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المقلوب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من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الأسماء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والأنساب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746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قَ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(</w:t>
      </w:r>
      <w:r>
        <w:rPr>
          <w:rFonts w:cs="Traditional Arabic"/>
          <w:vertAlign w:val="superscript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ويصير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)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747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rtl w:val="true"/>
        </w:rPr>
        <w:t>ك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ريرةَ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(</w:t>
      </w:r>
      <w:r>
        <w:rPr>
          <w:rFonts w:cs="Traditional Arabic"/>
          <w:vertAlign w:val="superscript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رضي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عالى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نه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)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748"/>
      </w:r>
      <w:r>
        <w:rPr>
          <w:rFonts w:cs="Traditional Arabic"/>
          <w:color w:val="0000FF"/>
          <w:vertAlign w:val="superscript"/>
          <w:rtl w:val="true"/>
        </w:rPr>
        <w:t xml:space="preserve">) </w:t>
      </w:r>
      <w:r>
        <w:rPr>
          <w:rFonts w:cs="Traditional Arabic"/>
          <w:color w:val="993366"/>
          <w:rtl w:val="true"/>
        </w:rPr>
        <w:t xml:space="preserve">{ </w:t>
      </w:r>
      <w:r>
        <w:rPr>
          <w:rFonts w:cs="Traditional Arabic"/>
          <w:color w:val="993366"/>
          <w:rtl w:val="true"/>
        </w:rPr>
        <w:t>ص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/ </w:t>
      </w:r>
      <w:r>
        <w:rPr>
          <w:rFonts w:cs="Traditional Arabic"/>
          <w:color w:val="993366"/>
        </w:rPr>
        <w:t>13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أ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ل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بع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ظِلُّهُم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18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ِّ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749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14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} </w:t>
      </w:r>
      <w:r>
        <w:rPr>
          <w:rFonts w:cs="Traditional Arabic"/>
          <w:rtl w:val="true"/>
        </w:rPr>
        <w:t>عَرْش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هِ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750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(( </w:t>
      </w:r>
      <w:r>
        <w:rPr>
          <w:rFonts w:cs="Traditional Arabic"/>
          <w:color w:val="CC99FF"/>
          <w:rtl w:val="true"/>
        </w:rPr>
        <w:t xml:space="preserve">[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]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751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rtl w:val="true"/>
        </w:rPr>
        <w:t>رَج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َّ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دَق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خْف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عْل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ن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نْفِق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752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شِمال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ْقَلَ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ُوا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حت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ْلَمَ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753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شِمال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نْفِق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754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مين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يح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خالفةُ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بِزيادة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راو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ثن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نادِ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755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زِدْها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756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تقَ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ّ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فـ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757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َزيد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ُتَّصِلِ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00FF00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u w:val="single"/>
          <w:rtl w:val="true"/>
        </w:rPr>
        <w:footnoteReference w:id="758"/>
      </w:r>
      <w:r>
        <w:rPr>
          <w:rFonts w:cs="Traditional Arabic"/>
          <w:color w:val="00FF00"/>
          <w:u w:val="single"/>
          <w:vertAlign w:val="superscript"/>
          <w:rtl w:val="true"/>
        </w:rPr>
        <w:t>)</w:t>
      </w:r>
      <w:r>
        <w:rPr>
          <w:rFonts w:cs="Traditional Arabic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َسانِي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شرط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صري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َّما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وْضِ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ِّياد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عَنْعَ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َّحَ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ِّياد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]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759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خالفةُ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بِإِبْدَال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15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الر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24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أ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لا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ُرَجِّ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ِحدى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760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رِّاويت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فـ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]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761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ُضْطَرِ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ن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ْ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ك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حْكُ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ِّ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ضطر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ِّس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ت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ن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قد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يَقَع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إِبدال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عَمْ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را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ْتِبار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762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ِفْظِهِ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امتح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ِل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ُخار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ُقَيْل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ِهِ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َرْط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ستمر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22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أ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نْته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ق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بدالُ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763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صلح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ِغر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سا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َلَ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لو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عَلّ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خالفةُ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بتَغْي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ف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روفٍ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20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u w:val="single"/>
          <w:rtl w:val="true"/>
        </w:rPr>
        <w:t>مَع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بَق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ط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سِّيا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ِّس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قْطِ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764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فالمُصَحَّ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َ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ِّس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ك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ـ</w:t>
      </w:r>
      <w:r>
        <w:rPr>
          <w:rFonts w:cs="Traditional Arabic"/>
          <w:u w:val="single"/>
          <w:rtl w:val="true"/>
        </w:rPr>
        <w:t>المُحَرَّ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رف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و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همّ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َّ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َسْكَريّ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765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َّارَقُطنِ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18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غيرُ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كث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و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م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ني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لا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يَجُوز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تَعَمُّدُ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00FF00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u w:val="single"/>
          <w:rtl w:val="true"/>
        </w:rPr>
        <w:footnoteReference w:id="766"/>
      </w:r>
      <w:r>
        <w:rPr>
          <w:rFonts w:cs="Traditional Arabic"/>
          <w:color w:val="00FF00"/>
          <w:u w:val="single"/>
          <w:vertAlign w:val="superscript"/>
          <w:rtl w:val="true"/>
        </w:rPr>
        <w:t>)</w:t>
      </w:r>
      <w:r>
        <w:rPr>
          <w:rFonts w:cs="Traditional Arabic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تَغْي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َةِ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َت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ط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صارُ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767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24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ب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}</w:t>
      </w:r>
      <w:r>
        <w:rPr>
          <w:rFonts w:cs="Traditional Arabic"/>
          <w:rtl w:val="true"/>
        </w:rPr>
        <w:t>ُ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بالنَّقْص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بْد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فْظ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رادِ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َفْظِ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(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و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)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768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ُرادِ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إِلاّ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لِعالمِ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َدْلول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ْفاظ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u w:val="single"/>
          <w:rtl w:val="true"/>
        </w:rPr>
        <w:t>بِما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يُحيل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َ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َلَت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َ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ْتِصا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كْثَر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واز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شر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َصِر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ِ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ِ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نْقُص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14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ُّ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769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ُبْقيهِ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[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]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770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حيثُ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771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تِلفُ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772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دِّلال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َلُّ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{ </w:t>
      </w:r>
      <w:r>
        <w:rPr>
          <w:rFonts w:cs="Traditional Arabic"/>
          <w:color w:val="993366"/>
          <w:rtl w:val="true"/>
        </w:rPr>
        <w:t>ص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/ </w:t>
      </w:r>
      <w:r>
        <w:rPr>
          <w:rFonts w:cs="Traditional Arabic"/>
          <w:color w:val="993366"/>
        </w:rPr>
        <w:t>13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ب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} </w:t>
      </w:r>
      <w:r>
        <w:rPr>
          <w:rFonts w:cs="Traditional Arabic"/>
          <w:rtl w:val="true"/>
        </w:rPr>
        <w:t>البَيا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ذكو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َحذو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زِل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بَر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دُ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َكَر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773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حَذَف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ِلا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ِ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نْقُص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ُّق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َرْك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ِثن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مَّا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16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الر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خِلاف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774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&lt; </w:t>
      </w:r>
      <w:r>
        <w:rPr>
          <w:rFonts w:cs="Traditional Arabic"/>
          <w:rtl w:val="true"/>
        </w:rPr>
        <w:t>شَهي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كث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َواز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ججهِم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775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إِجما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ز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ريع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َجَ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سانِه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ارِ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ز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بد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ُغ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واز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ُغ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جوز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فْرَد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رَكَّب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جُوز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َحْضِ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فْظ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َمَكَّ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صرُّ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جوز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فَظ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َس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رْتَس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ِهن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ِيَهُ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25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أ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rtl w:val="true"/>
        </w:rPr>
        <w:t>ب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صلَح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ي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ُكْ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776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ِلافِ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20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ب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ْتَحْضِ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لَفْظِهِ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777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َمي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َّ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َواز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َدَم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ْ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يرا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لفاظ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صرُّ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19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}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ياضٌ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778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َنْبَغ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د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ِاو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َعْن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َسَلَّط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حْسِ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َّن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 xml:space="preserve">(( </w:t>
      </w:r>
      <w:r>
        <w:rPr>
          <w:rFonts w:cs="Traditional Arabic"/>
          <w:color w:val="FF0000"/>
          <w:rtl w:val="true"/>
        </w:rPr>
        <w:t>ب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)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779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يظن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حْسِ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كثي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ُوا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َديثاً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وَفِّ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فإِن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خَفِي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َعْن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فْظ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َعْمَ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لَّةٍ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احْتيج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ُتُ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نَّف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شَرْح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غَري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كتابِ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780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بَيْدٍ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(</w:t>
      </w:r>
      <w:r>
        <w:rPr>
          <w:rFonts w:cs="Traditional Arabic"/>
          <w:vertAlign w:val="superscript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الله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)) 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781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القاسِ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َّ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َّب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وفَّ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ِ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دامَ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ُرو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جْمَ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بي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َرَوِ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َن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دينِ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َقَّبَ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782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ْتَدْرَ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لزَّمَخْشَرِ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ُه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783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فائِقُ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س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رتي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م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َمي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نِّهاية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تاب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سه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ُتُ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وُ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عو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فْظ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تَعْم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ثر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دلُول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ِقّ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ْتِيج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ُتُ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صنَّف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رْ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ْبارِ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وبيان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ُشْكِ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كثرَ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15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أئمّ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25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ب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rtl w:val="true"/>
        </w:rPr>
        <w:t>التَّصاني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طَّحاو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َطَّا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َر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ِ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ثمّ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جَهال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َّاو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ِيَ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784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سَّب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َّامِ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َع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وسَبَبُها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16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أَمْر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َحَدُ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u w:val="single"/>
          <w:rtl w:val="true"/>
        </w:rPr>
        <w:t>أَنّ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َّاوِي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قَد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تَكْثُرُ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00FF00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u w:val="single"/>
          <w:rtl w:val="true"/>
        </w:rPr>
        <w:footnoteReference w:id="785"/>
      </w:r>
      <w:r>
        <w:rPr>
          <w:rFonts w:cs="Traditional Arabic"/>
          <w:color w:val="00FF00"/>
          <w:u w:val="single"/>
          <w:vertAlign w:val="superscript"/>
          <w:rtl w:val="true"/>
        </w:rPr>
        <w:t>)</w:t>
      </w:r>
      <w:r>
        <w:rPr>
          <w:rFonts w:cs="Traditional Arabic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نُعوت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786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ُنْيَةٍ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{ </w:t>
      </w:r>
      <w:r>
        <w:rPr>
          <w:rFonts w:cs="Traditional Arabic"/>
          <w:color w:val="993366"/>
          <w:rtl w:val="true"/>
        </w:rPr>
        <w:t>ص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/ </w:t>
      </w:r>
      <w:r>
        <w:rPr>
          <w:rFonts w:cs="Traditional Arabic"/>
          <w:color w:val="993366"/>
        </w:rPr>
        <w:t>14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أ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}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قَ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ِفَ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ِرْف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سَ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شتَهِ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فيُذْكَر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بِغَيْر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َا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شْتُهِر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بِه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لِغَرَض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ْرا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ُظن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َحْصُلُ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787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21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الجهْ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ل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صنَّفُوا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فِ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وعِ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ُوْضِ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وها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ْ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َّفري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جا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طي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َقَهُ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[ </w:t>
      </w:r>
      <w:r>
        <w:rPr>
          <w:rFonts w:cs="Traditional Arabic"/>
          <w:rtl w:val="true"/>
        </w:rPr>
        <w:t>إِليه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]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788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rtl w:val="true"/>
        </w:rPr>
        <w:t>عب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يّ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ٍ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19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ِصْر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َزْدِيُّ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789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790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]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791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ثم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ُورِ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ثلت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ّ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ائِ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شْ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َلْبِ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سَب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ُ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دّ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ّ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ش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ّ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ُ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َّا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ائ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َن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ُ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صرِ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792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ُ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ُ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ِشا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رَ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793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ُظَنّ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794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ِ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ِ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ِ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َ</w:t>
      </w:r>
      <w:r>
        <w:rPr>
          <w:rFonts w:cs="Traditional Arabic"/>
          <w:rtl w:val="true"/>
        </w:rPr>
        <w:t>الأم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َّ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يَ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قد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يكون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ُقِ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فلا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يَكْثُر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َخْذ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عَنْ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َ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صَنَّفوا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فِيه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وُحْد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795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رْو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ِ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ُمّ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ِمّ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مَع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ل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26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أ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rtl w:val="true"/>
        </w:rPr>
        <w:t>والحس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ُفي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ُ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أَو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لا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يُسم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ِي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اختِصَ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ول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خْبَرَ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ُ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يُستَدَ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بْهَ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ُرود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خرى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796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[ </w:t>
      </w:r>
      <w:r>
        <w:rPr>
          <w:rFonts w:cs="Traditional Arabic"/>
          <w:rtl w:val="true"/>
        </w:rPr>
        <w:t>مسمّىً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797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]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798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َ</w:t>
      </w:r>
      <w:r>
        <w:rPr>
          <w:rFonts w:cs="Traditional Arabic"/>
          <w:rtl w:val="true"/>
        </w:rPr>
        <w:t>صنَّفوا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فيه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ُبْهَ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لا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يُقْب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799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ُبْهَ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سَ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ب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بَ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ل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ويهِ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800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بْهِ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عْرَف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801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َيْن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َ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ُعْرَف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802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دالَت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803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ْب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بَر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00FF00"/>
          <w:u w:val="single"/>
          <w:rtl w:val="true"/>
        </w:rPr>
        <w:t xml:space="preserve">[ </w:t>
      </w:r>
      <w:r>
        <w:rPr>
          <w:rFonts w:cs="Traditional Arabic"/>
          <w:u w:val="single"/>
          <w:rtl w:val="true"/>
        </w:rPr>
        <w:t>و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00FF00"/>
          <w:u w:val="single"/>
          <w:rtl w:val="true"/>
        </w:rPr>
        <w:t>]</w:t>
      </w:r>
      <w:r>
        <w:rPr>
          <w:rFonts w:cs="Traditional Arabic"/>
          <w:u w:val="single"/>
          <w:rtl w:val="true"/>
        </w:rPr>
        <w:t xml:space="preserve"> </w:t>
      </w:r>
      <w:r>
        <w:rPr>
          <w:rFonts w:cs="Traditional Arabic"/>
          <w:color w:val="00FF00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u w:val="single"/>
          <w:rtl w:val="true"/>
        </w:rPr>
        <w:footnoteReference w:id="804"/>
      </w:r>
      <w:r>
        <w:rPr>
          <w:rFonts w:cs="Traditional Arabic"/>
          <w:color w:val="00FF00"/>
          <w:u w:val="single"/>
          <w:vertAlign w:val="superscript"/>
          <w:rtl w:val="true"/>
        </w:rPr>
        <w:t>)</w:t>
      </w:r>
      <w:r>
        <w:rPr>
          <w:rFonts w:cs="Traditional Arabic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لو</w:t>
      </w:r>
      <w:r>
        <w:rPr>
          <w:color w:val="00FF00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ُبْهِم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بِلَفْظ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تَّعْدي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خْبَرَ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ِّقُ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و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عَلى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صَح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َل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ُكت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[ </w:t>
      </w:r>
      <w:r>
        <w:rPr>
          <w:rFonts w:cs="Traditional Arabic"/>
          <w:rtl w:val="true"/>
        </w:rPr>
        <w:t>يُقْبَل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]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805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rtl w:val="true"/>
        </w:rPr>
        <w:t>المُرس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21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ب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رسَل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لُ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806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جازِ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م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ُقْب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سُّك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ظَّاهِ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َرْ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ِلا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20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ِ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جْزأ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ّ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15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فِق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ذْهَب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17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مباحِثِ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(</w:t>
      </w:r>
      <w:r>
        <w:rPr>
          <w:rFonts w:cs="Traditional Arabic"/>
          <w:vertAlign w:val="superscript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ُلومِ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)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807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وفِّ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فإن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سُمّ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ي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وانْفَرَد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راوٍ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احِ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ِّوايةِ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عَنْه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؛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فـ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مَجْهول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ع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ُبْهَ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ْب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ُه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808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وَثِّق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َرِد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809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26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ب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rtl w:val="true"/>
        </w:rPr>
        <w:t>الأصح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نْفَرِد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810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(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على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الأصح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))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811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تَأَهِّ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812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[ </w:t>
      </w:r>
      <w:r>
        <w:rPr>
          <w:rFonts w:cs="Traditional Arabic"/>
          <w:color w:val="0000FF"/>
          <w:rtl w:val="true"/>
        </w:rPr>
        <w:t>عنهُ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]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813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ثنان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فصاعِداً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لم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يُوَثَّق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؛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فـ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[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]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814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َجْهول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حال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،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ُو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َسْتو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ب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ت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َّها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{ </w:t>
      </w:r>
      <w:r>
        <w:rPr>
          <w:rFonts w:cs="Traditional Arabic"/>
          <w:color w:val="993366"/>
          <w:rtl w:val="true"/>
        </w:rPr>
        <w:t>ص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/ </w:t>
      </w:r>
      <w:r>
        <w:rPr>
          <w:rFonts w:cs="Traditional Arabic"/>
          <w:color w:val="993366"/>
        </w:rPr>
        <w:t>14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ب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} </w:t>
      </w:r>
      <w:r>
        <w:rPr>
          <w:rFonts w:cs="Traditional Arabic"/>
          <w:rtl w:val="true"/>
        </w:rPr>
        <w:t>الجُمهو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تَّحقي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و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ِم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طلَقُ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[ </w:t>
      </w:r>
      <w:r>
        <w:rPr>
          <w:rFonts w:cs="Traditional Arabic"/>
          <w:rtl w:val="true"/>
        </w:rPr>
        <w:t>القول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815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]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816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بردّ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قَبول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(</w:t>
      </w:r>
      <w:r>
        <w:rPr>
          <w:rFonts w:cs="Traditional Arabic"/>
          <w:vertAlign w:val="superscript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ق</w:t>
      </w:r>
      <w:r>
        <w:rPr>
          <w:rFonts w:cs="Traditional Arabic"/>
          <w:color w:val="00FF00"/>
          <w:rtl w:val="true"/>
        </w:rPr>
        <w:t>ال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)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817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وف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ْتِبان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ز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ما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رم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نحو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لا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ُرِحَ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818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جَرْح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فَسَّ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ثمّ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بِدْع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ب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اس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سب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َع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إ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كونَ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819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u w:val="single"/>
          <w:rtl w:val="true"/>
        </w:rPr>
        <w:t>بمُكَفِّ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َقِ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َلْزِ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ُفْ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أو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بِمُفَسِّقٍ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فالأوَّل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 xml:space="preserve">: </w:t>
      </w:r>
      <w:r>
        <w:rPr>
          <w:rFonts w:cs="Traditional Arabic"/>
          <w:u w:val="single"/>
          <w:rtl w:val="true"/>
        </w:rPr>
        <w:t>لا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يَقْبَل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صاحِبَها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جُمهو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ُقْب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ط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َقِ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ِل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َذِ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ُصر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َتِه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قُبِلَ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]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820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رَد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كفَّ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دعَتِه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821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َّ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ِفيها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822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بتَدِع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بالِغ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ُكفِّ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ِفها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823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خِذَ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22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طلا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سْتَلْز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في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َوائ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ُعْتَم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رَد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تُهُ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20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ك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تواتِ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شَّرع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824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ِ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َّرور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كس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أَ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كُ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ِف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ْضَ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َبْط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رو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رَع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َقْو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نِ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بولِهِ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 xml:space="preserve">(( </w:t>
      </w:r>
      <w:r>
        <w:rPr>
          <w:rFonts w:cs="Traditional Arabic"/>
          <w:color w:val="FF0000"/>
          <w:rtl w:val="true"/>
        </w:rPr>
        <w:t>أصلاً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)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825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27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أ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u w:val="single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قْتَضي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826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دعَت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كفي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[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]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827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ُلِ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بول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َدّ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ق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ُرَد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طلَ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عي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كث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لِّ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ِوا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رْوي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ر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َنْويه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ِكْر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َنْبَغي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2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رْ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بْتَدع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شارِكُه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17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بتدع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ُقْبَلُ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829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ُطْ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ْتَق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ِل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َذِ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16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} </w:t>
      </w:r>
      <w:r>
        <w:rPr>
          <w:rFonts w:cs="Traditional Arabic"/>
          <w:rtl w:val="true"/>
        </w:rPr>
        <w:t>وق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u w:val="single"/>
          <w:rtl w:val="true"/>
        </w:rPr>
        <w:t>يُقْبَل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َن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لَم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يَكُن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داعِي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دعَتِهِ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830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ي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دعَ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حْمِلُهُ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831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حري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ِواي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َسويَت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َض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َب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FF00FF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u w:val="single"/>
          <w:rtl w:val="true"/>
        </w:rPr>
        <w:footnoteReference w:id="832"/>
      </w:r>
      <w:r>
        <w:rPr>
          <w:rFonts w:cs="Traditional Arabic"/>
          <w:color w:val="FF00FF"/>
          <w:u w:val="single"/>
          <w:vertAlign w:val="superscript"/>
          <w:rtl w:val="true"/>
        </w:rPr>
        <w:t>)</w:t>
      </w:r>
      <w:r>
        <w:rPr>
          <w:rFonts w:cs="Traditional Arabic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صَح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غْرَ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ِبَّ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دَّ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ِّفا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ب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َاع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صي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نَعَ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ث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ب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َاع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إِلاّ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إن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رَوى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00FF00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u w:val="single"/>
          <w:rtl w:val="true"/>
        </w:rPr>
        <w:footnoteReference w:id="833"/>
      </w:r>
      <w:r>
        <w:rPr>
          <w:rFonts w:cs="Traditional Arabic"/>
          <w:color w:val="00FF00"/>
          <w:u w:val="single"/>
          <w:vertAlign w:val="superscript"/>
          <w:rtl w:val="true"/>
        </w:rPr>
        <w:t>)</w:t>
      </w:r>
      <w:r>
        <w:rPr>
          <w:rFonts w:cs="Traditional Arabic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ا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يُقَوِّي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بِدْعَتَه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،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فيُرَدّ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على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ذهَب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ُخْتار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،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به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صرَّ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ِظ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سحا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براهي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َ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جُوْزَجانِيّ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شيخ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u w:val="single"/>
          <w:rtl w:val="true"/>
        </w:rPr>
        <w:t>النَّسائِ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ِه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ِجال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صْ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ُوا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ِ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ئغ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ق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ُن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ج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ل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ؤخَذَ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3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ِه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(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غير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)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835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نْكراً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22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ب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َوِّ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836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837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838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بدْعَتَهُ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هـ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839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َّجِه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27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ب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ّ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ُدَّ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840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د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َاع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ِدةٌ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{ </w:t>
      </w:r>
      <w:r>
        <w:rPr>
          <w:rFonts w:cs="Traditional Arabic"/>
          <w:color w:val="993366"/>
          <w:rtl w:val="true"/>
        </w:rPr>
        <w:t>ص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/ </w:t>
      </w:r>
      <w:r>
        <w:rPr>
          <w:rFonts w:cs="Traditional Arabic"/>
          <w:color w:val="993366"/>
        </w:rPr>
        <w:t>15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أ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}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ِرُ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21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رو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وافِ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َ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بْتَدِ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عي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عل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ثمّ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سوء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حِفْظ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ب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ِ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سب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َع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ُرا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رَجَّح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ِ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صاب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ِ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طَئهِ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841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م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إِن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كان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لازِ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َّ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مي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ا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فـ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شاذّ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؛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على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رَأْي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ع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ه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 xml:space="preserve">(( </w:t>
      </w:r>
      <w:r>
        <w:rPr>
          <w:rFonts w:cs="Traditional Arabic"/>
          <w:color w:val="FF0000"/>
          <w:rtl w:val="true"/>
        </w:rPr>
        <w:t>إ</w:t>
      </w:r>
      <w:r>
        <w:rPr>
          <w:rFonts w:cs="Traditional Arabic"/>
          <w:color w:val="00FF00"/>
          <w:rtl w:val="true"/>
        </w:rPr>
        <w:t>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)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842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ء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فظ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]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843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u w:val="single"/>
          <w:rtl w:val="true"/>
        </w:rPr>
        <w:t>طارِ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ِبَر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َه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ر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حتِرا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تُب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ْتَمِدُ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َج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اءَ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844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فـ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ُخْتَلِط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حُكْ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845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َدَّث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ميَّز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بِ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ذا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846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تَمَيَّز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وُقِّ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َبَ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ْرَ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ْتِب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ِذ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مَتى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تُوبِعَ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99CC00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u w:val="single"/>
          <w:rtl w:val="true"/>
        </w:rPr>
        <w:footnoteReference w:id="847"/>
      </w:r>
      <w:r>
        <w:rPr>
          <w:rFonts w:cs="Traditional Arabic"/>
          <w:color w:val="99CC00"/>
          <w:u w:val="single"/>
          <w:vertAlign w:val="superscript"/>
          <w:rtl w:val="true"/>
        </w:rPr>
        <w:t>)</w:t>
      </w:r>
      <w:r>
        <w:rPr>
          <w:rFonts w:cs="Traditional Arabic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سَّيِّءُ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FF00FF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u w:val="single"/>
          <w:rtl w:val="true"/>
        </w:rPr>
        <w:footnoteReference w:id="848"/>
      </w:r>
      <w:r>
        <w:rPr>
          <w:rFonts w:cs="Traditional Arabic"/>
          <w:color w:val="FF00FF"/>
          <w:u w:val="single"/>
          <w:vertAlign w:val="superscript"/>
          <w:rtl w:val="true"/>
        </w:rPr>
        <w:t>)</w:t>
      </w:r>
      <w:r>
        <w:rPr>
          <w:rFonts w:cs="Traditional Arabic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حِفْظ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بِمُعْتَبَ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 xml:space="preserve">(( </w:t>
      </w:r>
      <w:r>
        <w:rPr>
          <w:rFonts w:cs="Traditional Arabic"/>
          <w:color w:val="FF0000"/>
          <w:rtl w:val="true"/>
        </w:rPr>
        <w:t>أ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)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849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َهُ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18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ثْل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ُون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وكَ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خْتَلِط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850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تَمَيَّز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 xml:space="preserve">(( </w:t>
      </w:r>
      <w:r>
        <w:rPr>
          <w:rFonts w:cs="Traditional Arabic"/>
          <w:color w:val="993366"/>
          <w:rtl w:val="true"/>
        </w:rPr>
        <w:t>كذا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)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851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َسْتور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</w:t>
      </w:r>
      <w:r>
        <w:rPr>
          <w:rFonts w:cs="Traditional Arabic"/>
          <w:rtl w:val="true"/>
        </w:rPr>
        <w:t>الإِسنادُ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ُرْسَل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ُدَلَّس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ْرَ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ذو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صار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حديثُهُم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حَسناً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؛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لا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لذاتِه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،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صْف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بـ</w:t>
      </w:r>
      <w:r>
        <w:rPr>
          <w:rFonts w:cs="Traditional Arabic"/>
          <w:rtl w:val="true"/>
        </w:rPr>
        <w:t>اعتبارِ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َجْمو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ابِعِ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28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أ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rtl w:val="true"/>
        </w:rPr>
        <w:t>والمتَابَ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معَ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]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852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كل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ْتِمالَ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853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و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تِه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rtl w:val="true"/>
        </w:rPr>
        <w:t>معه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)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854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صو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َ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16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وا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5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ُعْتَبَر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وافِق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دِه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ُجِّ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ِب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ْتِمال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ذكور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ل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23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856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حْفوظ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ْتَ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َج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قُّ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َرَج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َب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و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علم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]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857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ْتِقائِهِ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858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َرَج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َب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نْحَطّ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ُتْبَةِ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859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َس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ُب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قّ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ُ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طلا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س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ْقَ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َّ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َتْن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21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[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]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860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القَب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َّد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ثمّ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إِسْنا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َري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وصِل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مَتْ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نْتَ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نا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كلام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861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إِمَّا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َن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يَنْتَهِي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إِلى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نَّبِيّ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صلَّى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له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عليه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 xml:space="preserve">[ </w:t>
      </w:r>
      <w:r>
        <w:rPr>
          <w:rFonts w:cs="Traditional Arabic"/>
          <w:u w:val="single"/>
          <w:rtl w:val="true"/>
        </w:rPr>
        <w:t>وآله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 xml:space="preserve">] </w:t>
      </w:r>
      <w:r>
        <w:rPr>
          <w:rFonts w:cs="Traditional Arabic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u w:val="single"/>
          <w:rtl w:val="true"/>
        </w:rPr>
        <w:footnoteReference w:id="862"/>
      </w:r>
      <w:r>
        <w:rPr>
          <w:rFonts w:cs="Traditional Arabic"/>
          <w:u w:val="single"/>
          <w:vertAlign w:val="superscript"/>
          <w:rtl w:val="true"/>
        </w:rPr>
        <w:t>)</w:t>
      </w:r>
      <w:r>
        <w:rPr>
          <w:rFonts w:cs="Traditional Arabic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تَضي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863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فظ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مَّا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تَصْريحاً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َو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حُكْ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َقْ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نادِ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مِن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قول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آ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6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فِعْلِه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،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تَقرير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ث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رفو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صري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َ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{ </w:t>
      </w:r>
      <w:r>
        <w:rPr>
          <w:rFonts w:cs="Traditional Arabic"/>
          <w:color w:val="993366"/>
          <w:rtl w:val="true"/>
        </w:rPr>
        <w:t>ص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/ </w:t>
      </w:r>
      <w:r>
        <w:rPr>
          <w:rFonts w:cs="Traditional Arabic"/>
          <w:color w:val="993366"/>
        </w:rPr>
        <w:t>15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ب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} </w:t>
      </w:r>
      <w:r>
        <w:rPr>
          <w:rFonts w:cs="Traditional Arabic"/>
          <w:rtl w:val="true"/>
        </w:rPr>
        <w:t>الصَّحاب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َ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865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َّثَ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َ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28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ب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rtl w:val="true"/>
        </w:rPr>
        <w:t>غير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866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حو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ِث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رفو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ِع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صري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أَيْ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867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آ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6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آ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6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َ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ِث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رفو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قر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صري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عَلْ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ضر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ِ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870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آ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7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18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ع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ُلا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َضْر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آ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7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ُ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كار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ث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فو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كْماً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23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ب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صْري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FF"/>
          <w:vertAlign w:val="superscript"/>
          <w:rtl w:val="true"/>
        </w:rPr>
        <w:t>((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مصدري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)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873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874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ق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ْخُذ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رائيليَّ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جْتِه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875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[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]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876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rtl w:val="true"/>
        </w:rPr>
        <w:t>تعلُّق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ي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ُغ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إِخْب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ض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22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دْ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لْ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خْبار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17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أنبياءِ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 xml:space="preserve">(( </w:t>
      </w:r>
      <w:r>
        <w:rPr>
          <w:rFonts w:cs="Traditional Arabic"/>
          <w:color w:val="993366"/>
          <w:rtl w:val="true"/>
        </w:rPr>
        <w:t>عليهم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الصلاة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والسلام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)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877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878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آت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لاح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ِت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حو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خْبا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َّا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879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حْصُ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ِعْل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خْصوص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قاب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خْصوص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كْ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رفو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خبار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َ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خْبِ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29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أ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]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880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ج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جتِه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قتَ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وقِ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ائ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وقِ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َّحابَةِ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881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آ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8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خْبِ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ُت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ْتِراز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َّ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ذا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883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كْ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884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آ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8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رْفوع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ِع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سِط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ِث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رفو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ِع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ك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ج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جْتِه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ُنَزَّلُ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8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آ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8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فعيّ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ض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]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888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ٍّ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 xml:space="preserve">(( </w:t>
      </w:r>
      <w:r>
        <w:rPr>
          <w:rFonts w:cs="Traditional Arabic"/>
          <w:color w:val="993366"/>
          <w:rtl w:val="true"/>
        </w:rPr>
        <w:t>كرم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الله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وجهه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)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889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ُسو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ع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كث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ُكوع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ث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رفو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قر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كْ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خبِ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ْعَل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آ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9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ك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ف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َّاهِرَ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 xml:space="preserve">(( </w:t>
      </w:r>
      <w:r>
        <w:rPr>
          <w:rFonts w:cs="Traditional Arabic"/>
          <w:color w:val="FF0000"/>
          <w:rtl w:val="true"/>
        </w:rPr>
        <w:t>ه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)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891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طِّلاع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آ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9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وفُّ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َواعِيه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ُؤال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893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ُمو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ِينِ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{ </w:t>
      </w:r>
      <w:r>
        <w:rPr>
          <w:rFonts w:cs="Traditional Arabic"/>
          <w:color w:val="993366"/>
          <w:rtl w:val="true"/>
        </w:rPr>
        <w:t>ص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/ </w:t>
      </w:r>
      <w:r>
        <w:rPr>
          <w:rFonts w:cs="Traditional Arabic"/>
          <w:color w:val="993366"/>
        </w:rPr>
        <w:t>16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أ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} </w:t>
      </w:r>
      <w:r>
        <w:rPr>
          <w:rFonts w:cs="Traditional Arabic"/>
          <w:rtl w:val="true"/>
        </w:rPr>
        <w:t>ولأنَّ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894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َّم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ُ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24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}</w:t>
      </w:r>
      <w:r>
        <w:rPr>
          <w:rFonts w:cs="Traditional Arabic"/>
          <w:color w:val="FF0000"/>
          <w:rtl w:val="true"/>
        </w:rPr>
        <w:t xml:space="preserve"> [ </w:t>
      </w:r>
      <w:r>
        <w:rPr>
          <w:rFonts w:cs="Traditional Arabic"/>
          <w:rtl w:val="true"/>
        </w:rPr>
        <w:t>نُزول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]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895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الوَحْي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ةِ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19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فِعْ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مرّ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و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ِ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29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ب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rtl w:val="true"/>
        </w:rPr>
        <w:t>استدل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ِ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ٍ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الخُدريُّ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]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896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ز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َز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َّ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22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فعَلونَه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897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قرآ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ِ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نْه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َهى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]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898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قُرآ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يلتَحِ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َ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ُكْماً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يغ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ا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ِيَغ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ريح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ِّس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آ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9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ابع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رف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رو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َنْم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واي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بلُغ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900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واهُ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901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قْتَصِر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17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َذْ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ُريد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آ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0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ريرةَ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[ </w:t>
      </w:r>
      <w:r>
        <w:rPr>
          <w:rFonts w:cs="Traditional Arabic"/>
          <w:rtl w:val="true"/>
        </w:rPr>
        <w:t>رض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]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903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تُقاتِلونَ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904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َوْ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طي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صْطِلاح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ّ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ه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َصر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ِيَغ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حْتَمِل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ِ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ُن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كثرُ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905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فوع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نق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ِّفا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ضِفْ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ِب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ُن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ُمَر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ق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ِّفا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ظَ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افع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َل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ذَهَ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فوع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يرف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افع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ز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ف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مٍ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30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أ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ه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َّاهِ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تَجّ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ُنّ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ردّ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آ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0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ُجِي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ْتِم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رادةِ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907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908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24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ب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بعي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0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ِها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ِ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َّ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َّ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َ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910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نْت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ري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ُنّ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َجِّر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َّلاة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و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رَفَةَ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]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911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23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}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ِها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ل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لِ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فَعَل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آ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1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913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َعْنونَ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[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]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914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ُنَّتَه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915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]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916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نَق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ُقه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بع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ه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ح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فَّاظِ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19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ابعينَ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ع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ةِ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917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نَّ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طلَ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ُنّ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ريد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ُّنّ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آ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1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lang w:bidi="ar-EG"/>
        </w:rPr>
      </w:pPr>
      <w:r>
        <w:rPr>
          <w:rFonts w:cs="Traditional Arabic"/>
          <w:rtl w:val="true"/>
        </w:rPr>
        <w:t>وأَ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ِه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919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rtl w:val="true"/>
        </w:rPr>
        <w:t>صلى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الله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عليه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وسلم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)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920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واب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رَ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َزْ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رُّ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تِيا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ِلاب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س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ُن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َّج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ِكْ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َّيِّ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ا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خرَج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{ </w:t>
      </w:r>
      <w:r>
        <w:rPr>
          <w:rFonts w:cs="Traditional Arabic"/>
          <w:color w:val="993366"/>
          <w:rtl w:val="true"/>
        </w:rPr>
        <w:t>ص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/ </w:t>
      </w:r>
      <w:r>
        <w:rPr>
          <w:rFonts w:cs="Traditional Arabic"/>
          <w:color w:val="993366"/>
        </w:rPr>
        <w:t>16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ب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}</w:t>
      </w:r>
      <w:r>
        <w:rPr>
          <w:rFonts w:cs="Traditional Arabic"/>
          <w:color w:val="0000FF"/>
          <w:rtl w:val="true"/>
        </w:rPr>
        <w:t xml:space="preserve"> 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صَّحيحينِ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921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]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922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ِلابةَ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rtl w:val="true"/>
        </w:rPr>
        <w:t>عن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أنس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)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923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ِئْ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ل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ساً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924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فَع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30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ب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نبيِّ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[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آ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2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]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926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َ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ل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كْذِب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ُنَّة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18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 xml:space="preserve">(( </w:t>
      </w:r>
      <w:r>
        <w:rPr>
          <w:rFonts w:cs="Traditional Arabic"/>
          <w:color w:val="FF0000"/>
          <w:rtl w:val="true"/>
        </w:rPr>
        <w:t>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)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927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لك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يراد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ِّيغ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َكَ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لى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928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ُمِرْ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َ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ُه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خِلافُ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[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]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929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rtl w:val="true"/>
        </w:rPr>
        <w:t>كالخِلا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بْل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طْلَ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صَرِ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ظاهِر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َّهْي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سول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930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آ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3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خال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ةٌ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rtl w:val="true"/>
        </w:rPr>
        <w:t>و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)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932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تمَسَّ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حْتِم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را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َم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ُرآ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933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إِجما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ُلف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25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ِنْبا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ُجي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ّ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حْتَمَ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جوح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ئيسٍ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23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ُمِرْ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فْهَ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ِرَه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]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934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ئيس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ُحْتَم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ظ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ْتِصاص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َل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[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]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935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rtl w:val="true"/>
        </w:rPr>
        <w:t>مذكو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َّ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مَرَ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آ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3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ْتِما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رف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ِس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طل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قُّقِ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937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لُه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938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كن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ع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كْ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ف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حْكُ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يُّ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31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أ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ع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ع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ِ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 xml:space="preserve">(( </w:t>
      </w:r>
      <w:r>
        <w:rPr>
          <w:rFonts w:cs="Traditional Arabic"/>
          <w:color w:val="FF0000"/>
          <w:rtl w:val="true"/>
        </w:rPr>
        <w:t>تعا</w:t>
      </w:r>
      <w:r>
        <w:rPr>
          <w:rFonts w:cs="Traditional Arabic"/>
          <w:color w:val="00FF00"/>
          <w:rtl w:val="true"/>
        </w:rPr>
        <w:t>لى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)) 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939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940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رسولِه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]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941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يةٌ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942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مَّا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شَك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سِمِ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 xml:space="preserve">(( </w:t>
      </w:r>
      <w:r>
        <w:rPr>
          <w:rFonts w:cs="Traditional Arabic"/>
          <w:color w:val="FF0000"/>
          <w:rtl w:val="true"/>
        </w:rPr>
        <w:t>صلَّى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ه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ليه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943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)) .</w:t>
      </w:r>
    </w:p>
    <w:p>
      <w:pPr>
        <w:pStyle w:val="Normal"/>
        <w:jc w:val="left"/>
        <w:rPr/>
      </w:pP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20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ف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كْ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ف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َّاهِ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َّا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944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لقَّ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945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النبيِّ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]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946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آ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4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نْتَهي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948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غاي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نادِ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إلى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صَّحابِيّ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كَذ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ِثْ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949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و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فْظ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قْتَ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صري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قولَ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950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951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ير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جيء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مي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عْظَم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تَّشبي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شْتَرَط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952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ساوا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ةٍ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953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مَّا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]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954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خْتَص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مِ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َمي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واع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18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ُلوم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]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955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ْتَطْرَدْت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956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[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957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958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عري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959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(</w:t>
      </w:r>
      <w:r>
        <w:rPr>
          <w:rFonts w:cs="Traditional Arabic"/>
          <w:vertAlign w:val="superscript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ما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)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960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u w:val="single"/>
          <w:rtl w:val="true"/>
        </w:rPr>
        <w:t>وهُو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 xml:space="preserve">: </w:t>
      </w:r>
      <w:r>
        <w:rPr>
          <w:rFonts w:cs="Traditional Arabic"/>
          <w:u w:val="single"/>
          <w:rtl w:val="true"/>
        </w:rPr>
        <w:t>مَن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لَقِي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نَّبِيّ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صَلَّى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لهُ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FF0000"/>
          <w:u w:val="single"/>
          <w:rtl w:val="true"/>
        </w:rPr>
        <w:t xml:space="preserve">[ </w:t>
      </w:r>
      <w:r>
        <w:rPr>
          <w:rFonts w:cs="Traditional Arabic"/>
          <w:u w:val="single"/>
          <w:rtl w:val="true"/>
        </w:rPr>
        <w:t>تَعالى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00FF00"/>
          <w:u w:val="single"/>
          <w:rtl w:val="true"/>
        </w:rPr>
        <w:t>]</w:t>
      </w:r>
      <w:r>
        <w:rPr>
          <w:rFonts w:cs="Traditional Arabic"/>
          <w:color w:val="FF0000"/>
          <w:u w:val="single"/>
          <w:rtl w:val="true"/>
        </w:rPr>
        <w:t xml:space="preserve"> </w:t>
      </w:r>
      <w:r>
        <w:rPr>
          <w:rFonts w:cs="Traditional Arabic"/>
          <w:color w:val="FF0000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u w:val="single"/>
          <w:rtl w:val="true"/>
        </w:rPr>
        <w:footnoteReference w:id="961"/>
      </w:r>
      <w:r>
        <w:rPr>
          <w:rFonts w:cs="Traditional Arabic"/>
          <w:color w:val="FF0000"/>
          <w:u w:val="single"/>
          <w:vertAlign w:val="superscript"/>
          <w:rtl w:val="true"/>
        </w:rPr>
        <w:t>)</w:t>
      </w:r>
      <w:r>
        <w:rPr>
          <w:rFonts w:cs="Traditional Arabic"/>
          <w:color w:val="FF0000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عليه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[</w:t>
      </w:r>
      <w:r>
        <w:rPr>
          <w:rFonts w:cs="Traditional Arabic"/>
          <w:color w:val="00FF00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آله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 xml:space="preserve">] </w:t>
      </w:r>
      <w:r>
        <w:rPr>
          <w:rFonts w:cs="Traditional Arabic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u w:val="single"/>
          <w:rtl w:val="true"/>
        </w:rPr>
        <w:footnoteReference w:id="962"/>
      </w:r>
      <w:r>
        <w:rPr>
          <w:rFonts w:cs="Traditional Arabic"/>
          <w:u w:val="single"/>
          <w:vertAlign w:val="superscript"/>
          <w:rtl w:val="true"/>
        </w:rPr>
        <w:t>)</w:t>
      </w:r>
      <w:r>
        <w:rPr>
          <w:rFonts w:cs="Traditional Arabic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سلَّم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ُمؤمِناً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به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مات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عَلى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إِسلام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،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993366"/>
          <w:u w:val="single"/>
          <w:rtl w:val="true"/>
        </w:rPr>
        <w:t xml:space="preserve">{ </w:t>
      </w:r>
      <w:r>
        <w:rPr>
          <w:rFonts w:cs="Traditional Arabic"/>
          <w:color w:val="993366"/>
          <w:u w:val="single"/>
          <w:rtl w:val="true"/>
        </w:rPr>
        <w:t>ص</w:t>
      </w:r>
      <w:r>
        <w:rPr>
          <w:color w:val="993366"/>
          <w:u w:val="single"/>
          <w:rtl w:val="true"/>
        </w:rPr>
        <w:t xml:space="preserve"> </w:t>
      </w:r>
      <w:r>
        <w:rPr>
          <w:rFonts w:cs="Traditional Arabic"/>
          <w:color w:val="993366"/>
          <w:u w:val="single"/>
          <w:rtl w:val="true"/>
        </w:rPr>
        <w:t xml:space="preserve">/ </w:t>
      </w:r>
      <w:r>
        <w:rPr>
          <w:rFonts w:cs="Traditional Arabic"/>
          <w:color w:val="993366"/>
          <w:u w:val="single"/>
        </w:rPr>
        <w:t>17</w:t>
      </w:r>
      <w:r>
        <w:rPr>
          <w:rFonts w:cs="Traditional Arabic"/>
          <w:color w:val="993366"/>
          <w:u w:val="single"/>
          <w:rtl w:val="true"/>
        </w:rPr>
        <w:t xml:space="preserve"> </w:t>
      </w:r>
      <w:r>
        <w:rPr>
          <w:rFonts w:cs="Traditional Arabic"/>
          <w:color w:val="993366"/>
          <w:u w:val="single"/>
          <w:rtl w:val="true"/>
        </w:rPr>
        <w:t>أ</w:t>
      </w:r>
      <w:r>
        <w:rPr>
          <w:color w:val="993366"/>
          <w:u w:val="single"/>
          <w:rtl w:val="true"/>
        </w:rPr>
        <w:t xml:space="preserve"> </w:t>
      </w:r>
      <w:r>
        <w:rPr>
          <w:rFonts w:cs="Traditional Arabic"/>
          <w:color w:val="993366"/>
          <w:u w:val="single"/>
          <w:rtl w:val="true"/>
        </w:rPr>
        <w:t xml:space="preserve">} </w:t>
      </w:r>
      <w:r>
        <w:rPr>
          <w:rFonts w:cs="Traditional Arabic"/>
          <w:u w:val="single"/>
          <w:rtl w:val="true"/>
        </w:rPr>
        <w:t>ولو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تَخَلَّلَت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رِدَّةٌ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؛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FF00FF"/>
          <w:u w:val="single"/>
          <w:rtl w:val="true"/>
        </w:rPr>
        <w:t xml:space="preserve">[ </w:t>
      </w:r>
      <w:r>
        <w:rPr>
          <w:rFonts w:cs="Traditional Arabic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FF00FF"/>
          <w:u w:val="single"/>
          <w:rtl w:val="true"/>
        </w:rPr>
        <w:t xml:space="preserve">] </w:t>
      </w:r>
      <w:r>
        <w:rPr>
          <w:rFonts w:cs="Traditional Arabic"/>
          <w:color w:val="FF00FF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u w:val="single"/>
          <w:rtl w:val="true"/>
        </w:rPr>
        <w:footnoteReference w:id="963"/>
      </w:r>
      <w:r>
        <w:rPr>
          <w:rFonts w:cs="Traditional Arabic"/>
          <w:color w:val="FF00FF"/>
          <w:u w:val="single"/>
          <w:vertAlign w:val="superscript"/>
          <w:rtl w:val="true"/>
        </w:rPr>
        <w:t>)</w:t>
      </w:r>
      <w:r>
        <w:rPr>
          <w:rFonts w:cs="Traditional Arabic"/>
          <w:color w:val="FF00FF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َصَح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25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ب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والمرا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ِق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عم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جالَس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ُماشا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ص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دِهِ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َ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كالِمْهُ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964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دخُلُ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965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]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966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ُؤيَةُ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967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حدِ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َرَ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968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969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غيْر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تَّعْبي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ـ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لُّقِيَّ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24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ِ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صَّحاب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َ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[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]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970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ُجُ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ينئذٍ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]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971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م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و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ُمي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رَدُّ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ُّ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عريفِ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31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ب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rtl w:val="true"/>
        </w:rPr>
        <w:t>كالجِنْ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(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في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)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972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rtl w:val="true"/>
        </w:rPr>
        <w:t>قَوْل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ُؤمناً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فَص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خْرِج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ص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ِقاء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َوْ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ص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خْرِج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قِي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ؤمِ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ِ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 xml:space="preserve">(( </w:t>
      </w:r>
      <w:r>
        <w:rPr>
          <w:rFonts w:cs="Traditional Arabic"/>
          <w:color w:val="993366"/>
          <w:rtl w:val="true"/>
        </w:rPr>
        <w:t>عليهم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الصلاة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والسلام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)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973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ك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خْرِج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قِي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ؤمِ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َّه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974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َيُبْعَ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دْرِك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ِعْثَةَ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 xml:space="preserve">(( </w:t>
      </w:r>
      <w:r>
        <w:rPr>
          <w:rFonts w:cs="Traditional Arabic"/>
          <w:color w:val="FF0000"/>
          <w:rtl w:val="true"/>
        </w:rPr>
        <w:t>كبحيرة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975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rtl w:val="true"/>
        </w:rPr>
        <w:t>و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)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976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ظ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َوْ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ت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لام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لِث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خْرِج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َد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قِي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ؤمِناً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]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977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ت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ِد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ُبَيْدِ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978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حْش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طَ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َوْ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979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تَخَلَّل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ِدَّةٌ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ُقِيّ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ؤمِناً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]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980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لا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ُح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ق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رجَعَ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981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ِهِ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[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rtl w:val="true"/>
        </w:rPr>
        <w:t>وآلهِ</w:t>
      </w:r>
      <w:r>
        <w:rPr>
          <w:color w:val="99CC00"/>
          <w:rtl w:val="true"/>
        </w:rPr>
        <w:t xml:space="preserve"> </w:t>
      </w:r>
      <w:r>
        <w:rPr>
          <w:rFonts w:cs="Traditional Arabic"/>
          <w:rtl w:val="true"/>
        </w:rPr>
        <w:t>]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8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]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983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984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عد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[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985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وا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لَقِيَهُ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986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ا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َوْ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حّ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شار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ِلا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َل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يد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ُجْح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ّ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ّ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ْعَ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س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ّ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َد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ُت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987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[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ٍ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]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988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الصدِّيق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]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989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20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أَس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ا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َبِ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وَّج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خْت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لَّف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ِكْرِهِ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990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ريج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ديث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991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َسانيدِ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26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وغير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تَنْبيه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َحَدُ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فا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ُجْحانِ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992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ُت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زَم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19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وآ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]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9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ت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تِ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حْت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ي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32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أ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لازمْ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994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حْضُر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ه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995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24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َّم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س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ش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ُعْ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ُفولةِ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996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ُحْ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صِ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َمي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ع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ديث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رْسَ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ِواي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دد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لو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ُؤيةِ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997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color w:val="00FF00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rtl w:val="true"/>
        </w:rPr>
        <w:t>و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)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998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ثانيهِ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ُعْرَ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ي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َّواتُ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999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استفاض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000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شُّهْر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ِخبارِ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001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عضِ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002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صَّحا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ِ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003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ق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ابِع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ِخبار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يّ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{ </w:t>
      </w:r>
      <w:r>
        <w:rPr>
          <w:rFonts w:cs="Traditional Arabic"/>
          <w:color w:val="993366"/>
          <w:rtl w:val="true"/>
        </w:rPr>
        <w:t>ص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/ </w:t>
      </w:r>
      <w:r>
        <w:rPr>
          <w:rFonts w:cs="Traditional Arabic"/>
          <w:color w:val="993366"/>
        </w:rPr>
        <w:t>17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ب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}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004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عو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خُل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005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حت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مك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َشْك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إِنَّ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006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دعو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ي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َعْ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دْ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يَحْتاج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َمُّ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تَهي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007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غاي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نادِ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إِلى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تَّابِعي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،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و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َن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لَقِي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صَّحابِيّ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كذ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لِّق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ُّق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ُكِرَ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008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ع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يْ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يم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لكَ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009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خاصّ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]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1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&gt;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011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22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ب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ختا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ْتَرَط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ابع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لازم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ُحْبَةَ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012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سَّما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مييز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بَق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َّابع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َق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ْتُلِ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حاقِه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ِسم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خَضْرَمونَ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(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من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))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1013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rtl w:val="true"/>
        </w:rPr>
        <w:t>الَّ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دْرَكوا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32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ب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rtl w:val="true"/>
        </w:rPr>
        <w:t>الجَاهِليّ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ِسلا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رَ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]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1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دَّ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26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ب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وادَّع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ياضٌ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21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وغير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ابنَ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015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عب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هُ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فصَحَ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]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016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[ </w:t>
      </w:r>
      <w:r>
        <w:rPr>
          <w:rFonts w:cs="Traditional Arabic"/>
          <w:rtl w:val="true"/>
        </w:rPr>
        <w:t>خُطبةِ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]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017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كتاب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رَدَ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مِ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توعِ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ّ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صَّحي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عدد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ابع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ٌ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25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ُرِف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1018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ِ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ِ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[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]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1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]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020"/>
      </w:r>
      <w:r>
        <w:rPr>
          <w:rFonts w:cs="Traditional Arabic"/>
          <w:color w:val="FF00FF"/>
          <w:vertAlign w:val="superscript"/>
          <w:rtl w:val="true"/>
        </w:rPr>
        <w:t xml:space="preserve">)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لنَّجاش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19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} </w:t>
      </w:r>
      <w:r>
        <w:rPr>
          <w:rFonts w:cs="Traditional Arabic"/>
          <w:rtl w:val="true"/>
        </w:rPr>
        <w:t>لك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]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2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ْر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شِ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022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مي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ْ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َآ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َنْبَغ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َد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ؤمِناً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]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023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[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ِه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]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024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إِذ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كَ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025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لاقِهِ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026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color w:val="0000FF"/>
          <w:vertAlign w:val="superscript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ُص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ُؤي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ِب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وآ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2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فـ</w:t>
      </w:r>
      <w:r>
        <w:rPr>
          <w:rFonts w:cs="Traditional Arabic"/>
          <w:rtl w:val="true"/>
        </w:rPr>
        <w:t>القسمُ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1028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وّ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ِكْر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ْسا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َّلاث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029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نْتَهي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030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23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أ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031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نَّ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]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032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غاي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ن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َرْفو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هاء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ِسنا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تَّص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الثَّانِي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 xml:space="preserve">: </w:t>
      </w:r>
      <w:r>
        <w:rPr>
          <w:rFonts w:cs="Traditional Arabic"/>
          <w:color w:val="99CC00"/>
          <w:u w:val="single"/>
          <w:vertAlign w:val="superscript"/>
          <w:rtl w:val="true"/>
        </w:rPr>
        <w:t>((</w:t>
      </w:r>
      <w:r>
        <w:rPr>
          <w:rFonts w:cs="Traditional Arabic"/>
          <w:color w:val="99CC00"/>
          <w:u w:val="single"/>
          <w:rtl w:val="true"/>
        </w:rPr>
        <w:t xml:space="preserve"> </w:t>
      </w:r>
      <w:r>
        <w:rPr>
          <w:rFonts w:cs="Traditional Arabic"/>
          <w:color w:val="99CC00"/>
          <w:u w:val="single"/>
          <w:rtl w:val="true"/>
        </w:rPr>
        <w:t>هو</w:t>
      </w:r>
      <w:r>
        <w:rPr>
          <w:color w:val="99CC00"/>
          <w:u w:val="single"/>
          <w:rtl w:val="true"/>
        </w:rPr>
        <w:t xml:space="preserve"> </w:t>
      </w:r>
      <w:r>
        <w:rPr>
          <w:rFonts w:cs="Traditional Arabic"/>
          <w:color w:val="99CC00"/>
          <w:u w:val="single"/>
          <w:vertAlign w:val="superscript"/>
          <w:rtl w:val="true"/>
        </w:rPr>
        <w:t>))</w:t>
      </w:r>
      <w:r>
        <w:rPr>
          <w:rFonts w:cs="Traditional Arabic"/>
          <w:color w:val="99CC00"/>
          <w:u w:val="single"/>
          <w:rtl w:val="true"/>
        </w:rPr>
        <w:t xml:space="preserve"> </w:t>
      </w:r>
      <w:r>
        <w:rPr>
          <w:rFonts w:cs="Traditional Arabic"/>
          <w:color w:val="99CC00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u w:val="single"/>
          <w:rtl w:val="true"/>
        </w:rPr>
        <w:footnoteReference w:id="1033"/>
      </w:r>
      <w:r>
        <w:rPr>
          <w:rFonts w:cs="Traditional Arabic"/>
          <w:color w:val="99CC00"/>
          <w:u w:val="single"/>
          <w:vertAlign w:val="superscript"/>
          <w:rtl w:val="true"/>
        </w:rPr>
        <w:t>)</w:t>
      </w:r>
      <w:r>
        <w:rPr>
          <w:rFonts w:cs="Traditional Arabic"/>
          <w:color w:val="99CC00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َوْقو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ْتَهَى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034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الثَّالِث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 xml:space="preserve">: </w:t>
      </w:r>
      <w:r>
        <w:rPr>
          <w:rFonts w:cs="Traditional Arabic"/>
          <w:u w:val="single"/>
          <w:rtl w:val="true"/>
        </w:rPr>
        <w:t>المَقْطو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ْتَهي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035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ابع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مَنْ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FF00FF"/>
          <w:u w:val="single"/>
          <w:rtl w:val="true"/>
        </w:rPr>
        <w:t xml:space="preserve">(( </w:t>
      </w:r>
      <w:r>
        <w:rPr>
          <w:rFonts w:cs="Traditional Arabic"/>
          <w:color w:val="FF00FF"/>
          <w:u w:val="single"/>
          <w:rtl w:val="true"/>
        </w:rPr>
        <w:t>هو</w:t>
      </w:r>
      <w:r>
        <w:rPr>
          <w:color w:val="FF00FF"/>
          <w:u w:val="single"/>
          <w:rtl w:val="true"/>
        </w:rPr>
        <w:t xml:space="preserve"> </w:t>
      </w:r>
      <w:r>
        <w:rPr>
          <w:rFonts w:cs="Traditional Arabic"/>
          <w:color w:val="FF00FF"/>
          <w:u w:val="single"/>
          <w:rtl w:val="true"/>
        </w:rPr>
        <w:t xml:space="preserve">)) </w:t>
      </w:r>
      <w:r>
        <w:rPr>
          <w:rFonts w:cs="Traditional Arabic"/>
          <w:color w:val="FF00FF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u w:val="single"/>
          <w:rtl w:val="true"/>
        </w:rPr>
        <w:footnoteReference w:id="1036"/>
      </w:r>
      <w:r>
        <w:rPr>
          <w:rFonts w:cs="Traditional Arabic"/>
          <w:color w:val="FF00FF"/>
          <w:u w:val="single"/>
          <w:vertAlign w:val="superscript"/>
          <w:rtl w:val="true"/>
        </w:rPr>
        <w:t>)</w:t>
      </w:r>
      <w:r>
        <w:rPr>
          <w:rFonts w:cs="Traditional Arabic"/>
          <w:color w:val="FF00FF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دُون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تَّابِعِ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تْبا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ابعينَ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{ </w:t>
      </w:r>
      <w:r>
        <w:rPr>
          <w:rFonts w:cs="Traditional Arabic"/>
          <w:color w:val="993366"/>
          <w:rtl w:val="true"/>
        </w:rPr>
        <w:t>ص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/ </w:t>
      </w:r>
      <w:r>
        <w:rPr>
          <w:rFonts w:cs="Traditional Arabic"/>
          <w:color w:val="993366"/>
        </w:rPr>
        <w:t>18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أ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} </w:t>
      </w:r>
      <w:r>
        <w:rPr>
          <w:rFonts w:cs="Traditional Arabic"/>
          <w:rtl w:val="true"/>
        </w:rPr>
        <w:t>ف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ْدَهُم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33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أ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سم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مِثْل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ث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َهي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037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ابع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يةِ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[ </w:t>
      </w:r>
      <w:r>
        <w:rPr>
          <w:rFonts w:cs="Traditional Arabic"/>
          <w:rtl w:val="true"/>
        </w:rPr>
        <w:t>جميعِ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]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038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قطو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ِئْت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لْت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وقوف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ُلا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حَصَلَ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فرق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 xml:space="preserve">(( </w:t>
      </w:r>
      <w:r>
        <w:rPr>
          <w:rFonts w:cs="Traditional Arabic"/>
          <w:color w:val="993366"/>
          <w:rtl w:val="true"/>
        </w:rPr>
        <w:t>جميع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)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039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الاصطِلا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قطو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ُنْقَطِ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[ </w:t>
      </w:r>
      <w:r>
        <w:rPr>
          <w:rFonts w:cs="Traditional Arabic"/>
          <w:rtl w:val="true"/>
        </w:rPr>
        <w:t>فالمُنْقَطِعُ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040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حِ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ن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َقْطو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حِ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ت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طلَ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ُ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ِ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عكْ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وُّز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صطِ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27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u w:val="single"/>
          <w:rtl w:val="true"/>
        </w:rPr>
        <w:t>ويُقال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للأخير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وقو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َقطو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u w:val="single"/>
          <w:rtl w:val="true"/>
        </w:rPr>
        <w:t>الأَثَر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041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المُسْن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ه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042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[ </w:t>
      </w:r>
      <w:r>
        <w:rPr>
          <w:rFonts w:cs="Traditional Arabic"/>
          <w:rtl w:val="true"/>
        </w:rPr>
        <w:t>حديث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نَدٌ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]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043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u w:val="single"/>
          <w:rtl w:val="true"/>
        </w:rPr>
        <w:t>مرفوع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صَحابِيٍّ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بِسَنَدٍ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ظاهِرُه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اتِّص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رفوعٌ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لجن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حابيٍّ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لفص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خرُج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ابع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25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ِ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رْسَ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[ </w:t>
      </w:r>
      <w:r>
        <w:rPr>
          <w:rFonts w:cs="Traditional Arabic"/>
          <w:rtl w:val="true"/>
        </w:rPr>
        <w:t>فإِنَّه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]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1044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rtl w:val="true"/>
        </w:rPr>
        <w:t>مُعْضَ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علَّق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(</w:t>
      </w:r>
      <w:r>
        <w:rPr>
          <w:rFonts w:cs="Traditional Arabic"/>
          <w:vertAlign w:val="superscript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في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)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045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ق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ظاهِرُهُ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23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ب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اتِّصالُ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21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يُخْرِج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ِر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قطا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ُدخِل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]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046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م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َدُ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047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ِّص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لى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048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يُفهَ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قيي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ظُّهو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قطا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ف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نعَن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لِّ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ُعاص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ثبُتْ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]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049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ُقِيّ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خرِجُ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(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عن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)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050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rtl w:val="true"/>
        </w:rPr>
        <w:t>الحديث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ونِه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]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051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ُسنَ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ِطباقِ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[ </w:t>
      </w:r>
      <w:r>
        <w:rPr>
          <w:rFonts w:cs="Traditional Arabic"/>
          <w:rtl w:val="true"/>
        </w:rPr>
        <w:t>الأئمَّةِ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]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1052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رَّجوا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053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20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سانيدَ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054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عري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وافِقٌ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055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قَ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ُسْن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ِّ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ظْهَ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ع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056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شيخ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تَّصلاً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33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ب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يٍّ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057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058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]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5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طي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ُسْن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ُتَّص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وقو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تَّص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َّى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1060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د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ْ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061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ْ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لَّ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بع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ُسن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فوعُ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062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تعرَّض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ِسن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ُ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رس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ُعض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ُنقطِ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فإِن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قَلّ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عَدَد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د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ن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فإِمَّا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َن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يَنْتَهِي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إِلى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نَّبِيّ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صلَّى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له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عليه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 xml:space="preserve">[ </w:t>
      </w:r>
      <w:r>
        <w:rPr>
          <w:rFonts w:cs="Traditional Arabic"/>
          <w:u w:val="single"/>
          <w:rtl w:val="true"/>
        </w:rPr>
        <w:t>وآله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 xml:space="preserve">] </w:t>
      </w:r>
      <w:r>
        <w:rPr>
          <w:rFonts w:cs="Traditional Arabic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u w:val="single"/>
          <w:rtl w:val="true"/>
        </w:rPr>
        <w:footnoteReference w:id="1063"/>
      </w:r>
      <w:r>
        <w:rPr>
          <w:rFonts w:cs="Traditional Arabic"/>
          <w:u w:val="single"/>
          <w:vertAlign w:val="superscript"/>
          <w:rtl w:val="true"/>
        </w:rPr>
        <w:t>)</w:t>
      </w:r>
      <w:r>
        <w:rPr>
          <w:rFonts w:cs="Traditional Arabic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ِ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064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قليلِ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24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أ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لنِّس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[ </w:t>
      </w:r>
      <w:r>
        <w:rPr>
          <w:rFonts w:cs="Traditional Arabic"/>
          <w:rtl w:val="true"/>
        </w:rPr>
        <w:t>أَيِّ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]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065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rtl w:val="true"/>
        </w:rPr>
        <w:t>سن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رِ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ُ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27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ب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بعين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{ </w:t>
      </w:r>
      <w:r>
        <w:rPr>
          <w:rFonts w:cs="Traditional Arabic"/>
          <w:color w:val="993366"/>
          <w:rtl w:val="true"/>
        </w:rPr>
        <w:t>ص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/ </w:t>
      </w:r>
      <w:r>
        <w:rPr>
          <w:rFonts w:cs="Traditional Arabic"/>
          <w:color w:val="993366"/>
        </w:rPr>
        <w:t>18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ب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} </w:t>
      </w:r>
      <w:r>
        <w:rPr>
          <w:rFonts w:cs="Traditional Arabic"/>
          <w:u w:val="single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َهِيَ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إِلى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إِما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ئم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ِ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ذي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صِفَةٍ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عَلِيَّ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حفظِ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[ </w:t>
      </w:r>
      <w:r>
        <w:rPr>
          <w:rFonts w:cs="Traditional Arabic"/>
          <w:rtl w:val="true"/>
        </w:rPr>
        <w:t>والفِقهِ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]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066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rtl w:val="true"/>
        </w:rPr>
        <w:t>والضَّب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َّصني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ِف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قتَضِي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َّرج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كشُعْب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لك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َّور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َّافع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ُخاريِّ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ومُسلمٍ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067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ونحوِهم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1068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26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} </w:t>
      </w:r>
      <w:r>
        <w:rPr>
          <w:rFonts w:cs="Traditional Arabic"/>
          <w:u w:val="single"/>
          <w:rtl w:val="true"/>
        </w:rPr>
        <w:t>فالأوّ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َ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وآ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6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u w:val="single"/>
          <w:rtl w:val="true"/>
        </w:rPr>
        <w:t>العُلُوّ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ُطْلَ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َّفَ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دُهُ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070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حي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يةَ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071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قُص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صُور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ُ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و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[ </w:t>
      </w:r>
      <w:r>
        <w:rPr>
          <w:rFonts w:cs="Traditional Arabic"/>
          <w:rtl w:val="true"/>
        </w:rPr>
        <w:t>فهُو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]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072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كالعدَ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الثَّان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ُلُوُّ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نِّسْبِ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22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الإِما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ُ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34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أ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ما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نته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ظُم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أَخِّر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َلَ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هْمَ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شتِغ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073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هم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رغو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ون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ر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هُ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074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و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ن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طأ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ئز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َّما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075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َثُر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ائط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ن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ثُر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ان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جويز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َّما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076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24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ب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لّ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َّ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إِنْ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077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ُز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زِيّ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ْ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078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079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جال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ثقَ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20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[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]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080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فَظ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فق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ِّص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ظه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دُّ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ُز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ئذ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َّ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ُز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ط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ْتَج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ثر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تَضي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081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شقّ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ظُ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ْ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يح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م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جنبي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َّ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َّصح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َّضعي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99CC00"/>
          <w:vertAlign w:val="superscript"/>
          <w:rtl w:val="true"/>
        </w:rPr>
        <w:t>((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في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))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1082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rtl w:val="true"/>
        </w:rPr>
        <w:t>العلوِّ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28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النسبيِّ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ُوافَقَة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،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ي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FF00FF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u w:val="single"/>
          <w:rtl w:val="true"/>
        </w:rPr>
        <w:footnoteReference w:id="1083"/>
      </w:r>
      <w:r>
        <w:rPr>
          <w:rFonts w:cs="Traditional Arabic"/>
          <w:color w:val="FF00FF"/>
          <w:u w:val="single"/>
          <w:vertAlign w:val="superscript"/>
          <w:rtl w:val="true"/>
        </w:rPr>
        <w:t>)</w:t>
      </w:r>
      <w:r>
        <w:rPr>
          <w:rFonts w:cs="Traditional Arabic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وُصول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إلى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شيخِ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CC99FF"/>
          <w:u w:val="single"/>
          <w:rtl w:val="true"/>
        </w:rPr>
        <w:t xml:space="preserve">[ </w:t>
      </w:r>
      <w:r>
        <w:rPr>
          <w:rFonts w:cs="Traditional Arabic"/>
          <w:u w:val="single"/>
          <w:rtl w:val="true"/>
        </w:rPr>
        <w:t>أحدِ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CC99FF"/>
          <w:u w:val="single"/>
          <w:rtl w:val="true"/>
        </w:rPr>
        <w:t xml:space="preserve">] </w:t>
      </w:r>
      <w:r>
        <w:rPr>
          <w:rFonts w:cs="Traditional Arabic"/>
          <w:color w:val="CC99FF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u w:val="single"/>
          <w:rtl w:val="true"/>
        </w:rPr>
        <w:footnoteReference w:id="1084"/>
      </w:r>
      <w:r>
        <w:rPr>
          <w:rFonts w:cs="Traditional Arabic"/>
          <w:color w:val="CC99FF"/>
          <w:u w:val="single"/>
          <w:vertAlign w:val="superscript"/>
          <w:rtl w:val="true"/>
        </w:rPr>
        <w:t>)</w:t>
      </w:r>
      <w:r>
        <w:rPr>
          <w:rFonts w:cs="Traditional Arabic"/>
          <w:color w:val="CC99FF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ُصَنِّفين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ِن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غير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طريق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طَّري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لُ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1085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نِّ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عيّ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vertAlign w:val="superscript"/>
          <w:rtl w:val="true"/>
        </w:rPr>
        <w:t xml:space="preserve">(( </w:t>
      </w:r>
      <w:r>
        <w:rPr>
          <w:rFonts w:cs="Traditional Arabic"/>
          <w:color w:val="FF0000"/>
          <w:rtl w:val="true"/>
        </w:rPr>
        <w:t>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)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086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مثال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تيب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وَيْن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تَيْبَةَ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26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ماني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وْ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َ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[ </w:t>
      </w:r>
      <w:r>
        <w:rPr>
          <w:rFonts w:cs="Traditional Arabic"/>
          <w:rtl w:val="true"/>
        </w:rPr>
        <w:t>بعينِه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087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[ </w:t>
      </w:r>
      <w:r>
        <w:rPr>
          <w:rFonts w:cs="Traditional Arabic"/>
          <w:rtl w:val="true"/>
        </w:rPr>
        <w:t>طريق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088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َّ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رَّاجِ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34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ب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تيب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َ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1089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ينَ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تيبةَ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(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مثلاً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))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1090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rtl w:val="true"/>
        </w:rPr>
        <w:t>في</w:t>
      </w:r>
      <w:r>
        <w:rPr>
          <w:rFonts w:cs="Traditional Arabic"/>
          <w:color w:val="FF0000"/>
          <w:rtl w:val="true"/>
        </w:rPr>
        <w:t>ه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)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091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بع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قد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صَل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وافق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لو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نادِ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نادِ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092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إِ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993366"/>
          <w:rtl w:val="true"/>
        </w:rPr>
        <w:t xml:space="preserve">{ </w:t>
      </w:r>
      <w:r>
        <w:rPr>
          <w:rFonts w:cs="Traditional Arabic"/>
          <w:color w:val="993366"/>
          <w:rtl w:val="true"/>
        </w:rPr>
        <w:t>ص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/ </w:t>
      </w:r>
      <w:r>
        <w:rPr>
          <w:rFonts w:cs="Traditional Arabic"/>
          <w:color w:val="993366"/>
        </w:rPr>
        <w:t>19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أ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} </w:t>
      </w:r>
      <w:r>
        <w:rPr>
          <w:rFonts w:cs="Traditional Arabic"/>
          <w:u w:val="single"/>
          <w:rtl w:val="true"/>
        </w:rPr>
        <w:t>و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FF"/>
          <w:vertAlign w:val="superscript"/>
          <w:rtl w:val="true"/>
        </w:rPr>
        <w:t>((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في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)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093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rtl w:val="true"/>
        </w:rPr>
        <w:t>العلو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بيِّ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بَدَل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،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و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وُصول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إِلى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شيخ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شيخِهِ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0000FF"/>
          <w:u w:val="single"/>
          <w:rtl w:val="true"/>
        </w:rPr>
        <w:t xml:space="preserve">[ </w:t>
      </w:r>
      <w:r>
        <w:rPr>
          <w:rFonts w:cs="Traditional Arabic"/>
          <w:u w:val="single"/>
          <w:rtl w:val="true"/>
        </w:rPr>
        <w:t>كذلكَ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0000FF"/>
          <w:u w:val="single"/>
          <w:rtl w:val="true"/>
        </w:rPr>
        <w:t>]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094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َ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25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أ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نادُ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(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على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الإسناد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إليه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))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1095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rtl w:val="true"/>
        </w:rPr>
        <w:t>بعين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خرى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096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عنَبِ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َعْنَب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د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097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ُتَيْب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كث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َبِر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وافَق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َدَلَ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22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َن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ُلُّو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وافق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َدلِ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واقِعٌ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098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بدُون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ُلو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بيِّ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ُساواة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،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ي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99336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u w:val="single"/>
          <w:rtl w:val="true"/>
        </w:rPr>
        <w:footnoteReference w:id="1099"/>
      </w:r>
      <w:r>
        <w:rPr>
          <w:rFonts w:cs="Traditional Arabic"/>
          <w:color w:val="993366"/>
          <w:u w:val="single"/>
          <w:vertAlign w:val="superscript"/>
          <w:rtl w:val="true"/>
        </w:rPr>
        <w:t>)</w:t>
      </w:r>
      <w:r>
        <w:rPr>
          <w:rFonts w:cs="Traditional Arabic"/>
          <w:u w:val="single"/>
          <w:rtl w:val="true"/>
        </w:rPr>
        <w:t xml:space="preserve"> : </w:t>
      </w:r>
      <w:r>
        <w:rPr>
          <w:rFonts w:cs="Traditional Arabic"/>
          <w:u w:val="single"/>
          <w:rtl w:val="true"/>
        </w:rPr>
        <w:t>استواء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عدَدِ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إِِسنادِ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ِن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َّاوي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إِلى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آخِر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ِسنادِ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مَع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إِسناد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َحد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ُصَنِّف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أَنْ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1100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رو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سائ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ديثاً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يقعُ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101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بين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102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أَح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ِسنا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ُس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سائ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ظ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103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ُلاحظ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ن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في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104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العلو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بيِّ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28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ب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ُصافَحَة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،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ي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 xml:space="preserve">: </w:t>
      </w:r>
      <w:r>
        <w:rPr>
          <w:rFonts w:cs="Traditional Arabic"/>
          <w:u w:val="single"/>
          <w:rtl w:val="true"/>
        </w:rPr>
        <w:t>الاستواءُ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FF00FF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u w:val="single"/>
          <w:rtl w:val="true"/>
        </w:rPr>
        <w:footnoteReference w:id="1105"/>
      </w:r>
      <w:r>
        <w:rPr>
          <w:rFonts w:cs="Traditional Arabic"/>
          <w:color w:val="FF00FF"/>
          <w:u w:val="single"/>
          <w:vertAlign w:val="superscript"/>
          <w:rtl w:val="true"/>
        </w:rPr>
        <w:t>)</w:t>
      </w:r>
      <w:r>
        <w:rPr>
          <w:rFonts w:cs="Traditional Arabic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َع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تِلْميذ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ذلك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ُصَنِّفِ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35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أ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ْه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21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َشرو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َّ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سُمِّي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صافح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ُصافح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قَيا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106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ُور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َن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ق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سائ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أَن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فَحْن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27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} </w:t>
      </w:r>
      <w:r>
        <w:rPr>
          <w:rFonts w:cs="Traditional Arabic"/>
          <w:u w:val="single"/>
          <w:rtl w:val="true"/>
        </w:rPr>
        <w:t>ويُقابِلُ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CC99FF"/>
          <w:u w:val="single"/>
          <w:rtl w:val="true"/>
        </w:rPr>
        <w:t xml:space="preserve">{ </w:t>
      </w:r>
      <w:r>
        <w:rPr>
          <w:rFonts w:cs="Traditional Arabic"/>
          <w:color w:val="CC99FF"/>
          <w:u w:val="single"/>
          <w:rtl w:val="true"/>
        </w:rPr>
        <w:t>هـ</w:t>
      </w:r>
      <w:r>
        <w:rPr>
          <w:color w:val="CC99FF"/>
          <w:u w:val="single"/>
          <w:rtl w:val="true"/>
        </w:rPr>
        <w:t xml:space="preserve"> </w:t>
      </w:r>
      <w:r>
        <w:rPr>
          <w:rFonts w:cs="Traditional Arabic"/>
          <w:color w:val="CC99FF"/>
          <w:u w:val="single"/>
          <w:rtl w:val="true"/>
        </w:rPr>
        <w:t xml:space="preserve">/ </w:t>
      </w:r>
      <w:r>
        <w:rPr>
          <w:rFonts w:cs="Traditional Arabic"/>
          <w:color w:val="CC99FF"/>
          <w:u w:val="single"/>
        </w:rPr>
        <w:t>25</w:t>
      </w:r>
      <w:r>
        <w:rPr>
          <w:rFonts w:cs="Traditional Arabic"/>
          <w:color w:val="CC99FF"/>
          <w:u w:val="single"/>
          <w:rtl w:val="true"/>
        </w:rPr>
        <w:t xml:space="preserve"> </w:t>
      </w:r>
      <w:r>
        <w:rPr>
          <w:rFonts w:cs="Traditional Arabic"/>
          <w:color w:val="CC99FF"/>
          <w:u w:val="single"/>
          <w:rtl w:val="true"/>
        </w:rPr>
        <w:t>ب</w:t>
      </w:r>
      <w:r>
        <w:rPr>
          <w:color w:val="CC99FF"/>
          <w:u w:val="single"/>
          <w:rtl w:val="true"/>
        </w:rPr>
        <w:t xml:space="preserve"> </w:t>
      </w:r>
      <w:r>
        <w:rPr>
          <w:rFonts w:cs="Traditional Arabic"/>
          <w:color w:val="CC99FF"/>
          <w:u w:val="single"/>
          <w:rtl w:val="true"/>
        </w:rPr>
        <w:t>}</w:t>
      </w:r>
      <w:r>
        <w:rPr>
          <w:rFonts w:cs="Traditional Arabic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عُلُوّ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بأَقْسَام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ذكورةِ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نُّز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ُ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107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سا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ُلو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ابِل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سا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ُز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خِلافاً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]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108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ُلو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ع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ُّزولِ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109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فإِن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تَشارَكَ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CC99FF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u w:val="single"/>
          <w:rtl w:val="true"/>
        </w:rPr>
        <w:footnoteReference w:id="1110"/>
      </w:r>
      <w:r>
        <w:rPr>
          <w:rFonts w:cs="Traditional Arabic"/>
          <w:color w:val="CC99FF"/>
          <w:u w:val="single"/>
          <w:vertAlign w:val="superscript"/>
          <w:rtl w:val="true"/>
        </w:rPr>
        <w:t>)</w:t>
      </w:r>
      <w:r>
        <w:rPr>
          <w:rFonts w:cs="Traditional Arabic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َّاوِي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مَن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روى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عَنْه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لِّق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ِّوا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ِ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سِّنّ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اللُّقِ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[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]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111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rtl w:val="true"/>
        </w:rPr>
        <w:t>الأخذ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يخ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ف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ُو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وايةُ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قْر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هُ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112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ينئذ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و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رين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إِن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رَوى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كُلّ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ِنْ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قَرينَيْنِ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عَن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آخَر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؛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فـ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ُدَبَّج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{ </w:t>
      </w:r>
      <w:r>
        <w:rPr>
          <w:rFonts w:cs="Traditional Arabic"/>
          <w:color w:val="993366"/>
          <w:rtl w:val="true"/>
        </w:rPr>
        <w:t>ص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/ </w:t>
      </w:r>
      <w:r>
        <w:rPr>
          <w:rFonts w:cs="Traditional Arabic"/>
          <w:color w:val="993366"/>
        </w:rPr>
        <w:t>19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ب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} </w:t>
      </w:r>
      <w:r>
        <w:rPr>
          <w:rFonts w:cs="Traditional Arabic"/>
          <w:rtl w:val="true"/>
        </w:rPr>
        <w:t>أَخص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ّ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ُّ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113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ُدَبَّج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را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را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بَّ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ّ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َارقطن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نَّ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بهانيُّ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114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[ </w:t>
      </w:r>
      <w:r>
        <w:rPr>
          <w:rFonts w:cs="Traditional Arabic"/>
          <w:rtl w:val="true"/>
        </w:rPr>
        <w:t>الشَّيخُ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]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115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ميذ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َدَ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ّ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َ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23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116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ُسم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دبَّ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ث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ظَّاه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ية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]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117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أكابِ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اغِ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َّدبيج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ْخوذ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ِيباجَتَي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يَقْتَض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118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مُستوِ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ب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يء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35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ب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u w:val="single"/>
          <w:rtl w:val="true"/>
        </w:rPr>
        <w:t>وإِن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رَ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ي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عَمَّنْ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119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[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]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120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u w:val="single"/>
          <w:rtl w:val="true"/>
        </w:rPr>
        <w:t>دُونَهُ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26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أ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rtl w:val="true"/>
        </w:rPr>
        <w:t>ف</w:t>
      </w:r>
      <w:r>
        <w:rPr>
          <w:rFonts w:cs="Traditional Arabic"/>
          <w:color w:val="CC99FF"/>
          <w:rtl w:val="true"/>
        </w:rPr>
        <w:t>ي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)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121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لُّق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ِقد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فـ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و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ُ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كابِر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عَن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صاغِ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مِ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993366"/>
          <w:vertAlign w:val="superscript"/>
          <w:rtl w:val="true"/>
        </w:rPr>
        <w:t xml:space="preserve">(( </w:t>
      </w:r>
      <w:r>
        <w:rPr>
          <w:rFonts w:cs="Traditional Arabic"/>
          <w:color w:val="993366"/>
          <w:rtl w:val="true"/>
        </w:rPr>
        <w:t>و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)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122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ُمل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و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29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أَخص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طلَق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ُ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آباء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عَن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بْن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َّحا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ابع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َّيخ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ميذ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في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عَكْسِه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كَثْر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27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جادّ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وك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بةُ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123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color w:val="CC99FF"/>
          <w:rtl w:val="true"/>
        </w:rPr>
        <w:t xml:space="preserve">[ </w:t>
      </w:r>
      <w:r>
        <w:rPr>
          <w:rFonts w:cs="Traditional Arabic"/>
          <w:rtl w:val="true"/>
        </w:rPr>
        <w:t>ومِنْهُ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124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دِّهِ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125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]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126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فائد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ِف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َّمييز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تِبِه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َنْزي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ا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زِلَ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ّ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طي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و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ب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ن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ني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فر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ُزء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ي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ابِع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َم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ِين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21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عَلائ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أَخِّر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جلَّداً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[ </w:t>
      </w:r>
      <w:r>
        <w:rPr>
          <w:rFonts w:cs="Traditional Arabic"/>
          <w:rtl w:val="true"/>
        </w:rPr>
        <w:t>كبيراً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]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127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ّ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وآ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2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سَّم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س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َّمي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ِّه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َّمي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ّ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قَّق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رَّ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يّ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129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خَّص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ِدْ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جِ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كث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ْسَلَتْ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130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26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ب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}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ِاوي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ب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ربع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إِنْ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00FF00"/>
          <w:u w:val="single"/>
          <w:rtl w:val="true"/>
        </w:rPr>
        <w:t xml:space="preserve">{ </w:t>
      </w:r>
      <w:r>
        <w:rPr>
          <w:rFonts w:cs="Traditional Arabic"/>
          <w:color w:val="00FF00"/>
          <w:u w:val="single"/>
          <w:rtl w:val="true"/>
        </w:rPr>
        <w:t>ظ</w:t>
      </w:r>
      <w:r>
        <w:rPr>
          <w:color w:val="00FF00"/>
          <w:u w:val="single"/>
          <w:rtl w:val="true"/>
        </w:rPr>
        <w:t xml:space="preserve"> </w:t>
      </w:r>
      <w:r>
        <w:rPr>
          <w:rFonts w:cs="Traditional Arabic"/>
          <w:color w:val="00FF00"/>
          <w:u w:val="single"/>
          <w:rtl w:val="true"/>
        </w:rPr>
        <w:t xml:space="preserve">/ </w:t>
      </w:r>
      <w:r>
        <w:rPr>
          <w:rFonts w:cs="Traditional Arabic"/>
          <w:color w:val="00FF00"/>
          <w:u w:val="single"/>
        </w:rPr>
        <w:t>36</w:t>
      </w:r>
      <w:r>
        <w:rPr>
          <w:rFonts w:cs="Traditional Arabic"/>
          <w:color w:val="00FF00"/>
          <w:u w:val="single"/>
          <w:rtl w:val="true"/>
        </w:rPr>
        <w:t xml:space="preserve"> </w:t>
      </w:r>
      <w:r>
        <w:rPr>
          <w:rFonts w:cs="Traditional Arabic"/>
          <w:color w:val="00FF00"/>
          <w:u w:val="single"/>
          <w:rtl w:val="true"/>
        </w:rPr>
        <w:t>أ</w:t>
      </w:r>
      <w:r>
        <w:rPr>
          <w:color w:val="00FF00"/>
          <w:u w:val="single"/>
          <w:rtl w:val="true"/>
        </w:rPr>
        <w:t xml:space="preserve"> </w:t>
      </w:r>
      <w:r>
        <w:rPr>
          <w:rFonts w:cs="Traditional Arabic"/>
          <w:color w:val="00FF00"/>
          <w:u w:val="single"/>
          <w:rtl w:val="true"/>
        </w:rPr>
        <w:t xml:space="preserve">} </w:t>
      </w:r>
      <w:r>
        <w:rPr>
          <w:rFonts w:cs="Traditional Arabic"/>
          <w:u w:val="single"/>
          <w:rtl w:val="true"/>
        </w:rPr>
        <w:t>اشْتَرَك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ثْنَان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عَن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شَيْخٍ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،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تَقَدَّم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َوْت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َحَدِهِ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131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آخَ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فهُو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 xml:space="preserve">: </w:t>
      </w:r>
      <w:r>
        <w:rPr>
          <w:rFonts w:cs="Traditional Arabic"/>
          <w:u w:val="single"/>
          <w:rtl w:val="true"/>
        </w:rPr>
        <w:t>السَّابِق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اللاَّحِ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كث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{ </w:t>
      </w:r>
      <w:r>
        <w:rPr>
          <w:rFonts w:cs="Traditional Arabic"/>
          <w:color w:val="993366"/>
          <w:rtl w:val="true"/>
        </w:rPr>
        <w:t>ص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/ </w:t>
      </w:r>
      <w:r>
        <w:rPr>
          <w:rFonts w:cs="Traditional Arabic"/>
          <w:color w:val="993366"/>
        </w:rPr>
        <w:t>20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أ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} </w:t>
      </w:r>
      <w:r>
        <w:rPr>
          <w:rFonts w:cs="Traditional Arabic"/>
          <w:rtl w:val="true"/>
        </w:rPr>
        <w:t>وَقَفْ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ْيَيْنِ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1132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فا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ئ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َمْس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ِلف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ِ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َرْدانيُّ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133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ح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يخ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دي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23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ورو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ت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َ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مْ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ئ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FF"/>
          <w:rtl w:val="true"/>
        </w:rPr>
        <w:t xml:space="preserve">[ </w:t>
      </w:r>
      <w:r>
        <w:rPr>
          <w:rFonts w:cs="Traditional Arabic"/>
          <w:rtl w:val="true"/>
        </w:rPr>
        <w:t>ثمَّ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]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134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135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آخِ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ح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ِلف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َّما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ِبْط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ا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136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قاس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كِّي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ت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ت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ئ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29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ب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و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َّث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ِلميذ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َّا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رَّاج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137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اريخ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ت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مس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ئت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خِ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َّث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رَّاج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َّما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ُسينِ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138"/>
      </w:r>
      <w:r>
        <w:rPr>
          <w:rFonts w:cs="Traditional Arabic"/>
          <w:color w:val="FF0000"/>
          <w:vertAlign w:val="superscript"/>
          <w:rtl w:val="true"/>
        </w:rPr>
        <w:t xml:space="preserve">)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28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خَفَّا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ت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ع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لا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ئ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غالِ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139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سمو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َخَّ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َ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[ </w:t>
      </w:r>
      <w:r>
        <w:rPr>
          <w:rFonts w:cs="Traditional Arabic"/>
          <w:color w:val="99CC00"/>
          <w:rtl w:val="true"/>
        </w:rPr>
        <w:t xml:space="preserve">[ </w:t>
      </w:r>
      <w:r>
        <w:rPr>
          <w:rFonts w:cs="Traditional Arabic"/>
          <w:rtl w:val="true"/>
        </w:rPr>
        <w:t>موتِ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]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1140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[ </w:t>
      </w:r>
      <w:r>
        <w:rPr>
          <w:rFonts w:cs="Traditional Arabic"/>
          <w:rtl w:val="true"/>
        </w:rPr>
        <w:t>أَحدِ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]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141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]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142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rtl w:val="true"/>
        </w:rPr>
        <w:t>أخذ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)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143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الرَّاويينِ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144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دا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27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أ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يعيش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ما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َهْ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ْصُ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حْو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فِّق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145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إِن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رَ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ي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عَن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ثْنَيْن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ُتَّفِقَي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اسْ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ِسبةِ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146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ولَم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يَتَمَيَّزا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36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ب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ُص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لاّ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22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قَت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ضُر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147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ي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م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سو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[ </w:t>
      </w:r>
      <w:r>
        <w:rPr>
          <w:rFonts w:cs="Traditional Arabic"/>
          <w:rtl w:val="true"/>
        </w:rPr>
        <w:t>ابن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]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148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rtl w:val="true"/>
        </w:rPr>
        <w:t>وَهْ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م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149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حم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َّ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سو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150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ه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ّ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لاَ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ّ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حْ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ُّهل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ق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َوْعَبْ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ِّمة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شر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ّ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را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بِ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لِّي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از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دُ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َ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فباخْتِصاص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أَي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[ </w:t>
      </w:r>
      <w:r>
        <w:rPr>
          <w:rFonts w:cs="Traditional Arabic"/>
          <w:rtl w:val="true"/>
        </w:rPr>
        <w:t>الشيخ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و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]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151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152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 xml:space="preserve">(( </w:t>
      </w:r>
      <w:r>
        <w:rPr>
          <w:rFonts w:cs="Traditional Arabic"/>
          <w:color w:val="CC99FF"/>
          <w:rtl w:val="true"/>
        </w:rPr>
        <w:t>الرا</w:t>
      </w:r>
      <w:r>
        <w:rPr>
          <w:rFonts w:cs="Traditional Arabic"/>
          <w:color w:val="00FF00"/>
          <w:rtl w:val="true"/>
        </w:rPr>
        <w:t>وي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)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153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u w:val="single"/>
          <w:rtl w:val="true"/>
        </w:rPr>
        <w:t>بأَحَدِهِما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يَتَبَيَّن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ُهْم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َبَيّ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َص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شكال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ُرْجَعُ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154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ئ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ظَّن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ِ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ٍ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155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َدي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ـ</w:t>
      </w:r>
      <w:r>
        <w:rPr>
          <w:rFonts w:cs="Traditional Arabic"/>
          <w:u w:val="single"/>
          <w:rtl w:val="true"/>
        </w:rPr>
        <w:t>جَح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ُ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مَرْوِي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جَزْ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ذِبٌ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27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ب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َيْ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156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حوَ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24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30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u w:val="single"/>
          <w:rtl w:val="true"/>
        </w:rPr>
        <w:t>رُد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كَذِ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ِ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{ </w:t>
      </w:r>
      <w:r>
        <w:rPr>
          <w:rFonts w:cs="Traditional Arabic"/>
          <w:color w:val="993366"/>
          <w:rtl w:val="true"/>
        </w:rPr>
        <w:t>ص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/ </w:t>
      </w:r>
      <w:r>
        <w:rPr>
          <w:rFonts w:cs="Traditional Arabic"/>
          <w:color w:val="993366"/>
        </w:rPr>
        <w:t>20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ب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}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عَيْن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ِ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َّعارُ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u w:val="single"/>
          <w:rtl w:val="true"/>
        </w:rPr>
        <w:t>[</w:t>
      </w:r>
      <w:r>
        <w:rPr>
          <w:rFonts w:cs="Traditional Arabic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َوْ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0000FF"/>
          <w:u w:val="single"/>
          <w:rtl w:val="true"/>
        </w:rPr>
        <w:t>]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157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حَدَهُ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احْتِم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ق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ذْكُ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158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عْرِف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28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u w:val="single"/>
          <w:rtl w:val="true"/>
        </w:rPr>
        <w:t>قُبِ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ُ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صَح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حْم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ِسي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يخ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ْب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بَع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ص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ثب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[ </w:t>
      </w:r>
      <w:r>
        <w:rPr>
          <w:rFonts w:cs="Traditional Arabic"/>
          <w:rtl w:val="true"/>
        </w:rPr>
        <w:t>بحيثُ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]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159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َبَت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لُ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160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37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أ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rtl w:val="true"/>
        </w:rPr>
        <w:t>ثَبَت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عِ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161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َ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162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نْبَ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َبَ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حقيقِ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163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تَعَقَّب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َّ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164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دال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تَضي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165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ِدْق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لْ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نا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ُثْبِتُ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166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قدَّ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س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َّهاد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اسِدٌ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167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سْمَع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168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ُدر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هاد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َص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ِوا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فْتَرَق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FF"/>
          <w:vertAlign w:val="superscript"/>
          <w:rtl w:val="true"/>
        </w:rPr>
        <w:t>((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)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169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و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ّ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َارقطنيُّ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[ </w:t>
      </w:r>
      <w:r>
        <w:rPr>
          <w:rFonts w:cs="Traditional Arabic"/>
          <w:rtl w:val="true"/>
        </w:rPr>
        <w:t>كِتابَ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]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170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u w:val="single"/>
          <w:vertAlign w:val="superscript"/>
          <w:rtl w:val="true"/>
        </w:rPr>
        <w:t>((</w:t>
      </w:r>
      <w:r>
        <w:rPr>
          <w:rFonts w:cs="Traditional Arabic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َن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حَدَّث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نَسِي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قْوِي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ونِ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171"/>
      </w:r>
      <w:r>
        <w:rPr>
          <w:rFonts w:cs="Traditional Arabic"/>
          <w:color w:val="993366"/>
          <w:vertAlign w:val="superscript"/>
          <w:rtl w:val="true"/>
        </w:rPr>
        <w:t xml:space="preserve">) </w:t>
      </w:r>
      <w:r>
        <w:rPr>
          <w:rFonts w:cs="Traditional Arabic"/>
          <w:rtl w:val="true"/>
        </w:rPr>
        <w:t>كثي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َّث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حاديثَ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وَّلاً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]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172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28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أ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ل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رِض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ذكَّر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22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كنَّ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عْتِمادِهم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173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ُوا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ون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نَ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174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َوَوْها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175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فُسِه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ُهَي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176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صالح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رير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ِص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اهِ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َم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َّ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َراوَردِ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َّ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ع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ُهي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قي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ُه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أَلتُه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177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عْرِفْ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ُ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 xml:space="preserve">(( </w:t>
      </w:r>
      <w:r>
        <w:rPr>
          <w:rFonts w:cs="Traditional Arabic"/>
          <w:color w:val="FF0000"/>
          <w:rtl w:val="true"/>
        </w:rPr>
        <w:t>ل</w:t>
      </w:r>
      <w:r>
        <w:rPr>
          <w:rFonts w:cs="Traditional Arabic"/>
          <w:color w:val="CC99FF"/>
          <w:rtl w:val="true"/>
        </w:rPr>
        <w:t>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)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178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ع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َّ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ُهَيْ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َ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29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َّثني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30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ب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ربيع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ّ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َّثت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نظائِر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إِن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تَّفَقَ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00FF00"/>
          <w:u w:val="single"/>
          <w:rtl w:val="true"/>
        </w:rPr>
        <w:t xml:space="preserve">{ </w:t>
      </w:r>
      <w:r>
        <w:rPr>
          <w:rFonts w:cs="Traditional Arabic"/>
          <w:color w:val="00FF00"/>
          <w:u w:val="single"/>
          <w:rtl w:val="true"/>
        </w:rPr>
        <w:t>ظ</w:t>
      </w:r>
      <w:r>
        <w:rPr>
          <w:color w:val="00FF00"/>
          <w:u w:val="single"/>
          <w:rtl w:val="true"/>
        </w:rPr>
        <w:t xml:space="preserve"> </w:t>
      </w:r>
      <w:r>
        <w:rPr>
          <w:rFonts w:cs="Traditional Arabic"/>
          <w:color w:val="00FF00"/>
          <w:u w:val="single"/>
          <w:rtl w:val="true"/>
        </w:rPr>
        <w:t xml:space="preserve">/ </w:t>
      </w:r>
      <w:r>
        <w:rPr>
          <w:rFonts w:cs="Traditional Arabic"/>
          <w:color w:val="00FF00"/>
          <w:u w:val="single"/>
        </w:rPr>
        <w:t>37</w:t>
      </w:r>
      <w:r>
        <w:rPr>
          <w:rFonts w:cs="Traditional Arabic"/>
          <w:color w:val="00FF00"/>
          <w:u w:val="single"/>
          <w:rtl w:val="true"/>
        </w:rPr>
        <w:t xml:space="preserve"> </w:t>
      </w:r>
      <w:r>
        <w:rPr>
          <w:rFonts w:cs="Traditional Arabic"/>
          <w:color w:val="00FF00"/>
          <w:u w:val="single"/>
          <w:rtl w:val="true"/>
        </w:rPr>
        <w:t>ب</w:t>
      </w:r>
      <w:r>
        <w:rPr>
          <w:color w:val="00FF00"/>
          <w:u w:val="single"/>
          <w:rtl w:val="true"/>
        </w:rPr>
        <w:t xml:space="preserve"> </w:t>
      </w:r>
      <w:r>
        <w:rPr>
          <w:rFonts w:cs="Traditional Arabic"/>
          <w:color w:val="00FF00"/>
          <w:u w:val="single"/>
          <w:rtl w:val="true"/>
        </w:rPr>
        <w:t>}</w:t>
      </w:r>
      <w:r>
        <w:rPr>
          <w:rFonts w:cs="Traditional Arabic"/>
          <w:u w:val="single"/>
          <w:rtl w:val="true"/>
        </w:rPr>
        <w:t>الرَّوا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سنا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نيدِ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صِيَغ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َد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ك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ُل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َّ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ُلا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[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َّ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ُلانٌ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]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179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24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1180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ِيَغ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أَو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غَيْرِها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ِن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حال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يَّة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]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181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ُشْهِ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َ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182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َّثَ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إِلخ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183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ِعل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ول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َخَلْ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ُلا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َطْعَمَ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إِلخ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184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ِعل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ول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َّثَني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28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ب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لا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[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]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185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rtl w:val="true"/>
        </w:rPr>
        <w:t>آخِذ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حْيَ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993366"/>
          <w:rtl w:val="true"/>
        </w:rPr>
        <w:t xml:space="preserve">[ </w:t>
      </w:r>
      <w:r>
        <w:rPr>
          <w:rFonts w:cs="Traditional Arabic"/>
          <w:rtl w:val="true"/>
        </w:rPr>
        <w:t>آمنْتُ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]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186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بالقَدَ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إلخ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187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فهُو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 xml:space="preserve">: </w:t>
      </w:r>
      <w:r>
        <w:rPr>
          <w:rFonts w:cs="Traditional Arabic"/>
          <w:u w:val="single"/>
          <w:rtl w:val="true"/>
        </w:rPr>
        <w:t>المُسَلْس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ِ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{ </w:t>
      </w:r>
      <w:r>
        <w:rPr>
          <w:rFonts w:cs="Traditional Arabic"/>
          <w:color w:val="993366"/>
          <w:rtl w:val="true"/>
        </w:rPr>
        <w:t>ص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/ </w:t>
      </w:r>
      <w:r>
        <w:rPr>
          <w:rFonts w:cs="Traditional Arabic"/>
          <w:color w:val="993366"/>
        </w:rPr>
        <w:t>21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أ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} </w:t>
      </w:r>
      <w:r>
        <w:rPr>
          <w:rFonts w:cs="Traditional Arabic"/>
          <w:rtl w:val="true"/>
        </w:rPr>
        <w:t>الإِسنادِ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188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سلسُ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ظ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سنادِ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189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سَلْس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وَّل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ِلْسِل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ْتَهي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190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ُفي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يين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لْسَ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ه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هِ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صِيَغ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دَ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نِ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191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راتِ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u w:val="single"/>
          <w:rtl w:val="true"/>
        </w:rPr>
        <w:t>سَمِعْت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حَدَّثَ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ثمّ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 xml:space="preserve">: </w:t>
      </w:r>
      <w:r>
        <w:rPr>
          <w:rFonts w:cs="Traditional Arabic"/>
          <w:u w:val="single"/>
          <w:rtl w:val="true"/>
        </w:rPr>
        <w:t>أخْبَرَني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قرَأْت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ب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َّاني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ثمّ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 xml:space="preserve">: </w:t>
      </w:r>
      <w:r>
        <w:rPr>
          <w:rFonts w:cs="Traditional Arabic"/>
          <w:u w:val="single"/>
          <w:rtl w:val="true"/>
        </w:rPr>
        <w:t>قُرِئ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عَلَيْه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أَنا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َسْمَ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ثمّ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 xml:space="preserve">: </w:t>
      </w:r>
      <w:r>
        <w:rPr>
          <w:rFonts w:cs="Traditional Arabic"/>
          <w:u w:val="single"/>
          <w:rtl w:val="true"/>
        </w:rPr>
        <w:t>أَنْبَأَ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بع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ثمّ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 xml:space="preserve">: </w:t>
      </w:r>
      <w:r>
        <w:rPr>
          <w:rFonts w:cs="Traditional Arabic"/>
          <w:u w:val="single"/>
          <w:rtl w:val="true"/>
        </w:rPr>
        <w:t>ناوَلَ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ثمّ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 xml:space="preserve">: </w:t>
      </w:r>
      <w:r>
        <w:rPr>
          <w:rFonts w:cs="Traditional Arabic"/>
          <w:u w:val="single"/>
          <w:rtl w:val="true"/>
        </w:rPr>
        <w:t>شافَهَ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لإِجازةِ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192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ادس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ثمّ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 xml:space="preserve">: </w:t>
      </w:r>
      <w:r>
        <w:rPr>
          <w:rFonts w:cs="Traditional Arabic"/>
          <w:u w:val="single"/>
          <w:rtl w:val="true"/>
        </w:rPr>
        <w:t>كَتَب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إِل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أَي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193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لإِجاز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ابع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ثمّ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 xml:space="preserve">: </w:t>
      </w:r>
      <w:r>
        <w:rPr>
          <w:rFonts w:cs="Traditional Arabic"/>
          <w:u w:val="single"/>
          <w:rtl w:val="true"/>
        </w:rPr>
        <w:t>عَن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نَحْوُها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194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29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صِّيغ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حْتَمِل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َّما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ِجازةِ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1195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ِعد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ما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فـ</w:t>
      </w:r>
      <w:r>
        <w:rPr>
          <w:rFonts w:cs="Traditional Arabic"/>
          <w:rtl w:val="true"/>
        </w:rPr>
        <w:t>اللَّفظانِ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196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وَّل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غ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َّثني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38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أ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rtl w:val="true"/>
        </w:rPr>
        <w:t>صالِحانِ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لمَن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سَمِع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َحْدَه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ِن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لَفْظ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شَّيْخ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تَخْصيص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ُمِعَ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23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ِ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29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أ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شَّيخِ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31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ائ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ه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صطِلا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ِخب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ُغ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ِّعاءِ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197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فر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ُّف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َّا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صار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198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rtl w:val="true"/>
        </w:rPr>
        <w:t>تقرَّ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صطلا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رفيّ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ُقَدَّمُ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199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ُغو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صطلاحَ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[ </w:t>
      </w:r>
      <w:r>
        <w:rPr>
          <w:rFonts w:cs="Traditional Arabic"/>
          <w:rtl w:val="true"/>
        </w:rPr>
        <w:t>إِنَّما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]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200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rtl w:val="true"/>
        </w:rPr>
        <w:t>شا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شارِق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بِعَ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ِ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غارِب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َعْمِ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صطِلا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25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خبا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َّحديثُ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201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دَ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فإِن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جَم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يغ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َمْع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[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ِيغة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]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202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203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َّثَ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َمِعْ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فـ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مِعَ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204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مَع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غَيْر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205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نُّ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ظم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لَّ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أوَّلُ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rtl w:val="true"/>
        </w:rPr>
        <w:t>صيغُ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]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206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rtl w:val="true"/>
        </w:rPr>
        <w:t>المراتِبِ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أَصْرَحُ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صر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ِيغ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َد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ها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207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َمِ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سِط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نَّ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208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دَّثني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طْلَقُ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209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210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إِجاز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ي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أَرْفَعُ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قد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ُ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إِمْل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ثبُّ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حفُّظ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الثَّالِ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خبَرَ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الرَّابِ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ْتُ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{ </w:t>
      </w:r>
      <w:r>
        <w:rPr>
          <w:rFonts w:cs="Traditional Arabic"/>
          <w:color w:val="993366"/>
          <w:rtl w:val="true"/>
        </w:rPr>
        <w:t>ص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/ </w:t>
      </w:r>
      <w:r>
        <w:rPr>
          <w:rFonts w:cs="Traditional Arabic"/>
          <w:color w:val="993366"/>
        </w:rPr>
        <w:t>21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ب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}</w:t>
      </w:r>
      <w:r>
        <w:rPr>
          <w:rFonts w:cs="Traditional Arabic"/>
          <w:color w:val="00FF00"/>
          <w:vertAlign w:val="superscript"/>
          <w:rtl w:val="true"/>
        </w:rPr>
        <w:t xml:space="preserve"> (( </w:t>
      </w:r>
      <w:r>
        <w:rPr>
          <w:rFonts w:cs="Traditional Arabic"/>
          <w:color w:val="00FF00"/>
          <w:rtl w:val="true"/>
        </w:rPr>
        <w:t>عليه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)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211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u w:val="single"/>
          <w:rtl w:val="true"/>
        </w:rPr>
        <w:t>لِمَن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قَرَأ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بِنَفْسِهِ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29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ب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يخ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فإِن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جَم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30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خْبَرَ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َرَأْنا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38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ب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فـ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كالخامِ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ُرى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سم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عُرِ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عبي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ـ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رأتُ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عب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ِخب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فص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ور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تنبيه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قراء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يخ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مُّ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ُمهو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بع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ه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ِرا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د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كارُ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212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إِمامِ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213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لك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نيّ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31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ب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بالغ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ُ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جَّح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ما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ِ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214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شَّيخ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ذهَ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جمّ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]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215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ك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ائل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حيحِه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ما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يخ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راء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ِح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ُوَّةِ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216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[ </w:t>
      </w:r>
      <w:r>
        <w:rPr>
          <w:rFonts w:cs="Traditional Arabic"/>
          <w:rtl w:val="true"/>
        </w:rPr>
        <w:t>سواءً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]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217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عل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الإِنْباء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ُغ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صطلا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دِّمينَ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بمعْنَى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إِخْبار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؛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إِلاّ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عُرْف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ُتَأَخِّرين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؛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فهُو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للإِجازَةِ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0000FF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u w:val="single"/>
          <w:rtl w:val="true"/>
        </w:rPr>
        <w:footnoteReference w:id="1218"/>
      </w:r>
      <w:r>
        <w:rPr>
          <w:rFonts w:cs="Traditional Arabic"/>
          <w:color w:val="0000FF"/>
          <w:u w:val="single"/>
          <w:vertAlign w:val="superscript"/>
          <w:rtl w:val="true"/>
        </w:rPr>
        <w:t>)</w:t>
      </w:r>
      <w:r>
        <w:rPr>
          <w:rFonts w:cs="Traditional Arabic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؛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كـ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vertAlign w:val="superscript"/>
          <w:rtl w:val="true"/>
        </w:rPr>
        <w:t>((</w:t>
      </w:r>
      <w:r>
        <w:rPr>
          <w:rFonts w:cs="Traditional Arabic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عن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أنَّها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23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ر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أَخِّر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ِجاز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عَنْعَنَة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ُعاصِر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َحْمولَةٌ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عَلى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سَّما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عاصِ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ّ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219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ُرسَل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نقطِع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رْطُ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220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مْلِها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ماعِ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]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221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ثُبوتُ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30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أ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ُعاصر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إِلاّ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ِن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ُدَلِّسٍ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222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ّ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ْ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25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محمول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ما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قيل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 xml:space="preserve">: </w:t>
      </w:r>
      <w:r>
        <w:rPr>
          <w:rFonts w:cs="Traditional Arabic"/>
          <w:u w:val="single"/>
          <w:rtl w:val="true"/>
        </w:rPr>
        <w:t>يُشْتَرَط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عَن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عاص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ماعِ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ثُبوت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لِقائِهِ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شيخ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َّاوي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39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أ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ولَو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َرّ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َحْصُلَ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223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أمن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]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224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عَنَةِ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225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226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ون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رسل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30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خف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ُو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ُخْتا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دين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ُخار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ِ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ُقَّ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أَطْلَقُوا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ُشافَهَة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إِجازَة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ُتَلَفَّظ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ب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وُّز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u w:val="single"/>
          <w:rtl w:val="true"/>
        </w:rPr>
        <w:t xml:space="preserve">[ </w:t>
      </w:r>
      <w:r>
        <w:rPr>
          <w:rFonts w:cs="Traditional Arabic"/>
          <w:u w:val="single"/>
          <w:rtl w:val="true"/>
        </w:rPr>
        <w:t>وَكذا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ُكاتَبَةَ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FF0000"/>
          <w:u w:val="single"/>
          <w:rtl w:val="true"/>
        </w:rPr>
        <w:t xml:space="preserve">] </w:t>
      </w:r>
      <w:r>
        <w:rPr>
          <w:rFonts w:cs="Traditional Arabic"/>
          <w:color w:val="FF0000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u w:val="single"/>
          <w:rtl w:val="true"/>
        </w:rPr>
        <w:footnoteReference w:id="1227"/>
      </w:r>
      <w:r>
        <w:rPr>
          <w:rFonts w:cs="Traditional Arabic"/>
          <w:color w:val="FF0000"/>
          <w:u w:val="single"/>
          <w:vertAlign w:val="superscript"/>
          <w:rtl w:val="true"/>
        </w:rPr>
        <w:t>)</w:t>
      </w:r>
      <w:r>
        <w:rPr>
          <w:rFonts w:cs="Traditional Arabic"/>
          <w:color w:val="FF0000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إِجازَة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َكْتُوب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ب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بار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أَخِّر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قدِّم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َّ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طلِقون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َبَ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{ </w:t>
      </w:r>
      <w:r>
        <w:rPr>
          <w:rFonts w:cs="Traditional Arabic"/>
          <w:color w:val="993366"/>
          <w:rtl w:val="true"/>
        </w:rPr>
        <w:t>ص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/ </w:t>
      </w:r>
      <w:r>
        <w:rPr>
          <w:rFonts w:cs="Traditional Arabic"/>
          <w:color w:val="993366"/>
        </w:rPr>
        <w:t>22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أ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}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228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شَّيخ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َال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ذِ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ِواي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229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َ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ِجاز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اشْتَرَطُوا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صِح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ِوا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ـ</w:t>
      </w:r>
      <w:r>
        <w:rPr>
          <w:rFonts w:cs="Traditional Arabic"/>
          <w:u w:val="single"/>
          <w:rtl w:val="true"/>
        </w:rPr>
        <w:t>المُناوَلَة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قْتِرانَها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بالإِذْن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بالرِّواية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،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ه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ص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رطُ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أَرْفَع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َنْواع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إِجاز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عي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َّشخيص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32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وصورَتُ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دْف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يخ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ل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قام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َّالِ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حْضِ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َالِ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َصْ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َّيخِ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230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ُورت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231"/>
      </w:r>
      <w:r>
        <w:rPr>
          <w:rFonts w:cs="Traditional Arabic"/>
          <w:color w:val="00FF00"/>
          <w:vertAlign w:val="superscript"/>
          <w:rtl w:val="true"/>
        </w:rPr>
        <w:t xml:space="preserve">)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30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ب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} </w:t>
      </w:r>
      <w:r>
        <w:rPr>
          <w:rFonts w:cs="Traditional Arabic"/>
          <w:rtl w:val="true"/>
        </w:rPr>
        <w:t>رِوايَ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ْو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ّ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شَرْط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مَكِّن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َّمليك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مَّا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232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لعار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يَنْقُ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ُقابِ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لاَّ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233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234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وَل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ردَّ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(</w:t>
      </w:r>
      <w:r>
        <w:rPr>
          <w:rFonts w:cs="Traditional Arabic"/>
          <w:vertAlign w:val="superscript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منه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)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235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تَبَيَّنُ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236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رفعيَّت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َّ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]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237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زيَّ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جاز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يَّن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جيزَهُ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238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شَّيخ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ا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ٍ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39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ب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rtl w:val="true"/>
        </w:rPr>
        <w:t>معيَّ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ُعَيِّنَ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239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يّ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ت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لَ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ناول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ذ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ْتَبَرْ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240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ُمهو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َنَ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ْتَبَر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ناولَت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يَّاهُ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241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تقوم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242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قا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سال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243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لكتابِ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244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31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ذهَ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ِوا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ُكات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جرَّد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[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]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245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َرِنْ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246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ِذ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ِّوا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َنَّ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ْتَفَوْ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26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بالقرين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ظْهَر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ّ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ناولةِ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247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شَّيخ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ِتابَ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ِ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248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للطَّال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24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رسالِه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ليهِ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]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249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لكت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ّ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ذ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كَذا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CC99FF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u w:val="single"/>
          <w:rtl w:val="true"/>
        </w:rPr>
        <w:footnoteReference w:id="1250"/>
      </w:r>
      <w:r>
        <w:rPr>
          <w:rFonts w:cs="Traditional Arabic"/>
          <w:color w:val="CC99FF"/>
          <w:u w:val="single"/>
          <w:vertAlign w:val="superscript"/>
          <w:rtl w:val="true"/>
        </w:rPr>
        <w:t>)</w:t>
      </w:r>
      <w:r>
        <w:rPr>
          <w:rFonts w:cs="Traditional Arabic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شْتَرَطُوا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إِذْن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وِجَاد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251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جِ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ط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ِ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ِب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جَدْ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ط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غ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طلا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خْبَرَ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رَّدِ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252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253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ِّوا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طل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غَلِ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َ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وَصِيَّة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بالكِتَ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254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وصِيَ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31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أ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خْص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َّ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صل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ُصول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دِّم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جوز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32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ب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رَّدِ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255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rtl w:val="true"/>
        </w:rPr>
        <w:t>هذ</w:t>
      </w:r>
      <w:r>
        <w:rPr>
          <w:rFonts w:cs="Traditional Arabic"/>
          <w:color w:val="FF0000"/>
          <w:rtl w:val="true"/>
        </w:rPr>
        <w:t>ه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)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256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وص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ُمهو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جاز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َ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257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شَرَطوا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258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إِذْ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ِّوايةِ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{ </w:t>
      </w:r>
      <w:r>
        <w:rPr>
          <w:rFonts w:cs="Traditional Arabic"/>
          <w:color w:val="993366"/>
          <w:rtl w:val="true"/>
        </w:rPr>
        <w:t>ص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/ </w:t>
      </w:r>
      <w:r>
        <w:rPr>
          <w:rFonts w:cs="Traditional Arabic"/>
          <w:color w:val="993366"/>
        </w:rPr>
        <w:t>22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ب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} </w:t>
      </w:r>
      <w:r>
        <w:rPr>
          <w:rFonts w:cs="Traditional Arabic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إِعْلا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ْلِ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يخ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دَ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40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أ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rtl w:val="true"/>
        </w:rPr>
        <w:t>الطَّل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َّني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259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ِتا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ُلان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ُلا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جازةٌ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عْتبرَ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]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260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وإِلاّ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؛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فلا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عِبْرَة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بذلك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؛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كالإِجَازَة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عَام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جاز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]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261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ُجاز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جَزْتُ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ه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262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rtl w:val="true"/>
        </w:rPr>
        <w:t>لجَمي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سلم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دْرَ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يات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َه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قلي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ُلان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31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ه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َلدةِ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263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فُلانيَّةِ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264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ر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ِح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ُرْ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ص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َ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265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الإِجازة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]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266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u w:val="single"/>
          <w:rtl w:val="true"/>
        </w:rPr>
        <w:t>للمَجْهُ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بْهَ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هْم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َ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267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إِجازةُ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للمَعْدو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ق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جَزْ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يول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فُلانٍ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268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و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]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269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ف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وجو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جَزْ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ِ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ُول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َ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]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270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قرَ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َ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271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إِجاز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جو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دومٍ</w:t>
      </w:r>
      <w:r>
        <w:rPr>
          <w:rtl w:val="true"/>
        </w:rPr>
        <w:t xml:space="preserve"> </w:t>
      </w:r>
      <w:r>
        <w:rPr>
          <w:rFonts w:cs="Traditional Arabic"/>
          <w:color w:val="808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808000"/>
          <w:rtl w:val="true"/>
        </w:rPr>
        <w:footnoteReference w:id="1272"/>
      </w:r>
      <w:r>
        <w:rPr>
          <w:rFonts w:cs="Traditional Arabic"/>
          <w:color w:val="808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ُلِّق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َرْطِ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[ </w:t>
      </w:r>
      <w:r>
        <w:rPr>
          <w:rFonts w:cs="Traditional Arabic"/>
          <w:rtl w:val="true"/>
        </w:rPr>
        <w:t>مشيئةِ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]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273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الغير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]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274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جَزْ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جز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َ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275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ُلان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]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276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277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جزْ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ئْتَ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فإن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هذا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تجوز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278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على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صَحِّ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CC99FF"/>
          <w:u w:val="single"/>
          <w:rtl w:val="true"/>
        </w:rPr>
        <w:t xml:space="preserve">{ </w:t>
      </w:r>
      <w:r>
        <w:rPr>
          <w:rFonts w:cs="Traditional Arabic"/>
          <w:color w:val="CC99FF"/>
          <w:u w:val="single"/>
          <w:rtl w:val="true"/>
        </w:rPr>
        <w:t>هـ</w:t>
      </w:r>
      <w:r>
        <w:rPr>
          <w:color w:val="CC99FF"/>
          <w:u w:val="single"/>
          <w:rtl w:val="true"/>
        </w:rPr>
        <w:t xml:space="preserve"> </w:t>
      </w:r>
      <w:r>
        <w:rPr>
          <w:rFonts w:cs="Traditional Arabic"/>
          <w:color w:val="CC99FF"/>
          <w:u w:val="single"/>
          <w:rtl w:val="true"/>
        </w:rPr>
        <w:t xml:space="preserve">/ </w:t>
      </w:r>
      <w:r>
        <w:rPr>
          <w:rFonts w:cs="Traditional Arabic"/>
          <w:color w:val="CC99FF"/>
          <w:u w:val="single"/>
        </w:rPr>
        <w:t>31</w:t>
      </w:r>
      <w:r>
        <w:rPr>
          <w:rFonts w:cs="Traditional Arabic"/>
          <w:color w:val="CC99FF"/>
          <w:u w:val="single"/>
          <w:rtl w:val="true"/>
        </w:rPr>
        <w:t xml:space="preserve"> </w:t>
      </w:r>
      <w:r>
        <w:rPr>
          <w:rFonts w:cs="Traditional Arabic"/>
          <w:color w:val="CC99FF"/>
          <w:u w:val="single"/>
          <w:rtl w:val="true"/>
        </w:rPr>
        <w:t>ب</w:t>
      </w:r>
      <w:r>
        <w:rPr>
          <w:color w:val="CC99FF"/>
          <w:u w:val="single"/>
          <w:rtl w:val="true"/>
        </w:rPr>
        <w:t xml:space="preserve"> </w:t>
      </w:r>
      <w:r>
        <w:rPr>
          <w:rFonts w:cs="Traditional Arabic"/>
          <w:color w:val="CC99FF"/>
          <w:u w:val="single"/>
          <w:rtl w:val="true"/>
        </w:rPr>
        <w:t>}</w:t>
      </w:r>
      <w:r>
        <w:rPr>
          <w:rFonts w:cs="Traditional Arabic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جَميعِ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FF00FF"/>
          <w:u w:val="single"/>
          <w:rtl w:val="true"/>
        </w:rPr>
        <w:t xml:space="preserve">{ </w:t>
      </w:r>
      <w:r>
        <w:rPr>
          <w:rFonts w:cs="Traditional Arabic"/>
          <w:color w:val="FF00FF"/>
          <w:u w:val="single"/>
          <w:rtl w:val="true"/>
        </w:rPr>
        <w:t>ب</w:t>
      </w:r>
      <w:r>
        <w:rPr>
          <w:color w:val="FF00FF"/>
          <w:u w:val="single"/>
          <w:rtl w:val="true"/>
        </w:rPr>
        <w:t xml:space="preserve"> </w:t>
      </w:r>
      <w:r>
        <w:rPr>
          <w:rFonts w:cs="Traditional Arabic"/>
          <w:color w:val="FF00FF"/>
          <w:u w:val="single"/>
          <w:rtl w:val="true"/>
        </w:rPr>
        <w:t xml:space="preserve">/ </w:t>
      </w:r>
      <w:r>
        <w:rPr>
          <w:rFonts w:cs="Traditional Arabic"/>
          <w:color w:val="FF00FF"/>
          <w:u w:val="single"/>
        </w:rPr>
        <w:t>26</w:t>
      </w:r>
      <w:r>
        <w:rPr>
          <w:rFonts w:cs="Traditional Arabic"/>
          <w:color w:val="FF00FF"/>
          <w:u w:val="single"/>
          <w:rtl w:val="true"/>
        </w:rPr>
        <w:t xml:space="preserve"> </w:t>
      </w:r>
      <w:r>
        <w:rPr>
          <w:rFonts w:cs="Traditional Arabic"/>
          <w:color w:val="FF00FF"/>
          <w:u w:val="single"/>
          <w:rtl w:val="true"/>
        </w:rPr>
        <w:t>ب</w:t>
      </w:r>
      <w:r>
        <w:rPr>
          <w:color w:val="FF00FF"/>
          <w:u w:val="single"/>
          <w:rtl w:val="true"/>
        </w:rPr>
        <w:t xml:space="preserve"> </w:t>
      </w:r>
      <w:r>
        <w:rPr>
          <w:rFonts w:cs="Traditional Arabic"/>
          <w:color w:val="FF00FF"/>
          <w:u w:val="single"/>
          <w:rtl w:val="true"/>
        </w:rPr>
        <w:t xml:space="preserve">} </w:t>
      </w:r>
      <w:r>
        <w:rPr>
          <w:rFonts w:cs="Traditional Arabic"/>
          <w:u w:val="single"/>
          <w:rtl w:val="true"/>
        </w:rPr>
        <w:t>ذ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وَّزَ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279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رِّواي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َميعِ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280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ِ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جْهولِ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281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تَبَيّ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را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طي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َك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ماع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يخ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ستَعْم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جاز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َعدو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ُدم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َاو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[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]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282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rtl w:val="true"/>
        </w:rPr>
        <w:t>عب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ْد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ستَعْم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عَلَّق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يْثَمَ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ِجازةِ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40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ب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rtl w:val="true"/>
        </w:rPr>
        <w:t>العام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مع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ثي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مَعَ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ُفَّاظ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ِتا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33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ورتَّبَ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َ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َثْرَتِ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لا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سُّع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رْضِي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جاز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ّ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يَّن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خْتَلَف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َّت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ِلا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ُدم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rtl w:val="true"/>
        </w:rPr>
        <w:t>قد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)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283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استقر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ْتبار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أَخِّر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ِيَ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284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ماع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32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لاتِّفا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رس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ذكو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إِنّ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زداد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285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ضَع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ّ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ُمل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ير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عْض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ُ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 xml:space="preserve">(( </w:t>
      </w:r>
      <w:r>
        <w:rPr>
          <w:rFonts w:cs="Traditional Arabic"/>
          <w:color w:val="CC99FF"/>
          <w:rtl w:val="true"/>
        </w:rPr>
        <w:t>تعالى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)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286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rtl w:val="true"/>
        </w:rPr>
        <w:t>أَعل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287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ْتَهى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288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كلا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أَقسام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]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289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صِيَغ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ثمّ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ُّواة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؛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إِن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تَّفَقَت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َسماؤهُم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أَسْماء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آبائِهِم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فَصاعِداً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،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اخْتَلَفَت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َشْخَاصُ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َّفَ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{ </w:t>
      </w:r>
      <w:r>
        <w:rPr>
          <w:rFonts w:cs="Traditional Arabic"/>
          <w:color w:val="993366"/>
          <w:rtl w:val="true"/>
        </w:rPr>
        <w:t>ص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/ </w:t>
      </w:r>
      <w:r>
        <w:rPr>
          <w:rFonts w:cs="Traditional Arabic"/>
          <w:color w:val="993366"/>
        </w:rPr>
        <w:t>23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أ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} </w:t>
      </w:r>
      <w:r>
        <w:rPr>
          <w:rFonts w:cs="Traditional Arabic"/>
          <w:rtl w:val="true"/>
        </w:rPr>
        <w:t>اثْن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ْ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290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كث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َّفَقَ</w:t>
      </w:r>
      <w:r>
        <w:rPr>
          <w:rtl w:val="true"/>
        </w:rPr>
        <w:t xml:space="preserve"> </w:t>
      </w:r>
      <w:r>
        <w:rPr>
          <w:rFonts w:cs="Traditional Arabic"/>
          <w:color w:val="808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808000"/>
          <w:rtl w:val="true"/>
        </w:rPr>
        <w:footnoteReference w:id="1291"/>
      </w:r>
      <w:r>
        <w:rPr>
          <w:rFonts w:cs="Traditional Arabic"/>
          <w:color w:val="808000"/>
          <w:vertAlign w:val="superscript"/>
          <w:rtl w:val="true"/>
        </w:rPr>
        <w:t xml:space="preserve">)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32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أ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ثْن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عِ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ُن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ِّس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ف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و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u w:val="single"/>
          <w:rtl w:val="true"/>
        </w:rPr>
        <w:t>المُتَّفِق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المُفْتَرِ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فائد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َ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َشْي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ظ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خص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خْ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ِ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ّ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طي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فِ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َّصْت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ِدْ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شيا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ً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292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كس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وعِ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293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سم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ُهْم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خْ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ظ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ِ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خْ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294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ظ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ثن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ِ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41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أ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u w:val="single"/>
          <w:rtl w:val="true"/>
        </w:rPr>
        <w:t>وإِن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تَّفَقَت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َسْماء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خَطّاً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اخْتَلَفَت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نُطْ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جِ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قْطَ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295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م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296"/>
      </w:r>
      <w:r>
        <w:rPr>
          <w:rFonts w:cs="Traditional Arabic"/>
          <w:color w:val="00FF00"/>
          <w:vertAlign w:val="superscript"/>
          <w:rtl w:val="true"/>
        </w:rPr>
        <w:t xml:space="preserve">) </w:t>
      </w:r>
      <w:r>
        <w:rPr>
          <w:rFonts w:cs="Traditional Arabic"/>
          <w:rtl w:val="true"/>
        </w:rPr>
        <w:t>الشَّكْ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27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u w:val="single"/>
          <w:rtl w:val="true"/>
        </w:rPr>
        <w:t>فهُو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 xml:space="preserve">: </w:t>
      </w:r>
      <w:r>
        <w:rPr>
          <w:rFonts w:cs="Traditional Arabic"/>
          <w:u w:val="single"/>
          <w:rtl w:val="true"/>
        </w:rPr>
        <w:t>المُؤتَلِف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المُخْتَلِ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عرِفَت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َّ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ن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]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297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دين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شد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صحي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ماءِ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جَّه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ُ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دْخُل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س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33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ب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بْل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ّ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م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كر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َّه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298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ضاف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32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تَّصحيف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[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]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299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فرَد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َّأْلي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م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ِتاب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300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ُشتَب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ماء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تاباً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301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ُشْتَب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ِسبة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َم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َارقطنيُّ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[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]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302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فِ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مَّ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32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ب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جَم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طي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َ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م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َمي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صْرِ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303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ماكُ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ِه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إِكمال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25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} </w:t>
      </w:r>
      <w:r>
        <w:rPr>
          <w:rFonts w:cs="Traditional Arabic"/>
          <w:rtl w:val="true"/>
        </w:rPr>
        <w:t>واسْتَدْرَ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م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هامَ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َّن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تاب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جم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جُمِعَ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]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304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د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ِّث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َدْرَ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ُقط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ّ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َّ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َخْ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َيّ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و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لي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ت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َّ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يف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305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م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ابون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َم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َ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كِتاباً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306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مُخْتَص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ِد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َم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َّبْ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َلَ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َثُ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َلَط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َّصحي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بايِ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ضو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ِت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ّ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 xml:space="preserve">(( </w:t>
      </w:r>
      <w:r>
        <w:rPr>
          <w:rFonts w:cs="Traditional Arabic"/>
          <w:color w:val="FF0000"/>
          <w:rtl w:val="true"/>
        </w:rPr>
        <w:t>سبحان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)) 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307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[ </w:t>
      </w:r>
      <w:r>
        <w:rPr>
          <w:rFonts w:cs="Traditional Arabic"/>
          <w:rtl w:val="true"/>
        </w:rPr>
        <w:t>تَعالى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]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308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rtl w:val="true"/>
        </w:rPr>
        <w:t>بتوضيح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41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ب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rtl w:val="true"/>
        </w:rPr>
        <w:t>كتابٍ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309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مَّيْتُهُ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(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بـ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)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310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َبْ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نْتَب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َ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شْتَبِه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{ </w:t>
      </w:r>
      <w:r>
        <w:rPr>
          <w:rFonts w:cs="Traditional Arabic"/>
          <w:color w:val="993366"/>
          <w:rtl w:val="true"/>
        </w:rPr>
        <w:t>ص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/ </w:t>
      </w:r>
      <w:r>
        <w:rPr>
          <w:rFonts w:cs="Traditional Arabic"/>
          <w:color w:val="993366"/>
        </w:rPr>
        <w:t>23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ب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}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َّ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ضَبَطتُه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311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لحُرو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َريق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رْضِ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د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هْمَل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312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َ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قِف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ُ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313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إِن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تَّفَقَتِ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00FF00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u w:val="single"/>
          <w:rtl w:val="true"/>
        </w:rPr>
        <w:footnoteReference w:id="1314"/>
      </w:r>
      <w:r>
        <w:rPr>
          <w:rFonts w:cs="Traditional Arabic"/>
          <w:color w:val="00FF00"/>
          <w:u w:val="single"/>
          <w:vertAlign w:val="superscript"/>
          <w:rtl w:val="true"/>
        </w:rPr>
        <w:t>)</w:t>
      </w:r>
      <w:r>
        <w:rPr>
          <w:rFonts w:cs="Traditional Arabic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سْماء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ُطْ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واخْتَلَفَتِ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00FF00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u w:val="single"/>
          <w:rtl w:val="true"/>
        </w:rPr>
        <w:footnoteReference w:id="1315"/>
      </w:r>
      <w:r>
        <w:rPr>
          <w:rFonts w:cs="Traditional Arabic"/>
          <w:color w:val="00FF00"/>
          <w:u w:val="single"/>
          <w:vertAlign w:val="superscript"/>
          <w:rtl w:val="true"/>
        </w:rPr>
        <w:t>)</w:t>
      </w:r>
      <w:r>
        <w:rPr>
          <w:rFonts w:cs="Traditional Arabic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آباء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ُطْ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ئْتِلافِها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316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خط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حمَّ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قي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ت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مَّ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قَيْ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مِّها</w:t>
      </w:r>
      <w:r>
        <w:rPr>
          <w:rtl w:val="true"/>
        </w:rPr>
        <w:t xml:space="preserve"> </w:t>
      </w:r>
      <w:r>
        <w:rPr>
          <w:rFonts w:cs="Traditional Arabic"/>
          <w:color w:val="808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808000"/>
          <w:rtl w:val="true"/>
        </w:rPr>
        <w:footnoteReference w:id="1317"/>
      </w:r>
      <w:r>
        <w:rPr>
          <w:rFonts w:cs="Traditional Arabic"/>
          <w:color w:val="808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الأوّ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سابوريٌّ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318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33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ِرْيابيّ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هور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34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وطبقتُهما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319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ُتقارِبةٌ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320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أَو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بالعَكْ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ختَلِفَ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33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أ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أسماء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نُطْقاً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]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321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27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وتأْتِلِ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تَّفقَ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322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آباء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ُط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ُر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ُعم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ُرَيْج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ُعم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ّ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ِّ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عجم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همل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عيّ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Traditional Arabic"/>
          <w:color w:val="808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808000"/>
          <w:rtl w:val="true"/>
        </w:rPr>
        <w:footnoteReference w:id="1323"/>
      </w:r>
      <w:r>
        <w:rPr>
          <w:rFonts w:cs="Traditional Arabic"/>
          <w:color w:val="808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ٍّ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[ </w:t>
      </w:r>
      <w:r>
        <w:rPr>
          <w:rFonts w:cs="Traditional Arabic"/>
          <w:rtl w:val="true"/>
        </w:rPr>
        <w:t>رض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(</w:t>
      </w:r>
      <w:r>
        <w:rPr>
          <w:rFonts w:cs="Traditional Arabic"/>
          <w:vertAlign w:val="superscript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عالى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)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324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]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325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َّ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لسِّ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همَل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ي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ُيوخ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ف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وعُ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326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u w:val="single"/>
          <w:rtl w:val="true"/>
        </w:rPr>
        <w:t>المُتشابِ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color w:val="FF00FF"/>
        </w:rPr>
      </w:pPr>
      <w:r>
        <w:rPr>
          <w:rFonts w:cs="Traditional Arabic"/>
          <w:color w:val="FF00FF"/>
          <w:u w:val="single"/>
          <w:rtl w:val="true"/>
        </w:rPr>
        <w:t xml:space="preserve">[ </w:t>
      </w:r>
      <w:r>
        <w:rPr>
          <w:rFonts w:cs="Traditional Arabic"/>
          <w:u w:val="single"/>
          <w:rtl w:val="true"/>
        </w:rPr>
        <w:t>وكَذا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إِن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َق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color w:val="00FF00"/>
          <w:u w:val="single"/>
          <w:rtl w:val="true"/>
        </w:rPr>
        <w:t xml:space="preserve">[ </w:t>
      </w:r>
      <w:r>
        <w:rPr>
          <w:rFonts w:cs="Traditional Arabic"/>
          <w:u w:val="single"/>
          <w:rtl w:val="true"/>
        </w:rPr>
        <w:t>الاتِّفَاقُ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00FF00"/>
          <w:u w:val="single"/>
          <w:rtl w:val="true"/>
        </w:rPr>
        <w:t xml:space="preserve">] </w:t>
      </w:r>
      <w:r>
        <w:rPr>
          <w:rFonts w:cs="Traditional Arabic"/>
          <w:color w:val="00FF00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u w:val="single"/>
          <w:rtl w:val="true"/>
        </w:rPr>
        <w:footnoteReference w:id="1327"/>
      </w:r>
      <w:r>
        <w:rPr>
          <w:rFonts w:cs="Traditional Arabic"/>
          <w:color w:val="00FF00"/>
          <w:u w:val="single"/>
          <w:vertAlign w:val="superscript"/>
          <w:rtl w:val="true"/>
        </w:rPr>
        <w:t>)</w:t>
      </w:r>
      <w:r>
        <w:rPr>
          <w:rFonts w:cs="Traditional Arabic"/>
          <w:color w:val="00FF00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اسم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اسم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ب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،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الاختلاف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نِّسب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color w:val="FF00FF"/>
          <w:rtl w:val="true"/>
        </w:rPr>
        <w:t xml:space="preserve">]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328"/>
      </w:r>
      <w:r>
        <w:rPr>
          <w:rFonts w:cs="Traditional Arabic"/>
          <w:color w:val="FF00FF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ّ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طي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َّاهُ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َلخيص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شابِه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َيَّلَ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329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330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َّ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ئد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يَتَرَكَّبُ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FF0000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u w:val="single"/>
          <w:rtl w:val="true"/>
        </w:rPr>
        <w:footnoteReference w:id="1331"/>
      </w:r>
      <w:r>
        <w:rPr>
          <w:rFonts w:cs="Traditional Arabic"/>
          <w:color w:val="FF0000"/>
          <w:u w:val="single"/>
          <w:vertAlign w:val="superscript"/>
          <w:rtl w:val="true"/>
        </w:rPr>
        <w:t>)</w:t>
      </w:r>
      <w:r>
        <w:rPr>
          <w:rFonts w:cs="Traditional Arabic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ِنْه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مِمَّا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قَبْلَه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َنْواع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مِنها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 xml:space="preserve">: </w:t>
      </w:r>
      <w:r>
        <w:rPr>
          <w:rFonts w:cs="Traditional Arabic"/>
          <w:u w:val="single"/>
          <w:rtl w:val="true"/>
        </w:rPr>
        <w:t>أَن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يَحْصُل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اتِّفاق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و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اشتِب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إلاّ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 xml:space="preserve">: </w:t>
      </w:r>
      <w:r>
        <w:rPr>
          <w:rFonts w:cs="Traditional Arabic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حَرْفٍ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َو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حَرْف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َكث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دِهِ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25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سم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color w:val="808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808000"/>
          <w:rtl w:val="true"/>
        </w:rPr>
        <w:footnoteReference w:id="1332"/>
      </w:r>
      <w:r>
        <w:rPr>
          <w:rFonts w:cs="Traditional Arabic"/>
          <w:color w:val="808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ْتِلا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َّغي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ُرو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ِتٌ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333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ِهَتَيْنِ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334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ِلا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َّغي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42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أ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rtl w:val="true"/>
        </w:rPr>
        <w:t>نُقص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م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ثِل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ّ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حمّ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ِ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سرِ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[ </w:t>
      </w:r>
      <w:r>
        <w:rPr>
          <w:rFonts w:cs="Traditional Arabic"/>
          <w:rtl w:val="true"/>
        </w:rPr>
        <w:t>السِّينِ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]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335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rtl w:val="true"/>
        </w:rPr>
        <w:t>المُهمَل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ون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لف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َوَق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تحِ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[ </w:t>
      </w:r>
      <w:r>
        <w:rPr>
          <w:rFonts w:cs="Traditional Arabic"/>
          <w:rtl w:val="true"/>
        </w:rPr>
        <w:t>العينِ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]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336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والواو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َّ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33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ب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قا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حمّ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َّا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تح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السِّين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337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ُهمل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شدي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حتان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33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ا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َمامِيُّ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338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شيخ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نُ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3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حمّ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نَيْ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مّ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اء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]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340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ُهمَل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ونينِ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341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توح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انيّ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عيٌّ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(</w:t>
      </w:r>
      <w:r>
        <w:rPr>
          <w:rFonts w:cs="Traditional Arabic"/>
          <w:vertAlign w:val="superscript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و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)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342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َّاس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حمّ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ُبي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ي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{ </w:t>
      </w:r>
      <w:r>
        <w:rPr>
          <w:rFonts w:cs="Traditional Arabic"/>
          <w:color w:val="993366"/>
          <w:rtl w:val="true"/>
        </w:rPr>
        <w:t>ص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/ </w:t>
      </w:r>
      <w:r>
        <w:rPr>
          <w:rFonts w:cs="Traditional Arabic"/>
          <w:color w:val="993366"/>
        </w:rPr>
        <w:t>24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أ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}</w:t>
      </w:r>
      <w:r>
        <w:rPr>
          <w:rFonts w:cs="Traditional Arabic"/>
          <w:color w:val="FF0000"/>
          <w:rtl w:val="true"/>
        </w:rPr>
        <w:t xml:space="preserve"> [ </w:t>
      </w:r>
      <w:r>
        <w:rPr>
          <w:rFonts w:cs="Traditional Arabic"/>
          <w:rtl w:val="true"/>
        </w:rPr>
        <w:t>باءٌ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]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343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موحَّد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34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ب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وآخِر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ّ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ُب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طْعِ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عيّ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هو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عرِّ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صِ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وفِيّ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هو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ُطَرِّ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صِ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َّ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344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ذيف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هْدِ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َحم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ُس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ِ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براهي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ٍ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345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آخر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28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وأَحي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ُس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انيّ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اريّ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َّد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]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346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بِيكَنْدِيِّ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347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حفْص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يْسَر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هو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َق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َعْفَ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يْسَر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ُبَيْ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ُوف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ّ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لح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هْمَل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ْمَل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َّ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لجي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42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ب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rtl w:val="true"/>
        </w:rPr>
        <w:t>الع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هْمَل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ثل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َّ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ب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34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أ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جماع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ِ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ذ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ّ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ّ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راو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ُضو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ّ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صِ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ما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 xml:space="preserve">(( </w:t>
      </w:r>
      <w:r>
        <w:rPr>
          <w:rFonts w:cs="Traditional Arabic"/>
          <w:color w:val="993366"/>
          <w:rtl w:val="true"/>
        </w:rPr>
        <w:t>أيضاً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)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348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أَنصاريَّ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عب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زي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ياد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ءٍ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349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ّ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َّاي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سور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34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جَماع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منهُم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350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خَطْمِ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كْ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26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يث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يح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هُم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]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351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القارئ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ِكْ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َ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rtl w:val="true"/>
        </w:rPr>
        <w:t>رضي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الله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عنها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)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352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ُ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ْمِ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>
          <w:rFonts w:cs="Traditional Arabic"/>
          <w:color w:val="FF00FF"/>
        </w:rPr>
      </w:pPr>
      <w:r>
        <w:rPr>
          <w:rFonts w:cs="Traditional Arabic"/>
          <w:color w:val="FF00FF"/>
          <w:rtl w:val="true"/>
        </w:rPr>
        <w:t xml:space="preserve">[ </w:t>
      </w: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color w:val="FF00FF"/>
          <w:rtl w:val="true"/>
        </w:rPr>
        <w:t xml:space="preserve">]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353"/>
      </w:r>
      <w:r>
        <w:rPr>
          <w:rFonts w:cs="Traditional Arabic"/>
          <w:color w:val="FF00FF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color w:val="993366"/>
          <w:rtl w:val="true"/>
        </w:rPr>
        <w:t xml:space="preserve">[ </w:t>
      </w:r>
      <w:r>
        <w:rPr>
          <w:rFonts w:cs="Traditional Arabic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]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354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rtl w:val="true"/>
        </w:rPr>
        <w:t>م</w:t>
      </w:r>
      <w:r>
        <w:rPr>
          <w:rFonts w:cs="Traditional Arabic"/>
          <w:rtl w:val="true"/>
        </w:rPr>
        <w:t>ن</w:t>
      </w:r>
      <w:r>
        <w:rPr>
          <w:rFonts w:cs="Traditional Arabic"/>
          <w:color w:val="FF0000"/>
          <w:rtl w:val="true"/>
        </w:rPr>
        <w:t>ه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355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ب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ُجَي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م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ُو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ت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شدي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عيّ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وف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ٍّ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ض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(</w:t>
      </w:r>
      <w:r>
        <w:rPr>
          <w:rFonts w:cs="Traditional Arabic"/>
          <w:vertAlign w:val="superscript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عالى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)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356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]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357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u w:val="single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حْصُلُ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358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اتِّفا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َط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ُّطْ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حْصُ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ْتِلا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359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اشتِباهُ</w:t>
      </w:r>
      <w:r>
        <w:rPr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بالتَّقْديمِ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cs="Traditional Arabic"/>
          <w:color w:val="99CC00"/>
          <w:u w:val="single"/>
          <w:rtl w:val="true"/>
        </w:rPr>
        <w:t xml:space="preserve">{ </w:t>
      </w:r>
      <w:r>
        <w:rPr>
          <w:rFonts w:cs="Traditional Arabic"/>
          <w:color w:val="99CC00"/>
          <w:u w:val="single"/>
          <w:rtl w:val="true"/>
        </w:rPr>
        <w:t>أ</w:t>
      </w:r>
      <w:r>
        <w:rPr>
          <w:color w:val="99CC00"/>
          <w:u w:val="single"/>
          <w:rtl w:val="true"/>
        </w:rPr>
        <w:t xml:space="preserve"> </w:t>
      </w:r>
      <w:r>
        <w:rPr>
          <w:rFonts w:cs="Traditional Arabic"/>
          <w:color w:val="99CC00"/>
          <w:u w:val="single"/>
          <w:rtl w:val="true"/>
        </w:rPr>
        <w:t xml:space="preserve">/ </w:t>
      </w:r>
      <w:r>
        <w:rPr>
          <w:rFonts w:cs="Traditional Arabic"/>
          <w:color w:val="99CC00"/>
          <w:u w:val="single"/>
        </w:rPr>
        <w:t>35</w:t>
      </w:r>
      <w:r>
        <w:rPr>
          <w:rFonts w:cs="Traditional Arabic"/>
          <w:color w:val="99CC00"/>
          <w:u w:val="single"/>
          <w:rtl w:val="true"/>
        </w:rPr>
        <w:t xml:space="preserve"> </w:t>
      </w:r>
      <w:r>
        <w:rPr>
          <w:rFonts w:cs="Traditional Arabic"/>
          <w:color w:val="99CC00"/>
          <w:u w:val="single"/>
          <w:rtl w:val="true"/>
        </w:rPr>
        <w:t>أ</w:t>
      </w:r>
      <w:r>
        <w:rPr>
          <w:color w:val="99CC00"/>
          <w:u w:val="single"/>
          <w:rtl w:val="true"/>
        </w:rPr>
        <w:t xml:space="preserve"> </w:t>
      </w:r>
      <w:r>
        <w:rPr>
          <w:rFonts w:cs="Traditional Arabic"/>
          <w:color w:val="99CC00"/>
          <w:u w:val="single"/>
          <w:rtl w:val="true"/>
        </w:rPr>
        <w:t xml:space="preserve">} </w:t>
      </w:r>
      <w:r>
        <w:rPr>
          <w:rFonts w:ascii="Arial" w:hAnsi="Arial" w:cs="Traditional Arabic"/>
          <w:u w:val="single"/>
          <w:rtl w:val="true"/>
        </w:rPr>
        <w:t>والتَّأْخ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ُملةً</w:t>
      </w:r>
      <w:r>
        <w:rPr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أَو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نَحْوَ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ذ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قدي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َّأْخي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ِ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روفِهِ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360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لنِّس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َبِ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ثالُ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أوَّل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]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361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الأسو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زي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َ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ِ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زي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زيدُ</w:t>
      </w:r>
      <w:r>
        <w:rPr>
          <w:rtl w:val="true"/>
        </w:rPr>
        <w:t xml:space="preserve"> </w:t>
      </w:r>
      <w:r>
        <w:rPr>
          <w:rFonts w:cs="Traditional Arabic"/>
          <w:color w:val="808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808000"/>
          <w:rtl w:val="true"/>
        </w:rPr>
        <w:footnoteReference w:id="1362"/>
      </w:r>
      <w:r>
        <w:rPr>
          <w:rFonts w:cs="Traditional Arabic"/>
          <w:color w:val="808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ث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َّان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يُّو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يَّا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يُّو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سارٍ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363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أوَّلُ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364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مدَن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هو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و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َ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جهو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  <w:t>خاتِمَةٌ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مِنَ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ُهِمِّ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43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أ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color w:val="993366"/>
          <w:rtl w:val="true"/>
        </w:rPr>
        <w:t xml:space="preserve">{ </w:t>
      </w:r>
      <w:r>
        <w:rPr>
          <w:rFonts w:cs="Traditional Arabic"/>
          <w:color w:val="993366"/>
          <w:rtl w:val="true"/>
        </w:rPr>
        <w:t>ص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/ </w:t>
      </w:r>
      <w:r>
        <w:rPr>
          <w:rFonts w:cs="Traditional Arabic"/>
          <w:color w:val="993366"/>
        </w:rPr>
        <w:t>24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ب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} </w:t>
      </w:r>
      <w:r>
        <w:rPr>
          <w:rFonts w:cs="Traditional Arabic"/>
          <w:rtl w:val="true"/>
        </w:rPr>
        <w:t>عن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ِّثينَ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34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ب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َعْرِفَةُ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 xml:space="preserve">: </w:t>
      </w:r>
      <w:r>
        <w:rPr>
          <w:rFonts w:cs="Traditional Arabic"/>
          <w:u w:val="single"/>
          <w:rtl w:val="true"/>
        </w:rPr>
        <w:t>طَبَقات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ُّوا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فائدت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28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الأمْ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داخُ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شتَبِه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مكا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طِّلا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بيينِ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365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تَّدليسِ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366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ُقو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قيق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ر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َنْعَن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طَّبَق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صْطِلاحِه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ار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ماع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ْتَ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ِن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يخ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خص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ِ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َقَت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ْتِبار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َنَ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ٍ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[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رض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367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َّهُ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]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368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34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ُبو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ُحب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ب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[ </w:t>
      </w:r>
      <w:r>
        <w:rPr>
          <w:rFonts w:cs="Traditional Arabic"/>
          <w:rtl w:val="true"/>
        </w:rPr>
        <w:t>آلهِ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] </w:t>
      </w:r>
      <w:r>
        <w:rPr>
          <w:rFonts w:cs="Traditional Arabic"/>
          <w:color w:val="808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808000"/>
          <w:rtl w:val="true"/>
        </w:rPr>
        <w:footnoteReference w:id="1369"/>
      </w:r>
      <w:r>
        <w:rPr>
          <w:rFonts w:cs="Traditional Arabic"/>
          <w:color w:val="808000"/>
          <w:vertAlign w:val="superscript"/>
          <w:rtl w:val="true"/>
        </w:rPr>
        <w:t>)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َد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ةِ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370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ِغَ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ِّ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[ </w:t>
      </w:r>
      <w:r>
        <w:rPr>
          <w:rFonts w:cs="Traditional Arabic"/>
          <w:rtl w:val="true"/>
        </w:rPr>
        <w:t>يُعَدُّ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]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371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َبَق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َ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ظ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ْتِب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ُحب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ع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َميعَ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35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ب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طبق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ِد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ِبَّ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ظ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يه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ْتب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دْ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ئ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26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لسَّبْ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372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إِسلا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ُهو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هِ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ضِل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عَلَ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َبقات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نَ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ِبُ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طَّبقات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ّ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َغداد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تاب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جمَ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ُمِ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ابع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ظ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يه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ْذ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ِ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[ </w:t>
      </w:r>
      <w:r>
        <w:rPr>
          <w:rFonts w:cs="Traditional Arabic"/>
          <w:rtl w:val="true"/>
        </w:rPr>
        <w:t>الصَّحابةِ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]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373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rtl w:val="true"/>
        </w:rPr>
        <w:t>فقط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ع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َمي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ِد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َن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ِبَّ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ظ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يه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ِق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َّمَهُم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374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ّ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كل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ْه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u w:val="single"/>
          <w:rtl w:val="true"/>
        </w:rPr>
        <w:t>وَ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همِّ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375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ِفةُ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35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أ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واليدِهِم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،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00FF00"/>
          <w:u w:val="single"/>
          <w:rtl w:val="true"/>
        </w:rPr>
        <w:t xml:space="preserve">{ </w:t>
      </w:r>
      <w:r>
        <w:rPr>
          <w:rFonts w:cs="Traditional Arabic"/>
          <w:color w:val="00FF00"/>
          <w:u w:val="single"/>
          <w:rtl w:val="true"/>
        </w:rPr>
        <w:t>ظ</w:t>
      </w:r>
      <w:r>
        <w:rPr>
          <w:color w:val="00FF00"/>
          <w:u w:val="single"/>
          <w:rtl w:val="true"/>
        </w:rPr>
        <w:t xml:space="preserve"> </w:t>
      </w:r>
      <w:r>
        <w:rPr>
          <w:rFonts w:cs="Traditional Arabic"/>
          <w:color w:val="00FF00"/>
          <w:u w:val="single"/>
          <w:rtl w:val="true"/>
        </w:rPr>
        <w:t xml:space="preserve">/ </w:t>
      </w:r>
      <w:r>
        <w:rPr>
          <w:rFonts w:cs="Traditional Arabic"/>
          <w:color w:val="00FF00"/>
          <w:u w:val="single"/>
        </w:rPr>
        <w:t>43</w:t>
      </w:r>
      <w:r>
        <w:rPr>
          <w:rFonts w:cs="Traditional Arabic"/>
          <w:color w:val="00FF00"/>
          <w:u w:val="single"/>
          <w:rtl w:val="true"/>
        </w:rPr>
        <w:t xml:space="preserve"> </w:t>
      </w:r>
      <w:r>
        <w:rPr>
          <w:rFonts w:cs="Traditional Arabic"/>
          <w:color w:val="00FF00"/>
          <w:u w:val="single"/>
          <w:rtl w:val="true"/>
        </w:rPr>
        <w:t>ب</w:t>
      </w:r>
      <w:r>
        <w:rPr>
          <w:color w:val="00FF00"/>
          <w:u w:val="single"/>
          <w:rtl w:val="true"/>
        </w:rPr>
        <w:t xml:space="preserve"> </w:t>
      </w:r>
      <w:r>
        <w:rPr>
          <w:rFonts w:cs="Traditional Arabic"/>
          <w:color w:val="00FF00"/>
          <w:u w:val="single"/>
          <w:rtl w:val="true"/>
        </w:rPr>
        <w:t xml:space="preserve">} </w:t>
      </w:r>
      <w:r>
        <w:rPr>
          <w:rFonts w:cs="Traditional Arabic"/>
          <w:u w:val="single"/>
          <w:rtl w:val="true"/>
        </w:rPr>
        <w:t>ووَفَياتِهِمْ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376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َعْرِفَتِهما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377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حصُ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ْ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َعْ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دَّ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ِه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فْ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u w:val="single"/>
          <w:rtl w:val="true"/>
        </w:rPr>
        <w:t>وَ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هم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ِفةُ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بُلْدَانِهِ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وطانِ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ئدت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اخُ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َّفقا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ُطْقاً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]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378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ْ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 xml:space="preserve">(( </w:t>
      </w:r>
      <w:r>
        <w:rPr>
          <w:rFonts w:cs="Traditional Arabic"/>
          <w:color w:val="FF0000"/>
          <w:rtl w:val="true"/>
        </w:rPr>
        <w:t>ق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)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379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افْتَرَ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َّسَبِ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380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ascii="Arial" w:hAnsi="Arial" w:cs="Traditional Arabic"/>
          <w:u w:val="single"/>
          <w:rtl w:val="true"/>
        </w:rPr>
        <w:t>وَ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هِم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ُ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أَحْوالِهِمْ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؛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تَعْديلاً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،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تَجْريحاً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،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جَهال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عْرَفَ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381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دالَت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color w:val="808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808000"/>
          <w:rtl w:val="true"/>
        </w:rPr>
        <w:footnoteReference w:id="1382"/>
      </w:r>
      <w:r>
        <w:rPr>
          <w:rFonts w:cs="Traditional Arabic"/>
          <w:color w:val="808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ُعْر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سْق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ْرَفَ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35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u w:val="single"/>
          <w:rtl w:val="true"/>
        </w:rPr>
        <w:t>وَ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همِّ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29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طِّلا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ِفةُ</w:t>
      </w:r>
      <w:r>
        <w:rPr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مَراتِبِ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الجَرْحِ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والتَّعديلِ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383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{ </w:t>
      </w:r>
      <w:r>
        <w:rPr>
          <w:rFonts w:cs="Traditional Arabic"/>
          <w:color w:val="993366"/>
          <w:rtl w:val="true"/>
        </w:rPr>
        <w:t>ص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/ </w:t>
      </w:r>
      <w:r>
        <w:rPr>
          <w:rFonts w:cs="Traditional Arabic"/>
          <w:color w:val="993366"/>
        </w:rPr>
        <w:t>25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أ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} </w:t>
      </w:r>
      <w:r>
        <w:rPr>
          <w:rFonts w:cs="Traditional Arabic"/>
          <w:rtl w:val="true"/>
        </w:rPr>
        <w:t>لأنَّ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جَرِّح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خص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َلْزِ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ّ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َّن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سبا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َصَرْ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شر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َّ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ُ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صَّ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غَرَض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ِكْ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فاظ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َال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صطِلاحِه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ِل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تِ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لجَرْ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تِ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Arial" w:hAnsi="Arial"/>
          <w:color w:val="0000FF"/>
          <w:u w:val="single"/>
          <w:rtl w:val="true"/>
        </w:rPr>
        <w:t>[</w:t>
      </w:r>
      <w:r>
        <w:rPr>
          <w:rFonts w:cs="Traditional Arabic" w:ascii="Arial" w:hAnsi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و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cs="Traditional Arabic" w:ascii="Arial" w:hAnsi="Arial"/>
          <w:color w:val="FF0000"/>
          <w:u w:val="single"/>
          <w:rtl w:val="true"/>
        </w:rPr>
        <w:t>]</w:t>
      </w:r>
      <w:r>
        <w:rPr>
          <w:rFonts w:cs="Traditional Arabic" w:ascii="Arial" w:hAnsi="Arial"/>
          <w:color w:val="0000FF"/>
          <w:u w:val="single"/>
          <w:rtl w:val="true"/>
        </w:rPr>
        <w:t xml:space="preserve"> </w:t>
      </w:r>
      <w:r>
        <w:rPr>
          <w:rFonts w:cs="Traditional Arabic"/>
          <w:color w:val="00FF00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u w:val="single"/>
          <w:rtl w:val="true"/>
        </w:rPr>
        <w:footnoteReference w:id="1384"/>
      </w:r>
      <w:r>
        <w:rPr>
          <w:rFonts w:cs="Traditional Arabic"/>
          <w:color w:val="00FF00"/>
          <w:u w:val="single"/>
          <w:vertAlign w:val="superscript"/>
          <w:rtl w:val="true"/>
        </w:rPr>
        <w:t>)</w:t>
      </w:r>
      <w:r>
        <w:rPr>
          <w:rFonts w:cs="Traditional Arabic" w:ascii="Arial" w:hAnsi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أَسْوَأُها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cs="Traditional Arabic" w:ascii="Arial" w:hAnsi="Arial"/>
          <w:u w:val="single"/>
          <w:rtl w:val="true"/>
        </w:rPr>
        <w:t xml:space="preserve">: </w:t>
      </w:r>
      <w:r>
        <w:rPr>
          <w:rFonts w:ascii="Arial" w:hAnsi="Arial" w:cs="Traditional Arabic"/>
          <w:u w:val="single"/>
          <w:rtl w:val="true"/>
        </w:rPr>
        <w:t>الوَصْ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بالَغ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صر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عبيرُ</w:t>
      </w:r>
      <w:r>
        <w:rPr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بأَفْعَلَ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؛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كـ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cs="Traditional Arabic" w:ascii="Arial" w:hAnsi="Arial"/>
          <w:u w:val="single"/>
          <w:rtl w:val="true"/>
        </w:rPr>
        <w:t xml:space="preserve">: </w:t>
      </w:r>
      <w:r>
        <w:rPr>
          <w:rFonts w:ascii="Arial" w:hAnsi="Arial" w:cs="Traditional Arabic"/>
          <w:u w:val="single"/>
          <w:rtl w:val="true"/>
        </w:rPr>
        <w:t>أَكْذَبِ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النَّا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ُ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نْتَ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ض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385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u w:val="single"/>
          <w:rtl w:val="true"/>
        </w:rPr>
        <w:t>ثمَّ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cs="Traditional Arabic" w:ascii="Arial" w:hAnsi="Arial"/>
          <w:u w:val="single"/>
          <w:rtl w:val="true"/>
        </w:rPr>
        <w:t xml:space="preserve">: </w:t>
      </w:r>
      <w:r>
        <w:rPr>
          <w:rFonts w:ascii="Arial" w:hAnsi="Arial" w:cs="Traditional Arabic"/>
          <w:u w:val="single"/>
          <w:rtl w:val="true"/>
        </w:rPr>
        <w:t>دجَّالٌ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،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أو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cs="Traditional Arabic" w:ascii="Arial" w:hAnsi="Arial"/>
          <w:u w:val="single"/>
          <w:rtl w:val="true"/>
        </w:rPr>
        <w:t xml:space="preserve">: </w:t>
      </w:r>
      <w:r>
        <w:rPr>
          <w:rFonts w:ascii="Arial" w:hAnsi="Arial" w:cs="Traditional Arabic"/>
          <w:u w:val="single"/>
          <w:rtl w:val="true"/>
        </w:rPr>
        <w:t>وَضَّاعٌ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،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أو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cs="Traditional Arabic" w:ascii="Arial" w:hAnsi="Arial"/>
          <w:u w:val="single"/>
          <w:rtl w:val="true"/>
        </w:rPr>
        <w:t xml:space="preserve">: </w:t>
      </w:r>
      <w:r>
        <w:rPr>
          <w:rFonts w:ascii="Arial" w:hAnsi="Arial" w:cs="Traditional Arabic"/>
          <w:u w:val="single"/>
          <w:rtl w:val="true"/>
        </w:rPr>
        <w:t>كَذَّاب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بالغ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َّها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35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ب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</w:t>
      </w:r>
      <w:r>
        <w:rPr>
          <w:rFonts w:ascii="Arial" w:hAnsi="Arial" w:cs="Traditional Arabic"/>
          <w:u w:val="single"/>
          <w:rtl w:val="true"/>
        </w:rPr>
        <w:t>أَسْهَلُ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لفاظ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َال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َرْ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لُ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ُلانٌ</w:t>
      </w:r>
      <w:r>
        <w:rPr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ليِّنٌ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،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أو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cs="Traditional Arabic" w:ascii="Arial" w:hAnsi="Arial"/>
          <w:u w:val="single"/>
          <w:rtl w:val="true"/>
        </w:rPr>
        <w:t xml:space="preserve">: </w:t>
      </w:r>
      <w:r>
        <w:rPr>
          <w:rFonts w:ascii="Arial" w:hAnsi="Arial" w:cs="Traditional Arabic"/>
          <w:u w:val="single"/>
          <w:rtl w:val="true"/>
        </w:rPr>
        <w:t>سيِّئ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الحِفْظِ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،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أَوْ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cs="Traditional Arabic" w:ascii="Arial" w:hAnsi="Arial"/>
          <w:u w:val="single"/>
          <w:rtl w:val="true"/>
        </w:rPr>
        <w:t xml:space="preserve">: </w:t>
      </w:r>
      <w:r>
        <w:rPr>
          <w:rFonts w:ascii="Arial" w:hAnsi="Arial" w:cs="Traditional Arabic"/>
          <w:u w:val="single"/>
          <w:rtl w:val="true"/>
        </w:rPr>
        <w:t>فيهِ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َدنى</w:t>
      </w:r>
      <w:r>
        <w:rPr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مَقَا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بينَ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27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سو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َرْ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سهَل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تِ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خْفى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386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قولُ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تْروك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387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اقِط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36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حِش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َلَطِ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388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ُنْكَ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شد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ِ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44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أ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rtl w:val="true"/>
        </w:rPr>
        <w:t>ضعيف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389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لي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و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u w:val="single"/>
          <w:rtl w:val="true"/>
        </w:rPr>
        <w:t>وَ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م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ِفةُ</w:t>
      </w:r>
      <w:r>
        <w:rPr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مراتِبِ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التَّعدي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أَرْفَعُها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 xml:space="preserve">: </w:t>
      </w:r>
      <w:r>
        <w:rPr>
          <w:rFonts w:cs="Traditional Arabic"/>
          <w:u w:val="single"/>
          <w:rtl w:val="true"/>
        </w:rPr>
        <w:t>الوَصْف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]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390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بالغ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صْرَ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َّعبيرُ</w:t>
      </w:r>
      <w:r>
        <w:rPr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بأَفْعَلَ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؛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كـ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cs="Traditional Arabic" w:ascii="Arial" w:hAnsi="Arial"/>
          <w:u w:val="single"/>
          <w:rtl w:val="true"/>
        </w:rPr>
        <w:t xml:space="preserve">: </w:t>
      </w:r>
      <w:r>
        <w:rPr>
          <w:rFonts w:ascii="Arial" w:hAnsi="Arial" w:cs="Traditional Arabic"/>
          <w:u w:val="single"/>
          <w:rtl w:val="true"/>
        </w:rPr>
        <w:t>أَوْثَقِ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النَّا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391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أَثبَت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النَّاس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]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392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نْتَ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ثَبُّتِ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393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]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394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ascii="Arial" w:hAnsi="Arial" w:cs="Traditional Arabic"/>
          <w:u w:val="single"/>
          <w:rtl w:val="true"/>
        </w:rPr>
        <w:t>ثمَّ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ما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تَأَكَّدَ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بِصِفَ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ِف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َال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عدي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أَو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صِفَتَيْنِ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؛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كـ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cs="Traditional Arabic" w:ascii="Arial" w:hAnsi="Arial"/>
          <w:u w:val="single"/>
          <w:rtl w:val="true"/>
        </w:rPr>
        <w:t xml:space="preserve">: </w:t>
      </w:r>
      <w:r>
        <w:rPr>
          <w:rFonts w:ascii="Arial" w:hAnsi="Arial" w:cs="Traditional Arabic"/>
          <w:u w:val="single"/>
          <w:rtl w:val="true"/>
        </w:rPr>
        <w:t>ثقةٌ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ثق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بت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أَوْ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cs="Traditional Arabic" w:ascii="Arial" w:hAnsi="Arial"/>
          <w:u w:val="single"/>
          <w:rtl w:val="true"/>
        </w:rPr>
        <w:t xml:space="preserve">: </w:t>
      </w:r>
      <w:r>
        <w:rPr>
          <w:rFonts w:ascii="Arial" w:hAnsi="Arial" w:cs="Traditional Arabic"/>
          <w:u w:val="single"/>
          <w:rtl w:val="true"/>
        </w:rPr>
        <w:t>ثقةٌ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حافظ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د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بِط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395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حو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u w:val="single"/>
          <w:rtl w:val="true"/>
        </w:rPr>
        <w:t>وأَدْناها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cs="Traditional Arabic" w:ascii="Arial" w:hAnsi="Arial"/>
          <w:u w:val="single"/>
          <w:rtl w:val="true"/>
        </w:rPr>
        <w:t xml:space="preserve">: </w:t>
      </w:r>
      <w:r>
        <w:rPr>
          <w:rFonts w:cs="Traditional Arabic"/>
          <w:color w:val="0000FF"/>
          <w:u w:val="single"/>
          <w:rtl w:val="true"/>
        </w:rPr>
        <w:t xml:space="preserve">{ </w:t>
      </w:r>
      <w:r>
        <w:rPr>
          <w:rFonts w:cs="Traditional Arabic"/>
          <w:color w:val="0000FF"/>
          <w:u w:val="single"/>
          <w:rtl w:val="true"/>
        </w:rPr>
        <w:t>ن</w:t>
      </w:r>
      <w:r>
        <w:rPr>
          <w:color w:val="0000FF"/>
          <w:u w:val="single"/>
          <w:rtl w:val="true"/>
        </w:rPr>
        <w:t xml:space="preserve"> </w:t>
      </w:r>
      <w:r>
        <w:rPr>
          <w:rFonts w:cs="Traditional Arabic"/>
          <w:color w:val="0000FF"/>
          <w:u w:val="single"/>
          <w:rtl w:val="true"/>
        </w:rPr>
        <w:t xml:space="preserve">/ </w:t>
      </w:r>
      <w:r>
        <w:rPr>
          <w:rFonts w:cs="Traditional Arabic"/>
          <w:color w:val="0000FF"/>
          <w:u w:val="single"/>
        </w:rPr>
        <w:t>35</w:t>
      </w:r>
      <w:r>
        <w:rPr>
          <w:rFonts w:cs="Traditional Arabic"/>
          <w:color w:val="0000FF"/>
          <w:u w:val="single"/>
          <w:rtl w:val="true"/>
        </w:rPr>
        <w:t xml:space="preserve"> </w:t>
      </w:r>
      <w:r>
        <w:rPr>
          <w:rFonts w:cs="Traditional Arabic"/>
          <w:color w:val="0000FF"/>
          <w:u w:val="single"/>
          <w:rtl w:val="true"/>
        </w:rPr>
        <w:t>ب</w:t>
      </w:r>
      <w:r>
        <w:rPr>
          <w:color w:val="0000FF"/>
          <w:u w:val="single"/>
          <w:rtl w:val="true"/>
        </w:rPr>
        <w:t xml:space="preserve"> </w:t>
      </w:r>
      <w:r>
        <w:rPr>
          <w:rFonts w:cs="Traditional Arabic"/>
          <w:color w:val="0000FF"/>
          <w:u w:val="single"/>
          <w:rtl w:val="true"/>
        </w:rPr>
        <w:t>}</w:t>
      </w:r>
      <w:r>
        <w:rPr>
          <w:rFonts w:cs="Traditional Arabic" w:ascii="Arial" w:hAnsi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ما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أَشْعَرَ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بالقُرْبِ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مِنْ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أَسْهَلِ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التَّجْرِيحِ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؛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كـ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cs="Traditional Arabic" w:ascii="Arial" w:hAnsi="Arial"/>
          <w:u w:val="single"/>
          <w:rtl w:val="true"/>
        </w:rPr>
        <w:t xml:space="preserve">: </w:t>
      </w:r>
      <w:r>
        <w:rPr>
          <w:rFonts w:ascii="Arial" w:hAnsi="Arial" w:cs="Traditional Arabic"/>
          <w:u w:val="single"/>
          <w:rtl w:val="true"/>
        </w:rPr>
        <w:t>شيخ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ُرْ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ُعْتَبَ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تِ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خْفى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396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ascii="Arial" w:hAnsi="Arial" w:cs="Traditional Arabic"/>
          <w:u w:val="single"/>
          <w:rtl w:val="true"/>
        </w:rPr>
        <w:t>وَ</w:t>
      </w:r>
      <w:r>
        <w:rPr>
          <w:rFonts w:cs="Traditional Arabic"/>
          <w:rtl w:val="true"/>
        </w:rPr>
        <w:t>هذ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كا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علَّق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397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َرْتُ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نا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398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تَكْمِلَةِ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399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فائد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َق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u w:val="single"/>
          <w:rtl w:val="true"/>
        </w:rPr>
        <w:t>تُقْبَلُ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cs="Traditional Arabic"/>
          <w:color w:val="00FF00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u w:val="single"/>
          <w:rtl w:val="true"/>
        </w:rPr>
        <w:footnoteReference w:id="1400"/>
      </w:r>
      <w:r>
        <w:rPr>
          <w:rFonts w:cs="Traditional Arabic"/>
          <w:color w:val="00FF00"/>
          <w:u w:val="single"/>
          <w:vertAlign w:val="superscript"/>
          <w:rtl w:val="true"/>
        </w:rPr>
        <w:t>)</w:t>
      </w:r>
      <w:r>
        <w:rPr>
          <w:rFonts w:cs="Traditional Arabic" w:ascii="Arial" w:hAnsi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التَّزكِيَةُ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مِنْ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عَارِفٍ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بأَسْبَابِها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29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رِفٍ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(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بأسبابها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))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808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808000"/>
          <w:rtl w:val="true"/>
        </w:rPr>
        <w:footnoteReference w:id="1401"/>
      </w:r>
      <w:r>
        <w:rPr>
          <w:rFonts w:cs="Traditional Arabic"/>
          <w:color w:val="808000"/>
          <w:vertAlign w:val="superscript"/>
          <w:rtl w:val="true"/>
        </w:rPr>
        <w:t>)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لئلاَّ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]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402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يُزكّ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رَّ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َرُ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[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] </w:t>
      </w:r>
      <w:r>
        <w:rPr>
          <w:rFonts w:cs="Traditional Arabic"/>
          <w:color w:val="808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808000"/>
          <w:rtl w:val="true"/>
        </w:rPr>
        <w:footnoteReference w:id="1403"/>
      </w:r>
      <w:r>
        <w:rPr>
          <w:rFonts w:cs="Traditional Arabic"/>
          <w:color w:val="808000"/>
          <w:vertAlign w:val="superscript"/>
          <w:rtl w:val="true"/>
        </w:rPr>
        <w:t>)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rtl w:val="true"/>
        </w:rPr>
        <w:t>ابْتِد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رس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ْتِبا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u w:val="single"/>
          <w:rtl w:val="true"/>
        </w:rPr>
        <w:t>ول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زكي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ِرةً</w:t>
      </w:r>
      <w:r>
        <w:rPr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زَكٍّ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36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أ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واحِدٍ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عَلى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الأصَح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رَط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قْبَل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404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ْنَي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ْحا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َّهاد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ح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فَرْ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ز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نَزَّل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405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زِل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ُكْ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شْتَرَط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{ </w:t>
      </w:r>
      <w:r>
        <w:rPr>
          <w:rFonts w:cs="Traditional Arabic"/>
          <w:color w:val="993366"/>
          <w:rtl w:val="true"/>
        </w:rPr>
        <w:t>ص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/ </w:t>
      </w:r>
      <w:r>
        <w:rPr>
          <w:rFonts w:cs="Traditional Arabic"/>
          <w:color w:val="993366"/>
        </w:rPr>
        <w:t>25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ب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} </w:t>
      </w:r>
      <w:r>
        <w:rPr>
          <w:rFonts w:cs="Traditional Arabic"/>
          <w:rtl w:val="true"/>
        </w:rPr>
        <w:t>العد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(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تزكية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))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808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808000"/>
          <w:rtl w:val="true"/>
        </w:rPr>
        <w:footnoteReference w:id="1406"/>
      </w:r>
      <w:r>
        <w:rPr>
          <w:rFonts w:cs="Traditional Arabic"/>
          <w:color w:val="808000"/>
          <w:vertAlign w:val="superscript"/>
          <w:rtl w:val="true"/>
        </w:rPr>
        <w:t>)</w:t>
      </w:r>
      <w:r>
        <w:rPr>
          <w:rFonts w:cs="Traditional Arabic"/>
          <w:color w:val="99CC00"/>
          <w:rtl w:val="true"/>
        </w:rPr>
        <w:t xml:space="preserve"> [ </w:t>
      </w:r>
      <w:r>
        <w:rPr>
          <w:rFonts w:cs="Traditional Arabic"/>
          <w:rtl w:val="true"/>
        </w:rPr>
        <w:t>الشَّهادةُ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407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ق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] </w:t>
      </w:r>
      <w:r>
        <w:rPr>
          <w:rFonts w:cs="Traditional Arabic"/>
          <w:color w:val="808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808000"/>
          <w:rtl w:val="true"/>
        </w:rPr>
        <w:footnoteReference w:id="1408"/>
      </w:r>
      <w:r>
        <w:rPr>
          <w:rFonts w:cs="Traditional Arabic"/>
          <w:color w:val="808000"/>
          <w:vertAlign w:val="superscript"/>
          <w:rtl w:val="true"/>
        </w:rPr>
        <w:t>)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rtl w:val="true"/>
        </w:rPr>
        <w:t>الشَّاهِدِ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(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تقع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))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808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808000"/>
          <w:rtl w:val="true"/>
        </w:rPr>
        <w:footnoteReference w:id="1409"/>
      </w:r>
      <w:r>
        <w:rPr>
          <w:rFonts w:cs="Traditional Arabic"/>
          <w:color w:val="808000"/>
          <w:vertAlign w:val="superscript"/>
          <w:rtl w:val="true"/>
        </w:rPr>
        <w:t>)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ِ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فْتَر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ُفَصّ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410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زكي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تَنِد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زكِّي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44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ب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ْتِهادِهِ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411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ق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تَّجه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أنَّه</w:t>
      </w:r>
      <w:r>
        <w:rPr>
          <w:rtl w:val="true"/>
        </w:rPr>
        <w:t xml:space="preserve"> </w:t>
      </w:r>
      <w:r>
        <w:rPr>
          <w:rFonts w:cs="Traditional Arabic"/>
          <w:color w:val="808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808000"/>
          <w:rtl w:val="true"/>
        </w:rPr>
        <w:footnoteReference w:id="1412"/>
      </w:r>
      <w:r>
        <w:rPr>
          <w:rFonts w:cs="Traditional Arabic"/>
          <w:color w:val="808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ّ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413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ُشْتَرَطُ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 xml:space="preserve">(( </w:t>
      </w:r>
      <w:r>
        <w:rPr>
          <w:rFonts w:cs="Traditional Arabic"/>
          <w:color w:val="FF0000"/>
          <w:rtl w:val="true"/>
        </w:rPr>
        <w:t>في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)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414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العد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لأ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ئذٍ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]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415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ي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زلةِ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416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اك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َان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ُجْ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ِلا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36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ب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ويَتَبَيَّن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417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color w:val="808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808000"/>
          <w:rtl w:val="true"/>
        </w:rPr>
        <w:footnoteReference w:id="1418"/>
      </w:r>
      <w:r>
        <w:rPr>
          <w:rFonts w:cs="Traditional Arabic"/>
          <w:color w:val="808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شْتَرَط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ُ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 xml:space="preserve">(( </w:t>
      </w:r>
      <w:r>
        <w:rPr>
          <w:rFonts w:cs="Traditional Arabic"/>
          <w:color w:val="FF0000"/>
          <w:rtl w:val="true"/>
        </w:rPr>
        <w:t>أصلاً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)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419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(</w:t>
      </w:r>
      <w:r>
        <w:rPr>
          <w:rFonts w:cs="Traditional Arabic"/>
          <w:color w:val="FF0000"/>
          <w:vertAlign w:val="superscript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أيضاً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)) 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420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ق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شْتَرَط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َ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َّعَ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421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422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عل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]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423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َنْبَ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ْب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َرْ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َّعْدي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تَيَقِّظ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424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ُقْبَلُ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]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425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جَرْ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فْرَطَ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426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جَرِّحٌ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427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ْتَ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د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حَدِّ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]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428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يُقْبَلُ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429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زكِي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خَذ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رَّ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َّاهِ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َطلَ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زكي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َّهب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27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ه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ِقر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ام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قْ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ِج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36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 xml:space="preserve">(( </w:t>
      </w:r>
      <w:r>
        <w:rPr>
          <w:rFonts w:cs="Traditional Arabic"/>
          <w:rtl w:val="true"/>
        </w:rPr>
        <w:t>ل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ْتَمِ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ْن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لم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أ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وثي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َعيف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]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430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تَضعي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ِقةٍ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431"/>
      </w:r>
      <w:r>
        <w:rPr>
          <w:rFonts w:cs="Traditional Arabic"/>
          <w:color w:val="0000FF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ذهَبُ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]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432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نَّسائ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36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ب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ُتْرَ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جُ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تَمِعَ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433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جَمي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رْك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ْيَحْذَ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لِّ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ن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ساهُ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َرْ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َّعدي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َّلَ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حداً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]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434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غيرِ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435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ثبُّتِ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436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ُثْبِ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كْ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ابت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ُخْ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ْخُ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ُمر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(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دي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ذِب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رَّ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حرُّز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فإِنَّه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]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437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أَقْدَمَ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30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َع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ل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ريء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سَم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ميْسَ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ُوء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بْ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ر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آف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خُل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438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ار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َ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َرَ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سِدِ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439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لا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دِّم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ِ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ار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خالف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َقائ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ٌ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45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أ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َدي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ْبَ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طلا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َرْ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َّمْ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ا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بتَدِعةِ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440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ascii="Arial" w:hAnsi="Arial" w:cs="Traditional Arabic"/>
          <w:u w:val="single"/>
          <w:rtl w:val="true"/>
        </w:rPr>
        <w:t>والجَرْحُ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مُقَدَّمٌ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عَلى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التَّعْدي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طل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َّهُ</w:t>
      </w:r>
      <w:r>
        <w:rPr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إِن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صَدَرَ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مُبَيَّناً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مِن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عَارِفٍ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بأَسْبَاب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37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لأنَّه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441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سَّ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قْدَح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َنْ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442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بَتَتْ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443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دالَت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444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رف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سب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ْتَبَر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u w:val="single"/>
          <w:rtl w:val="true"/>
        </w:rPr>
        <w:t>فإِنْ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خَ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جْروحُ</w:t>
      </w:r>
      <w:r>
        <w:rPr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عَنِ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التَّعديلِ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cs="Traditional Arabic"/>
          <w:color w:val="0000FF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u w:val="single"/>
          <w:rtl w:val="true"/>
        </w:rPr>
        <w:footnoteReference w:id="1445"/>
      </w:r>
      <w:r>
        <w:rPr>
          <w:rFonts w:cs="Traditional Arabic"/>
          <w:color w:val="0000FF"/>
          <w:u w:val="single"/>
          <w:vertAlign w:val="superscript"/>
          <w:rtl w:val="true"/>
        </w:rPr>
        <w:t>)</w:t>
      </w:r>
      <w:r>
        <w:rPr>
          <w:rFonts w:cs="Traditional Arabic" w:ascii="Arial" w:hAnsi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؛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قُبِ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َرْ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مُجْمَ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يّ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ب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{ </w:t>
      </w:r>
      <w:r>
        <w:rPr>
          <w:rFonts w:cs="Traditional Arabic"/>
          <w:color w:val="993366"/>
          <w:rtl w:val="true"/>
        </w:rPr>
        <w:t>ص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/ </w:t>
      </w:r>
      <w:r>
        <w:rPr>
          <w:rFonts w:cs="Traditional Arabic"/>
          <w:color w:val="993366"/>
        </w:rPr>
        <w:t>26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أ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} </w:t>
      </w:r>
      <w:r>
        <w:rPr>
          <w:rFonts w:cs="Traditional Arabic"/>
          <w:rtl w:val="true"/>
        </w:rPr>
        <w:t>عارفٍ</w:t>
      </w:r>
      <w:r>
        <w:rPr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عَلى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المُخْت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ْ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37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أ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كُ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ي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[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]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446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َّز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جه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عمالُ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36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جَرِّ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همال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لا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قُّفِ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447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  <w:t>فصلٌ</w:t>
      </w:r>
    </w:p>
    <w:p>
      <w:pPr>
        <w:pStyle w:val="Normal"/>
        <w:jc w:val="left"/>
        <w:rPr/>
      </w:pPr>
      <w:r>
        <w:rPr>
          <w:rFonts w:ascii="Arial" w:hAnsi="Arial" w:cs="Traditional Arabic"/>
          <w:u w:val="single"/>
          <w:rtl w:val="true"/>
        </w:rPr>
        <w:t>ومِنَ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المُهِ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نِّ</w:t>
      </w:r>
      <w:r>
        <w:rPr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معْرِفةُ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cs="Traditional Arabic" w:ascii="Arial" w:hAnsi="Arial"/>
          <w:u w:val="single"/>
          <w:rtl w:val="true"/>
        </w:rPr>
        <w:t xml:space="preserve">: </w:t>
      </w:r>
      <w:r>
        <w:rPr>
          <w:rFonts w:ascii="Arial" w:hAnsi="Arial" w:cs="Traditional Arabic"/>
          <w:u w:val="single"/>
          <w:rtl w:val="true"/>
        </w:rPr>
        <w:t>كُنَى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المُسَمَّيْنَ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[ </w:t>
      </w:r>
      <w:r>
        <w:rPr>
          <w:rFonts w:cs="Traditional Arabic"/>
          <w:rtl w:val="true"/>
        </w:rPr>
        <w:t>ممّ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ْتُهِ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ني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ؤمَ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ْت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ِاوي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كَنيّاً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]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448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ظ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u w:val="single"/>
          <w:rtl w:val="true"/>
        </w:rPr>
        <w:t>وَ</w:t>
      </w:r>
      <w:r>
        <w:rPr>
          <w:rFonts w:cs="Traditional Arabic"/>
          <w:rtl w:val="true"/>
        </w:rPr>
        <w:t>معرفةُ</w:t>
      </w:r>
      <w:r>
        <w:rPr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أَسْمَاءِ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المُكَنَّيْ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كس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َهُ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(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كابن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جريج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))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808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808000"/>
          <w:rtl w:val="true"/>
        </w:rPr>
        <w:footnoteReference w:id="1449"/>
      </w:r>
      <w:r>
        <w:rPr>
          <w:rFonts w:cs="Traditional Arabic"/>
          <w:color w:val="808000"/>
          <w:vertAlign w:val="superscript"/>
          <w:rtl w:val="true"/>
        </w:rPr>
        <w:t>)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u w:val="single"/>
          <w:rtl w:val="true"/>
        </w:rPr>
        <w:t>وَ</w:t>
      </w:r>
      <w:r>
        <w:rPr>
          <w:rFonts w:cs="Traditional Arabic"/>
          <w:rtl w:val="true"/>
        </w:rPr>
        <w:t>معرِفةُ</w:t>
      </w:r>
      <w:r>
        <w:rPr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مَنْ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اسمُهُ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كُنْيَت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م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450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لي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u w:val="single"/>
          <w:rtl w:val="true"/>
        </w:rPr>
        <w:t>وَ</w:t>
      </w:r>
      <w:r>
        <w:rPr>
          <w:rFonts w:cs="Traditional Arabic"/>
          <w:rtl w:val="true"/>
        </w:rPr>
        <w:t>معرِفةُ</w:t>
      </w:r>
      <w:r>
        <w:rPr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مَنْ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اخْتُلِفَ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في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كُنْيَت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وهُم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451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ثيرٌ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]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452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ascii="Arial" w:hAnsi="Arial" w:cs="Traditional Arabic"/>
          <w:u w:val="single"/>
          <w:rtl w:val="true"/>
        </w:rPr>
        <w:t>وَ</w:t>
      </w:r>
      <w:r>
        <w:rPr>
          <w:rFonts w:cs="Traditional Arabic"/>
          <w:rtl w:val="true"/>
        </w:rPr>
        <w:t>معرِفةُ</w:t>
      </w:r>
      <w:r>
        <w:rPr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مَنْ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كَثَُرتْ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كُن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ُريج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نيت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FF"/>
          <w:rtl w:val="true"/>
        </w:rPr>
        <w:t xml:space="preserve">[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]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453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rtl w:val="true"/>
        </w:rPr>
        <w:t>الولي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u w:val="single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ثُرتْ</w:t>
      </w:r>
      <w:r>
        <w:rPr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نُعُوتُه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28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َلقاب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u w:val="single"/>
          <w:rtl w:val="true"/>
        </w:rPr>
        <w:t>وَ</w:t>
      </w:r>
      <w:r>
        <w:rPr>
          <w:rFonts w:cs="Traditional Arabic"/>
          <w:rtl w:val="true"/>
        </w:rPr>
        <w:t>معرِفةُ</w:t>
      </w:r>
      <w:r>
        <w:rPr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مَنْ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وافَقَتْ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كُنْيَتُهُ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اسمَ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أَب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سحا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سحا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دن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د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تباع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454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تَّابِع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45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ب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rtl w:val="true"/>
        </w:rPr>
        <w:t>وفائد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ِفَ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نفي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َلَ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َّنْ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455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َسَب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خْبَرنا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456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سحا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نُسِ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صحي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وا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30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}</w:t>
      </w:r>
      <w:r>
        <w:rPr>
          <w:rFonts w:cs="Traditional Arabic"/>
          <w:color w:val="993366"/>
          <w:rtl w:val="true"/>
        </w:rPr>
        <w:t xml:space="preserve"> [ </w:t>
      </w:r>
      <w:r>
        <w:rPr>
          <w:rFonts w:cs="Traditional Arabic"/>
          <w:rtl w:val="true"/>
        </w:rPr>
        <w:t>أَخْبَرنا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457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]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458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459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سحا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u w:val="single"/>
          <w:rtl w:val="true"/>
        </w:rPr>
        <w:t>أَو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بالعَكْ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إِسحا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سحا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بيع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u w:val="single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قتْ</w:t>
      </w:r>
      <w:r>
        <w:rPr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كُنْيَتُهُ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كُنْيَةَ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زَوْجَت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ُّو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ُم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ُّو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يَّانِ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[ </w:t>
      </w:r>
      <w:r>
        <w:rPr>
          <w:rFonts w:cs="Traditional Arabic"/>
          <w:rtl w:val="true"/>
        </w:rPr>
        <w:t>مشهورانِ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]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460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رَّبي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س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س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ْ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ِ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ُظن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روي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37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ب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}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37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ب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صَّحيح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ِ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ٍ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461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س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بي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ِد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ِيّ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يخ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صاريّ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سُ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37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بي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لاد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u w:val="single"/>
          <w:rtl w:val="true"/>
        </w:rPr>
        <w:t>وَ</w:t>
      </w:r>
      <w:r>
        <w:rPr>
          <w:rFonts w:cs="Traditional Arabic"/>
          <w:rtl w:val="true"/>
        </w:rPr>
        <w:t>معرِفةُ</w:t>
      </w:r>
      <w:r>
        <w:rPr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مَنْ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نُسِبَ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إِلى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غَيْرِ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أَب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ِقد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[ </w:t>
      </w:r>
      <w:r>
        <w:rPr>
          <w:rFonts w:cs="Traditional Arabic"/>
          <w:rtl w:val="true"/>
        </w:rPr>
        <w:t>نُسِ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ِ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]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462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rtl w:val="true"/>
        </w:rPr>
        <w:t>الزُّهْرِ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ونِه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463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بنَّ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نَّ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قدادُ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464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مْرٍ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u w:val="single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ُسِبَ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]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465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إِلى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أُمّ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لَيّ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سماعي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قْسَ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ِّقاتِ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466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لَيّ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مّ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ُهِ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467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لَيَّ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468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يَقو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افِعيُّ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469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أَخْبَرَنا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470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سْماعِي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لَيَّة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]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471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u w:val="single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ُسِبَ</w:t>
      </w:r>
      <w:r>
        <w:rPr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إِلى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غَيْرِ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مَا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يَسْبِقُ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إِلى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الفَهْ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46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أ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rtl w:val="true"/>
        </w:rPr>
        <w:t>كالحَذَّ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ِر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سوب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اعت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ع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الِسُ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ُسِ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سُليم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يم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يْ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{ </w:t>
      </w:r>
      <w:r>
        <w:rPr>
          <w:rFonts w:cs="Traditional Arabic"/>
          <w:color w:val="993366"/>
          <w:rtl w:val="true"/>
        </w:rPr>
        <w:t>ص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/ </w:t>
      </w:r>
      <w:r>
        <w:rPr>
          <w:rFonts w:cs="Traditional Arabic"/>
          <w:color w:val="993366"/>
        </w:rPr>
        <w:t>26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ب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} </w:t>
      </w:r>
      <w:r>
        <w:rPr>
          <w:rFonts w:cs="Traditional Arabic"/>
          <w:rtl w:val="true"/>
        </w:rPr>
        <w:t>ولك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َ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ُسِ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ّ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َ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ِباس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ُه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اسمَه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472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u w:val="single"/>
          <w:rtl w:val="true"/>
        </w:rPr>
        <w:t>وَ</w:t>
      </w:r>
      <w:r>
        <w:rPr>
          <w:rFonts w:cs="Traditional Arabic"/>
          <w:rtl w:val="true"/>
        </w:rPr>
        <w:t>معرِفةُ</w:t>
      </w:r>
      <w:r>
        <w:rPr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مَنِ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اتَّفَقَ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اسمُهُ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cs="Traditional Arabic"/>
          <w:color w:val="0000FF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u w:val="single"/>
          <w:rtl w:val="true"/>
        </w:rPr>
        <w:footnoteReference w:id="1473"/>
      </w:r>
      <w:r>
        <w:rPr>
          <w:rFonts w:cs="Traditional Arabic"/>
          <w:color w:val="0000FF"/>
          <w:u w:val="single"/>
          <w:vertAlign w:val="superscript"/>
          <w:rtl w:val="true"/>
        </w:rPr>
        <w:t>)</w:t>
      </w:r>
      <w:r>
        <w:rPr>
          <w:rFonts w:cs="Traditional Arabic" w:ascii="Arial" w:hAnsi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واسمُ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أَبيهِ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وجَدّ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حس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ٍ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rtl w:val="true"/>
        </w:rPr>
        <w:t>رض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474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]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475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[ </w:t>
      </w:r>
      <w:r>
        <w:rPr>
          <w:rFonts w:cs="Traditional Arabic"/>
          <w:rtl w:val="true"/>
        </w:rPr>
        <w:t>يقعُ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]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476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أَكث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ُرو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سَلْس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َّفِ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َد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هِ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477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صاعِ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38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أ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ُم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ِنْد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 xml:space="preserve">(( </w:t>
      </w:r>
      <w:r>
        <w:rPr>
          <w:rFonts w:cs="Traditional Arabic"/>
          <w:color w:val="CC99FF"/>
          <w:rtl w:val="true"/>
        </w:rPr>
        <w:t>و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)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478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ِ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]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479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31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ascii="Arial" w:hAnsi="Arial" w:cs="Traditional Arabic"/>
          <w:u w:val="single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َّفَقَ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480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&lt;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س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ascii="Arial" w:hAnsi="Arial" w:cs="Traditional Arabic"/>
          <w:u w:val="single"/>
          <w:rtl w:val="true"/>
        </w:rPr>
        <w:t>اسمُ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شيخِهِ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وشَيْخِ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شَيْخِهِ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فصاعِ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ِمْرانَ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38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مْر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مْر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َّ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ُعْرَف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37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لقَصِ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َّ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جاءٍ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481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عُطارِد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َّال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صي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يُّ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[ </w:t>
      </w:r>
      <w:r>
        <w:rPr>
          <w:rFonts w:cs="Traditional Arabic"/>
          <w:rtl w:val="true"/>
        </w:rPr>
        <w:t>رض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]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482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سُليم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ُليم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ُليم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وّ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و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َبران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َّ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م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سط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َّال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ِمشق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و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نِ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[ </w:t>
      </w:r>
      <w:r>
        <w:rPr>
          <w:rFonts w:cs="Traditional Arabic"/>
          <w:rtl w:val="true"/>
        </w:rPr>
        <w:t>بنتِ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]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483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rtl w:val="true"/>
        </w:rPr>
        <w:t>شُرَحْب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َّ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شيخِهِ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484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[ </w:t>
      </w:r>
      <w:r>
        <w:rPr>
          <w:rFonts w:cs="Traditional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]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485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َمْدان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طَّارِ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46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ب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rtl w:val="true"/>
        </w:rPr>
        <w:t>المَشْهورِ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486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لرِّوا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بهانيِّ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487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دَّ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ّ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م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س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مدَ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rtl w:val="true"/>
        </w:rPr>
        <w:t>ب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حس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أحمد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)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488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َّف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ْتَر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ُن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ِّس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ِّناع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rtl w:val="true"/>
        </w:rPr>
        <w:t>قد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)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489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نّ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دين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ُزء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فِ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u w:val="single"/>
          <w:rtl w:val="true"/>
        </w:rPr>
        <w:t>وَ</w:t>
      </w:r>
      <w:r>
        <w:rPr>
          <w:rFonts w:cs="Traditional Arabic"/>
          <w:rtl w:val="true"/>
        </w:rPr>
        <w:t>معرفةُ</w:t>
      </w:r>
      <w:r>
        <w:rPr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مَنِ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اتَّفَقَ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اسْمُ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شَيْخِهِ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والرَّاوِي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عَنْ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(</w:t>
      </w:r>
      <w:r>
        <w:rPr>
          <w:rFonts w:cs="Traditional Arabic"/>
          <w:vertAlign w:val="superscript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)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490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وع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يف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رَّض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لا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فائدت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ف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بْ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َّن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491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ُظن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كر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492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قل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ثل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بُخار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</w:t>
      </w:r>
      <w:r>
        <w:rPr>
          <w:rtl w:val="true"/>
        </w:rPr>
        <w:t xml:space="preserve"> </w:t>
      </w:r>
      <w:r>
        <w:rPr>
          <w:rFonts w:ascii="Arial" w:hAnsi="Arial" w:cs="Traditional Arabic"/>
          <w:rtl w:val="true"/>
        </w:rPr>
        <w:t>مُسْلمٍ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ر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هُ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ُسلم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شيخ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َراهيديّ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493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بَصر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َّ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ل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َّاجِ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38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ب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قُشير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ِ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مي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ل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ل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َّاج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رجم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ثي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ِشا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ِشا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38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[ </w:t>
      </w:r>
      <w:r>
        <w:rPr>
          <w:rFonts w:cs="Traditional Arabic"/>
          <w:rtl w:val="true"/>
        </w:rPr>
        <w:t>فشيخ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شا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رو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ران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َّ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ِشا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َسْتُوائِ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38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ب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ُريْج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شا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ِشامٌ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]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494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عْلى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495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رو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دْ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ُفَ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{ </w:t>
      </w:r>
      <w:r>
        <w:rPr>
          <w:rFonts w:cs="Traditional Arabic"/>
          <w:color w:val="993366"/>
          <w:rtl w:val="true"/>
        </w:rPr>
        <w:t>ص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/ </w:t>
      </w:r>
      <w:r>
        <w:rPr>
          <w:rFonts w:cs="Traditional Arabic"/>
          <w:color w:val="993366"/>
        </w:rPr>
        <w:t>27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أ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} 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31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الصَّنعان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حك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تَيْبَةَ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496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[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]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497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يْ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عْ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حم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دْنى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rtl w:val="true"/>
        </w:rPr>
        <w:t>محم</w:t>
      </w:r>
      <w:r>
        <w:rPr>
          <w:rFonts w:cs="Traditional Arabic"/>
          <w:color w:val="CC99FF"/>
          <w:rtl w:val="true"/>
        </w:rPr>
        <w:t>د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)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498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حم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مثلَتُه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47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أ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ثير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u w:val="single"/>
          <w:rtl w:val="true"/>
        </w:rPr>
        <w:t>وَ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مِّ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499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نِّ</w:t>
      </w:r>
      <w:r>
        <w:rPr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مَعْرِفَةِ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الأَسْماءِ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المُجَرَّد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مَع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م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مَع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ي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طَّبقات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يْثَمَ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ُخار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اريخَيْهِما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500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ت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جَرْ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َّعديل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فر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ِّقات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لذِّكرِ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]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501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عِجْلِ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ِبَّ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فْر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جْروح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بنِ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502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دي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ّ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قيّ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تابٍ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خصوص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ـ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ُخاري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َلاَباذ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ج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ٍ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39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أ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ْجَوَيْ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الِ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ه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ج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َ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َّانِي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503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ِ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ِرمذيّ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سائيّ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جماع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غار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ا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ِت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صَّحيح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ِّرمذ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َّسائيِّ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504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ِس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ِه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كمال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505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َّبَهُ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38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ِزِّ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هذي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َمال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 xml:space="preserve">))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506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vertAlign w:val="superscrip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َّصْت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د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شيا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َّيْتُه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هذيب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َم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ِّياد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ْ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ُلُ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u w:val="single"/>
          <w:rtl w:val="true"/>
        </w:rPr>
        <w:t>وَ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هم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ِف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ماءِ</w:t>
      </w:r>
      <w:r>
        <w:rPr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المُفْرَد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ّ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م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ر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َرديج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39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فذك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شيا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عَقَّ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507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عض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47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ب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ُغْد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ِنانٍ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ُّعف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مِّ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[ </w:t>
      </w:r>
      <w:r>
        <w:rPr>
          <w:rFonts w:cs="Traditional Arabic"/>
          <w:rtl w:val="true"/>
        </w:rPr>
        <w:t>الصَّادِ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508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ُهمل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بْد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ه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كو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عجم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همل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اءِ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509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نَّس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ٍ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32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بلفظ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س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جَر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َّعديل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ت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ُغْديّ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َّق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عي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َّ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عَّف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color w:val="FF0000"/>
        </w:rPr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اريخ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ُقيليّ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صُغْد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تاد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[ </w:t>
      </w:r>
      <w:r>
        <w:rPr>
          <w:rFonts w:cs="Traditional Arabic"/>
          <w:rtl w:val="true"/>
        </w:rPr>
        <w:t>العُقيليُّ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]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510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َديث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فوظ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هـ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511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&gt;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512"/>
      </w:r>
      <w:r>
        <w:rPr>
          <w:rFonts w:cs="Traditional Arabic"/>
          <w:color w:val="FF000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28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} </w:t>
      </w:r>
      <w:r>
        <w:rPr>
          <w:rFonts w:cs="Traditional Arabic"/>
          <w:rtl w:val="true"/>
        </w:rPr>
        <w:t>وأَظنُّهُ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513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ت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ُقَيْل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ضُّعفاء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َّما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514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39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ب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[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]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515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rtl w:val="true"/>
        </w:rPr>
        <w:t>لل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َر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ف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{ </w:t>
      </w:r>
      <w:r>
        <w:rPr>
          <w:rFonts w:cs="Traditional Arabic"/>
          <w:color w:val="993366"/>
          <w:rtl w:val="true"/>
        </w:rPr>
        <w:t>ص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/ </w:t>
      </w:r>
      <w:r>
        <w:rPr>
          <w:rFonts w:cs="Traditional Arabic"/>
          <w:color w:val="993366"/>
        </w:rPr>
        <w:t>27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ب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}</w:t>
      </w:r>
      <w:r>
        <w:rPr>
          <w:rFonts w:cs="Traditional Arabic"/>
          <w:color w:val="99CC00"/>
          <w:rtl w:val="true"/>
        </w:rPr>
        <w:t xml:space="preserve"> [ </w:t>
      </w:r>
      <w:r>
        <w:rPr>
          <w:rFonts w:cs="Traditional Arabic"/>
          <w:rtl w:val="true"/>
        </w:rPr>
        <w:t>هِيَ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]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1516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ْبَس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َنْدَر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ـ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(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فتح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517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ُهْمَل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ُّ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ز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عْف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 xml:space="preserve">(( </w:t>
      </w:r>
      <w:r>
        <w:rPr>
          <w:rFonts w:cs="Traditional Arabic"/>
          <w:color w:val="993366"/>
          <w:rtl w:val="true"/>
        </w:rPr>
        <w:t>محمد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)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518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زِنْبَاع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ُذاميِّ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519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ُحب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ي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520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المشهو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كْن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ٌ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39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س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لم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521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ذَّيل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عرف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ةِ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َنْدَرٌ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522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[ </w:t>
      </w:r>
      <w:r>
        <w:rPr>
          <w:rFonts w:cs="Traditional Arabic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]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523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ُعُقِّ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َّه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524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َر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ّ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بيعِ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[ </w:t>
      </w:r>
      <w:r>
        <w:rPr>
          <w:rFonts w:cs="Traditional Arabic"/>
          <w:rtl w:val="true"/>
        </w:rPr>
        <w:t>الجِيزيُّ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525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]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526"/>
      </w:r>
      <w:r>
        <w:rPr>
          <w:rFonts w:cs="Traditional Arabic"/>
          <w:color w:val="FF00FF"/>
          <w:vertAlign w:val="superscript"/>
          <w:rtl w:val="true"/>
        </w:rPr>
        <w:t xml:space="preserve">)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48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أ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اريخ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َحا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ز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صرَ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نْدَ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ِنْ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َّرتُ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527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ي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528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rtl w:val="true"/>
        </w:rPr>
        <w:t>ف</w:t>
      </w:r>
      <w:r>
        <w:rPr>
          <w:rFonts w:cs="Traditional Arabic"/>
          <w:color w:val="FF0000"/>
          <w:rtl w:val="true"/>
        </w:rPr>
        <w:t>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)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529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صَّ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u w:val="single"/>
          <w:rtl w:val="true"/>
        </w:rPr>
        <w:t>وَ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ِفةُ</w:t>
      </w:r>
      <w:r>
        <w:rPr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الكُن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جرَّدَة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ُفْرَدَةِ</w:t>
      </w:r>
      <w:r>
        <w:rPr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وَ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[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عرِفَةُ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]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530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]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1531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]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532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الألْق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533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39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ب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بلفظ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ارةً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(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تكون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))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1534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rtl w:val="true"/>
        </w:rPr>
        <w:t>بلفظ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ُني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(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قد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)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535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rtl w:val="true"/>
        </w:rPr>
        <w:t>تقعُ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536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[ </w:t>
      </w:r>
      <w:r>
        <w:rPr>
          <w:rFonts w:cs="Traditional Arabic"/>
          <w:rtl w:val="true"/>
        </w:rPr>
        <w:t>نِسبةً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537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]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538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[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539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عاهَةٍ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540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 xml:space="preserve">(( </w:t>
      </w:r>
      <w:r>
        <w:rPr>
          <w:rFonts w:cs="Traditional Arabic"/>
          <w:color w:val="CC99FF"/>
          <w:rtl w:val="true"/>
        </w:rPr>
        <w:t>كالأعمش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)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541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ِرف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u w:val="single"/>
          <w:rtl w:val="true"/>
        </w:rPr>
        <w:t>وَ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َعْرِفَة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]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542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الأنْس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u w:val="single"/>
          <w:rtl w:val="true"/>
        </w:rPr>
        <w:t>وَ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ةً</w:t>
      </w:r>
      <w:r>
        <w:rPr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تَقَعُ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إِلى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القَبائِ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543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دِّم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كثرُ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544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لنِّس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 xml:space="preserve">(( </w:t>
      </w:r>
      <w:r>
        <w:rPr>
          <w:rFonts w:cs="Traditional Arabic"/>
          <w:color w:val="993366"/>
          <w:rtl w:val="true"/>
        </w:rPr>
        <w:t>أكثر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)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545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rtl w:val="true"/>
        </w:rPr>
        <w:t>المتأَخِّر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u w:val="single"/>
          <w:rtl w:val="true"/>
        </w:rPr>
        <w:t>وَ</w:t>
      </w:r>
      <w:r>
        <w:rPr>
          <w:rFonts w:cs="Traditional Arabic"/>
          <w:rtl w:val="true"/>
        </w:rPr>
        <w:t>تار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الأوْط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546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أَخِّر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كثرُ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547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rtl w:val="true"/>
        </w:rPr>
        <w:t>أي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)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548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لنِّسب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دِّ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نِّسب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ط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عم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549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بلاداً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،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أو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ضياعاً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،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أو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سِكَكَاً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،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cs="Traditional Arabic"/>
          <w:color w:val="CC99FF"/>
          <w:u w:val="single"/>
          <w:rtl w:val="true"/>
        </w:rPr>
        <w:t xml:space="preserve">{ </w:t>
      </w:r>
      <w:r>
        <w:rPr>
          <w:rFonts w:cs="Traditional Arabic"/>
          <w:color w:val="CC99FF"/>
          <w:u w:val="single"/>
          <w:rtl w:val="true"/>
        </w:rPr>
        <w:t>هـ</w:t>
      </w:r>
      <w:r>
        <w:rPr>
          <w:color w:val="CC99FF"/>
          <w:u w:val="single"/>
          <w:rtl w:val="true"/>
        </w:rPr>
        <w:t xml:space="preserve"> </w:t>
      </w:r>
      <w:r>
        <w:rPr>
          <w:rFonts w:cs="Traditional Arabic"/>
          <w:color w:val="CC99FF"/>
          <w:u w:val="single"/>
          <w:rtl w:val="true"/>
        </w:rPr>
        <w:t xml:space="preserve">/ </w:t>
      </w:r>
      <w:r>
        <w:rPr>
          <w:rFonts w:cs="Traditional Arabic"/>
          <w:color w:val="CC99FF"/>
          <w:u w:val="single"/>
        </w:rPr>
        <w:t>40</w:t>
      </w:r>
      <w:r>
        <w:rPr>
          <w:rFonts w:cs="Traditional Arabic"/>
          <w:color w:val="CC99FF"/>
          <w:u w:val="single"/>
          <w:rtl w:val="true"/>
        </w:rPr>
        <w:t xml:space="preserve"> </w:t>
      </w:r>
      <w:r>
        <w:rPr>
          <w:rFonts w:cs="Traditional Arabic"/>
          <w:color w:val="CC99FF"/>
          <w:u w:val="single"/>
          <w:rtl w:val="true"/>
        </w:rPr>
        <w:t>أ</w:t>
      </w:r>
      <w:r>
        <w:rPr>
          <w:color w:val="CC99FF"/>
          <w:u w:val="single"/>
          <w:rtl w:val="true"/>
        </w:rPr>
        <w:t xml:space="preserve"> </w:t>
      </w:r>
      <w:r>
        <w:rPr>
          <w:rFonts w:cs="Traditional Arabic"/>
          <w:color w:val="CC99FF"/>
          <w:u w:val="single"/>
          <w:rtl w:val="true"/>
        </w:rPr>
        <w:t>}</w:t>
      </w:r>
      <w:r>
        <w:rPr>
          <w:rFonts w:cs="Traditional Arabic" w:ascii="Arial" w:hAnsi="Arial"/>
          <w:u w:val="single"/>
          <w:rtl w:val="true"/>
        </w:rPr>
        <w:t xml:space="preserve"> </w:t>
      </w:r>
      <w:r>
        <w:rPr>
          <w:rFonts w:cs="Traditional Arabic"/>
          <w:color w:val="FF00FF"/>
          <w:u w:val="single"/>
          <w:rtl w:val="true"/>
        </w:rPr>
        <w:t xml:space="preserve">{ </w:t>
      </w:r>
      <w:r>
        <w:rPr>
          <w:rFonts w:cs="Traditional Arabic"/>
          <w:color w:val="FF00FF"/>
          <w:u w:val="single"/>
          <w:rtl w:val="true"/>
        </w:rPr>
        <w:t>ب</w:t>
      </w:r>
      <w:r>
        <w:rPr>
          <w:color w:val="FF00FF"/>
          <w:u w:val="single"/>
          <w:rtl w:val="true"/>
        </w:rPr>
        <w:t xml:space="preserve"> </w:t>
      </w:r>
      <w:r>
        <w:rPr>
          <w:rFonts w:cs="Traditional Arabic"/>
          <w:color w:val="FF00FF"/>
          <w:u w:val="single"/>
          <w:rtl w:val="true"/>
        </w:rPr>
        <w:t xml:space="preserve">/ </w:t>
      </w:r>
      <w:r>
        <w:rPr>
          <w:rFonts w:cs="Traditional Arabic"/>
          <w:color w:val="FF00FF"/>
          <w:u w:val="single"/>
        </w:rPr>
        <w:t>32</w:t>
      </w:r>
      <w:r>
        <w:rPr>
          <w:rFonts w:cs="Traditional Arabic"/>
          <w:color w:val="FF00FF"/>
          <w:u w:val="single"/>
          <w:rtl w:val="true"/>
        </w:rPr>
        <w:t xml:space="preserve"> </w:t>
      </w:r>
      <w:r>
        <w:rPr>
          <w:rFonts w:cs="Traditional Arabic"/>
          <w:color w:val="FF00FF"/>
          <w:u w:val="single"/>
          <w:rtl w:val="true"/>
        </w:rPr>
        <w:t>ب</w:t>
      </w:r>
      <w:r>
        <w:rPr>
          <w:color w:val="FF00FF"/>
          <w:u w:val="single"/>
          <w:rtl w:val="true"/>
        </w:rPr>
        <w:t xml:space="preserve"> </w:t>
      </w:r>
      <w:r>
        <w:rPr>
          <w:rFonts w:cs="Traditional Arabic"/>
          <w:color w:val="FF00FF"/>
          <w:u w:val="single"/>
          <w:rtl w:val="true"/>
        </w:rPr>
        <w:t xml:space="preserve">} </w:t>
      </w:r>
      <w:r>
        <w:rPr>
          <w:rFonts w:ascii="Arial" w:hAnsi="Arial" w:cs="Traditional Arabic"/>
          <w:u w:val="single"/>
          <w:rtl w:val="true"/>
        </w:rPr>
        <w:t>أو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مُجاوَرَةً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</w:t>
      </w:r>
      <w:r>
        <w:rPr>
          <w:rFonts w:cs="Traditional Arabic"/>
          <w:rtl w:val="true"/>
        </w:rPr>
        <w:t>تق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إِلى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الصَّنائ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خَيَّاطِ</w:t>
      </w:r>
      <w:r>
        <w:rPr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والحِرَ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بَزَّازِ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550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ascii="Arial" w:hAnsi="Arial" w:cs="Traditional Arabic"/>
          <w:u w:val="single"/>
          <w:rtl w:val="true"/>
        </w:rPr>
        <w:t>ويقعُ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فيها</w:t>
      </w:r>
      <w:r>
        <w:rPr>
          <w:rFonts w:ascii="Arial" w:hAnsi="Arial" w:eastAsia="Arial" w:cs="Arial"/>
          <w:color w:val="FF00FF"/>
          <w:u w:val="single"/>
          <w:rtl w:val="true"/>
        </w:rPr>
        <w:t xml:space="preserve"> </w:t>
      </w:r>
      <w:r>
        <w:rPr>
          <w:rFonts w:cs="Traditional Arabic"/>
          <w:color w:val="FF00FF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u w:val="single"/>
          <w:rtl w:val="true"/>
        </w:rPr>
        <w:footnoteReference w:id="1551"/>
      </w:r>
      <w:r>
        <w:rPr>
          <w:rFonts w:cs="Traditional Arabic"/>
          <w:color w:val="FF00FF"/>
          <w:u w:val="single"/>
          <w:vertAlign w:val="superscript"/>
          <w:rtl w:val="true"/>
        </w:rPr>
        <w:t>)</w:t>
      </w:r>
      <w:r>
        <w:rPr>
          <w:rFonts w:cs="Traditional Arabic" w:ascii="Arial" w:hAnsi="Arial"/>
          <w:color w:val="FF00FF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الاتِّفاقُ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والاشتباهُ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cs="Traditional Arabic"/>
          <w:color w:val="FF0000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u w:val="single"/>
          <w:rtl w:val="true"/>
        </w:rPr>
        <w:footnoteReference w:id="1552"/>
      </w:r>
      <w:r>
        <w:rPr>
          <w:rFonts w:cs="Traditional Arabic"/>
          <w:color w:val="FF0000"/>
          <w:u w:val="single"/>
          <w:vertAlign w:val="superscript"/>
          <w:rtl w:val="true"/>
        </w:rPr>
        <w:t>)</w:t>
      </w:r>
      <w:r>
        <w:rPr>
          <w:rFonts w:cs="Traditional Arabic" w:ascii="Arial" w:hAnsi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؛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كالأسماءِ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99336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u w:val="single"/>
          <w:rtl w:val="true"/>
        </w:rPr>
        <w:footnoteReference w:id="1553"/>
      </w:r>
      <w:r>
        <w:rPr>
          <w:rFonts w:cs="Traditional Arabic"/>
          <w:color w:val="993366"/>
          <w:u w:val="single"/>
          <w:vertAlign w:val="superscript"/>
          <w:rtl w:val="true"/>
        </w:rPr>
        <w:t>)</w:t>
      </w:r>
      <w:r>
        <w:rPr>
          <w:rFonts w:cs="Traditional Arabic"/>
          <w:u w:val="single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وقد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تَق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ْسابُ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554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أَلق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خالِ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خلَ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َطوان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في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قَّ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َطَوانيِّ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555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ضَ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556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ascii="Arial" w:hAnsi="Arial" w:cs="Traditional Arabic"/>
          <w:u w:val="single"/>
          <w:rtl w:val="true"/>
        </w:rPr>
        <w:t>وَ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هم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مَعْرِفةُ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أَسبابِ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لقابِ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[ </w:t>
      </w:r>
      <w:r>
        <w:rPr>
          <w:rFonts w:cs="Traditional Arabic"/>
          <w:rtl w:val="true"/>
        </w:rPr>
        <w:t>والنِّس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ِنُ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ِلا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ِرِها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]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557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Arial" w:hAnsi="Arial"/>
          <w:color w:val="993366"/>
          <w:u w:val="single"/>
          <w:rtl w:val="true"/>
        </w:rPr>
        <w:t xml:space="preserve">[ </w:t>
      </w:r>
      <w:r>
        <w:rPr>
          <w:rFonts w:ascii="Arial" w:hAnsi="Arial" w:cs="Traditional Arabic"/>
          <w:u w:val="single"/>
          <w:rtl w:val="true"/>
        </w:rPr>
        <w:t>وَ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cs="Traditional Arabic" w:ascii="Arial" w:hAnsi="Arial"/>
          <w:color w:val="993366"/>
          <w:u w:val="single"/>
          <w:rtl w:val="true"/>
        </w:rPr>
        <w:t>]</w:t>
      </w:r>
      <w:r>
        <w:rPr>
          <w:rFonts w:cs="Traditional Arabic" w:ascii="Arial" w:hAnsi="Arial"/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558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 w:ascii="Arial" w:hAnsi="Arial"/>
          <w:color w:val="993366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َذا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]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559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 xml:space="preserve">(( </w:t>
      </w:r>
      <w:r>
        <w:rPr>
          <w:rFonts w:cs="Traditional Arabic"/>
          <w:color w:val="993366"/>
          <w:rtl w:val="true"/>
        </w:rPr>
        <w:t>و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)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560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مَعْرِفَةُ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المَوالي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مِنْ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cs="Traditional Arabic"/>
          <w:color w:val="0000FF"/>
          <w:u w:val="single"/>
          <w:rtl w:val="true"/>
        </w:rPr>
        <w:t xml:space="preserve">{ </w:t>
      </w:r>
      <w:r>
        <w:rPr>
          <w:rFonts w:cs="Traditional Arabic"/>
          <w:color w:val="0000FF"/>
          <w:u w:val="single"/>
          <w:rtl w:val="true"/>
        </w:rPr>
        <w:t>ن</w:t>
      </w:r>
      <w:r>
        <w:rPr>
          <w:color w:val="0000FF"/>
          <w:u w:val="single"/>
          <w:rtl w:val="true"/>
        </w:rPr>
        <w:t xml:space="preserve"> </w:t>
      </w:r>
      <w:r>
        <w:rPr>
          <w:rFonts w:cs="Traditional Arabic"/>
          <w:color w:val="0000FF"/>
          <w:u w:val="single"/>
          <w:rtl w:val="true"/>
        </w:rPr>
        <w:t xml:space="preserve">/ </w:t>
      </w:r>
      <w:r>
        <w:rPr>
          <w:rFonts w:cs="Traditional Arabic"/>
          <w:color w:val="0000FF"/>
          <w:u w:val="single"/>
        </w:rPr>
        <w:t>39</w:t>
      </w:r>
      <w:r>
        <w:rPr>
          <w:rFonts w:cs="Traditional Arabic"/>
          <w:color w:val="0000FF"/>
          <w:u w:val="single"/>
          <w:rtl w:val="true"/>
        </w:rPr>
        <w:t xml:space="preserve"> </w:t>
      </w:r>
      <w:r>
        <w:rPr>
          <w:rFonts w:cs="Traditional Arabic"/>
          <w:color w:val="0000FF"/>
          <w:u w:val="single"/>
          <w:rtl w:val="true"/>
        </w:rPr>
        <w:t>ب</w:t>
      </w:r>
      <w:r>
        <w:rPr>
          <w:color w:val="0000FF"/>
          <w:u w:val="single"/>
          <w:rtl w:val="true"/>
        </w:rPr>
        <w:t xml:space="preserve"> </w:t>
      </w:r>
      <w:r>
        <w:rPr>
          <w:rFonts w:cs="Traditional Arabic"/>
          <w:color w:val="0000FF"/>
          <w:u w:val="single"/>
          <w:rtl w:val="true"/>
        </w:rPr>
        <w:t>}</w:t>
      </w:r>
      <w:r>
        <w:rPr>
          <w:rFonts w:cs="Traditional Arabic" w:ascii="Arial" w:hAnsi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أَعْلى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cs="Traditional Arabic"/>
          <w:color w:val="00FF00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u w:val="single"/>
          <w:rtl w:val="true"/>
        </w:rPr>
        <w:footnoteReference w:id="1561"/>
      </w:r>
      <w:r>
        <w:rPr>
          <w:rFonts w:cs="Traditional Arabic"/>
          <w:color w:val="00FF00"/>
          <w:u w:val="single"/>
          <w:vertAlign w:val="superscript"/>
          <w:rtl w:val="true"/>
        </w:rPr>
        <w:t>)</w:t>
      </w:r>
      <w:r>
        <w:rPr>
          <w:rFonts w:cs="Traditional Arabic" w:ascii="Arial" w:hAnsi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و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cs="Traditional Arabic" w:ascii="Arial" w:hAnsi="Arial"/>
          <w:color w:val="99CC00"/>
          <w:u w:val="single"/>
          <w:rtl w:val="true"/>
        </w:rPr>
        <w:t xml:space="preserve">[ </w:t>
      </w:r>
      <w:r>
        <w:rPr>
          <w:rFonts w:ascii="Arial" w:hAnsi="Arial" w:cs="Traditional Arabic"/>
          <w:u w:val="single"/>
          <w:rtl w:val="true"/>
        </w:rPr>
        <w:t>مِنْ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cs="Traditional Arabic" w:ascii="Arial" w:hAnsi="Arial"/>
          <w:color w:val="99CC00"/>
          <w:u w:val="single"/>
          <w:rtl w:val="true"/>
        </w:rPr>
        <w:t xml:space="preserve">] </w:t>
      </w:r>
      <w:r>
        <w:rPr>
          <w:rFonts w:cs="Traditional Arabic"/>
          <w:color w:val="99CC00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u w:val="single"/>
          <w:rtl w:val="true"/>
        </w:rPr>
        <w:footnoteReference w:id="1562"/>
      </w:r>
      <w:r>
        <w:rPr>
          <w:rFonts w:cs="Traditional Arabic"/>
          <w:color w:val="99CC00"/>
          <w:u w:val="single"/>
          <w:vertAlign w:val="superscript"/>
          <w:rtl w:val="true"/>
        </w:rPr>
        <w:t>)</w:t>
      </w:r>
      <w:r>
        <w:rPr>
          <w:rFonts w:cs="Traditional Arabic" w:ascii="Arial" w:hAnsi="Arial"/>
          <w:color w:val="99CC00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أَسْفَلَ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cs="Traditional Arabic"/>
          <w:color w:val="00FF00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u w:val="single"/>
          <w:rtl w:val="true"/>
        </w:rPr>
        <w:footnoteReference w:id="1563"/>
      </w:r>
      <w:r>
        <w:rPr>
          <w:rFonts w:cs="Traditional Arabic"/>
          <w:color w:val="00FF00"/>
          <w:u w:val="single"/>
          <w:vertAlign w:val="superscript"/>
          <w:rtl w:val="true"/>
        </w:rPr>
        <w:t>)</w:t>
      </w:r>
      <w:r>
        <w:rPr>
          <w:rFonts w:cs="Traditional Arabic" w:ascii="Arial" w:hAnsi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؛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بالرِّقِّ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،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أَو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بالحِلْفِ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29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ِسلا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طْلَ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ْرَ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ييز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َّنْصيص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u w:val="single"/>
          <w:rtl w:val="true"/>
        </w:rPr>
        <w:t>وَ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cs="Traditional Arabic" w:ascii="Arial" w:hAnsi="Arial"/>
          <w:color w:val="993366"/>
          <w:u w:val="single"/>
          <w:vertAlign w:val="superscript"/>
          <w:rtl w:val="true"/>
        </w:rPr>
        <w:t xml:space="preserve">(( </w:t>
      </w:r>
      <w:r>
        <w:rPr>
          <w:rFonts w:ascii="Arial" w:hAnsi="Arial" w:cs="Traditional Arabic"/>
          <w:color w:val="993366"/>
          <w:u w:val="single"/>
          <w:rtl w:val="true"/>
        </w:rPr>
        <w:t>كذا</w:t>
      </w:r>
      <w:r>
        <w:rPr>
          <w:rFonts w:ascii="Arial" w:hAnsi="Arial" w:eastAsia="Arial" w:cs="Arial"/>
          <w:color w:val="993366"/>
          <w:u w:val="single"/>
          <w:rtl w:val="true"/>
        </w:rPr>
        <w:t xml:space="preserve"> </w:t>
      </w:r>
      <w:r>
        <w:rPr>
          <w:rFonts w:cs="Traditional Arabic" w:ascii="Arial" w:hAnsi="Arial"/>
          <w:color w:val="993366"/>
          <w:u w:val="single"/>
          <w:vertAlign w:val="superscript"/>
          <w:rtl w:val="true"/>
        </w:rPr>
        <w:t>))</w:t>
      </w:r>
      <w:r>
        <w:rPr>
          <w:rFonts w:cs="Traditional Arabic" w:ascii="Arial" w:hAnsi="Arial"/>
          <w:color w:val="993366"/>
          <w:u w:val="single"/>
          <w:rtl w:val="true"/>
        </w:rPr>
        <w:t xml:space="preserve"> </w:t>
      </w:r>
      <w:r>
        <w:rPr>
          <w:rFonts w:cs="Traditional Arabic"/>
          <w:color w:val="99336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u w:val="single"/>
          <w:rtl w:val="true"/>
        </w:rPr>
        <w:footnoteReference w:id="1564"/>
      </w:r>
      <w:r>
        <w:rPr>
          <w:rFonts w:cs="Traditional Arabic"/>
          <w:color w:val="993366"/>
          <w:u w:val="single"/>
          <w:vertAlign w:val="superscript"/>
          <w:rtl w:val="true"/>
        </w:rPr>
        <w:t>)</w:t>
      </w:r>
      <w:r>
        <w:rPr>
          <w:rFonts w:cs="Traditional Arabic" w:ascii="Arial" w:hAnsi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مَعْرِفَةُ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الإِخْوَةِ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cs="Traditional Arabic"/>
          <w:color w:val="00FF00"/>
          <w:u w:val="single"/>
          <w:rtl w:val="true"/>
        </w:rPr>
        <w:t xml:space="preserve">{ </w:t>
      </w:r>
      <w:r>
        <w:rPr>
          <w:rFonts w:cs="Traditional Arabic"/>
          <w:color w:val="00FF00"/>
          <w:u w:val="single"/>
          <w:rtl w:val="true"/>
        </w:rPr>
        <w:t>ظ</w:t>
      </w:r>
      <w:r>
        <w:rPr>
          <w:color w:val="00FF00"/>
          <w:u w:val="single"/>
          <w:rtl w:val="true"/>
        </w:rPr>
        <w:t xml:space="preserve"> </w:t>
      </w:r>
      <w:r>
        <w:rPr>
          <w:rFonts w:cs="Traditional Arabic"/>
          <w:color w:val="00FF00"/>
          <w:u w:val="single"/>
          <w:rtl w:val="true"/>
        </w:rPr>
        <w:t xml:space="preserve">/ </w:t>
      </w:r>
      <w:r>
        <w:rPr>
          <w:rFonts w:cs="Traditional Arabic"/>
          <w:color w:val="00FF00"/>
          <w:u w:val="single"/>
        </w:rPr>
        <w:t>48</w:t>
      </w:r>
      <w:r>
        <w:rPr>
          <w:rFonts w:cs="Traditional Arabic"/>
          <w:color w:val="00FF00"/>
          <w:u w:val="single"/>
          <w:rtl w:val="true"/>
        </w:rPr>
        <w:t xml:space="preserve"> </w:t>
      </w:r>
      <w:r>
        <w:rPr>
          <w:rFonts w:cs="Traditional Arabic"/>
          <w:color w:val="00FF00"/>
          <w:u w:val="single"/>
          <w:rtl w:val="true"/>
        </w:rPr>
        <w:t>ب</w:t>
      </w:r>
      <w:r>
        <w:rPr>
          <w:color w:val="00FF00"/>
          <w:u w:val="single"/>
          <w:rtl w:val="true"/>
        </w:rPr>
        <w:t xml:space="preserve"> </w:t>
      </w:r>
      <w:r>
        <w:rPr>
          <w:rFonts w:cs="Traditional Arabic"/>
          <w:color w:val="00FF00"/>
          <w:u w:val="single"/>
          <w:rtl w:val="true"/>
        </w:rPr>
        <w:t xml:space="preserve">} </w:t>
      </w:r>
      <w:r>
        <w:rPr>
          <w:rFonts w:ascii="Arial" w:hAnsi="Arial" w:cs="Traditional Arabic"/>
          <w:u w:val="single"/>
          <w:rtl w:val="true"/>
        </w:rPr>
        <w:t>والأخَو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ّ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ُدماء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ل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دين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u w:val="single"/>
          <w:rtl w:val="true"/>
        </w:rPr>
        <w:t>وَ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م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مَعْرِفَةُ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آدابِ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cs="Traditional Arabic"/>
          <w:color w:val="FF00FF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u w:val="single"/>
          <w:rtl w:val="true"/>
        </w:rPr>
        <w:footnoteReference w:id="1565"/>
      </w:r>
      <w:r>
        <w:rPr>
          <w:rFonts w:cs="Traditional Arabic"/>
          <w:color w:val="FF00FF"/>
          <w:u w:val="single"/>
          <w:vertAlign w:val="superscript"/>
          <w:rtl w:val="true"/>
        </w:rPr>
        <w:t>)</w:t>
      </w:r>
      <w:r>
        <w:rPr>
          <w:rFonts w:cs="Traditional Arabic" w:ascii="Arial" w:hAnsi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الشَّيْخِ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والطَّالِ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يشتَرِك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تصحي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ِ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َّطهيرِ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1566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عراضِ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567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دُّنْ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َحس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ُلُق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568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ينفَرِ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يخ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5" w:right="0" w:hanging="0"/>
        <w:jc w:val="left"/>
        <w:rPr/>
      </w:pPr>
      <w:r>
        <w:rPr>
          <w:rFonts w:cs="Traditional Arabic"/>
          <w:rtl w:val="true"/>
        </w:rPr>
        <w:t>يُسم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ْتيج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5" w:right="0" w:hanging="0"/>
        <w:jc w:val="left"/>
        <w:rPr/>
      </w:pP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حدِّ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ل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]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569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رْش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5" w:right="0" w:hanging="0"/>
        <w:jc w:val="left"/>
        <w:rPr/>
      </w:pP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تْرُك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سما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يَّ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د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5" w:right="0" w:hanging="0"/>
        <w:jc w:val="left"/>
        <w:rPr/>
      </w:pPr>
      <w:r>
        <w:rPr>
          <w:rFonts w:cs="Traditional Arabic"/>
          <w:rtl w:val="true"/>
        </w:rPr>
        <w:t>و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طهّ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ْلِ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َقا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5" w:right="0" w:hanging="0"/>
        <w:jc w:val="left"/>
        <w:rPr/>
      </w:pP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حَدِّ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جِ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َريقِ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1570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ِ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571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ضطُر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5" w:right="0" w:hanging="0"/>
        <w:jc w:val="left"/>
        <w:rPr/>
      </w:pPr>
      <w:r>
        <w:rPr>
          <w:rFonts w:cs="Traditional Arabic"/>
          <w:rtl w:val="true"/>
        </w:rPr>
        <w:t>وأَنْ</w:t>
      </w:r>
      <w:r>
        <w:rPr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{ </w:t>
      </w:r>
      <w:r>
        <w:rPr>
          <w:rFonts w:cs="Traditional Arabic"/>
          <w:color w:val="993366"/>
          <w:rtl w:val="true"/>
        </w:rPr>
        <w:t>ص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/ </w:t>
      </w:r>
      <w:r>
        <w:rPr>
          <w:rFonts w:cs="Traditional Arabic"/>
          <w:color w:val="993366"/>
        </w:rPr>
        <w:t>28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أ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} </w:t>
      </w:r>
      <w:r>
        <w:rPr>
          <w:rFonts w:cs="Traditional Arabic"/>
          <w:rtl w:val="true"/>
        </w:rPr>
        <w:t>يُمْسِ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ش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غَيُّرَ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1572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ِسي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َرَض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َرَ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5" w:right="0" w:hanging="0"/>
        <w:jc w:val="left"/>
        <w:rPr/>
      </w:pP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40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و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َّخَذ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جْلِ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مل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ْتَملٍ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573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قِظ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ينفَرِ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َالِبُ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40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ب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5" w:right="0" w:hanging="0"/>
        <w:jc w:val="left"/>
        <w:rPr/>
      </w:pPr>
      <w:r>
        <w:rPr>
          <w:rFonts w:cs="Traditional Arabic"/>
          <w:rtl w:val="true"/>
        </w:rPr>
        <w:t>يوقِّ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يخ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ضْجِر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5" w:right="0" w:hanging="0"/>
        <w:jc w:val="left"/>
        <w:rPr/>
      </w:pPr>
      <w:r>
        <w:rPr>
          <w:rFonts w:cs="Traditional Arabic"/>
          <w:rtl w:val="true"/>
        </w:rPr>
        <w:t>ويُرشِ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مِع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5" w:right="0" w:hanging="0"/>
        <w:jc w:val="left"/>
        <w:rPr/>
      </w:pP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د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فاد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َياء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بُّ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5" w:right="0" w:hanging="0"/>
        <w:jc w:val="left"/>
        <w:rPr/>
      </w:pPr>
      <w:r>
        <w:rPr>
          <w:rFonts w:cs="Traditional Arabic"/>
          <w:rtl w:val="true"/>
        </w:rPr>
        <w:t>ويكتُ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ِع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م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5" w:right="0" w:hanging="0"/>
        <w:jc w:val="left"/>
        <w:rPr/>
      </w:pPr>
      <w:r>
        <w:rPr>
          <w:rFonts w:cs="Traditional Arabic"/>
          <w:rtl w:val="true"/>
        </w:rPr>
        <w:t>ويعتَن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َّقيي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َّب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5" w:right="0" w:hanging="0"/>
        <w:jc w:val="left"/>
        <w:rPr/>
      </w:pPr>
      <w:r>
        <w:rPr>
          <w:rFonts w:cs="Traditional Arabic"/>
          <w:rtl w:val="true"/>
        </w:rPr>
        <w:t>ويُذاكِرَ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574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محفوظِهِ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575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يَرْسَخَ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576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ْن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u w:val="single"/>
          <w:rtl w:val="true"/>
        </w:rPr>
        <w:t>وَ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مّ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]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577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rtl w:val="true"/>
        </w:rPr>
        <w:t>معرِفةُ</w:t>
      </w:r>
      <w:r>
        <w:rPr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سِنِّ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cs="Traditional Arabic"/>
          <w:color w:val="FF0000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u w:val="single"/>
          <w:rtl w:val="true"/>
        </w:rPr>
        <w:footnoteReference w:id="1578"/>
      </w:r>
      <w:r>
        <w:rPr>
          <w:rFonts w:cs="Traditional Arabic"/>
          <w:color w:val="FF0000"/>
          <w:u w:val="single"/>
          <w:vertAlign w:val="superscript"/>
          <w:rtl w:val="true"/>
        </w:rPr>
        <w:t>)</w:t>
      </w:r>
      <w:r>
        <w:rPr>
          <w:rFonts w:cs="Traditional Arabic" w:ascii="Arial" w:hAnsi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التَّحَمُّلِ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والأد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صح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حمُّ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َّمييز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ما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ر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ِّث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ِحضارِهِ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طفالَ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)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579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جالِ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33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ويكتُب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ضَ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ابدَّ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(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لهم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)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580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جاز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سْمِ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أصحُّ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40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َالبِ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581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نفس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َهّ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49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أ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rtl w:val="true"/>
        </w:rPr>
        <w:t>ويَصِح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مُّ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ِ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دَّ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سلام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سِ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لى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582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دَّا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ب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ُبو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لَ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َ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اء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ّ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صاص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َم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عيَّ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يَّدُ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583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لاحتياج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أَهُّ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خْتَلِف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خْتِلا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خاص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ُلاَّ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29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ذا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لَغَ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]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584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خَمسينَ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585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نْكَ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تُعُقِّبَ</w:t>
      </w:r>
      <w:r>
        <w:rPr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 xml:space="preserve">(( </w:t>
      </w:r>
      <w:r>
        <w:rPr>
          <w:rFonts w:cs="Traditional Arabic"/>
          <w:color w:val="FF0000"/>
          <w:rtl w:val="true"/>
        </w:rPr>
        <w:t>علي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)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586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ب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َّث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ك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u w:val="single"/>
          <w:rtl w:val="true"/>
        </w:rPr>
        <w:t>وَ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م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َةُ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صِفَةِ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كِتابَةِ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ال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ُب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بيَّناً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587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فسّراً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588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يَشْكُ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شْكِلَ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[ </w:t>
      </w:r>
      <w:r>
        <w:rPr>
          <w:rFonts w:cs="Traditional Arabic"/>
          <w:rtl w:val="true"/>
        </w:rPr>
        <w:t>منهُ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]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589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590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َنْقُط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تُ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اقِطَ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41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أ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اشية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591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يُ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ط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ّ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لا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ُس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u w:val="single"/>
          <w:rtl w:val="true"/>
        </w:rPr>
        <w:t>وَ</w:t>
      </w:r>
      <w:r>
        <w:rPr>
          <w:rFonts w:cs="Traditional Arabic"/>
          <w:rtl w:val="true"/>
        </w:rPr>
        <w:t>صفةِ</w:t>
      </w:r>
      <w:r>
        <w:rPr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عَرْض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ُ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قابَلت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َيخ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سمِ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vertAlign w:val="superscript"/>
          <w:rtl w:val="true"/>
        </w:rPr>
        <w:t>((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u w:val="single"/>
          <w:rtl w:val="true"/>
        </w:rPr>
        <w:t>وَ</w:t>
      </w:r>
      <w:r>
        <w:rPr>
          <w:rFonts w:cs="Traditional Arabic"/>
          <w:color w:val="0000FF"/>
          <w:rtl w:val="true"/>
        </w:rPr>
        <w:t>صفةِ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u w:val="single"/>
          <w:rtl w:val="true"/>
        </w:rPr>
        <w:t>سَمَاعِهِ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أ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تشاغل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م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خلُ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نسخٍ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أو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حديثٍ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أو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نعاسٍ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)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592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color w:val="0000FF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ascii="Arial" w:hAnsi="Arial" w:cs="Traditional Arabic"/>
          <w:u w:val="single"/>
          <w:rtl w:val="true"/>
        </w:rPr>
        <w:t>وَ</w:t>
      </w:r>
      <w:r>
        <w:rPr>
          <w:rFonts w:cs="Traditional Arabic"/>
          <w:rtl w:val="true"/>
        </w:rPr>
        <w:t>صفةِ</w:t>
      </w:r>
      <w:r>
        <w:rPr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إِسْمَاعِ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َ</w:t>
      </w:r>
      <w:r>
        <w:rPr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(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الذي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))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rtl w:val="true"/>
        </w:rPr>
        <w:footnoteReference w:id="1593"/>
      </w:r>
      <w:r>
        <w:rPr>
          <w:rFonts w:cs="Traditional Arabic"/>
          <w:color w:val="99CC00"/>
          <w:vertAlign w:val="superscript"/>
          <w:rtl w:val="true"/>
        </w:rPr>
        <w:t>)</w:t>
      </w:r>
      <w:r>
        <w:rPr>
          <w:rFonts w:cs="Traditional Arabic"/>
          <w:color w:val="99CC00"/>
          <w:rtl w:val="true"/>
        </w:rPr>
        <w:t xml:space="preserve"> 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40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ب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ل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ِ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ِتابَه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]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594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ْع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وبِ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ل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ذّ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َجْبُرْ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ِجاز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u w:val="single"/>
          <w:rtl w:val="true"/>
        </w:rPr>
        <w:t>وَ</w:t>
      </w:r>
      <w:r>
        <w:rPr>
          <w:rFonts w:cs="Traditional Arabic"/>
          <w:rtl w:val="true"/>
        </w:rPr>
        <w:t>صفةِ</w:t>
      </w:r>
      <w:r>
        <w:rPr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الرِّحْلةِ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بْتَدِئ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ه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توْعِب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ح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ُحَصِّ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ِحل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ناؤهُ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سفارِهِ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]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595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بتكث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سمو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لى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596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نائ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كثي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ُيوخ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u w:val="single"/>
          <w:rtl w:val="true"/>
        </w:rPr>
        <w:t>وَ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40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تَصْنِيف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إِمَّا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993366"/>
          <w:u w:val="single"/>
          <w:rtl w:val="true"/>
        </w:rPr>
        <w:t xml:space="preserve">{ </w:t>
      </w:r>
      <w:r>
        <w:rPr>
          <w:rFonts w:cs="Traditional Arabic"/>
          <w:color w:val="993366"/>
          <w:u w:val="single"/>
          <w:rtl w:val="true"/>
        </w:rPr>
        <w:t>ص</w:t>
      </w:r>
      <w:r>
        <w:rPr>
          <w:color w:val="993366"/>
          <w:u w:val="single"/>
          <w:rtl w:val="true"/>
        </w:rPr>
        <w:t xml:space="preserve"> </w:t>
      </w:r>
      <w:r>
        <w:rPr>
          <w:rFonts w:cs="Traditional Arabic"/>
          <w:color w:val="993366"/>
          <w:u w:val="single"/>
          <w:rtl w:val="true"/>
        </w:rPr>
        <w:t xml:space="preserve">/ </w:t>
      </w:r>
      <w:r>
        <w:rPr>
          <w:rFonts w:cs="Traditional Arabic"/>
          <w:color w:val="993366"/>
          <w:u w:val="single"/>
        </w:rPr>
        <w:t>28</w:t>
      </w:r>
      <w:r>
        <w:rPr>
          <w:rFonts w:cs="Traditional Arabic"/>
          <w:color w:val="993366"/>
          <w:u w:val="single"/>
          <w:rtl w:val="true"/>
        </w:rPr>
        <w:t xml:space="preserve"> </w:t>
      </w:r>
      <w:r>
        <w:rPr>
          <w:rFonts w:cs="Traditional Arabic"/>
          <w:color w:val="993366"/>
          <w:u w:val="single"/>
          <w:rtl w:val="true"/>
        </w:rPr>
        <w:t>ب</w:t>
      </w:r>
      <w:r>
        <w:rPr>
          <w:color w:val="993366"/>
          <w:u w:val="single"/>
          <w:rtl w:val="true"/>
        </w:rPr>
        <w:t xml:space="preserve"> </w:t>
      </w:r>
      <w:r>
        <w:rPr>
          <w:rFonts w:cs="Traditional Arabic"/>
          <w:color w:val="993366"/>
          <w:u w:val="single"/>
          <w:rtl w:val="true"/>
        </w:rPr>
        <w:t xml:space="preserve">} </w:t>
      </w:r>
      <w:r>
        <w:rPr>
          <w:rFonts w:cs="Traditional Arabic"/>
          <w:u w:val="single"/>
          <w:rtl w:val="true"/>
        </w:rPr>
        <w:t>على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سانيدِ</w:t>
      </w:r>
      <w:r>
        <w:rPr>
          <w:u w:val="single"/>
          <w:rtl w:val="true"/>
        </w:rPr>
        <w:t xml:space="preserve"> </w:t>
      </w:r>
      <w:r>
        <w:rPr>
          <w:rFonts w:cs="Traditional Arabic"/>
          <w:color w:val="99336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u w:val="single"/>
          <w:rtl w:val="true"/>
        </w:rPr>
        <w:footnoteReference w:id="1597"/>
      </w:r>
      <w:r>
        <w:rPr>
          <w:rFonts w:cs="Traditional Arabic"/>
          <w:color w:val="993366"/>
          <w:u w:val="single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ْمَعَ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{ </w:t>
      </w:r>
      <w:r>
        <w:rPr>
          <w:rFonts w:cs="Traditional Arabic"/>
          <w:color w:val="00FF00"/>
          <w:rtl w:val="true"/>
        </w:rPr>
        <w:t>ظ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/ </w:t>
      </w:r>
      <w:r>
        <w:rPr>
          <w:rFonts w:cs="Traditional Arabic"/>
          <w:color w:val="00FF00"/>
        </w:rPr>
        <w:t>49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>ب</w:t>
      </w:r>
      <w:r>
        <w:rPr>
          <w:color w:val="00FF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} </w:t>
      </w:r>
      <w:r>
        <w:rPr>
          <w:rFonts w:cs="Traditional Arabic"/>
          <w:rtl w:val="true"/>
        </w:rPr>
        <w:t>مسن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ي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ِدَةٍ</w:t>
      </w:r>
      <w:r>
        <w:rPr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598"/>
      </w:r>
      <w:r>
        <w:rPr>
          <w:rFonts w:cs="Traditional Arabic"/>
          <w:color w:val="99336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َّب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بِقِه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َّب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رو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عْجَ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سهَ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وُ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u w:val="single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نيف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الأَبْوابِ</w:t>
      </w:r>
      <w:r>
        <w:rPr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{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/ </w:t>
      </w:r>
      <w:r>
        <w:rPr>
          <w:rFonts w:cs="Traditional Arabic"/>
          <w:color w:val="FF00FF"/>
        </w:rPr>
        <w:t>33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} </w:t>
      </w:r>
      <w:r>
        <w:rPr>
          <w:rFonts w:cs="Traditional Arabic"/>
          <w:rtl w:val="true"/>
        </w:rPr>
        <w:t>الفِقهيّ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جم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كم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ثْبات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وْ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َصِ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سُ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م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َمي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لْيُبَيّ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ّ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َّعْفِ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599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CC99FF"/>
          <w:rtl w:val="true"/>
        </w:rPr>
        <w:t xml:space="preserve">{ </w:t>
      </w:r>
      <w:r>
        <w:rPr>
          <w:rFonts w:cs="Traditional Arabic"/>
          <w:color w:val="CC99FF"/>
          <w:rtl w:val="true"/>
        </w:rPr>
        <w:t>هـ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/ </w:t>
      </w:r>
      <w:r>
        <w:rPr>
          <w:rFonts w:cs="Traditional Arabic"/>
          <w:color w:val="CC99FF"/>
        </w:rPr>
        <w:t>41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ب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}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نيفِه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600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العِلَ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ذكُ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ُرُق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قَلَ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حْسَ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تِّب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و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هُ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وُلُ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u w:val="single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مَعُهُ</w:t>
      </w:r>
      <w:r>
        <w:rPr>
          <w:rtl w:val="true"/>
        </w:rPr>
        <w:t xml:space="preserve">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601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الأطْرا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ذكُ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َال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َّت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يجْمَ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سانيد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وعِ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قيِّداً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602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كُتُ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صوص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u w:val="single"/>
          <w:rtl w:val="true"/>
        </w:rPr>
        <w:t>وَ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هِم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{ </w:t>
      </w:r>
      <w:r>
        <w:rPr>
          <w:rFonts w:cs="Traditional Arabic"/>
          <w:color w:val="FF0000"/>
          <w:rtl w:val="true"/>
        </w:rPr>
        <w:t>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30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}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مَعْرِفَةُ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سَبَبِ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الحَد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u w:val="single"/>
          <w:rtl w:val="true"/>
        </w:rPr>
        <w:t>وقَدْ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صَنَّفَ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فيهِ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بَعْضُ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شُيوخِ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القَاضي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أَبي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يَعْلى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cs="Traditional Arabic" w:ascii="Arial" w:hAnsi="Arial"/>
          <w:color w:val="00FF00"/>
          <w:u w:val="single"/>
          <w:rtl w:val="true"/>
        </w:rPr>
        <w:t xml:space="preserve">[ </w:t>
      </w:r>
      <w:r>
        <w:rPr>
          <w:rFonts w:ascii="Arial" w:hAnsi="Arial" w:cs="Traditional Arabic"/>
          <w:u w:val="single"/>
          <w:rtl w:val="true"/>
        </w:rPr>
        <w:t>بنِ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cs="Traditional Arabic" w:ascii="Arial" w:hAnsi="Arial"/>
          <w:color w:val="00FF00"/>
          <w:u w:val="single"/>
          <w:rtl w:val="true"/>
        </w:rPr>
        <w:t xml:space="preserve">] </w:t>
      </w:r>
      <w:r>
        <w:rPr>
          <w:rFonts w:cs="Traditional Arabic"/>
          <w:color w:val="00FF00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u w:val="single"/>
          <w:rtl w:val="true"/>
        </w:rPr>
        <w:footnoteReference w:id="1603"/>
      </w:r>
      <w:r>
        <w:rPr>
          <w:rFonts w:cs="Traditional Arabic"/>
          <w:color w:val="00FF00"/>
          <w:u w:val="single"/>
          <w:vertAlign w:val="superscript"/>
          <w:rtl w:val="true"/>
        </w:rPr>
        <w:t>)</w:t>
      </w:r>
      <w:r>
        <w:rPr>
          <w:rFonts w:cs="Traditional Arabic" w:ascii="Arial" w:hAnsi="Arial"/>
          <w:color w:val="00FF00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الفَرَّاءِ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[ </w:t>
      </w:r>
      <w:r>
        <w:rPr>
          <w:rFonts w:cs="Traditional Arabic"/>
          <w:rtl w:val="true"/>
        </w:rPr>
        <w:t>الحنبليِّ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 xml:space="preserve">]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604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ص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ُكْبر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ِ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َقي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د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]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605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عض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ه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ر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مْ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أَنَّهُ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606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ني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ُكْبري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u w:val="single"/>
          <w:rtl w:val="true"/>
        </w:rPr>
        <w:t>وصنَّفوا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في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غالبِ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هذهِ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الأنْوا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شَرْنا</w:t>
      </w:r>
      <w:r>
        <w:rPr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607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َالِ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u w:val="single"/>
          <w:rtl w:val="true"/>
        </w:rPr>
        <w:t>وه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واعُ</w:t>
      </w:r>
      <w:r>
        <w:rPr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{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/ </w:t>
      </w:r>
      <w:r>
        <w:rPr>
          <w:rFonts w:cs="Traditional Arabic"/>
          <w:color w:val="99CC00"/>
        </w:rPr>
        <w:t>41</w:t>
      </w:r>
      <w:r>
        <w:rPr>
          <w:rFonts w:cs="Traditional Arabic"/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>أ</w:t>
      </w:r>
      <w:r>
        <w:rPr>
          <w:color w:val="99CC00"/>
          <w:rtl w:val="true"/>
        </w:rPr>
        <w:t xml:space="preserve"> </w:t>
      </w:r>
      <w:r>
        <w:rPr>
          <w:rFonts w:cs="Traditional Arabic"/>
          <w:color w:val="99CC00"/>
          <w:rtl w:val="true"/>
        </w:rPr>
        <w:t xml:space="preserve">} </w:t>
      </w:r>
      <w:r>
        <w:rPr>
          <w:rFonts w:cs="Traditional Arabic"/>
          <w:rtl w:val="true"/>
        </w:rPr>
        <w:t>المَذكور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تمةِ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{ </w:t>
      </w:r>
      <w:r>
        <w:rPr>
          <w:rFonts w:cs="Traditional Arabic"/>
          <w:color w:val="0000FF"/>
          <w:rtl w:val="true"/>
        </w:rPr>
        <w:t>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/ </w:t>
      </w:r>
      <w:r>
        <w:rPr>
          <w:rFonts w:cs="Traditional Arabic"/>
          <w:color w:val="0000FF"/>
        </w:rPr>
        <w:t>41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نَقْلٌ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مَحْضٌ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،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ظاهِرَةُ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التَّعْريفِ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،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مُسْتَغْنِيَةٌ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عنِ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التَّمْثي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Arial" w:hAnsi="Arial"/>
          <w:color w:val="00FF00"/>
          <w:u w:val="single"/>
          <w:rtl w:val="true"/>
        </w:rPr>
        <w:t xml:space="preserve">[ </w:t>
      </w:r>
      <w:r>
        <w:rPr>
          <w:rFonts w:ascii="Arial" w:hAnsi="Arial" w:cs="Traditional Arabic"/>
          <w:u w:val="single"/>
          <w:rtl w:val="true"/>
        </w:rPr>
        <w:t>وحَصْرُها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مُتَعَسِّرٌ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cs="Traditional Arabic" w:ascii="Arial" w:hAnsi="Arial"/>
          <w:color w:val="00FF00"/>
          <w:u w:val="single"/>
          <w:rtl w:val="true"/>
        </w:rPr>
        <w:t xml:space="preserve">] </w:t>
      </w:r>
      <w:r>
        <w:rPr>
          <w:rFonts w:cs="Traditional Arabic"/>
          <w:color w:val="00FF00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u w:val="single"/>
          <w:rtl w:val="true"/>
        </w:rPr>
        <w:footnoteReference w:id="1608"/>
      </w:r>
      <w:r>
        <w:rPr>
          <w:rFonts w:cs="Traditional Arabic"/>
          <w:color w:val="00FF00"/>
          <w:u w:val="single"/>
          <w:vertAlign w:val="superscript"/>
          <w:rtl w:val="true"/>
        </w:rPr>
        <w:t>)</w:t>
      </w:r>
      <w:r>
        <w:rPr>
          <w:rFonts w:cs="Traditional Arabic" w:ascii="Arial" w:hAnsi="Arial"/>
          <w:color w:val="00FF00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؛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فلْتُراجَعْ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cs="Traditional Arabic"/>
          <w:color w:val="CC99FF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u w:val="single"/>
          <w:rtl w:val="true"/>
        </w:rPr>
        <w:footnoteReference w:id="1609"/>
      </w:r>
      <w:r>
        <w:rPr>
          <w:rFonts w:cs="Traditional Arabic"/>
          <w:color w:val="CC99FF"/>
          <w:u w:val="single"/>
          <w:vertAlign w:val="superscript"/>
          <w:rtl w:val="true"/>
        </w:rPr>
        <w:t>)</w:t>
      </w:r>
      <w:r>
        <w:rPr>
          <w:rFonts w:cs="Traditional Arabic" w:ascii="Arial" w:hAnsi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لَها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مَبْسوطاتُ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يَحْصُلَ</w:t>
      </w:r>
      <w:r>
        <w:rPr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&lt; </w:t>
      </w:r>
      <w:r>
        <w:rPr>
          <w:rFonts w:cs="Traditional Arabic"/>
          <w:rtl w:val="true"/>
        </w:rPr>
        <w:t>الوُقو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ئق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u w:val="single"/>
          <w:rtl w:val="true"/>
        </w:rPr>
        <w:t>واللهُ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المُوَفِّقُ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والهَاد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color w:val="0000FF"/>
          <w:vertAlign w:val="superscript"/>
          <w:rtl w:val="true"/>
        </w:rPr>
        <w:t>((</w:t>
      </w:r>
      <w:r>
        <w:rPr>
          <w:rFonts w:cs="Traditional Arabic" w:ascii="Arial" w:hAnsi="Arial"/>
          <w:color w:val="0000FF"/>
          <w:rtl w:val="true"/>
        </w:rPr>
        <w:t xml:space="preserve"> </w:t>
      </w:r>
      <w:r>
        <w:rPr>
          <w:rFonts w:ascii="Arial" w:hAnsi="Arial" w:cs="Traditional Arabic"/>
          <w:color w:val="0000FF"/>
          <w:rtl w:val="true"/>
        </w:rPr>
        <w:t>إلى</w:t>
      </w:r>
      <w:r>
        <w:rPr>
          <w:rFonts w:ascii="Arial" w:hAnsi="Arial" w:eastAsia="Arial" w:cs="Arial"/>
          <w:color w:val="0000FF"/>
          <w:rtl w:val="true"/>
        </w:rPr>
        <w:t xml:space="preserve"> </w:t>
      </w:r>
      <w:r>
        <w:rPr>
          <w:rFonts w:ascii="Arial" w:hAnsi="Arial" w:cs="Traditional Arabic"/>
          <w:color w:val="0000FF"/>
          <w:rtl w:val="true"/>
        </w:rPr>
        <w:t>الصواب</w:t>
      </w:r>
      <w:r>
        <w:rPr>
          <w:rFonts w:ascii="Arial" w:hAnsi="Arial" w:eastAsia="Arial" w:cs="Arial"/>
          <w:color w:val="0000FF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color w:val="0000FF"/>
          <w:vertAlign w:val="superscript"/>
          <w:rtl w:val="true"/>
        </w:rPr>
        <w:t xml:space="preserve"> </w:t>
      </w:r>
      <w:r>
        <w:rPr>
          <w:rFonts w:ascii="Arial" w:hAnsi="Arial" w:cs="Traditional Arabic"/>
          <w:color w:val="0000FF"/>
          <w:rtl w:val="true"/>
        </w:rPr>
        <w:t>و</w:t>
      </w:r>
      <w:r>
        <w:rPr>
          <w:rFonts w:ascii="Arial" w:hAnsi="Arial" w:eastAsia="Arial" w:cs="Arial"/>
          <w:color w:val="0000FF"/>
          <w:rtl w:val="true"/>
        </w:rPr>
        <w:t xml:space="preserve"> </w:t>
      </w:r>
      <w:r>
        <w:rPr>
          <w:rFonts w:cs="Traditional Arabic" w:ascii="Arial" w:hAnsi="Arial"/>
          <w:color w:val="0000FF"/>
          <w:vertAlign w:val="superscript"/>
          <w:rtl w:val="true"/>
        </w:rPr>
        <w:t>))</w:t>
      </w:r>
      <w:r>
        <w:rPr>
          <w:rFonts w:cs="Traditional Arabic" w:ascii="Arial" w:hAnsi="Arial"/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610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 w:ascii="Arial" w:hAnsi="Arial"/>
          <w:color w:val="0000FF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لا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إِلَهَ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إِلاَّ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Traditional Arabic"/>
          <w:u w:val="single"/>
          <w:rtl w:val="true"/>
        </w:rPr>
        <w:t>هُو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611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(</w:t>
      </w:r>
      <w:r>
        <w:rPr>
          <w:rFonts w:cs="Traditional Arabic"/>
          <w:vertAlign w:val="superscript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حمد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رسول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صلى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يه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على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آله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أصحابه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سلم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تسليماً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)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612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rtl w:val="true"/>
        </w:rPr>
        <w:t>ع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كَّلْ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ِل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ني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((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حول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قوة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الله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علي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عظيم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،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صلى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سيدنا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محمد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على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آله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صحبه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سلم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،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والحمد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لله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رب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العالمي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vertAlign w:val="superscript"/>
          <w:rtl w:val="true"/>
        </w:rPr>
        <w:t>)) 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613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color w:val="0000FF"/>
          <w:rtl w:val="true"/>
        </w:rPr>
        <w:t xml:space="preserve"> [ </w:t>
      </w:r>
      <w:r>
        <w:rPr>
          <w:rFonts w:cs="Traditional Arabic"/>
          <w:rtl w:val="true"/>
        </w:rPr>
        <w:t>وحسبُ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ِع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َكيلُ</w:t>
      </w:r>
      <w:r>
        <w:rPr>
          <w:rtl w:val="true"/>
        </w:rPr>
        <w:t xml:space="preserve"> </w:t>
      </w:r>
      <w:r>
        <w:rPr>
          <w:rFonts w:cs="Traditional Arabic"/>
          <w:color w:val="0000FF"/>
          <w:rtl w:val="true"/>
        </w:rPr>
        <w:t xml:space="preserve">] </w:t>
      </w:r>
      <w:r>
        <w:rPr>
          <w:rFonts w:cs="Traditional Arabic"/>
          <w:color w:val="00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rtl w:val="true"/>
        </w:rPr>
        <w:footnoteReference w:id="1614"/>
      </w:r>
      <w:r>
        <w:rPr>
          <w:rFonts w:cs="Traditional Arabic"/>
          <w:color w:val="0000FF"/>
          <w:vertAlign w:val="superscript"/>
          <w:rtl w:val="true"/>
        </w:rPr>
        <w:t>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FF"/>
          <w:vertAlign w:val="superscript"/>
          <w:rtl w:val="true"/>
        </w:rPr>
        <w:t>((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حمد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لله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ر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عالمين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،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لا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حول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لا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قوة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إلا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الله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علي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عظيم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)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615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color w:val="FF00FF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color w:val="993366"/>
        </w:rPr>
      </w:pPr>
      <w:r>
        <w:rPr>
          <w:rFonts w:cs="Traditional Arabic"/>
          <w:color w:val="993366"/>
          <w:vertAlign w:val="superscript"/>
          <w:rtl w:val="true"/>
        </w:rPr>
        <w:t>((</w:t>
      </w:r>
      <w:r>
        <w:rPr>
          <w:rFonts w:cs="Traditional Arabic"/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والحمد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لله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رب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العالمين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،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الحمد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لله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على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الإتمام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،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وعلى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نبينا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أفضل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الصلاة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وأكمل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السلام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وصحابته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سادتنا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الكرام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وتابعيهم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بإحسان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إلى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يوم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القيامة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،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يا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حنان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يا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منان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 xml:space="preserve">. </w:t>
      </w:r>
      <w:r>
        <w:rPr>
          <w:rFonts w:cs="Traditional Arabic"/>
          <w:color w:val="993366"/>
          <w:rtl w:val="true"/>
        </w:rPr>
        <w:t>وصلى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الله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على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سيدنا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محمد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وعلى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آله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وصحبه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وسلّم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تسليماً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rtl w:val="true"/>
        </w:rPr>
        <w:t>كثيراً</w:t>
      </w:r>
      <w:r>
        <w:rPr>
          <w:color w:val="993366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99336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rtl w:val="true"/>
        </w:rPr>
        <w:footnoteReference w:id="1616"/>
      </w:r>
      <w:r>
        <w:rPr>
          <w:rFonts w:cs="Traditional Arabic"/>
          <w:color w:val="99336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color w:val="CC99FF"/>
          <w:vertAlign w:val="superscript"/>
          <w:rtl w:val="true"/>
        </w:rPr>
        <w:t>((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والحمد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لله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رب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العالمين</w:t>
      </w:r>
      <w:r>
        <w:rPr>
          <w:color w:val="CC99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))</w:t>
      </w:r>
      <w:r>
        <w:rPr>
          <w:rFonts w:cs="Traditional Arabic"/>
          <w:color w:val="CC99FF"/>
          <w:rtl w:val="true"/>
        </w:rPr>
        <w:t xml:space="preserve"> </w:t>
      </w:r>
      <w:r>
        <w:rPr>
          <w:rFonts w:cs="Traditional Arabic"/>
          <w:color w:val="CC99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rtl w:val="true"/>
        </w:rPr>
        <w:footnoteReference w:id="1617"/>
      </w:r>
      <w:r>
        <w:rPr>
          <w:rFonts w:cs="Traditional Arabic"/>
          <w:color w:val="CC99FF"/>
          <w:vertAlign w:val="superscript"/>
          <w:rtl w:val="true"/>
        </w:rPr>
        <w:t>)</w:t>
      </w:r>
      <w:r>
        <w:rPr>
          <w:rFonts w:cs="Traditional Arabic"/>
          <w:color w:val="CC99FF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 xml:space="preserve">[ </w:t>
      </w:r>
      <w:r>
        <w:rPr>
          <w:rFonts w:cs="Traditional Arabic"/>
          <w:rtl w:val="true"/>
        </w:rPr>
        <w:t>وص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ِّ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َّ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(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على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)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618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rtl w:val="true"/>
        </w:rPr>
        <w:t>آل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ب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َّمَ</w:t>
      </w:r>
      <w:r>
        <w:rPr>
          <w:rtl w:val="true"/>
        </w:rPr>
        <w:t xml:space="preserve"> </w:t>
      </w:r>
      <w:r>
        <w:rPr>
          <w:rFonts w:cs="Traditional Arabic"/>
          <w:color w:val="CC99FF"/>
          <w:rtl w:val="true"/>
        </w:rPr>
        <w:t>]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rtl w:val="true"/>
        </w:rPr>
        <w:footnoteReference w:id="1619"/>
      </w:r>
      <w:r>
        <w:rPr>
          <w:rFonts w:cs="Traditional Arabic"/>
          <w:color w:val="FF0000"/>
          <w:vertAlign w:val="superscript"/>
          <w:rtl w:val="true"/>
        </w:rPr>
        <w:t>)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00FF00"/>
          <w:rtl w:val="true"/>
        </w:rPr>
        <w:t xml:space="preserve">&gt; </w:t>
      </w:r>
      <w:r>
        <w:rPr>
          <w:rFonts w:cs="Traditional Arabic"/>
          <w:color w:val="00FF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rtl w:val="true"/>
        </w:rPr>
        <w:footnoteReference w:id="1620"/>
      </w:r>
      <w:r>
        <w:rPr>
          <w:rFonts w:cs="Traditional Arabic"/>
          <w:color w:val="00FF00"/>
          <w:vertAlign w:val="superscript"/>
          <w:rtl w:val="true"/>
        </w:rPr>
        <w:t>)</w:t>
      </w:r>
      <w:r>
        <w:rPr>
          <w:rFonts w:cs="Traditional Arabic"/>
          <w:color w:val="00FF00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،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(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تسليما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كثيراً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إلى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يوم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دين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رضي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له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عن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صحاب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رسول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له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جمعين</w:t>
      </w:r>
      <w:r>
        <w:rPr>
          <w:color w:val="FF00FF"/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))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rtl w:val="true"/>
        </w:rPr>
        <w:footnoteReference w:id="1621"/>
      </w:r>
      <w:r>
        <w:rPr>
          <w:rFonts w:cs="Traditional Arabic"/>
          <w:color w:val="FF00FF"/>
          <w:vertAlign w:val="superscript"/>
          <w:rtl w:val="true"/>
        </w:rPr>
        <w:t>)</w:t>
      </w:r>
      <w:r>
        <w:rPr>
          <w:rFonts w:cs="Traditional Arabic"/>
          <w:color w:val="FF00FF"/>
          <w:rtl w:val="true"/>
        </w:rPr>
        <w:t xml:space="preserve"> 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701" w:gutter="0" w:header="0" w:top="1134" w:footer="567" w:bottom="1134"/>
      <w:lnNumType w:countBy="5" w:restart="newPage" w:distance="567"/>
      <w:pgNumType w:fmt="decimal"/>
      <w:formProt w:val="false"/>
      <w:vAlign w:val="center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raditional Arabic"/>
        <w:rtl w:val="true"/>
      </w:rPr>
      <w:t>(</w:t>
    </w:r>
    <w:r>
      <w:rPr>
        <w:rStyle w:val="PageNumber"/>
        <w:rFonts w:cs="Traditional Arabic"/>
        <w:rtl w:val="true"/>
      </w:rPr>
      <w:fldChar w:fldCharType="begin"/>
    </w:r>
    <w:r>
      <w:rPr>
        <w:rtl w:val="true"/>
        <w:rStyle w:val="PageNumber"/>
        <w:rFonts w:cs="Traditional Arabic"/>
      </w:rPr>
      <w:instrText xml:space="preserve"> PAGE </w:instrText>
    </w:r>
    <w:r>
      <w:rPr>
        <w:rtl w:val="true"/>
        <w:rStyle w:val="PageNumber"/>
        <w:rFonts w:cs="Traditional Arabic"/>
      </w:rPr>
      <w:fldChar w:fldCharType="separate"/>
    </w:r>
    <w:r>
      <w:rPr>
        <w:rtl w:val="true"/>
        <w:rStyle w:val="PageNumber"/>
        <w:rFonts w:cs="Traditional Arabic"/>
      </w:rPr>
      <w:t>68</w:t>
    </w:r>
    <w:r>
      <w:rPr>
        <w:rtl w:val="true"/>
        <w:rStyle w:val="PageNumber"/>
        <w:rFonts w:cs="Traditional Arabic"/>
      </w:rPr>
      <w:fldChar w:fldCharType="end"/>
    </w:r>
    <w:r>
      <w:rPr>
        <w:rStyle w:val="PageNumber"/>
        <w:rFonts w:cs="Traditional Arabic"/>
        <w:rtl w:val="true"/>
      </w:rPr>
      <w:t>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زيادة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من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زيادة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من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زيادة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من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زياد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زياد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زياد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م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زياد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عالماً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زياد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أكبر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أرسل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على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آلهِ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مصطلح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هذه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كلم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طموس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هذه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كلم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طموس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vertAlign w:val="superscript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فاضل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يشف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أصفهان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أب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بكر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الخطيب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كان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عياض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زياد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م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تحصل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متناسب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مفرَّق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،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معرف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غير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اضح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نجيب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لا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ليست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 xml:space="preserve">))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ليست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 xml:space="preserve">))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معاوض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إخوان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 xml:space="preserve">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هم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قليل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ليست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vertAlign w:val="superscript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 xml:space="preserve">)) </w:t>
      </w:r>
      <w:r>
        <w:rPr>
          <w:rFonts w:cs="Traditional Arabic"/>
          <w:color w:val="FF00FF"/>
          <w:sz w:val="24"/>
          <w:szCs w:val="24"/>
          <w:rtl w:val="true"/>
        </w:rPr>
        <w:t xml:space="preserve">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ضمم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فوائد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 xml:space="preserve">)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راجياً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إبرازه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الطريق</w:t>
      </w:r>
      <w:r>
        <w:rPr>
          <w:color w:val="99CC00"/>
          <w:sz w:val="24"/>
          <w:sz w:val="24"/>
          <w:szCs w:val="24"/>
          <w:vertAlign w:val="superscript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سالك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زيادة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من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ليست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زياد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م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 xml:space="preserve">)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،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ك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ما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عرف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بدلاً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م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ما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يعرف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،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العبار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هامش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نسخ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أهل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،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هذه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 xml:space="preserve">))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ثمة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يشاكلها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 xml:space="preserve">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عبر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هاهنا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باعتباره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بالطريق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زياد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زيادة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من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ليست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كو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زياد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أ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ع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 xml:space="preserve">))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أفاد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زيادة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من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يزيد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مطلوبة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هنا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أولى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مستندا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انتهى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به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،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انتهائهم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أ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زياد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م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تصحب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كل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مشهورا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غير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اضح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النسخ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زيادة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من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يتخلف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،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نسخ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كلم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غير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اضح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هل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ه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 xml:space="preserve">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تخلف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أم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تتخلف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زيادة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من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زيادة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من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التعريف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ليست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قصد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تجتمع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،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يجتمع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تواتر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أ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لواضع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الكثر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الأول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زيادة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من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ص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زيادة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من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المواتر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زياد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غير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اضح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 xml:space="preserve">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خبر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زيادة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من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تواتر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زيادة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من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إليه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إنسا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يمكن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بالمتواتر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م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ه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بترتب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غير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اضح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بهما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كلم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غير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اضح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 xml:space="preserve">))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الإعادة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اتهمت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متواتر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المواتر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زيادة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من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التواتر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،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المواتر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إطلاع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 xml:space="preserve">)) </w:t>
      </w:r>
      <w:r>
        <w:rPr>
          <w:rFonts w:cs="Traditional Arabic"/>
          <w:color w:val="FF0000"/>
          <w:sz w:val="24"/>
          <w:szCs w:val="24"/>
          <w:rtl w:val="true"/>
        </w:rPr>
        <w:t xml:space="preserve">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كذب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تفاق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تقرر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ليست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إذ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متداول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مشهور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أيد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مصنفها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حيل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مثال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كثير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ليست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ليست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أفاض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غار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غير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اضح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قرر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ههنا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شتمل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،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شمل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احدا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غريب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أ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لمجيئه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طرق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 xml:space="preserve">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آخر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ليست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تتداوله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أئمة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أجاب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ع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ا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زياد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لم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يروه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غير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عمر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لا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عنه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إلا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علقمة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،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لم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يروه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غير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عمر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لا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عن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عمر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إلا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علقمة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 xml:space="preserve">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إن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ليست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يعقب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زيادة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من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عليه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يكون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يمنع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 xml:space="preserve">)) </w:t>
      </w:r>
      <w:r>
        <w:rPr>
          <w:rFonts w:cs="Traditional Arabic"/>
          <w:color w:val="993366"/>
          <w:sz w:val="24"/>
          <w:szCs w:val="24"/>
          <w:rtl w:val="true"/>
        </w:rPr>
        <w:t xml:space="preserve">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من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تعتبر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كذلك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يسلم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،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نم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ن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يكت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وجد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كلم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إ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غير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اضح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 xml:space="preserve">))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ليست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يوجد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 xml:space="preserve">))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حسرناها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زياد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ينفرد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،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تفرد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سنقسم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،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ه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مشكول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هكذا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 xml:space="preserve">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سَنُقَسِّمُ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،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سينقسم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إلى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تواتر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الأحاديث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يرجح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كله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لإفادة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زياد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زياد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جد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وجد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زياد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تقع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 xml:space="preserve">))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لكنه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م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زيادة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من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ما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 xml:space="preserve">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التواتر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حتف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ط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كتابيهما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يختص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ينتقده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ليست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مما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 xml:space="preserve">))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بما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كلم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غير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اضح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مما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زياد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م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عند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منهم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ليست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زيادة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من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ط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ا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ذا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المقدار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ساقط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من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النسخة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المخبر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لا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لا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نقدح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قدح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بصحته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ليست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كو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ليست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تكو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أحد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م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ينفرد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ينفرد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منفرد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زياد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رواي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بزاز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زيادة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من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اسمي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زيادة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من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.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استعمالهم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.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للإرسال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.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قول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أم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ثم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واقع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ستعمالهم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هذا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مقبول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قسام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.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الأول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،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الأول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زيادة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من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مرتبته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زياد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زيادة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من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ثب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ه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المرتب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شخصه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 xml:space="preserve">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الفرد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حترازا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ع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ا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يتفاو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ليست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تكو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روايته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زيادة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من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 xml:space="preserve">))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بما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الرتب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ليست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.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زيادة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من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زياد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زيادة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من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كالعل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أمي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،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هذا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أظنه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خطأ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إنه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يأت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إسناد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ع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أبيه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كما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مطبوع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تشملهم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ليست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زياد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 xml:space="preserve">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مرتب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زياد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رواته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يتفرد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زياد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زياد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زياد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الرتبة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عليه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الأئم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3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يلحق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.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  <w:lang w:bidi="ar-EG"/>
        </w:rPr>
        <w:t>و</w:t>
      </w:r>
      <w:r>
        <w:rPr>
          <w:color w:val="993366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  <w:lang w:bidi="ar-EG"/>
        </w:rPr>
        <w:t>((</w:t>
      </w:r>
      <w:r>
        <w:rPr>
          <w:rFonts w:cs="Traditional Arabic"/>
          <w:color w:val="993366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  <w:lang w:bidi="ar-EG"/>
        </w:rPr>
        <w:t>ص</w:t>
      </w:r>
      <w:r>
        <w:rPr>
          <w:color w:val="993366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  <w:lang w:bidi="ar-EG"/>
        </w:rPr>
        <w:t>))</w:t>
      </w:r>
      <w:r>
        <w:rPr>
          <w:rFonts w:cs="Traditional Arabic"/>
          <w:color w:val="993366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  <w:lang w:bidi="ar-EG"/>
        </w:rPr>
        <w:t>و</w:t>
      </w:r>
      <w:r>
        <w:rPr>
          <w:color w:val="99CC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  <w:lang w:bidi="ar-EG"/>
        </w:rPr>
        <w:t>((</w:t>
      </w:r>
      <w:r>
        <w:rPr>
          <w:rFonts w:cs="Traditional Arabic"/>
          <w:color w:val="99CC00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  <w:lang w:bidi="ar-EG"/>
        </w:rPr>
        <w:t>أ</w:t>
      </w:r>
      <w:r>
        <w:rPr>
          <w:color w:val="99CC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  <w:lang w:bidi="ar-EG"/>
        </w:rPr>
        <w:t>))</w:t>
      </w:r>
      <w:r>
        <w:rPr>
          <w:rFonts w:cs="Traditional Arabic"/>
          <w:color w:val="99CC00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ا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قتضيه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،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الكلم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غير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اضح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 xml:space="preserve">((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 xml:space="preserve">)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هل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ه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 xml:space="preserve">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تقتضيه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أم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يقتضيه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ذلك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3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رد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،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ردَّ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3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 xml:space="preserve">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أسد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3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 xml:space="preserve">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أشد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،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أشد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أقوى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3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لا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3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روايته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3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زياد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3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شيوخ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3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نتقل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3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من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ما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3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نتقل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3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3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أعرف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نه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بصناع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حديث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3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يتبع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3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زياد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،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قد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3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ما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ثم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3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زياد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 xml:space="preserve">((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 xml:space="preserve">))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: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الجه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غير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 xml:space="preserve">((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 xml:space="preserve">))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افق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3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شروط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3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قبول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3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بتعديلهما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3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 xml:space="preserve">((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 xml:space="preserve">))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خرجه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3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هذه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3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ثم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،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ثم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3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شروطهما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3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إجماعاً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3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3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زياد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3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تقدم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3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عنه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3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ليست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3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زيادة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من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 xml:space="preserve">))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3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أقلَّ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3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3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زياد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3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3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زياد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3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بحسب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،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سبب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3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اعتقاد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3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باعتبار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3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مشابهاً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3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زيادة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من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3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3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حديثي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3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ثم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3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3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تفرد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3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3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ليست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 xml:space="preserve">))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3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المردود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،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التردد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3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هذا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3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بذكر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3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هذا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،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هذا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3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ذلك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.</w:t>
      </w:r>
    </w:p>
  </w:footnote>
  <w:footnote w:id="3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زياد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3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قال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3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3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زياد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م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3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ليست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 xml:space="preserve">))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3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حروف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3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زيادة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من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3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ُعَد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،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يَعَدُّ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3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ليست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3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3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إ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3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تردد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3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إطلاق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3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3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مفرداً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3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قو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3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قد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3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ع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3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: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طلقاً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3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نوعاً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4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خاصا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4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 xml:space="preserve">)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بتقديم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صحيح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غريب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على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حس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غريب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4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4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العبارة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ها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تقديم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تأخير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ه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كما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يأت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 xml:space="preserve">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بعضها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 xml:space="preserve">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غريب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،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بعضها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 xml:space="preserve">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حيح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غريب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،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بعضها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 xml:space="preserve">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حسن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حيح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غريب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،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بعضها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 xml:space="preserve">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حسن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حيح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،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بعضها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 xml:space="preserve">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حسن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غريب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4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زياد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4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4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رشد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4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أواخر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4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4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ضبطت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الكلمة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كذا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حُسْنَ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4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4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كل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،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كل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4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زيادة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من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4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رواته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4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لا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4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شهرته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4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أ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4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أنه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4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إلى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4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4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ليست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 xml:space="preserve">))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4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كو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4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نا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4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بينهما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4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المستقبل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4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ه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4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غير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4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كو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4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افع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4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رداً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رواي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4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زياد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4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بينهما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4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معارضيها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4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4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مرجوع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4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قبول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4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ليست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4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ليست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.</w:t>
      </w:r>
    </w:p>
  </w:footnote>
  <w:footnote w:id="4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كذلك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4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متقد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4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4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أب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4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زياد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4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أب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4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نعرف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.</w:t>
      </w:r>
    </w:p>
  </w:footnote>
  <w:footnote w:id="4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>)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كثيري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4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تعتبر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4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ليست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4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 xml:space="preserve">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شارك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،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 xml:space="preserve">)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شرك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4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ليست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 xml:space="preserve">))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4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صف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4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4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زائداً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4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ليست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.</w:t>
      </w:r>
    </w:p>
  </w:footnote>
  <w:footnote w:id="4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زيادة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من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 xml:space="preserve">))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4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يقبل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4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الحفاظ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4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زياد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4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4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ك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4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يكن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مضراً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حديث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،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كحديث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4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ليست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4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ليست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4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عبار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بها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ضطراب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شديد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،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لعل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مذكور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طبوع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شيخ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عل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حس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أقرب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إلى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صواب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،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الله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أعلم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4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ليست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.</w:t>
      </w:r>
    </w:p>
  </w:footnote>
  <w:footnote w:id="4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4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بمزيد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4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ليست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4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4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4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ديار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4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عنه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4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ليست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4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على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.</w:t>
      </w:r>
    </w:p>
  </w:footnote>
  <w:footnote w:id="4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4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ديار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4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زيادة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من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.</w:t>
      </w:r>
    </w:p>
  </w:footnote>
  <w:footnote w:id="4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نتهى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4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خالف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ما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4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4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الراجح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4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4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4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ليست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4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ليست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.</w:t>
      </w:r>
    </w:p>
  </w:footnote>
  <w:footnote w:id="4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زيات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معر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4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عزار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،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هزار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4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زياد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فيها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 xml:space="preserve">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رض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الله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تعالى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عنهما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،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عنه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4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4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4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زياد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4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4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شتراطه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4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افترقا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.</w:t>
      </w:r>
    </w:p>
  </w:footnote>
  <w:footnote w:id="4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رواي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4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رواية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4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ليست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.</w:t>
      </w:r>
    </w:p>
  </w:footnote>
  <w:footnote w:id="4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4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4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حصل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5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متابع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5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نه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5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زياد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5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5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5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زيادة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من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5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رَوَوْ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5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5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كنا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5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هذه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5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5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عبد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5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عُمَيْر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5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أ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5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5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أ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5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كفى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،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لكفى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5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ع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5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ر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5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قدمنا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5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حسي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،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حُبيب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،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جبير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5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زياد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،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فيها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 xml:space="preserve">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رض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الله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تعالى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عنهما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5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5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أما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5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غم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5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5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يطلق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5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ليست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5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توهم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5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ه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5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هب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5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يحصل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5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5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تكو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5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قبول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5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الثان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5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5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يؤثر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5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5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بمدلوليهما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5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بمختلف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5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5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5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5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5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5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5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زياد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5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ابتدأه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5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ع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5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زيادة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من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.</w:t>
      </w:r>
    </w:p>
  </w:footnote>
  <w:footnote w:id="5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نظر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5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مخالطة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5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بتنحيته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5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ليست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.</w:t>
      </w:r>
    </w:p>
  </w:footnote>
  <w:footnote w:id="5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5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5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5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دل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5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5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زياد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م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5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تجزم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صحاب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5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5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مسته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5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5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متقدم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عنه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،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  <w:lang w:bidi="ar-EG"/>
        </w:rPr>
        <w:t>و</w:t>
      </w:r>
      <w:r>
        <w:rPr>
          <w:color w:val="993366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  <w:lang w:bidi="ar-EG"/>
        </w:rPr>
        <w:t>((</w:t>
      </w:r>
      <w:r>
        <w:rPr>
          <w:rFonts w:cs="Traditional Arabic"/>
          <w:color w:val="993366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  <w:lang w:bidi="ar-EG"/>
        </w:rPr>
        <w:t>ص</w:t>
      </w:r>
      <w:r>
        <w:rPr>
          <w:color w:val="993366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  <w:lang w:bidi="ar-EG"/>
        </w:rPr>
        <w:t>))</w:t>
      </w:r>
      <w:r>
        <w:rPr>
          <w:rFonts w:cs="Traditional Arabic"/>
          <w:color w:val="993366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متقدم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5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5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كنه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5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5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5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ع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5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5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5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ترجيح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5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5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إلى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المعتبر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5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5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أنه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5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إسناده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،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الإسناد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.</w:t>
      </w:r>
    </w:p>
  </w:footnote>
  <w:footnote w:id="5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5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زياد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؛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أظنها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هذا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موط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خطأ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5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أمر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5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5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السقط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5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5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5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أم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5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تعريف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5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كلم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غير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اضح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هل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ه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تعترف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أم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تقترف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5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5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تحذف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5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5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5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زيادة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من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5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5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5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تابع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الصحاب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5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5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أضيف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5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علقاً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أم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6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6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زياد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6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قسم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6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ا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حذفته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،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أخذ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منه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6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6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تقبل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6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هذا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6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6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زياد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6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إما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أ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6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جزم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6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6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م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.</w:t>
      </w:r>
    </w:p>
  </w:footnote>
  <w:footnote w:id="6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6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6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6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6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ليست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.</w:t>
      </w:r>
    </w:p>
  </w:footnote>
  <w:footnote w:id="6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ليست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.</w:t>
      </w:r>
    </w:p>
  </w:footnote>
  <w:footnote w:id="6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زياد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6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فعل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6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6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6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المالكية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6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ليست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6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طريق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،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الطريقة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6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ترجح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،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ليرجح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6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هذا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مقدار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ساقط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نسخ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6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ك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6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بين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6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كو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6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يدركه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6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ع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6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ك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6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6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وفاتهم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6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بالتواريخ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6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اشتقاق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6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 xml:space="preserve">((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 xml:space="preserve">)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6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6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بالخفاء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6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حتمل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6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 xml:space="preserve">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لقاء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6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يثب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6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إ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6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يحصل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6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عن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من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6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المعاصر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6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الصواب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6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عنهما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6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6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ك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6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6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6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6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اشتراط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،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اشتر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6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بزاز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6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تعرف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6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تقع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.</w:t>
      </w:r>
    </w:p>
  </w:footnote>
  <w:footnote w:id="6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بزياد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6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6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6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زياد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6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زياد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6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بعضه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6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تعلق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6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تعلق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6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ع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6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ع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النب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6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6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6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جهة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6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ليست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.</w:t>
      </w:r>
    </w:p>
  </w:footnote>
  <w:footnote w:id="6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ه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6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الاتفاق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،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نسخ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كلم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غير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اضح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هل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ه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اتفاق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أم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غير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ذلك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حيث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أنه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قال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حاشي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يسرى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 xml:space="preserve">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تفاق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6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بالقول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الفعل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6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بما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.</w:t>
      </w:r>
    </w:p>
  </w:footnote>
  <w:footnote w:id="6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م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6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6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زياد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م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6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زياد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،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ه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مثبتة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لكنها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مضرو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عليها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6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6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6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6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بن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6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شبه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.</w:t>
      </w:r>
    </w:p>
  </w:footnote>
  <w:footnote w:id="6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ه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6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عبار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ع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م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يستو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غلطه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إصابته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،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 xml:space="preserve">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عبارة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عن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من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يكون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غلطه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أقل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من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إصابته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،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عبار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عم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كو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غلطه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أقل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إصابته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6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6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6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زياد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6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 xml:space="preserve">))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بإقراره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6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6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زيادة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من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.</w:t>
      </w:r>
    </w:p>
  </w:footnote>
  <w:footnote w:id="6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تقطع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6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نتهى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6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كذلك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6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على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الظ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6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موضوع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6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لمأمو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7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ع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7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أم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7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 xml:space="preserve">))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إسناده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7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7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ع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7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ليست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7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ليست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7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يوجد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7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منافياً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7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7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رغيب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الرهيب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7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زياد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7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من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7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رغيب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الرهيب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7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زيادة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من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.</w:t>
      </w:r>
    </w:p>
  </w:footnote>
  <w:footnote w:id="7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7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يروى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7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هذا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7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زيادة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من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7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ليست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7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يحصل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7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علم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7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ليست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7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زياد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7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ه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7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تغير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7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مغير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7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7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7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عنه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راوٍ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7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7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7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زيادة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من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.</w:t>
      </w:r>
    </w:p>
  </w:footnote>
  <w:footnote w:id="7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ليست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.</w:t>
      </w:r>
    </w:p>
  </w:footnote>
  <w:footnote w:id="7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الأسانيد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7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زياد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7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زيادة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من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7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أكثر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7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7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7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كتاباً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المدرج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7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لله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.</w:t>
      </w:r>
    </w:p>
  </w:footnote>
  <w:footnote w:id="7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7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7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كتابا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7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زياد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7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زيادة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من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7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زيادة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من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.</w:t>
      </w:r>
    </w:p>
  </w:footnote>
  <w:footnote w:id="7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زياد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7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يظلهم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الله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عرشه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،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ظلهم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له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ل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عرشه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7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عنه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7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ليست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.</w:t>
      </w:r>
    </w:p>
  </w:footnote>
  <w:footnote w:id="7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نفق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7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علم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7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نفق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7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الأسانيد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7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يرها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7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هذا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7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متصل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7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7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أحد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7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7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ختيار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7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7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النقطة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7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عسكر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7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عمداً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7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الاقتصار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7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زياد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7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لما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7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ليست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7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7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يختلف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7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7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الاختلاف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7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حجتهم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7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ه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.</w:t>
      </w:r>
    </w:p>
  </w:footnote>
  <w:footnote w:id="7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لفظ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7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عياض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،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ه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هامش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نسخ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،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أصل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كتاب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عياض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7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زياد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م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7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كتاب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7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زياد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7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بنقب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7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قال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ه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7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ه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7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كثر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7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7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تحصل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7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ليست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7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زياد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7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كلم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غير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اضح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7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7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أبا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نضر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7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هذا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7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نظ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7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7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آخر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7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7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ليست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7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حديث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8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 xml:space="preserve">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رواته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8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عرف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8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8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لذا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8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8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8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المعدل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.</w:t>
      </w:r>
    </w:p>
  </w:footnote>
  <w:footnote w:id="8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علم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8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8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تفرد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8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تفرد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8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زيادة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من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.</w:t>
      </w:r>
    </w:p>
  </w:footnote>
  <w:footnote w:id="8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أ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يرو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8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8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ليست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8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قبول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8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ليست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8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زياد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م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ص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8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جزم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.</w:t>
      </w:r>
    </w:p>
  </w:footnote>
  <w:footnote w:id="8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كو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8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8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ببدع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8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خالفها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8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خالفيها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8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8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زياد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م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،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ه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وجود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كذلك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؛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كن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ا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أدر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أه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ضروب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عليها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أم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أ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خط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موجود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على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سوء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تصوير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8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قتض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8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ليست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8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ينبغ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8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تقبل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8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بدعة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8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تحمله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8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ه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8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رو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8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يوجد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8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زيادة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من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8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قويه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،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تَقْوَ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8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تقوية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8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8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نتهى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8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رد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ها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،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رُدّ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بها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بها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رد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8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خطايه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.</w:t>
      </w:r>
    </w:p>
  </w:footnote>
  <w:footnote w:id="8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زياد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م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،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8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8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نسا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8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أنما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8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إ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،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إ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8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تابع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.</w:t>
      </w:r>
    </w:p>
  </w:footnote>
  <w:footnote w:id="8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سيء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8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زياد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م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8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ا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8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زيادة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من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8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8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لاحتمال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8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زياد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8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8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على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ذلك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8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8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ارتقاء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8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درجة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8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ليست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8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8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8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ينقض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8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8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رسول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الله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8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8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النب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8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8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8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رسول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الله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8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8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8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زيادة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من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8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ا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8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ما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8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ليست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8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زيادة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من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،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فيها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 xml:space="preserve">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عليهم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السلام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8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8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ع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ا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8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8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للصحاب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8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8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إذا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8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نب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8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8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دل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8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8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،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رحمه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الله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8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زيادة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من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8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8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زياد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م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8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8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8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كا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8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8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8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فعلو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8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8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9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 xml:space="preserve">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يبلُغُ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بهِ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،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أ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رواي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9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أ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يبلغ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به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،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أ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رواه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،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أ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رواي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9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9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ليست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9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قاتلو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9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الأكثرون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9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9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إيرادة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9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9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9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حيث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9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9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9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هل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9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ليست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9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سن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9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9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9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9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إ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9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زياد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9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الصحيح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9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9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زياد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9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إنسانا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9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9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ليست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9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زياد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م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9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أولا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9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ليست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.</w:t>
      </w:r>
    </w:p>
  </w:footnote>
  <w:footnote w:id="9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نب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9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9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زياد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9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9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9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ليست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9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9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تحقيق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9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قول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9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زياد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م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9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9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9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 xml:space="preserve">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عصيته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9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زياد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م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9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لما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9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عنه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9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9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9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 xml:space="preserve">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نته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9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 xml:space="preserve">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م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9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منقول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9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9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شترط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9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جه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9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9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9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ستطرته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،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استطرد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9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ه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9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9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ا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،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على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9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زيادة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من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9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9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9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ليست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9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تكلمه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9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يدخل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9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9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رواية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.</w:t>
      </w:r>
    </w:p>
  </w:footnote>
  <w:footnote w:id="9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لآخر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9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أم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9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ليست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9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9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زيادة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من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9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زيادة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من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9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إنه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9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زياد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م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9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زياد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9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9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كعبد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9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9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9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رجع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9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9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9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أم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9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ليست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.</w:t>
      </w:r>
    </w:p>
  </w:footnote>
  <w:footnote w:id="9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قيه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9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9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ليست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9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9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ذكر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9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من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9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 xml:space="preserve">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رجحان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9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9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9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 xml:space="preserve">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أ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9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طفولي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9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الرواية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.</w:t>
      </w:r>
    </w:p>
  </w:footnote>
  <w:footnote w:id="9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زياد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9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 xml:space="preserve">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0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0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إخبار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0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بعد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0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بعد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0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كان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0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دخل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0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10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ينته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0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ذكره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0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 xml:space="preserve">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ذلك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0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10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ذا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المقدار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ساقط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من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النسخة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.</w:t>
      </w:r>
    </w:p>
  </w:footnote>
  <w:footnote w:id="10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صح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0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زيادة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من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.</w:t>
      </w:r>
    </w:p>
  </w:footnote>
  <w:footnote w:id="10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10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10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10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ليست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10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عرف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.</w:t>
      </w:r>
    </w:p>
  </w:footnote>
  <w:footnote w:id="10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10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ليست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10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10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كشف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ه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ل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إسراء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0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10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ليست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0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10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يلاق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0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10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ط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القسم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.</w:t>
      </w:r>
    </w:p>
  </w:footnote>
  <w:footnote w:id="10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ه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10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نته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0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ينته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إليه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0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0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زيادة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من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.</w:t>
      </w:r>
    </w:p>
  </w:footnote>
  <w:footnote w:id="10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نته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0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نتهى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0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زيادة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من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10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انتهى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10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ليست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10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زيادة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من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10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ليست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10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يُقالُ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لأخيرينِ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 xml:space="preserve">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أَثَرُ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؛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أ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 xml:space="preserve">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موقوفِ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المَقطوعِ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0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هنا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0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ليست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10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ليست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.</w:t>
      </w:r>
    </w:p>
  </w:footnote>
  <w:footnote w:id="10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زيادة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من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10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10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توجد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0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أولى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0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10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زيادة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من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10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10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ليست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.</w:t>
      </w:r>
    </w:p>
  </w:footnote>
  <w:footnote w:id="10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أخرجوا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0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الأسانيد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0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وافق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0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ع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0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الصحاب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0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النب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0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10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سم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.</w:t>
      </w:r>
    </w:p>
  </w:footnote>
  <w:footnote w:id="10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كنه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0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لم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0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10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التعدد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0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ليست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0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ليست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10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10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غيرهم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.</w:t>
      </w:r>
    </w:p>
  </w:footnote>
  <w:footnote w:id="10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10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مسنده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0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غاي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0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ليست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10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إلى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ا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0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أنه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10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كلما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0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 xml:space="preserve">)) </w:t>
      </w:r>
      <w:r>
        <w:rPr>
          <w:rFonts w:cs="Traditional Arabic"/>
          <w:color w:val="CC99FF"/>
          <w:sz w:val="24"/>
          <w:szCs w:val="24"/>
          <w:rtl w:val="true"/>
        </w:rPr>
        <w:t xml:space="preserve">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كل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ما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0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إن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0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0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تكو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0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ليست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10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 xml:space="preserve">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يقتض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0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زيادة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من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.</w:t>
      </w:r>
    </w:p>
  </w:footnote>
  <w:footnote w:id="10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ه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10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ليست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.</w:t>
      </w:r>
    </w:p>
  </w:footnote>
  <w:footnote w:id="10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يصل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.</w:t>
      </w:r>
    </w:p>
  </w:footnote>
  <w:footnote w:id="10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زياد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م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10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ليست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10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10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((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)) 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كان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.</w:t>
      </w:r>
    </w:p>
  </w:footnote>
  <w:footnote w:id="10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زيادة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من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((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)) .</w:t>
      </w:r>
    </w:p>
  </w:footnote>
  <w:footnote w:id="10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زياد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0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10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زيادة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من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10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10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زيادة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من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.</w:t>
      </w:r>
    </w:p>
  </w:footnote>
  <w:footnote w:id="10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آخر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0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ع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0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10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ه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كما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.</w:t>
      </w:r>
    </w:p>
  </w:footnote>
  <w:footnote w:id="1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1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1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من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1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استواء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1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تلاقينا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تكون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1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نزول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شارك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ليست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1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كأنه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لأن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كل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1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أصفهان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ليست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1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هل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1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1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عن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من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1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زياد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زيادة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من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1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غالباً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منهم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بتقديم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قوله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 xml:space="preserve">: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منه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م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روى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ع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أب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ع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جده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على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قوله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 xml:space="preserve">: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أنه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ه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الجاد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المسلوك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الغالب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  <w:p>
      <w:pPr>
        <w:pStyle w:val="Footnote"/>
        <w:jc w:val="left"/>
        <w:rPr/>
      </w:pPr>
      <w:r>
        <w:rPr>
          <w:rFonts w:cs="Traditional Arabic"/>
          <w:color w:val="993366"/>
          <w:sz w:val="24"/>
          <w:sz w:val="24"/>
          <w:szCs w:val="24"/>
          <w:rtl w:val="true"/>
        </w:rPr>
        <w:t>و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النسخة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هذه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العبارة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موجودة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قبل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قوله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 xml:space="preserve">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جمع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الحافظ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لاح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الدين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العلائ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من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المتأخرين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 xml:space="preserve">.... </w:t>
      </w:r>
    </w:p>
  </w:footnote>
  <w:footnote w:id="1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ليست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ليست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1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1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لقد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تسلسل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ع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الروايتين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.</w:t>
      </w:r>
    </w:p>
  </w:footnote>
  <w:footnote w:id="1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ضبط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الكلم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بفتح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الراء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المهمل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ليست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1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كان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1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أب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أشياء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الحس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لأن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ليست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.</w:t>
      </w:r>
    </w:p>
  </w:footnote>
  <w:footnote w:id="1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ليست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1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ليست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زياد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1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أخذ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الراوايتين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أعلم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نسب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1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ليست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1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زيادة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من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ترجع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الشيخ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1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 xml:space="preserve">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1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ليست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1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الأصل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الأصل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كذلك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1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الكلمة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غير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اضحة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أظنها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 xml:space="preserve">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الن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،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الن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،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التحقق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إ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يقتض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المثبت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1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قياسه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اسد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سمع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زيادة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من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1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ليست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1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لكن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باعتمادهم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ذ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 xml:space="preserve">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رواها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1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سأله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زياد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م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ليست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1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.</w:t>
      </w:r>
    </w:p>
  </w:footnote>
  <w:footnote w:id="1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1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بالله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إلى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آخره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إلى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آخره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ليست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1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ليست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1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إلى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آخره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الأسانيد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الأسانيد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نته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ثمان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بالإجازات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1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نحوها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بالإجازة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ه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الثامنة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للإجازة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.</w:t>
      </w:r>
    </w:p>
  </w:footnote>
  <w:footnote w:id="1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 xml:space="preserve">((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 xml:space="preserve">))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اللفظا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الدعا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زيادة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من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1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قدم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ليست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.</w:t>
      </w:r>
    </w:p>
  </w:footnote>
  <w:footnote w:id="1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التحدث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1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أتى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بصيغ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أولى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جمعاً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سمعه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 xml:space="preserve">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كو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لأنهما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 xml:space="preserve">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لكن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تطلق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أظنها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على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زياد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إنكاره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إمام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1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اللفظ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1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قو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الصح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ليست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.</w:t>
      </w:r>
    </w:p>
  </w:footnote>
  <w:footnote w:id="1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إجاز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كو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شرط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مدلس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لتحصل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1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و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808000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أ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8080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عنعنِه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على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1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كتبه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إلا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أ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بحضر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طالب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أصل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شيخ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هذه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أ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إما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زيادة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من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1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زيادة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من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.</w:t>
      </w:r>
    </w:p>
  </w:footnote>
  <w:footnote w:id="1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و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808000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أ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8080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rtl w:val="true"/>
        </w:rPr>
        <w:t xml:space="preserve">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يتبين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يخبره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تعين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يعتد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إياها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قوم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1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كتاب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ليست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1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و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808000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أ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8080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rtl w:val="true"/>
        </w:rPr>
        <w:t xml:space="preserve">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يقرن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اولته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1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لذا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ه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لمجرد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1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إذا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1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ه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لمجرد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1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زياد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لذا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 xml:space="preserve">)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و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808000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أ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8080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شترطوا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بأن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و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808000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أ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8080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1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زيادة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من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1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بلد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البلد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الفلان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و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808000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أ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8080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كذا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1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و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808000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أ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8080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كذا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ك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1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كذا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8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808000"/>
          <w:sz w:val="24"/>
          <w:szCs w:val="24"/>
          <w:rtl w:val="true"/>
        </w:rPr>
        <w:t>?</w:t>
      </w:r>
      <w:r>
        <w:rPr>
          <w:rFonts w:cs="Traditional Arabic"/>
          <w:color w:val="808000"/>
          <w:sz w:val="24"/>
          <w:szCs w:val="24"/>
          <w:rtl w:val="true"/>
        </w:rPr>
        <w:t xml:space="preserve">)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في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808000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أ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808000"/>
          <w:sz w:val="24"/>
          <w:szCs w:val="24"/>
          <w:rtl w:val="true"/>
        </w:rPr>
        <w:t xml:space="preserve"> :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لمعدوم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أو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موجود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rtl w:val="true"/>
        </w:rPr>
        <w:t>.</w:t>
      </w:r>
    </w:p>
  </w:footnote>
  <w:footnote w:id="1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ليست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1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 xml:space="preserve">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شاء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1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إلا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زيادة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من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1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جوزوا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لجميع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1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الجمهور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ليست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1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زياد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1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ه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 xml:space="preserve">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زداد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زيادة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من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.</w:t>
      </w:r>
    </w:p>
  </w:footnote>
  <w:footnote w:id="1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1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نته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1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و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808000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أ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8080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أ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8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808000"/>
          <w:sz w:val="24"/>
          <w:szCs w:val="24"/>
          <w:rtl w:val="true"/>
        </w:rPr>
        <w:t>?</w:t>
      </w:r>
      <w:r>
        <w:rPr>
          <w:rFonts w:cs="Traditional Arabic"/>
          <w:color w:val="808000"/>
          <w:sz w:val="24"/>
          <w:szCs w:val="24"/>
          <w:rtl w:val="true"/>
        </w:rPr>
        <w:t xml:space="preserve">)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في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808000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أ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808000"/>
          <w:sz w:val="24"/>
          <w:szCs w:val="24"/>
          <w:rtl w:val="true"/>
        </w:rPr>
        <w:t xml:space="preserve"> :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اتفقت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rtl w:val="true"/>
        </w:rPr>
        <w:t>.</w:t>
      </w:r>
    </w:p>
  </w:footnote>
  <w:footnote w:id="1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و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808000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أ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8080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شيئاً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كثيراً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نوع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1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ه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نطق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أ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1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 xml:space="preserve">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ك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ليست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1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كتا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1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كتا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1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ليست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1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1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1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كذا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زياد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م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1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ليست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.</w:t>
      </w:r>
    </w:p>
  </w:footnote>
  <w:footnote w:id="1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بكتاب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زياد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1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ضبطه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،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ضبطته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الحمد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له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تفق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اختلف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3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ائتلافهما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،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ئتلافنا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8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808000"/>
          <w:sz w:val="24"/>
          <w:szCs w:val="24"/>
          <w:rtl w:val="true"/>
        </w:rPr>
        <w:t>?</w:t>
      </w:r>
      <w:r>
        <w:rPr>
          <w:rFonts w:cs="Traditional Arabic"/>
          <w:color w:val="808000"/>
          <w:sz w:val="24"/>
          <w:szCs w:val="24"/>
          <w:rtl w:val="true"/>
        </w:rPr>
        <w:t xml:space="preserve">)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في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808000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أ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808000"/>
          <w:sz w:val="24"/>
          <w:szCs w:val="24"/>
          <w:rtl w:val="true"/>
        </w:rPr>
        <w:t xml:space="preserve"> :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بضمه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rtl w:val="true"/>
        </w:rPr>
        <w:t>.</w:t>
      </w:r>
    </w:p>
  </w:footnote>
  <w:footnote w:id="1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النيسابور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طبقهما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احد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،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بدلاً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م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متقارب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3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13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يتفق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،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تأتلف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3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8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808000"/>
          <w:sz w:val="24"/>
          <w:szCs w:val="24"/>
          <w:rtl w:val="true"/>
        </w:rPr>
        <w:t>?</w:t>
      </w:r>
      <w:r>
        <w:rPr>
          <w:rFonts w:cs="Traditional Arabic"/>
          <w:color w:val="808000"/>
          <w:sz w:val="24"/>
          <w:szCs w:val="24"/>
          <w:rtl w:val="true"/>
        </w:rPr>
        <w:t xml:space="preserve">)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في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808000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أ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808000"/>
          <w:sz w:val="24"/>
          <w:szCs w:val="24"/>
          <w:rtl w:val="true"/>
        </w:rPr>
        <w:t xml:space="preserve"> :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روى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rtl w:val="true"/>
        </w:rPr>
        <w:t>.</w:t>
      </w:r>
    </w:p>
  </w:footnote>
  <w:footnote w:id="13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زياد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1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ليست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لنوع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3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13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ليست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1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3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عليه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3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تركب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3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8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808000"/>
          <w:sz w:val="24"/>
          <w:szCs w:val="24"/>
          <w:rtl w:val="true"/>
        </w:rPr>
        <w:t>?</w:t>
      </w:r>
      <w:r>
        <w:rPr>
          <w:rFonts w:cs="Traditional Arabic"/>
          <w:color w:val="808000"/>
          <w:sz w:val="24"/>
          <w:szCs w:val="24"/>
          <w:rtl w:val="true"/>
        </w:rPr>
        <w:t xml:space="preserve">)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في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808000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أ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8080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rtl w:val="true"/>
        </w:rPr>
        <w:t xml:space="preserve">: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بأن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rtl w:val="true"/>
        </w:rPr>
        <w:t>.</w:t>
      </w:r>
    </w:p>
  </w:footnote>
  <w:footnote w:id="13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ثابت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3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هامش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وجهي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3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ليست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13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ليست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13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3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اليام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منهم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3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نون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زيادة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من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1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 xml:space="preserve">)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3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روى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3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سعد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3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3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محمد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ب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عبد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الله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البيكند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3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زيادة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من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13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ياء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3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13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3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زياد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13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ليست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13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ليست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13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زياد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3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زياد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13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3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تحصل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3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 xml:space="preserve">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3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الحروف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3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3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8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808000"/>
          <w:sz w:val="24"/>
          <w:szCs w:val="24"/>
          <w:rtl w:val="true"/>
        </w:rPr>
        <w:t>?</w:t>
      </w:r>
      <w:r>
        <w:rPr>
          <w:rFonts w:cs="Traditional Arabic"/>
          <w:color w:val="808000"/>
          <w:sz w:val="24"/>
          <w:szCs w:val="24"/>
          <w:rtl w:val="true"/>
        </w:rPr>
        <w:t xml:space="preserve">)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في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808000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أ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808000"/>
          <w:sz w:val="24"/>
          <w:szCs w:val="24"/>
          <w:rtl w:val="true"/>
        </w:rPr>
        <w:t xml:space="preserve"> :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وزيد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rtl w:val="true"/>
        </w:rPr>
        <w:t>.</w:t>
      </w:r>
    </w:p>
  </w:footnote>
  <w:footnote w:id="13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أَيُّوبُ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بنُ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يَسارٍ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أَيُّوبُ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بنُ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سَيَّارٍ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،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بناءً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على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هذا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إ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العبار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التالي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هذا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النص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تحتاج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إلى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أ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تحرر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 xml:space="preserve">. </w:t>
      </w:r>
    </w:p>
  </w:footnote>
  <w:footnote w:id="13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الأول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13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الكلمة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غير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اضحة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3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المدلسي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3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3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ليست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.</w:t>
      </w:r>
    </w:p>
  </w:footnote>
  <w:footnote w:id="13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8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808000"/>
          <w:sz w:val="24"/>
          <w:szCs w:val="24"/>
          <w:rtl w:val="true"/>
        </w:rPr>
        <w:t>?</w:t>
      </w:r>
      <w:r>
        <w:rPr>
          <w:rFonts w:cs="Traditional Arabic"/>
          <w:color w:val="808000"/>
          <w:sz w:val="24"/>
          <w:szCs w:val="24"/>
          <w:rtl w:val="true"/>
        </w:rPr>
        <w:t xml:space="preserve">)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ليست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في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808000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أ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8080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rtl w:val="true"/>
        </w:rPr>
        <w:t>.</w:t>
      </w:r>
    </w:p>
  </w:footnote>
  <w:footnote w:id="13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بالعشرة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3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ليست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13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3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ليست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.</w:t>
      </w:r>
    </w:p>
  </w:footnote>
  <w:footnote w:id="13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سرهم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3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المبهم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3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هامش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فاه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كفتاه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،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وفيا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كفتيا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3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معرفتها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13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3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زياد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م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13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بالنسب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3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يعرف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3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8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808000"/>
          <w:sz w:val="24"/>
          <w:szCs w:val="24"/>
          <w:rtl w:val="true"/>
        </w:rPr>
        <w:t>?</w:t>
      </w:r>
      <w:r>
        <w:rPr>
          <w:rFonts w:cs="Traditional Arabic"/>
          <w:color w:val="808000"/>
          <w:sz w:val="24"/>
          <w:szCs w:val="24"/>
          <w:rtl w:val="true"/>
        </w:rPr>
        <w:t xml:space="preserve">)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في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808000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أ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808000"/>
          <w:sz w:val="24"/>
          <w:szCs w:val="24"/>
          <w:rtl w:val="true"/>
        </w:rPr>
        <w:t xml:space="preserve"> :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و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rtl w:val="true"/>
        </w:rPr>
        <w:t>.</w:t>
      </w:r>
    </w:p>
  </w:footnote>
  <w:footnote w:id="13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13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3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3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يخفى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3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أ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13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اللفظ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3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3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13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3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 xml:space="preserve">))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3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الثبت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،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هامش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ا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دل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على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صوابها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أيضاً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كلم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،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التثبيت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3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13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3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يخفى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3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تعلق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3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ههنا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3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ليتكمل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4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قبل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4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8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808000"/>
          <w:sz w:val="24"/>
          <w:szCs w:val="24"/>
          <w:rtl w:val="true"/>
        </w:rPr>
        <w:t>?</w:t>
      </w:r>
      <w:r>
        <w:rPr>
          <w:rFonts w:cs="Traditional Arabic"/>
          <w:color w:val="808000"/>
          <w:sz w:val="24"/>
          <w:szCs w:val="24"/>
          <w:rtl w:val="true"/>
        </w:rPr>
        <w:t xml:space="preserve">)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زيادة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من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808000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أ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808000"/>
          <w:sz w:val="24"/>
          <w:szCs w:val="24"/>
          <w:rtl w:val="true"/>
        </w:rPr>
        <w:t xml:space="preserve"> .</w:t>
      </w:r>
    </w:p>
  </w:footnote>
  <w:footnote w:id="14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14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8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808000"/>
          <w:sz w:val="24"/>
          <w:szCs w:val="24"/>
          <w:rtl w:val="true"/>
        </w:rPr>
        <w:t>?</w:t>
      </w:r>
      <w:r>
        <w:rPr>
          <w:rFonts w:cs="Traditional Arabic"/>
          <w:color w:val="808000"/>
          <w:sz w:val="24"/>
          <w:szCs w:val="24"/>
          <w:rtl w:val="true"/>
        </w:rPr>
        <w:t xml:space="preserve">)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ليست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في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808000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أ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808000"/>
          <w:sz w:val="24"/>
          <w:szCs w:val="24"/>
          <w:rtl w:val="true"/>
        </w:rPr>
        <w:t xml:space="preserve"> .</w:t>
      </w:r>
    </w:p>
  </w:footnote>
  <w:footnote w:id="14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قبل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4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ضُبط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كلم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هكذا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 xml:space="preserve">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تَنْزِل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،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تتنزل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4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8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808000"/>
          <w:sz w:val="24"/>
          <w:szCs w:val="24"/>
          <w:rtl w:val="true"/>
        </w:rPr>
        <w:t>?</w:t>
      </w:r>
      <w:r>
        <w:rPr>
          <w:rFonts w:cs="Traditional Arabic"/>
          <w:color w:val="808000"/>
          <w:sz w:val="24"/>
          <w:szCs w:val="24"/>
          <w:rtl w:val="true"/>
        </w:rPr>
        <w:t xml:space="preserve">)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زيادة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من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808000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أ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8080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rtl w:val="true"/>
        </w:rPr>
        <w:t>.</w:t>
      </w:r>
    </w:p>
  </w:footnote>
  <w:footnote w:id="14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تزكية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الشاهد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4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8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808000"/>
          <w:sz w:val="24"/>
          <w:szCs w:val="24"/>
          <w:rtl w:val="true"/>
        </w:rPr>
        <w:t>?</w:t>
      </w:r>
      <w:r>
        <w:rPr>
          <w:rFonts w:cs="Traditional Arabic"/>
          <w:color w:val="808000"/>
          <w:sz w:val="24"/>
          <w:szCs w:val="24"/>
          <w:rtl w:val="true"/>
        </w:rPr>
        <w:t xml:space="preserve">)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ليست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في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808000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أ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808000"/>
          <w:sz w:val="24"/>
          <w:szCs w:val="24"/>
          <w:rtl w:val="true"/>
        </w:rPr>
        <w:t xml:space="preserve"> .</w:t>
      </w:r>
    </w:p>
  </w:footnote>
  <w:footnote w:id="14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8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808000"/>
          <w:sz w:val="24"/>
          <w:szCs w:val="24"/>
          <w:rtl w:val="true"/>
        </w:rPr>
        <w:t>?</w:t>
      </w:r>
      <w:r>
        <w:rPr>
          <w:rFonts w:cs="Traditional Arabic"/>
          <w:color w:val="808000"/>
          <w:sz w:val="24"/>
          <w:szCs w:val="24"/>
          <w:rtl w:val="true"/>
        </w:rPr>
        <w:t xml:space="preserve">)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زيادة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من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808000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أ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808000"/>
          <w:sz w:val="24"/>
          <w:szCs w:val="24"/>
          <w:rtl w:val="true"/>
        </w:rPr>
        <w:t xml:space="preserve"> .</w:t>
      </w:r>
    </w:p>
  </w:footnote>
  <w:footnote w:id="14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بينهما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4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اجتهاد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4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8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808000"/>
          <w:sz w:val="24"/>
          <w:szCs w:val="24"/>
          <w:rtl w:val="true"/>
        </w:rPr>
        <w:t>?</w:t>
      </w:r>
      <w:r>
        <w:rPr>
          <w:rFonts w:cs="Traditional Arabic"/>
          <w:color w:val="808000"/>
          <w:sz w:val="24"/>
          <w:szCs w:val="24"/>
          <w:rtl w:val="true"/>
        </w:rPr>
        <w:t xml:space="preserve">)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في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808000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أ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808000"/>
          <w:sz w:val="24"/>
          <w:szCs w:val="24"/>
          <w:rtl w:val="true"/>
        </w:rPr>
        <w:t xml:space="preserve"> :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فإنه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rtl w:val="true"/>
        </w:rPr>
        <w:t>.</w:t>
      </w:r>
    </w:p>
  </w:footnote>
  <w:footnote w:id="14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لا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4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زياد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م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14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14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نزل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4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تبي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4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8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808000"/>
          <w:sz w:val="24"/>
          <w:szCs w:val="24"/>
          <w:rtl w:val="true"/>
        </w:rPr>
        <w:t>?</w:t>
      </w:r>
      <w:r>
        <w:rPr>
          <w:rFonts w:cs="Traditional Arabic"/>
          <w:color w:val="808000"/>
          <w:sz w:val="24"/>
          <w:szCs w:val="24"/>
          <w:rtl w:val="true"/>
        </w:rPr>
        <w:t xml:space="preserve">)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في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808000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أ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808000"/>
          <w:sz w:val="24"/>
          <w:szCs w:val="24"/>
          <w:rtl w:val="true"/>
        </w:rPr>
        <w:t xml:space="preserve"> :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أيضاً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أنه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rtl w:val="true"/>
        </w:rPr>
        <w:t>.</w:t>
      </w:r>
    </w:p>
  </w:footnote>
  <w:footnote w:id="14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زياد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م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14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زياد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14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يفرع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4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عليه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14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4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لا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4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14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ف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4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جرح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،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جروح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4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14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تقبل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4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14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نتهى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4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14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يجمع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4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4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م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غير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4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تثبت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،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ثبت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4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4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دخل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4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الغرض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الهوى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الفاسد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14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مبتدع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4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ا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إ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4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من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14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يثبت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،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ثب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4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ع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4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تعديل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4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ليست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.</w:t>
      </w:r>
    </w:p>
  </w:footnote>
  <w:footnote w:id="14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14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ليست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14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808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808000"/>
          <w:sz w:val="24"/>
          <w:szCs w:val="24"/>
          <w:rtl w:val="true"/>
        </w:rPr>
        <w:t>?</w:t>
      </w:r>
      <w:r>
        <w:rPr>
          <w:rFonts w:cs="Traditional Arabic"/>
          <w:color w:val="808000"/>
          <w:sz w:val="24"/>
          <w:szCs w:val="24"/>
          <w:rtl w:val="true"/>
        </w:rPr>
        <w:t xml:space="preserve">)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زيادة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من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808000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 w:val="24"/>
          <w:szCs w:val="24"/>
          <w:rtl w:val="true"/>
        </w:rPr>
        <w:t>أ</w:t>
      </w:r>
      <w:r>
        <w:rPr>
          <w:color w:val="808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808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808000"/>
          <w:sz w:val="24"/>
          <w:szCs w:val="24"/>
          <w:rtl w:val="true"/>
        </w:rPr>
        <w:t xml:space="preserve"> .</w:t>
      </w:r>
    </w:p>
  </w:footnote>
  <w:footnote w:id="14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ه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4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ه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4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4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14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14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عن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من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،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عن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4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أنبأنا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،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أنا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،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حدثنا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4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أنبأنا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،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أنا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،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حدثنا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4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ليست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14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أبا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4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ليست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14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سعيد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4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ليست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14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أنه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4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مقداد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4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4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النقاد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4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كا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يحب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أ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ا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يقال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ه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4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14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الشافع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رحمه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الله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تعالى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يقول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4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أنبأنا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،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ه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غير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اضحة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هل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ه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 xml:space="preserve">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أنا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أ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ثنا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4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14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14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سم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4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رض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له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عنهم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4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4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ليست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14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أب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،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مع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الاسم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اسم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الأب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،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مع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الاسم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اسم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الأ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4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زيادة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من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4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4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يتفق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4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رجاء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4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4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ليست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14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شيخه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14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ليست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14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شهور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4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 xml:space="preserve">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أصفهان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4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زياد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4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زياد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4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زياد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،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أظنها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خطأ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4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ع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4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4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قراديس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،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الفراديس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،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هامش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النسخة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زيقال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الفراهيد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.</w:t>
      </w:r>
    </w:p>
  </w:footnote>
  <w:footnote w:id="14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ليست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14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الأول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4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عيين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4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ليست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4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زياد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4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المبهم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5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تاريخهما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5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5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كأب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5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الجبا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،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الكلمة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غير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اضحة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5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النسائ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الترمذ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5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إكمال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،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هامش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النسخة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ه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الكمال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لا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الاكمال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كما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توهم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5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إكمال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5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عليها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5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5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كتاب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5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ليست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15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نتهى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5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هذا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المقدار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ساق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م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النسخ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15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الحق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15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إنه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15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ليست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15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ليست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.</w:t>
      </w:r>
    </w:p>
  </w:footnote>
  <w:footnote w:id="15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زياد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15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زيادة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من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15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بياع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الجدام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5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15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ُعلم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5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مسند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5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ليست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15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بأنه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5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الحير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،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حرب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5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ليست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15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جردت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5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كتاب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5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زياد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5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ليست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15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ليست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.</w:t>
      </w:r>
    </w:p>
  </w:footnote>
  <w:footnote w:id="15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5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كو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5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زيادة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من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.</w:t>
      </w:r>
    </w:p>
  </w:footnote>
  <w:footnote w:id="15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زيادة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من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15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يقع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5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بسبب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5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ليست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15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15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كلم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غير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اضح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5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زيادة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من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5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5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ه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5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أكثر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5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زيادة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من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15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ه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،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ه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5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أكثر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5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زياد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15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 xml:space="preserve">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تكو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5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كالبزار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5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ه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15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الاشتباه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الاتفاق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5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يقع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ها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الاشتباه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كالأسماء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الاتفاق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5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الأسماء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5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القطوان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5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كلم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غير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اضح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15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ليست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5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ليست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15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5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زيادة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من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15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أعلى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5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ليست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((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)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.</w:t>
      </w:r>
    </w:p>
  </w:footnote>
  <w:footnote w:id="15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أسفل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5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زيادة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من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15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أد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15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التطهر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.</w:t>
      </w:r>
    </w:p>
  </w:footnote>
  <w:footnote w:id="15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 xml:space="preserve">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أغراض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5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حال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5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5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طريق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.</w:t>
      </w:r>
    </w:p>
  </w:footnote>
  <w:footnote w:id="15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إذا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5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التغيير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>.</w:t>
      </w:r>
    </w:p>
  </w:footnote>
  <w:footnote w:id="15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مشتمل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5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تذاكر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5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محفوظه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5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ترسخ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5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5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ق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5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زياد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5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زيادة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من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15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في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: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الطل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rtl w:val="true"/>
        </w:rPr>
        <w:t>.</w:t>
      </w:r>
    </w:p>
  </w:footnote>
  <w:footnote w:id="15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الأولى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5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مقيد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،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بعد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5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15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خمسي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5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زيادة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من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.</w:t>
      </w:r>
    </w:p>
  </w:footnote>
  <w:footnote w:id="15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بيناً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5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مفسراً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مبيناً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5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15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أ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5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15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زياد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،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،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كلم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عاس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غير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اضح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15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CC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CC00"/>
          <w:sz w:val="24"/>
          <w:szCs w:val="24"/>
          <w:rtl w:val="true"/>
        </w:rPr>
        <w:t>?</w:t>
      </w:r>
      <w:r>
        <w:rPr>
          <w:rFonts w:cs="Traditional Arabic"/>
          <w:color w:val="99CC00"/>
          <w:sz w:val="24"/>
          <w:szCs w:val="24"/>
          <w:rtl w:val="true"/>
        </w:rPr>
        <w:t xml:space="preserve">)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زيادة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من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.</w:t>
      </w:r>
    </w:p>
  </w:footnote>
  <w:footnote w:id="15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5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5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أكثر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5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الأسانيد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5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في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حدته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>.</w:t>
      </w:r>
    </w:p>
  </w:footnote>
  <w:footnote w:id="15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التضعيف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،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وفي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أ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CC00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CC00"/>
          <w:sz w:val="24"/>
          <w:szCs w:val="24"/>
          <w:rtl w:val="true"/>
        </w:rPr>
        <w:t xml:space="preserve">: </w:t>
      </w:r>
      <w:r>
        <w:rPr>
          <w:rFonts w:cs="Traditional Arabic"/>
          <w:color w:val="99CC00"/>
          <w:sz w:val="24"/>
          <w:sz w:val="24"/>
          <w:szCs w:val="24"/>
          <w:rtl w:val="true"/>
        </w:rPr>
        <w:t>الضعيف</w:t>
      </w:r>
      <w:r>
        <w:rPr>
          <w:color w:val="99CC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6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يضيفه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6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: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يجمعها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rtl w:val="true"/>
        </w:rPr>
        <w:t>.</w:t>
      </w:r>
    </w:p>
  </w:footnote>
  <w:footnote w:id="16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قيداً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6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16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ليست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.</w:t>
      </w:r>
    </w:p>
  </w:footnote>
  <w:footnote w:id="16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16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و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rtl w:val="true"/>
        </w:rPr>
        <w:t xml:space="preserve">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كأنه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6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أثرنا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،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أظنه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خطأ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6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ليست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في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16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ي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و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و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: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فليراجع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rtl w:val="true"/>
        </w:rPr>
        <w:t>.</w:t>
      </w:r>
    </w:p>
  </w:footnote>
  <w:footnote w:id="16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زياد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16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: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له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rtl w:val="true"/>
        </w:rPr>
        <w:t>.</w:t>
      </w:r>
    </w:p>
  </w:footnote>
  <w:footnote w:id="16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زياد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16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زيادة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م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16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00FF"/>
          <w:sz w:val="24"/>
          <w:szCs w:val="24"/>
          <w:rtl w:val="true"/>
        </w:rPr>
        <w:t>?</w:t>
      </w:r>
      <w:r>
        <w:rPr>
          <w:rFonts w:cs="Traditional Arabic"/>
          <w:color w:val="0000FF"/>
          <w:sz w:val="24"/>
          <w:szCs w:val="24"/>
          <w:rtl w:val="true"/>
        </w:rPr>
        <w:t xml:space="preserve">)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ليست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في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00FF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00FF"/>
          <w:sz w:val="24"/>
          <w:szCs w:val="24"/>
          <w:rtl w:val="true"/>
        </w:rPr>
        <w:t xml:space="preserve"> .</w:t>
      </w:r>
    </w:p>
  </w:footnote>
  <w:footnote w:id="16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زيادة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من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16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993366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993366"/>
          <w:sz w:val="24"/>
          <w:szCs w:val="24"/>
          <w:rtl w:val="true"/>
        </w:rPr>
        <w:t>?</w:t>
      </w:r>
      <w:r>
        <w:rPr>
          <w:rFonts w:cs="Traditional Arabic"/>
          <w:color w:val="993366"/>
          <w:sz w:val="24"/>
          <w:szCs w:val="24"/>
          <w:rtl w:val="true"/>
        </w:rPr>
        <w:t xml:space="preserve">)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زيادة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من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993366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 w:val="24"/>
          <w:szCs w:val="24"/>
          <w:rtl w:val="true"/>
        </w:rPr>
        <w:t>ص</w:t>
      </w:r>
      <w:r>
        <w:rPr>
          <w:color w:val="99336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993366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993366"/>
          <w:sz w:val="24"/>
          <w:szCs w:val="24"/>
          <w:rtl w:val="true"/>
        </w:rPr>
        <w:t xml:space="preserve"> .</w:t>
      </w:r>
    </w:p>
  </w:footnote>
  <w:footnote w:id="16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CC99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CC99FF"/>
          <w:sz w:val="24"/>
          <w:szCs w:val="24"/>
          <w:rtl w:val="true"/>
        </w:rPr>
        <w:t>?</w:t>
      </w:r>
      <w:r>
        <w:rPr>
          <w:rFonts w:cs="Traditional Arabic"/>
          <w:color w:val="CC99FF"/>
          <w:sz w:val="24"/>
          <w:szCs w:val="24"/>
          <w:rtl w:val="true"/>
        </w:rPr>
        <w:t xml:space="preserve">)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زيادة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من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.</w:t>
      </w:r>
    </w:p>
  </w:footnote>
  <w:footnote w:id="16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زيادة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من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  <w:footnote w:id="16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00"/>
          <w:sz w:val="24"/>
          <w:szCs w:val="24"/>
          <w:rtl w:val="true"/>
        </w:rPr>
        <w:t>?</w:t>
      </w:r>
      <w:r>
        <w:rPr>
          <w:rFonts w:cs="Traditional Arabic"/>
          <w:color w:val="FF0000"/>
          <w:sz w:val="24"/>
          <w:szCs w:val="24"/>
          <w:rtl w:val="true"/>
        </w:rPr>
        <w:t xml:space="preserve">)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ليست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في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 w:val="24"/>
          <w:szCs w:val="24"/>
          <w:rtl w:val="true"/>
        </w:rPr>
        <w:t>ط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00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و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 w:val="24"/>
          <w:szCs w:val="24"/>
          <w:rtl w:val="true"/>
        </w:rPr>
        <w:t>هـ</w:t>
      </w:r>
      <w:r>
        <w:rPr>
          <w:color w:val="CC99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CC99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CC99FF"/>
          <w:sz w:val="24"/>
          <w:szCs w:val="24"/>
          <w:rtl w:val="true"/>
        </w:rPr>
        <w:t xml:space="preserve"> </w:t>
      </w:r>
      <w:r>
        <w:rPr>
          <w:rFonts w:cs="Traditional Arabic"/>
          <w:color w:val="FF0000"/>
          <w:sz w:val="24"/>
          <w:szCs w:val="24"/>
          <w:rtl w:val="true"/>
        </w:rPr>
        <w:t>.</w:t>
      </w:r>
    </w:p>
  </w:footnote>
  <w:footnote w:id="16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FF00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00FF00"/>
          <w:sz w:val="24"/>
          <w:szCs w:val="24"/>
          <w:rtl w:val="true"/>
        </w:rPr>
        <w:t>?</w:t>
      </w:r>
      <w:r>
        <w:rPr>
          <w:rFonts w:cs="Traditional Arabic"/>
          <w:color w:val="00FF00"/>
          <w:sz w:val="24"/>
          <w:szCs w:val="24"/>
          <w:rtl w:val="true"/>
        </w:rPr>
        <w:t xml:space="preserve">)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هذا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مقدار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ساقط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من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النسخة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00FF00"/>
          <w:sz w:val="24"/>
          <w:sz w:val="24"/>
          <w:szCs w:val="24"/>
          <w:rtl w:val="true"/>
        </w:rPr>
        <w:t>ظ</w:t>
      </w:r>
      <w:r>
        <w:rPr>
          <w:color w:val="00FF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FF00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00FF00"/>
          <w:sz w:val="24"/>
          <w:szCs w:val="24"/>
          <w:rtl w:val="true"/>
        </w:rPr>
        <w:t xml:space="preserve"> .</w:t>
      </w:r>
    </w:p>
  </w:footnote>
  <w:footnote w:id="16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00FF"/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color w:val="FF00FF"/>
          <w:sz w:val="24"/>
          <w:szCs w:val="24"/>
          <w:rtl w:val="true"/>
        </w:rPr>
        <w:t>?</w:t>
      </w:r>
      <w:r>
        <w:rPr>
          <w:rFonts w:cs="Traditional Arabic"/>
          <w:color w:val="FF00FF"/>
          <w:sz w:val="24"/>
          <w:szCs w:val="24"/>
          <w:rtl w:val="true"/>
        </w:rPr>
        <w:t xml:space="preserve">)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زيادة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من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((</w:t>
      </w:r>
      <w:r>
        <w:rPr>
          <w:rFonts w:cs="Traditional Arabic"/>
          <w:color w:val="FF00FF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 w:val="24"/>
          <w:szCs w:val="24"/>
          <w:rtl w:val="true"/>
        </w:rPr>
        <w:t>ب</w:t>
      </w:r>
      <w:r>
        <w:rPr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FF00FF"/>
          <w:sz w:val="24"/>
          <w:szCs w:val="24"/>
          <w:vertAlign w:val="superscript"/>
          <w:rtl w:val="true"/>
        </w:rPr>
        <w:t>))</w:t>
      </w:r>
      <w:r>
        <w:rPr>
          <w:rFonts w:cs="Traditional Arabic"/>
          <w:color w:val="FF00FF"/>
          <w:sz w:val="24"/>
          <w:szCs w:val="24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Traditional Arabic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color w:val="FF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ineNumbering">
    <w:name w:val="Lin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sz w:val="56"/>
      <w:szCs w:val="56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DecoType Naskh"/>
      <w:sz w:val="40"/>
      <w:szCs w:val="40"/>
    </w:rPr>
  </w:style>
  <w:style w:type="paragraph" w:styleId="2">
    <w:name w:val="نمط2"/>
    <w:basedOn w:val="Normal"/>
    <w:qFormat/>
    <w:pPr>
      <w:ind w:left="0" w:right="0" w:hanging="0"/>
      <w:jc w:val="left"/>
    </w:pPr>
    <w:rPr>
      <w:rFonts w:cs="Traditional Arabic"/>
      <w:b/>
      <w:sz w:val="2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7:15:00Z</dcterms:created>
  <dc:creator>EL SHAMY</dc:creator>
  <dc:description/>
  <dc:language>en-US</dc:language>
  <cp:lastModifiedBy>as</cp:lastModifiedBy>
  <cp:lastPrinted>2004-01-23T14:40:00Z</cp:lastPrinted>
  <dcterms:modified xsi:type="dcterms:W3CDTF">2004-12-25T14:48:00Z</dcterms:modified>
  <cp:revision>16001</cp:revision>
  <dc:subject/>
  <dc:title>نزهة النظر شرح نخبة الفكر في مصطلح أهل الأثر</dc:title>
</cp:coreProperties>
</file>