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لو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3</w:t>
      </w:r>
    </w:p>
    <w:p>
      <w:pPr>
        <w:pStyle w:val="Normal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َظْ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َاي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َّقْرِي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ِلْعَمْرِيطِيِّ</w:t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drawing>
          <wp:inline distT="0" distB="0" distL="0" distR="0">
            <wp:extent cx="6142990" cy="428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بَقِيَّةُ بَابِ </w:t>
      </w:r>
      <w:r>
        <w:rPr>
          <w:rtl w:val="true"/>
        </w:rPr>
        <w:t>الْوَلاءِ</w:t>
      </w:r>
    </w:p>
    <w:tbl>
      <w:tblPr>
        <w:bidiVisual w:val="true"/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007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وَهَكَذ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إِرْثِهِ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نَّسَب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إِلا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خ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بْ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خ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قَ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</w:t>
            </w:r>
            <w:r>
              <w:rPr>
                <w:rFonts w:cs="Traditional Arabic"/>
                <w:szCs w:val="32"/>
                <w:rtl w:val="true"/>
                <w:lang w:bidi="ar-SA"/>
              </w:rPr>
              <w:t>َ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</w:t>
            </w:r>
            <w:r>
              <w:rPr>
                <w:rFonts w:cs="Traditional Arabic"/>
                <w:szCs w:val="32"/>
                <w:rtl w:val="true"/>
                <w:lang w:bidi="ar-SA"/>
              </w:rPr>
              <w:t>َ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قَدْت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ائِر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َوَالِي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كُ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ُرّ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مُعْتِق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هَكَذ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رْتِيب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لّ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رْتَب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تَنْقُص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ُنْث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رِّجَال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بَل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صَّبَت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تِيقَ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مُنْتَمِي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ي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الْجِهَات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َّل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رُّتَب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ِل</w:t>
            </w:r>
            <w:r>
              <w:rPr>
                <w:rFonts w:cs="Traditional Arabic"/>
                <w:szCs w:val="32"/>
                <w:rtl w:val="true"/>
                <w:lang w:bidi="ar-SA"/>
              </w:rPr>
              <w:t>َيْ</w:t>
            </w:r>
            <w:r>
              <w:rPr>
                <w:rFonts w:cs="Traditional Arabic"/>
                <w:szCs w:val="32"/>
                <w:rtl w:val="true"/>
                <w:lang w:bidi="ar-SA"/>
              </w:rPr>
              <w:t>ه</w:t>
            </w:r>
            <w:r>
              <w:rPr>
                <w:rFonts w:cs="Traditional Arabic"/>
                <w:szCs w:val="32"/>
                <w:rtl w:val="true"/>
                <w:lang w:bidi="ar-SA"/>
              </w:rPr>
              <w:t>ِ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َدّ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صَار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َتْم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بَيْت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َال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عَاصِب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مُعْتِق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ب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جُز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يْع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هِب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إِذ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ُعَصِّب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ْلَق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حَال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قُرْب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اء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افْهَم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َابُ التَّدْبِيْرِ</w:t>
      </w:r>
    </w:p>
    <w:tbl>
      <w:tblPr>
        <w:bidiVisual w:val="true"/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وَمَ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عَلِّق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ِتْق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بْد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لَك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لْث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قَبْ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دَبَّرُ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إِذ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رَا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سَّيِّد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َذْكُورُ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ُكْم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بْ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وْت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يِّدِ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مَوْت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عِتْق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تّ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هَلَك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بَاع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بْ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ِتْق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يُؤْجَر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ب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لْيَبْطُ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دْبِيْر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الْقِنّ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رْش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كَسْب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دِ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َابُ الْكِتَابَة</w:t>
      </w:r>
      <w:r>
        <w:rPr>
          <w:rtl w:val="true"/>
        </w:rPr>
        <w:t>ِ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955"/>
      </w:tblGrid>
      <w:tr>
        <w:trPr/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سْأَ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عَبْد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مِين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ُكْتَسِب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بِصِيغ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ذِكْر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ل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أَجَل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مَا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يْض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ْيُنَجِّ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د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عَقْد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َانِب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َوْل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زِم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جَائِز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َانِب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ُكَاتَ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يْث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صَحَّت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صَار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وْلا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كُ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عْ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بَرُّعُ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أَلْزَمُو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يِّد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دَفْع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يْث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دّ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عَبْد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ل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قِي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ِتَابَة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عَقْد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ُدِب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ِلْم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لّ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هُ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دْر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جَل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جْمَي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َلاثَة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صَاعَد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جَب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فَسْخ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دِم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فَسْخ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عَجْز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نْ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ُبَي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سْب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مَال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ْلَق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صَرُّف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َطَر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ذَاك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مْنَع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ُزْء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دَيْن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ضْع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لَيْ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عْ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ضْع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لْيَعْتَق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َابُ أُمِّ الْوَلَدِ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955"/>
      </w:tblGrid>
      <w:tr>
        <w:trPr/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وَمَ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طَأ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ِنَّت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تَحْبَل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تَصِر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وْضَع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َمْلِ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د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بَعْ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ذ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لسَّيِّد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إِجَار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وَطَء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سْتِخْدَام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شُب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لِ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غَيْر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نَجْلُه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ِنّ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غَيْر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زَن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ه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شُبْه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ظَنّ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زَّوْجِيّ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فَرْع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ُرّ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سِيْب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غَرَّم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color w:val="000000"/>
                <w:szCs w:val="32"/>
                <w:rtl w:val="true"/>
                <w:lang w:bidi="ar-SA"/>
              </w:rPr>
              <w:t>وَ</w:t>
            </w:r>
            <w:r>
              <w:rPr>
                <w:rFonts w:cs="Traditional Arabic"/>
                <w:color w:val="000000"/>
                <w:szCs w:val="32"/>
                <w:rtl w:val="true"/>
                <w:lang w:bidi="ar-SA"/>
              </w:rPr>
              <w:t>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طَأ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رَقِيقَة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نْكُوحَتِ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الْوَطْء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صِر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د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يْث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ثْبَتْن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إِيْلادَه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بِأَ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زُول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رِقّ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تُعْتَق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تَ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ظْم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غَايَ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قْرِي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بْيَات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لْف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خُمْس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لْف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نَظَم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فَقِيْر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شَّرَف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عَمْرِيطِي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الْحَمْد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ل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ل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تْمَام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عَل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نَّب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آ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صَحْب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وَطْئ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ئ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ُسْتَدْخَل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ا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َلْق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آدِمِيّ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وَلَد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أَرْش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زْوِيْج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إِعَار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يْع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رَهْن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هِب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زِّن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ِكَاح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ثْلُه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ِكَاح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ابْن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رَبِّه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غُرّ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زْوِيْج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الْحُرِيّ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ِيمَت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حَا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يِّد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م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اشْتِبَاه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صَارَت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ِنَّت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طْع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شُبْه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ُعْتَمَد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مَات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نْ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لَغَت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رَادَه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بْ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وَصَاي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دُّيُو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ْلَق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مَّيْت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ِهَايَة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دْرِي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زِ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لَيْ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رُبْع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ُشْر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لْف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ذ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عَجْز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قْصِيْر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فْرِيط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صَلاة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ل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لام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ابِعِي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لّ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ِزْب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تَمَّ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ْكِتَابُ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ِعَوْنِ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ِ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40"/>
          <w:szCs w:val="40"/>
          <w:lang w:bidi="ar-SA"/>
        </w:rPr>
        <w:t>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24:00Z</dcterms:created>
  <dc:creator>PC24</dc:creator>
  <dc:description/>
  <dc:language>en-US</dc:language>
  <cp:lastModifiedBy>PC24</cp:lastModifiedBy>
  <dcterms:modified xsi:type="dcterms:W3CDTF">2007-04-25T13:24:00Z</dcterms:modified>
  <cp:revision>2</cp:revision>
  <dc:subject/>
  <dc:title>اللوحة 1</dc:title>
</cp:coreProperties>
</file>