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لو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ِن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َظْم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َايَة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َّقْرِيب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ِلْعَمْرِيطِيِّ</w:t>
      </w:r>
    </w:p>
    <w:p>
      <w:pPr>
        <w:pStyle w:val="Normal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drawing>
          <wp:inline distT="0" distB="0" distL="0" distR="0">
            <wp:extent cx="6149340" cy="411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955"/>
      </w:tblGrid>
      <w:tr>
        <w:trPr/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الْحَمْد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ل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َّذ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صْطَفَى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أَفْضَل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صَّلاة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سَّلام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ُحَمَّد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آل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صَحْب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بَعْد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ذ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الْعِلْم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خَيْر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رَافِع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فَهُو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بْن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مّ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ُصْطَف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ًجٍد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َبِّق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عِلْم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طِّبَاق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ُجَدِّد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صْر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لْمِلَّ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أَعْظ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هِ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ئِمَّة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َسْبُهُم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صَنَّف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قَاض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بُو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شِجَاع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غَايَة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قْرِيب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تَّدْرِيب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ثْرَة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قْسِيم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كِتَاب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نَظَمْت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سْتَوْفِي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عِلْم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بَرُّع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لْحَقْتُهُ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تَتِمَّة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أَصْل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صِيل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َيْث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َاء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حُكْم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ِتَاب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ُبَيِّن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خْتَار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نَقْل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جِ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حَمْل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دَلِيل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قَ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شَيْت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شْي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غَالِب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ُرَتِّب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رْتِيب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بَيِّن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فَجَاء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ثْل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شَّرْح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وُضُوح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أَرْجُو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ذَاك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عْظَم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ثَّوَاب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رَبُّن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َسْؤُول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يْ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مْل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لْعِلْم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خَيْر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خَلْق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شَرَّف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ل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نَّبيّ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فْضَ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نَام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تَّابِعِين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لِّهِ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ِزْب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ِيَّ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قْ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إِمَام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شَّافِعِي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ظِيْر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ُرَيْش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جْتَهِد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َابِق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لْوَارِد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تِّفَاق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بَعْدَ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صْحَاب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جِلّ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إِمَامُهُ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خَيْر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تْب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تْبُهُم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خْتَصَر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غَايَة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إِبْدَاع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صَار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سْم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غَايَة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قْرِيب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َصْر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خِصَال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ُلّ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اب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سَهِّل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حِفْظ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فَهْم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ازِم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مُطْلَق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يَّدْتُهُ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مَيَّز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خَشْيَة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طْوِيل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ضَعَّف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تَيْت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الْمُفْت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رُبَّ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َذَفْتُ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صْل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إِل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أْوِيل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بِيل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دّ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حَدّ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ُنَاسِب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خَاطِب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لْمُبْتَد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ثْل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ن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كُنْت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الأَب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نَّصُوح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نَّفْع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دَّارَيْ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الْكِتَاب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عَوْ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إِتْمَام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ُسْ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عَمَل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ِتَابُ الطَّهَارَةِ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955"/>
      </w:tblGrid>
      <w:tr>
        <w:trPr/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لَ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يَاه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بْعَة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هْي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َطَر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كَذَاك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يْن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ثَلْج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بَرَد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إِمّ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كُون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طَاهِر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َهِّر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طَاهِر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َهِّر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كِنَّهُ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طَاهِر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كُ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طَهِّر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بِطَاهِر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خَالِط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ثِيْر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رَابِعُ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نَجَّس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صَل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ُلَّتَيْ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غَيَّر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قُلَّتَا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ِصْف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لْف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ُرِّب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كُلّ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شَيْء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ئِع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ثْرَتِهِ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َر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لِيل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عَلَى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حَل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زِ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زْن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غَيَّر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مَاء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حْر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بِئْر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نَهَر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مِيَا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رْبَع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يْض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ُعَد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ي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ْلَق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يْس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كْرُوه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رَى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شَمَّس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قُطْر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َرّ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كْرَهُ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كَوْن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سْتَعْمَل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وْغُيِّر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سَوَاء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حِسِّيّ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تَّقْدِيرِي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إِلَيْ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جَاس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هْو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قَل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َع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وْن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الْقُلَّتَيْ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ُدِّر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رِطْ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غْدَاد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َّذ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َد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جُرِّب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الْمَاء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تَّنْجِيس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حَال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قِلَّتِه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جَاس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زَالَهَ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ثُم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نْفَصَل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طَاهِرٌ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لَ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كُ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َهِّر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َصْلٌ فِي السِّوَاكِ وَالآنِيَةِ</w:t>
      </w:r>
    </w:p>
    <w:tbl>
      <w:tblPr>
        <w:bidiVisual w:val="true"/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955"/>
      </w:tblGrid>
      <w:tr>
        <w:trPr/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سُن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سِّوَاك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ُطْلَقَا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َكِنَّهُ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أَكَّدُوهُ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لصَّلاة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ْوُضُو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وَجَاز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ُسْتَعْمَل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وَانِي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إِلاّ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نَّقْدَيْن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َاحْكُم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إِنَا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  <w:r>
              <w:rPr>
                <w:rFonts w:cs="Traditional Arabic"/>
                <w:szCs w:val="32"/>
                <w:rtl w:val="true"/>
                <w:lang w:bidi="ar-SA"/>
              </w:rPr>
              <w:t>لا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ضَبَّةً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ضّ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صَغِيْرَهْ ‍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bidi="ar-SA"/>
              </w:rPr>
            </w:pPr>
            <w:r>
              <w:rPr>
                <w:rFonts w:cs="Traditional Arabic"/>
                <w:szCs w:val="32"/>
                <w:rtl w:val="true"/>
                <w:lang w:bidi="ar-SA"/>
              </w:rPr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صَائِم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َعْد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زَّوَال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ُكْرَهُ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بَعْدَ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نَوْم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أَزْم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يَعْرِضُ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إ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تَكُ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مِن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نْفَس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أَعْيَانِ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بِحُرْمَة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سْتِعْمَالِه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وَالاقْتِنَا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  <w:t> </w:t>
            </w:r>
            <w:r>
              <w:rPr>
                <w:rFonts w:cs="Traditional Arabic"/>
                <w:szCs w:val="32"/>
                <w:rtl w:val="true"/>
                <w:lang w:bidi="ar-SA"/>
              </w:rPr>
              <w:t>فِي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الْعُرْفِ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أَوْ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لِحَاجَةٍ</w:t>
            </w:r>
            <w:r>
              <w:rPr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Cs w:val="32"/>
                <w:rtl w:val="true"/>
                <w:lang w:bidi="ar-SA"/>
              </w:rPr>
              <w:t>كَبِيْرَهْ</w:t>
            </w:r>
            <w:r>
              <w:rPr>
                <w:rFonts w:cs="Traditional Arabic"/>
                <w:szCs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40"/>
          <w:szCs w:val="40"/>
          <w:lang w:bidi="ar-SA"/>
        </w:rPr>
      </w:pPr>
      <w:r>
        <w:rPr>
          <w:rFonts w:eastAsia="AGA Arabesque" w:cs="AGA Arabesque" w:ascii="AGA Arabesque" w:hAnsi="AGA Arabesque"/>
          <w:sz w:val="40"/>
          <w:szCs w:val="40"/>
          <w:lang w:bidi="ar-SA"/>
        </w:rPr>
        <w:t></w:t>
      </w:r>
      <w:r>
        <w:rPr>
          <w:rFonts w:eastAsia="AGA Arabesque" w:cs="AGA Arabesque" w:ascii="AGA Arabesque" w:hAnsi="AGA Arabesque"/>
          <w:sz w:val="40"/>
          <w:szCs w:val="40"/>
          <w:lang w:bidi="ar-SA"/>
        </w:rPr>
        <w:t></w:t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07:00Z</dcterms:created>
  <dc:creator>PC24</dc:creator>
  <dc:description/>
  <dc:language>en-US</dc:language>
  <cp:lastModifiedBy>PC24</cp:lastModifiedBy>
  <dcterms:modified xsi:type="dcterms:W3CDTF">2007-04-25T10:09:00Z</dcterms:modified>
  <cp:revision>3</cp:revision>
  <dc:subject/>
  <dc:title>اللوحة 1</dc:title>
</cp:coreProperties>
</file>