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ز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ف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و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ث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ذ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</w:t>
      </w:r>
      <w:r>
        <w:rPr>
          <w:rFonts w:cs="Traditional Arabic"/>
          <w:sz w:val="36"/>
          <w:szCs w:val="36"/>
          <w:rtl w:val="true"/>
        </w:rPr>
        <w:t>?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م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ن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ـو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ي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ئ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ط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و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و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مو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ر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ز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ض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ر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راط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نفش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ن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ز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ن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عت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ض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وِّ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ك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س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ج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س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ب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تن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ـنـ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يُبْدِ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دار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ـانً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ـارك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جل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ق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هَ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ش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ئ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غ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أهـ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راق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ـرحـي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فاق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أدمـ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ق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ـانـ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شد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قـو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قو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قـو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غ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كه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ق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و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ون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ع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ان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ن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م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ث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ا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-: 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ن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ي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زه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د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وك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شيخ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لسل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هَ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rFonts w:cs="Traditional Arabic"/>
          <w:sz w:val="36"/>
          <w:szCs w:val="36"/>
          <w:rtl w:val="true"/>
        </w:rPr>
        <w:t>. 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ج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وه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بذ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م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ز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طائ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تب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س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ه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ده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اَ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ى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ياقوت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ق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مق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ا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ظر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ابين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زج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م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ب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ادث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اج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</w:t>
      </w:r>
      <w:r>
        <w:rPr>
          <w:rFonts w:cs="Traditional Arabic"/>
          <w:sz w:val="36"/>
          <w:szCs w:val="36"/>
          <w:rtl w:val="true"/>
        </w:rPr>
        <w:t>" "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تي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ز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م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ت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وذ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هر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بِّح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َغْ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ُث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ش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َـمِ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ه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ْت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ف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تجَا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ُوب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ضَاجِع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ْو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جا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ُ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نـي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صـف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وداد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وفـاء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تـك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ـم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ـمـائ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يم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ـحـ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يح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ائل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ـب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ـاتـ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ن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ـ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ومـن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ي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واحـ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ـلالـه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ـ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ط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ـه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ـاتـلـ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ـعـ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ـائلـ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كل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ر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ـ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ـ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ـ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ـمـائ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ـ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يرهـ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ه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د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شـم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ـار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غا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رو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عـ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ه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لـغـو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ـو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ـد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ي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ـ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ـم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لـ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ض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ـيالـي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بـيره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ش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ـ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وادي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ش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و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ني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و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ـو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ن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ق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ك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عـينـا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ـحـم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آ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ا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ـحـ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ل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عـذرين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ـاب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ع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ـتـكـمـ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ـ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ـ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ـكـه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ـ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ـلـمـو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ـبـه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ب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اء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بـر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ـي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نـهـ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دو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أن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ـهـمـو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اق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شـكـي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ـزمُ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وم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ماع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د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ؤا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د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ذ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ـا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فـرق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فـا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زنـا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خص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ً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و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م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ث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لـم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قـ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خ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ـ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ـين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ـ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يينـا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ـ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دتـ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يتـ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لـبَّـ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ـ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ـبـه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جـن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ض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ـ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ـ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ـنـ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جـم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ود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ـ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ك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ال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ـ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بـي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جـ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صـ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ـلاح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الـعـربـ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ــ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ــ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ع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نـبـت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ـحـبـ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ـ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م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تف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اويس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و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نا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ص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ـ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ع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نت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ـراب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ـ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ـد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خ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ـم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ج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قـط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ـحـ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رير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ـب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لـ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ائر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ـم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ُ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ـم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ِـاً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دم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ّ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cs="Traditional Arabic"/>
          <w:sz w:val="36"/>
          <w:szCs w:val="36"/>
          <w:rtl w:val="true"/>
        </w:rPr>
        <w:t xml:space="preserve">?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ـيبـ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يسـمـع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ـصـت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قـع</w:t>
      </w:r>
      <w:r>
        <w:rPr>
          <w:rFonts w:cs="Traditional Arabic"/>
          <w:sz w:val="36"/>
          <w:szCs w:val="36"/>
          <w:rtl w:val="true"/>
        </w:rPr>
        <w:t>?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جـورهـا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هـج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قـى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مـام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طـ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ـ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قـلـ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ـن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ـ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رأيتـ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تـسـر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ـك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ل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َلـ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ـط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ـزع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ج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ذن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د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ـيه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ز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س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ائ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ه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ي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اص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ص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ي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ص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ً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و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ف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و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ائ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ز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40:00Z</dcterms:created>
  <dc:creator>a</dc:creator>
  <dc:description/>
  <dc:language>en-US</dc:language>
  <cp:lastModifiedBy>a</cp:lastModifiedBy>
  <dcterms:modified xsi:type="dcterms:W3CDTF">2009-06-29T19:52:00Z</dcterms:modified>
  <cp:revision>3</cp:revision>
  <dc:subject/>
  <dc:title/>
</cp:coreProperties>
</file>