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4 my lover" w:hAnsi="4 my lover" w:cs="Simplified Arabic"/>
          <w:b/>
          <w:b/>
          <w:bCs/>
          <w:lang w:bidi="ar-EG"/>
        </w:rPr>
      </w:pPr>
      <w:r>
        <w:rPr>
          <w:rFonts w:ascii="4 my lover" w:hAnsi="4 my lover" w:cs="Simplified Arabic"/>
          <w:b/>
          <w:b/>
          <w:bCs/>
          <w:rtl w:val="true"/>
          <w:lang w:bidi="ar-EG"/>
        </w:rPr>
        <w:t>بسم</w:t>
      </w:r>
      <w:r>
        <w:rPr>
          <w:rFonts w:ascii="4 my lover" w:hAnsi="4 my lover" w:eastAsia="4 my lover" w:cs="4 my lover"/>
          <w:b/>
          <w:b/>
          <w:bCs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rtl w:val="true"/>
          <w:lang w:bidi="ar-EG"/>
        </w:rPr>
        <w:t>الله</w:t>
      </w:r>
      <w:r>
        <w:rPr>
          <w:rFonts w:ascii="4 my lover" w:hAnsi="4 my lover" w:eastAsia="4 my lover" w:cs="4 my lover"/>
          <w:b/>
          <w:b/>
          <w:bCs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rtl w:val="true"/>
          <w:lang w:bidi="ar-EG"/>
        </w:rPr>
        <w:t>الرحمن</w:t>
      </w:r>
      <w:r>
        <w:rPr>
          <w:rFonts w:ascii="4 my lover" w:hAnsi="4 my lover" w:eastAsia="4 my lover" w:cs="4 my lover"/>
          <w:b/>
          <w:b/>
          <w:bCs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rtl w:val="true"/>
          <w:lang w:bidi="ar-EG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سن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رسال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36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618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cs="Simplified Arabic" w:ascii="4 my lover" w:hAnsi="4 my lover"/>
          <w:sz w:val="32"/>
          <w:szCs w:val="32"/>
          <w:lang w:bidi="ar-EG"/>
        </w:rPr>
        <w:t>22288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 -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َدَّثَن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ُ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مُغِيرَة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َدَّثَن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عَان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ْن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ِفَاعَة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َدَّثَنِ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لِيّ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ْن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زِيد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قَاسِم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ِ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بْد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رَّحْمَن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ِ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ُمَامَة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ان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َلَّ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لَيْ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سَلَّم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ِ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مَسْجِد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َالِسً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كَانُو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ظُنُّون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نَّه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نْزِل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لَيْ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أَقْصَرُو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نْه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َتَّ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َاء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ُ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َرّ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اقْتَحَم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أَتَ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جَلَس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ِلَيْ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أَقْبَ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لَيْهِم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نَّبِيّ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َلَّ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لَيْ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سَلَّم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َرّ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َل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َلَّيْت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يَوْم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م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صَلّ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لَمّ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َلَّ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رْبَع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كَعَات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ضُّحَ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قْبَ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لَيْ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َرّ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َعَوَّذ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ِ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رّ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يَاطِين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جِنّ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الْإِنْس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بِي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هَل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َلْإِنْس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يَاطِين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عَم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يَاطِين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إِنْس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الْجِنّ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ُوحِ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َعْضُهُم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ِلَ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َعْض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زُخْرُف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قَوْل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غُرُورً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ُم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َرّ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ل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ُعَلِّمُك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ِ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نْز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جَنَّة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َلَ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َعَلَنِ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ِدَاءَك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َوْ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ل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وَّة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ِلّ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ِ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َوْ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ل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وَّة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ِلّ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ِ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ُم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َكَت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نِّ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اسْتَبْطَأ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لَامَه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بِي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ِنّ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ُنّ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هْ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َاهِلِيَّة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عَبَدَة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وْثَان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بَعَثَك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حْمَةً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ِلْعَالَمِين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رَأَيْت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صَّلَاة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َاذ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ِي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َيْر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َوْضُوع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َ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اء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سْتَقَل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مَ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اء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سْتَكْثَر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بِي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رَأَيْت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صِّيَام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َاذ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ُو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رْض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جْزِئ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بِي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رَأَيْت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صَّدَقَة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َاذ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ِي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ضْعَاف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ضَاعَفَة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عِنْد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مَزِيد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بِي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أَيُّ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صَّدَقَة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فْضَل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ِرّ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ِلَ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قِير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جُهْد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ِ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قِلّ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بِي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يُّم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زَ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لَيْك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عْظَم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{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ِلَه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ِلّ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ُو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حَيّ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قَيُّوم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}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يَة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كُرْسِيّ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بِي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يّ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شُّهَدَاء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فْضَل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َ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ُفِك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دَمُه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عُقِر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َوَادُه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بِي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أَيّ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رِّقَاب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فْضَل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غْلَاه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َمَنً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أَنْفَسُه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ِنْد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هْلِه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بِي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أَيّ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أَنْبِيَاء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ان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وَّ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َم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لَيْ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سَّلَا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بِي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وَنَبِيّ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ان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َم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عَم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بِيّ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كَلَّم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َلَقَه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ِيَدِ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ُم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فَخ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ِي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ُوحَه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ُم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َه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َم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بْلً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م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فَّ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ِدَّة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أَنْبِيَاء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ِائَة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لْف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أَرْبَعَة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عِشْرُون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لْفً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رُّسُل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ِ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َلِك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َلَاث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ِائَة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خَمْسَة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شَر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َمًّ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غَفِيرًا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سن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رسال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35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431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cs="Simplified Arabic" w:ascii="4 my lover" w:hAnsi="4 my lover"/>
          <w:sz w:val="32"/>
          <w:szCs w:val="32"/>
          <w:lang w:bidi="ar-EG"/>
        </w:rPr>
        <w:t>21546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 -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َدَّثَن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كِيع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َدَّثَن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مَسْعُودِيّ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نْبَأَنِ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ُ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ُمَر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دِّمَشْقِيّ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ُبَيْد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ْن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خَشْخَاش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ِ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َرّ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تَي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َلَّ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لَيْ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سَلَّم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هُو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ِ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مَسْجِد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جَلَس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َرّ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َل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َلَّيْت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م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صَلّ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قُم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صَلَّي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ُم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َلَس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َرّ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َعَوَّذ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ِ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ِ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رّ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يَاطِين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إِنْس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الْجِنّ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لِلْإِنْ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يَاطِين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عَم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صَّلَاة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َيْر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َوْضُوع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َ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اء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قَل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مَ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اء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كْثَر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م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صَّوْم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رْض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جْزِئ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عِنْد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َزِيد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الصَّدَقَة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ضْعَاف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ضَاعَفَة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أَيُّه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فْضَل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َهْد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قِلّ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و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ِرّ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ِلَ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قِير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يّ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أَنْبِيَاء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ان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وَّل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َم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نَبِيّ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ان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عَم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بِيّ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كَلَّم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م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مُرْسَلُون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َلَاث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ِائَة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بِضْعَة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شَر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َمًّ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غَفِيرً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َرَّةً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َمْسَة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شَر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َم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نَبِيّ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ان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عَم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بِيّ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كَلَّم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يُّم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ُنْزِ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لَيْك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عْظَم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يَة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كُرْسِيّ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{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ِلَه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ِلّ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ُو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حَيّ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قَيُّوم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}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ِِِِ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ستدرك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هندي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2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596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cs="Simplified Arabic" w:ascii="4 my lover" w:hAnsi="4 my lover"/>
          <w:sz w:val="32"/>
          <w:szCs w:val="32"/>
          <w:lang w:bidi="ar-EG"/>
        </w:rPr>
        <w:t>4166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س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فض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دري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سامر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بغدا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س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رف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ز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عبد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حي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ع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سعد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بصر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ل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ريج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ب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مي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يث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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*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دخ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سج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اغتنم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لوت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لمسج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حي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حيت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كعت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ركعته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تف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ن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مرت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الصلا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صلا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ي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وضوع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ق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عم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حب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نبي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أربع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شر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رسل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لاث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ثلاث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ذك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اق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ستدرك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هندي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2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596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cs="Simplified Arabic" w:ascii="4 my lover" w:hAnsi="4 my lover"/>
          <w:sz w:val="32"/>
          <w:szCs w:val="32"/>
          <w:lang w:bidi="ar-EG"/>
        </w:rPr>
        <w:t>4167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ه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جزا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مك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صفا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ز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براهي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ن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زام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براهي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هاج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سما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نكد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صفو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لي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ز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رقاش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ل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*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عث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ماني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لا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ربع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لا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سرائيل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فسي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ات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82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cs="Simplified Arabic" w:ascii="4 my lover" w:hAnsi="4 my lover"/>
          <w:sz w:val="32"/>
          <w:szCs w:val="32"/>
          <w:lang w:bidi="ar-EG"/>
        </w:rPr>
        <w:t>962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و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مص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غير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ع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فاع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ز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قاس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مام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انبي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اربع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شر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ف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.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رس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لاث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خمس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غفيرا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فسي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ات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2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482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cs="Simplified Arabic" w:ascii="4 my lover" w:hAnsi="4 my lover"/>
          <w:sz w:val="32"/>
          <w:szCs w:val="32"/>
          <w:lang w:bidi="ar-EG"/>
        </w:rPr>
        <w:t>2550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و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مص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عف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غير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ع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فاع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ز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قاس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مام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انبي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اربع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شر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ف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رس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لاث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خمس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غفير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.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و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ضل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عضه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عض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طال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الي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حافظ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ج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سقلان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4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221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eastAsia="4 my lover" w:cs="4 my lover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lang w:bidi="ar-EG"/>
        </w:rPr>
        <w:t>3443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 -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خبر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حيو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مص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ريح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ع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فاع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سلام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ز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قاس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رح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و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ز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عاوي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شام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مام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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أ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أربع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شر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ف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رسل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لاث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خم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غفير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سن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بر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بيهق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ذيله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جوه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نق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9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4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cs="Simplified Arabic" w:ascii="4 my lover" w:hAnsi="4 my lover"/>
          <w:sz w:val="32"/>
          <w:szCs w:val="32"/>
          <w:lang w:bidi="ar-EG"/>
        </w:rPr>
        <w:t>18166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-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افظ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س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فض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دري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سامر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بغدا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س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رف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عبد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حي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ع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سعيد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بصر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ل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ريج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ط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ب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مي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دخ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-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-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سج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ذك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نبيون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«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أربع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شر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».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رسل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هم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«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لاث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ثلاث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».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فر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حي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ع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سعيدى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عج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بي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8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217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eastAsia="4 my lover" w:cs="4 my lover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lang w:bidi="ar-EG"/>
        </w:rPr>
        <w:t>7871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 -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وهاب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غير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ع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فاع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ز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قاس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مام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الس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ك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ظن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وح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نز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اقصرو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اقتح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أتا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جل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أقب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لي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يو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ص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ل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ربع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كعا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ضح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قب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عوذ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شياطي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ج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الأن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الج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ه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لأن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ياطي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ع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{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ياطي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إن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الج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وح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عضه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زخر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ق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غرور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}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علم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لم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نز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جن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عل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دا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و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ك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ستبطأ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لام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اهلي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باد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وث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بعث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حم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لعالمي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رأي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صلا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ذ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ي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وضوع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ستق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ستكث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رأي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صيا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ذ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ضعا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ضعف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ن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ز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صدق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فض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قي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جه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ق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شهد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فض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ف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دم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ق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واد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ي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ز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عظ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{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قيو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}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كرس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رقاب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فض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غلاه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م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أنفسه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هله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أ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ع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ك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لق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يد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نفخ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وح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ب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ف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د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أربع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شر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ف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رس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لاث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خمس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غفيرا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ص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ل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زوائ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سن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يعل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وصل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2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102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َدَّثَن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ُ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مُغِيرَةِ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َدَّثَن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عَان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ْن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ِفَاعَةَ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َدَّثَنِ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لِىّ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ْن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زِيدَ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ن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قَاسِم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ِ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بْد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رَّحْمَنِ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ِ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ُمَامَة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ان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هُو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ِ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مَسْجِد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جَلَس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َرّ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َل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َلَّيْتَ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اَ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م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صَلِّ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قُم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صَلَّي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ُم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َلَس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َرّ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َعَوَّذ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ِ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ِ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رّ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يَاطِين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إِنْس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الْجِنِّ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لِلإِنْس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يَاطِينُ؟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عَمْ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صَّلاَةُ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َيْر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َوْضُوع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َ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اء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قَل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مَ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اء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كْثَر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الصَّوْمُ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رْض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جْزِئ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عِنْد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َزِيد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الصَّدَقَةُ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ضْعَاف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ضَاعَفَة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أَيُّه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فْضَلُ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َهْد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قِلّ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و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ِرّ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ِلَ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قِير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ىّ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َنْبِيَاء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ان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فْضَلُ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َمُ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نَبِىّ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انَ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عَم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بِىّ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كَلَّمٌ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م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مُرْسَلُونَ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َلاَث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ِائَة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بِضْعَة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شَر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َمًّ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غَفِيرًا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َرَّةً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َمْسَة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شَرَ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َم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نَبِىّ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انَ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عَم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بِىّ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كَلَّمٌ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يُّم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ُنْزِ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لَيْك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عْظَمُ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يَة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كُرْسِىِّ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: {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ا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ِلَه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ِلا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ُو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حَىّ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قَيُّوم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}.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نسائ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طر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,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َدَّثَن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زِيدُ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نْبَأَن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مَسْعُودِىّ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ذَكَر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حْوَه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قص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عالي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َدَّثَن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كِيعٌ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َدَّثَن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مَسْعُودِىُّ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نْبَأَنِ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ُ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ُمَر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دِّمَشْقِىُّ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ُبَيْد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ْن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خَشْخَاشِ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ِ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َرّ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تَي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هُو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ِ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مَسْجِد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جَلَس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َرّ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َل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َلَّيْتَ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اَ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م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صَلِّ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قُم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صَلَّي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ُم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َلَس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َرّ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َعَوَّذ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ِ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ِ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رّ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يَاطِين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إِنْس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الْجِنِّ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لِلإِنْس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يَاطِينُ؟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عَمْ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صَّلاَةُ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َيْر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َوْضُوع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َ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اء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قَل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مَ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اء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كْثَر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الصَّوْمُ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رْض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جْزِئ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عِنْد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َزِيد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الصَّدَقَةُ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ضْعَاف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ضَاعَفَة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أَيُّه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فْضَلُ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َهْد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قِلّ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و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ِرّ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ِلَ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قِير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ىّ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َنْبِيَاء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ان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فْضَلُ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َمُ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نَبِىّ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انَ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عَم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بِىّ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كَلَّمٌ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م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مُرْسَلُونَ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َلاَث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ِائَة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بِضْعَة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شَر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َمًّ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غَفِيرًا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َرَّةً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َمْسَة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شَرَ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َم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نَبِىّ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انَ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عَم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بِىّ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كَلَّمٌ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يُّم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ُنْزِ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لَيْك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عْظَمُ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يَة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كُرْسِىِّ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: {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ا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ِلَه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ِلا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ُو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حَىّ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قَيُّومُ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}.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نسائ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طر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.</w:t>
      </w:r>
    </w:p>
    <w:p>
      <w:pPr>
        <w:pStyle w:val="Normal"/>
        <w:widowControl/>
        <w:autoSpaceDE w:val="false"/>
        <w:ind w:left="0" w:right="0" w:hanging="0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سن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داو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طيالس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cs="Simplified Arabic" w:ascii="4 my lover" w:hAnsi="4 my lover"/>
          <w:sz w:val="32"/>
          <w:szCs w:val="32"/>
          <w:rtl w:val="true"/>
          <w:lang w:bidi="ar-EG"/>
        </w:rPr>
        <w:t>(</w:t>
      </w:r>
      <w:r>
        <w:rPr>
          <w:rFonts w:cs="Simplified Arabic" w:ascii="4 my lover" w:hAnsi="4 my lover"/>
          <w:sz w:val="32"/>
          <w:szCs w:val="32"/>
          <w:lang w:bidi="ar-EG"/>
        </w:rPr>
        <w:t>475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)- [</w:t>
      </w:r>
      <w:r>
        <w:rPr>
          <w:rFonts w:cs="Simplified Arabic" w:ascii="4 my lover" w:hAnsi="4 my lover"/>
          <w:sz w:val="32"/>
          <w:szCs w:val="32"/>
          <w:lang w:bidi="ar-EG"/>
        </w:rPr>
        <w:t>480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]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َدَّثَن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مَسْعُودِيّ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ِ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مْرٍ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شَّامِيّ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ُبَيْد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ْن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خَشْخَاش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ِ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َرّ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تَي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نَّبِي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هُو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ِ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مَسْجِدِ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جَلَس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ِلَيْهِ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َرّ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"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َبَّيْكَ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صَلَّيْتَ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"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ا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م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صَلّ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"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صَلَّيْتُ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ُم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تَيْتُه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جَلَس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ِلَيْهِ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َرٍّ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سْتَعَذْت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ِ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ِ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رّ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يَاطِين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جِنّ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الإِنْسِ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هَل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ِلإِنْس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يَاطِينُ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عَم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َرّ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"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ُمّ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ِ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دُلُّك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لَ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نْز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ِ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ُنُوز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جَنَّةِ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َلَ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ِأَبِ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نْت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أُمِّي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َوْ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وَّة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ِ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ِاللَّهِ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إِنَّه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نْز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ِ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ُنُوز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جَنَّة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"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الصَّلاة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َيْر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َوْضُوعٌ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مَ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اء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قَلَّ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مَ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َاء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كْثَر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"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الصَّوْم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رْض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جْزِئ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"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الصَّدَقَة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ضْعَاف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ضَاعَفَة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عِنْد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َزِيد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"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أَيُّه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فْضَلُ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ُهْد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ِ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قِلّ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سِرّ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ِلَ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قِير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"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يُّم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نْزَ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لَيْك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عْظَمُ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: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ِلَه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ِ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ُو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حَيّ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قَيُّومُق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َأَيّ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َنْبِيَاء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ان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وَّ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َم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"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وَنَبِيّ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انَ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عَمْ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بِيّ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كَلَّم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"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م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ان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مُرْسَلُون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َّهِ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َلاث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ِائَة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خَمْس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شْرَة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َمًّ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غَفِيرً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صنف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يب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رقي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وام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4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16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cs="Simplified Arabic" w:ascii="4 my lover" w:hAnsi="4 my lover"/>
          <w:sz w:val="32"/>
          <w:szCs w:val="32"/>
          <w:lang w:bidi="ar-EG"/>
        </w:rPr>
        <w:t>37083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-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َدَّثَنَ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َزِيد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ن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مَسْعُودِيّ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ِ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مْر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ُبَيْد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ْن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خَشْخَاش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بِ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َرٍّ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دَخَ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َلَ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َسُول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هُو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ِ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ْمَسْجِد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يّ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َنْبِيَاءِ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َوَّل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َ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ُلْتُ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َهَل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َان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بِيًّ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عَمْ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َبِيّ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ُكَلَّمٌ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عج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وسط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28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eastAsia="4 my lover" w:cs="4 my lover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lang w:bidi="ar-EG"/>
        </w:rPr>
        <w:t>403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 -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ل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وب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عاوي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لا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ز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لا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مع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لا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مام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باهل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ج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ع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ين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وح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ر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وح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إبراهي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ر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رس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لاث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خمس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رو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مام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إسنا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فر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عاوي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لام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صحيح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با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4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69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/>
          <w:sz w:val="32"/>
          <w:szCs w:val="32"/>
          <w:lang w:bidi="ar-EG"/>
        </w:rPr>
      </w:pPr>
      <w:r>
        <w:rPr>
          <w:rFonts w:eastAsia="4 my lover" w:cs="4 my lover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lang w:bidi="ar-EG"/>
        </w:rPr>
        <w:t>6190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 -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خبر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وس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ل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زنجو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وب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عاوي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لا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خ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ز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لا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مع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لا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مع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مام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ج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(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ع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ك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)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ين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وح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(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ر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eastAsia="4 my lover" w:cs="4 my lover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وب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سم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ربيع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افع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عيب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رنؤوط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سناد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حيح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سماء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صفات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بيهق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468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cs="Simplified Arabic" w:ascii="4 my lover" w:hAnsi="4 my lover"/>
          <w:sz w:val="32"/>
          <w:szCs w:val="32"/>
          <w:lang w:bidi="ar-EG"/>
        </w:rPr>
        <w:t>427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 -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خبر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افظ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براهي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سماعي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قارئ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ثم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ع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دارم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وب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ربيع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افع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ل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عاوي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لا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ز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لا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مع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لا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مام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ج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«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ع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ع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ك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»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ين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وح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«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ر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»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وح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إبراهي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«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ر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»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رس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لاث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خمس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غفير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«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بح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زخا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سن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بزا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بي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خشخاش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eastAsia="4 my lover" w:cs="4 my lover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: ‏</w:t>
      </w:r>
      <w:r>
        <w:rPr>
          <w:rFonts w:cs="Simplified Arabic" w:ascii="4 my lover" w:hAnsi="4 my lover"/>
          <w:sz w:val="32"/>
          <w:szCs w:val="32"/>
          <w:lang w:bidi="ar-EG"/>
        </w:rPr>
        <w:t>3406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‏</w:t>
      </w:r>
      <w:r>
        <w:rPr>
          <w:rFonts w:cs="Simplified Arabic" w:ascii="4 my lover" w:hAnsi="4 my lover"/>
          <w:sz w:val="32"/>
          <w:szCs w:val="32"/>
          <w:lang w:bidi="ar-EG"/>
        </w:rPr>
        <w:t>24852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eastAsia="4 my lover" w:cs="4 my lover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-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عم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ب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داو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سعود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داو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مر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ب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خشخاش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تي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جلس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سج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ستعذ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ياطي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إن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الج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للإن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ياطي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ع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دل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نز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نوز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جن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و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إنه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نوز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جن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صيا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رض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جز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صلا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ي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وضوع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ق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صدق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ضعاف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ضاعف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ن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ز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يه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فض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ه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ق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قي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ي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ز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عظ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ت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آي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و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ع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ك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لاث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خمس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غفي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كلا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علم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رو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فظ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.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ب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خشخاش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ع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و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ديث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*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cs="Simplified Arabic" w:ascii="4 my lover" w:hAnsi="4 my lover"/>
          <w:sz w:val="32"/>
          <w:szCs w:val="32"/>
          <w:rtl w:val="true"/>
          <w:lang w:bidi="ar-EG"/>
        </w:rPr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طبقات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بر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ب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سع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-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/>
          <w:sz w:val="32"/>
          <w:szCs w:val="32"/>
          <w:lang w:bidi="ar-EG"/>
        </w:rPr>
      </w:pP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ل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نبياء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eastAsia="4 my lover" w:cs="4 my lover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: ‏</w:t>
      </w:r>
      <w:r>
        <w:rPr>
          <w:rFonts w:cs="Simplified Arabic" w:ascii="4 my lover" w:hAnsi="4 my lover"/>
          <w:sz w:val="32"/>
          <w:szCs w:val="32"/>
          <w:lang w:bidi="ar-EG"/>
        </w:rPr>
        <w:t>56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‏</w:t>
      </w:r>
      <w:r>
        <w:rPr>
          <w:rFonts w:cs="Simplified Arabic" w:ascii="4 my lover" w:hAnsi="4 my lover"/>
          <w:sz w:val="32"/>
          <w:szCs w:val="32"/>
          <w:lang w:bidi="ar-EG"/>
        </w:rPr>
        <w:t>24852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eastAsia="4 my lover" w:cs="4 my lover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خبر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مر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هيث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هاش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قاس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كنا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خبر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سعود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شام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ب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خشخاش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ل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سلا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ونب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ع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ك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.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رسل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لاث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خمس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غفيرا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وائ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اب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عاص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ديث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: ‏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33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‏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24852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ك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ز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ار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سعود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ب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خشخاش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ك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ع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ك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" *</w:t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صحيح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با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كتا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ب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إحسان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/>
          <w:sz w:val="32"/>
          <w:szCs w:val="32"/>
          <w:lang w:bidi="ar-EG"/>
        </w:rPr>
      </w:pPr>
      <w:r>
        <w:rPr>
          <w:rFonts w:eastAsia="4 my lover" w:cs="4 my lover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اب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طاعا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ثوابه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- 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استحباب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لمر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ي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ظ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جاء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eastAsia="4 my lover" w:cs="4 my lover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: ‏</w:t>
      </w:r>
      <w:r>
        <w:rPr>
          <w:rFonts w:cs="Simplified Arabic" w:ascii="4 my lover" w:hAnsi="4 my lover"/>
          <w:sz w:val="32"/>
          <w:szCs w:val="32"/>
          <w:lang w:bidi="ar-EG"/>
        </w:rPr>
        <w:t>362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‏</w:t>
      </w:r>
      <w:r>
        <w:rPr>
          <w:rFonts w:cs="Simplified Arabic" w:ascii="4 my lover" w:hAnsi="4 my lover"/>
          <w:sz w:val="32"/>
          <w:szCs w:val="32"/>
          <w:lang w:bidi="ar-EG"/>
        </w:rPr>
        <w:t>24852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eastAsia="4 my lover" w:cs="4 my lover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خبر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س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في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شيبا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الحسي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قط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الرق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ا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تيب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اللفظ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لحس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و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براهي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شا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حي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حي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غسا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د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دري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خولا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دخ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سج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إذ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ال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حد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لمسج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حي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حيت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كعت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ق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اركعه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قم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ركعته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د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جلس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ن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مرت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الصلا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صلا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ي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وضوع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ستكث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ستق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عم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فض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يم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جها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أ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ؤمني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كم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يما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حسنه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لق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أ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ؤمني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س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سان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يد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أ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صلا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فض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ط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قنو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أ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هجر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فض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ج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سيئا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صيا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رض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جزئ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ن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ضعا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ثير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أ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جها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فض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ق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واد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أهريق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دم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أ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صدق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فض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ه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ق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س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قي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أ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ز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عظ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كرس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سماوا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سبع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كرس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حلق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لقا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أرض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لا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فض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عرش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كرس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فض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فلا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لق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شر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ف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رس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لاث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ثلاث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غفير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وله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رس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ع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لق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يد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نفخ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وح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كلم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ب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ربع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رياني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شيث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أخنوخ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دري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ط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الق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نوح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أربع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عرب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و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شعيب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صالح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نبي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تاب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ز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أربع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تب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ز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يث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مس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حيف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أنز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خنوخ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لاث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حيف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أنز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براهي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حائ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أنز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وس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تورا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حائ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أنز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تورا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الإنجي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الزبو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القرآ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حيف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براهي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مثا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له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يه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ل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سلط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بت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غرو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عث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تجمع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عضه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لك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عثت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تر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دعو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ظلو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إ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رده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ل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ف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عاق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ك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غلوب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ق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اعا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اع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ناج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ب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ساع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حاسب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ساع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تفك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نع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ساع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خل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حاجت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طع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المشرب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عاق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ظاع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ثلاث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زو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معا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رم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معاش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ذ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حر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عاق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صير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زمان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قب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أن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افظ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لسان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سب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لام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م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لام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عن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ح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وس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بر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له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جب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يق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المو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فرح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جب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يق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النا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ضح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جب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يق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القد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نصب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جب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أ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دن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تقلبه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أهله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طمأ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جب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يق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الحساب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غد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عم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وص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وصي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تقو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إن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أ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زد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تلاو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ذك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إن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و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رض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ذخ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سم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زد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يا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كثر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ضح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إن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مي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قلب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يذهب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و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وج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زد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الصم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ي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إن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طرد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لشيط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م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دين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زد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الجها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إن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هباني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مت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زد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حب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ساكي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جالسه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زد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نظ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حت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نظ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وق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إن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جد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زدر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عم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د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زد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ر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زد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يرد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عر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فس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ج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ه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أت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كف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يب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عر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جه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فس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ج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ه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تأت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ضرب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يد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در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ق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لتدبي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رع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لك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سب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حس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خلق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ات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دري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خولا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ائذ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ل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ني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يا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ما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الشا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ماني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يحي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حي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غسا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ند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دمشق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قه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شا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قرائه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مع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دري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خولا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م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مولد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اهط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يا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عاوي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ز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ربع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ستي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ولا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ليم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ل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ض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وص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مع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ع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سيب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أه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جاز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ز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قض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ل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عزيز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خلاف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أقر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ز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يام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م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دمشق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لاث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ثلاثي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مائة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ع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يما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بيهق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ثان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ع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يما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eastAsia="4 my lover" w:cs="4 my lover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: ‏</w:t>
      </w:r>
      <w:r>
        <w:rPr>
          <w:rFonts w:cs="Simplified Arabic" w:ascii="4 my lover" w:hAnsi="4 my lover"/>
          <w:sz w:val="32"/>
          <w:szCs w:val="32"/>
          <w:lang w:bidi="ar-EG"/>
        </w:rPr>
        <w:t>124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‏</w:t>
      </w:r>
      <w:r>
        <w:rPr>
          <w:rFonts w:cs="Simplified Arabic" w:ascii="4 my lover" w:hAnsi="4 my lover"/>
          <w:sz w:val="32"/>
          <w:szCs w:val="32"/>
          <w:lang w:bidi="ar-EG"/>
        </w:rPr>
        <w:t>24852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eastAsia="4 my lover" w:cs="4 my lover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رو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حي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ع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سعد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بصر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ضعي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ريج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ط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ب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مي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يث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نبي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أربع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شر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.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رسل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لاث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ثلاث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خبر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افظ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خبر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س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فض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سامر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بغدا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س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رف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حي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سع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سعد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بصر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ذكر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رو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ج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و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" *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ع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يما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بيهق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ثالث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لعشرو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شع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إيما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با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صيام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eastAsia="4 my lover" w:cs="4 my lover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يث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: ‏</w:t>
      </w:r>
      <w:r>
        <w:rPr>
          <w:rFonts w:cs="Simplified Arabic" w:ascii="4 my lover" w:hAnsi="4 my lover"/>
          <w:sz w:val="32"/>
          <w:szCs w:val="32"/>
          <w:lang w:bidi="ar-EG"/>
        </w:rPr>
        <w:t>3411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‏</w:t>
      </w:r>
      <w:r>
        <w:rPr>
          <w:rFonts w:cs="Simplified Arabic" w:ascii="4 my lover" w:hAnsi="4 my lover"/>
          <w:sz w:val="32"/>
          <w:szCs w:val="32"/>
          <w:lang w:bidi="ar-EG"/>
        </w:rPr>
        <w:t>24852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eastAsia="4 my lover" w:cs="4 my lover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خبر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ك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ور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بأ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عف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ون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بيب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داو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سعود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شام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ب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سحا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تي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سج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جلس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بي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لي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ق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ص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صلي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تيت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جلس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ستعذ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ياطي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ج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الإن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ه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لإنس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ياطي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ع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دل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نز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نوز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جن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أم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و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إنه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نز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نوز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جن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الصلا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ي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وضوع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ق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ش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الصو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رض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جز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الصدق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ضعا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ضاعف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ن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ز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أيه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فض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ه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ق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س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قي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ي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ز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عظ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ح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قيو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أ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ع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ك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رسل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لاث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خمس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غفير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" *</w:t>
      </w:r>
    </w:p>
    <w:p>
      <w:pPr>
        <w:pStyle w:val="Normal"/>
        <w:ind w:left="0" w:right="0" w:hanging="0"/>
        <w:jc w:val="left"/>
        <w:rPr>
          <w:rFonts w:ascii="4 my lover" w:hAnsi="4 my lover"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 w:ascii="4 my lover" w:hAnsi="4 my lover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cs="Simplified Arabic" w:ascii="4 my lover" w:hAnsi="4 my lover"/>
          <w:sz w:val="32"/>
          <w:szCs w:val="32"/>
          <w:lang w:bidi="ar-EG"/>
        </w:rPr>
        <w:t>32277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-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أربع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شر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فا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رس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لاث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خمس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غفيرا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. "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م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طب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ب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ا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ردويه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هق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سم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-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مامة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!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د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نبياء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ذكره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د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نثور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هج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276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left"/>
        <w:rPr>
          <w:rFonts w:cs="Simplified Arabic"/>
        </w:rPr>
      </w:pPr>
      <w:r>
        <w:rPr>
          <w:rFonts w:eastAsia="4 my lover" w:cs="4 my lover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أخرج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ات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ا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حب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الطبرا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الحا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صحح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البيهق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سم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الصفا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مام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باهل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ج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ع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ك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>: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ين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وح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ر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وح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براهي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ر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أربع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شر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ف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رس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لث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خمس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غفير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           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eastAsia="4 my lover" w:cs="4 my lover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أخرج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ا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من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الطبرا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ا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ردو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مام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و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ع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كل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خلق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يد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فخ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وح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آد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بل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ف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د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أربع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شر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ف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رس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لث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خمس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غفيرا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جم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زوائ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1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rFonts w:cs="Simplified Arabic"/>
          <w:b/>
          <w:bCs/>
          <w:color w:val="FF0000"/>
          <w:sz w:val="32"/>
          <w:szCs w:val="32"/>
          <w:lang w:bidi="ar-EG"/>
        </w:rPr>
        <w:t>393</w:t>
      </w:r>
      <w:r>
        <w:rPr>
          <w:rFonts w:cs="Simplified Arabic"/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widowControl/>
        <w:autoSpaceDE w:val="false"/>
        <w:ind w:left="0" w:right="0" w:hanging="0"/>
        <w:jc w:val="both"/>
        <w:rPr>
          <w:rFonts w:ascii="4 my lover" w:hAnsi="4 my lover"/>
          <w:sz w:val="32"/>
          <w:szCs w:val="32"/>
          <w:lang w:bidi="ar-EG"/>
        </w:rPr>
      </w:pP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أربع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شر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ف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رس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ثلاث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خمس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جم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غفير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.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ص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. </w:t>
      </w:r>
      <w:r>
        <w:rPr>
          <w:rFonts w:cs="Simplified Arabic" w:ascii="4 my lover" w:hAnsi="4 my lover"/>
          <w:sz w:val="32"/>
          <w:szCs w:val="32"/>
          <w:lang w:bidi="ar-EG"/>
        </w:rPr>
        <w:t>395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/>
        <w:autoSpaceDE w:val="false"/>
        <w:ind w:left="0" w:right="0" w:hanging="0"/>
        <w:jc w:val="both"/>
        <w:rPr>
          <w:rFonts w:ascii="4 my lover" w:hAnsi="4 my lover"/>
          <w:sz w:val="32"/>
          <w:szCs w:val="32"/>
          <w:lang w:bidi="ar-EG"/>
        </w:rPr>
      </w:pPr>
      <w:r>
        <w:rPr>
          <w:rFonts w:eastAsia="4 my lover" w:cs="4 my lover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روا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الطبران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كبي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الأنبياء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مائ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ف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أربعة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عشرو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لف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</w:p>
    <w:p>
      <w:pPr>
        <w:pStyle w:val="Normal"/>
        <w:widowControl/>
        <w:autoSpaceDE w:val="false"/>
        <w:ind w:left="0" w:right="0" w:hanging="0"/>
        <w:jc w:val="both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eastAsia="4 my lover" w:cs="4 my lover" w:ascii="4 my lover" w:hAnsi="4 my lover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مدار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زيد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ضعيف</w:t>
      </w:r>
    </w:p>
    <w:p>
      <w:pPr>
        <w:pStyle w:val="Normal"/>
        <w:widowControl/>
        <w:autoSpaceDE w:val="false"/>
        <w:ind w:left="0" w:right="0" w:hanging="0"/>
        <w:jc w:val="both"/>
        <w:rPr>
          <w:rFonts w:ascii="4 my lover" w:hAnsi="4 my lover" w:cs="Simplified Arabic"/>
          <w:sz w:val="32"/>
          <w:szCs w:val="32"/>
          <w:lang w:bidi="ar-EG"/>
        </w:rPr>
      </w:pPr>
      <w:r>
        <w:rPr>
          <w:rFonts w:cs="Simplified Arabic" w:ascii="4 my lover" w:hAnsi="4 my lover"/>
          <w:sz w:val="32"/>
          <w:szCs w:val="32"/>
          <w:rtl w:val="true"/>
          <w:lang w:bidi="ar-EG"/>
        </w:rPr>
      </w:r>
    </w:p>
    <w:sectPr>
      <w:headerReference w:type="even" r:id="rId2"/>
      <w:headerReference w:type="default" r:id="rId3"/>
      <w:type w:val="nextPage"/>
      <w:pgSz w:w="11906" w:h="16838"/>
      <w:pgMar w:left="1417" w:right="1417" w:gutter="567" w:header="720" w:top="1417" w:footer="0" w:bottom="1417"/>
      <w:pgNumType w:start="1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4 my lover">
    <w:charset w:val="00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rPr>
        <w:lang w:val="en-US" w:eastAsia="en-US" w:bidi="ar-EG"/>
      </w:rPr>
    </w:pPr>
    <w:r>
      <w:rPr>
        <w:lang w:val="en-US" w:eastAsia="en-US"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120</wp:posOffset>
              </wp:positionH>
              <wp:positionV relativeFrom="paragraph">
                <wp:posOffset>73660</wp:posOffset>
              </wp:positionV>
              <wp:extent cx="800100" cy="311150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311040"/>
                        <a:chOff x="0" y="0"/>
                        <a:chExt cx="800280" cy="311040"/>
                      </a:xfrm>
                    </wpg:grpSpPr>
                    <wps:wsp>
                      <wps:cNvSpPr/>
                      <wps:spPr>
                        <a:xfrm>
                          <a:off x="131400" y="25920"/>
                          <a:ext cx="5364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0028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raditional Arabic"/>
                                <w:color w:val="000000"/>
                                <w:lang w:bidi="ar-SA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6pt;margin-top:5.8pt;width:63pt;height:24.5pt" coordorigin="112,116" coordsize="1260,490">
              <v:roundrect id="shape_0" fillcolor="white" stroked="t" o:allowincell="f" style="position:absolute;left:319;top:157;width:844;height:37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2;top:116;width:1259;height:489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raditional Arabic"/>
                          <w:color w:val="000000"/>
                          <w:lang w:bidi="ar-SA"/>
                        </w:rPr>
                        <w:t>12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rPr>
        <w:lang w:val="en-US" w:eastAsia="en-US" w:bidi="ar-EG"/>
      </w:rPr>
    </w:pPr>
    <w:r>
      <w:rPr>
        <w:lang w:val="en-US" w:eastAsia="en-US"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1120</wp:posOffset>
              </wp:positionH>
              <wp:positionV relativeFrom="paragraph">
                <wp:posOffset>73660</wp:posOffset>
              </wp:positionV>
              <wp:extent cx="800100" cy="311150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311040"/>
                        <a:chOff x="0" y="0"/>
                        <a:chExt cx="800280" cy="311040"/>
                      </a:xfrm>
                    </wpg:grpSpPr>
                    <wps:wsp>
                      <wps:cNvSpPr/>
                      <wps:spPr>
                        <a:xfrm>
                          <a:off x="131400" y="25920"/>
                          <a:ext cx="5364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0028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raditional Arabic"/>
                                <w:color w:val="000000"/>
                                <w:lang w:bidi="ar-SA"/>
                              </w:rPr>
                              <w:t>1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6pt;margin-top:5.8pt;width:63pt;height:24.5pt" coordorigin="112,116" coordsize="1260,490">
              <v:roundrect id="shape_0" fillcolor="white" stroked="t" o:allowincell="f" style="position:absolute;left:319;top:157;width:844;height:37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2;top:116;width:1259;height:489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raditional Arabic"/>
                          <w:color w:val="000000"/>
                          <w:lang w:bidi="ar-SA"/>
                        </w:rPr>
                        <w:t>11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45:00Z</dcterms:created>
  <dc:creator>HARDWARE</dc:creator>
  <dc:description/>
  <cp:keywords/>
  <dc:language>en-US</dc:language>
  <cp:lastModifiedBy>HARDWARE</cp:lastModifiedBy>
  <dcterms:modified xsi:type="dcterms:W3CDTF">2010-04-21T10:11:00Z</dcterms:modified>
  <cp:revision>6</cp:revision>
  <dc:subject/>
  <dc:title/>
</cp:coreProperties>
</file>