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20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397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15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ْح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َتَادَة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َنَسِ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َالِك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أَن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م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ُ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ب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وَاهُ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ْذ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ب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ُو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كُف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جّ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م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ُ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ب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وَالِ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مَع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ْح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صُور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لْ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بِي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حَدِّ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َ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لِك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ِثْلِهِ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2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366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91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وَحَجَّاجٌ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َتَادَةَ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يُحَدِّث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َنَسِ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َالِكٍ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م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ُ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ب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وَالِ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مَعِينَ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35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175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ارم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2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397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741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أخب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ش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شعب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قتادة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عن</w:t>
      </w:r>
      <w:r>
        <w:rPr>
          <w:rFonts w:cs="Times New Roman"/>
          <w:color w:val="FF0000"/>
          <w:rtl w:val="true"/>
          <w:lang w:bidi="ar-EG"/>
        </w:rPr>
        <w:t xml:space="preserve"> </w:t>
      </w:r>
      <w:r>
        <w:rPr>
          <w:color w:val="FF0000"/>
          <w:rtl w:val="true"/>
          <w:lang w:bidi="ar-EG"/>
        </w:rPr>
        <w:t>أ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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ل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سن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2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both"/>
        <w:rPr>
          <w:lang w:bidi="ar-EG"/>
        </w:rPr>
      </w:pPr>
      <w:r>
        <w:rPr>
          <w:rtl w:val="true"/>
          <w:lang w:bidi="ar-EG"/>
        </w:rPr>
        <w:t>بَ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ب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َسُو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سَلَّ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إِيمَانِ</w:t>
      </w:r>
    </w:p>
    <w:p>
      <w:pPr>
        <w:pStyle w:val="Normal"/>
        <w:ind w:left="43" w:right="0" w:firstLine="360"/>
        <w:jc w:val="both"/>
        <w:rPr>
          <w:lang w:bidi="ar-EG"/>
        </w:rPr>
      </w:pPr>
      <w:r>
        <w:rPr>
          <w:lang w:bidi="ar-EG"/>
        </w:rPr>
        <w:t>13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يَمَا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خْبَر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ُعَيْب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ِّنَاد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أَعْرَج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ُرَيْر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ض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ل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سَلَّ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وَالَّذ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فْس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ِيَد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ؤْمِ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حَدُ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ت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ك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حَب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لَي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الِدِ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وَلَدِهِ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خاري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2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قُو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لَي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زِي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ُهَيْ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َس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دَ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َتَادَةَ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َنَس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م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ُ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ب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ِ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وَلَ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مَعِينَ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ا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67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يحدث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سائ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رقي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غدة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ك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8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14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501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ج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6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6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-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ind w:left="43" w:right="0" w:firstLine="360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سط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8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35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8859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خر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33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يحدث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خرج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ما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33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و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يحدث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خ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جا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نفس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يه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2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29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وذب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و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سك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لانس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خر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ه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ه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ب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40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79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نؤ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سن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طهما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وان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41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9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اغ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يحدث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لا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شامي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4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4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59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عج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عرا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3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14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شا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سمع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0000"/>
          <w:sz w:val="32"/>
          <w:sz w:val="32"/>
          <w:szCs w:val="32"/>
          <w:rtl w:val="true"/>
          <w:lang w:bidi="ar-EG"/>
        </w:rPr>
        <w:t>ما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خ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نفسه</w:t>
      </w:r>
    </w:p>
    <w:p>
      <w:pPr>
        <w:pStyle w:val="Normal"/>
        <w:bidi w:val="1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تف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مفتر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خطي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غداد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06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66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ص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لنج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صبه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ر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رو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ج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وائ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6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9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و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وال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بر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وس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ثق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ف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ه</w:t>
      </w:r>
    </w:p>
    <w:p>
      <w:pPr>
        <w:pStyle w:val="Normal"/>
        <w:ind w:left="43" w:right="0" w:firstLine="36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ا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342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0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تَا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َ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لِك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ْم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دُ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َب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وَالِد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مَعِين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خر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/177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2845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lang w:bidi="ar-EG"/>
        </w:rPr>
        <w:t>3/275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395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حَجَّ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عَ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يد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117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زِ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لدارِمِي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274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زِ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اش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سِ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لبُخَاريّ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78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ثَن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شَّ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جة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67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شَّ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ثَن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لنَّسائي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8/11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عَد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شْ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ُفَضَّل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43" w:right="0" w:firstLine="454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ت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ُحَ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َجَّ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َزِ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اش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آ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ِشْر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د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ذكر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43" w:right="0" w:first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صر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تَادَ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سَّم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سَائِي</w:t>
      </w:r>
      <w:r>
        <w:rPr>
          <w:sz w:val="32"/>
          <w:szCs w:val="32"/>
          <w:rtl w:val="true"/>
          <w:lang w:bidi="ar-EG"/>
        </w:rPr>
        <w:t>.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2:00Z</dcterms:created>
  <dc:creator>HARDWARE</dc:creator>
  <dc:description/>
  <cp:keywords/>
  <dc:language>en-US</dc:language>
  <cp:lastModifiedBy>HARDWARE</cp:lastModifiedBy>
  <dcterms:modified xsi:type="dcterms:W3CDTF">2010-04-22T10:59:00Z</dcterms:modified>
  <cp:revision>5</cp:revision>
  <dc:subject/>
  <dc:title/>
</cp:coreProperties>
</file>