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بس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رحم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رحيم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كنز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عم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سن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أقو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والأفع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1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451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lang w:bidi="ar-EG"/>
        </w:rPr>
        <w:t>3212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نا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ن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نانة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 "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عد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حسن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عضلا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كنز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عم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سن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أقو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والأفع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2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43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lang w:bidi="ar-EG"/>
        </w:rPr>
        <w:t>3391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- "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كنز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عم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سن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أقو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والأفع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2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45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lang w:bidi="ar-EG"/>
        </w:rPr>
        <w:t>3392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- "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ز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ج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ماو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أ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ه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آد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ب؛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تنبيه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هاج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إلى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ا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وقع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نظر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ى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كتب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أماج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4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6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ً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ن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لحب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كرمهم،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لبُغض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)</w:t>
      </w:r>
    </w:p>
    <w:p>
      <w:pPr>
        <w:pStyle w:val="Normal"/>
        <w:jc w:val="left"/>
        <w:rPr>
          <w:rFonts w:ascii="Symbol" w:hAnsi="Symbol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طبرانى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دين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ا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،و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ا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ُ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ٍ،و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رو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ا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إسن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.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ُلْتُ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ض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ك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!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تفرَّ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ابع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همى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خرج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قيلى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ضعف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(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8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د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ما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طلق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(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ص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-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9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لحافظ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ج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نظ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عج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كبي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(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3650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لطبران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كذلك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كام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(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20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د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ستدرك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(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8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-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8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لحاك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دلائ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بو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" (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أب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نعي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صبهان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در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منثور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-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هجر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7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605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both"/>
        <w:rPr/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أخرج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كي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ترمذ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نواد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ص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طبرا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ردو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نعي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بيهق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ذخيرة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حفاظ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570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lang w:bidi="ar-EG"/>
        </w:rPr>
        <w:t>92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زوج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طلع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باد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ً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اي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اّ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ؤ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ق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اي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اّ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اف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دي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وا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رو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نس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اط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حم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ه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ؤد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اه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إن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وا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رو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حتم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ذخيرة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حفاظ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2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988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05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قعو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فن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ذ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قو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( 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وسفي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يحا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سط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ت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نطلق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ب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جاء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عر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جه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غض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سو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اب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قو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لغ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قو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ماو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أسك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ائ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ماوات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رض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سك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؛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وا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ع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رو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ه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ضعي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روا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عر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تابع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قدس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وا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وإ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يض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روا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هم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جامع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صغير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وزيادته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346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both"/>
        <w:rPr>
          <w:rFonts w:cs="Akhbar MT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45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-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شيخ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لبا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(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ضعي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نظ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ق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53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ضعي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جامع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كام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ضعفاء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رج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2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248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lang w:bidi="ar-EG"/>
        </w:rPr>
        <w:t>422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ص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كن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في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حي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كي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ربا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فص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سمع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مع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سمع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مع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ثي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خطأ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ثي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و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يس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رو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خبر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قاس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سع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فض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خ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ش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عاذ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سرائي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ونس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سحا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حوص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ص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س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لو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ض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ز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ج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سأ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فض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باد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نتظ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فرج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د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ع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رو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إسن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سرائي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سحا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روب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أشعث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قعو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فن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ذ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قو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ذ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في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يحا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سط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ت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نط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ع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اس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خبرو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ج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عر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جه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غض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ت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قو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بلغ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قو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ماو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سك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ائ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ماوات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رض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د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عر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ا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يس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الكثير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عام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رو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تابع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ثق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ليه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كام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ضعفاء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رجا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6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99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675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ع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بصري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ط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مع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ذكر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بخا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جنيد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و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جهاض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ص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highlight w:val="lightGray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معجم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أوسط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6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199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6182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-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نيف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واسط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قد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ج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ا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لقعو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فن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ذ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عض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قو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ذ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في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ريحا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سط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ت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ت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نطلق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خبرت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خرج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يعرف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جه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غض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قو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ؤذون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ه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سماو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أسك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ائ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موات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أرض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إ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ص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ل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كرم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ل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ايرو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إسناد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highlight w:val="lightGray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معجم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أوسط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6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199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3928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3802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ل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عِي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رَّاز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ِشْ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عَاذ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قَد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َوَّا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ِي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ُرَيْر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ِي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َلَ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خَلْ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َعَث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جِبْرِي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قَس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َّاس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ِسْمَي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قَس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رَب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سْم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قَس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ج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ِسْم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كَانَت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ِيَرَة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س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ِسْمَي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قَس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يَمَ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ِسْم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قَس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ضَ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ِسْم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قُرَيْش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ِسْم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كَانَت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ِيَرَة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خْرَج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يْر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ه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 .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ُرْو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َذ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حَدِيث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ُرَيْر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ِ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هَذ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إِسْنَاد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َفَرَّد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شْ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عَاذٍ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معجم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كبير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2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455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3650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-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بد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ج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نيف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نيف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واسط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قد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ج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لقعو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فن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ذ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عض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قو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ذ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ب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ج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ريحا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سط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ت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نطلق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خب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ج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عرف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جه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غض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ت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قو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(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اب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قو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تبلغ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قو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ز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ج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سماو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لأرض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أسك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ماوات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ر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معجم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كبير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12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lang w:bidi="ar-EG"/>
        </w:rPr>
        <w:t>455</w:t>
      </w: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7662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ْم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هَّاب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نَجْد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حَوْط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مُغِيرَة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ْم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ِيم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زَيْ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حَوْط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صْعَب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قَرْقَسَان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لِيّ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َّائِغ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مَكّ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شْ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تِّنِّيس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ُو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highlight w:val="lightGray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شعب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إيما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-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بيهق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2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139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)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330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-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خبر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افظ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س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افظ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حي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هي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تست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قد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لقعو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فن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ص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س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ذ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تعا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سماو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ب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highlight w:val="lightGray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مستدرك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-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هندية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4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73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)</w:t>
      </w:r>
    </w:p>
    <w:p>
      <w:pPr>
        <w:pStyle w:val="Normal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6953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الو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س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بي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عم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ربيع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زهرا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صف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نكد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ه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*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ي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نح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جلوس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فن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ص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س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ذ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ج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قو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ذ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ب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في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ث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ريحان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سط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ت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نطلق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رأ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خبرت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ص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س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خرج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ص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لي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س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عرف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غض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جه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قو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تبلغ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قو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تبارك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تعا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ماوا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لي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أسكنه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ء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ض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ا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ح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به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ببغض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غضهم</w:t>
      </w:r>
    </w:p>
    <w:p>
      <w:pPr>
        <w:pStyle w:val="Normal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ي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إسن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highlight w:val="lightGray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مستدرك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-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هندية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- (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4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 xml:space="preserve"> / 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lang w:bidi="ar-EG"/>
        </w:rPr>
        <w:t>86</w:t>
      </w:r>
      <w:r>
        <w:rPr>
          <w:rFonts w:cs="PT Bold Arch" w:ascii="Wingdings 2" w:hAnsi="Wingdings 2"/>
          <w:b/>
          <w:bCs/>
          <w:color w:val="FF0000"/>
          <w:sz w:val="24"/>
          <w:szCs w:val="24"/>
          <w:highlight w:val="lightGray"/>
          <w:rtl w:val="true"/>
          <w:lang w:bidi="ar-EG"/>
        </w:rPr>
        <w:t>)</w:t>
      </w:r>
    </w:p>
    <w:p>
      <w:pPr>
        <w:pStyle w:val="Normal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6996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خبر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س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هرجا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زيز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عاوي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في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ي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ه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حارث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ار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هر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معول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ا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بد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سو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*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ل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خلق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عرب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ت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ريش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ختار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اشم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رة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يرة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highlight w:val="lightGray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د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لائ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نبوة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لآب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نعيم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8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8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ل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رُو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زِيز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خْمَس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مِقْدَام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مَّا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قِ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صَّفَّا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َكْو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مْرِ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ِين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ُمَ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highlight w:val="lightGray"/>
          <w:lang w:bidi="ar-EG"/>
        </w:rPr>
        <w:t>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لَ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سَّمَاوَات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بْع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ُلْي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ه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سَكَنَهَ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سْكَ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ائِ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مَاوَاتِ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َاء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َلْقِه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خَلَ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رَضِي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بْع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ُلْي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ِنْهَ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أَسْكَنَه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اء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َلْقِه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لَ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خَلْق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خَلْق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َم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ضَر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ضَ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أ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ِي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ل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ِيَارٍ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َب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رَب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بِحُبّ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َبَّهُمْ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ْغَض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رَب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بِبُغْض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ْغَضَهُم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/>
          <w:b/>
          <w:b/>
          <w:bCs/>
          <w:color w:val="FF0000"/>
          <w:sz w:val="24"/>
          <w:szCs w:val="24"/>
          <w:highlight w:val="lightGray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دلائل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نبوة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لليهقي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highlight w:val="lightGray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96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)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نْبَأ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حَافِظ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عِي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مْرٍ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بَّاس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َعْقُوب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حَا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صَّغَان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كْ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سَّهْم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َز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و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ذَكْو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ال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مَّا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َيْد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هْب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حْسِب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ِه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مْرِ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ِين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ُمَ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: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لَقُعُود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ِفِنَاء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َّبِيّ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ذ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رَّت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ِ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مْرَأَةٌ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عْض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قَوْم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ذِ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بْنَة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َسُول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ُفْي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ث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ث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رَّيْح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سَط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َّتْن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انْطَلَقَت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مَرْأَةُ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أَخْبَرَت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َّبِي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جَاء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َّب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ُعْرَف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جْهِ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غَضَبُ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: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"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َا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قْوَال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َبْلُغُ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قْوَامٍ؟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!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جَل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عَزّ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لَ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سَّمَاوَات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بْع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ُلْي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هَ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أَسْكَنَه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َاء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لْقِه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لَ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خَلْق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خَلْق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َم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ضَر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ضَ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أ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ِي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ل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ِيَار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َب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رَب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بِحُبّ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َبَّهُمْ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ْغَض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رَب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َبِبُغْض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ْغَضَهُم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 .</w:t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طبقات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لكبر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لاب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سع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5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: 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5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َعْقُوب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حَا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حَضْرَم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لاء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الِ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ُبَي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ُمَيْ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خْتَار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صحيح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سلم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422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279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ِهْر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از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هْ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جَمِيع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ِهْر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سْل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نَّه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مِع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َق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مِعْت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َق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جامع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ترمذ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56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60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َلَّا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سْل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بَغْدَاد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صْعَب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ضِي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هُ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بْرَاهِي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 .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ِيس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َذ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ِيث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سَن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صَحِيحٌ</w:t>
      </w:r>
    </w:p>
    <w:p>
      <w:pPr>
        <w:pStyle w:val="Normal"/>
        <w:jc w:val="left"/>
        <w:rPr/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56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60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ِسْمَاعِي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دِّمَشْق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سْل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 .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ِيس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َذ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ِيث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سَن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صَحِيح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غَرِيبٌ</w:t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سن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أحم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64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53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مُغِيرَة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سن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أحم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64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539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صْعَب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نّ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َّبِيَّ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highlight w:val="lightGray"/>
          <w:lang w:bidi="ar-EG"/>
        </w:rPr>
        <w:t>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بْرَاهِي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"</w:t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صحيح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ب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حبا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46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33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ْم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لِيّ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مُثَنّ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هْ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نْطَاك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سْل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صحيح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ب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حبا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37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لْ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ِِبْرَاهِي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سْل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أ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يِّ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خْر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وّ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تَنْشَق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ه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أَرْضُ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وّ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َافِع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وّ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شَفَّعٍ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صحيح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ب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حبا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61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لْ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ِِبْرَاهِي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سْل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أ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َيِّ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خْر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وّ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تَنْشَق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ه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أَرْضُ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وّ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َافِع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أَوَّ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شَفَّع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"</w:t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بيهق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سن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كبرى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2110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: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6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ُّلَم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َكْر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حَس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غَيْرُهُم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ُو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بَّاس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َعْقُوب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بِيع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شْ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َكْ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أنبأ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حُسَي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شْر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بَغْدَاد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حَس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ل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مِصْر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ُعَيْب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كَيْسَان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شْ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َكْ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مِعْت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  <w:highlight w:val="lightGray"/>
          <w:lang w:bidi="ar-EG"/>
        </w:rPr>
        <w:t>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cs="PT Bold Arch" w:ascii="Wingdings 2" w:hAnsi="Wingdings 2"/>
          <w:b/>
          <w:bCs/>
          <w:color w:val="FF0000"/>
          <w:sz w:val="24"/>
          <w:szCs w:val="24"/>
          <w:rtl w:val="true"/>
          <w:lang w:bidi="ar-EG"/>
        </w:rPr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بيهق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سن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كبرى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2744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7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 : </w:t>
      </w:r>
      <w:r>
        <w:rPr>
          <w:rFonts w:cs="Akhbar MT" w:ascii="Symbol" w:hAnsi="Symbol"/>
          <w:color w:val="000000"/>
          <w:sz w:val="28"/>
          <w:szCs w:val="28"/>
          <w:highlight w:val="lightGray"/>
          <w:lang w:bidi="ar-EG"/>
        </w:rPr>
        <w:t>134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خْبَر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حُسَي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فَضْل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قَطَّا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نبأ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جَعْفَ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يَعْقُوب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سُفْي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ُبَي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وس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سُلَيْمَا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رْب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حَجَّاج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هَال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ُو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مَّا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زَيْ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مْرِو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دِين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حَمّ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لِيّ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highlight w:val="lightGray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عَرَب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فَ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هُم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أَو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نَّضْ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ْ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شَك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مَّاد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هُم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ْتَا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هُم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خْتَار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ذ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رْسَل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حَسَنٌ</w:t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سن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بو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يعلى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موصل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743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748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هْ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نْطَاك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سْل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ْرٍ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سند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بو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يعلى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موصل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highlight w:val="lightGray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743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748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َنْصُو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زَاح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َز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ُوسُف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>"</w:t>
      </w:r>
    </w:p>
    <w:p>
      <w:pPr>
        <w:pStyle w:val="Normal"/>
        <w:jc w:val="left"/>
        <w:rPr>
          <w:rFonts w:cs="PT Bold Arch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مصنف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بن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ابي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highlight w:val="lightGray"/>
          <w:rtl w:val="true"/>
          <w:lang w:bidi="ar-EG"/>
        </w:rPr>
        <w:t>شيبة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105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226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صْعَب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وْزَاعِيّ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بْرَاهِي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سْمَاعِي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موضح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وهام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جمع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والتفريق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lang w:bidi="ar-EG"/>
        </w:rPr>
        <w:t>13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- [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: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2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]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خْبَر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ُبَي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فَتْح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فَارِس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ُمَ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ْمَد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اعِظ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ِسْحَا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خَضِيب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حْم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ُمَ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ُونُس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ُمَ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ُونُس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َحْي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َثِي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ْرٍ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دَّاد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مِعْت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َمِعْت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سُو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CTraditional Arabic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َقُول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آدَ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بْرَاهِيم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تَّخَذَهُ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خَلِيل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بْرَاهِيم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نِزَار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نِز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ضَر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ُضَر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ثُم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مُطَّلِبِ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ْمُطَّلِب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Wingdings 2" w:hAnsi="Wingdings 2" w:cs="PT Bold Arch"/>
          <w:b/>
          <w:b/>
          <w:bCs/>
          <w:color w:val="FF0000"/>
          <w:sz w:val="24"/>
          <w:szCs w:val="24"/>
          <w:lang w:bidi="ar-EG"/>
        </w:rPr>
      </w:pP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تاريخ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Wingdings 2" w:hAnsi="Wingdings 2" w:cs="PT Bold Arch"/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أوسط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ٌ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دِّمَشْق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وَلِي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سْل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شُعَيْب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إِسْحَاق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وْزَاع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َدَّاد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نَّب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ض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highlight w:val="lightGray"/>
          <w:rtl w:val="true"/>
          <w:lang w:bidi="ar-EG"/>
        </w:rPr>
        <w:t xml:space="preserve">"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نّ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للَّه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لَ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إِسْمَاعِيل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كِنَانَةَ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ًا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قُرَيْشٍ،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وَاصْطَفَا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مِ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ب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highlight w:val="lightGray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highlight w:val="lightGray"/>
          <w:rtl w:val="true"/>
          <w:lang w:bidi="ar-EG"/>
        </w:rPr>
        <w:t>هَاشِم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ascii="Symbol" w:hAnsi="Symbol" w:cs="Akhbar MT"/>
          <w:color w:val="000000"/>
          <w:sz w:val="32"/>
          <w:szCs w:val="32"/>
          <w:lang w:bidi="ar-EG"/>
        </w:rPr>
      </w:pPr>
      <w:r>
        <w:rPr>
          <w:rFonts w:cs="Akhbar MT" w:ascii="Symbol" w:hAnsi="Symbol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Symbol" w:hAnsi="Symbol" w:cs="Akhbar MT"/>
          <w:color w:val="000000"/>
          <w:sz w:val="32"/>
          <w:szCs w:val="32"/>
          <w:lang w:bidi="ar-EG"/>
        </w:rPr>
      </w:pPr>
      <w:r>
        <w:rPr>
          <w:rFonts w:cs="Akhbar MT" w:ascii="Symbol" w:hAnsi="Symbol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Symbol" w:hAnsi="Symbol" w:cs="Akhbar MT"/>
          <w:color w:val="000000"/>
          <w:sz w:val="32"/>
          <w:szCs w:val="32"/>
          <w:lang w:bidi="ar-EG"/>
        </w:rPr>
      </w:pPr>
      <w:r>
        <w:rPr>
          <w:rFonts w:cs="Akhbar MT" w:ascii="Symbol" w:hAnsi="Symbol"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خرج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نسن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9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98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8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9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98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مسل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صحيح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27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 ,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ترمذ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سن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5/58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60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,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56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س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صحيح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ب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صحيح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4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3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242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4392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647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 ,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ب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يبة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صنف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46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389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أب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ع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مسن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3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469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748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3/42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748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طبرا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كبي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22/67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1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أوسط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للبخا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/3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طري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وزاع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د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ٍ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َاثِلَة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َسْقَع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رفوعا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أخرج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افظ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ج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وضح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وها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جمع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لتفري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/121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طري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ُلَيْمَان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َحْيَ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َثِير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ْرٍ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د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ُ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مَّ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,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سليم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خا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حم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عا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cs="CTraditional Arabic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شاه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ar-EG"/>
        </w:rPr>
        <w:t>ب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/>
          <w:color w:val="000000"/>
          <w:sz w:val="28"/>
          <w:szCs w:val="28"/>
          <w:rtl w:val="true"/>
          <w:lang w:bidi="ar-EG"/>
        </w:rPr>
        <w:tab/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الطبران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الكبير</w:t>
      </w:r>
      <w:r>
        <w:rPr>
          <w:rFonts w:cs="Akhbar MT"/>
          <w:color w:val="000000"/>
          <w:sz w:val="28"/>
          <w:szCs w:val="28"/>
          <w:lang w:bidi="ar-EG"/>
        </w:rPr>
        <w:t>12/455</w:t>
      </w:r>
      <w:r>
        <w:rPr>
          <w:rFonts w:cs="Akhbar MT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/>
          <w:color w:val="000000"/>
          <w:sz w:val="28"/>
          <w:szCs w:val="28"/>
          <w:lang w:bidi="ar-EG"/>
        </w:rPr>
        <w:t>13650</w:t>
      </w:r>
      <w:r>
        <w:rPr>
          <w:rFonts w:cs="Akhbar MT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الأوسط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Cs w:val="28"/>
          <w:lang w:bidi="ar-EG"/>
        </w:rPr>
        <w:t>6/199</w:t>
      </w:r>
      <w:r>
        <w:rPr>
          <w:rFonts w:cs="Akhbar MT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/>
          <w:color w:val="000000"/>
          <w:sz w:val="28"/>
          <w:szCs w:val="28"/>
          <w:lang w:bidi="ar-EG"/>
        </w:rPr>
        <w:t>6182</w:t>
      </w:r>
      <w:r>
        <w:rPr>
          <w:rFonts w:cs="Akhbar MT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والبيهق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الشعب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Cs w:val="28"/>
          <w:lang w:bidi="ar-EG"/>
        </w:rPr>
        <w:t>2/520</w:t>
      </w:r>
      <w:r>
        <w:rPr>
          <w:rFonts w:cs="Akhbar MT"/>
          <w:color w:val="000000"/>
          <w:sz w:val="28"/>
          <w:szCs w:val="28"/>
          <w:rtl w:val="true"/>
          <w:lang w:bidi="ar-EG"/>
        </w:rPr>
        <w:t xml:space="preserve"> (</w:t>
      </w:r>
      <w:r>
        <w:rPr>
          <w:rFonts w:cs="Akhbar MT"/>
          <w:color w:val="000000"/>
          <w:sz w:val="28"/>
          <w:szCs w:val="28"/>
          <w:lang w:bidi="ar-EG"/>
        </w:rPr>
        <w:t>1330</w:t>
      </w:r>
      <w:r>
        <w:rPr>
          <w:rFonts w:cs="Akhbar MT"/>
          <w:color w:val="000000"/>
          <w:sz w:val="28"/>
          <w:szCs w:val="28"/>
          <w:rtl w:val="true"/>
          <w:lang w:bidi="ar-EG"/>
        </w:rPr>
        <w:t xml:space="preserve">),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وغيرهم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ق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مرو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دينا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Traditional Arabic"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عد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الكامل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  <w:lang w:bidi="ar-EG"/>
        </w:rPr>
        <w:t>الضعفاء</w:t>
      </w:r>
      <w:r>
        <w:rPr>
          <w:rFonts w:ascii="Wingdings 2" w:hAnsi="Wingdings 2" w:eastAsia="Wingdings 2" w:cs="Wingdings 2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167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eastAsia="Symbol" w:cs="Symbol" w:ascii="Symbol" w:hAnsi="Symbol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ع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صريي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ط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سمعت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يذكره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د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جنيد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ثن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خا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حم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ذكوا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ولى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جهاضم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بصر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خال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ل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ما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زي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ك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حديث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واخرج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طبران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أوسط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4/135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>(</w:t>
      </w:r>
      <w:r>
        <w:rPr>
          <w:rFonts w:cs="Akhbar MT" w:ascii="Symbol" w:hAnsi="Symbol"/>
          <w:color w:val="000000"/>
          <w:sz w:val="28"/>
          <w:szCs w:val="28"/>
          <w:lang w:bidi="ar-EG"/>
        </w:rPr>
        <w:t>3802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)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طريق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ِشْر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عَاذ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ْعَقَدِيّ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ُحَمَّد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ُ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بْد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ْن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رَوَّادٍ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قَال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هِ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عَنْ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أَبِ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هُرَيْرَةَ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،مرفوع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تفرد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هذا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شر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بن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معاذ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ymbol" w:hAnsi="Symbol" w:cs="Akhbar MT"/>
          <w:color w:val="000000"/>
          <w:sz w:val="28"/>
          <w:sz w:val="28"/>
          <w:szCs w:val="28"/>
          <w:rtl w:val="true"/>
          <w:lang w:bidi="ar-EG"/>
        </w:rPr>
        <w:t>العقدي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Symbol" w:hAnsi="Symbol" w:cs="Akhbar MT"/>
          <w:color w:val="000000"/>
          <w:sz w:val="28"/>
          <w:szCs w:val="28"/>
          <w:lang w:bidi="ar-EG"/>
        </w:rPr>
      </w:pPr>
      <w:r>
        <w:rPr>
          <w:rFonts w:cs="Akhbar MT" w:ascii="Symbol" w:hAnsi="Symbol"/>
          <w:color w:val="000000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25:00Z</dcterms:created>
  <dc:creator>HARDWARE</dc:creator>
  <dc:description/>
  <cp:keywords/>
  <dc:language>en-US</dc:language>
  <cp:lastModifiedBy>HARDWARE</cp:lastModifiedBy>
  <cp:lastPrinted>2010-04-26T07:44:00Z</cp:lastPrinted>
  <dcterms:modified xsi:type="dcterms:W3CDTF">2010-04-26T10:04:00Z</dcterms:modified>
  <cp:revision>8</cp:revision>
  <dc:subject/>
  <dc:title/>
</cp:coreProperties>
</file>