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4 my lover" w:hAnsi="4 my lover" w:cs="Traditional Naskh"/>
          <w:b/>
          <w:b/>
          <w:bCs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>سلسلة</w:t>
      </w:r>
      <w:r>
        <w:rPr>
          <w:rFonts w:ascii="4 my lover" w:hAnsi="4 my lover" w:eastAsia="4 my lover" w:cs="4 my lover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>الأحاديث</w:t>
      </w:r>
      <w:r>
        <w:rPr>
          <w:rFonts w:ascii="4 my lover" w:hAnsi="4 my lover" w:eastAsia="4 my lover" w:cs="4 my lover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>الصحيحة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rtl w:val="true"/>
          <w:lang w:eastAsia="en-US" w:bidi="ar-EG"/>
        </w:rPr>
        <w:t xml:space="preserve">/ 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lang w:eastAsia="en-US" w:bidi="ar-EG"/>
        </w:rPr>
        <w:t>8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>وبعض</w:t>
      </w:r>
      <w:r>
        <w:rPr>
          <w:rFonts w:ascii="4 my lover" w:hAnsi="4 my lover" w:eastAsia="4 my lover" w:cs="4 my lover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>التاسع</w:t>
      </w:r>
      <w:r>
        <w:rPr>
          <w:rFonts w:ascii="4 my lover" w:hAnsi="4 my lover" w:eastAsia="4 my lover" w:cs="4 my lover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rtl w:val="true"/>
          <w:lang w:eastAsia="en-US" w:bidi="ar-EG"/>
        </w:rPr>
        <w:t>- (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lang w:eastAsia="en-US" w:bidi="ar-EG"/>
        </w:rPr>
        <w:t>6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lang w:eastAsia="en-US" w:bidi="ar-EG"/>
        </w:rPr>
        <w:t>167</w:t>
      </w:r>
      <w:r>
        <w:rPr>
          <w:rFonts w:cs="Traditional Naskh" w:ascii="4 my lover" w:hAnsi="4 my lover"/>
          <w:b/>
          <w:bCs/>
          <w:color w:val="000000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66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د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كل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و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ش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ر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لاثمائ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مس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ش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لب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لس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صحيح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5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: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عف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زاز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ل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ما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7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eastAsia="4 my lover" w:cs="4 my lover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ر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هيث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ديرعاقو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وب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-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ع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بي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اف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- :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عاو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ز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م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</w:p>
    <w:p>
      <w:pPr>
        <w:pStyle w:val="Normal"/>
        <w:jc w:val="both"/>
        <w:rPr>
          <w:rFonts w:ascii="4 my lover" w:hAnsi="4 my lover" w:cs="Traditional Naskh"/>
          <w:i/>
          <w:i/>
          <w:iCs/>
          <w:color w:val="000000"/>
          <w:sz w:val="28"/>
          <w:szCs w:val="28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ما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رجلا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أنبيا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آدم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؟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نعم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مكلم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>.</w:t>
      </w:r>
    </w:p>
    <w:p>
      <w:pPr>
        <w:pStyle w:val="Normal"/>
        <w:jc w:val="both"/>
        <w:rPr>
          <w:rFonts w:ascii="4 my lover" w:hAnsi="4 my lover" w:cs="Traditional Naskh"/>
          <w:i/>
          <w:i/>
          <w:iCs/>
          <w:color w:val="000000"/>
          <w:sz w:val="28"/>
          <w:szCs w:val="28"/>
          <w:lang w:eastAsia="en-US" w:bidi="ar-EG"/>
        </w:rPr>
      </w:pP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كم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بينه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نوح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؟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قرون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!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كم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كانت</w:t>
      </w:r>
    </w:p>
    <w:p>
      <w:pPr>
        <w:pStyle w:val="Normal"/>
        <w:jc w:val="both"/>
        <w:rPr>
          <w:rFonts w:ascii="4 my lover" w:hAnsi="4 my lover" w:cs="Traditional Naskh"/>
          <w:i/>
          <w:i/>
          <w:iCs/>
          <w:color w:val="000000"/>
          <w:sz w:val="28"/>
          <w:szCs w:val="28"/>
          <w:lang w:eastAsia="en-US" w:bidi="ar-EG"/>
        </w:rPr>
      </w:pP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الرسل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؟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ثلاثمائة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4 my lover" w:hAnsi="4 my lover" w:eastAsia="4 my lover" w:cs="4 my lover"/>
          <w:i/>
          <w:i/>
          <w:i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i/>
          <w:iCs/>
          <w:color w:val="000000"/>
          <w:sz w:val="28"/>
          <w:szCs w:val="28"/>
          <w:rtl w:val="true"/>
          <w:lang w:eastAsia="en-US" w:bidi="ar-EG"/>
        </w:rPr>
        <w:t>"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سنا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ي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جا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ق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ج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ديرعاقو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ق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ب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خطي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اريخ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"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7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ب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ثق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23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عتم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مع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س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ه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3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35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3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ب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يض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يح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085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وار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وح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0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يق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سا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اريخ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دمش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25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بر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"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وسط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9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ترقيم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ب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39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40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ك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6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ي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رط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افق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ه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رو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نب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واك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درار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1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زا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ب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قط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ق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سنا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ي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ما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بخار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eastAsia="4 my lover" w:cs="4 my lover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اس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ح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ما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أسان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اس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رو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ع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فاعة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ز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ما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طو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!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أ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؟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د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!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د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؟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ع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ك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لق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فخ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ح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د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ب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!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ف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د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؟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ئ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ل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رب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شر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لف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لاثمائ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مس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ش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فير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" .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eastAsia="4 my lover" w:cs="4 my lover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5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65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ز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أله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ضعيف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ع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فا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قري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بد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تفر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ق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هيثم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جم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59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بر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بير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دا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ز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ضعي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زا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بر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رج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قد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و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براه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؟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ش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ر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هيثم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1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بر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جا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ج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صحي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ل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ق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ذ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زياد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اه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ري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رفوع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لفظ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د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و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ش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ر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و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براه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ش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ر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قي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ضعف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3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عف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فريا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ص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اص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طاك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الول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مر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حي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ث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ري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رفوع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ور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رج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ص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تاب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عر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ه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يز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حد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ح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ب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ثق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فظ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قري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نب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) : (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ح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ر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ق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طبوعت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يز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دج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د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صحي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احش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صحي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خطوط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ظاهر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eastAsia="4 my lover" w:cs="4 my lover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ش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: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eastAsia="4 my lover" w:cs="4 my lover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و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خشخاش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تي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eastAsia="en-US" w:bidi="ar-EG"/>
        </w:rPr>
        <w:t>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ج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.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طو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رج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ج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ائ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فس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يالس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سن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7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عود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مر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شام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خشخاش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و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(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5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7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79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ع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بق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عود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هيثم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6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بز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بر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وسط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عود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ق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ختلط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خشخاش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ضعف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دارقط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ب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أور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ثق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7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وفي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او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مر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شام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رى</w:t>
      </w:r>
    </w:p>
    <w:p>
      <w:pPr>
        <w:pStyle w:val="Normal"/>
        <w:ind w:left="0" w:right="0" w:hanging="0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.</w:t>
      </w:r>
      <w:r>
        <w:rPr>
          <w:rFonts w:ascii="4 my lover" w:hAnsi="4 my lover" w:cs="Traditional Naskh"/>
          <w:b/>
          <w:b/>
          <w:bCs/>
          <w:color w:val="000000"/>
          <w:sz w:val="32"/>
          <w:sz w:val="32"/>
          <w:szCs w:val="32"/>
          <w:rtl w:val="true"/>
          <w:lang w:eastAsia="en-US" w:bidi="ar-EG"/>
        </w:rPr>
        <w:t>الثان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در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خول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طو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د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رج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زياد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تقد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ز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ب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يح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9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وار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ع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ل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6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6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ي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براه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ش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حي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حي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غس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د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در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خول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براه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ترو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ت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كذ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تفر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قد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ع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ق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خت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س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سماع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دريس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خت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ج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م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ذكرو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وثيق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فظ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قب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يخ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سماع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ج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رج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ال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ظ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حر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صو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سماع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ق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و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يوخ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العبد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ثق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خت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د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إ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إسنا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س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غير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ع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ابع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اض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يم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اس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در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خول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يض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ر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"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اريخ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5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سنا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ضعي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ضع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اض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يخ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يم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سم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يم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ه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ث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اس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د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ثق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ق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فظ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ج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ظ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ام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ثالث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ع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عاو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ال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يو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ائذ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طو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يو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ات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9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9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ذ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وا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ذ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رح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دي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ائذ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عر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سم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آ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ind w:left="0" w:right="0" w:hanging="0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eastAsia="4 my lover" w:cs="4 my lover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اب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حي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ع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بشم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-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ع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م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- 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ث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ريج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ط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م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عي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بيهق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9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يق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ك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59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سم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حي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ع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عد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بصري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ك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ه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عد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ثق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ثقةإن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حي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ع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د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صر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م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فظ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"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س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راجع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بشم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عرف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ور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مع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سب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م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ذكور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رج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يح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ذات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ذكور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ق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لاث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ي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غي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ع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ث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اريخ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97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ا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ب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يح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ك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تعق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شي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د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بوت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ع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فظ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ج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فت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5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ي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"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مد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0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حق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آلوس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فسي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5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49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زع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وز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وضو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ع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ن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ضع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ب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متاب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بق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وز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فظ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ج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"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خريج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شا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1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س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باح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حق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را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بي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خريج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ا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م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تفق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حا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تقد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د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كث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ي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ع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خدر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بر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ك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عل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تفرغ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تتبع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خريج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ناس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رص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ا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رجت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ضعيف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رق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609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ع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حا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خر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د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غاي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د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رآ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يض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و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ز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ج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*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رسل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ب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من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لق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شيط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منيت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*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آية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ر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ا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فسر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ر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بر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إم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اتمة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حقق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آلوس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ز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يخ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إ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يم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وض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تاو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جمو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9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رط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فسي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8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هدو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&lt;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&gt; 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صحيح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اض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ياض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شف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"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صحي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غف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احتج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. 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ؤك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غاي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آ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ار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إسنا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ا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ض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رأ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: (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رسل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ب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حد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ؤخذ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رآ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حد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وح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وم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ؤي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ح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با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ؤك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غاي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ثب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رآ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ؤي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غاي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ي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لميذ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اه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حم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ق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يوط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د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6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روا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نذر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ات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اه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ح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ك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نز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رسل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ص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إم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فس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ؤ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تاب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لم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ول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مغاي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واف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ظاه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رآ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ري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ن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داف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حر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أي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مو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ائ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أح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ضل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ص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ض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ا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نو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تحا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حف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رسا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ه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فري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حث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د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حق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طل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حو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لم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قوال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ؤل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فظ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رتجل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رتجا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د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تع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فس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بح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قو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لم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أ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كي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از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29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سب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أين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ك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فري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لا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ث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.. " !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بق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اه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</w:p>
    <w:p>
      <w:pPr>
        <w:pStyle w:val="Normal"/>
        <w:jc w:val="both"/>
        <w:rPr/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ابع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ل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0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يخ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فسر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ر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1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\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eastAsia="4 my lover" w:cs="4 my lover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بغو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51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رط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67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زمخشر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53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شر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نف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-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ي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31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يم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ذ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فري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ش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اب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و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 " !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از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ذ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ؤل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علم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وضو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اح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ق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يم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وض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تا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ل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اج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"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مو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فتاو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وج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290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8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طل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و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ق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هذ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غلط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فري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ظه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م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دخ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ي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وضو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ردو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و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د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حتم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فظ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و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. " !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مد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فري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ذكو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طو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زع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ب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تحم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فظ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رح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خريج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فر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ظ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زع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بد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ر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التعد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ب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-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م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-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ثل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!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زم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حا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ثي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وي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حيح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ابت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صحيح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ل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ديب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دج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ساس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ائش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ن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أ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زر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أ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زر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ع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لتز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ا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قلي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وز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كم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وض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ردو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قل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خف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ث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ا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ث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قليد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قل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دو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كم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وض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؟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لحافظ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سقل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حقق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آلوس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بق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إشا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ام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سي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ع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شد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وز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ق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لأحا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ع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قد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اص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ض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طر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رجت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رائ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من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*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رسل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ب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من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. )*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وا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ف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غايرة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قو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جو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ق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ثير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رآ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نة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عط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شي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شي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را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تا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ف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و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*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لم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لم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ؤمن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ؤمن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*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غا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حر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ط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معلو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لم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ؤمن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ؤمن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لم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أ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علو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ك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صو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ر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يخ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إ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يم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بخاص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ا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إيم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ختص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فتاو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صر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586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مهو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ل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لم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ؤ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ؤم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المؤ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فض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ا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9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: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1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: *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عر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م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ؤمنو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ولو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سلم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* 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الآ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ر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ج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ؤي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مام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*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انت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انت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.. )*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آ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ظاه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داه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نت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!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آي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صل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يض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دلي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و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ا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: *(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دو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لائكت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بر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يك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. )*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عط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جبر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يك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لائك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ع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ط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شي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شي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را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تال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ف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دعو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ط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خاص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لا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وض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بح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ظاه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لفق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ع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ه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وم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ا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ابق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ك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ض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ري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وح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شر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ؤم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تبليغ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ه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ص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ب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قيق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طال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كرن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الس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دروس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ستلز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واز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م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لي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علم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ا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*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كتم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زلن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بين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هد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ا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لنا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ت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ولئ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لعن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لعن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اعن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*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ع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شار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و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نك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فر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لتفري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باد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ك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ص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يسقط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ع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فر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ع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ض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فر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دي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ادرو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ك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د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إله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بطا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لجب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ض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لم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ص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ض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ك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قيد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ز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يس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روج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هد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كار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توا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مهو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لم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خطأ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و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رادو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إصلاح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كو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كو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إنك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ام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د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ات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ش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وس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دراس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سأل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ب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سو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الت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وج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قوا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خرى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ستوعب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لا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آلوس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5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49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إمكا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ختا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كار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ث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زمخشر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3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فر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م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عجز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ت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نز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نز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م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دع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ري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ب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ثل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بيضاو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فسير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(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4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/ </w:t>
      </w:r>
      <w:r>
        <w:rPr>
          <w:rFonts w:cs="Traditional Naskh" w:ascii="4 my lover" w:hAnsi="4 my lover"/>
          <w:color w:val="000000"/>
          <w:sz w:val="32"/>
          <w:szCs w:val="32"/>
          <w:lang w:eastAsia="en-US" w:bidi="ar-EG"/>
        </w:rPr>
        <w:t>57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 ) : 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ث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شري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ددة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دع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عم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ث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تقر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ر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اب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ي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سرائي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و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وس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يس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ب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م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مت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ش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م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أنبي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سرائيل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ك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ص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ص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حافظ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عسقلان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خاو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غيرهما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ه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وردو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ريف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مذكو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عتراضا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تلخص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صو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حذف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فظ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دد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ث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فظ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كت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"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ري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زمخشر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أ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سماعيل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ك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تاب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ري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جدد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ري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براهيم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ليهم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سلا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ق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صف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عز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ج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قرآ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قو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: *(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ن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صادق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وعد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رسول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نبي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)* 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بقى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تعريف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ث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لتقرير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شرع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ابق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عث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بشريع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يدع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إليها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سواء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كانت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جديد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متقدمة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 xml:space="preserve">.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و</w:t>
      </w:r>
    </w:p>
    <w:p>
      <w:pPr>
        <w:pStyle w:val="Normal"/>
        <w:jc w:val="both"/>
        <w:rPr>
          <w:rFonts w:ascii="4 my lover" w:hAnsi="4 my lover" w:cs="Traditional Naskh"/>
          <w:color w:val="000000"/>
          <w:sz w:val="32"/>
          <w:szCs w:val="32"/>
          <w:lang w:eastAsia="en-US" w:bidi="ar-EG"/>
        </w:rPr>
      </w:pP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4 my lover" w:hAnsi="4 my lover" w:cs="Traditional Naskh"/>
          <w:color w:val="000000"/>
          <w:sz w:val="32"/>
          <w:sz w:val="32"/>
          <w:szCs w:val="32"/>
          <w:rtl w:val="true"/>
          <w:lang w:eastAsia="en-US" w:bidi="ar-EG"/>
        </w:rPr>
        <w:t>أعلم</w:t>
      </w:r>
      <w:r>
        <w:rPr>
          <w:rFonts w:ascii="4 my lover" w:hAnsi="4 my lover" w:eastAsia="4 my lover" w:cs="4 my lover"/>
          <w:color w:val="000000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Naskh" w:ascii="4 my lover" w:hAnsi="4 my lover"/>
          <w:color w:val="000000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jc w:val="both"/>
        <w:rPr>
          <w:rFonts w:ascii="4 my lover" w:hAnsi="4 my lover" w:cs="Traditional Naskh"/>
          <w:color w:val="800000"/>
          <w:sz w:val="32"/>
          <w:szCs w:val="32"/>
          <w:lang w:eastAsia="en-US" w:bidi="ar-EG"/>
        </w:rPr>
      </w:pPr>
      <w:r>
        <w:rPr>
          <w:rFonts w:cs="Traditional Naskh" w:ascii="4 my lover" w:hAnsi="4 my lover"/>
          <w:color w:val="800000"/>
          <w:sz w:val="32"/>
          <w:szCs w:val="32"/>
          <w:rtl w:val="true"/>
          <w:lang w:eastAsia="en-US"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4 my lover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10:00Z</dcterms:created>
  <dc:creator>HARDWARE</dc:creator>
  <dc:description/>
  <cp:keywords/>
  <dc:language>en-US</dc:language>
  <cp:lastModifiedBy>HARDWARE</cp:lastModifiedBy>
  <dcterms:modified xsi:type="dcterms:W3CDTF">2010-04-21T09:25:00Z</dcterms:modified>
  <cp:revision>2</cp:revision>
  <dc:subject/>
  <dc:title/>
</cp:coreProperties>
</file>