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ن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م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سال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36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618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</w:rPr>
      </w:pPr>
      <w:r>
        <w:rPr>
          <w:rFonts w:cs="Simplified Arabic" w:ascii="4 my lover" w:hAnsi="4 my lover"/>
          <w:sz w:val="28"/>
          <w:szCs w:val="28"/>
          <w:lang w:bidi="ar-EG"/>
        </w:rPr>
        <w:t>22288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مُغِيرَة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ُعَان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ِفَاعَة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لِيّ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َزِيد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قَاسِم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بْد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رَّحْمَ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ُمَامَة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َسَلَّمَ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فسي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ى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ات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8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96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وف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مص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غير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انبياء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فسي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ى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ات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48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2550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وف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مص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جعف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غير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طالب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الي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حافظ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ج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سقلان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4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21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eastAsia="4 my lover" w:cs="4 my lover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lang w:bidi="ar-EG"/>
        </w:rPr>
        <w:t>3443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حيو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مص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شريح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سلام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رحم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و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شام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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أ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ك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أنبياء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عج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بي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8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17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eastAsia="4 my lover" w:cs="4 my lover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lang w:bidi="ar-EG"/>
        </w:rPr>
        <w:t>7871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وهاب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غير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فاع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م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قص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ل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زوائ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ن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على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وصل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10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مُغِيرَةِ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ُعَان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ِفَاعَةَ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ِ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لِىّ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َزِيدَ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قَاسِم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بْد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رَّحْمَنِ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ُمَامَة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كَان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َسُول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عج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أوسط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28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eastAsia="4 my lover" w:cs="4 my lover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lang w:bidi="ar-EG"/>
        </w:rPr>
        <w:t>403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خل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باه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حيح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با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4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69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eastAsia="4 my lover" w:cs="4 my lover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lang w:bidi="ar-EG"/>
        </w:rPr>
        <w:t>6190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وسف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زنجو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مع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مع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أسماء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صفات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بيهق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468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427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افظ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سماعي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ارئ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ثم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دارم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توب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ربيع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نافع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ل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اوي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مع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مام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جل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قص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الي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َكِيعٌ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مَسْعُودِىُّ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نْبَأَنِ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ُمَر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دِّمَشْقِىُّ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خَشْخَاشِ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تَيْت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</w:p>
    <w:p>
      <w:pPr>
        <w:pStyle w:val="Normal"/>
        <w:widowControl/>
        <w:autoSpaceDE w:val="false"/>
        <w:ind w:left="0" w:right="0" w:hanging="0"/>
        <w:jc w:val="left"/>
        <w:rPr>
          <w:rFonts w:cs="Simplified Arabic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ن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داو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طيالس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Simplified Arabic" w:ascii="4 my lover" w:hAnsi="4 my lover"/>
          <w:sz w:val="28"/>
          <w:szCs w:val="28"/>
          <w:rtl w:val="true"/>
          <w:lang w:bidi="ar-EG"/>
        </w:rPr>
        <w:t>(</w:t>
      </w:r>
      <w:r>
        <w:rPr>
          <w:rFonts w:cs="Simplified Arabic" w:ascii="4 my lover" w:hAnsi="4 my lover"/>
          <w:sz w:val="28"/>
          <w:szCs w:val="28"/>
          <w:lang w:bidi="ar-EG"/>
        </w:rPr>
        <w:t>475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)- [</w:t>
      </w:r>
      <w:r>
        <w:rPr>
          <w:rFonts w:cs="Simplified Arabic" w:ascii="4 my lover" w:hAnsi="4 my lover"/>
          <w:sz w:val="28"/>
          <w:szCs w:val="28"/>
          <w:lang w:bidi="ar-EG"/>
        </w:rPr>
        <w:t>480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]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مَسْعُودِيّ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مْرٍ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شَّامِيّ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خَشْخَاش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تَيْت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نَّبِيَّ</w:t>
      </w:r>
    </w:p>
    <w:p>
      <w:pPr>
        <w:pStyle w:val="Normal"/>
        <w:jc w:val="left"/>
        <w:rPr>
          <w:rFonts w:ascii="4 my lover" w:hAnsi="4 my lover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صنف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شيب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رقي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وام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4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16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37083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َزِيد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مَسْعُودِيّ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مْر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خَشْخَاش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َخَلْت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لَ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َسُول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بح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زخا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ن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بزا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eastAsia="4 my lover" w:cs="4 my lover" w:ascii="4 my lover" w:hAnsi="4 my lover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3406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2485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عم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ع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او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او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ع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تي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طبقات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برى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ع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-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56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2485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هيث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هاش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اس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كنا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شام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للنبي</w:t>
      </w:r>
    </w:p>
    <w:p>
      <w:pPr>
        <w:pStyle w:val="Normal"/>
        <w:jc w:val="both"/>
        <w:rPr>
          <w:rFonts w:ascii="4 my lover" w:hAnsi="4 my lover" w:cs="Simplified Arabic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أوائل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اص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ديث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: ‏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33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485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ك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هارو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خشخاش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حيح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با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تاب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ب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إحسان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36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2485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في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شيبا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الحسي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قط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الرق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ا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تيب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اللفظ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للحس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و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هشا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غسا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ج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خولا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خ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شعب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إيما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بيهق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124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2485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 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رو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سع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ضعيف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جريج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طاء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ي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يث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</w:p>
    <w:p>
      <w:pPr>
        <w:pStyle w:val="Normal"/>
        <w:widowControl/>
        <w:autoSpaceDE w:val="false"/>
        <w:ind w:left="0" w:right="0" w:hanging="0"/>
        <w:jc w:val="left"/>
        <w:rPr/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شعب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إيما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بيهق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ب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صيام</w:t>
      </w:r>
    </w:p>
    <w:p>
      <w:pPr>
        <w:pStyle w:val="Normal"/>
        <w:widowControl/>
        <w:autoSpaceDE w:val="false"/>
        <w:ind w:left="0" w:right="0" w:hanging="0"/>
        <w:jc w:val="left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rtl w:val="true"/>
          <w:lang w:bidi="ar-EG"/>
        </w:rPr>
        <w:t>: ‏</w:t>
      </w:r>
      <w:r>
        <w:rPr>
          <w:rFonts w:cs="Simplified Arabic" w:ascii="4 my lover" w:hAnsi="4 my lover"/>
          <w:sz w:val="28"/>
          <w:szCs w:val="28"/>
          <w:lang w:bidi="ar-EG"/>
        </w:rPr>
        <w:t>3411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‏</w:t>
      </w:r>
      <w:r>
        <w:rPr>
          <w:rFonts w:cs="Simplified Arabic" w:ascii="4 my lover" w:hAnsi="4 my lover"/>
          <w:sz w:val="28"/>
          <w:szCs w:val="28"/>
          <w:lang w:bidi="ar-EG"/>
        </w:rPr>
        <w:t>24852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 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خبر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ك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فورك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بأ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جعف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ونس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بيب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او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سعو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شام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سحاس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تي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ن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سج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فجلس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أبا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"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فقلت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32"/>
          <w:szCs w:val="32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لبيك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4 my lover" w:hAnsi="4 my lover" w:eastAsia="4 my lover" w:cs="4 my lover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32"/>
          <w:sz w:val="32"/>
          <w:szCs w:val="32"/>
          <w:rtl w:val="true"/>
          <w:lang w:bidi="ar-EG"/>
        </w:rPr>
        <w:t>قال</w:t>
      </w:r>
    </w:p>
    <w:p>
      <w:pPr>
        <w:pStyle w:val="Normal"/>
        <w:jc w:val="left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ن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مد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سال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35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431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21546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َكِيعٌ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َدَّثَنَ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مَسْعُودِيّ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نْبَأَن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ُ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ُمَر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دِّمَشْقِيّ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ُبَيْد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ْن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ْخَشْخَاش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نْ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بِ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َرٍّ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َال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َتَيْت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َسُولَ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َّه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َلَّ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َّهُ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َلَيْهِ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َسَلَّمَ</w:t>
      </w:r>
    </w:p>
    <w:p>
      <w:pPr>
        <w:pStyle w:val="Normal"/>
        <w:jc w:val="left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ستدرك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هندي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596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4166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فض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سامر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بغدا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رف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عب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سعد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جريج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ي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يث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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*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خ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</w:p>
    <w:p>
      <w:pPr>
        <w:pStyle w:val="Normal"/>
        <w:jc w:val="left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ستدرك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هندية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596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4167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و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اه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جزا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مك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صفا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ن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زام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هاج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سما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نكد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صفوا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ليم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ز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رقاش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نس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مالك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*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عث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سن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برى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بيهق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ف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ذيله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جوه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قي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9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4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jc w:val="both"/>
        <w:rPr>
          <w:rFonts w:ascii="4 my lover" w:hAnsi="4 my lover" w:cs="Simplified Arabic"/>
          <w:sz w:val="28"/>
          <w:szCs w:val="28"/>
          <w:lang w:bidi="ar-EG"/>
        </w:rPr>
      </w:pPr>
      <w:r>
        <w:rPr>
          <w:rFonts w:cs="Simplified Arabic" w:ascii="4 my lover" w:hAnsi="4 my lover"/>
          <w:sz w:val="28"/>
          <w:szCs w:val="28"/>
          <w:lang w:bidi="ar-EG"/>
        </w:rPr>
        <w:t>18166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-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افظ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 xml:space="preserve">: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فض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إدريس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سامر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بغدا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رفة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عبد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يحي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سع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سعيد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بصر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حدثنا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ملك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جريج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طاء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بيد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ب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مي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أب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ذر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دخلت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-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صلى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ascii="4 my lover" w:hAnsi="4 my lover" w:eastAsia="4 my lover" w:cs="4 my lover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sz w:val="28"/>
          <w:sz w:val="28"/>
          <w:szCs w:val="28"/>
          <w:rtl w:val="true"/>
          <w:lang w:bidi="ar-EG"/>
        </w:rPr>
        <w:t>وسلم</w:t>
      </w:r>
      <w:r>
        <w:rPr>
          <w:rFonts w:cs="Simplified Arabic" w:ascii="4 my lover" w:hAnsi="4 my lover"/>
          <w:sz w:val="28"/>
          <w:szCs w:val="28"/>
          <w:rtl w:val="true"/>
          <w:lang w:bidi="ar-EG"/>
        </w:rPr>
        <w:t>-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ير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علام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بلاء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63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>
          <w:lang w:bidi="ar-EG"/>
        </w:rPr>
      </w:pPr>
      <w:r>
        <w:rPr>
          <w:rtl w:val="true"/>
          <w:lang w:bidi="ar-EG"/>
        </w:rPr>
        <w:t>أخر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/ </w:t>
      </w:r>
      <w:r>
        <w:rPr>
          <w:lang w:bidi="ar-EG"/>
        </w:rPr>
        <w:t>1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سن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ختل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عو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ش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شخاش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جروحي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3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29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>
          <w:lang w:bidi="ar-EG"/>
        </w:rPr>
      </w:pPr>
      <w:r>
        <w:rPr>
          <w:rtl w:val="true"/>
          <w:lang w:bidi="ar-EG"/>
        </w:rPr>
        <w:t>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خ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كع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</w:t>
      </w:r>
      <w:r>
        <w:rPr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lang w:bidi="ar-EG"/>
        </w:rPr>
      </w:pPr>
      <w:r>
        <w:rPr>
          <w:rtl w:val="true"/>
          <w:lang w:bidi="ar-EG"/>
        </w:rPr>
        <w:t>أخب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ثنا</w:t>
      </w:r>
    </w:p>
    <w:p>
      <w:pPr>
        <w:pStyle w:val="Normal"/>
        <w:ind w:left="360" w:right="0" w:hanging="0"/>
        <w:jc w:val="both"/>
        <w:rPr/>
      </w:pPr>
      <w:r>
        <w:rPr>
          <w:rtl w:val="true"/>
          <w:lang w:bidi="ar-EG"/>
        </w:rPr>
        <w:t>ا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يد</w:t>
      </w:r>
    </w:p>
    <w:p>
      <w:pPr>
        <w:pStyle w:val="Normal"/>
        <w:ind w:left="360" w:right="0" w:hanging="0"/>
        <w:jc w:val="both"/>
        <w:rPr>
          <w:lang w:bidi="ar-EG"/>
        </w:rPr>
      </w:pP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ير</w:t>
      </w:r>
      <w:r>
        <w:rPr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lang w:bidi="ar-EG"/>
        </w:rPr>
      </w:pPr>
      <w:r>
        <w:rPr>
          <w:rtl w:val="true"/>
          <w:lang w:bidi="ar-EG"/>
        </w:rPr>
        <w:t>وأ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ل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بر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دث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ل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وله</w:t>
      </w:r>
      <w:r>
        <w:rPr>
          <w:rtl w:val="true"/>
          <w:lang w:bidi="ar-EG"/>
        </w:rPr>
        <w:t>.</w:t>
      </w:r>
    </w:p>
    <w:p>
      <w:pPr>
        <w:pStyle w:val="Normal"/>
        <w:ind w:left="360" w:right="0" w:hanging="0"/>
        <w:jc w:val="both"/>
        <w:rPr>
          <w:lang w:bidi="ar-EG"/>
        </w:rPr>
      </w:pP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يد</w:t>
      </w:r>
    </w:p>
    <w:p>
      <w:pPr>
        <w:pStyle w:val="Normal"/>
        <w:jc w:val="both"/>
        <w:rPr>
          <w:rFonts w:ascii="4 my lover" w:hAnsi="4 my lover"/>
          <w:b/>
          <w:b/>
          <w:bCs/>
          <w:color w:val="FF0000"/>
          <w:sz w:val="28"/>
          <w:szCs w:val="28"/>
          <w:lang w:bidi="ar-EG"/>
        </w:rPr>
      </w:pP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يزان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4 my lover" w:hAnsi="4 my lover"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اعتدال</w:t>
      </w:r>
      <w:r>
        <w:rPr>
          <w:rFonts w:ascii="4 my lover" w:hAnsi="4 my lover" w:eastAsia="4 my lover" w:cs="4 my lover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- (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1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 xml:space="preserve"> / 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lang w:bidi="ar-EG"/>
        </w:rPr>
        <w:t>72</w:t>
      </w:r>
      <w:r>
        <w:rPr>
          <w:rFonts w:cs="Simplified Arabic" w:ascii="4 my lover" w:hAnsi="4 my lover"/>
          <w:b/>
          <w:bCs/>
          <w:color w:val="FF0000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both"/>
        <w:rPr>
          <w:lang w:bidi="ar-EG"/>
        </w:rPr>
      </w:pPr>
      <w:r>
        <w:rPr>
          <w:lang w:bidi="ar-EG"/>
        </w:rPr>
        <w:t>244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ش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ساني</w:t>
      </w:r>
      <w:r>
        <w:rPr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ط</w:t>
      </w:r>
      <w:r>
        <w:rPr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ياب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ي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ف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ئفة</w:t>
      </w:r>
      <w:r>
        <w:rPr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ه</w:t>
      </w:r>
      <w:r>
        <w:rPr>
          <w:rtl w:val="true"/>
          <w:lang w:bidi="ar-EG"/>
        </w:rPr>
        <w:t>.</w:t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4 my lover"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59:00Z</dcterms:created>
  <dc:creator>HARDWARE</dc:creator>
  <dc:description/>
  <cp:keywords/>
  <dc:language>en-US</dc:language>
  <cp:lastModifiedBy>HARDWARE</cp:lastModifiedBy>
  <cp:lastPrinted>2010-04-21T13:25:00Z</cp:lastPrinted>
  <dcterms:modified xsi:type="dcterms:W3CDTF">2010-04-21T11:28:00Z</dcterms:modified>
  <cp:revision>4</cp:revision>
  <dc:subject/>
  <dc:title/>
</cp:coreProperties>
</file>