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120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في هذه القصيدة يقول الأخطل يمدح عبد الملك</w:t>
      </w:r>
      <w:r>
        <w:rPr>
          <w:rFonts w:cs="MS Sans Serif" w:ascii="MS Sans Serif" w:hAnsi="MS Sans Serif"/>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مرئ لا تعـرينـا نـوافـلـه                                            أظفره الله فليهنئ لـه الـظ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خائض الغمر والميمـون طـائره                                            خليفة الله يستسقى به الـمـ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هم بعد نجي النـفـس يبـعـثـه                                            بالحزم والأصمعان القلب والح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الفرات إذا جاشـت غـواربـه                                            في حافتيه وفي أوساطه الع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زعزعته رياح الصيف واضطربت                                            فوق الجآجـيء مـن آذيه غ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حنفر من جبال الـروم يسـتـره                                            منها أكافـيف فـيهـا دونـه ز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ا بأجود منـه حـين تـسـألـه                                            ولا بأجهر منه حـين يجـت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نبعة من قريش يعصبون بـهـا                                            ما إن يوازى بأعلى نبتها الش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شد على الخبر عيافو الخنـا أنـف                                            إذا ألمت بهم مكروهة صـبـ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ستقل ذوو الأضغان حـربـهـم                                            ولا يبين فـي عـيدانـهـم خ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س العداوة حتى يستقـاد لـهـم                                            وأعظم الناس أحلامـا إذا قـدروا مدح الرشيد بيتا للأخط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الحسن بن علي قال حدثنا عبد الله بن أبي سعد قال حدثنا علي بن الصباح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رشيد قال لجماعة من أهله وجلس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بيت مدح به الحلفاء منا ومن بني أمية أف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 وأكثر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دح بيت وأفخره قول ابن النصرانية في عبد الم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س العداوة حتى يستقاد لهـم                                            وأعظم الناس أحلاما إذا قدروا مدح آدم بن عمر بن عبد العزيز بيتا للأخطل في مجلس المهدي فأغض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قال حدثنا ابن مهرويه قال حدثني أحمد بن الحارث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مهدي يوما وبين يديه مروان بن أبي حف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ما تقوله فينا من قولك في أمير المؤمنين المنص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لحظات عن حفافي سريره                                            إذا كرها فيها عقاب ونـائل فاعترضه آدم بن عمر بن عبد العزيز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هات والله يا أمير المؤمنين أن يقول هذا ولا ابن هرمة كما قال الأخط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س العداوة حتى يستقاد لهـم                                            وأعظم الناس أحلاما إذا قدرو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المهدي حتى استشاط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 والله ابن النصرانية العاض بظر أمه وكذبت يا عاض بظر أمك</w:t>
      </w:r>
      <w:r>
        <w:rPr>
          <w:rFonts w:ascii="MS Sans Serif" w:hAnsi="MS Sans Serif" w:cs="MS Sans Serif"/>
          <w:color w:val="FF0000"/>
          <w:sz w:val="17"/>
          <w:sz w:val="17"/>
          <w:rtl w:val="true"/>
        </w:rPr>
        <w:t xml:space="preserve"> والله لولا أن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خفرت بك لعرفتك من أكثر شعرا خذوا برجل ابن الفاعلة فأخرجوه عني فأخرجوه على تلك الحال، وجعل يشتمه وهو يجر و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الفاعلة أراها في رؤوسكم وأنفسك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أرقت ولم يأرق مع صاح                                            لمستنكف بعيد النـوم لـو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ان مسف فويق الأرض هيدبه                                            يكاد يدفعه من قام بـالـراح عروضه من البسي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أوس بن حجر وهكذا رواه الأصمعي، أخبرنا بذلك اليزيدي عن الرياشي عنه، ووافقه بعض الكوفيين، وغير هؤلاء يرويه لعبيد بن الأبرص والغناء لإبراهيم الموصلي ثقيل أول بإطلاق الوتر في مجرى 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حسين بن محرز لحن في البيت الثاني وبع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شرب الخمر أو أغلى بها ثمنا                                            فلا محالة يوما أنـنـي صـاح وطريقته خفيف رمل بالوسطى</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ستك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ني مستديرا؛ وكل طرة كف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محمد بن العباس اليزيدي قال حدثنا الرياشي قال حدثنا الأصمعي قال سمعت أبا مهدي يقول وهو يصف شجاعا عرض له في طريق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تبعني شجاع من هذه الشجعان، فمر خلفي كأنه سهم زالج، فحدت عنه، واستكف كأنه كفة حابل، فرميته فنظرت ثلاثة أثنائه وكذلك يقال كفة الحابل وكفة الميزان بالكسر، والأولى مضموم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و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قولهم لاح يلوح إذا ظه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س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سف على وجه الأرض إذا صار عليها أو قرب منها أو دنا إليها؛ ومن هذا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ف الطائر إذا طار على وجه الأرض؛ ويقال ذلك للسهم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يد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ذي تراه كالمتعلق بالسح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سحاب يكاد من قال أن يمسه ويدفعه براحته لقربه من الأرض؛ وهو أحسن ما وصف به السحاب</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وس بن حجر وشيء من 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اختلف في نسبه، فقال الأصمعي؛ فيما أخبرنا به محمد بن العباس اليزيدي عن الرياشي عنه، هو أوس بن حجر بن مالك بن حزن بن عقيل بن خلف بن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فيما ذكره السكر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وس بن حجر من شعراء الجاهلية وفح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عبيدة أنه من الطبقة الثالثة، وقرنه بالحطيئة نابغة بني جع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حمد بن عبد العزيز الجوهري قال حدثنا عمر بن شبة قال قال أبو عبيدة حدثنا يونس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س شاعر مضر حتى أسقطه النابغة وزهير، فهو شاعر تميم في الجاهلية غير مداف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الأصمعي قال سمعت أبا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س بن حجر فحل الشعراء؛ فلما نشأ النابغة طأطأ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كلبي فإنه زعم أن من هذه الطبقة لبيد ابن ربيعة والشماخ بن ض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يم إلى الآن مقيمة على تقديم 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ن يقول بتقديم عدي؛ وأنشد لحارثة بن بدر الغد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عراء كان مبيته ومظله                                            عند العبادي الذي لا يجهل وقال يعقوب بن سليمان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رجالا من بني تميم لا يفضلون على عدي في الشعر أح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عن الرياش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يم تروى هذه القصيدة الحائية لعبيد، وذلك غلط؛ ومن الناس من يخلطها بقصيدته التي على وزنها ورويها لتشاب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فتاة أعرابية له في السح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أخبرنا أبو سعيد السكري قال حدثنا علي بن الصباح قال حدثني عبيد الله بن الحسين بن المسود بن وردان مولى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عرابي مكفوف ومعه ابنة عم له لرعي غنم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 ريح النسيم قد دنا، فارفعي رأسك فانظ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ا كأنها ربرب معزى ه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عي واح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ا بعد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د ريح النسيم قد دنا، فارفعي رأسك فانظ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ا كأنها بغال دهم تجر جل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عي واح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كث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ريح النسيم قد دنا، فانظ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ا كأنها بطن حمار أص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عي واح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كث س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ريح النسيم، فما ت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ا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ن مسف فوق الأرض هيدبه                                            يكاد يدفعه من قال بـال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ما بين أعـلاه وأسـفـلـه                                            ريط متشرة أو ضوء مصب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بمحفله كمن بنـجـوتـه                                            والمستكن كمن يمشي بقروا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ي لا أبا لك فما انقضى كلامه حتى هطلت السماء علي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يت الثاني من هذه الأبيات ليس من رواية ابن حبيب ولا الأصمع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نى قول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ا بطن حمار أصحر، تعني أنه أبيض فيه ح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رة لون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بمحفله كمن بنجوته، يعني من هو بحيث احتفل السيل واحتفال كل شيء معظمه كمن في نج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حفشه ، وهما واحد، ومعناهما مجرى معظم الس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هو في هذا الموضع منه كمن بنجوته أي ناحية عنه سواء لكثرة الم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ضاء؛ يقال قرواح وق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في معنى المح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شت الأودية إذا سالت، وتحشفت المرأة على ولدها إذا قامت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سير ليلا فصرعته ناقته، فأكرمه فضالة بن كلدة،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علي بن أبي عامر السهمي المصري قال حدثني أبو يوسف الأصبهاني قال حدثني أبو محمد الباهلي عن الأصمعي، وذكر هذا الخبر أيضا التوزي عن أبي عبيدة، فجمعت روايتيهم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س بن حجر عزلا مغرما بالنساء؛ فخرج في سفر، حتى إذا كان بأرض بني أسد بين شرج وناظرة ، فبينا هو يسير ظلاما إذ جالت به ناقته فصرعته فاندقت فخذاه فبات مكانه؛ حتى إذا أصبح غدا جواري الحي يجتنين الكمأة وغيرها من نبات الرض والناس في 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ن كذلك إذ بصرن بناقته تجول وقد علق زمامها في شجرة وأبصرنه ملقى، ففزعن فهر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جارية منهن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حليمة بنت فضالة بن كلدة، وكانت أصغرهن؛ فأعطاها حجر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إلى أبيك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هذا يقرئك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لقد أتيت أباك بمدح طويل أو هجاء 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حتمل هو وأهله حتى بنى عليه بيته حيث صر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تحول أبدا حتى تبرأ؛ وكانت حليمة تقوم عليه حتى است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وس بن حج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لت على ليلة سـاهـره                                            بصحراء شرج إلى ناظ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اد ليالي في طـولـهـا                                            فليست بطلق ولا ساك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وء برجل بها ذهـنـهـا                                            وأعيت بها أختها الغابـرة وقال في حليم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ما ملت ثـواء ثـويهـا                                            حليمة إذ ألقى مراسي مقـ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تلقت باليدين ضمـانـتـي                                            وحل بشرج م القبـائل عـو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لهها تلك التكالـيف إنـهـا                                            كما شئت من أكرومة وتخ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جزيك أو يجزيك عني مثـوب                                            وقصرك أن يثنى عليك وتحمدي رثى فضالة بن كلدة حين م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ات فضالة بن كلدة، وكان يكنى أبا دليجة، فقال فيه أوس بن حجر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ين لا بد من سكب وتهمال                                            على فضالة جل الرزء العالي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مر العظيم الغا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ي طويلة ج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مما يغنى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دليجة من توصـي بـأرمـلة                                            أم من لأشعث ذي طمرين ممح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دليجة من يكفي العـشـيرة إذ                                            أمسوا من الأمر في لبس وبلب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زال مسك وريحـان لـه أرج                                            على صداك بصافي اللون سلسال غنى فيه دحمان خفيف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رملا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ابن عائشة رملا بالبنصر، ولداود بن العباس ثاني ثقيل، ولابن جامع خفيف ثقي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فاضل مراثيه إياه ونادر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تها النفس أجملي جـزعـا                                            إن الذي تكرهين قد وق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ذي جمع السماحة وال                                            نجدة والحزم والقوى جم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مخلف المتلف المرزأ لـم                                            يمتع بضعف ولم يمت طب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دى وهل تنفع الإشاحة من                                            شيء لمن قد يحاول البدعا وهي قصيدة أيضا يمدحه بها في حياته ويرثيه بعد وفا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 فيه قصائد غير هذ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زهيرا كلكـل خـالـد                                            فأقبلت أسعى كالعجزل أب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شلت يميني يوم أضرب خالدا                                            ويمنعه مني الحديد المظاهر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ورقاء بن زه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كردم، خفيف ثقيل أول بالوسطى في مجراها عن إسحاق، وذكر عمرو بن بانة أنه لمعبد، وذكر إسحاق أنه ينسبه إلى معبد من لا يعلم، وروى عن أبيه سياط عن يونس أنه أخذه من كردم وأعلمه أن الصنعة فيه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ورقاء بن زه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نسبه وقصة شعره هذا</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ورقاء بن زهير بن جذيمة بن رواحة بن ربيعة بن مازن بن الحارث بن قطيعة بن عبس بن بغيض بن ريث بن غطفان، يقول لما قتل خالد بن جعفر بن كلاب بن ربيعة بن عامر بن صعصعة بن معاوية بن بكر بن هوازن بن منصور بن عكرمة بن خصفة ، أباها زهير بن جذي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سبب في ذلك فيما أخبرني به أحمد بن عبد العزيز الجوهري وحبيب بن نصر قالا حدثنا عمر بن شبة، ونسخت بعض هذا الخبر عن الأثرم ورواية ابن الكلبي، وأضفت بعض الروايات إلى بعض إلا ما أفردته وجلبته عن را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حدثني عبد الحميد بن عبد الواحد بن عاصم بن عبد الله بن رافع بن مالك بن عبد بن جلهمة ابن حداق بن يربوع بن سعد بن تغلب بن سعد بن عوف بن جلان بن غنم بن أعصر، قال حدثني أبي عبد الواحد وعمي صفوان ابنا عاصم عن أبيهما عاصم بن عبد الله عمن أدرك شأس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لد عاصم قبل مبعث النبي صلى الله عليه وسلم، وكان عاصم جاه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حميد حدثني سيار بن عمرو أحد بني عبيد بن سعد بن عوف بن جلان بن غنم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علم غني عن شيوخ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تل شأس بن زهير أخيه والبحث عن قاتله ثم محاولة الثأر من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شأس بن زهير بن جذيمة أقبل من عند ملك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النعمان وكان بينه وبين زهير صه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دثني مرة أخ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بنة زهير عنده فأقبل شأس بن وهير من عنده وقد حباه أفضل الحبوة مسكا وكسا وقطفا وطنافس، فأناخ ناقته في يوم شمال وقرعلى ردهة في جبل ورياح بن الأسك أحد بني رباع بن عبيد بن سعد بن عوف بن رجلان على الردهة ليس غير بيته بالجبل؛ فأنشأ شأس يغتسل بين الناقة والبيت؛ فاستدبره رياح فأوى بسهم فبتر به ص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وحدثني رجل يخيل إلي أنه أبو يحيى الغن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شأس وقد حباه الملك بحبوة فيها قطيفة حمراء ذات هدب وطيب، فورد منعجا وعليه خباء ملقى لرياح بن الأسك فيه أهله في الظهيرة؛ فألقى ثيابه بفنائه ثم قعد يهرقي عليه الماء، والمرأة قريبة منه يعني امرأة رياح فإذا هو مثل الثور ال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ياح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طيني قوسي؛ فمدت إليه قوسه وسهما، وانتزعت المرأة نصله لئلا يقتله؛ فأهوى عجلان إليه فوضع السهم في مستدق الصلب بين فقارتين ففصلهما، وخر ساقطا؛ وحفر له حفرا فهدمه عليه، ونحر جمله و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ركوبته وأولج متاعه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د شأس وقص أثره ونشد، وركبوا إلى الملك فسألوه عن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وته وسر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تعت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ك وكسا ونطوع وق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وا يقصون أثره فلم تتضح لهم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وا كذلك ما شاء الله، لا أدري كم، حتى رأوا امرأة رياح باعت بعكاظ قطيفة حمراء أو بعض ما كان من حباء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ت وتيقنوا أن رياحا ثأ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الآ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 زهير بن جذيمة الناس، فانقطع ذكره على منعج وسط غني، ثم أصابت الناس جاءحة وجوع، فنحر زهير ناقة ، فأعطى امرأة شط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لي الهدب وال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بذلك الشحم والسنام تبيعه حتى دفعت إلى امرأة رياح،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ي شحما أبيعه في الهدب والطيب؛ فاشترت المرأة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 المرأة زهيرا بذلك، فعرف الهدب، فأتى زهير غني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تله رياح بن الأسك، ونحن برءاء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لحق بخاله من بني الطماح وبني أسد بن خزيمة، فكان يكون الليل عنده ويظهر في أبان يريم الأروى ؛ إلى أن أصبح ذات يوم وهو عنده وعبس تريغ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خاله جملا وجعله على كفل ور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ينا هو كذلك إذ دنت، فقال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خيل عبس تط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مر في قاع شجر فحفر في أصل سو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ت الخيل خا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معك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مركب ز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خبرنا أو لنقتل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ذب، هو رياح في ذلك ال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وا منه قال الحصي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بس دعونا وثأرنا، فخنسوا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رياح نعلين من سبت فصيرهما على صدره حيال كبده، و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غزالكما الذي تبغ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عليه أحدهما فطعنه، فأزالت النعل الرمح إلى حيث شاكلته، ورماه رياح موليا فجذم ص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الآخر فطعنه فلم يغن شيئا، ورماه موليا فصر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ع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ذهبون إلى هذا والله ليقتلن منكم عدد مراميه، وقد جرحاه فسي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رياح رمحيهما وسلبيهما وخرج حتى سند إلى أ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 عجوز وهو يستدمي على الحوض ليشرب من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سر تح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بيني حتى أ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بت ولم ت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لبته أخذ مشقصا وكنع به كرسوعي يد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بان لزهير بن جذيمة أن رياحا ثأره قال يرثي شأ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ثاء زهير بن جذيمة لابنه ش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لشأس حـين خـبـرت أنـه                                            بماء غني آخر الـلـيل يس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مأتاه الـرداه لـحـتـفـه                                            وما كان لولا غرة اللـيل يغ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يل غني ليس شكل كـشـكـلـه                                            كذاك لعمري الحين للمرء يج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بكي عليه إن بكـيت بـعـبـرة                                            وحق لشأس عبرة حين تسـ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زن علـيه مـا حـييت وعـولة                                            على مثل ضوء البدر أو هو أ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يم ضيما كان للضيم منـكـرا                                            وكان لدي الهيجاء يخشى وير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صوت الداعي إلى الخير مـرة                                            أجاب لما يدعو له حـين ي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ـرج عـنـه ثـم كـان ولـيه                                            فقلبي عليه لو بدا القلب ملـه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زهير بن جذيمة حين قتل ش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س وما شأس والبأس وما البأس لولا مقتل شأس، لم يكن بيننا ب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إلى قومه، فكان لا يقدر على غنوي إلا قت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زت بنوعبس غنيا قبل أن يطلبوا قودا أو دية مع أخي شأس الحصين بن زهير بن جذيمة والحصين بن أسيد بن جذيمة ابن أخي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ذلك لغني؛ فقالت ل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 لعلنا نصالح على شيء أو نرضيهم بدية أو ف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رياح رديفا لرجل من بني كلاب وزعم أبو حية النميري أنه من بني جعد وكان معهما صفيحة فيها آراب لحم، لا يريان إلا أنهما قد خالفا وجهة القوم، فأرجفا أيديهما في الصحيفة فأخذ كل واخذ منهما وذرة ليأكلها، مترادفين لا يقدران على النز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فوق رؤوسهما صرد فصرصر، فألقيا اللحم وأمسكا بأيديهما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ثم عادا إلى مثل ذلك فأخذ كل واحد منهما عظما، ومر الصرد فوق رؤوسهما فصرصر؛ فألقيا العظمين وأمسكا بأيديهما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ثم عادا الثالثة فأخذ كل واحد منهما قطعة، فمر الصرد فوق رؤوسهما فصرصر، فألقيا القطعتين ؛ حتى فعلا ذلك ثلاث مرات، فإذا هما بالقوم أدنى ظلم وأدنى ظلم أي أدنى شيء، وقد كانا يظنان أنهما قد خالفا وجهة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صاحبه ل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إني آتي القوم أشاغلهم عنك وأحدثهم حتى تعجزهم ثم ماض إن ترك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حدر رياح عن عجز الجمل فأخذ أدراجه وعدا أثر الراحلة حتى أتى ضفة فاحتفر تحتها مثل مكان الأرنب فولج فيه، ثم أخذ نعليه فجعل إحداهما على سرته والأخرى على صفنه ثم شد عليهما العمامة، ومضى صاحبه حتى لقي القوم، فسألوه فحدث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ه غني كاملة وقد دنوت منهم، فصدقوه وخلوا سر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ى رأوا مركب الرجل خلف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ذي كان خل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كذبة ذلك رياح في الأوائل من الس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صينان لمن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وا علينا حتى نعلم علمه فقد أمكننا الله من ثأرنا، ولم يريدا أن يشركهما فيه أحد، فمضيا ووقف القوم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قال 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هما ينقلان فرسيهما، فما زالا يريغاني، فابتدراني فرميت الأول فبترت صلبه، وطعنني الأخر قبل أن أرميه وأراد السرة فأصاب الربلة ، ومر الفرس يهوي به، فاستدبرته بسهم فرشقت به صلبه فانفقر منحنى الأوصال، وقد بترت صلب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قال أبو 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ل 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دبرته بسهم وقد خرجت قدمه فقطعتها، فكأنما نشرت بمن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د فرساهما فلحقا ب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رمحيهما فخرجت بهما حتى أتيت رملة فسندت فغرزت الرمحين فيها ثم انحد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لبه القوم، حتى إذا رفع لهم الرمحان لم يقربوهما علم الله حتى وجدوا أثر رياح خارجا قد 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طلق رياح خارجا حتى ورد ردهة عليها بيت أنمار بن بغيض وفيه امرأة ولها ابنان قريبان منها وجمل راتع في الجبل، وقد مات رياح عط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ه يستدمي طمعت فيه ورجت أن يأتيها ابناه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ي ويحك أشرب، فأ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حديدة إما سكينا وإما مشقصا فجذم به رواهشها فماتت، وعب في الماء حتى نهل ثم توجه إلى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ياح فيها وفي الحصي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ي استأسر لتكتفـنـي                                            حينا ويعلو قولها قـو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نت أجرأ من أسـامة أو                                            مني غداة وقفت للـخ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الحصين لدى الحصين كما                                            عدل الرجازة جانب المـيل 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ازة شيء يكون مع المرأة في هودجها، فإذا هو مال أحد الجانبين وضعته في الناحية الأخرى ليعت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حصين بن زهير بن جذيمة، وحصين بن أسيد بن جذيمة وهو ابن ع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قال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سمعت هذا الحديث على ما حدثتك به منذ ستين سنة قال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معت أن بني عبس أدركوا بواحد منهم ولا اقتادوا ولا أنذروا، ولا سمعت فيه من الشعر لنا ولا لغيرنا في الجاهلية بأكثر مما أنش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هذا انتهى حديثنا وحديثه، ولا والله ما قتل خالد بن جعفر زهير بن جذيمة في حربنا، غير أن الكميت بن زيد الأسدي، وكانت له أمان من غني، ذكر من مقتل أخواله من غني في بني عبس ومن قتلوا من بني نمير بن عامر في كلمة له واحدة؛ فلعله لهذا الحديث قالها وذكر إدراكاتهم وذكر قتل شبيب بن سالم النميري، فقال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بن غني والـداي كـلاهـمـا                                            لأمين فيهم في الفروع وفي الأص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استودعوا هوى شبيب بن سالـم                                            وهم عدلوا بين الحصينين بالن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 قتلوا شأس الملوك ورغـمـوا                                            أباه زهيرا بالـمـذلة والـثـ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دركت فيهم جـذيمة وتـرهـا                                            بما قود يوما لـديهـا ولا عـقـل 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كر عبد الحميد أنه أتى عليهم هنيئة من الدهر لا أدري كم وقت ذلك بعد انصرام أمر شأ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زادوا على هذا فهو باط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أثر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بيئة من الدهر وهنيهة وبرهة وحقبة بمعنى الده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قتل زهير بن جذيمة العبس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ه خالد بن جعفر وتعظيم هواز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ه خالد بن جعفر بن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قال أبو حية الن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انصراف حديث شأس وحديث قتل خالد بن جعفر زهير بن جذيمة ما بين العشرين سنة إلى الثلاث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ازن بن منصور لا ترى زهير بن جذيمة إلا ر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ازن يومئذ لا خير فيها؛ ولم تكثر عامر بن صعصعة بعد، فهم أذل من يد في رحم ،وإنما هم رعاء الشاء في الج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هير يعشرهم ، وكان إذا كان أيام عكاظ أتاها زهير ويأتيها الناس من كل وجه، فتأتيه هوازن بالإتاوة التي كانت له في أعناقهم فيأتونه بالسمن والأقط والغنم؛ وذلك بعد ما خلع ذلك من أبي الجناد أخي بني أسيد بن عمرو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ذا تفرق الناس عن عكاظ نزل زهير بالنفر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 خالد أن يقتله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عن عبد الحميد وأبي حية النمي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 عجوز رهيش من بني نصر بن معاوية بن بكر بن هوازن وقال أبو 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تته عجوز من هوازن بسمن في نحي، واعتذرت إليه وشكت السنين التي تتابعن ع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ذاقه فلم يرض طعمه، فدعها بقوس في يده عطل في صدرها، فاستلقت لحلاوة القفا فبدت عورتها؛ فغضب من ذلك هوازن وحقدت عليه إلى ما كان في صدرها من الغيظ والدمن وأوحرها من الحس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مرت عامر بن صعصعة يومئذ؛ فآلى خالد بن جع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جعلن ذراعي وراء عنقه حتى أقتل أو ي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خالد بن جعفر بن 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يروني إدارتـكـم فـإنـي                                            وحذفة كالشجا تحت الـو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ـربة أسـويهـا بـجـزء                                            وألحفها ردائي في الج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صي الراعيين ليؤثـراهـا                                            لها لبن الخلية والـص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ا في الغزاة هن شعـث                                            كقلب العاج في الرسغ الج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ت رباطها باللـيل كـفـي                                            على عود الحشيش وغير ع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الله يمكننـي عـلـيهـا                                            جهارا من زهـير أو أس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تثقفوني فاقـتـلـونـي                                            فمن أثقف فليس إلى الخ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س في المعارك غادرتـه                                            قناتي في فوارس كالأ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بوع بن غـيظ يوم سـاق                                            تركناهـم كـجـارية و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بها نساء بني عـصـيم                                            أرامل ما تحـن إلـى و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ذن بحارث جزعـا عـلـيه                                            يقلن لحارث لـولا تـ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ي بالظويلـم قـارعـات                                            تبيد المـخـزيات ولا تـ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ت بركها ببني جـحـاش                                            وقد أجروا إليها من 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ابني جذيمة في مكـر                                            ونصرا قد تركت لها شهودي وصف مقتله وما كان قبله من حوادث</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وحدثني أبو سرار الغن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هير رجلا عدوسا ، فانتقل من قومه ببنيه وبني أخويه زنباع وأسيد بركبة يريغ الغيث في عشروات له وش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عامر قريب منهم ولا يشعر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حميد وأبو 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بنو عامر بدمخ وزهير بالنفرات وبينهم ليلتان أو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أبو س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حارث بني عامر، والله ما تغير طعم اللبن الذي زوده الحارث بن عمرو بن الشريد السلمي حتى أتى بني عامر فأخب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أخبرني سليمان بن المزاحم الماز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ت بنو عامر بالجريئة وزهير بالنفرات، وكانت تماضر بنت عمرو بن الشريد بن رياح بن يقظة بن عصية بن خفاف السلمي امرأة زهير بن جذيمة وهي أم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ا أخوها الحارث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 ل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حمار لطليعة عليكم فأوثق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خته لب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زوركم خالكم فتوثقوه وتحرموه فخ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تماضر لأخيها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ليريبني اكبئنانك وقروبك، فلا يأخذن فيك ما قال زهير؛ فإنه رجل بيذارة غيذارة شنوء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لبوا له وطبا وأخذوا منه يمينا ألا يخبر عنهم ولا ينذر به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أبو حية النميري أنه لما أتوه بقراهم أراهم أنه يشربه في الظلمة وجعل يهوي به إلى جيبه فيصبه بين سرباله وصدره أسفا وغيظ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حلب له الوطب وقراه الحارث بن زهير، وبه س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يطير حتى أتى عامرا عند ناديهم، فأتى حاذة أو شجرة غيرها فألقى الوطب تحتها والقوم ينظرو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ها الشجرة الذليلة اشربي من هذا اللبن فانظري ما ط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هل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مأخوذ عليه عهد وهو يخبركم خ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ه فإذا هو الحارث بن عمرو، وذاقوا اللبن فإذا هو حلو لم يقرص بع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خبرنا أن طلبنا ق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معه ستة فوارس لينظروا ما الخبر، وهم خالد بن جعفر بن كلاب على حذفة، وحندج بن البكاء، ومعاوية بن عبادة بن عقيل فارس الهرار وهو الأخيل جد ليلى الأخي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خيل هو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ومئذ غلام له ذؤابتان، وكان أصغر من ركب ثلاثة فوارس من سائر بني عامر؛ فاقتصوا أثر السير، حتى إذا رأوا إبل بني جذيمة نزلوا عن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نرى حرجة من عضاه أو غابة رماح بمكان لم نكن نرى به شيئا، ثم راحت الرعاء فأخبروا بمثل ما ل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ت راعية أسيد بن جذيمة أسيدا بمثل ذلك؛ فأتى أسيد أخاه زهيرا فأخبره بما أخبرته به الراع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رأت الخيل بني عامر ورما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أزب نفور فذهبت مثلا؛ وكان أسيد كثير الشعر خناسيا وأين بنو عامر أما بنو كلاب فكالحية إن تركتها تركتك، وإن وطئتها عض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بنو كعب فإنهم يصيدون اللأي يريد الثور الوحش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بنو نمير فإنهم يرعون إبلهم في رؤوس الج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بنو هلال فيبيعون الع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مل عامة بني رواحة، وآلي زهير لا يبرح مكانه حتى ي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مل من كان معه غير ابنيه ورقاء والحار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زهير ربيئة من الجن فحدثه ببعض أمرهم حتى أصبح، وكانت له مظلة حتى أصبح، وكانت له مظلة دوج يربط فيها أفراسه لا تريمه حذرا من الحوا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صهلت فرس منها حين أحست بالخيل وهي القع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بيئ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ت الخيل فصهلت إلي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ؤذنهم بهم إلا والخيل دوائس محاضير بالقوم غ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نهم أهل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يد ما هؤلاء الذين تعمي حديثهم منذ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كب أسيد فمضى ناج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ثب زهير وكان شيخا نبيلا فتدثر القعساء فرسه، وهو يومئذ شيخ قد بدن وهو يومئذ عقوق متهم، واعرورى ورقاء والحارث ابناه فرسيهما، ثم خالفوا جهة مالهم ليعموا على بني عامر مكان مالهم فلا يأخذ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تف هاتف من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حامر يريد يحامر وهو شعار لأهل اليمن لأن يعمي على الجذميين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يمن، قد علمت أنها أهل اليمن وقال لابنه و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يا ورقاء 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ى فارسا على شقراء يجهدها ويكدها بالسوط قد ألح عليها يعني خال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ئا ما يريد السوط إلى الشقراء، فذهبت مثلا، وقال في المرة الث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ئا ما يطلب السوط على الشقراء، وهي حذفة فرس خالد بن جعفر، والفارس خالد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شقراء من خيل 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ردت القعساء بزهير؛ وجعل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نجوت إن نجا مجدع يعني زه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تمعطت القعساء بزهير ولم تتلعق بها حذفة، قال خالد لمعاوية الأخيل بن عبادة وكان على الهرار حصان أعو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رك معاوي، فأدرك معاوية زهيرا، وجعل ابناه ورقاء والحارث يوطشان عنه أي عن أبي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عن يا معاوية في نساها، فطعن إحدى رجليها فانخذلت القعساء بعض الانخذال وهي في ذلك تمع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طعن الأخرى، يكيده بذلك لكي تستوي رجلاها فتحا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ا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وية أفد طعنتك أي اطعن مكانا واحدا فشعشع الرمح في رجلها فانخذ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قه خالد على حذقة فجعل يده وراء عنق زهير، فاستخف به عن الفرس حتى قلبه، وخر خالد فوقع فوقه، ورفع المغفر عن رأس زه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عامر اقتلونا معا فعرفوا أنهم بن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 انقطاع ظهراه إنها لبنو عامر سائر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 بني جذ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 انقطاع ظه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ق حندج بن البكاء وقد حسر خالد المغفر عن رأس زه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 رأسك يا أبا جزء، لم يحن يومك فنحى خالد رأسه وضرب حندج رأس زهير، وضرب ورقاء بن زهير رأس خالد بالسيف وعليه درعان، وكان أسجر العينين، ازب أقمر، مثل الفالج، فلم يغ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هض ابنا زهير القوم عن زهير فانتزعاه مرت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 حين استنقذ زهيرا اب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فتاه قد كنت أظن أن هذا المخرج سيسعكم    ولام حند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ندج وكان لجلالته غصة إذا 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ف حديد، والساعة شديد، وقد ضربته ورجلاي متمكنتان في الركابين وسمعت السيف قال قب حين وقع برأسه، ورأيت على ظبته مثل ثمر المرار، وذقته فكان ح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تلته بأبي 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بنو زهير فإذا الضربة قد بلغت الدما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هي بنو زهير أن يسقوا أباهم الماء، فاستسقاهم فمنعوه حتى نهك عط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 المأموم يخاف عليه الماء، حتى بلغ منه العطش، فجعل يهت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يت أنا عطش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رقاء قال أبو 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نادي يا شأس فلما رأوا ذلك سقوه فمات 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رقاء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زهيرا تحت كلكل خـالـد                                            فأقبلت أسعى كالعجـول أب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بطلين ينهضـان كـلاهـمـا                                            يريغان نصل السيف والسيف ن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لت يميني إذ ضربت ابن جعفر                                            وأحرزه مني الحديد المظـاهـ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مرو بن العلاء ينشد هذا البي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لت يميني يوم أضرب خالدا                                            وشل بناناها وشل الخناصـ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أبو سرار أيض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ني من قبل أيام خالـد                                            ويوم زهير لم تلدني تماضر تماضر بنت عمرو بن الشريد بن رياح بن يقظة بن عصية بن خفاف السلمي امرأة زهير بن جذ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سرار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بشرت بي إذ ولدتني                                            فماذا الذي ردت عليك البشائر شعر لخالد بن جعفر يمن على هوازن بقتله زهي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خالد بن جعفر يمن على هوازن بقتله زهيرا ويصدق الحديث قال أبو عبيدة أنشدنيه مالك بن عامر بن عبد الله بن بشر بن عامر ملاعب الآ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كيف تكفرني هوازن بعدما                                            أعتقتهم فتـوالـدوا أحـ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تلت ربهم زهيرا بعـدمـا                                            جدع الأنوف وأكثر الأوت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ت حزن بلادهم وجبالهم                                            أرضا فضاء سهلة وعش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ت مهر بناتهم ودمائهـم                                            عقل الملوك هجائنا أبكـار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أنه ذكر في شعره أن زهيرا كان ربهم وقد كان جدعهم، وأنه قتله من أجلهم لا من أجل غني، وأن غنيا ليسوا من ذلك في ذكر ولا لهم فيه معن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ورقاء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ورقاء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كلاب فإنا نسـالـمـهـا                                            حتى يسالم ذئب الثلة الرا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جذيمة حاموا حول سيدهم                                            إلا أسيدا نجا إذ ثوب الداعي شعر للفرزدق ينعي فيه على بني عبس ضربة ورقاء خال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عى الفرزدق على بني عبس ضربة ورقاء خالدا، واعتذر بها إلى سليمان بن عبد الم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 سيف خان أو قدر أبـى                                            لتأخير نفس حتفها غير شا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يف بني عبس وقد ضربوا به                                            نبا بيدي ورقاء عن رأس خا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سيوف الهند تنبو ظباتهـا                                            وتقطع أحيانا منـاط الـقـل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 قد السيف ما بين عنقه                                            إلى علق تحت الشراسيف جا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ضلع بني عبس مع جرير، فقال الفرزدق فيهم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أبي عبي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ما الأصمعي فإنه ذكر، فيما رواه الأثرم عنه، قال حدثني غير واحد من الأعراب أن سبب مقتل زهير العبسي أن ابنه شأس بن زهير وفد إلى بعض الملوك فرجع ومعه حباء قد حبي به، فمر بأبيات من بني عامر بن صعصعة وأبيات من بني غني على ماء لبني عامر أو غيرهم الشك من الأصم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غتسل، فناداه الغن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تر فلم يحفل 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تر ويحك البيوت بين يديك؛ فلم يح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ماه الغنوي رياح بن الأسك بسهم أو فقتله والحي خلوف ، فاتبعه أصحاب شأس وهم في عدة، فركب الفلاة واتبعوه فرهقوه ، فقتل حصينا وأخاه حصينا، ثم نجا على وجهه حتى أدركه العطش، فلجأ إلى منزل عجوز من بني إنسان وبنو إنسان حي من بني جش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لعج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رح حتى يأتي بني فيأسر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مخبران اختلفا؛ 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خذ سكينا فقطع عصبتي يديها،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حجرا فشدخ به رأسها،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نت أشجع مـن أسـامة أو                                            مني غداة وقفـت لـلـخ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الحصين لدى الحصين كمـا                                            عدل الرجازة جانب ال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نهنهـهـا لأفـتـلـهـا                                            جاشت ليغلب قولها على ق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للزمان ضربانه ، فالتقى خالد بن جعفر بن كلاب وزهير بن جذيمة العب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 ل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آن لك أن تشتفي وتك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ما قتل بشأ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غلظ له زهير وحق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طلحة بن محمد بن سعيد بن المسيب أن ذلك الكلام بينهما كان بعكاظ عند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قره زهير وسبه 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ى إن كان يتهد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مكن يدي هذه الشقراء القصيرة من عنق زهير بن جذيمة ثم أعن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مكن يدي هذه البيضاء الطويلة من عنق خالد ثم خل ب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كت والله يا زه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والله الذين لا علم ل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رجع إلى حديث العبسيين والعامريين، وبعضه من حديث أبي عمرو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أخو امرأته فاطمة بنت الشريد السلمية، وهي أم قيس بن زهير، وكان زهير قد أساء إليهم في شيء فجاء أخوها إلى بني عا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 زهير بن جذيمة ينتج إبله ليس معه أحد غير أخيه أسيد بن جذيمة وعبد راع لإبله</w:t>
      </w:r>
      <w:r>
        <w:rPr>
          <w:rFonts w:ascii="MS Sans Serif" w:hAnsi="MS Sans Serif" w:cs="MS Sans Serif"/>
          <w:color w:val="FF0000"/>
          <w:sz w:val="17"/>
          <w:sz w:val="17"/>
          <w:rtl w:val="true"/>
        </w:rPr>
        <w:t xml:space="preserve"> وجئتكم من عنده، وهذا لبن حلبوه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ذاقوه فإذا هو ليس بحازر ، فعلموا أنه قر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حندج بن البكاء وخالد ابن جعفر ومعاوية بن عبادة بن عقيل، ، ليس على أحدهم درع غير خالد كانت عليه درع أعاره إياها عمرو بن يربوع الغنوي، وكانت درع ابن الأجلح المرادي كان قتله فأخذها منه، وكان يقال لها ذات الأز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سميت بذلك لأنها كانت لها عرى تعلق فضولها بها إذا أراد أن يشم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طلع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سيد بن جذيمة قال الأصمع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أسيد شيخا كبيرا، وكان كثير شعر الوجه والجسد أتيت ورب الكع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زه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 أزب نفور، فذهبت مث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شعر بهم زهير إلا في سواد الليل، فركب فرسه ثم وجهها فلحقه قوم أحدهم حندج أو العقيلي واختلفوا فيهما فطعن فخذ الفرس طعنة خفيفة، ثم أراد أن يطعن الرجل الصحيحة، فناداه خال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فلان لا تفعل فيستويا، أقبل على السقي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طعنها فانخذلت الفرس فأدرك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دركوه رمى بنفسه، وعانقه خال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قتلوني ومجدعا فجاء حندج وكان أعجم اللسان فقال لخالد وهو فوق زه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ح رأسك يا أبا جزء، فنحى رأسه فضرب حندج زهيرا ضربة على دهش، ثم ركبوا وترك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فقال خال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 حندج ما صن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قال ساعدي شديد، وسيفي حديد، وضربته ضربة فقال السيف قب، وخرج عليه مثل ثمرة المرار، فطعمته فوجدته حلوا يعني دماغ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كنت صدقت فقد قتل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 قوم زهير فاحتملوه ومنعوه الماء كراهة أن يبتل دماغه فيم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آل غطفان أأموت عطشا فسقي فمات، وذلك بعد أي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ي ذلك يقول ورقاء بن زهير وكان قد ضرب خالدا ضربة فلم يصنع شيئا،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ت زهيرا تحت كلكل خـالـد                                            فأقبلت أسعى كالعجـول أبـا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لى بطلين ينهضان كـلاهـمـا                                            يريدان نصل السيف والسيف نادر قال الأصمع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رب الدهر من ضربانه إلى أن التقى خالد بن جعفر والحارث بن ظال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مقتل خالد بن جعفر بن كل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تل خالد بن جعفر و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ه الحارث بن ظالم ال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ذي هاج من الأمر بين الحارث بن ظالم وخالد بن جعفر أن خالد بن جعفر أغار على رهط الحارث بن ظالم من بني يربوع بن غيظ ابن مرة وهم في واد يقال له حراض، فقتل الرجال حتى أسرع ، والحارث يومئذ غلام، وبقيت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وا أن ظالما هلك في تلك الوقعة من جراحة أصابته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نساء بني ذبيان لا يحلبن النعم، فلما بقين بغير رجال طفقن يدعون الحارث، فيشد عصاب الناقة ثم يحلبنها، ويبكين رجالهن ويبكي الحارث معهن، فنشأ على بغض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دف ذلك قتل خالد زهير بن جذيمة؛ فاستحق العداوة في غط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 بن جعفر في تلك الواق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نساء يربوع بن غـيظ                                            أرامل يشتكـين إلـى و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لن لحارث جزعـا عـلـيه                                            لك الخيرات مالك لا ت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بني جذيمة في مكـر                                            ونصرا قد تركت لدى الشه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ي سوف تأتي قـارعـات                                            تبيد المخـزيات ولا تـ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س ابن المعارك غادرتـه                                            قناتي في فوارس كالأ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ت بركها ببني جـحـاش                                            وقد مدوا إليها مـن 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 بني سـبـيع يوم سـاق                                            تركناهـم كـجـارية وبـ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خالد بن جعفر برهة من دهره، حتى كان من أمره وأمر زهير بن جذيمة ما كان، وخالد يومئذ رأس هوا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حق عداوة عبس وذبيان أتى النعمان بن المنذر ملك الحيرة لينظر ما قدره عنده، وأتاه بفرس؛ فألفى عنده الحارث بن ظالم قد أهدى له فرس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نعم صباحك، وأهلي فداؤك هذا فرس من خيل بني مرة ، فلن تؤتى بفرس يشق غباره، إن لم تنسبه انتسب، كنت ارتبطته لغزو بني عامر بن صعصعة؛ فلما أكرمت خالدا أهديت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الربيع بن زياد العب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نعم صباحك، وأهلي فداؤك هذا فرس من خيل بني عامر ارتبطت أباه عشرين سنة لم يخفق في غزوة ولم يعتلك في سفر، وفضله على هذين الفرسين كفضل بني عامر على 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نعمان عند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يس، أرى خيلكم أشباها    أين اللواتي كأن أذنابها شقاق أعلام وكأن مناخرها وجار الضباع، وكأن عيونها بغايا النساء، رقاق المستطعم تعالك اللجم في أشداقها، تدور على مذاودها كأنما يقضمن ح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لحارث أبيت اللعن أن تلك الخيل خيله وخيل آب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نعمان عند ذلك على الحارث بن 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وا اجتمعوا عند قينة من أهل الحيرة يقال لها بنت عفزر يشر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لهند والرباب وفرتني                                            ولميس قبل حوادث الأيام وهن خالات الحارث بن ظالم، فغضب الحارث بن ظالم حتى امتلأ غيظا وغض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زال تتبع أولى بآخ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نعمان بن المنذر دعاهم بعد ذلك وقدم لهم تمرا؛ فطفق خالد بن جعفر يأكل ويلقي نوى ما يأكل من التمر بين يدي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القوم قال خالد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انظر إلى ما بين يدي الحارث بن ظالم من النوى ما ترك لنا تمرا إلا 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أنا فأكلت التمر وألقيت النوى، وأما أنت فأكلته بنو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خالد وكان لا يناز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نازعني يا حارث وقد قتلت حاضرتك وتركتك يتيما في حجور النساء ف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يوم لم أشهده، وأنا مغن اليوم بمك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هلا تشكر لي إذ قتلت زهير بن جذيمة وجعلتك سيد غطف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أشكرك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حارث بن ظالم إلى بنت عفرز، فشرب عندها وقال لها تغ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أبيت اللعـن أنـي فـاتـك                                            من اليوم أو من بعده بابن جع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لد قد نبهتـنـي غـير نـائم                                            فلا تأمنن فتكي يد الدهر واح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رتني أن نلت منا فـوارسـا                                            غداة حراض مثل جنان عب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هم الدهر الختور بخـتـره                                            ومن لا يق الله الحوادث يع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ك يوما أن تنـوء بـضـربة                                            بكف فتى من قومه غير جي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ص بها عليا هوازن، والمنـى                                            لقاء أبي جزء بأبيض مبـت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خالد بن جعفر قوله فلم يحف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جعدة وهو ابن أخت خالد، وكان رجل قيس رأيا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ئت أبا جزء فأخبره أن الحارث بن ظالم سفيه موتور، فأخف مبيتك الليلة؛ فإنه قد غلبه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بيت فاجعل بينك وبينه رجلا ليحر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وا رجلا بإزائه، ونام ابن جعدة دون الرجل، وخالد من خلف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ف أن ابن عتبة وابن جعدة يحرسان خال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حارث فانتهى إلى ابن جعدة فتعداه، ومضى إلى الرجل وهو يحسبه خالدا فعجنه بكلكله حتى كسره وجعل يكدمه لا يعقل، فخلى عنه والرجل تحته، ومضى إلى خالد وهو نائم، فضربه بالسيف حتى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عر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 الناس أني قتلت خال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سائل النعمان إن كنت سـائلا                                            وحي كلاب هل فتكت بخ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وت عليه وابن جعـدة دونـه                                            وعروة يكلا عمه غـير را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نصبا رجلا فباشرت جـوزه                                            بكلكل مخشي الـعـداوة حـ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ضربه بالسيف يأفـوخ رأسـه                                            فصمم حتى نال نوط الـقـل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 عبد الله مـنـي بـذعـره                                            وعروة من بعد ابن جعدة شاهدي فلما أبت غطفان أن تجيره غضبت لذلك بنو ع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يه قيس بن زهير بن جذيمة ب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قيس بن زهير للحارث حين قتل خالدا وإجابته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اك الله خيرا من خـلـيل                                            شفى من ذوي تبولته الخل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حت بها جوى ودخيل حزن                                            تمخخ أعظمي زمنا ط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وت الجعفري أبا جـزيء                                            ولم تحفل به سيفا صـق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أت به زهير بني بغـيص                                            وكنت لمثلها ولها حـم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شفت له القناع وكنت ممن                                            يجلي العار والأمر الجلـيلا فأجابه الحارث بن ظ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عن قييس بني زهير                                            مقالة كاذب ذكر التب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م كما قلتم لكـنـتـم                                            لقاتل ثأركم حرزا أص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لتم جـاور سـوانـا                                            فقد جللتنا حدثـا ج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انوا هم قتلوا أخاكـم                                            لما طردوا الذي قتل القتيلا إباء غطفان جوار الحارث ولحوقه ببني تميم وطلب بني عام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نعته غطفان لحق بحاجب بن زرارة، فأجاره ووعده أن يمنعه من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بني عامر مكانه في بني تميم، فساروا في عليا هوا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وا قريبا من القوم في أول واد من أوديتهم، خرج رجل من بني غني ببعض البوادي، فإذا هو بامرأة من بني تميم ثم من بني حنظلة تجتني الكمأة، فأخذها فسألها عن الخبر، فأخبرته بمكان الحارث ابن ظالم عند حاجب بن زرارة وما وعده من نصر وم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بها الغنوي إلى رحله؛ فانسلت في وسط من الليل، فأتى الغنوي الأحوص بن جعفر، فأخبره أن المرأة قد ذهب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منذرة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عهدك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هدي بها والمني يقطر من فر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ك إن عهدك بها لق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بع المرأة عامر بن مالك يقص أثرها حتى انتهى إلى بني زرارة والمرأة عند حاجب وهو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يني أي قوم أخذ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ني قوم يقبلون بوجوه الظباء، ويدبرون بأعجاز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بن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يني من في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م يغدون على شيخ كبير لا ينظر بمآقيه حتى يرفعوا له من حاج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لأحوص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شابا شديد الخلق، كأن شعر ساعديه حلق الدرع يعذم القوم بلسانه عذم الفرس العض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تبة بن بشير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أيت كهلا إذا أقبل معه فت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رف القوم إليه، فإذا نطق أنصت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مرو بن خويلد، والفتيان ابناه زرعة و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شابا طويلا حسنا، إذا تكلم بكلمة أنصتوا لها ثم يؤلون إليه كما تؤل الشول إلى فح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امر ا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حاجب الحارث بن ظالم فأخبره برأيه وخبر القو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ظالم، هؤلاء بنو عامر قد أتوك، فما أنت صا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يك، إن شئت أقمت فقاتلت القوم، وإن شئت تنح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 عني غير مل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حارث من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الحارث حين أمره حاجب بالتنحي ورد حاجب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جاورت في حـي وائل                                            ومن وائل جاورت في حي تغ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في حي الأراقم لم يقـل                                            لي القوم يا حار بن ظالم ا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ظني إذ عقلـت إلـيكـم                                            بني عدس ظني بأصحاب يث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أتاهم تـبـع فـي جـنـوده                                            فلم يسلموا المرين من حي يح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في عليا هـوازن شـوكة                                            تخاف ففيكم حد ناب ومـح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منع المرء الـزراري جـاره                                            فأعجب بها من حاجب ثم أعجـب فغضب حاج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الخير يا حـار إنـنـي                                            لأمنع جارا من كلـيب بـن 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حي المـعـدي أنـنـا                                            على ذاك كنا في الخطوب الأ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إذا ما خـاف جـار ظـلامة                                            لبسنا له ثـوبـي وفـاء ون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تميما لم تـحـارب قـبـيلة                                            من الناس إلا أولعت بالكـو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حار بتنا عامر يا بن ظـالـم                                            لعضت علينا عامر بـالأن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ستيقنت علـيا هـوازن أنـنـا                                            سنوطئها في دارها بالقـنـ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لا أبعث الحرب ظالـمـا                                            ولو هجتها لم ألف شحـمة آك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حى الحارث بن ظالم عن بني زرارة فلحق بعروض 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معبدا ولقيطا ابني زرا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را في الظعن، فموعدكما رحرحان؛ فإنا مقيمون في حامية الخيل حتى تأتينا بن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رج عامر بن مالك إلى قومه بالخبر </w:t>
      </w:r>
      <w:r>
        <w:rPr>
          <w:rFonts w:cs="MS Sans Serif" w:ascii="MS Sans Serif" w:hAnsi="MS Sans Serif"/>
          <w:color w:val="auto"/>
          <w:sz w:val="17"/>
          <w:rtl w:val="true"/>
        </w:rPr>
        <w:t>.</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دعهم بمكانهم ونسبقهم إلى الظ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وها برحرحان، فاقتتلوا قتالا شديدا فأصابوها، وأسر معبد وجرح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وا بمعبد إلى رجل بالطائف كان يعذب الأ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ه إربا إربا حتى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امر بن مالك يرد على 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لعامر بن مالك يرد به على حا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كني إلى المرء الزراري حاجب                                            رئيس تميم في الخطوب الأ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رسها فـي كـل يوم كـريهة                                            وخير تميم بين حاف ونـا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دافعت عن حي مالك                                            شآبيب من حرب تلقـح ح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كل جرداء السراة طمـرة                                            وأجدر خوار العنان مـنـ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حت له إن كـنـت لاحـقـا                                            بقوم فلا تعـدل بـأبـنـاء 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لجأته عصـبة تـغـلـبـية                                            لسرنا إليهم بالقنا والـقـنـ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رمتم أن تمـنـعـوه رأيتـم                                            هناك أمورا غيها غـير ط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اب وليد الحي قبل مـشـيبـه                                            وعضت تميم كلها بـالأن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مت رجال منكم خـنـدقـية                                            ينادون جهرا ليتنا لم نـقـاتـل قتل الحارث لابن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حارث بن ظالم من فوره ذلك حتى اتى سلمى بنت ظالم وفي حجرها ابن النعمان،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ن يجيرني من النعمان إلا تحرمي بابنه، فادفعيه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النعمان بعث إلى جارات للحارث بن ظالم فسباهن؛ فدعاه ذلك إلى قتل الغلام فقت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النعمان عم الحارث فاعتذر إليه فخلى عنه،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النعمان على عم الحارث بن ظال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قتلنك أو لتأتيني بابن أخ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ذر إليه فخ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ينطلق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ار إني أحيا مـن مـخـبـأة                                            وانت أجرأ من ذي لبدة ض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بيتي فيكم بالعـلاء فـقـد                                            أحللت بيتي بين السـيل والـ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ما أخفك على شيء تجيء بـه                                            فلم أخفك على أمثالـهـا ح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خفك على ليث لن تخاتـلـه                                            عبل الذراعين للأقران هـص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ت بأني لـن ينـجـينـي                                            مما فعلت سوى الإقرار بال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عدوت على النعمان ظـالـمة                                            في قتل طفل كمثل البدر ومعط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لم بأنك منه غير مـنـفـلـت                                            وقد عدوت على ضرغامة شاري شعر للحارث في قتله ابن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ارث بن ظالم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فاسمعا أخبركما إذ سألتـمـا                                            محارب مولاه، وثكـلان ن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ت أبا قابوس أنك سابـقـي                                            ولما تذق فتكي وأنفـك راغ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صي حمار بات يكدم نـحـمة                                            أتؤكل جاراتي وجارك س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ته جهرا علـى غـير ريبة                                            أحاديث طسم، إنما أنت ح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أذوادا أصبت ونـسـوة                                            فهذا ابن سلمى أمره متفـا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وت بذي الحيات مفرق رأسه                                            وكان سلاحي تجتويه الجم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كت به فتكا كفتكي بـخـالـد                                            وهل يركب المكروه إلا الأك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أت بهذي ثم أثني بمـثـلـهـا                                            وثالثة تبيض منها الـمـق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يت غليل الصدر منه بضربة                                            كذلك يأبى المغضبون القماقـم فقال النعمان بن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عني بالثالثة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نان بن أبي حارثة المري وهو يومئذ رأس غط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والله ما ذمة الحارث لنا بذمة، ولا جاره لنا بجار، ولو أمنته ما أم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بن ظالم قول سنان بن أبي حارثة، فقال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للحارث يخاطب به الن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النعمان عـنـي رسـالة                                            فكيف بخطاب الحطوب الأعاظ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طويل البغي أبلخ مـعـور                                            فزوع إذا ما خيف إحدى العظ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غره والمـرء يدرك وتـره                                            بأروع ماضي الهم من آل ظ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ي ثقة ماضي الجنان مـشـيع                                            كميش التوالي عند صدق العزائ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ولا من تعـرض دونـه                                            لعولي بهندي الحـديدة ص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تـل أقـوامـا لـئامـا أذلة                                            يعضون من غيظ أصول الأبا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سنان ضلة أن يخيفـنـي                                            ويأمن، ما هذا بفعل المس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ت جهدا أن تضيع ظلامتـي                                            كذبت ورب الراقصات الرو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ين امرئ لم يرضع اللؤم ثديه                                            ولم تتكنـفـه عـروق الألائم أخذ مصدق للنعمان إبلا لديهث فاستجارت بالحارث فرده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نه النعمان، وأقام ح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مصدقا للنعمان أخذ إبلا لامرأة من بني مرة يقال لها ديهث؛ فأتت الحارث فعلقت دلوها بدلوه ومعها بني 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ا ليلى إني أتيتك مضا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ورد القوم النعم فنادي بأعلى صو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بالله ولم تـراعـي                                            ذلك راعيك فنعم الرا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ك ذود الحارث الكساع                                            يمشي لها بصارم قط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في به مجامع الصداع وخرج الحارث في أثر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بو ليلى وسيفي المـعـلـوب                                            كم قد أجرنا من حريب مح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رددنا من سليب مسـلـوب                                            وطعنة طعنتها بالمـنـص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جهيز الموت عند المكروب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دن عليك ناقة ولا بعير تعرفينه إلا أخذتيه ففعلت؛ فاتت على لقوح لها يحلبها حبش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ليلى هذ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ب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ها لا أم لك فضرط الحب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 الحالب أعلم، فسارت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في الإسلام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كان أوفى إذ ينادي ابن ديهـث                                            وصرمته كالمغنم المـتـن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أبو ليلى إلـيه ابـن ظـالـم                                            وكان متى ما يسلل السيف يض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جارا غير دلو تعلـقـت                                            بحبلين في مستحصد القد مكـرب خروج الحارث إلى صديق من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حدثني أبو محمد عصام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الحارث بن ظالم خالد بن جعفر في جوار الملك خرج هاربا حتى أتى صديقا له من كندة يحل 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بي غير ممدود فلما ألح الأسود في طلب الحارث قال له الك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لك نجاة إلا أن ألحقك بحضرموت ببلاد اليمن فلا يوصل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معه يوما وليلة ،فلما غر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ني أنقطع ببلاد اليمن فاغترب بها، وقد برئت منك خفار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وءه إلى بني عجل بن لج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حتى أتى أرض بكر بن وائل، فلجأ إلى بني عجل بن لجيم، فنزل على زبان فأجاره وضرب عليه 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العج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منعنا بالرماح ابن ظالم                                            فظل يغني آمنا في خبائنـ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ه بنو ذهل بن ثعلبة وبنو عمرو بن شيب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هذا المشؤوم من بين أظهرنا، لا يعرنا بشر، فإنا لا طاقة بالملحاء والملحاء كتيبة الأسود فأبت عجل أن تخفره ، فقاتلوه فامتنعت بنو ع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بن ظالم في الكندي و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لفني الكندي سير تـنـوفة                                            أكابد فيها كل ذي صبة مثري الص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ة من الغنم أو بقية م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دوني جمـع ذهـل كـأنـنـي                                            خلاة لذهل والزعانف من عـمـ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ي ركب من لجـيم مـصـمـم                                            وزبان جاري والخفير علـى 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ا أخشـى ظـلامة ظـالـم                                            وسعد بن عجل مجمعون على نصري لحوقه بط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م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اشتهر أمري فيكم ومكاني، وأنا راحل ع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حل فلحق بطي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حلت بي اليوم ناقتي                                            إلى ناصر من طيئ غير خ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جارا للمجرة منهـم                                            على باذخ يعلو على المتطاول أخذ الأسود أموال جارات له فردها هو إليه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وحدثني أبو حية أن الأسود حين قتل الحارث خالدا سأل عن أمر يبلغ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روة 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 جارات من بلي بن عمرو، ولا أراك تنال منه شيئا أغيظ له من أخذهن وأخذ أموالهن، فبعث الأسود فأخذهن واستاق أموا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لغ ذلك الحارث، فخرج من الحين فأنساب في غمار الناس حتى عرف موضع جاراته ومرعى إبلهن، فأتى الإبل فوجد حالبين يحلبان ناقة يقال لها اللفاع، وكانت لبونا كأغزر الإبل، إذا حلبت اجترت، ودمعت عيناها، وأصغت برأسها ، وتفاجت تفاج البائل، وهجمت في المخلب هجما حتى تسنمه ، وتجاوبت أحاليلها بالشخب هثا وهثيما حتى تصف بين ثلاثة محا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الحارث بهما ورجز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معت حنة اللـفـاع                                            فادعابا ليلى ولا تر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لك راعيك فنعم الراعـي                                            يجبك رحب الباع والذ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طقا بصارم قـطـاع خليا عنها فعرفاه فضرط البائ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 الضارط أعلم، فذهبت مثلا 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ائن الحالب الأيمن، والمستعلي الحالب الأيسر ثم عمد إلى أموال جاراته وإلى جاراته فجمعهن ورد أموالهن وسار معهن حتى اشتلاهن أي أنقذ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قتله ابن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ولحق الحارث ببلاد قومه مختف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خته سلمى بنت ظالم عند سنان بن أبي حارثة ال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سود بن المنذر قد تبنى سنان بن أبي حارثة المري ابنه شرحبيل، فكانت سلمى بنت كثير بن ربيعة من بني غنم بن دودان امرأة سنان ابن أبي حارثة المري ترضعه وهي أم هرم، وكان هرم غنيا يقدر على ما يعطي سائ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حارث، وقد كان اندس في بلاد غطفان، فاستعار سرج سنان، ولا يعلم سنان، وهم نزول بالشربة، فأتى به سلمى ابنة ظا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بع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ي بابن الملك مع الحارث حتى أستأمن له ويتخفر به، وهذا سرجه آية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ينته ثم دفعته إلى الحارث، فأتى بالغلام، ناحية من الشربة فقتله،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فاسمعا أخبركما إذ سألتما                                            محارب مولاه، وثكلان نادم ثكلان ن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أسود لأنه قتل ابنه شرح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ارب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حارث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صيي حمار بات يكدم نجـمة                                            أتؤكل جاراتي وجارك س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ت أبيت اللعن أنـك فـائت                                            ولما تذق ثكلا وأنفـك راغ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أذوادا أصبت ونـسـوة                                            فهذا ابن سلمى رأسه متفا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وت بذي الحيات مفرق رأسه                                            وكان سلاحي تجتويه الجما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كت به كما فتكت بـخـالـد                                            ولا يركب المكروه إلا الأك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أت بتلك وانثـنـيت بـهـذه                                            وثالثة تبيض منها الـمـقـا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عقيل بن علفة في الإسلام وهو من بني يربوع بن غيظ بن مرة لما هاجى شبيب بن البرصاء، وأبوه يزيد، وهو من بني نشبة بن غيظ بن مرة ابن عم سنان بن أبي حارثة، فعيره بقتل الحارث بن ظالم شرحبيل لأنه ربيب بني حارثة بن مرة بن نشبة بن غيظ رهط شبيب، ففي ذلك يقول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شرحبيلا ربـيب لأبـيكـم                                            بناصية المعلوب ضاحية غص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نكروا أن يغمز القوم جاركم                                            بإحدى الدواهي ثم لم تطلعوا نقب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رب الحارث، فغزا الأسود بني ذبيان إذ نقضوا العهد وبني أسد بشط أ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أريكان الأسود والأبيض، ولا أدري بأيهما كانت الو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لمى امرأة سنان التي أخذ الحارث شرحبيل من عندها من 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ما غزا الأسود بني أسد لدفع الأسدية سلمى ابنه إلى الحارث، فقتل فيهم قتلا ذريعا وسبى واستاق أمو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الأعشى مي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يوخ صرعى بشطـي أريك                                            ونساء كأنهـن الـسـع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نواصي دودان إذ نقضوا العه                                            د وذبيان والهجان الـغـو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رفد هرقـتـه ذلـك الـيو                                            م وأسرى من معشـر أقـ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ؤلاء هـم كــلا احـــذي                                            ت نعالا مـحـذوة بـمـث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ى من عصاك أصبح مخـذو                                            لا وكعب الذي يطيعك عـال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د نعل شرحبيل بن الأسود في بني محارب وتعذيب الأسود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 نعل شرحبيل عند أض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الشربة في بني محارب بن خصفة بن قيس عي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مي لهم الأسود الصفا التي بصحراء أضاخ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ذيكم نعالا، فأمشاهم على الصفا المحمى فتساقط لحم أقد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إسلام قتل جوشن الكندي رجلا من بني محارب فأقيد به جوشن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كندي من رهط عباس بن يزيد الكندي فهجا بني محارب فعيرهم بتحريق الأسود أقدام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عهد كسرى نعلتكم ملوكنا                                            صفا من أضاخ حاميا يتلهب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ر ذلك مثلا يتوعد به الشعراء من هجوه ويحذرونهم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لك أن ابن عتاب الكلبي ورد على بني النوس من جديلة طيئ، فسرقوا سهاما له؛ فقال يحذ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نوس ردوا أسهمي إن أسهمي                                            كنعل شرحبيل التي في محـارب وقال في الجاهلية ابن أم كهف الطائي في مدحه لمالك بن حمار الشمخي، فذكر نعل شرحبي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لاك الذي قتل ابن سلمى                                            علانية شرحبيل ابن نعـل لأنه لولا النعل لم يعرف، وإنما عرف بما صنع أبو ببني محارب من أجل نعله التي وجدت في بني محا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الأسود لسنان بن أبي حارثة الذي قتل ابنه عنده واعتذار الحارث بن سفيان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الأسود سنان بن أبي حارثة؛ فأتاه الحارث بن سفيان أحد بني الصارد ، وهو الحارث بن سفيان بن مرة بن عوف بن الحارث بن سفيان أخو سيار بن عمرو بن جابر الفزاري لأمه، فاعتذر إلى الأسود أن يكون سنان بن أبي حارثة أو اطلع، ولقد كان أطرد الحارث من بلاد غطف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دية ابنك ألف بعير دية الملوك، فحملها إياه وخلى عن سنان، فأدى إلى الأسود منها ثمانمائة بعير ثم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يار بن عمرو أخوه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وم فيما بقي مقام الحارث بن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رض به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هنه سيار قوسه، فأدى الب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دح قراد بن حنش الصاردي بني فزارة جعل الحمالة كلها لسيار بن عمرو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رهنا القوس تمت فـوديت                                            بألف على ظهر الفزاري أقر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شر مئين للملوك سعى بـهـا                                            ليوفي سيار بن عمرو فأس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ينا صفاه بالمئين فأصبـحـت                                            ثناياه للساعين في المجد مهيعـا قا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لها ربيع بن قعنب، فرد عليه قرا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ثعلب ذي عاج ليحملها                                            ولا الفزاري جوفان بن جوف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تضمنها ألفا فأخرجـهـا                                            على تكاليفها حار بن سفـيان وقال عويف القوافي بن عيينة بن حصن بن حذيفة بن بدر في الإسلام يفخر على أبي منظور الوبري حين هاجاه أحد بني وبر بن 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وجدتم حاملا كحاملـي                                            إذ رهن القوس بألف كا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ية ابن الملك الحـلاحـل                                            فافتكها من قبل عام ق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ار الموفي بها ذو السائل لحوق الحارث ببني دا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الحارث شرحبيل لحق ببني دارم فلجأ إلى بني ض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عبد الله بن دار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جاور معبد بن زرارة فأجاره، فجر جواره يوم رحرحان، وجر يوم رحران يوم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لبه الأسود بن المنذر بخفر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بلغه نزوله ببني دارم أرسل فيه إليهم أن يسلموه فأ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من على بني قطن بن نهشل بن دارم بما كان النعمان بن المنذر في أمر بني رشية وهي رميلة حين طلبهم من لقيط ابن زرارة حتى استنقذ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شية أمة كانت لزرارة بن عدس بن زيد المجاشعي، فوطئها رجل من بني نهشل فأولدها؛ وكان زرارة يأتي بني نهشل يطلب الغلمة التي ولدت، وولدت الأشهب بن رميلة والرباب بن رميلة وغيرهما، وكانوا يسمعونه ما يكره، فيرجع إلى ولد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ني بنو عمي خير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بعث بهم إليك عاجلا، حتى مات 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لقيط ابنه بأمرهم؛ فلما أتاهم أسمعوه ما كره، ووقع بينهم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النهشلي إلى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لا تصلني وتصل قومي بأفضل من طلبتك إلى لقيط الغلمة ليكف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فشرب معه، ثم استوهبهم منه فوهبه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سود بن المنذ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ين لنا من نعمة في رقابكم                                            بني قطن فضلا عليكم وأنع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نة كانت لنا في بيوتـكـم                                            وقتل كريم لم تعدوه مغ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م لا تمنعـون ابـن ظـالـم                                            ولم يمس بالأيدي الوشيج المقوما فأجابه ضمرة بن ضمر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منع جارا عائذا في بيوتـكـم                                            بأسيافنا حتى يؤوب مس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عونا دارما ما حال دونه                                            عوابس يعلكن الشكيم المعج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نت حربا ما وردت طويلعا                                            ولا حوفه إلا خميسا عرم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بني ماء السماء وفعلهـم                                            وأشبهت تيسا بالحجاز مزن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 أذكر النعمان إلا بصـالـح                                            فإن له فضلا علينا وأنـعـ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بني عامر، فخرج الأحوص عازيا لبني دارم طالبا بدم أخيه خالد بن جعفر حين انطووا على الحارث وقاموا دونه، فغزاهم فالتقوا برحرحان، فهزمت بنو دارم، وأسر معبد بن زرارة، فانطلقوا به حتى مات في أيديهم، وحديثه في يوم رحرحان يأتي بع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 بني قيس وبني هزان للحارث وحديثه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سر بنو هزان الحارث بن 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حارث من عندهم، فجعل يطوف في البلاد حتى سقط في ناحية من بلاد ربيعة، ووضع سلاحه وهو في فلاة ليس فيها أثر ونام، فمر به نفر من بني قيس بن ثعلبة ومعهم قوم من بني هزان من عنزة وهو نائم، فأخذوا فرسه وسلاحه ثم أوثقوه، فانتبه وقد شدوه فلا يملك من نفس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ه من 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خبرهم وطوى عنهم الخبر، فضربوه ليقتلوه على تأن يخبرهم من هو فلم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اه القيسيون من الهزانيين بزق خمر وشا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اه رجل من بني سعد بإغلاق بكرة وعشرين من الشاء ثم انطلقوا به إلى بلا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خب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وه ليموت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قريب من 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م على تلك الحال وهم يريغونه ضربا مرة وتهددا أخرى ولينا مرة ليخبرهم بحاله وهو يأبى، حتى ملوه، فتركوه في قيد حتى انفلت ليلا، فتوجه نحو اليمامة وهي قريب منه، فلقي غلمة يلعبون، فنظر إلى غلام منهم أخلقهم للخير عن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جير بن أبجر العجلي، وله ذؤابة يومئذ وأمه امرأة قتادة بن مسلمة الحن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وأخذ بحقويه والتز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ك ج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جلا أجارته في هذا اليوم لا في اليوم الأول الذي ذكرناه في أول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غلام أباه فأخبره وأجا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عمك قتادة بن مسلمة الحنفي فأخبره؛ فأتى قتادة فأخبره فأجا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فراس فزعم أنه أفلت من بني قيس فأقبل شدا حتى أتى اليمامة، واتبعوه حتى انتهى إلى نادي بني حنيفة وفيه قتادة بن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وه يهوي نحو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خائف، وبصر بالقوم خلفه فصا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صن الحصن فأقبل حتى ولج الحص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ت بنو قيس، فحال دو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خذتموه قبل دخوله الحصن لأسلمته إليكم، فأما إذ تحرم بي فلا سبي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يرنا اشتريناه بأموالنا، وما هو لك بجار ولا تعرفه، وإنما أتاك هاربا من أيدينا، ونحن قومك وجير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 أسلمه أبدا فلا يكون ذلك، ولكن اختارو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م فانظروا ما اشتريتموه به فخذوه مني، وإن شئتم أعطيته سلاحا كاملا وحملته على فرس ودعوه حتى يقطع الوادي بينكم وبينه ثم دونك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ذلك للحارث ف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بسه سلاحا كاملا وحمله على فرس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فلتهم فرد إلي الفرس والسلاح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تركوه حتى جاز الوادي، ثم اتبعوه ليأخذوه، فلم يزل يقاتلهم ويطاردهم حتى ورد بلاد بني قشير، وهو قريب من اليمامة أيضا بينهما أقل من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إلى بلاد بني قشير يئسوا منه فرجع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فه بنو قشير فانطووا عليه وأكر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إلى قتادة بن مسلمة فرسه وأرسل إليه بمائة من الإبل، لا أدري أأعطاه إياها بنو قشير من أموالهم ليكافئ بها قتادة أم كانت له، لم يفسر أبو عبيدة أمرها ولا سألته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بن ظالم في ابني حلاكة وهما من الذين باعوه من القيسيين وفيما كان من أمره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أسره راعيان من بني هزان يقال لهما ابنا حلا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لديك بني قيس مغلغلة                                            أني أقسم في هزان أرباع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ا حلاكة باعاني بـلا ثـمـن                                            وباع ذو آل هزان بما بـ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ي حلاكة لما تأخذا ثمـنـي                                            حتى أقسم أفراسـا وأدر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ادة الخير نالتـنـي حـذيتـه                                            وكان قدما إلى الخيرات طلاعا وقال في ذلك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ت عكابة أن تضيم لجيمـا                                            فأبت لجيم ما تقول عـكـاب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سقي بجيرا من رحيق مدامة                                            وأسقي الخفير وطهري أثوا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 حنيفة قبل جيئة يشكـر                                            كلا وجدنـا أوفـياء ذؤابـه مروره برجل من 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أبو عبيدة أن الحارث لما هزمت بنو تميم يوم رحرحان مر برجل من بني أسد بن خزي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 إنك مشؤوم وقد فعلت ما فعلت، فانظر إذا كنت بمكان كذا وكذا من برقة رحرحان فإن لي به جملا أحمر فلا تعرض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عرض له ويكره أن يصرح فيبلغ الأسود في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حارث بذلك المكان أخذ الجمل فنجا عليه، وإذا هو لا يساير من أمامه ولا يسبق من ور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أسود، فأخذ الأسود الأسدي وناسا من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الحارث بن ظالم فقال كأنه يهجوهم لئلا يتهمهم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ني الله بالنعم المـنـدى                                            ببرقة رحرحان وقد أر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ي الأنكدين وحي عبـس                                            وحي نعامة وبني غـدان لحوقه بمكة وانتماؤه إلى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قوله الأسود خلى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ق الحارث بمكة وانتمى إلى قريش؛ و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ومي بثعلبة بن سعـد                                            ولا بفزارة الشعر الرق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مي إن سألت بنو لـؤي                                            بمكة علموا مضر الضر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وده وحمله رواحة الجمحي على ناقة؛ ف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ش رواحة الجمحي رحلي                                            بناجية ولم يطلـب ثـو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رحل والأنساع منـهـا                                            وميثرتي كسين أقب جـابـا لحوقه بالشام عند ملك من غسان و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ش، و هش، وهما لغ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ش س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 الحارث بالشام بملك من ملوك غسان يقال هو النعمان، ويقال بل هو يزيد بن عمرو الغساني فأج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لملك ناقة محماة في عنقها مدية وزناد وصرة ملح، وإنما يختبر بذلك رعيته هل يجترئ عليه أحد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 الحارث امرأتان، فوحمت إحدى امرأتيه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ابت الناس سنة شديدة فطلبت الشحم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وأنى لي بالشحم والوداء فألحت عليه، فعمد إلى الناقة فأدخلها بطن واد فلب في سبلتها أي طع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ت امرأته ورفعت ما بقي من الشحم في عك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دت الناقة فوجدت نحيرا لم يؤخذ منها إلا السنام، فأعلموا ذلك الملك، وخفي عليهم من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ى الخمس التغلبي وكان كاه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حر ال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ن الحارث نح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ذمم الملك وكذب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تعلم علم ذلك فدس امرأة تطلب إلى امرأته شحم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حارث وقد أخرجت امرأته إليها شحما، فعرف الداء فقتلها ودفنها في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قدت المرأة قال الخ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لها ما غال الناقة، فإن كره الملك أن يفتشه عن ذلك فليأمر بالرحيل، فإذا ارتحل بحث بيته،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ثار الخمس مكان بيته؛ فوثب عليه الحارث فقتله؛ فأخذ الحارث ف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سقى ماء فأتاه رجل ب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الحار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ال لي عند المجاهد صاحـبـي                                            وقد حيل دون العيش هل أنت ش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دت باطراف البنـان لـو أنـنـي                                            بدى أروني ترمي ورائي الثعالـب الثع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رة وهم رم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و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ر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عالب بنو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رمون عني ويقومون بأ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ملك ب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 قد أجرتني فلا تغدر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ضير إن غدرت بك مرة فقد غدرت بي مر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مالك بن الخمس التغلبي أن يقتله ب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شر الأظماء أنت تقتلني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م ابن الخمس إلى الحارث ليقت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خ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بن شر الأسماء؛ فقتله فقال رجل من ضري وهم حي من جرهم يرثي الحارث بن ظ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ـار حـنـيا                                            حرا قطـام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تـرعـيا                                            في البيت ضجع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عى لـبـاخـيا                                            ممـلأ عـــ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ذ ابن الخمس سيف الحارث بن ظالم المعلوب، فأتى به سوق عكاظ في الحرم، فجعل يعرضه على البيع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يف الحارث بن 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رآه إياه قيس بن زهير بن جذيمة فأراه إياه، فعلاه به حتى قتله في ال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 بن زهير يرثي الحارث بن ظال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قصرت من حاضن ستر بيتها                                            أبر وأوفى منك حار بن ظ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ز وأحمى عنـد جـار وذمة                                            وأضرب في كاب من النقع قاتم هذه رواية أبي عبيدة والبصر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كوفيين فإنهم يذكرون أن النعمان بن المنذر هو الذي 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ذلك علي بن سليمان الأخفش قال حدثنا أبو سعيد عن محمد بن حبيب عن ابن الأعرابي عن الم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هرب الحارث إلى مكة أسف النعمان بن المنذر على فوته إياه، فلطف له وراسله وأعطاه الأمان، وأشهد على نفسه وجوه العرب من ربيعة ومضر واليمن أنه لا يطلبه بذحل ولا يسوءه في حال، وأرسل به مع جماعة ليسكن الحارث إليهم، وأمرهم أن يتكلفوا له بالوفاء ويضمنوا له عنه أنه لا يهجيه، ففعلوا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كن إليه الحارث، فأتى النعمان وهو في قصر بني مقاتل، فقال للحاج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أذن لي، والناس يومئذ عند النعمان متوافرون، فاستأذن له، فقال النع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ئذن له وخذ سيف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ع سيفك وادخ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أض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عه، فلا بأس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لح عليه وضعه ودخل ومعه الأ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خ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عم صباحا أبيت اللع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أنعم الله صباح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حار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هذا كتاب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نع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تابي والله ما أنكره، أنا كتبته لك، وقد غدرت وفتكت مرارا، فلا ضير أن غدرت بك م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ناد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يقتل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م ابن الخمس التغلبي وكان الحارث فتك بأب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قت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باقي الخبر في قصته مع ابن الخمس مثل ما ذكر أبو عبيدة</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الحارث وعمرو بن الإطناب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ذكر هنا لاتصاله بمقتل خالد بن جعفر، ولأن فيما تناقضاه من الأشعار أغاني صالح ذكرها في هذا الموض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عمرو بن الإطنابة على الحارث لقتله خالدا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الإطنابة الخزرجي ملك الحجاز، ولما بلغه قتل الحارث بن ظالم خالد بن جعفر، وكان خالدا مصافيا له، غضب لذلك غضبا شدي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لقي الحارث خالدا وهو يقظان لما نظر إليه، ولكنه قتله نائما ولو أتاني لعرف قدره؛ ثم دعا بشرابه ووضع التاج على رأسه ودعا بقيانه، فتغني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لاني وعـلـلا صـاحـبـيا                                            وأسقياني من الـمـروق ر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نا القيان يعزفن بـالـدف                                            لفتـيانـنـا وعـيشـا رخ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بارين في النعـيم ويصـبـب                                            ن خلال القرون مسكـا ذك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همـهـن أن يتـحـلـي                                            ن سموطا وسنبـلا فـارس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موط المرجان فضل بالشذ                                            ر فأحسن بجلـيهـن حـ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تى يضرب الكتيبة بالـسـي                                            ف إذا كانت السيوف عص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ا لا نسر فـي غـير نـجـد                                            إن فينا بها فتـى خـزرج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فع الضيم والظلامة عنـهـا                                            فتجافي عنه لـنـا يا مـ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الحارث بن ظالـم الـرع                                            ديد والناذر الـنـذور عـ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مـا يقـتـل الـنـيام ولا يق                                            تل يقظان ذا سـلاح كـم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عي شكتي معابل كـالـجـم                                            ر وأعددت صارما مشـر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هبطت البلاد أنسيتك القـت                                            ل كما ينسئ النسيء النـسـيا مسير الحارث إلى عمرو وانخذال عمرو عنه وشعر الحارث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حارث شعره هذا ازداد حنقا وغيظا، فسار حتى أتى ديار بني الخزرج، ثم دنا من قبة عمرو بن الإطنابة، ثم نادى أيها الملك أغثني فإني جار مكثور وخذ سلاحك، فأجابه وخرج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برز له عطف عليه الحارث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ليلى فاعتركا مليا من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شي عمرو أن يقتله الحارث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 إني شيخ كبير وإني تعتريني سنة، فهل لك في تأخير هذا الأمر إلى غ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ومن لي به في غد فتجاولا ساعة، ثم ألقى عمرو الرمح من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 ألم أخبرك أن النعاس قد يغلبني قد سقط رمحي فاكفف، فك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ني إلى غ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ني آخذ رم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أن تعجلني عنه أو تفتك بي إذا أردت 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مة ظالم لا أعجلتك ولا قاتلتك ولا فتكت بك حتى ت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مة الإطنابة لا آخذه ولا أقا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حارث إلا قومه وقال مجيب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زفا لي بـلـذة قـينـتـيا                                            قبل أن يبكر المنون عـ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ل أن يبكر العـواذل إنـي                                            كنت قدما لأمرهن عص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بالي أراشد فاصبحـانـي                                            حسبتني عواذلـي أم غـ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ألا أصـر لـلـه إثـمـا                                            في حياتي ولا أخون ص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لاف كأنها دم ظـبـي                                            في زجاج تخالـه رازق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لغتنا مقالة المرء عمـرو                                            فأنفـنـا وكـان ذاك بـ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هممنا بقتلـه إذ بـرزنـا                                            ولقينـاه ذا سـلاح كـم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ا نائم تعلل بـالـحـل                                            م معدا بكفـه مـشـر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نا علـيه بـعـد عـلـو                                            بوفاء وكنت قـدمـا و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جعنا بالصفح عنه وكان ال                                            من منا عليه بـعـد تـلـيا نسبة ما في هذا الخبر من الأغ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في شعر عمرو بن الإطن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 شعر عمرو و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ـلانـي وعـلـلا صـــاحـــبـــيا                                            واسـقـيانـي مـن الـــمـــروق ر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نا القيان يعزفن بالدف لفتياننا وعيشا رخيا غنته عزة الميلاء من رواية حماد عن أبيه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أخبرني أبي قال بلغني أن مع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جميلة وعندها عزة الميلاء تغنيها في شعر عمرو بن الإطنابة الخز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لاني وعللا صاحبيا على معزفة لها وقد أسنت، فما سمعت قط مثلها وذهبت بعقلي وفتنت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هي كبيرة مسنة فكيف لو أدركتها وهي شابة وجعلت أعجب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في شعر الحارث بن 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بالي إذا اصطحبت ثلاثا                                            أرشيدا حسبتيني أم غـ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لاف كأنها دم ظبـي                                            في زجاج تخاله رازقـيا غناه فليح بن أبي العوراء رملا بالبنصر عن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 ابن محرز خفيف ثقيل أول بالخنصر من رواية حب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تنا مقالة المرء عمرو                                            فأنفنا وكـان ذاك بـ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هممنا بقتله إذ برزنا                                            ولقيناه ذا سلاح كمـيا غناه مالك خفيف رمل بالبنصر من رواية حبش، وذكر إسحاق في مجرده أن الغناء في هذين البيتين ليونس الكاتب، ولم ينسب الطريقة ولا جنس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ذكر ها هنا خبر رحرحان ويوم قتله إذ كان مقتل الحارث وخبره خب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رحرحان الثاني والسبب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ومحمد بن العباس اليزيدي في كتاب النقائض قالا قال أبو سعيد الحسن بن الحسين السكري عن محمد بن حبيب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خبر رحرحان الثاني أن الحارث بن ظالم المري لما قتل خالد بن جعفر بن كلاب غدرا عند النعمان بن المنذر بالحيرة هرب فأتى زرارة بن عدس فكان عنده، وكان قوم الحارث قد تشاءموا به فلاموه، وكره أن يكون لقومه زعم عليه و الزعم المنة فلم يزل في بني تميم عند زرارة حتى لحق ب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رة بن عوف من لؤي بن غالب، وهو قول الحارث بن ظالم ينتمي إلى قر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 السيف إذ قالوا قريش                                            وبينت الشمائل والقـب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قومي بثعلبة بن سـعـد                                            ولا بفزارة الشعر الرقاب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اهم لذلك النسب، فكان عند عبد الله 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بنو عامر إلى الحارث بن ظالم حيث لجأ إلى زرارة وعليهم الأحوص بن جعفر، فأصابوا امرأة من بني تميم وجدوها تحتطب، وكان في رأس الخيل التي خرجت في طلب الحارث بن ظالم شريج بن الأحوص، وأصابوا غلمانا يجتنون الكم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أصاب تلك المرأة رجلا من غني، فأرادت بنو عامر أخذها منه، ف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أخذوا أخيذة خ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 جعفر يعني أبا الأحوص خبية بنت رياح الغنوي وهي إحدى المنجب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شريج بن الأحوص بتلك المرأة إليه ، فسألها عن بني تميم، فأخبرتهم أنهم لحقوا بقومهم حين بلغهم مجيئكم ففعها الأحوص إلى الغنو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فجها الليلةواحذر أن تنف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طئها الغنوي ثم نام، فذهبت على وجه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دعوا بها فوجدوها قد ذه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ه عنها فقال هذا حري رطبا من ز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مرأة يقال لها حنظلة ، وهي بنت أخي زرارة بن ع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 قومها، فسألها عمها زرارة عما رأت، فلم تستطع أن تنط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ها ماء حارا فإن قلبها قد برد من الفرق، ففعلوا وتركوها حتى اطم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أخذني القوم أمس وهم فيما أرى يريدونكم، فاحذر أنت و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عليك يا بنت أخي، فلا تذعري قومك ولا تروعيهم، وأخبريني ما هيئة القوم وما نع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ني قوم يقبلون بوجوه الظباء، ويدبرون بأعجاز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بنو عامر، فمن رأيت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جلا قد سقط حاجباه على عينيه فهو يرفع حاجبيه، صغير العينين، عن أمره يصد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أحوص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قليل المنطق، إذا تكلم اجتمع القوم لمنطقه كما تجتمع الإبل لفحلها، وهو من أحسن الناس وجها، ومعه ابنان له لا يدبر أبدا إلا وهما يتبعانه، ولا يقبل إلا وهما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مالك بن جعفر، وابناه عامر و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أبيض هلقامة جسيما والهلقامة الأفو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ربيعة ابن عبد الله بن أبي بكر بن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أسود أخنس قصيرا، إذا تكلم عذم القوم عذم المنخ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رببيعة بن قرط بن عبد بن أبي بكر بن كل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صغير العينين، أقرن الحاجبين، كثير شعر السبلة، يسيل لعابه على لحيته إذا 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حندج بن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صغير العينين، ضيق الجبهة طويلا يقود فرسا له، معه جفير لا يجاوز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ربيعة بن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أيت رجلا آدم، معه ابنان له حسنا الوجه أصهبان، إذا أقبلا نظر القوم إليهما حتى ينتهيا، وإذا أدبرا نظروا إلي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مرو بن خويلد بن نفيل بن عمرو بن كلاب ، وابناه يزيد وزر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فيهم رجلين أحمرين جسيمين ذوي غدائر لا يفترقان في ممشى ولا مجلس، فإذا أدبرا اتبعهما القوم بأبصارهم، وإذا أقبلا لم يزالوا ينظرون إليهما حتى يج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نك خويلد وخالد ابنا ن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آدم جسيما كأن رأسه مجز غضورة والغض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شيش دقاق خشن قائم يكون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ريد أن شعره قائم خشن كأنه حشيش قد ج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وف بن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كأن شعر فخذيه حلق الدر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شريح بن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رجلا أسمر طويلا يجول في القوم كأنه 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بد الله بن جعدة، ويقا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أيت رجلا كثير شعر الرأس، صخابا لا يدع طائفة من القوم إلا أصخ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بد الله بن جعدة بن كعب بن ربيعة بن عامر بن صعص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 معبد بن زرارة ومقت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ارت بنو عامر نحوهم، والتقوا برحرحان، وأسر يومئذ معبد بن زرارة، أسره عامر بن مالك، واشترك في أسره طفيل بن مالك ورجل من غني يقال له أبو عميلة وهو عصمة بن وهب وكان أخا طفيل بن مالك من الر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بد بن زرارة رجلا كثير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فد لقيط بن زرارة على عامر بن مالك في الشهر الحرام وهو رجب، وكانت مضر تدعوه الأصم؛ لأنهم كانوا لا يتنادون فيه يا لفلان ويا لفلان، ولا يتغازون ولا يتنادون فيه بالشعارات ، وهو أيضا منصل ال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نة؛ وكانوا إذا دخل رجب أنصلوا ، الأسنة من الرماح حتى يخرج ال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لقيط عامرا أن يطلق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حصتي فقد وهبتها لك، ولكن أرض أخي وحليفي اللذين اشترك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لقيط لكل واحد مائة من الإبل، فرضيا وأتيا عامرأ فأخب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 ل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أخاك، فأطلق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طلق فكر لقيط في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هم مائتي بعير ثم تكون لهم النعمة علي بعد ذلك لا والله لا أفعل ذلك ورجع إلى عا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زرارة نهاني أن أزيد على مائة دية مضر، فإن أنتم رضيتم أعطيتكم مائة م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نا في ذلك؛ فانصرف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يخرجني من أيد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ذلك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يقتسم العرب بني 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بد لعامر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امر أنشدك الله لما خليت سبيلي، فإنما يريد ابن الحمراء أن يأكل كل مالي ولم تكن أمه أم لقي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ك الله إن لم يشفق عليك أخوك فأنا أحق ألا أشفق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دوا إلى معبد فشدوا عليه القد وبعثوا به إلى الطائف، فلم يزل به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 شريح بن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ط وأنت امرؤ مـاجـد                                            ولكن حلمك لا يهـت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منت وساغ الـشـرا                                            ب واحتل بيتك في ثه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 برجليك فوق الفرا                                            ش تهدي القصائد في معب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لمته عند جد القـتـال                                            وتبخل بالمال أن تفـتـدي شعر لعوف بن عطية يعير لقي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 عوف بن عطية بن الخرع التيمي يعير لقيط بن زر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فوارس رحرحان هجوتهم                                            عشرا تناوح في سـرارة 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كل الإبل الغراث نبـاتـه                                            ما إن يقوم عماده بـعـ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كررت على أخيك معبـد                                            والعامري يقوده بـصـف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ت من لبن المحلق شربة                                            والخيل تعدو بالصفـاح بـداد ب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ف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ف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ومة بحلق على وجوهها، يقول ذكرت لبنها، يعني إب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إذ لا تستطيع فديتـه                                            بهجان أدم طـارف وتـ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تركته في عميق قعرها                                            جزرا لخامعة وطير ع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ستحيا لعرضك مرة                                            قاتلت أو لفـديت بـالأذواد وفيها يقول نابغة بني ج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بيومي رحرحان وقد                                            ظنت هوازن أن العز قد زالا مما قاله الشعراء في وقعة رحر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مقدام أخو بني عدس بن زيد في الإسلام، وقتلت بنو طهية ابنا للقعقاع بن معبد، فتوادوا فأخذت بنو طهية منهم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م بنو ماء السماء زعمتـم                                            ومات أبوكم يا بني معبد هزلا وقال المخبل السعدي يذكر مع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ت تك نالتنا كليب بقـرة                                            فيومك فيهم بالمصيفة أب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قتلوا يوم المصيفة مالكا                                            وشاط بأيديهم لقيط ومعبد وفيها يقول عياض بن مرثد بن أسيد بن قريط بن لبيد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أسرنا معبـدا يوم مـعـبـد                                            فما افتك حتى مات من شدة الأ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قتلنابالصفا بعـد مـعـبـد                                            أخاه بأطراف الردينية السـمـر وهذا يوم شعب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بب في يوم جبل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يوم جبلة، وكان من عظام أيام العرب؛ وكان عظام أيام العرب ثلاث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كلاب ربيعة، ويوم جبلة، ويوم ذي ق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ذي هاج ويوم جبلة أن بني عبس بن بغيض حين خرجوا هاربين من بني ذبيان بن بغيض وحاربوا قومهم خرجوا متلد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بيع بن زياد العب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رمين العرب بحجرها، اقصدوا لبني عامر؛ فخرج حتى نزل مضيقا من وادي بني عام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كث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رج ربيع وعامر ابنا زياد والحارث بن خليف حتى نزلوا على ربيعة بن شكل بن كعب بن الحريش ، وكان العقد من بني عامر إلى بني كعب بن ربيعة وكانت الرياسة في بني كلاب بن ربي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بيعة بن ش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بس، شأنكم جليل، وذحلكم الذي يطلب منكم عظيم، وأنا أعلم والله أن هذه الحرب أعز حرب حاربتها العرب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والله ما بد من بني كلاب، فأمهلوني حتى أستطلع طلع ق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ي قوم من بني كعب حتى جاؤوا بني كلاب، فلقيهم عوف بن الأحو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أطيعوني في هذا الطرف من غطفان، فاقتلوهم ، واغنموهم لا تفلح غطفان بعد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تزيدون على أن تسمنوهم وتمنعوهم ثم يصيروا لقومكم أع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بوا عليه، وانقلبوا حتى نزلوا على الأحوص بن جعفر فذكروا له من أم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ربيعة بن ش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للتهم ظلك وأطعمتهم طع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جرت القوم فأنزلوا القوم وسطهم بحبوحة دا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 بشر بن عبد الله بن حيان الكلابي أن عبسا لما حاربت قومها أتوا بني عامر وأرادوا عبد الله بن جعدة وابن الحريش ليصيروا حلفاءهم دون كلاب؛ فأتى قيس بن زهير وأقبل نحو بني جعفر هو والربيع بن زياد حتى انتهيا إلى الأحوص جالسا قدام بي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 ل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حلف ولا ثقة دون أن أنتهي إلى هذا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إليه قيس فأخذ بمجامع ثوبه من و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قام العائذ بك قتلتم أبي فما أخذت له عقلا ولا قتلت به أحدا، وقد أتيتك لتجي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لك جار مما أجير منه نفسي، وعوف بن الأحوص عن ذلك غ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عوف بذلك أتى الأحوص وعنده بنو جع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بني جعفر، أطيعوني اليوم واعصوني أبدا، وإن كنت والله فيكم معص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والله لو لقوا بني ذبيان لولوكم أطراف الأسنة إذا نكهوا في أفواههم بكلام فابدأوا بهم فاقتلوهم واجعلوهم مثل البرغوث دماغه في 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وا عليه وحالف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دخل في هذا الح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هم حيث قر قرارهم بنو ذبيان، فحشدوا واستعدوا وخرجوا وعليهم حصن بن حذيفة بن بدر ومعه الحليفان أسد وذبيان يطلبون بدم حذيفة، وأقبل معهم شرحبيل بن أخضر بن الجون والجون هو معاوية؛ سمي بذلك لشدة سواده ابن آكل المرار الكندي في جمع من كندة، وأقبلت بنو حنظلة بن مالك والرباب عليهم لقيط بن زرارة يطلبون بدم معبد بن زرارة ويثربي بن عدس، وأقبل معهم حسان بن عمرو بن الجون في جمع عظيم من كندة وغيرهم، فأقبلوا إليهم بوضائع كانت تكون بالحيرة مع الملوك وهم الراب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الرباب رجل من أشرافهم يقال له النعمان بن قهوس التيمي، وكان معه لواء من سار إلى جبلة، وكان من فرسان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تقول دختنوس بنت لقيط بن زرارة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لدختنوس بنت لقيط تعير ابن قه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 ابن قهوس الـشـجـا                                            ع بكفـه رمـح م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و به حاظي البـضـي                                            ع كـأنـه سـمـع أ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ك مـن تـمـيم فـدع                                            غطفان إن ساروا ورحلوا م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تقيم، يتل به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ا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ء المكتن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الضبع من الذئب والعس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الذئب من الكل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منك عـدهـم ولا                                            آباك إن هلكوا وذ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 البغي بحدج رب                                            تها إذا الناس استق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حدجها ركبـت ولا                                            لرغال فيه مستظ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رأيت أبـاك وس                                            ط القوم يربق أو ي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قلدا ربـق الـفـرا                                            ر كأنه في الجيد غل تشاور بني عامر في أم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قط الب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اد الغنم، واحدها فرا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هم رؤساء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ب بن زرارة ولقيط بن زرارة وعمرو بن عمرو وعتيبة بن الحارث بن شهاب، وتبعهم غثاء من غثاء الناس يريدون الغنيمة، فجمعوا جمعا لم يكن الجاهلية قط مثله أكثر كثرة، فلم تشك العرب في هلاك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ؤوا حتى مروا ببني سعد بن زيد مناة، فقالو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روا معنا إلى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م بنو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كنا لنسير معكم ونحن نزعم أن عامر بن صعصعة ابن سعد بن زيد من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أبيتم أن تسيروا معنا فاكتموا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بنو عامر بمسيرهم اجتمعوا إلى الأحوص بن جعفر، وهو يومئذ شيخ كبير قد وقع حاجباه على عينيه وقد ترك الغزو غير أنه يدبر أمر الناس، وكان مجربا حازما ميمون النقيبة، فأخبروه الخبر، فقال لهم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برت، فما أستطيع أن أجيء بالحزم وقد ذهب الرأي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ي إذا سمعت عرفت، فأجمعوا آراءكم ثم بيتوا ليلتكم هذه ثم اغدوا علي فاعرضوا علي آراءكم،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غدوا عليه، فوضعت له عباءة بفتنائه فجلس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فع حاجبيه عن عينيه بعصاب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ما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بس بن زهير العب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ت في كنانتي الليلة مائة 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حوص يكفينا منها رأي واحد حازم صليب مصيب، هات فانثر كنان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عرض كل رأي رآه حتى أنف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بات في كنانتك الليلة رأي واحد وعرض الناس آرائهم حتى أنف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مع شيئا وقد صرتم إلي، احملوا أثقالكم وضعفاءكم ففعلو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وا ظعنكم فحملو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وا فركبوا، وجعلوه في محف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حتى تعلوا في اليمين ، فإن أدرككم أحد كررتم عليه، وإن أعجزتموهم مض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الناس حتى أتوا وادي بحار ضحوة، فإذا الناس يرجع بعضهم على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هذا عمرو بن عبد الله بن جعدة في فتيان من بني عامر يعقرون بمن أجاز بهم ويقطعون بالنساء حواياه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أحوص قدموني، فقدموه حتى وقف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هذا الذي تصن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دت أن تفضحنا وتخرجنا هاربين من بلادنا ونحن أعز العرب، وأكثرهم عددا وجلدا وأحدهم شوكة تريد أن تجعلنا موالي في العرب إذ خرجت بنا هار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فعل وقد جاءنا ما لا طاقة لنا به فما ال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رجع إلى شعب جبلة فنحرز النساء والضعفة والذراري والأموال في رأسه ونكون في وسطه ففيه ثمل أي خصب و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قام من جاءك أسفل أقاموا على غير ماء ولا مقام لهم، وإن صعدوا عليك قاتلتهم من فوق رؤوسهم بالحجارة، فكنت في حرز وكانوا في غير حرز، وكنت على قتالهم أقوى منهم على قت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رأي، فأين كان هذا عنك حين استشرت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ائني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حوص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وا فرج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نابغة لبني ج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حبسنا الحي عبسا وعـامـرا                                            لحسان وابن الجون إذ قيل أق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صعدت وادي بحار نـسـاؤهـم                                            كإصعاد نسر لا يرومون مـنـز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فنا لهم عطف الضروس فصادفوا                                            من الهضبة الحمراء عزا ومعقـلا الضر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قة العضوض فدخلوا شعب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ضبة حمراء بين الشريف والش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ر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لبني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رف ماء لبني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عظيم له شعب عظيم واسع، لا يؤتى الجبل إلا من قبل الشعب، والشعب متقارب المدخل وداخله متسع، وبه اليوم عرينة من بجي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ولهم شعب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بنوعامر شعبا منه يقال له مسلح، فحصنوا النساء والذراري والأموال في رأس الجبل، وحلوا الإبل عن الماء، واقتسموا الشعب بالقداح فأقرع بين القبائل في شظاياه ، فخرجت بنو تميم ومعهم بارق حي من الأزد حلفاء يومئذ لبني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رق هو سعد بن عدي بن حارثة بن عمرو مزيقياء بن عامر ماء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 مزيقياء لأنه كان يمزق عليه كل يوم حلة فولجوا الخليف والخل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ق بين الشعبين شبه الزقاق لأن سهمهم ت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معقر بن أوس بن حمار البار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الأيمنون بنو نمير                                            يسيل بنا أمامهم الخلي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قر يومئذ شيخا كبيرا ومعه هؤلاء ابنة له تقود به ج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سهل م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خبره وتقول هؤلاء بنو فلان، وهؤلاء بنو فلان، حتى إذ تناهى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هبطي، لا يزال الشعب منيعا سائر هذا اليوم، وهب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كبشة بنت عروة الرحال بن عتبة بن جعفر بن كلاب يومئذ حاملا بعامر بن ال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يا بني عامر ارفعوني فوالله إن في بطني لعز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فوا القسي على عواتقهم ثم حملوها حتى أثووها بالقنة يقال قنة وقن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وا أنها ولدت عامرا يوم فرغ الناس من القت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هد الوقعة من القب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دت بنو عامر كلها جبلة إلا هلال بن عامر وعامر بن ربيعة بن عامر، وشهدها مع بني عامر من العرب بنو عبس بن رفاعة بن الحارث بن بهثة بن سليم وكان لهم بأس وحزم وعليهم مرداس بن أبي عامر، وهو أبو العباس بن مرد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و عبس بن رفاعة حلفاء بني عمرو بن كل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ق بجيلة في بطون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بعض بني عامر أن مرداسا كان مع أخواله غني ، وكانت أمه فاطمة بنت جلهمة الغن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تها غني وباهلة وناس من بني سعد بن بكر وقبائل بجيلة كلها إلا قسرا لحرب كانت بين قسر وقومها، فارتحلت بجيلة فتفرقت في بطون بني عامر، فكانت عادية بن عامر ابن قداد من بجيلة في بني عامر بن ربيعة، وكانت سحمة من بجيلة في بني جعفر بن كلاب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كلاب وكانت عرينة من نجيلة في عمرو بن كلاب وكانت بنو قيس كبة لفرس يقال لها كبة من بجيلة في بني عامر بن ربيعة وكانت فتيان في بني عامر بن ربيعة، وبنو قطيعة من بجيلة في بني أبي بكر بن كلاب، ونصيب بن عبد الله من بجيلة في بني نمير، وكانت ثعلبة والخطام من بجيلة ، في بني عامر بن ربيعة، وبنو عامر بن معاوية بن زيد من بجيلة في بني أبي بكر بن كلاب معهم يومئذ نفير من عكل، فبلغ جمعهم ثلاثين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ي على بني عامر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وا لا يدرون ما قرب القوم من بعد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عله كرب بن صفوان لتميم و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ت تميم وأسد ولفهم نحو جبلة، فلقوا كرب بن صفوان بن شجنة بن عطارد بن عوف بن كعب بن سعيد بن زيد مناة،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 أن تنذر بنار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نا عهدا وموثقا ألا تفعل؛ فأعطاهم فخلوا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سرعا على فرس له عري ، حتى إذا نظر إلى مجلس بني عامر وفيهم الأحوص نزل تحت شجرة حيث يرونه؛ فأرسلوا إليه يدعو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فاعلا، ولكن إذا رحلت فأتوا منزلي فإن الخب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ؤوا منزله إذا فيه تراب في صرة وشوك قد كسر رؤوسه وفرق جهته، وإذا حنظلة موضوعة، وإذا وطب معلق فيه 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قد أخذ عليه المواثيق ألا يتكلم، وهو يخبركم أن القوم مثل التراب كثرة، وان شوكتهم كليلة وهم متفرقون ، وجاءتكم بنو حنظ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ظروا ما في الوطب، فاصطبوه فإذا فيه لبن حزر قر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وم منكم على قدر حلاب اللبن إلى أن يحز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 بني يربوع ويقال قالته دختنوس بنت لقيط بن زرا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ب بن صفوان بن شجنة لم يدع                                            من دارم أحدا ولا من نهـش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علت يربوعـا كـقـورة دائر                                            ولتحلفن بالله أن لـم تـفـعـل وذلك قول عامر بن الطفيل بعد جبلة ب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لديك جموع سعـد                                            فبيتوا لن نهيجكم نـي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حتم بالمغيب ولم تعينـوا                                            علينا إنكم كنتـم كـر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نتم مع ابن الجون كنتم                                            كمن أودى وأصبح قد ألاما صعود بني عامر الشعب وتشاور أعدائهم في الصعود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يقنت بنو عامر بإقبالهم صعدوا الشعب، وأمر الأحوص بالإبل التي ظمئت قبل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قلوها كل بعير بعقالين في يديه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بح لقيط والناس نزول به، وكانت مشورتهم إلى لقيط؛ فاستقبلهم جمل عود أجرب أخذ أعصل كاشر عن أنيابه؛ فقال الحزاة من بني أسد والحازي العائف اعق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عقر حتى يكون فحل إبلي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بعير من عصافير المنذر التي أخذها قرة بن هبيرة بن عامر بن سلمة بن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صاف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ل كانت للملوك نجائب ثم استقبلهم معاوية بن عبادة بن عقيل وكان أعس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غلام الأعسر                                            الخير في وال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ر في أكث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شاءمت بنو أسد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وا عنهم وأطيع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بنو أسد فلم تشهد جبلة مع لقيط إلا نفيرا يسيرا، منهم شأس بن أبي بلي أبو عمرو بن شأس الشاعر، ومعقل بن عامر بن موءلة المال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ناس ل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تصعدوا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خلوا على بني عامر؛ فإني أعلم الناس بهم، قد قاتلتهم وقاتلوني وهزمتم وهزموني، فما رأيت قوما قط أقلق بمنزل من بني عامر والله ما وجدت لهم مثلا إلا الشجاع؛ فإنه لا يقر في حجره قلقا، وسيخرجون إ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بتم هذه الليلة لا تشعرون بهم إلا وهم منحدرون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ندخلن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هم وقد أخذوا حذ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أحوص ابنه شريحا على تعبئة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لقيط وأصحابه مدلين فأسندوا إلى الجبل حتى ذرت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عد لقيط في الناس وأخذ بحافتي الشج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نو عامر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نصفوا الجبل وانتشروا فيه، 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ة عقل الإبل ثم احدروها واتبعوا آثارها ، وليتبع كل رجل منكم بعيره حجرين أو ثلاثة، ففعلوا ثم صاحوا بها، فلم يفجأ الناس إلا الإبل تريد الماء والمرعى، وجعلوا يرمونهم بالحجارة والنبل؛ وأقبلت الإبل تحطم كل شيء مرت به، وجعل البعير يدهدي بيديه كذا وكذا ح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لقيط واصحابه سخروا منهم حين صنعوا بالإبل ما صن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 بني أ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ت أن العير لا تقاتل                                            بلى إذا تقعقع الرح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تلف الهندي والذوابل                                            وقالت الأبطال من ين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وفيها حسب ونائل شعر لبعض بني عامر في الو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حط الناس منهزمين من الجبل حتى ال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ناس السهل لم يكن لأحد منهم همة إلا أن يذهب على وجهه، فجعلت بنو عامر يقتلونهم ويصرعونهم بالسيوف في آثارهم، فانهزموا شر هز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رجل من بني عامر يومئذ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ر يوما مثل يوم جبـلـه                                            يوم أتتنا أسد وحـنـظ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طفان والملوك أزفـلـه                                            نضربهم بقضب منتخ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عد أن أفرش عنها الصقله                                            حتى حدوناهم حداء الزومله وجعل معقل بن عامر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حماة الشعب يوم جبله                                            بكل عضب صارم ومعب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كل نهد معا وهيكلـه المع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هم إذا كان نصله عريضا فهو معبلة، والر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ط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ال بني تميم ضد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بنو تميم من الخليف على الخيل فكركروا الناس يعني ردوهم وانقطع شريح بن الأحوص في فرسان حتى أخذ الجرف فقاتل الناس قتالا شديدا هناك، وجعل لقيط يومئذ وهو على برذون له مجفف بديباج أعطاه إياه كسرى وكان أول عربي جفف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كم والدمع م العين يكـف                                            لفارس أتلفتموه ما خ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شيل والشواء والرغـف                                            والقينة الحسناء والكأس الأن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صفوة القدر وتعجيل اللقـف                                            للطاعنين الخيل والخيل قطف وجعل لا يمر به أحد من الجيش إلا 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والله قتلتنا وشتمت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قد أحرقتموني بالـلـؤم                                            ولم أقاتل عامرا قبـل الـي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يوم إذ قاتلتـهـم فـلا لـوم                                            تقدموا وقدمونـي لـلـق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تان هذا والعنـاق والـنـوم                                            والمضجع البارد في ظل الدوم وقال شأس بن أبي بلي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أنا قاتلـتـهـا قـبـل الـيوم                                            إذا كنت لا تعصي أموري في القوم وجعل لقي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ر فله خمسون ناقة، و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لكم يزجركم أرحب هلا                                            ولن تروه الدهر إلا مقب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مل زغفا ورئيسا حجفلا                                            وسائلا في أهله ما فعلا وجعل يقو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قر إن لم تتقدم تنـحـر                                            وإن تأخر عن هياج تعقر ثم عاد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شواء والنشيل والرغف فأجابه شريح بن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ذا صدق فأقحمه الجرف                                            وقرب الأشقر حتى تعـت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هنا إنا بنو البيض العطف سقوط لقيط في الموقع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بينه وبينه جرف منكر، فضرب لقيط فرسه وأقحمه عليه الجرف؛ فطعنه شريح فسق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ختلفوا في ذلك، فذكروا أن الذي طعنه جزء بن خالد بن جعفر، وبنو عقيل تزعم أن عوف بن المنتفق العقيلي قتله يومئذ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ت تلوم لما بـهـا عـرسـي                                            جهلا وأنـت حـلـيمة أ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تلوا بكـري وصـاحـبـه                                            فلقد شفيت بسـيفـه نـفـ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تلته في الشعـب أول فـارس                                            في الشرق قبل أن ترحل الشمس فزعموا أن عوفا هذا قتل يومئذ ستة نفر، وقتل ابن له وابن 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العلماء فلا يشكون أن شريحا قتله، وارتث وبه طعنات والارتثاث أن يحمل وهو مجروح، فإن حمل ميتا فليس بمرتث فبقي يوما ثم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لقيط يقول عند م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عنك دختنوس                                            إذا اتاك الخبر المرسـ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حلق القرون أم تـمـيس                                            لا بل تميس إنها عـروس دختنوس بنت لقيط بن زرارة، وكانت تحت عمرو بن عمرو بن ع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بنو عبس يضربونه وهو ميت، فقالت دختن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لدختنوس في أب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ها الويلات ويلات من بـكـى                                            لضرب بني عبس لقيطا وقد قض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ضربوا وجها عـلـيه مـهـابة                                            وما تحفل الصم الجنادل مـن ر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كم كـنـتـم غـداة لـقـيتـم                                            لقيطا صبرتم لـلأسـنة والـق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تم ولكن كنتم مـثـل خـضـب                                            أصاب لها القناص من جانب الش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ثـأره فـيكـم ولـكـن ثـأره                                            شريح وأردتـه الأسـنة إذ هـ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عقب الأيام من عـامـر يكـن                                            عليهم حـريقـا لا يرام إذا س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جزيهم بالقتل قتـلا مـضـعـفـا                                            وما في دماء الحمس يا مال من ب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تلتنا غالـب كـان قـتـلـهـا                                            علينا من العار المجـدع لـلـع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صبرت كـعـب وحـافـظـت                                            كلاب وما أنتم هنـاك لـمـن رأى وقالت دختنوس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لاقت من الشـر دارم                                            عناء لقد آبت حميدا ضر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جيئوا بالشعب إذ صبرت لهـم                                            ربيعة يدعى كعبها وكـل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وا بسيوف الهند واعتكرت لهم                                            براكاء موت لا يطير غرابـهـا برا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باركة القتال وهو الجد في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قال للرجل إذا وقع خطب لا يطير غر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دختن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 النعي بخير خن                                            دف كهلها وشب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خيرها نسـبـا إذا                                            عدت إلى أنس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ت بنو أسد خرو                                            د الطير عن أرب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حفلوا نسبا ولـم                                            يلووا لفيء عقابها من قتل في الموقعة ومن نجا وأخب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يومئذ قريظ بن معبد بن زرارة، وزيد بن عمرو بن عدس قتله الحارث بن الأبرص بن ربيعة بن عامر بن عقيل، وقتل الفلتان بن المنذر بن سلمى بن جندل بن نهشل، وقتل أبو إياس بن حرملة بن جعدة بن العجلان بن حشورة بن عجب بن ثعلبة بن سعد بن ذبيان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قدم قطين إنهم بنـو عـبـس                                            المعشر الحلة في القوم الحمس الح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ونوا يتشددون في د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لحم عمرو بن حسحاس بن وهب بن أعياء ابن طريف الأسدي، فاستنقذه معقل بن عامر بن موءلة فداواه وكس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ق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يت على ابن حسحاس بن وهب                                            بأسفل ذي الجـذاة يد الـ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رت له من الدهمـاء لـمـا                                            شهدت وغاب من له من ح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ي أشاء لكـنـت مـنـه                                            مكان الفرقدين من الـنـج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ه بـأن الـجـرح يشـوي                                            وأنك فوق عجـلـزة جـمـو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رح الذي بك شوى لم يصب منك مقت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تعلة الفتيان يوما                                            وإلحاق الملامة بالملي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مل معاوية بن يزيد الفزاري فأخذ كبشة بنت الحجاج بن معاوية بن قشير، وكانت عند مالك بن خفاجة بن عمرو بن عقيل، فحمل معاوية بن خفاجة أخو مالك على معاوية بن يزيد فقتله واستنقذ كبش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امر، إنهم يموتون، وقد كان قيل لهم إنهم لا يموت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حسان بن عامر بن الجون و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كندة فحمل عليه شريح بن الأحوص؛ فاعترض دون ابن الجون رجل من كندة يقال له حوشب، فضربه شريح بن الأحوص في رأسه فانكسر السيف فيه، فخرج يعدو بنصف السيف وكان مما رعب الناس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د طفيل بن مالك بن جعفر فأسر حسان بن الجون، وشد عوف بن الأحوص على معاوية بن الجون فأسره وجز ناصيته وأعتقه على الث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ه بنو عبس، فأخذه قيس بن زهير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م عو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م طليقي فأحيوه أو ائتوني بملك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خوفت بنو عبس شره وكان مهيب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وا حتى أتوا أبا براء عامر بن مالك بن جعفر يستغيثونه على عو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م سلمى بن مالك فإنه نديمه وصديقه وكانا مشتبهين أحمرين أشقرين ضخمة أنوفهما، وكان في سلمى حياء فأت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كلم لكم طفيلا حتى يأخذ أخاه فإنه لا ينجيكم من عوف إلا ذلك، وايم الله ليأتين شح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وا إليه، فقال 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وني بك، ما أعرفني بما جئتم له أتيتموني تريدون مني ابن الجون تقيدون به من عوف، خذوه فأعطاهم إياه؛ فأتوا به عوفا فجز ناصيته وأعتقه؛ فسمي الجز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 نافع بن الخنجر بن الحكم بن عقيل بن طفيل بن مالك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ينا الجون عن عبس وكانت                                            منية معبـد فـينـا هـز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ها لبيد بن ربيعة بن مالك بن جعفر وهو ابن تسع سنين،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بضع عشرة سنة، وعامر بن مالك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يتمت من أبيك إن قتل أعم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يومئذ زهير بن عمرو بن معاوية، وجد مقتولا بين ظهراني صفوف بني عامر حيث لم يبلغ القتال؛ وهو معاوية الضباب بن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خوه حصين للذي 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ضبعا عثواء لا تستأنـسـي                                            تلتقم الهبر من السقب الـرذ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سم بالله وما حجـت بـلـي                                            وما على العزى تعزه غ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لفت عند منحر الـهـدي                                            أعطيكم غير صدور المشرف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مثلي عن زهير بغـنـى                                            هو الشجاع والخطيب اللوذ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فارس الحازم والشهم الأبي                                            والحامل الثقل إذا ينـزل بـي وذكروا أن طفيل بن مالك لما رأى القتال يوم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وأين نعم هؤلاء فأغار على نعم عمرو وإخوته وهم من بني عبد الله بن غطفان ثم من بني الثرماء، فاستاق ألف بع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عبيدة بن مالك فاستجداه، فأعطاه مائة بع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بك قد لقيت ظبيان بن مرة بن خالد ف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ك من ألفه مائة فجئت م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 عبيدة ظبي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عط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ئة من ألف فغضب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ن عبيدة تسرع يومئذ إلى القتال، فنهاه أخواه عامر وطفيل أن يفعل حتى يرى مقاتلا، فعصاهما وتقدم، فطعنه رجل في كتفه حتى خرج السنان من فوق ثديه فاستمسك فيه السنان، فأتى طفيل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السنان فانزعه، فأبى أن يفعل ذلك غضبا، فأتى عامرا فلم ينزعه منه غضبا، فأتى سلمى بن مالك فانتزعه منه، وألقي جريحا مع النساء حتى فرغ القوم من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تلت بنو عامر يومئذ من تميم ثلاثين غلاما أغر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حاجب بن زرارة منهزما، وتبعه الزهدمان زهدم وقيس ابنا حزن بن وهب بن عويمر بن رواحة العبسيان، فجعلا يطردان حاجبا ويقولا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سر وقد قدرا علي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مان،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أسر اليوم لمول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م كذلك إذ أدركهم مالك ذو الرقيبة بن سلمة بن قشير، فقال 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الك ذو الرق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لعمري ما أدركتني حتى كدت أن أكون ع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إليه رمحه؛ واعتنقه زهدم فألقاه عن 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و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در السيف، وجعل زهدم يريغ قائم 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مالك فاقتلع زهدما عن 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زهدم وأخوه فمضى زهدم وأخوه حتى أتيا قيس ابن زهير ابن جذيمة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مالك أسيرنا من أيد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سير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ب بن 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قيس يتمثل قول حنظلة بن الشرقي القيني أبي الطمحان رافعا صوته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 بني الشرقي أولـع أنـنـي                                            متى أستجر جارا وإن عز يغ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أوفى أدركـتـه دروكة                                            فيا موزع الجيران بالغي أقصر حتى وقف على بني عا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كم أخذ أسي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ح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ذو الرقيبة أخذ حاجبا من الزهد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م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آخذه منهما، ولكنه استأسر لي وترك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برحوا حتى حكموا حاجبا في ذلك وهو في بيت ذي الرقيب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سرك يا 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ن ردني عن قصدي ومنعني أن أنجو ورأى مني عورة فتركها فالزهد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أستأسرت له فمالك؛ فحكموني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لنا إليك الحكم في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لك فله ألف ناقة، وللزهدمين 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بين قيس بن زهير وبين الزهدمين مغاضبة بعد ذلك؛ فقال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اني الزهدمان جزاء سوء                                            وكنت المرء يجزى بالكرا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دافعت قد علمت مـعـد                                            بني قرط وعمهم قـد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بت بهم طريق الحق حتى                                            أثبتهم بها مـائة ظـلامـه وقال جر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شعب قد تركوا لقيطا                                            كأن عليه حـلة أرج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بل حاجب بشمام حـولا                                            فحكم ذا الرقيبة وهو عاني وأما عمرو بن عمرو بن عدس فأفلت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ت بنو سليم أن الخيل عرضت على مرداس بن أبي عامر يوم جبلة، وكان أبصر الناس بالخيل، فعرضت عليه فرس لغلام من بني كل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عجزها ولا أدركها ذكر ولا أنثى؛ فهذا ردائي بها خمس وعشرون 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هزم الناس يوم جبلة خرج الكلابي على فرسه تلك يطلب عمرو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ك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اكضته نهارا على السواء، والله ما علمت أنه سبقني بمقدار أعرفه، ثم زاد مكانه ونقص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ر والله مرد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ى عمرو إلى فرسه فضربها بالسوط فانكشفت، فإذا هي خنثى، لا ذكر ولا أنثى، فأخبرتهم أني سبق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ر 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ا، ثم أخبرتهم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رد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طت كميت كالهراوة ضامـر                                            لعمرو بن عمرو بعدما مس بال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مدى الخنثى وبعد جرائهـا                                            لقاظ ضعيف النهض حق مق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ربطا بـالـعـراق وراحة                                            وقد خفق الأسياف فوق المقلـد وزعم علماء بني عامر أنه لما انهزم الناس خرجت بنو عامر وحلفاؤهم في آثارهم يقتلون ويأسرون ويسلبون، فلحق قيس بن النتفق بن عامر بن طفيل بن عقيل عمرو بن عمرو فأس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حارث بن الأبرص بن ربيعة بن عقيل في سرعان الخيل ، فرآه عمرو مقبلا فقال 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دركني الحارث قتلني وفاتك ما تلتمس عندي، فهل أنت محسن إلي وإلى نفسك تجز ناصيتي فتجعلها في كنانتك، ولك العهد لأفين لك،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هما الحارث وهو ينادي قيس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 ا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 عمرو ب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شهر الحرام خرج قيس إلى عمرو ويستثيبه، وتبعه الحارث بن الأبرص حتى قدما على عمرو بن عمرو؛ فأمر عمرو بن عمرو ابنة أخيه آمنة بنت زيد بن عمر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ي على قيس الذي أنعم على عمك هذه ال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ارث قتل أباها زيدا يوم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بالقبة فرأت الحارث أهيأهما وأجملهما، فظنته قيسا فضربت القبة على رأسه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رجل لم يطلع الدهر عليه بما اطلع ب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ت إلى عمها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ة أخي، على من ضربت ال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عتت له نعت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تها والله على رجل قتل أباك وأمر بقتل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زعت مما قال لها ع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بن الأبر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ا تـدرين يابــنة آل زيد                                            أمين بما أجن اليوم ص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فارس لـم تـرزئيه                                            فتى الفتيان في عيص وق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مكانه فصددت عـنـه                                            فأعيا أمره وشـددت أز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مرته فعصـى إمـاري                                            بأم عزيمة في جنب عمـ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 به لتخمش حـنـتـاه                                            فضيع أمره قـيس وأمـ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نة الزو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قال حنته، وطل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م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 ما الذي جاء بك فوالله ما لك عندي نعمة، ولقد كنت سيء الرأي في، قتلت أخي وأمرت بقت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ففت عنك ، ولو شئت إذا أدركتك لقت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عندي من يد، ثم تذمم منه فأعطاه مائة من الإبل، ثم انطلق فذهب الحارث فلما جاء عمرا قيس أعطاه إبلا كثيرة، فخرج قيس بها، حتى إذا دنا من أهله سمع به الحارث بن الأبرص فخرج في فوارس من بني أبيه عرض لقيس فأخذ ما كا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قيس بني أبيه بني المنتفق اجتمعوا إليه وأرادوا الخر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لا تقاتلوا إخوتكم؛ فإنه يوشك أن يرجع وأن يؤول إلى الحق فإنه رجل ح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حارث أن قيسا قد كف عنه رد إليه ما أخذ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عتيبة بن الحارث بن شهاب فإنه أسر يومئذ فقيد في القد، وكان يبول على قده حتى عف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الشهر الحرام هرب فأفلت منهم بغير فد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م مرداس بن أبي عامر عنائم وأخذ رجلا فأخذ منه مائة ناقة، فانتزعها منه بنو أبي بكر ابن كلاب؛ فخرج مرداس إلى يزيد بن الصعق، وكان له خليلا، فانتهى إليه مرداس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ترجو معد ربيعهـا                                            رجائي يزيدا بل رجائي أك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بن عمرو خير من شد ناقة                                            بأقتادها إذا الرياح تصر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ت بنو بكر علي كـأنـمـا                                            تداعت علي بالأحزة بـر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وا علي أن رأوني بخلـوة                                            وأنتم بأحدان الفوارس أبصـر ويروى بوح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يزيد حتى أخذ الإبل من بني أبي بكر فرد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قه البكريون فسقوه الخمر حتى سكر، ثم سألوه الإبل فأعطاهم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ندم، فخرج إلى يزيد فوجد الخبر قد ج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اح أنت أم سكر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فاطرد إبلا من إبل بني جعفر فذهب به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ن بليلى قلـبـه أن تـذكـرا                                            منازل منها حول قرى ومحض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ر الهدال فوق خيمات أهلهـا                                            ويرسون حسا بالعقال مؤطـرا الح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س الخف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ؤ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ط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آبى وأستغني كما قد أمرتـنـي                                            وأصرف عنك العسر لست بأفق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سليما والحجاز مـكـانـهـا                                            متى اتهم أجد لبـيي مـهـجـرا الم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ضع الصالح؛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هجر من هذا إذا كان أجود منه وأصل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رج عني حدهم وعديدهـم                                            وأسرج لبدي خارجيا مص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رت عليه الحالبين فجوده                                            إذا ما عدا بل الحزام وأمطرا الحال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اع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حتبست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ذ إبلا إن الـعـتـاب كـمـا تـرى                                            على خذم ثم ارم للنـصـر جـعـ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أكناف الـبـحـار إلـى الـمـلا                                            وذي النخل مصحى إن صحوت ومسك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عى من الأظلاف أثـلا وحـمـضة                                            وترعى من الأطواء أثـلا وعـرعـرا وانصرف يومئذ سنان بن أبي حارثة المري في بني ذبيان على حاميته، فلحق بهم معاوية بن الصموت بن الكامل الكلابي، وكان يسمى الأسد المجدع، ومعه حرملة العكلي ونفر من الناس، فلحق بسنان بن أبي حارثة ومالك بن حمار الفزاري في سبعين فارسا من بني ذ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كر واحمنا ولك خولة بنت سنان ابنتي أزوج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 مالك فقتل معاوية، ثم اتبعه حرملة العكل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ي يوم يخبأ المرء السعه                                            مودع ولا ترى فيه الدعه فكر عليه مالك فقتله، ثم اتبعه رجل من بني كلاب، فكر عليه مالك فقتله، ثم اتبعه رجلان من قيس كبة من بجيلة، فكر عليهما فقتلهما، ومضى مالك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لك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صددت عن الغنيمة حرملا                                            ولقيته لددا وخيلـي تـط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ه صدر الأغر وصـارمـا                                            ذكرا فخر على اليدين الأب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صموت تركت حين لقيته                                            في صدر مارنة يقوم ويق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ا ربيعة في الغبار كلاهمـا                                            وابنا غني عـامـر والأ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نفس بعد نكظ مجـحـرا                                            أذهبت عنه والفرائص ترعـد النكظ الج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و ببزي سابح ذو ميعة                                            نهد المراكل ذو تليل أقود فخطب إليه مالك خولة فأبى أن يزوج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بنو جعفر فيزعمون أن عروة الرحال بن عتبة بن جعفر وجد سنان بن أبي حارثة وابنيه هرما ويزيد على غدير قد كاد العطش أن يهلكهم، فجز نواصيهم وأعت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روة أتى سنانا بعد ذلك يستثيبه ثوابا يرضاه فلم يثب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رو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عني سـنـانـا                                            ألوكا لا أريد بها عـت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الخضراء تقسم هجمتيكم                                            وعروة لم يثب إلا التر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الجعافر طاوعوني                                            غداة الشعب لم تذق الشر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جزي القين نعمتها عليكـم                                            ولا تجزي بنعمتها كـلابـا وأما بنو عامر فيزعمون أن سنانا انصرف ذات يوم هو وناس من طيئ وغيرهم قبل الوقعة، فبلغه أن بني عامر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نا علي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منوا ولكن شكـتـي                                            منت وحادرة المناكب صل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رير شول يوم يدعى عامر                                            لا عاجز ورع ولا مستسلم وأما بارق فتدعي أسر سنان يومئذ على الثواب، ثم أتوه فلم يصنع بهم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قر بن أوس بن حمار البار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ك في ذبيان منك صنـيعة                                            فلا تحمدنها الدهر بعد س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 يمنينا بحـسـن ثـوابـه                                            لكم مائة يحدو بهـا فـر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اض أؤديها وجـل لـقـائح                                            وأكرم مثوى منكم من أت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ئناه للنعمى فكـان ثـوابـه                                            رغوث ووطبا حازر مذ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ل ثلاثا يسأل الحي مـا يرى                                            يؤامرهم فـينـا لـه أم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هذا الدهر لا بد شاكرا                                            فلا تثقن بالشكر في غطفـان تاريخ يوم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بلة قبل الإسلام بتسع وخمسين سنة قبل مولد النبي صلى الله عليه وسلم بتسع عشرة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د النبي صلى الله عليه وسلم عام الفيل، ثم أوحى إليه بعد أربعين سنة، وقبض وهو ابن ثلاث وستين سنة، وقدم عليه عامر بن الطفيل في السنة التي قبض فيها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بن ثمانين س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يل في هذا اليوم من 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عقر بن اوس بن حمار البارقي حليف بني نمير ب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آل شعثاء الحمول البـواكـر                                            مع الليل أم زالت قبيل الأبا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ت سليمى في هضـاب وأيكة                                            فليس علـيهـا يوم ذلـك ق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قت عصاها واستقرت بها النوى                                            كما قر عينا بالإياب المسـ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بحها أملاكـهـا بـكـتـيبة                                            عليها إذا أمست من الله نـا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وية بن الجون ذبـيان حـولـه                                            وحسان في جمع الرباب مك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روا بأطناب البـيوت فـردهـم                                            رجال بأطراف الرماح مسا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معوا جمعـا كـأن زهـاءه                                            جراد هوى في هبوة متـطـا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توا لنا ضيفا وبتنـا بـنـعـمة                                            لنا مسمعات بالدفوف وس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نقرهم شيئا ولكن قصـدهـم                                            صبوح لدينا مطلع الشمس حا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حناهم عند الشروق كـتـائبـا                                            كأركان سلمى شبرها متـ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نعام الدو بـاض عـلـيهـم                                            وأعينهم تحت الحبيك جـواحـر الحبيك في البيض إحكام عملها وطرائ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ضاربين الكبش يمشون قدما                                            إذا غص بالريق القليل الحن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ن سراة القـوم ألا يقـتـلـوا                                            إذا دعيت بالسفح عبس وع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نا حبيك البيض في غمر لجة                                            فلم يبق في الناجين منهم مفا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نج إلا من يكـون طـمـره                                            يوائل أو نهد مـلـح مـث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زهدم تحت الغبار لحاجـب                                            كما انقض أفنى ذو جناحين ما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بطلان يعثران كـلاهـمـا                                            أراد رئاس السيف والسيف ن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فضل إلا أن يكـون جـراءة                                            وذبيان تسمو والرؤوس حوا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وء وكـفـا زهـدم مـن ورئه                                            وقد علقت ما بينهن الأظـ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رج عنا كل ثـغـر نـخـافـه                                            مسح كسرحان القصيمة ضامـر القصيمة من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بتت الغضى والرم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طموح في العنان كـأنـهـا                                            إذا اغتمست في الماء فتخاء كاس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ناهض في المهد قد مهدت له                                            كما مهدت للبعل حسناء عاقـر وبهذا البيت سمي معقرا واسمه سفيان بن 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خص العاقر لأنها أقل دلا على الزوج من الولود فهي تصنع له وتدار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اف نساء يبتدرن حليلهـا                                            محردة قد خردتها الضراء وقال عامر بن الطفيل بعد ذلك بد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جمع لاقينا لقيطـا                                            كسونا رأسه عضبا حس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نا حاجبا فثوى بـقـد                                            ولم نترك لنسوته سو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مع الجون إذ دلفوا إلينا                                            صبحنا جمعهم جيشا لهاما وقال لبيد بن ربيع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حماة الشعب يوم تواكلت                                            أسد وذبيان الصفا وت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تث كلماهم عشية هزمهم                                            حي بمنعرج المسيل مقـيم تم اليوم والحمد 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جمل ما يؤتى إلى فتيانكـم                                            وأنتم رجال فيكم عدد الن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نا كنا رجالا وكنـتـم                                            نساء حجال لم نقر بذا الفعل الشعير لعفيرة بنت عفار الجديسية التي يقال لها الشم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ريب خفيف ثقيل أول مطلق في مجرى البنصر، وفيه لحن من الثقيل الأول قد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ليق ملك طسم وجديس وسبب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هذا الشعر والسبب الذي من أجله قيل علي بن سليمان الأخفش عن السكري عن محمد بن حبيب عن ابن الأعرابي عن المفضل أن عمليقا ملك طسم بن لاوذ بن إرم بن سام ابن نوح عليه السلام، وجديس بن لاوذ بن إرم بن سام بن نوح عليه السلام، وكانت منازلهم في موضع اليمامة، كان في أول مملكته قد تمادى في الظلم والغشم والسيرة بغير الحق، وأن امرأة من جديس كان يقال لها هزيلة، وكان لها زوج يقال له قرقس ، فطلقها وأراد أخذ ولدها منها، فخاصمته إلى عملي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ها الملك إني حملته تسعا، ووضعته دفعا، وأرضعته شفعا، حتى إذا تمت أوصاله، ودنا فصاله، أراد أن يأخذه مني كرها، ويتركني من بعده ور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ي أني قد أعطيتها المهر كاملا، ولم أصب منها طائلا، إلا وليدا خاملا ، فافعل ما كنت فاع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الغلام أن ينزع منهما جميعا ويجعل في غلمانه، وقال لهز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غيه ولدا، ولا تنكحي أحدا، وأجزيه صف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هز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نكاح فإنما يكون بالمهر، وأما السفاح فإنما يكون بالقهر، ومالي فيهما من 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ذلك عمليق أمر بأن تباع هي وزوجها، فيعطى زوجها خمس ثمنها، وتعطى هزيلة عشر ثمن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ا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نا أخا طسم ليحكـم بـينـنـا                                            فأنفذ حكما في هزيلة ظال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حكمت لا متورعـا                                            ولا كنت فيما تبرم الحكم عا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مت ولم أندم وأنى بعثـرتـي                                            وأصبح بعلي في الحكومة نادما أمر ألا تزوج بكر من جديس حتى يفتر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عمليق قولها أمر ألا تزوج بكر من جديس وتهدى إلى زوجها حتى يفترعها هو قبل زوجها فلقوا من ذلك بلاء وجهدا وذ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فعل هذا حتى زوجت الشموس وهي عفيرة بنت عباد أخت الأسود الذي وقع إلى جبل طيئ فقتلته طيئ وسكنوا الجبل من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وا حملها إلى زوجها انطلقوا بها إلى عمليق لينالها قبله، ومعها القيان يت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دي بعمليق وقومي فاركبي                                            وبادري الصبح لأمر م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تلقين الذي لم تطلبي                                            وما لبكر عنده من مهـرب تحريض عفيرة بنت عباد قومه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دخلت عليه افترعها وخلى سبي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ى قومها في دمائها شاقة درعها من قبل ومن دبر والدم يسيل وهي في أقبح منظر، و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حـد أذل مـن جـــديس                                            أهكذا يفعـل بـالـعـر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ضى بهذا يا لقومـي حـر                                            أهدى وقد أعطى وسيق الم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خذة الموت كذا لـنـفـسـه                                            خير من أن يفعل ذا بعرسـه وقالت تحرض قومها فيما أتي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جمل ما يؤتى إلى فـتـيانـكـم                                            وأنتم رجال فيكم عدد الـن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صبح تمشي في الدماء عفـيرة                                            جهارا وزفت في النساء إلى بع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نا كنـا رجـالا وكـنـتـم                                            نساء لكنا لا نقر بذا الـفـع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وتوا كراما أو أميتوا عـدوكـم                                            ودبوا لنار الحرب بالحطب الج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خلوا بطنهـا وتـحـمـلـوا                                            إلى بلد قفر وموتوا من الـه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بين خير من مقام عـلـى أذى                                            وللموت خير من مقام على ال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نتم لم تغضبوا بـعـد هـذه                                            فكونوا نساء لا تعاب من الك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كم طيب العروس فـإنـمـا                                            خلقتم لأثواب العروس وللغ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دا وسحقا للذي لـيس دافـعـا                                            ويختال يمشي بيننا مشية الفحـل ائتمار جديس للغدر به وب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الأسود أخوها ذلك وكان سيدا مطاعا قال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جديس إن هؤلاء القوم ليسوا بأعز منكم في داركم إلا بما كان من ملك صاحبهم علينا وعليهم، ولولا عجزنا وإدهاننا ما كان له فضل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و امتنعنا لكان لنا منه النص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يعوني فيما آمركم به، فإنه عز الدهر، وذهاب ذل العمر، وأقبلوا رأي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حمى جديسا ما سمعوا من قوله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طيعك، ولكن القوم أكثر وأحمى وأق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إني أصنع للملك طعاما ثم أدعوهم له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جاءوا يرفلون في الحلل ثرنا إلى سيوفنا وهم عارون فأهمدناهم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 طعاما كثيرا وخرج به إلى ظهر بلدهم، ودعا عمليقا وسأله أن يتغدى عنده هو وأهل بيته، فأجابه إلى ذلك وخرج مع أهله يرفلون في الحلي والحلل، حتى إذا أخذوا مجالسهم ومدوا أيديهم إلى الطعام، أخذوا سيوفهم من تحت أقدامهم، فشد الأسود على عمليق فقتله، وكل رجل منهم على جليسه حتى أمات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وا من الأشراف شدوا على السفلة فلم يدعوا منهم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سو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وقي ببغيك يا طسم مـجـلـلة                                            فقد أتيت لعمري أعجب ال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أبينا فلم ننفك نـقـتـلـهـم                                            والبغي هيج منا سورة ال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 يعود علينا بـغـيهـم أبـدا                                            ولن يكونوا كذى أنف ولا 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رعيتم لنا قربـى مـؤكـدة                                            كنا الأقارب في الأرحام والنسب غزوة حسان بن تبع لجديس وهروب الأسود وقتل طيئ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قية طسم لجؤوا إلى حسان بن تبع، فغزا جديسا فقتلها وأخرب بلا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رب الأسود قاتل عمليق، فأقام بجبلي طيئ قبل نزول طيئ إي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طيئ تسكن الجرف من أرض اليمن، وهو اليوم محلة مراد وهمدان، وكان سيدهم يومئذ أسامة بن لؤي بن الغوث بن طيئ، وكان الوادي مسبعة، وهم قليل عددهم، وقد كان ينتابهم بعير في أزمان الخريف ولم يدر أين يذهب ولم يروه إلى قابل، وكانت الأزد قد خرجت من اليمن أيام العرم ، فاستوحشت طيئ لذلك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ظعن إخواننا فصاروا إلى الأري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هموا بالظعن قالوا لأ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بعير يأتينا من بلد ريف وخصب، وإنا لنرى في بعره الن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أننا نتعهده عند انصرافه فشخصنا معه لكنا نصيب مكانا خيرا من مكانن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وا أمرهم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خريف جاء البعير فضرب في إبلهم، فلما انصرف احتملوا واتبعوه يسيرون ويبيتون حيث يبيت حتى هبط على الجب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سامة بن لؤ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عل طريبا كحبيب ينسى                                            لكل قوم مصبح ومم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ريب اسم الموضع الذي كانوا ينزل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جمت طيئ على النخل في الشعاب وعلى مواش كثيرة، وإذا هم برجل في شعب من تلك الشعاب وهو الأسود بن عباد، فهالهم ما رأوا من عظم خلقه وتخوفوه، وقد نزلوا ناحية من الأرض واستبروها هل يرون بها أحدا غيره فلم ي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سامة بن لؤي لابن له يقال له الغو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إن قومك قد عرفوا فضلك عليهم في الجلد والبأس والرمي، فإن كفيتنا هذا الرجل سدت قومك آخر الدهر، وكنت الذي أنزلتنا هذا الب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غوث حتى أتى الرجل فكلمه وساء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الأسود من صغر خلق الغوث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يمن، وأخبره خبر البعير ومجيئهم معه، وأنهم رهبوا ما رأوا من عظم خلقه وصغرهم عنه، وشغلوه بالكلام، فرماه الغوث بسهم فقتله، وأقامت طيئ بالجبلين بعده، فهم هنالك إلى الي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قبل الإنسان آخر يشتهـي                                            ثناياه لم يحرج وكان له أج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زاد زاد الله في حسنـاتـه                                            مثاقيل يمحو الله عنه بها وزرا الشعرلرجل من ع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ريب ثقيل أول بالوسط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عمرو بن أبي ربيعة عن صاحبه الجعد بن مهجع الع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هذا الخبر من كتاب محمد بن موسى بن حماد قال ذكر الرياشي قال 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مكة فجلست في حلقة فيها عمرو بن أبي ربيعة، فتذاكروا من العذريين، فقال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 صديق من عذرة يقال له الجعد بن مهجع، وكان أحد سلامان، وكان يلقى مثل الذي ألقى من الصبابة بالنساء والوجد بهن، على أنه كان لا عاهر الخلوة ولا سريع السلوة، وكان يوافي الموسم في كل سنة؛ فإذا راث عن وقته ترجمت عنه الأخبار، وتوكفت له الأسفار حتى ي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ني ذات سنة إبطاؤه حتى قدم حجاج عذرة، فأتيت القوم أنشد صاحبي، وإذا غلام قد تنفس الصعداء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ن أبي المسهر ت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ه أسأل وإياه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هيهات أصبح والله أبو المسهر لا مؤيسا فيهمل ولا مرجوا فيعلل، أصبح والله كما قال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حبي لأسماء تاركي                                            أعيش ولا أقضي به فأموت 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ذ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بك من تهوركما في الضلال، وجركما أذيال الخسار، فكأنكما لم تسمعا بجنة ولا 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منه يا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بن أخي ما يمنعك أن تسلك مسلك أخيك من الأدب وأن تركب إلا انك وأخاك كالبرد والبجاد لا ترقعه ولا يرقعك، ثم صرفت وجه ناقتي وأنا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ئحة حـجـاج عـذرة وجـهة                                            ولما يرح في القوم جعد بن مه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ان نشكو ما نلاقي من الهـوى                                            متى ما يقل أسمع وإن قلت يس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أي شيء أصـابـه                                            فلى زفرات هجن ما بين أضل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دنك اللـه خـلا فـإنـنـي                                            سألقى كما لاقيت في كل مصرع ثم انطلقت حتى وقفت موقفي من عر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كذلك إذ أنا بإنسان قد تغير لونه وساءت هيئته، فأدنى ناقته من ناقتي حتى خالف بين أعناقهما، ثم عانقني وبكى حتى اشتد بك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ح العذل، وطول المطل،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انت عـدية ذات لـب                                            لقد علمت بأن الحـب 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نظر إلى تغيير جسمي                                            وإني لا يفارقني البـك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ي تفرقت الذي بـي                                            لقف الكلم وانكشف الغط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معاشري ورجال قومي                                            حتوفهم الصبابة والل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عذري مات خلي ذرع                                            فذاك العبد يبكيه الرشـ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سهر إنها ساعة تضرب إليها أكباد الإبل من شرق الأرض وغربها، فلو دعوت الله كنت قمنا أن تظفر بحاجتك وأن تنصر على عد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ني وأقبل على الد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زلت الشمس للغروب وهم الناس أن يفيضوا سمعته يتكلم بشيء، فأصغيت إليه، فإذا 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كـل غـدوة وروحــه                                            من محرم يشكو الضحى ولوح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حسيب الخلق يوم الدوحه الجعد بن مهجع يذكر لعمر سبب عشقه ومسعى عمر في زواجه من عش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وم الدو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خبرنك ولو لم ت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منا نحو مزدلفة، ف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رجل ذو مال كثير من نعم وشاء، وذو المال لا يصدره ولا يرويه الثم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طر الغيث أرض كلب، فانتجعت أخوالي منهم، فأوسعوا لي عن صدر المجلس وسقوني جمة الماء، وكنت فيهم في خير أخ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ي عزمت على موافقة إبلي لهم يقال له الحوذان، فركبت فرسي وسمطت خلفي شرابا كان أهداه إلي بعضهم ثم مضيت، حتى إذا كنت بين الحي ومرعى النعم رفعت لي دوحة عظيمة، فنزلت عن فرسي وشددته بغصن من أغصانها وجلست في ظ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كذلك إذ سطع غبار من ناحية الحي ورفعت لي شخوص ثلاثة، ثم تبينت فإذا فارس يطرد مسحلا وأتانا، فتأملته فإذا عليه درع أصفر وعمامة خز سوداء، وإذا فروع شعره تضرب خصر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 حديث عهد بعرس أعجلته لذة الصيد فترك ثوبه ولبس ثوب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جاز علي إلا يسيرا حتى طعن المسحل وثنى طعنة للأتان فصرعهما، وأقبل راجعا نحو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عنهم سلكى ومخلوجة                                            كرك لأمين على ناب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تعبت وأتعبت، فلو نزلت فثنى رجله فنزل فشد فرسه بغصن من أغصان الشجرة وألقى رمحه وأقبل حتى جلس، فجعل يحدثني حديثا ذكرت به قول أبي ذؤي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ديثا منك لو تـبـذلـينـه                                            جنى النحل في ألبان عوذ مطافل فقمت إلى فرسي فأصلحت من أمره ثم رجعت، وقد حسر العمامة عن رأسه، فإذا غلام كأن وجهه الدينار المنقو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حانك اللهم ما أعظم قدرتك وأحسن صنع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راعني من جمالك وبهرني من نو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ذي يروعك من حبيس التراب، وأكيل الدواب، ثم لا يدري أينعم بعد ذلك أم يب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نع الله بك إلا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حدثنا ساعة، ف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ذي أرى قد سمطت في سر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اب أهداه إلي بعض أهلك، فهل لك فيه من أ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ه، فشرب منه وجعل ينكت أحيانا بالسوط على ثناياه، فجعل والله يتبين لي ظل السوط في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فإني خائف أن تكسر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ن رقاق وهن عذ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 عقيرته ي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بل الإنسان آخر يشتـهـي                                            ثناياه لم يأثم وكـان لـه أج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زاد زاد الله في حسنـاتـه                                            مثاقيل يمحو الله عنه بها الوزرا ثم قام إلى فرسه فأصلح من أمره ثم 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رقت لي بارقة تحت الد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ثدي كأنه حق ع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أ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إلا أني أكره العشير وأحب الغ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لست فجعلت تشرب معي ما أفقد من أنسها شيئا حتى نظرت إلى عينيها كأنهما عينا مهاة مذع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راعني إلا ميلها على الدوحة سك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ين لي والله الغدر وحسن في عيني، ثم إن الله عصمني منه، فجلست حجرة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بثت إلا يسيرا حتى انتبهت فزعة، فلاثت عمامتها برأسها، وجالت في متن فرس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عن الصحبة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زودينني منك ز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ولتني يدها، فقبلتها فشممت والله منها ريح المسك المفتوت، فذكرت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إذ تقضى النوم وانتبهت                                            سحابة مالها عين ولا أثـ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مو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أخوة شرسا وأبا غي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لأن أسرك أحب إلي من أضرك، ثم 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تبعها بصري حتى غابت، فهي والله يابن ربيعة أحلتني هذا المحل وأبلغ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سهر إن الغدر بك مع ما تذكر لمل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واشتد بك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ك؛ فما قلت إلا مازحا، ولو لم أبلغ في حاجتك بمالي لسعيت في ذلك حتى أقدر ع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قضى الموسم شددت على ناقتي وشد على ناقته، ودعوت غلامي فشد على بعير له، وحملت عليه قبة حمراء من أدم كانت لأبي ربيعة المخزومي، وحملت معي ألف دينار ومطرف خز، وانطلقنا حتى أتينا بلاد كلب، فنشدنا عن أبي الجارية فوجدناه في نادي قومه، وإذا هو سيد الحي وإذا الناس ح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ت على القوم فسلمت، فرد الشيخ السلا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أبي ربيعة بن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وف غير المنكر، فما الذي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ط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ف، والرغ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آت ذلك لنفسي عن غير زهادة فيك ولا جهالة بشرفك، ولكني أتيت في حاجة ابن أختكم العذري، وها هو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كفيء الحسب رفيع البيت، غير أن بناتي لم يقعن إلا في هذا الحي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مت لذلك، وعرف التغير في وجه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صانع بك ما لم أصنعه ب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فمثلي من 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رها فهي وما اختا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صفتني إذ تختار لغيري وتولي الخيار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إلي العذري أن دعه يخ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أمر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ستبد برأي دون القرشي، فالخيار في قوله، ح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قد ولتك أمرها فاقض ما أنت ق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دت الله عز وجل وأثنيت عل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أني قد زوجتها من الجعد ابن مهجع وأصدقتها هذا الألف الدينار، وجعلت تكرمتها العبد والبعير والقبة، وكسوت الشيخ المطرف، وسألته أن يبني بها عليه في لي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ى أم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خرج ابنتي كما تخرج الأ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ري في جهازها، فما برحت حتى ضربت القبة في وسط الحريم، ثم أهديت إليه ليلا، وبت أنا عند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ت أتيت القبة فصحت بصاحبي، فخرج إلي وقد أثر السرور ف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 بعدي وكيف هي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دت لي والله كثيرا مما كانت أخفته عني يوم لق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ا عن ذلك فأنشأ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تمت الهوى لما رأيتك جـازعـا                                            وقلت فتى بعض الصـديق ير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تطرحني أو تـقـول فـيتة                                            يضر بها برح الهوى فـتـ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ريت عما بي وفي داخل الحشى                                            من الوجد برح فاعلمـن شـديد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م على أهلك، بارك الله لك فيهم، وانطلقت وأنا أ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يت أخي العذري ما كان نابـه                                            وإني لأعباء النـوائب حـم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ستحسنت مني المكارم والعلا                                            إذا طرحت</w:t>
      </w:r>
      <w:r>
        <w:rPr>
          <w:rFonts w:ascii="MS Sans Serif" w:hAnsi="MS Sans Serif" w:cs="MS Sans Serif"/>
          <w:color w:val="FF0000"/>
          <w:sz w:val="17"/>
          <w:sz w:val="17"/>
          <w:rtl w:val="true"/>
        </w:rPr>
        <w:t xml:space="preserve"> إني لمالـي بـذال وقال العذ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الخطاب خـلـى مـكـانـه                                            فأف لدنيا ليس من أهلها عـم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حي فتيان الحجـازين بـعـده                                            ولا سقيت أرض الحجازين بالمطر 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خليط قد أزمعوا تركي                                            فوقفت في عرصاتهم أبك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نية برزت لتقـتـلـنـي                                            مطلية الأصداغ بالمسـ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جبا لمثلك لا يكـون لـه                                            خرج العراق ومنبر الملك الشعر لابن قيس الرقيات يقوله في عائشة بنت طلح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عبد، ثقيل أول السبابة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سبب في قول ابن قيس هذا الشعر فيها يذكر في أخبارها إن شاء الله تعالى</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عائشة بنت طلحة ونسب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عائشة بنت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ئشة بنت طلحة بن عبيد الله بن عثمان بن عامر بن عمرو بن كعب بن سعد بن 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ا أم كلثوم بنت أبي بكر ال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يحيى قال قال حماد قال أبي 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ا تستر وجهها وعتاب مصعب له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ائشة بنت طلحة لا تستر وجهها من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تبها مصعب في ذل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بارك وتعالى وسمني بميسم جمال أحببت أن يراه الناس ويعرفوا فضلي عليهم، فما كنت لأستره، ووالله ما في وصممة يقدر أن يذكرني بها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الت مرادة مصعب إياها في ذلك، وكانت شرسة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نساء بني تميم هن أشرس خلق الله وأحظاه عند أزواج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ند الحسين بن علي صلوات الله عليهما ام إسحاق بنت طلحة،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ربما حملت ووضعت وهي مصارمة لي لا تكلم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على مصعب فبعث إليها ابن قيس الرق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لت عائشة من مصعب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كظهر أمي، وقعدت في غرفة وهيأت فيها ما يصل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هد مصعب أن تكلمه فأ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ا ابن قيس الرقيات، فسألها كلام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بيم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الشعبي فقيه أهل العراق فاستف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ا 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لني وتخرج خائبا فأمرت له بأربع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قيس الرقيات لما رآ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ية برزت لتقتـلـنـا                                            مطلية الأقراب بالمسك وذكر باقي الأبي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على مصعب فاسترضاها أشعب ف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محمد بن إسحاق اليعقوبي قال حدثنا سليمان بن أبي شيخ عن محمد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يألف مصعبا، فغضبت عليه عائشة بنت طلحة يوما، وكانت من أحب الناس إليه، فشكا ذلك إلى أش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إن 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حتى أتى عائش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قد علمت حبي لك وميلي قديما وحديثا إليك من غير منالة ولا ف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حاجة قد عرضت تقضين بها حقي وترتهنين لها ش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ل لي الأمير عشرة آلاف درهم إن رضي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ا يمكنن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فارضي عنه حتى يعطيني ثم عودي إلى ما عودك الله من سوء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منه ورضيت ع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المدائني أن هذه القصة كانت لها مع عمرو بن عبيد الله بن معمر، وأن الرسول إليها والمخاطب لها بهذه المخاطبة ابن أبي عتي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ت عزة الميلاء لها ولعائشة بنت عثمان وأم القاسم بنت زك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ين بن يحيى قال قال حماد قال أبي حدثت عن صالح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مدينة امرأة حسناء تسمى عزة الميلاء يألفها الأشراف وغيرهم من أهل المروءات، وكانت من أظرف الناس وأعلمهم بأمور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ا مصعب بن الزبير وعبد الله بن عبد الرحمن بن أبي بكر وسعيد بن العاص،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خطبنا فانظري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بي عبد الله ومن خط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ئشة بنت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يابن أبي أح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ئشة بنت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يابن ال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قاسم بنت زكريا بن طلح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هاتي منقلي تعني خفيها فلبستهما وخرجت ومعها خادم لها، فإذا هي بجماعة يزحم بعضهم بعض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انظري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ثم رجع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أخذت مع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ء قديم، امض 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دأت بعائشة بنت طلح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كنا في مأدبة أو مأتم لقريش، فتذاكروا جمال النساء وخلقهن فذكروك، فلم أدر كيف أصفك فد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ي ثيابك ففعلت فأقبلت وأدبرت فارتج كل شيء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ثوبك فد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 حاجتك وبقيت حاج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 بنفس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يني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ت تغني لح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بالمحلة من جمـل                                            وأترابها بين الأصيفر والخ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ف بمغان قد محا رسمها البلى                                            تعاقبها الأيام بالريح والـو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درج النمل الصغار بجلدهـا                                            لأندب أعلى جلدها مدرج الن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سن خلق الله جيدا ومـقـلة                                            تشبه في النسوان بالشادن الطفل الشعر لجميل بن عبد الله بن معمر الع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زة الميلاء ثقيل أول بالوسطى فقامت عائشة فقبلت ما بين عينيها ودعت لها بعشرة أثواب وبطرائف من أنواع الفضة وغير ذلك، فدفعته إلى مولاتها فحم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ت النسوة على مثل ذلك تقول لهن، حتى أتت القوم في السق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بي عبد الله، أما عائشة فلا والله إن رأيت مثلها مقبلة ومدبرة، محطوطة المتنين، عظيمة العجيزة، ممتلئة الترائب ، نقية الثغر وصفحة الوجه، فرعاء الشعر، لفاء الفخذين، ممتلئة الصدر، خميصة البطن، ذات عكن، ضخمة السرة، مسرولة الس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تج ما بين أعلاها إلى قدم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عيبان، أما أحدهما فيواريه الخمار، وأما الآخر فيواريه الخ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م القدم والأ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ائشة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ت يابن أبي أحيحة فإني والله ما رأيت مثل خلق عائشة بنت عثمان لمرأة قط، ليس فيها 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كأنما أفرغت إفراغا، ولكن في الوجه ردة ، وإن استشرتني أشرت عليك بوجه تستأنس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ت يابن الصديق فوالله ما رأيت مثل أم القاسم، كأنها خوط بانة تنثني، وكأنها جدل عنان، أو كأنها جان يتثنى على رمل، لو شئت أن تعقد أطرافها ل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ا شختة الصدر وأنت عريض الصدر؛ فإذا كا ذلك كان قبيحا، لا والله حتى يملأ كل شيء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صلها الرجال والنساء وتزوجوه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ها وخالتها، وزواجها من ابن خالها وأولاده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طوسي وحرمي عن الزبير عن عمه، وأخبرني الحسين بن يحيى عن حماد عن أبيه عن الزبيري والمدائني، ونسخت بعض هذه الأخبار من كتاب أحمد بن الحارث عن المدائني وجمعت ذلك،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 عائشة بنت طلحة أم كلثوم بنت أبو بكر الصديق، وأمها حبيبة بنت خارجة بن زيد بن أبي زهير من بني الخزرج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ائشة بنت طلحة تشبه بعائشة أم المؤمنين خا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وجتها عائشة عبد الله بن عبد الرحمن بن أبي بكر وهو ابن أخيها وابن خال عائشة بنت طلحة، وهو أبو عذرها ، فلم تلد من أحد من أزواجها سواه؛ ولدت له عمران وبه كانت تكنى، وعبد الرحمن، وأبا بكر، وطلحة، ونفيسة وتزوجها الوليد بن عبد الملك، ولكل هؤلاء ع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ها طلحة من أجواد قريش، وله يقول الحزين الدي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يا طلح أعـطـيتـنـي                                            عذافرة تستخف الـضـف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ان نـفـعـك لـي مـرة                                            ولا مرتـين ولـكـن مـ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الذي صدق المصطـفـى                                            وسار مع المصطفى حيث س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ـك بـيضـاء تـمـيمـية                                            إذا نسب الناس كانوا نـضـارا مصارمتها لزوجها وإيلاؤ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مت عائشة بنت طلحة زوجها، وخرجت من دارها غضبى، فمرت في المسجد وعليها ملحفة تريد عائشة أم المؤمنين، فرآها أبو هري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كأنها من الحور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ت عند عائشة أربعة أ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وجها قد آلى منها، فأرس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عليك الإيلاء ، فضمها إليه وكان موليا من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طلقها لأصبح ثـاوبـا                                            مقيما علي الهم، أحـلام ن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فراقي أهل بيت أحبـهـم                                            لهم زلفة عندي لإحدى العظائم زواجها من مصعب بن الزبي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وفي عبد الله بعد ذلك وهي عنده، فما فتحت فاها عليه، وكانت عائشة أم المؤمنين تعدد عليها هذا في ذنوبها التي تعد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زوجها بعده مصعب بن الزبير، فأمهرها خمسمائة ألف درهم وأهدى لها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أخ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صعبا قدم أيره، وأخر خ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من قوله عبد الملك بن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ه أخر أيره وخيره، وكتب ابن الزبير إلى مصعب يؤنبه على ذلك ويقسم عليه ألا يلحق به بمكة ولا ينزل المدينة ولا ينزل إلا بالبيداء،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جو أن تكون الذي يخسف به البيداء، فما أمرتك بنزولها إلا ل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ر إليه وأرضاه عن نفسه، فأمسك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عاسر مصعبا فاحتال له كاتبه ابن أبي فروة حتى ياس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حدثني المدائني عن سحيم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صعب بن الزبير لا يقدر عليها إلا بتلاح ينالها منه وبض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 ذلك إلى ابن أبي فروة 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فيك هذا إن أذن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فعل ما شئت فإنها أفضل شيء نلته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ا ليلا ومعه أسودان فاستأذن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مثل هذه الساعة 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ه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أسو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را ها هنا بئ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جار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صنع بالب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ؤم ملاتك، أمرني هذا الفاجر أن أدفنها حية وهو أسفك خلق الله لدم 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ني أذه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لا سبيل إلى ذلك، وقال للأسو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الجد منه بك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فروة إنك لقاتلي ما منه 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إني لأعلم أن الله سيجزيه بعدك، ولكنه قد غضب وهو كافر ال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أي شيء غض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متناعك عنه، وقد ظن أنك تبغضينه وتتطلعين إلى غيره فقد 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إلا عاو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أن يقت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وبكى 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ققت لك، وحلف أنه يغرر بنفسه،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ضمن عني ألا أعود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ي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ام بحقك ما عش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ني المواثيق، فأعط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أسو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ما، وأتى مصعبا ف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ثق منها بالأيمان، ففعلت وصلحت بعد ذلك لمصع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ار لها مع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ليها مصعب يوما وهي نائمة متصبحة ومعه ثماني لؤلؤات قيمتها عشرون ألف دينار، فأنبهها ونثر اللؤلؤ في حج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متي كانت أحب إلي من هذ اللؤلؤ</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رمت مصعبا مرة، فطالت له وشق ذلك عليها وعليه، وكانت لمصعب حرب فخرج إليها ثم عاد وقد ظفر، فشكت عائشة مصارمته إلى مولاة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يصلح أن تخرج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هنأته بالفتح وجعلت تمسح التراب عن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فق عليك من رائحة ال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و والله عندي أطيب من ريح المسك الأذ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يحيى عن حماد عن أبيه عن ال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صعب من أشد الناس إعجابا بعائشة بنت طلحة، ولم يكن لها شبه في زمانها حسنا ودمائة وجمالا وهيئة ومتانة وعفة، وإنها دعت يوما نسوة من قريش فلما جئنها أجلستهن في مجلس قد نضد فيه الريحان والفواكه والطيب و المجمر، وخلعت على كل امرأة منهن، خلعة تامة من الوشي والخز ونحوهما، ودعت عزة الميلاء ففعلت بها مثل ذلك وأضعفت، ثم قال ل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 يا عزة فغنينا، فغنتهن في شعر امرئ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غر أغر شتيت البـنـات                                            لذيذ المقبل والمبـت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قته غـير ظـن بـه                                            وبالظن يقضي عليك الحكم وكان مصعب قريبا منهن ومعه إخوان له، فقام فانتقل حتى دنن منهن والستور مسبلة، ف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إنا قد ذقناه فوجدناه على ما وصفت، فبارك الله فيك يا عزة ثم أرسل إلى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لا سبيل لنا إليك مع من عندك، وأما عزة فتأذنين لها أن تغنينا هذا الصوت ثم تعود إليك،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عزة إليه فغنته هذا الصوت مرارا وكاد مصعب أن يذهب عقله فر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زة إنك لتحسنين القول والوصف، وأمرها بالعود إلى مجلسها، وتحدث ساعة مع القوم ثم تفرق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ها بشر بن مروان فتزوجت عمر بن عبيد ال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ني، وذكر القحذمي أيضا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مصعب عن عائشة خطبها بشر بن مروان، وقدم عمر بن عبيد الله بن معمر التيمي من الشام فنزل الكوفة، فبلغه أن بشر بن مروان خطبها، فأرسل إليها جارية 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ابنة عمي يقرؤك السلام ابن عمك ويقول لك أنا خير من هذا المبسور المطحول، وأنا ابن عمك وأحق بك، وإن تزوجت بك ملأت بيتك خيرا، وحرك أ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جته فبنى لها بالحيرة ومهدت له سبعة أفرشة عرضها أربع أذرع، فأصبح ليلة بنى بها عن ت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ه مولاة 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حفص فديتك قد كملت في كل شيء حتى في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صعب في خبره إن بشرا بعث إليها عمر بن عبيد الله بن معمر يخطبها علي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صارع قلة أما وجد بشر رسولا إلى ابنة عمك غيرك فأين بك عن نفس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فع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نعم، فت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صعب الزبير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نى بها عمر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قتلنك الليلة، فلم يصنع إلا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لما أ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ه حين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رأيناك فلم تحل لـنـا                                            وبلوناك فلم نرض الخبر وهذه الحكاية تحامل من مصعب الزبيري وعص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بر في رضاها عنه والحكاية في هذا غير ما حكاه وهو ما سب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في يوم زواجها من عم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مهرويه عن ابن أبي سعد عن القحذمي أن عمر بن عبيد الله لما قدم الكوفة وتزوج عائشة بنت طلحة، فحمل إليها ألف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مائة ألف درهم مهرا وخمسمائة ألف هدية، وقال لمو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علي ألف دينار إن دخلت بها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بالمال فحمل فألقي في الدار وغطي ب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عائشة فقالت لمو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ذا فرش أم 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إليه، فنظرت فإذا مال، فتبس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اء من حمل هذا أن يبيت عزب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 لا يجوز دخوله إلا بعد أن أتزين له وأست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ذا فوجهك والله أحسن من كل زينة، وما تمدين يدك إلى طيب أو ثوب أو مال أو فرش إلا وهو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زمت عليك أن تأذن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إلي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بنا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م عند العشاء الآخرة ، فأدني إليه طعام فأكل الطعام كله حتى أعرى الخوان، وغسل يده، وسأل عن المتوضأ فأخبرته فتوضأ، وقام يصلي حتى ضاق صدري ونم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يكم إ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دخل، فأدخلته وأسبلت الستر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دت له في بقية الليل على قلتها سبع عشرة مرة دخل المتوضأ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نا وقفت على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ي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ما رأيت، أكلت أكل سبعة، وصليت صلاة سبعة، ونكت نيك س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ضرب بيده على منكب عائشة، فضحكت وغطت وجهها و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رأيناك فلم تحل لـنـا                                            وبلوناك فلم نرض الخبر ويدل أيضا على على بطلان خبره أنه لما مات ندبته قائمة، ولم تندب أحدا من أزواجها إلا جالسة فقيل لها في ذل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أكرمهم علي وأمسهم رحما بي، وأردت ألا أتزوج بعده وكانت ندبة المرأة زوجها قائمة مما تفعله من لا تريد أن تتزوج بعد زوجها أخبرني بذلك الحسن بن علي عن أحمد بن زهير بن حرب عن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دليل على خلاف ما ذكره مصع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رجع الخبر إلى سياقة 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امرأة عنها وقد اختلى به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ائشة بنت طلحة،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أمير، فتنحيت، ودخل عمر بن عبد الله، وكنت بحيث أسمع كلامهما، فوقع عليها فجاءت بالعجائب ثم خرج،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نفسك وموضعك وشرفك تفعلين هذ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تشهى لهذه الفحول بكل ما حركها وكل ما قدرنا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ت ضرتها من مولاة لها أن تراها متجردة ثم ندمت أن رأ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سلمة بن مح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رملة بنت عبد الله بن خلف وكانت تحت عمر بن عبيد الله بن معمر، وقد ولدت منه ابنه طلحة الجود لمولاة عائشة بنت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ني عائشة متجردة ولك ألفا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عائشة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تجرد، فأعليمها ولا تعرفيها أني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ت عائشة كأنها تغتسل، وأعلمتها فأشرفت عليها مقبلة ومدبرة، فأعطت رملة مولاتها ألفي درهم،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ي أعطيتك أربعة آلاف درهم ولم أ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رملة قد أسنت، وكانت حسنة الجسم قبيحة الوجه عظيمة ال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وفي عائشة يقول الشاع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عم بعائش عيشا غير ذي رنق                                            وانبذ برملة نبذ الجورب الخلق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ملة قد أسنت عند عمر بن عبيد الله، فكانت تجتنبه أيام أقرائها ثم تغتسل، تريه أنها تحيض، وذلك بعد انقطاع حي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بعض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 الله كل قطـرة حـيض                                            قطرت منك في حماليق عين أخبرنا بذلك الجوهري عن عمر بن ش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ار لها مع عمر بن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هارون بن الزيات عن أبي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يد الله لعائشة بنت طلحة وقد أصاب منها طيب ن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ر بي مثل يوم أبي فد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دد أيامك واذكر أفضلها، فعد يوم سجستان ويوم قطري بفارس ونحو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ركت يوما لم تكن في أيامك أشجع من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أرخت عليها وعليك رملة الستر، تريد قبح وجه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ت عائشة عند عمر بن عبيد الله بن معمر ثماني سنين، ثم مات عنها في سنة اثنتين وثمانين، فتأيمت بعده، فخطبها جماعة فردتهم، ولم تتزوج بعده أح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يد الله من أشد الناس غيرة، فدخل يوما على عائشة وقد ناله حر شديد وغبار،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فضي التراب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منديلا تنفض به عنه التراب،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الغبار على وجه أحد قط كان أحسن منه على وجه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د عمر يموت غيظ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حماد بن جميل حدثني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ائشة بنت طلحة من أشد الناس مغايظة لأزواجها، وكانت تكون لمن يجيء يحدثها في رقيق الثياب، فإذ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أمير ضمت عليها مطرفها وقط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كثيرا ما تصف لعمر بن عبيد الله مصعبا وجماله، تغيظه بذلك فيكاد يمو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ت من الوليد بن عبد الملك أعوانا حين ح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 حدثني مسلمة بن محارب وعبيد الله بن فائد، وأخبرنا به حرمي عن الزبير عن عمه ومحمد بن الضحا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ائشة بنت طلحة على الوليد بن عبد الملك وهو بمك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ر لي بأعوان فضم إليها قوما يكونون معها، فحجت ومعها ستون بغلا عليها الهوادج والرح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 لها عروة بن الزب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ئش يا ذات البغال الستين                                            أكل عام هكذا تحـجـين 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عرية، فتقدم إن شئت، فكف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تزوج حتى مات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ت مع سكينة بنت الحسين وكانت أحسن آلة وث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عائشة بنت طلحة حجت وسكينة بنت الحسين عليهما السلام معا، وكانت عائشة أحسن آلة وثق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د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ئش يا ذات البغال الستين                                            أكل عام هكذا تحـجـين فشق ذلك على سكينة، ونزل حادي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ئش هذي ضرة تشكوك                                            لولا أبوها ما اهتدى أبوك فأمرت عائشة حاديها أن يكف فك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ر موكب عاتكة بنت يزيد في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بن إبراهيم في خبره حدثني محمد بن سلام عن يزيد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ت عاتكة بنت يزيد بن معاوية عبد الملك في الحج، فأذن 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ي حوائجك واستظهري؛ فإن عائشة بنت طلحة تحج، ففعلت فجاءت بهيئته جهد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بين مكة والمدينة إذا موكب قد جاء فضغطها وفرق جماع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عائشة بنت طلحة، فسألت عنه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خازن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موكب آخر أعظم من ذلك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ئشة عائشة، فضغطهم، فسألت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اشط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جاءت مواكب على هذا إلى سن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كوكبة فيها ثلثمائة راحلة عليها القباب والهواد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عات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 الله خير وأبق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قبيصة عن ابن عائشة عن أمه عن سلامة مولاة جدته أثيلة بنت المغيرة بن عبد الله بن معم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بر عجيزتها مثار ال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ت مع مولاتي خالتها عائشة بنت طلحة وأنا يومئذ وصيفة ، فرأيت عجيزتها من خلفها وهي جالسة كأنها غيرها، فوضعت أصبعي عليها لأعلم ما هي، فلما وجدت مس أصبع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لم أدر ما هو، فجئت لأ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ثر من يعجب مما عجبت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عجاب أبي هريرة بجم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بكر بن عبد الله بن عاصم مولى عرينة عن أبيه عن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ائشة نازعت زوجها إلى أبي هريرة، فوقع خمارها عن وجهها، ف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ما أحسن ما غذاك أهلك لكأنما خرجت من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ت على هشام فأعجب سامروه بعل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ائشة وحدثني أبي أن عائشة بنت طلحة وفدت على هشام،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وف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ت السماء المطر، ومنع السلطان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بل رحمك وأعرف حقك، ثم بعث إلى مشايخ بني أم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ائشة عندي، فاسمروا عندي الليلة فحضروا، فما تذاكروا شيئا من أخبار العرب وأشعارها وأيامها إلا أفاضت معهم فيه، وما طلع نجم ولا غار إلا س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أول فلا أنكره، وأما النجوم فمن أين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ها عن خالتي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ا بمائة ألف درهم وردها إلى المدي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 بها النميري الشاعر فاستنشدته وخبره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لكراني عن المغيرة بن محمد المهلبي عن محمد بن عبد الوهاب عن عبد الرحمن بن عبد الله قال حدثني ابن عمران البز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أيمت عائشة بنت طلحة كانت تقيم بمكة سنة، وبالمدينة سنة، تخرج إلى مال لها بالطائف عظيم وقصر لها فتنزه وتجلس فيه بالعشيات، فتناضل بين الرم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ا النميري الشاعر، فسألت عنه فنسب 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لما أتو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ني مما قلت في زين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تن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ة عمي وقد صارت عظاما ب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لم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دش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ن بفـخ ثـم رحـن عـشـية                                            يلبين للرحمـن مـعـتـم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بئن أطراف الأكف من التقـى                                            ويخرجن شطر الليل معتج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ت ركب النميري أعرضت                                            وكن من أن يلقـينـه حـذ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وع مسكا بطن نعمان أن مشت                                            به زينب في نسـوة خـفـرا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لت إلا جميلا، ولا وصفت إلا كرما وطيبا وتقى ودينا، أعطوه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الجمعة الأخرى تعرض 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 ف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ن شعرك في 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نشدك من قول الحارث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موا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فإنه أراد أن يستقيد لابنة عمه، 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عن الأمير بأحسن الخلـق                                            وغدوا بلبك مطلع الش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نوء تثقلها عـجـيزتـهـا                                            نهض الضعيف ينوء بالوس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صبحت زوجا بطلعتـهـا                                            إلا غدا بكواكب الـط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شية عبق العبـير بـهـا                                            عبق الدهان بجانب الح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ء من تيم كلفـت بـهـا                                            هذا الجنون وليس بالعشـق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ذكر إلا جميلا، ذكر أني إذا أصبحت زوجا بوجهي غدا بكواكب الطلق، وأني غدوت مع أمير تزوجني إلى الش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ألف درهم واكسوه حلتين، ولا تعد لإتياننا يا نمي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ر الحارث بن خالد الصلاة لتتم طوا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أبي خيثمة عن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ولى الحارث بن خالد على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المؤذن، وخرج للصلاة، فأرسلت إليه عائشة بنت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قي من طوافي شيء لم آته، وكان يتعشقها، فأمر المؤذن فكف عن الإقامة، ففرغت من طوا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عبد الملك فع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هون والله غضبه وعزله إياي علي عند رضاها ع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معناة بعجيز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م 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ائشة بنت طلحة بمنى أو مسجد الخيف، فسألتني 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 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مصعبا ثم ذهبت تقوم ومعها امرأتان تنهضانها، فأعجزتها أليتاها من عظمهم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بكما لمع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قول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نوء تثقلها عـجـيزتـهـا                                            نهض الضعيف ينوء بالوسق وروى هذا الخبر بن الزيات عن جعفر بن محمد عن أحمد بن عبد العزيز الجوهري قال حدثنا عمر بن شبة قال حدثني أبو عمرو بن خلاد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ريرة لعائشة بنت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يئا أحسن منك إلا معاوية أول يوم خطب على منبر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ا أحسن من النار في الليلة القرة في عين المقر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ها أبان بن سعيد على يد أخيه فأ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ا سليمان بن أبي شيخ عن محمد بن الحكم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بان بن سعيد إلى أخيه يحيى يخطب عليه عائشة بنت طلحة،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زل أخاك أ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الع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إلى أخ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لت محل الضب لا أنت ضائر                                            عدوا ولا مستنقع بـك نـاف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ال لم يوجب عليك عطاءه                                            صنيعة تقوى أو صديق توام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ت وبعض المنع حزم وقوة                                            فلم يفتلتك المال إلا حقـائقـه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ام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اعله من الموامقة، أي توده ويودك؛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قته أمقه أي أحب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فتلتك أي يخرجه من يدك وقبض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بن أبي السمح، إنه للهذلي، خفيف ثقيل أول بالبن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ابن عمران الطلحي أن يعاون صيرفيا أفلس فتمثل ببيتين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خلف وكيع قال حدثنا طلحة بن عبد الله قال حدثني أبو معمر عافية بن شيبة قال حدثني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س صيرفي بالمدينة، فخرج قوم يسألون له، فمروا بابن عمران الطلحي وقد فتح بابه واجتمع له أصحابه، فسألوه فقرع بمخصرته ثم رفع رأسه إلي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ال لم يوجب عليك عطاءه                                            صنيعة تقوى أو صديق توام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لت وبعض البخل حزم وقوة                                            فلم يفتلتك المال إلا حقـائقـه إنا والله ما نحيد عن الحق، ولا نتدفق في الباطل، وإن لنا لحقوقا تشغل فضول أموالنا، وما كل من أفلس من صيارفة المدينة قدرنا ان نجبره، فو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نا نستبق الب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يفرض له فأبى فتمثل الأبرش ببيتين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عمر بن شبة قال حدثنا أبو مسلمة المديني قال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الأنصار من بني حارثة مملقا ليس في ديوان ولا عطاء، وكان صديقا لإبراهيم ابن هشام 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مسابق عدا بين الخيل، وقد أمرت الحرس ألا يعرضوا لك حتى تك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ق هشاما يومئذ ابن له، وكان السبق يشت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 له النص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ا امرؤ من الأنصار، وقد بلغت هذه السن ولست في ديوان، فإن رأى أمير المؤمنين أن يفرض لي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 ه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فرض لك حتى مثل هذه الليلة من السنة المقبلة، ثم أقبل على الأبر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رش أخطأ أخو الأنصار المسأ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بن أبي جمع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ال لم يوجب عليك عطاءه                                            صنيعة تقوى أو خليل توام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ت وبعض المنع حزم وقوة                                            فلم يفتلتك المال إلا حقـائقـه من شعر عمرو بن ش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نـدمـي عـلــى الـــشـــبـــاب و وانـــدم                                            ندمـت وبـان الــيوم مـــنـــي بـــغـــير ذ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إخـوتـي حــولـــي وإذ أنـــا شـــامـــخ                                            وإذ لا أجـيب الـعـاذلات مــن الـــصـــم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ت عـــرارا بـــالـــهـــوان ومـــن يرد                                            عرارا لـعـمـري بـالـهـوان فـقــد ظـــ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ـنـت مـنـي أو تـريدين صـحـــبـــتـــي                                            فكـونـي لـه كـالـسـمـــن ربـــت لـــه الأ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ـبـينـي مــثـــل مـــا بـــان راكـــب                                            تيمـم خـمــســـا لـــيس فـــي ورده يت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عـــرارا إن يكـــن ذا شــــكـــــــيمة                                            تعـافـيتـهـا مـنـه فـمـا أمـلــك الـــشــ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عـــرارا إن يكـــن غـــير واضــــــح                                            فإنـي أحـب الـجـون ذا الـمـكـنـب الـعــم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لـعـطـي غـثـهـا وســمـــينـــهـــا                                            وأسـري إذا مـا الـلـيل ذو الـظـلــم ادلـــه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ارا على ما كان قدم والديإذا روحتهمحرجف تطرد الصرم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عمرو بن شأس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الأول والثاني من الأبيات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ني ثقي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أن فيهما لمالك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من والتاسع لابن جامع هزج بالوسطى عن الهشامي وعلي بن يحيى، وفيهما لإبراهيم ماخوري بالبنصر من نسخة عمرو الثانية، ولابن سريج ثاني ثقيل بالبنصر عن حبش، وفيهما رمل مجهو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ام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شمخ بأنفه زهوا وك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 الظلم وضع الشيء في غير م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الش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للسمن فلا تفس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أدم جمع واحدها أديم وجمعها أدم، كما يقال أفيق وأف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فلة والضيعة؛ واليتيم مأخوذ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يتيم من البه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ختلج عن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رب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خلج الفصيل عن أمه، فإن الذئب عالم بمكان الفصيل اليت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شديد الشكيمة أي شديد اللسان كثير البيان؛ ومنه شكيمة اللجام، وجمعها شك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يف القواف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فتيان كـرام تـروحـوا                                            على الجرد في أفواهن الشكائم والواض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ب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ج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سود والأبيض أيضا، وهو من الأضد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عم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طويل؛ يقال رجل عمم، وامرأة عمم، ورجل عميم، وامرأة عميمة، ونخل عميم، ونبت عم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س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ير لي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د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شتد سوا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حرج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يح الشديدة البار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صر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مع صرمة وهي القطعة من الإ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أن هذه الريح إذا هبت طرد الرعاء الإبل مراحها وأعطانها فتسكنها في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عمرو بن شأس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في هذا الشعر وغيره</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عمرو بن ش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مرو بن شأس بن عبيد بن ثعلبة بن ذؤيبة بن مالك بن الحارث بن سعد بن ثعلبة بن دودان بن أسد بن خز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ه في امرأته أم حسان وابنه عرار بن عمرو، وكانت تؤذيه وتعيره بسوا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امرأته تؤذي عرارا وتشتمه ويشتمها، فقال هو شعرا يخاطب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لي بن سليمان الأخفش قال حدثنا محمد بن الحسن الأحول قال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عمرو بن شأس من رهطه، ويقال لها أم حسان، واسمها حية بنت الحارث بن سعد، وكان له ابن يقال له عرار من أمة له سوداء وكانت تعيره وتؤذي عرارا وتشتمه ويشت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عيت عمرا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ر ابنة السعدي هيه تكـلـمـي                                            بدافقة الحومان فالسفح من ر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ابنة السعدي إنـي لأتـقـي                                            خلائق تؤبى في الثراء وفي الع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بها ولم أكن قبل أرتـجـي                                            إذا الحبل من إحدى حبائبي انص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زر بالمطي تـنـقـلـي                                            عليه وإيقاعي المهند بالـعـ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عطي غثها وسـمـينـهـا                                            وأسرى إذا ما الليل ذو الظلم ادل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ثلج أضحى في الديار كـأنـه                                            مناثر ملح في السهول وفي الأ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ارا على ما كان قـدم والـدي                                            إذا روحتهم حرجف تطرد الص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رك ندمـانـي يجـر ثـيابـه                                            وأوصاله من غير جرح ولا سق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ـهـا مـن رية بـعـد رية                                            معتقة صهبـاء راووقـهـا رذ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عانيات من مـدام كـأنـهـا                                            مذابح غزلان يطيب بها الش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أخوتي حولي وإذ أنا شـامـخ                                            وإذ لا أجيب العاذلات من الص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أتها أني صـحـوت وأنـنـي                                            تحالمت حتى ما أعارم من ع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رقت إطراق الشجاع ولو يرى                                            مساغا لنابيه الشجـاع لـقـد أ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ت سعد بأني عـمـيدهـا                                            قديما وأني لست أهضم من هض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ظلم أحدا من قومي وأتهضمه فيطلبني بمثل ذلك، أي أرفع نفسي عن ه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زيمة رداني الفعال ومعـشـر                                            قديما بنوا لي سورة المجد والك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وردنا الماء كانت حمـاتـه                                            بنو أسد يوما على رغم من رغ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ت عرارا بالهوان ومـن يرد                                            عرارا لعمري بالهوان فقد ظلـم لما يئس من الصلح بين امرأته وابنه طلقها ثم ندم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باقي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 وأبو بكر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هد عمرو بن شأس أن يصلح بين ابنه وامرأته أم حسان فلم يمكنه ذلك، وجعل الشر يزيد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طلقها، ثم ندم ولام نفس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ذكرى أم حسـان فـاقـشـعـر                                            على دبر لمـا تـبـين مـا ائت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دت أذوق الموت لـو أن عـاشـقـا                                            أمر بموساه الشـوارب فـانـت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ها وهـنـا وقـد حـال دونـهـا                                            رعان وقيعان بها الدهر الزهر والش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ت كذاب الـبـو لـمـا تـذكـرت                                            لها ربعا حنت لـمـعـهـده س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اظـا ولـم تـنـزع هـراي أثـيمة                                            كذلك شأو المرء يخـلـجـه الـقـدر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ثيمة الفعيلة من الإثم، وهي مرفوعة بفعلها، ك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نزع الأثيمة هو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ه و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ي يا أم حسان أنني                                            إذا عبرة نهنهتها فتخل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ت إلى صدر كجرة حنـتـم                                            إذا قرعت صفرا من الماء صلت خبر ابنه عرار مع عبد الملك حين جاءه رسولا من قب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قال حدثنا عمر بن شبة عن إسحاق بن محمد بن سلام، وأخبرني إبراهيم بن أيوب عن ابن قتيبة قال 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لحجاج عبد الرحمن بن محمد بن الأشعث بعث برأسه مع عرار بن عمرو بن شأس الأسدي، فلما ورد به وأوصل كتاب الحجاج، جعل عبد الملك يعجب من بيانه وفصاحته مع سواده، فقال مت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عمرارا إن يكن غير واضـح                                            فإني أحب الجون ذا المنكب العمم فضحك عرار من قوله ضحكا غاظ عبد الم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ضحكت ويح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عرف عرارا يا أمير المؤمنين الذي قيل فيه هذا ال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عبد المل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ظ وافق كلمة، وأحسن جائزته وسرح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را في قتل ملك من غسان يقال له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ط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ملك من ملوك غسان يقال له عدي وهو ابن أخت الحارث بن أبي شمر الغساني علي بني أسد، فلقيته بنو سعد بن ثعلبة بن دودان بالفرات ورئيسهم ربيعة بن حذار ، فاقتتلوا قتالا شديدا، فقتلت بنو سعد عديا، اشترك في قتله عمرو وعمير ابنا حذار أخوا ربيعة، وأمهما امرأة من كنانة يقال لها تماضر إحدى بني فراس بن غنم وهي التي يقال لها مقيدة الح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فاختة بنت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خشيت على عدي                                            رماح بني مقيدة الح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ي خشيت علـى عـدي                                            رماح الجن أو إياك حـار تغنى الحارث بن أبي شمر خ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ما قتيل ابني حذار                                            بعيد الهم طلاع النجار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اب الصح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 بن شأس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عرف العينان أطـلال دمـنة                                            لليلى بأعلى ذي معارك تـد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نحر والسربال حتى تـبـلـه                                            سجوم ولم تجزع على الدار مجز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اليوم نقـض لـبـانة                                            وإلا تعوجا اليوم لا ننطلق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نظراني اليوم أتبعكـمـا غـدا                                            قياد الجـنـيب أو أذل وأطـوعـا وهي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هذه الأبيات إبراهيم ثقيلا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منة في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ثار الناس وما سودوا، وهي في غير هذا الموضع الحقد؛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صدره علي إحنة، وترة، وضب، وحسيكة، ودم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و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حبسا وتلبثا، عاج يعوج عياج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عيج بكلامك أي ما ألتف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جة؛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في كذا لبانة ولبونة ولماسة، ووطر، وحوجاء ممد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نطلق معا، يقول إن لم تقفا تأخرت عنكما فتفر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نظراني تنظراني؛ يقال نظرته أنظره، وأنظرته أنظره إنظارا ونظرة أيضا إذا أخرته؛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نظرة إلى ميس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ن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جنوب من فرس وغيره، والجنيب أيضا الذي يشتكي رئته من شدة العط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بنت رجل كان مجاورا له فلما أحس منه امتناعا أراد أن يصيبها سبية ثم تذمم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طوسي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 رجل من بني عامر بن صعصعة عمرو بن شأس ومعه بنت له من أجمل الناس وأظرفهم، فخطبها عمرو إلى 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دمت جارا لكم فلا، لأني أكره أن يقول الناس غصبه أمره، ولكن إذا أتيت قومي فاخطبها إلي أزوج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 عمرو من ذلك في نفسه واعتقد ألا يتزوجها أبدا إلا أن يصيبها مس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رتحل أبوها هم عمرو بغزو قومها، فسار في أثر 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ت عينيه عليه وظفر به استحيا من جواره وما كان بينهما من العهد والميثاق، فنظر إلى الجارية أمامهم وقد أخرجت رأسها من الهودج تنظ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ها رجع مستحييا متذمم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و مع شجاعته ونجدته من أهل الخير؛ فقال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حن أدلجنا وأنت أمـامـنـا                                            كفى لمطايانا بوجـهـك ه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يزيد العـيس خـفة أذرع                                            وإن كن حسرى أن تكوني أمام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اتقاء الله والعهد قـد رأى                                            منيته منـي أبـوك الـلـي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بنو خير السـبـاع أكـيلة                                            وأحربـه إذا تـنـفـس ع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أسـد وزد يشـق بـنـابـه                                            عظام الرجال لا يجيب الرواق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تدع قيسا أدع خندف إنهـم                                            إذا ما دعوا أسمعت ثم الدواع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ا حاضر لم يحضر الناس مثله                                            وباد إذا عدوا علينا الـبـواديا الغناء لإسحاق الموصلي ثاني ثقيل في الأول والثاني من الأبيات، وفيه لحن قدي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ئل ابن سيرين فأنشد بيتين في شعره دلالة على جواز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قال حدثنا ابن مهرويه قال حدثنا عبد الله بن أبي سعد قال حدثنا الحزامي قال حدثنا معن بن عيسى عن رجل عن سويد بن أبي ر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ابن سي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قول في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كلام، حسنه حسن، وقبيحه قب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تقول في النس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لك تريد مثل 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حن أدلجنا وأنت أمـامـنـا                                            كفى لمطايانا بوجـهـك هـ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يزيد العـيس خـفة أذرع                                            وإن كن حسرى أن تكوني أمام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راد بإنشاده إياهما أنك قد رأيتني أحفظ هذا الجنس وأرويه وأنشدتك إياه، فلو كان به بأس ما أنشد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ن القتلى بواء فـإنـكـم                                            فتى ما قتلتم آل عوف بن عا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كان أحيا من فتـاة حـيية                                            وأشجع من ليث بخفان خـادر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واء بالب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كافؤ؛ يقال ما فلان لفلان ببواء، أي ما هو له بكفء أن يقتل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في قولها فتى ما قتلتم ص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آل عوف ن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ف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 مشه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ا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قيم في مكمنة وغيله، وهو مأخوذ من الخد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يلى الأخيلية ترثي توبة بن الخم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سحاق بن إبراهيم الموصلي، رمل بإطلاق الوتر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ثقيل بالوسطى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ه القصيدة عدة أغان تذكر مع سائر ما قاله توبة في ليلى وقالت فيه من الشعر عند انقضاء الخبر في مقتله إن شاء الله تعال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ليلى وخبر توبة بن الحمير معها</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خبر مقتله</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ليلى الأخي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يلى بنت عبد الله بن الرحال وقيل ابن الرحالة بن شداد بن كعب بن معاوية، وهو الأخيل وهو فارسها الهرار ، ابن عبادة بن عقيل بن كعب بن ربيعة بن عامر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من النساء المتقدمات في الشعر من شعراء الإ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توبة بن الحمير يهواها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توبة بن الحمير يهو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توبة بن الحمير بن حزم بن كعب بن خفاجة بن عمرو ابن عق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ها توبة يوما فسفرت له لتحذ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بعض أخبارهما أحمد بن عبد العزيز الجوهري ومحمد بن حبيب بن نصر المهلبي قالا حدثنا عبد الله بن أبي سعد الوراق قال حدثنا محمد بن علي أبو المغيرة قال حدثنا أبي عن أبي عبيدة قال حدثني أنيس بن عمرو العا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توبة بن الحمير أحد بني الأسدية، وهي عامرة بنت والبة بن الحارث، وكان يتعشق ليلى بنت عبد الله بن الرحالة ويقول فيها الشعر، فخطبها إلى أبيها فأبى أن يزوجه إياها وزوجها في بني الأد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يوما كما كان يجيء لزيارتها، فإذا هي سافرة ولم ير منها إليه إلا بشاشة، فعلم أن ذلك لأمر ما كان، فرجع إلى راحلته فركبها ومضى، وبلغ بني الأدلع أنه أتاها فتبعوه ففا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توب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ك بليلى دارها ولا تزورهـا                                            وشطت نواها واستمر مريرها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ئت ليلى تبرقعت                                            فقد رابني منها الغداة سفورها أخبرني أحمد بن عبد العزيز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توبة بن الحمير إذا أتى ليلى الأخيلية خرجت إليه في برق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شهر أمره شكوه إلى السلطان، فأباحهم دمه إن أت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وا له في الموضع الذي كان يلقاه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لمت به خرجت سافرة حتى جلست في طريقه فلما رآها سافرة فطن لما أرادت وعلم أنه قد رصد، وأنها أسفرت لذلك تحذره، فركض فرسه فن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ئت ليلى تبرقعت                                            فقد رابني منها الغداة سفور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وحدثني غير أنيس أنه كان يكثر زيارتها، فعاتبه أخوها وقومها فلم يعتب ، وشكوه إلى قومه فلم يقلع، فتظلموا منه إلى السلطان فأهدر دمه إلى أن أت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ت ليلى بذلك، وجاءها زوجها وكان غيورا فحلف لئن لم تعلمه بمجيئه ليقتلنها، ولئن أنذرته بذلك ليقتل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عرف الوجه الذي يجيئني منه، فرصدوه بموضع ورصدته بآخر، فلما أقبل لم أقدر على كلامه لليمين، فسفرت وألقيت البرقع عن رأ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أنكره فركب راحلته ومضى ففات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ها رجل من بني كلاب وخبره معها ومع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عبد الله بن أبي سعد قال حدثني أحمد بن معاوية بن بكر قال حدثني أبو زياد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جل من بني كلاب ثم من بني الصحمة يبتغي إبلا له حتى أوحش وأرمل ، ثم أمسى بأرض فنظر إلى بيت بواد، فأقبل حيث ينزل الضيف، فأبصر امرأة وصبيانا يدورون بالخباء فلم يكلم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هدأة من الليل سمع جرجرة إبل رائحة، وسمع فيها صوت رجل حتى جاء بها فأناخها على البيت، ثم تقدم فسمع الرجل يناجي المرأ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سواد حذ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كب أناخ بنا حين غابت الشمس ولم أك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ما هو إلا بعض خلانك، ونهض فضربها وهي تناشده،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ترك ضربك حتى ياتي ضيفك هذا فيغيث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يل صبر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حب البعير يا رجل وأخذ الصحمي هرواته ثم أقبل يحضر حتى أتاها وهو يضربها، فضربه ثلاث ضربات أو أربعا، ثم أدركته المرأ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ما لك ولنا نح عنا نفسك، فانصرف فجلس على راحلته وأدلج ليلته كلها وقد ظن أنه قتل الرجل وهو لا يدري من الحي بعد ، حتى أصبح في أخبية من الناس، ورأى غنما فيها أمة مولدة، فسألها عن أشياء حتى بلغ به الذكر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يني عن أناس وجدتهم بشعب 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سألني عن شيء وأنت به ع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لله بلا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أنا به ع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خباء ليلى الأخيلية، وهي أحسن الناس وجها، وزوجها رجل غيور فهو يعزب بها عن الناس فلا يحل بها معهم، والله ما يقربها أحد ولا يضيفها، فكيف نزلت أنت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ررت فنظرت إلى الخباء ولم أقربه، وكتمه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دث الناس عن رجل نزل بها فضربها زوجها فضربه الرجل ولم يدر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بر باسم المرأة وأقر على نفسه تغنى بشعر دل فيه على نفس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يل أخت بني عـقـيل                                            أنا الصحمي إن لم تعرف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ني دعوة فحجزت عنهـا                                            بصكات رفعت بها يم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غيرة أبرئك منـهـا                                            وإن تك قد جننت فذا جنوني سألها الحجاج هل كان بينها وبين توبة ريبة وجوابه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رشد بن خنتم الهلالي قال حدثني أيوب بن عمرو عن رجل يقال له ورق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جاج يقول لليلى الأخي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بابك قد ذهب، واضمحل أمرك وأمر توبة؛ فأقسم عليك إلا صدقتني، هل كانت بينكما ريبة قط أو خاطبك في ذلك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يها الأمير إلا أنه قال لي ليلة وقد خلونا كلمة ظننت أنه قد خضع فيها لبعض الأمر، ف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حاجة قلنا له لا تبح بها                                            فليس إليها ما حييت س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صاحب لا ينبغي أن نخونه                                            وأنت لأخرى فارغ وحلـيل فلا والله ما سمعت منه ريبة بعدها حتى فرق بيننا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من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صاحبا له إلى حاضر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يت الحاضر من بني عبادة بن عقيل فاعل شرفا ثم اهتف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الله عنها هل أبيتـن لـيلة                                            من الدهر لا يسري إلي خيالها فلما فعل الرجل ذلك عرفت المعنى ف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ه عفا ربي وأحسن حفظه                                            عزيز علينا حاجة لا ينالهـا نسبة ما في هذا الخبر من الغناء، وهو أجمع في قصيدة تو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ك بليلى دارها لا تزورها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امة بطن الواديين تـرنـمـي                                            سقاك من الغر الغوادي مط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ني لنا لا زال ريشك نـاعـمـا                                            ولا زلت في خضراء دان بر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رف بالقوز اليفاع لعـلـنـي                                            أرى نار ليلى أو يراني بصير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ئت ليلى تبـرقـعـت                                            فقد رابني منها الغداة سـف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دماء البدن إن كان بـعـلـهـا                                            يرى لي ذنبا غـير أنـي أز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إذا ما زرتها قلت يا اسلـمـي                                            وما كان في قولي اسلمي ما يض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رني إن كنـت لـمـا تـغـيري                                            هواجر تكتـنـينـهـا وأس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ماء من سر المهـاري كـأنـهـا                                            مهاة صوار غير ما مس ك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ت بهـا أجـواز كـل تـنـوفة                                            مخوف رداها كلما استن م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ضعفاء القوم فيهـا كـأنـهـم                                            دعاميص ماء نش عنهـا غـديرهـا غنى في الأربعة الأبيات فليح بن أبي العوراء ثاني ثقي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 الثالث والرابع ابن سريح رملا بالوسطى عن الهشامي وعلي بن يحيى المنجم، وذكر غيرهما أنه لمحمد بن إسحاق بن عمرو بن بز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ا الهذلي ثقيلا أول بالبنصر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ابن محرز في، علي دماء البدن، والذي بعده خفيف رم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ابن مسجح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رني إن كنت لما تغيري وما بعده لحن ذكر أن عبد الله بن جعفر رواه الأبيات وأمره أن يغني بها، أخبرني بذلك إسماعيل بن يونس الشيعي عن عمرو بن شبة عن إسحاق الموصلي عن ابن الكلبي في خبر قد ذكرته في أخبار ابن مسجح ، وذكر الهشامي أن اللحن ثقيل أول بالوسط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 الأصمعي فيما تضمنه شعر ل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يد الله بن عمار قال حدثني محمد بن يعقوب بالأنبار قال حدثنا من أنشد الأص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دماء البـدن إن كـان زوجـهـا                                            يرى لي ذنبـا غـير أنـي أز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إذا ما زرتها قلت يا اسـلـمـى                                            فهل كان من قولي اسلمي ما يضيرها ف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وى مظلوم، وفعل ظا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تل توبة وسببه وكيف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السبب في مقتل توبة محمد بن الحسن بن دريد إجازة عن أبي حاتم السجستاني عن أبي عبيدة، والحسن بن علي الخفاف قال حدثنا عبد الله بن أبي سعد قال حدثنا محمد بن علي ابن المغيرة عن أبيه عن أبي عبيدة، وأخبرني علي بن سليمان الأخفش قال أخبرنا أبو سعيد السكري عن محمد بن حبيب عن ابن الأعرابي، ورواية أبي عبيدة أتم واللفظ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ذي هاج مقتل توبة بن الحمير بن حزم بن كعب بن خفاجة بن عمرو بن عقيل بن كعب ابن ربيعة بن عامر بن صعصعة أنه كان بينه وبين بني عامر بن عوف بن عقيل لحاء ، ثم إن توبة شهد بني خفاجة وبني عوف وهم يختصمون عند همام بن مطرف العقيلي في بعض أمو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روان بن الحكم يومئذ أميرا على المدينة في خلافة معاوية بن أبي سفيان، فاستعمله على صدقات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ثور بن أبي سمعان بن كعب بن عامر بن عوف بن عقيل على توبة بن الحمير فضربه بجرز وعلى توبة الدرع والبيضة، فجرح أنف البيضة وجه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همام بثور بن أبي سمعان فأقعد بين يدي تو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حقك يا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هذا إلا عن أمرك، وما كان ليجترئ علي عند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همام صوبانة بنت جون بن عامر بن عوف بن عقيل فاتهمه توبة لذلك، فانصرف ولم يقتص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وا غير كثير، وإن توبة بلغه أن ثور بن أبي سمعان خرج في نفر من رهطه إلى ماء من مياه قومه يقال له قوباء يريدون مالهم بموضع يقال له جرير بتث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هما فلاة فاتبعه توبة في ناس من أصحابه، فسأل عنه وبحث حتى ذكر له أنه عند رجل من بني عامر بن عقيل يقال له سارية بن عمير بن أبي عدي وكان صديقا ل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نطرقهم عند سارية الليلة حتى يخرج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وا أن يخرجوا حين يصبح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س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رعوا الليل؛ فإني لا آمن توبة عليكم الليلة فإنه لا ينام عن طل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عشوا ادرعوا الليل في الف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عد له توبة رجلين فغفل صاحبا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هب الليل فزع توب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غتررت إلى رجلين ما صنعا شيئا، وإني لأعلم أنهم لم يصبحوا بهذه البلاد، فاقتص آثارهم، فإذا بأثر القوم قد خرجوا، فبعث إلى صاحبيه فأت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ما هذا الجمل فأوقراه من الماء في مزادتيه ثم اتبعا أثري، فإن خفي عليكما أن تدركاني فإني سأنور لكما إن أمسيتما د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توبة في أثر القوم مسرعا، حتى إذ انتصف النهار جاوز علما يقال له أفيح في الغ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ون سمرات إلى جنب قرون ب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ون بقر مكان هنالك فإن ذلك مقيل القوم لم يتجاوزوه فليس وراءه ظ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وا فقا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رجلا يقود بعيرا كأنه يقوده لص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بن الحبترية، وذلك من أرمى من ر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له يختلجه دون القوم فلا ينذرون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أخو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ذر لا يضربنك، وإن استطعت أن تحول بينه وبين أصحابه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ي طريق فرسه في غمض من الأرض، ثم دنا منه فحمل عليه، فرماه لابن الحبت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الحبتر ناس من مذحج في بني عقيل فعقر فرس عبد الله أخي توبة واختل السهم ساق عبد الله، فانحاز الرجل حتى أتى أصحابه فأنذرهم، فجمعوا ركابهم وكانت متف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شيهم توبة ومن معه، فلما رأوا ذلك صفوا رحالهم وجعلوا السمرات في نحورهم وأخذوا سلاحهم ودرقهم، وزحف إليهم توبة، فارتمى القوم لا يغني أحدا منهم شيئا في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توبة وكان يترس له أخوه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لا تترس لي؛ فإني رأيت ثورا كثيرا ما يرفع الترس، عسى أن أوافق منه عند رفعه مرمى فأرم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رماه توبة على حلمة ثديه فصر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ل القوم فغشيهم توبة وأصحابه فوضعوا فيهم السلاح حتى تركوهم صرعى وهم سبعة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ثورا قال انتزعوا هذا السهم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ضعناه لننتز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صحاب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ج بنا نأخذ آثارنا ونلحق راويتنا، فقد أخذنا ثأرنا من هؤلاء وقد متنا عطش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يف بهؤلاء القوم الذي لا يمنعون ولا يمتن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نا بفاعل وما هم إلا عشيرتكم، ولكن تجيء الراوية فأضع لهم ماء وأغسل عنهم دماءهم وأخيل عليهم من السباع والطير لا تأكلهم حتى أوذن قومهم بهم بعم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توبة حتى أتته الراوية قبل الليل، فسقاهم من الماء وغسل عنهم الدماء، وجعل في أساقيهم ماء، ثم خيل لهم بالثياب على الشجر، ثم مضى حتى طرق من الليل سارية بن عويمر بن أبي عدي العقي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تركنا رهطا من قومكم بسمرات من قرون بقر، فأدركوهم، فمن كان حيا فداووه، ومن كان ميتا فادفنوه، ثم انصرف فلحق ب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بح سارية القوم فاحتملهم وقد مات ثور بن أبي سمعان ولم يمت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توبة خائ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سليل بن ث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قتول راميا كثير البغي والشر، فأخبر بغرة من توبة وهو بقنة من قنان الشرف يقال لها قنة بني الحمير، فركب في نحو ثلاثين فارسا حتى طرقه؛ فترقى توبة ورجل من إخوته في الجبل، فأحاطوا بالبيوت، فناداهم وهو في ا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أنذا من تبغون فاجتنبوا البي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ن تستطيعوه وهو في الجبل، ولكن خذوا ما استدف لكم من ماله، فأخذوا أفراسا له ولإخوته و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إن توبة غزاهم، فمر على أفلت بن حزن بن معاوية بن خفاجة ببطن بيش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توبة 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صبيان من بني عوف بن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إن القوم قاتلوك، فمه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لع عنهم ما عشت، ثم ضرب بطن فرسه فاستمر به يحضر وهو يرتجز ويقول</w:t>
      </w:r>
      <w:r>
        <w:rPr>
          <w:rFonts w:cs="MS Sans Serif" w:ascii="MS Sans Serif" w:hAnsi="MS Sans Serif"/>
          <w:color w:val="auto"/>
          <w:sz w:val="17"/>
          <w:rtl w:val="true"/>
        </w:rPr>
        <w:t>:</w:t>
      </w:r>
      <w:r>
        <w:rPr>
          <w:rFonts w:ascii="MS Sans Serif" w:hAnsi="MS Sans Serif" w:cs="MS Sans Serif"/>
          <w:color w:val="auto"/>
          <w:sz w:val="17"/>
          <w:sz w:val="17"/>
          <w:rtl w:val="true"/>
        </w:rPr>
        <w:t>قتول راميا كثير البغي والشر، فأخبر بغرة من توبة وهو بقنة من قنان الشرف يقال لها قنة بني الحمير، فركب في نحو ثلاثين فارسا حتى طرقه؛ فترقى توبة ورجل من إخوته في الجبل، فأحاطوا بالبيوت، فناداهم وهو في ا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أنذا من تبغون فاجتنبوا البي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ن تستطيعوه وهو في الجبل، ولكن خذوا ما استدف لكم من ماله، فأخذوا أفراسا له ولإخوته و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إن توبة غزاهم، فمر على أفلت بن حزن بن معاوية بن خفاجة ببطن بيش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توبة 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صبيان من بني عوف بن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إن القوم قاتلوك، فمه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لع عنهم ما عشت، ثم ضرب بطن فرسه فاستمر به يحضر وهو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جو إذا قيل لـهـا يعـاط                                            تنجو بهم من خلل الأمشاط</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انتهى إلى مكان، يقال له حجر الراشدة، ظليل، أسفله كالعمود، وأعلاه منتشر، فاستظل فيه هو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كان بالهاجرة مرت عليه إبل هبيرة بن السمين أخي بني عوف بن عقيل واردة ماء لهم يقال له طلوب، فأخذها وخلى طريق راعيه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أتيت صدغ البقرة مولاك فأخبره أن توبة أخذ الإبل، ثم انصرف توبة يطرد الإ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رد العبد على مولاه فأخبره نادى في بني عوف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ام هذا فتعاقدوا بينهم نحوا من ثلاثين فارسا ثم اتبع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هضت امرأة من بني خثعم من بني الهرة كانت في بني عوف وكانت تؤخذ له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وني أثره، فخرجوا بها فأروها أثره، فأخذت من ترابه فساف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ه فإنه سيحبس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وه فسبقهم، فتلاوموا بين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رى له أثرا، وما نراه إلا وقد سبق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توبة حتى إذا كان بالمضجع من أرض بني كلاب جعل نذارته وحبس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إذا كان بشعب من هضبة يقال لها هند من كبد المضجع جعل ابن عم له يقال له قابض بن عبد الله ربيئة له على رأس الهض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فإن شخص لك شيء فأعل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ال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توبة إنك حائن ، أذكرك الله، فوالله ما رأيت يوما أشبه بسمرات بني عوف يوم أدركناهم في ساعتهم التي أتيناهم فيها منه ، فانج إن كان بك نج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قد جعلت ربيئة ينظر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جع بنو عوف بن عقيل حين لم يجدوا أثر توبة فيلقون رجلا من غني،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حسست في مجيئك أثر خيل أو أثر 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وضر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لا تضربوني؛ فإني لم أجد أثرا، ولقد رأيت زهاء كذا وكذا إبلا شخوصا في هاتيك الهضبة، وما أدري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وا رجلا منهم يقال له يزيد بن رويبة لينظر حتى ما في الهض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رف على القوم، فلما رآهم ألوى بثوبه لأصحابه حتى جاءوا، فحمل أولهم على القوم حتى غشي توبة، وفزع توبة وأخوه إلى خيلهما، فقام توبة إلى فرسه فغلبته لا يقدر على أن يلجمها ولا وقفت له، فخلى طريقها، وغشيه الرجل فاعتنقه، فصرعه توبة وهو مدهوش وقد لبس الدرع على السيف فانتزعه ثم أهوى به ليزيد بن رويبة فاتقاه بيده فقطع منها، وجعل يزيد يناشده رحم صفية، وصفية أم له من بني خف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شي القوم توبة من ورائه فضربوه فقتلوه، وعلقهم عبد الله بن الحمير يطعنهم بالرمح حتى انك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وا من توبة لووا على عبد الله بن الحمير فضربوا رجله فقطع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 بالأرض أشرع سيفه وحده ثم جثا على ركبتيه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وا، ولم يشعر القوم بما أص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بنو عوف بن عقيل، وولى قابض منهزما حتى لحق بعبد العزيز بن زرارة الكلابي فأخبره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عبد العزيز حتى أتى توبة فدفنه وضم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رافع القوم إلى مروان ابن الحكم، فكافأ بين الدمين وحملت الجراح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بنو عوف بن عقيل البادية ولحقوا بالجزيرة والش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لأبي عبيدة في مقتله وسب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توبة أيضا يغير زمن معاوية بن أبي سفيان على قضاعة وخثعم ومهرة وبني الحارث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ينهم وبين بني عقيل مغاورات ، فكان توبة إذا أراد الغارة عليهم حمل الماء معه في الروايا ثم دفنه في بعض المفازة على مسيرة يوم منها، فيصيب ما قدر عليه من إبلهم فيدخلها المفازة فيطلبه القوم، فإن دخل المفازة أعجزهم فلم يقدروا عليه فانصرف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كذلك ح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أغار في المرة الأولى التي قتل فيها هو وأخوه عبد الله بن الحمير ورجل يقال له قابض بن أبي عقيل ، فوجد القوم قد حذروا فانصرف توبة مخفقا لم يصب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رجل من بني عوف بن عامر بن عقيل متنحيا عن قومه، فقتله توبة وقتل رجلا كان معه من رهطه واطرد إبلهما، ثم خرج عامدا يريد عبد العزيز بن زرارة بن جزء بن سفيان بن عوف بن كلاب، وخرج ابن عم لثور بن أبي سمعان المقتول، فقال له خز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 إلى بني عوف بن عامر بن عقيل فأخبرهم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وا في طلب توبة فأدركوه في أرض بني خفاجة، وقد أمن في نفسه فنزل، وقد كان أسرى يومه وليلته، فاستظل ببرديه وألقى عنه درعه وخلى عن فرسه الخوصاء تتردد قريبا منه، وجعل قابضا ربيئة له ونام، فأقبلت بنو عوف بن عامر متقاطرين لئلا يفطن لهم أحد، فنظر قابض فأبصر رجلا منهم إلى توبة فأنب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شخص رجل واحد، فنام ولم يكترث له، وعاد قابض إلى مكانه فغلبته عيناه ف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قوم على تلك الحال فلم يشعر بهم قابض حتى غشوه، فلما رآهم طار على 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القوم إلى توبة، وكان أول من تقدم غلام أمرد على فرس عري يقال له يزيد بن رويبة ابن سالم بن كعب بن عوف بن عامر بن عقيل؛ ثم تلاه ابن عمه عبد الله بن سالم ثم تتاب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توبة وقع الخيل نهض وهو وسنان فلبس درعه على سيفه ثم صوت بفرسه الخوصاء فأتته، فلما أراد أن يركبها أهوت ترمحه ، ثلاث مرات، فلما رأى ذلك لطم وجهها فأدبرت، وحال القوم بينه وبي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ذ رمحه وشد على يزيد بن رويبة فطعنه فأنفذ فخذيه جمي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د على توبة ابن عم الغلام عبد الله بن سالم فطعنه فقتله، وقطعوا رج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عبد الله بعد ذلك إلى قومه لامو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رت عن اخيك، فقال عبد الله بن الحمير في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وحدثني أيضا مزرع بن عبد الله بن همام بن مطرف بن ال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هل دار من بني جشم بن بكر بن هوازن يقال لهم بنو الشريد حلفاء لبني عداد بن خفاجة في الإسلام، فكان بينهم وبين خميس بن ربيعة رهط قومه قتال على ماءة تدعى الحليفة وعامتها لجد بن ه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شهد عبد الله بن الحمير ذلك وهو أعرج، عرج يوم قتل توبة فلم يغن كثير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نو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توبة تلقاهم لبلوا منه بغير أفوق ناص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الحمير يعتذر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يدة لعبد الله بن الحمير يعتذر فيها إلى قومه بعد قتل 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بني بعـارمة الـهـمـوم                                            كما يعتاد ذا الـدين الـغ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هم لـيس يريد غـيري                                            ولو أمسى لـه نـبـط ور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تقوم عاذلـتـي تـلـوم                                            تؤرقني وما إنجاب الص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رويدا كي تجـلـى                                            غواشي النوم والليل البـ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تعلـمـي أنـي قـديمـا                                            إذا ما شئت أعصي من ي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المـرء لا يدري إذا مـا                                            يهم علام تحمله الـهـم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عدي على الحاجات حرف                                            كركن الرعن ذعلبة ع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خلة الفـقـار وذات لـوث                                            على الحزان مقحمة غش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رحل منها فـوق جـأب                                            بذات الحاذ معقله الـص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باه برجلة الـبـقـار بـرق                                            فبات الليل منتصـبـا يش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ا ذاك إذ هبطـت عـلـيه                                            دلوح المزن واهـية هـز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ب لها الشمال فتمـتـريهـا                                            ويعقبها بـنـافـحة نـس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ب إذا الرذاذ جرى عـلـيه                                            كما يصغي إلى الآسي الأم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قال أقشـع جـانـبـاه                                            نشت من كل ناحـية غـي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شعـر لـيلة أرقـا وقـرا                                            يسهره كما أرق الـسـلـي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يشتري رجلا برجل                                            تخونها السلاح فما تس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مك في القتال بنو عقيل                                            وكيف قتال أعرج لا يق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نت القتيل وكان حـيا                                            لقاتل لا ألـف ولا سـئ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جثـامة ورع هـيوب                                            ولا ضرع إذا يمسي جث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خفاجة رهط توبة جمعوا لبني عوف بن عامر عقيل الذين قتلوا توبة، فلما بلغهم الخبر لحقوا ببني الحارث بن كعب، ثم افترقت بنو خف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ذلك بني عوف رجعوا، فجمعت لهم بنو خفاجة أيضا قبائل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ذلك بنو عوف بن عامر بن عقيل لحقوا بالجزيرة فنزلوها؛ وهم رهط إسحاق بن مسافر بن ربيعة بن عاصم بن عمرو بن عامر بن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ني عامر بن صعصعة صاروا في أمرهم إلى مروان بن الحكم وهو والي المدينة لمعاوية بن أبي سفي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شدك الله أن تفرق جماعتنا، فعقل توبة وعقل الآخرين معاقل العرب مائة من الإبل، فأدتها بن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بنو عوف بن عامر قتلة توبة فلحقوا بالجزيرة، فلم يبق بالعالية منهم أحد، وأقامت بنو ربيعة بن عقيل وعروة ابن عقيل وعبادة بن عقيل بمكانهم بالباد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بي عبيدة عن مزرع في مقتله وسب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وحدثنا مزرع بن عمرو بن همام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ي أبو الخطاب و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بة بن حمير بن ربيعة بن كعب بن خفاجة بن عمرو بن عقيل، وأمه ز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ج بينه وبين السليل بن ثور بن أبي سمعان بن عامر بن عوف بن عقيل كلام، وكان شريرا ونظير توبة في القوة والبأس، فبلغ الحور وهو الكلام إلى أن أوعد كل واحد منهما صاحبه، فالتقى بعد ذلك توبة والسليل على غدير من ماء السماء، فرمى توبة السليل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توبة أغار ثانية على إبل بني السمين بن كعب بن عوف بن عقيل واردة ماءهم فاط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بعوه وهم سبعة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رويبة، وعبد الله بن سالم، ومعاوية بن عبد الله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ذكر غير هؤلاء فانصرفوا يجنبون الخيل يحملون المزاد، فقصوا أثر توبة وأصحابه فوجدوهم وقد أخذوا في المضجع من أرض بني كلاب في أرض دمثة تربة، فضلت فرس توبة الخوصاء من الليل، فأقام واضطجع حتى أصبح، وساق أصحابه الإبل، وهم ثلاثة نفر سوى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رز أحد بني عمرو بن كلاب، وقابض بن أبي عقيل أحد بني خفاجة، وعبد الله بن حمير أخو توبة لأمه و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توبة إذا فرسه الخوصاء راتعة أدنى ظلم قريبة منه ليس دونها وجاح فأشلاها حتى أتته، ثم خرج يعدو حتى لحق بأصحابه، فانتهوا إلى هضبة بكبد المضجع، فارتقى توبة فوقها ينظر الطلب ، فرآه القوم ولم يرهم عند طلوع الشمس، وبالت الخوصاء حين انتهت إلى الهضبة، فق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طائر أو إن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يزيد بن رويبة وكان أحدث القوم سنا، وأمه بنت عم توبة، فأغار ركضا حتى انتهى إلى الهضبة فإذا بول الفرس وعليه بقية من رغوته، وإذا أثر توبة يعرفونه، فرجع فخبر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دفع توبة وأصحابه حتى نزلوا إلى طرف هضبة يقال لها الشجر من أرض بني كلاب، فقالوا بالظهيرة، فلم يشعر شعره إلا والإبل قد نفرت، وكانت بركا بالهاجرة، من وثيد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توبة، وكان لا يضع السيف، فصب الدرع على السيف متقلده وهلا، وداجت القوم، فطلب قائم السيف فلم يقدر عليه تحت الدرع فلم يستطع سله، فطار إلى الرمح فأخذه، فأهوى به طعنا إلى يزيد بن رويبة، وقد كان يزيد عاهد الله ليقتلنه أو ليأخذنه، فأنفذ فخذ يزيد، واعتنقه يزيد فعض بوجنتيه، واستدبره عبد الله بالسيف ففلق رأس توبة، وهيت توبة حين اعتوره الرجلان بقاب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ابض فلم يلو عليه، وفر قابض والكلابي، وذب عبد الله بن حمير عن أخيه، فأهوى له معاوية بن عبد الله بالسيف فأصاب ركبته فاختلعت أي سقط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قابض من فوره ذلك عبد العزيز بن زرارة أحد بني أبي بكر بن كل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ى في قومه، فجاءه أبوه زرا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 أبوه طوط سحقا لك أتطلب بدم توبة أن قتلته بنو عقيل ظالما لها باغيا عاديا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أجنه إ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ه ف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السلاح وانطلق حتى أجنه، وحمل أخاه عبد الله بن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ل البادية يزعمون أن محرزا سحر فأخذ عن سي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يلى الأخيلية بنت عبد الله بن الرحالة بن شداد بن كعب ابن معاوية فارس الهرار ابن عبادة بن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ثت ليلى توبة بعدة قص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وركن مـن ذقـانـين دونـه                                            مفاوز حوضي أي نظـرة نـا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ونس إن لم يقصر الطرف عنـهـم                                            فلم تقصر الأخبار والطرف قاص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وارس أجلي شأوها عـن عـقـيرة                                            لعاقرها فيهـا عـقـيرة عـاقـر شأو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عتها وهو الطلق وجريها، 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اق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لعاقر توبة، تريد يزيد بن رو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وجه آخ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عقيرة عاقر معنى مدح أي عقيرة كريمة لعاق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يرة لعاق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الهلاك بعق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نست خيلا بالرقـي مـغـيرة                                            سوابقها مثل القطا المـتـ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بني عوف وأيصـر دونـه                                            قتيل بني عوف قتـيل يح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ارده أسيافـهـم فـكـأنـمـا                                            تصادرن عن أقطاع أبيض ب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هندوانيات في كل قـطـعة                                            دم زل عن أثر من السيف ظا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ه المنايا دون زغف حـصـينة                                            وأسمر خطي وخوصاء ض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كل حرداء السراة وسـابـح                                            درأن بشباك الـحـديد زواف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ابس تعدو الثعلبـية ضـمـرا                                            وهن شواح بالشكيم الشـو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دنك اللـه يا تـوب إنـمـا                                            لقاء المنايا دارعا مثل حـا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ك القتلـى بـواء فـإنـكـم                                            ستلقون يوما ورده غير ص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لسليل إذ يباوي قـتـيلـكـم                                            كمرحومة من عركها غير طا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ن القتلى بـواء فـإنـكـم                                            فتى ما قتلتم آل عوف بن ع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ا تخطاه الـرفـاق ولا يرى                                            لقدر عيالا دون جـار مـجـا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أخذ الكوم الجلاد رماحـهـا                                            لتوبة في نحس الشتاء الصن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أته قـائمـا بـسـلاحـه                                            تقته الخفاف بالثقال الـبـهـا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يجد منها برسل فقـصـره                                            ذرى المرهفت والقلاص التوا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ى سيفه منها مشاشا وضـيفـه                                            سنام المهاريس السباط المش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بة أحـيا مـن فـتـاة حـيية                                            وأجرأ من ليث بخـفـان خ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عم الفتى إن كان توبة فـاجـرا                                            وفوق الفتى إن كان ليس بف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ينهل الحاجات ثـم يعـلـهـا                                            فيطلعها عنه ثنايا الـمـصـادر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تى الفتيان تـوبة لـم ينـخ                                            قلائص يفحصن الحصا بالكرا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بن أبرادا عتاقـا لـفـتـية                                            كرام ويرحل قبل فيء الهواجر في هذين البيتين لحن من الثقيل الأول لمحمد بن إبراهيم قريض وهو من خاص صنعته وغن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تجل الصبـح عـنـه وبـطـنـه                                            لطيف كطي السـب لـيس بـح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كان للـمـولـى سـنـاء ورفـعة                                            وللطارق الساري قرى غـير بـا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دع يوما لـلـحـفـاظ ولـلـنـدا                                            وللحرب يرمي نارهـا بـالـشـر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بازل الكـومـاء يرغـو حـوارهـا                                            وللخيل تعدو بالكمـأة الـمـسـا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لم تـقـطـع فـلاة ولـم تـنـخ                                            قلاصا لدى فـأو مـن الأرض غ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صبح بمـومـاة كـأن صـريفـهـا                                            صريف خطاطيف الصرى في المحا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ت نفعهـا عـنـا كـلاب وآسـدت                                            بنا أجهلـيهـا بـين غـاو وشـا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حقا أن تـقـول سـراتـهـم                                            لعا لأخـينـا عـالـيا غـير عـ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ية قفـر يحـار بـهـا الـقـطـا                                            تخطيتها بالناعـجـات الـضـو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الله تـبـنـي بـيتـهـا أم عـاصـم                                            على مثله أخرى الليالـي الـغـو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شهاب الحرب تـوبة بـعـدهـا                                            بغاز ولا غـاد بـركـب مـسـ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طلاع الـنـجـاد وبـين الـل                                            سان ومدلاج الـسـرى غـير فـ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قبل الحادثـات إذا انـتـحـى                                            وسـائق أو مـعـبـوطة لـم يغ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نـت إذا مـولاك خـاف ظـلامة                                            دعاك ولم يهتـف سـواك بـنـ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عبـد الـلـه آسـى ابـن أمـه                                            وآب بأسلاب الكـمـي الـمـغـا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كذات البـو تـضـرب عـنـده                                            سباعا وقد ألفيتـه فـي الـجـر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ـك قـد فـارقـتـه لـك عــاذرا                                            وأني لحي عذر من في الـمـق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ت أبكي بـعـد تـوبة هـالـكـا                                            وأحفل من نالت صروف الـمـق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مثل هـمـام ولابـن مـطـرف                                            لتبك البواكي أو لبشـر بـن ع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امان كانـا اسـتـوردا كـل سـورة                                            من المجد ثم استوثقا في الـمـص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يعي حيا كـانـا يفـيض نـداهـمـا                                            على كل مغـمـور نـداة وغ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سنـا نـاريهـمـا كـل شـتـوة                                            سنا البرق يبدو للعـيون الـنـواظـر وقالت أيضا ترثي توبة عن أم حمير، وأمها ابنة أخي توبة، عن أ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حمير أخت أبي الجراح العق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ا بنت توبة بن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صمعي يعجب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عين بكي توبة ابن حمـير                                            بسح كفيض الجدول المتف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بك عليه من خفاجة نـسـوة                                            بماء شؤون الغبرة المتح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ن بهيجا أرهقت فذكرنـه                                            ولا يبعث الأحزان مثل التذك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تى الفتـيان تـوبة لـم يسـر                                            بنجد ولم يطلع مع الـمـتـغ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رد الـمـاء الـسـدام إذا بـدا                                            سنا الصبح في بادي الحواشي من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غلب الخصم الضجاج ويملأ ال                                            جفان سديفا يوم نكباء صـر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عل بالجرد الجـياد يقـودهـا                                            بسرة بين الأشمسـات فـاي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حراء موماة يحـار الـقـطـا                                            قطعت على هول الجنان بمن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دون قبا كالسـراحـين لاحـهـا                                            سراهم وسير الراكب المت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بدت أرض العدو سقـيتـهـا                                            مجاج بقيات المـزاد الـم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هابوا بالنـهـاب حـويتـهـا                                            بخاظي البضيع كره غير أع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ر كـكـر الأنـدري مـثـابـر                                            إذا ما ونين مهلب الشد محـ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وت بأعنـاق طـوال وراعـهـا                                            صلاصل بيض سابـغ وسـ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ـعـبـد يقـتـل ربـه                                            فيظهر جد العبد من غير مظ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م فتى لا يسقط الروع رمـحـه                                            إذا الخيل جالت في قنا متك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توب للهيجا ويا توب لـلـنـدى                                            ويا توب للمستنبـح الـمـتـ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مكروب أجـبـت ونـائل                                            بذلت ومعروف لديك ومـنـكـر وقالت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سمت أرثي بعـد تـوبة هـالـكـا                                            وأحفل من دارت عـلـيه الـدو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بالموت عار على الفتـى                                            إذا لم تصبه في الحياة الـمـعـا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حد حي وإن عـاش سـالـمـا                                            بأخلد ممن غيبـتـه الـمـق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كان مما يحدث الدهر جـازعـا                                            فلا بد يوما أن يرى وهو ص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ذي عيش عن الموت مقصـر                                            وليس على الأيام والدهـر غ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حي مما يحدث الدهر معـتـب                                            ولا الميت إن لم يصبر الحي نا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شبـاب أو جـديد إلـى بـلـى                                            وكل امرئ يوما إلى الله تعالى ص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ل قـرينـي ألـفة لـتـفـرق                                            شتاتا وإن ضنا وطال الـتـعـا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ـدنـك الـلـه حـيا ومـيتـا                                            أخا الحرب إن دارت عليك الـدوائر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دنك الله يا تـوب هـالـكـا                                            أخا الحرب إن دارت عليك الدو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ليت لا أنفك أبكـيك مـا دعـت                                            على فنن ورقاء أو طـار ط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بني عوف فيا لهـفـتـا لـه                                            وما كنت أياهـم عـلـيه أحـا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ما أخـشـى عـلـيه قـبـيلة                                            لها بدروب الروم باد وحـاضـر وقالت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هاتف بك مـن بـاك وبـاكـية                                            يا توب للضيف إذ تدعى ولل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ب للخصم إن جاوروا وإن عدلوا                                            وبدلوا الأمر نقضا بـعـد إم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صدروا المر تطلعـه مـوارده                                            أو يوردوا الأمر تحللـه يإصـدار وقالت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اقت بنو عوف دما غير واحد                                            له نـبـأ نـجـديه سـيغ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ت له أفناء عوف ولم يكـن                                            له يوم هضب الردهتين نصير وقالت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بكي بدمع دائم الـسـجـم                                            وابكي لتوبة عند الروع والب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فتى من بني سعد فجعت بـه                                            ماذا أجن به في الحفرة الر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صافية صرف وقـافـية                                            مثل السنان وأمر غير مقت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صدر حين يعيي القوم مصدرهم                                            وجفنة عند نحس الكوكب الشبـم وقالت تعير قاب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شرا قابضا بصنـيعـه                                            وكل امرئ يجزى بما كان ساع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قابضا والمرهقـات يردنـه                                            فقبحت مدعوا ولـبـيك داعـيا وقالت لقابض وتعذر عبد الله أخا 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ى قابضا والموت يخفق ظله                                            وما قابض إذ لم يجب بن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سى عبيد الله ثـم ابـن أمـه                                            ولو شاء نجى يوم ذاك حبيبي خرج توبة إلى الشام فلقيه زنجي وخبره مع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عن عبد الله بن أبي سعد عن أحمد بن معاوية بن بكر قال حدثني أبو الجراح العقيلي عن أمه دينار بنت خيبري بن الحمير عن توبة بن الح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الشام، فبينا أنا أسير ليلة في بلاد لا أنيس بها ذات شجر نزلت لأريح، وأخذت ترسي فألقيته فوقي، وألقيت نفسي بين المضطجع وال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جدت طعم النوم إذا شيء قد تجللني عظيم ثقيل قد تجللني عظيم ثقيل قد برك علي، ونشزت عنه ثم قمصت منه قماصا فرميت به على وجهه، وجلست إلى راحلتي فانتضيت السيف، ونهض نحوي فضربته ضربة انخزل منها، وعدت إلى موضعي وأنا لا أدري ما هو أإنسان أم سبع، فلما أصبحت إذا هو أسود زنجي يضرب برجليه وقد قطعت وسطه حتى كدت أبريه، وانتهيت إلى ناقة مناخة موقرة ثيابا من سلبه، وإذا جارية شابة ناهد وقد أوثقها وقرنها بنا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ا عن خبرها، فأخبرتني أنه قتل مولاها وأخذه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جميع وعدت إلى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جراح قالت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دركتها في الحي تخدم أهل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معاوية مع ليلى في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يزيدي عن ثعلب عن ابن الأعرابي قال أخبرنا عطاء بن مصعب القرشي عن عاصم الليثي عن يونس بن حبيب الضبي عن أبي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معاوية بن أبي سفيان ليلى الخيلية عن توبة بن الحم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ليلى أكما يقول الناس كان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يس كل ما يقول الناس حقا، والناس شجرة بغي يحسدون أهل النعم حيث كانوا وعلى من ك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كان يا أمير المؤمنين سبط البنان، حديد اللسان، شجا للأقران، كريم المخبر ، عفيف المئزر، جميل الم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ا أمير المؤمنين ك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قلت ولم أتعد الحق وعلم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يد الثرى لا يبلغ القوم قـعـره                                            ألد ملد يغلب الحـق بـاط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ل ركب في ذراه وظـلـه                                            ليمنعهم مما تخـاف نـواز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اهم بنصل السيف من كل فادح                                            يخافونه حتى تموت خصـائلـه فقال لها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يزعم الناس أنه كان عاهرا خار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من سا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ذ إلهي كـان والـلـه سـيدا                                            جوادا على العلات جما نواف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خفاجيا يرى البخـل سـبة                                            تحلب كفاه النـدى وأنـ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يفا بعيد الهم صلبـا قـنـاتـه                                            جميلا محياه قلـيلا غـ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جوع الذي بات سـاريا                                            على الضيف والجيران أنك قات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رحب الباع يا توب بالقرى                                            إذا ما لئيم القوم ضاقت مناز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ت قرير العين من بات جـاره                                            ويضحي بخير ضيفه ومنازلـه فقال لها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ليلى لقد جزت بتوبة ق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لو رأيته وخبرته لعرفت أني مقصرة في نعته وأني لا أبلغ كنه ما هو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الرجال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ه المنايا حين تم تـمـامـه                                            وأقصر عنه كل قرن يطا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كليث الغاب يحمي عرينه                                            وترضى به أشباله وحل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صوب حليم حين يطلب حلمه                                            وسم زعاف لا تصاب مقاتل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ا بجائزة عظيمة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ريني بأجود ما قلت فيه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قلت فيه شيئا إلا والذي فيه من خصال الخير أكث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جدت حين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خـيرا والـجـزاء بـكـفـه                                            فتى من عقيل سـاد غـير مـك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كانت الدنـيا تـهـون بـأسـرهـا                                            عليه ولا ينـفـك جـم الـتـص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ـال عـلـيات الآمـور بـهـــونة                                            إذا هي أعيت كـل خـرق مـش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ذوب بل أري الخـلايا شـبـيهـه                                            بدرياقة من خمـر بـيسـان قـرق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توب ما في العـيش خـير ولا نـدى                                            يعد وقد أمست فـي تـرب نـفـ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لت منك النصف حتى ارتميت بك ال                                            منايا بسهم صـائب الـوقـع أعـ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ألف ألف كنـت حـيا مـسـلـمـا                                            لألقاك مثل القسـور الـمـتـطـ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كنت إذ كنت المنحى من الردى                                            إذا الخيل جالت بالقنا المتق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ن لهيف محجر قد أجبـتـه                                            بأبيض قطاع الضريبة مـره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قذته والمـوت يحـرق نـابـه                                            عليه ولم يطعن ولـم يتـنـسـف ما كان بين توبة وجميل أمام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ابن مهرويه عن ابن سعد عن القحذمي عن محارب بن غصين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توبة قد خرج إلى الشام، فمر ببني عذرة، فرأته بثينة فجعلت تنظر إليه، فشق ذلك على جميل، وذلك قبل أن يظهر حبه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توبة بن ال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صر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يك، فشدت عليه بثينة ملحفة مورسة فأتزر بها، ثم صارعه فصرعه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لك في النض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ناضله فنضله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سب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سابقه فسبقه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ما تفعل بريح هذه الجالسة، ولكن اهبط بنا الوادي، فصرعه توبة ونضله وسب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عبد الملك بن مروان ليلى عما رآه توبة فيها فأجا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إبراهيم بن أيوب عن ا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ليلى الأخيلية دخلت على عبد الملك بن مروان وقد أسنت وعجز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ى توبة فيك حين هو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آه الناس فيك حين و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عبد الملك حتى بدت له سن سوداء كان يخ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ود ليلى على الحجاج وحديثه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عن ابن أبي سعد عن أحمد بن رشيد بن حكيم الهلالي عن أيوب بن عمرو عن رجل من بني عامر يقال له ورق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حجاج بن يوسف، فدخل عليه الآذ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 الله الأمير، بالباب امرأة تهدر كما يهدر البعير الن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نسبها فانتسب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ى بك يا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خلاف النجوم ، وقلة الغيوم ، وكلب البرد، وشدة الجهد، وكنت لنا بعد الله ال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يني عن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ض مقشعرة ، والفجاج مغبرة، وذو الغنى مختل، وذو الحد من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ب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ابتنا سنون مجحفة مظلمة، لم تدع لنا فصيلا ولا ربعا، ولم تبق عافطة ولا ناقطة؛ فقد أهلكت الرجال، ومزقت العيال، وأفسدت الأموال، ثم أنشدته الأبيات التي ذكرناه متقد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تي ت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أخايل لا يزال غلامـنـا                                            حتى يدب على العصا مشه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الرماح إذا فقدن أكفـنـا                                            جزعا وتعرفنا الرفاق بحـورا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لى، أنشدينا بعض شعرك في توبة، فأنشدته 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بالموت عار على الفتى                                            إذا لم تصبه في الحياة المـعـا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حد حي وإن عاش سـالـمـا                                            بأخلد ممن غيبتـه الـمـق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الحي مما أحدث الدهر معتـب                                            ولا الميت إن لم يصبر الحي نا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جديد أو شباب إلـى بـلـى                                            وكل امرئ يوما إلى الموت ص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بني عوف فيا لهـفـتـا لـه                                            وما كنت إياهـم عـلـيه أحـا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أخشـى عـلـيه قـبـيلة                                            لها بدروب الشأم باد وحـاضـر فقال الحجاج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قطع لس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لها بالحجام ليقطع لسان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ما قال لك الأمير اقطع لسانها بالصلة والعطاء، فارجع إليه واستأذ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يه فاستأمره ، فاستشاط عليه وهم بقطع لسانه، ثم أمر بها فأدخلت ع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د وعهد الله يقطع مقولي، و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اج أنت الذي لا فـوقـه أحـد                                            إلا الخليفة والمستغفر الص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اج أنت سنان الحرب إن نهجت                                            وأنت للناس في الدواجي لنا تقـد أخبرنا الحسن قال حدثنا عبد الله بن أبي سعد قال حدثني أبو الحسن ميمون الموصلي عن سلمة بن أيوب بن مسلمة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دي عند الحجاج، فدخلت عليه امرأة برزة ، فانتسبت له فإذا هي ليلى الأخي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محمد بن العباس اليزيدي، وأخبر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وكيع عن عن إسماعيل بن محمد عن المدائني عن جويرية عن بشر بن عبد الله بن 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يلى دخلت على الحجاج، ثم ذكر مثل الخبر الأول،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ام إذا هز القناة سقا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لي غلام، قولي ه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ا ب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وها ثلاث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غ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ير أكرم من ذلك وأعظم قدرا من أن يأمر لي إلا ب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يا وأمر لها بثلاثمائة بعير، وإنما كان أمر لها بغنم لا إب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به وكيع عن إبراهيم بن إسحاق الصالحي عن عمر بن شبة عن عمرو بن أبي عمرو الشيباني عن أبي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قلت مكان غلام همام وذكر باقي الخبر الذي ذكره من تقدم،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ينا ما قلت في توبة، فأنشدتها 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ن القتلى بـواء فـإنـكـم                                            فتى ما قلتم آل عوف بن ع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كان أحيا من فـتـاة حـيية                                            وأشجع من ليث بخفـان خ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ه المنـايا دون درع حـصـينة                                            وأسمر خطي وجرداء ض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عم الفتى إن كان توبة فـاجـرا                                            وفوق الفتى إن كان ليس بفا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تى الفتيان تـوبة لـم ينـخ                                            قلائص يفحصن الحصا بالكراكر فقال لها أسماء بن خا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ها المرأة إنك لتصفين هذا الرجل بشيء ما تعرفه العرب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رجل هل رأيت توبة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ولو رأيته لوددت أن كل عاتق في بيتك حامل منه؛ فكأنما فقيء في وجه أسماء حب الر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لك 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تها وكيف ك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أبي سعد عن محمد بن علي بن المغيرة قال سمعت أبي يقول سمعت الأصمعي يذكر أن الحجاج أمر لها بعشرة آلاف درهم،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من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لح الله الأمير، تحملني إلى ابن عمي قتيبة بن مسلم، وهو على خراسان يومئذ فحملها إليه، فأجازها وأقبلت راجعة تريد البادية، فلما كانت بالري ماتت، فقبرها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لأصمعي في وفاتها وهو غ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عمي عن الحزنبل الأصبهاني عمن أخبره عن المدائني، وأخبرني الحسن بن علي عن ابن مهدي عن ابن أبي سعد عن محمد بن الحسن النخعي عن ابن الخصيب الكاتب، واللفظ في الخبر للحزنبل، وروايته 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يلى الأخيلية أقبلت من سفر، فمرت بقبر توبة ومعها زوجها وهي في هودج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برح حتى أسلم على توبة، فجعل زوجها يمنعها من ذلك وتأبى إلا أن تل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ثر ذلك منها تركها، فصعدت أكمة عليها قبر توب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توبة، ثم حولت وجهها إلى القو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فت له كذبة قط قب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ليلى الأخيلية سـلـمـت                                            علي ودوني تـربة وصـفـ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لمت تسليم البـشـاشة أو زقـا                                            إليها صدى من جانب القبر ص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غبط من ليلى بمـا لا أنـالـه                                            ألا كل ما قرت به العين صالـح فما باله لم يسلم علي كما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إلى جانب القبر بومة كامنة، فلما رأت الهودج واضطرابه فزعت وطارت في وجه الجمل، فنفر فرمى بليلى على رأسها، فماتت من وقتها، فدفنت إلى ج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هو الصحيح من خبر وفات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الأبيات المذكورة آنفا حكم الوادي لحنين، أحدهما رمل بالوسطى عن عمرو، والآخر خفيف ثقيل أول بالوسطى عن حبش، وقال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حنان لجميلة والميلاء رملان بالبنصر، وذكر أبو العبيس بن حمدون أن الرمل لعمر الوا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توبة شريرا كثير الغا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توبة شريرا كثير الغارة على بني الحارث بن كعب وخثعم وهمدان، فكان يزور نساء منهم يتحدث إليهن،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ذهب ريعان الشباب ولـم أزر                                            غرائر من همدان بيضا نحوره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توبة ربما ارتفع إلى بلاد مهرة فيغير عليهم، وبين بلاد مهرة وبلاد عقيل مفازة منكرة لا يقطعها الطير، وكان يحمل مزاد الماء فيدفن منه على يوم مزادة ثم يغير عليهم فيطلبونه فيركب بهم المفازة، وإنما كان يتعمد حمارة القيظ وشدة الحر، فإذا ركب المفازة رجعوا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ليلى مع عبد الملك بن مروان حين رآها عند زوجته عات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رمي عن الزبير عن يحيى بن المقدام الربعي عن عمه موسى بن يعقو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عبد الملك بن مروان على زوجته عاتكة بنت يزيد بن معاوية، فرأى عندها امرأة بدوية أنكر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والهة الحرى ليلى الأخي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تي تقو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قت جفان ابن الخليع فأصـبـحـت                                            حياض الندى زالت بهن الـمـرا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فته لهـفـى يطـوفـون حـولـه                                            كما أنقض عرش البئر والورد عاص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تي أقو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بقيت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بقاه الل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با قرشيا، وعيشا رخيا، وامرأة م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دته بالكر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دته بما أفرده ال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عات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قد جاءت تستعين بنا عليك في عين تسقيها وتحميه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ست ليزيد إن شفعتها في شيء من حاجاتها، لتقديمها أعرابيا جلفا على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ت ليلى فقامت على رجلها واندفع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حملني ورحلـي ذات وخـد                                            عليهـا بـنـت آبـاء 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علت سواد الشأم جـنـبـا                                            وغلق دونهـا بـاب الـلـئ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بـعـائد أبـدا إلـيهـم                                            ذوو الحاجات في غلس الظ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تك لـو رأيت غـداة بـنـا                                            عزاء النفس عنكم واعتز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علمت واستيقـنـت أنـي                                            مشيعة ولم ترعي ذمـ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جعل مثل تـوبة فـي نـداه                                            أبا الذبان فوه الدهـر د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ذ الله ما عسفت برحـلـي                                            تغذ السير للبلد الـتـهـ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ت خليفة فسـواه أحـجـى                                            بإمرته وأولـى بـالـلـث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ثام الملك حين تعـد كـعـب                                            ذوو الأخطار والخطط الجسام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كعبين عن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ال كعبا ككع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وفودها على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يزيدي عن الخليل بن أسد عن العمري عن الهيثم بن عدي عن أبي يعقوب الثقفي عن عبد الملك بن عمير عن محمد بن الحجاج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لأمير جالس إذ استؤذن ل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يلية صاحبة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امرأة طويلة دعجاء العينين حسنة المشية إلى الفوه ما هي، حسنة الثغر، فسلمت فرد الحجاج عليها ورحب بها فدنت، 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اك ضع لها وسادة يا غلام، فجل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ملك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ى الأمير، والقضاء لحقه، والتعرض لمعرو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خلفت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م في حال خصب وأمن ود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خصب ففي الأموال والكل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أمن فقد أمنهم الله عز وجل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دعة فقد خامرهم من خوفك ما أصلح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نش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جاج إن الله أعطـاك غـاية                                            يقصر عنها من أراد مـد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جاج لا يفلل سلاحك إنمـا ال                                            منايا بكف الله حـيث تـر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بط الحجاج أرضا مريضة                                            تتبع أقصى دائها فشـف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اها من الداء العضال الذي بها                                            غلام إذا هز القناة سـق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اها دماء المارقين وعلـهـا                                            إذا حجمت يوما وخيف أذ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مع الحجـاج رز كـتـيبة                                            أعد لها قبل النـزول قـر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د لها مصـقـولة فـارسـية                                            بأيدي رجال يحلبون صـر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جاج لا تعط العصاة منـاهـم                                            ولا الله يعطي للعصاة من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كل حلاف تـقـلـد بـيعة                                            فأعظم عهد الله ثـم شـرا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حجاج ليحيى بن منق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بلادها ما أشعرها</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لي بشعرها ع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 بعبيدة بن موهب وكان حاجب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يه فأنشدته، فقال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لشاعرة الكريمة، قد وجب حق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غناها عن شفاعتك يا غلام مر لها بخمسمائة درهم؛ وأكسها خمسة أثواب أحدها كساء حر، وأدخلها على ابنة عمها هند بنت أسماء فق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ل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لح الله الأم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ضر بنا العريف في الصدقة، وقد خربت بلادنا، وانكسرت قلوبنا، فأخذ خيار الم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كتبوا لها إلى الحكم بن أيوب فليبتع لها خمسة أجمال وليجعل أحدها نجيبا ، واكتبوا إلى صاحب اليمامة بعزل العريف الذي شك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بن موه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لح الله الأمير، أأص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 فوصلها بأربعمائة درهم، ووصلتها هند بثلاثمائة درهم، ووصلها محمد بن الحجاج بوصيفتين</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لهيث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ذكرت هذا الحديث لإسحاق بن الجصاص فكتبه عني، ثم حدثني عن حماد الراوي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فرغت ليلى من شعرها أقبل الحجاج على جلسائه ف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درون من هذ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رأينا امرأة أفصح ولا أبلغ منها ولا أحسن إنشا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ليلى صاحبة تو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قبل عليها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الله يا ليلى أرأيت من توبة أمرا تكرهينه أو سألك شيئا أو سألك شيئا يع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الذي أسأله المغفرة ما كان ذلك منه ق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لم يكن فيرحمنا الله وإي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حمد بن عبد العزيز الجوهري عن ابن شبة عن عبد الله بن محمد بن حكيم الطائي عن خالد بن سعيد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عند الحجاج فدخلت عليه ليلى الأخيلية، ثم ذكر مثل الخبر الأول، وزاد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ا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لام إذا هز القناة سقا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قولي غلام، قولي هما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لني الناس أين يعمـد هـذا                                            قلت آتي في الدار قرما سر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قطعت البلاد أسري ولا يم                                            مت إلا إياك يا زكــــر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م عطـاء ونـائل وجـزيل                                            كان لي منكم هـنـيا مـريا عروضه من الخفيف، الشعر للأقيشرالأس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دحمان، وله فيه لحنان، أحدهما خفيف ثقيل من أصوات قليلة الأشباه عن إسحاق، والآخر ثقيل أول بالبنصر في الثالث والثاني عن عمرو، وذكر يونس أنه للأبجر ولم يجنسه، وذكر الهشامي أن لحن الأبجر خفيف ثقيل، وأن لحن ابن بلوع في الثالث ثاني ث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يحيى بن واصل ثقيل أول بالوسطى</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الأقيشر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الأقيشر واسمه ولقبه وك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قي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ب غلب عليه ، لأنه كان أحمر الوجه أقشر، واسمه المغيرة بن عبد الله بن معرض بن عمرو بن أسد بن خزيمة بن مدرك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كنى أبا معرض، وقد ذكر ذلك في شعره في مواضع عدة،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ا معرض إذا حـسـا                                            من الراح كأسا على المن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يب لبيب أبو معـرض                                            فإن ليم في الخمر لم يصبر وعمر عمرا طويلا، فكان أقعد بني أسد نسبا، وما أخلقه بأن يكون ولد في الجاهلية ونشأ في أول الإسلام؛ لأن سماك بن مخرمة الأسدي صاحب مسجد سماك بالكوفة بناه في أيام عمر، وكان عثمانيا، وأهل تلك المحلة إلى اليوم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وي أهل الكوفة أن علي بن أبي طالب صلوات الله عليه لم يصل فيه، وأهل الكوفة إلى اليوم يجتنب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اك الذي بناه هو سماك بن مخرمة بن حمين بن بلث بن عمرو بن معرض بن عمرو بن أسد، والأقيشر أقعد نسب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قيشر في ذكر مسجد سماك شع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الكندي الكوفي قال أخبرني الحسن بن عليل العنزي عن محمد بن معاوية وكنيته أبو عبد الله محمد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قيشر من رهط خريم بن فاتك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يم إنما نسب إلى جد أبيه فاتك، وهو خريم بن الخرم بن شداد بن عمر بن فاتك الأسدي، وفاتك بن قليب بن عمرو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قيشر هو المغيرة بن عبد الله بن معرض بن عمرو بن أس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في مسجد سماك بالكوفة شعرا ذم فيه بني دودان ثم ترضاهم ب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ائل لما بنى سماك بن مخرمة مسجده الذي بالكوفة، وهو أكبر مسجد لبني أسد، وهو في خطة بني نصر بن ق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دودان من مسجدنـا                                            وبه يعرفـهـم كـل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هدمنا غـدوة بـنـيانـه                                            لانمحت أسماؤهم طول الأب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م فيه وهـم جـيرانـه                                            واسمه الدهر لعمرو بن أس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صلوا قسمـنـا أجـره                                            فلنا النصف على كل جسـد فحلف بنو دودان ليضر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بيتا محوت به كل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يا فاس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ـو دودان حـي سـادة                                            حل بيت المجد فيهم والعدد فترك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خليعا ماجنا مدمنا لشرب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عن إسماعيل بن مجمع عن المدائني قال، وأخبرني أبو أيوب المدين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قيشر كوفيا خليعا ماجنا مدمنا لشرب الخمر، وهو الذي يقول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ا معرض إذ حـسـا                                            من الراح كأسا على المن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يب لبيب أبو معـرض                                            فصار خليعا على المك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 الحرام أبو مـعـرض                                            فإن ليم في الخمر لم ي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ل اللئام ويلحى الـكـرام                                            وإن أقصروا عنه لم يقصر اجتاز على مجلس لبني عبس فناداه أحدهم بلقبه وكان يغضب من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بن إسحاق عن أبيه عن المدائني، وأخبرني عبد الوهاب ابن عبيد الصحاف الكوفي عن قعنب بن محرز الباهلي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قيشر مر يريد الحيرة ، فاجتاز على مجلس لبني عبس، فناداه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قيشر، وكان يغضب منها، فزجره الأشياخ، ومضى الأقيشر ثم عاد إليه معه رجل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 معي، فإذا أنشدت بيتا فق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لك، ثم انصرف، وخذ هذين ال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صير معك إلى حيث شئت يا أبا معرض ولا أرزؤك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به حتى أتى مجلس القوم، فوقف عليهم ثم تأملهم وقد عرف الشاب، فأقبل علي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دعوني الأقيشر ذلك اسمي                                            وأدعوك ابن مطفئة السراج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جي خذنها باللـيل سـرا                                            ورب الناس يعلم ما تناجي قال قعنب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ب ذلك الرجل ابن مطفئة السرا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أبو الضحاك التميمي شعرا يذمه فرد عليه وتكر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قعنب في خبره عن المدائني أخبرنا به اليزيدي عن الخزار عن المدائني في كتاب الجوابات، ولم يروه الباق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قيشر يكتري بغلة أبي المضاء المكاري فيركبها إلى الخمارين ب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ها يوما ومضى لحاجته، وعند أبي المضاء رجل من تميم يكنى أبا الضحا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قي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طبق الميزان وكتب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شاعر من حي سوء                                            ضئيل الجسم مبطان هجين وقال لأبي الم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فأقرئ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أقرأ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قي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الأقيشر تحت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سدا أسب ولا تـمـيمـا                                            وكيف يجوز سب الأكر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التميمي حـال بـينـي                                            وبينك يا ابن مضرطة العجين فهرب إلى الكوفة فلم يزد على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قعنب في خبره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تميمي فقرأ ما كتب، فكتب ت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مبتغي حشا لحـاجـتـه                                            وجه الأقيشر حش غير ممنوع فلما قرأ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ي أستعديك عليه، وكتب ت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تاني مقـال كـنـت آمـنة                                            فجاء من فاحش في الناس خل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عزيز أبو الضحاك كنيتـه                                            فيه من اللؤم وهي غير ممن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بت أمـه إلا مـطـاحـنة                                            وأن تؤاجر في سوق المراض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ساب ماء البرايا في استها سربا                                            كأنما انساب في بعض البلال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ثم جاءت به والبظر حنكـه                                            كأنه في استها تمثـال يسـروع فلما جاءه جزع ومشى إليه بقوم من بني تميم، فطلبوا أن يكف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بد الله بن خلف فذكر عن أبي عمرو الشيباني أن الأقيشر قال هذا في مسك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عر الذي فيه الغناء يقوله الأقيشر في زكريا بن طلحة الذي يقال له الفياض، وكان مداحا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عبد الملك بن مروان شعرا له في طلحة الفياض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العنزي عن محمد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ت جارية عند عبد الملك ابن مروان بشعر الأقي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 الله بالـسـلام وحـيا                                            زكريا بن طلحة الفـيا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دن الضيف إن أناخوا إليه                                            بعد أين الطلائح الأنقـاض</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همات العيون خـوص رذايا                                            قد براها الكلال بـعـد إيا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ه خـالـد ابـن عـم أبـيه                                            منصبا كان في العلا ذا انتفا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ع تيم من تـيم مـرة حـقـا                                            قد قضى ذاك لابن طلحة قاض فقال عبد الملك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أقي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مدح لا على طمع ولا فرق، وأشعر الناس الأقيش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ه الكميت فسمع من شعره وأثن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د الله بن خلف أن أبا عمرو الشيباني أخبره الكميت بن زيد لقي الأقيشر في سفرة ،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قصد يا أبا مع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ني الناس أين يقصد هـذا                                            قلت آتى في الدار قرما سريا وذكر باقي الأبيات التي فيها الغناء، فلم يزل الكميت يستعيده إياها مرار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ذب من قال إنك أشعر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نينا فقال شعرا في ضد ذلك داعب به رجلا م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لكراني عن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قيشر عنينا، وكان لا يأتي النساء، وكان كثيرا ما كان يصف ضد ذلك م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إليه يوما رجل من قيس، فأنشده الأقي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روح بمشرف ذي شعرة                                            عسر المكرة ماؤه يتف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ح يطير من المراح لعابه                                            وتكاد جلدته بـه تـتـقـدد ثم قا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صر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وص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س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كنت لو رأيته رك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وأثني عط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عن أي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صفت، فقم فارك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الرجل من مجلسه وجعل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من جليس سائر الي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ه عابس وهو في جنازة بنت زياد العصفري لغداء وشراب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عبد الله بن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 بنت زياد العصفري، فخرج الأقيشر في جنازتها، فلما دفنوها انصرف، فلقيه عابس مولى عائذ ال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غداء وطلاء أتيت به من طيزناباذ 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به إلى منزله فغداه وسقاه، فلما شرب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زيادا لا يزلن بـنـاتـه                                            يمتن وألقى كلما عشت عاب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يوم غاب عنـي شـره                                            وأنجحت فيه بعد ما كنت آيسا أخذه الشرط من حانة فتخلص منهم برشوة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الأقيشر في بيت خمارة بالحيرة، فجاءه الشرط ليأخذوه، فتحرز منهم وأغلق با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شرب، فما سبيلكم ع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نا العس في كفك وأنت ت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شربت من لبن لقحة لصاحب الدار، فلم يبرحوا حتى أخذوا منه 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ـا لـقـحـتـنـا بـاطـية                                            فإذا ما مزجت كانت ع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ن أصـفـر صـاف لـونـه                                            ينزع الباسور من عجب الذ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نشـرب مـن أمـوالـنـا                                            فسلوا الشرطي ما هذا الغضب سأل عبد الملك وقد بنى أسد عنه وقال إنه شاع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العنزي عن محمد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وفد بني أسد على عبد الملك بن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اعركم يا 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نا لشعراء ما يرضى قومهم أن يفضلوا عليهم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ما فعل الأقي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مت، ولكنه مشتغل بعشقه، وما أبعد أن يكون شاعركم إلا أنه يضيع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سائل عما مـضـى                                            من علم هذا الزمن الذا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تبغي العلم أو أهله                                            أو شاهدا يخبر عن غ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تبر الأرض بأسمـائهـا                                            واعتبر الصاحب بالصاحب سأل جارا له طحانا كان يقرض الناس فلم يعطه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د الله بن خلف عن أبي عمرو الشيباني أن جارا للأقشير طحانا كان ينسئ الناس يكنى أبا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الأقيشر فلم يعطه،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يد النساء ويأبى الرجال                                            فما لي وما لأبي عائش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ام له الله كد الرجـال                                            وأثكله ابنتـه عـائشـه فأعطاه ما أراد واستعفاه من أن يزيد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رض له رجل من هجيم فهجاهم فاستكفوه فك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ت من كتاب عبيد الله بن محمد اليزيدي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يثم بن عدي حدثني عطاف ب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عرابي من بني تميم كان يهزأ بالأقشير، فقال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معرض كن أنت إن مت دافني                                            إلى جنب قبر فيه شلو المض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ي أن أنجو من النـار إنـهـا                                            تضرم للعبد اللئيم الـمـ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لك أوصاها الإلـه ولـم تـزل                                            تحش بأوصال وترب وجـن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بحمد الله إن شئت مفلـتـي                                            بحزمك فاحزم يا أقيشر واعج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تميم ثم أحد بني الهجيم بن عمرو بن تميم، فقال الأقش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يم بن مر كفكفوا عن تعمـدي                                            بذل فإني لست بالـمـتـذ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زأ بي العبد الهجيمي ضـلة                                            ومثلي رمي ذا التدرأ المتضل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هية دهياء لا يستطـيعـهـا                                            شماريخ من أركان سلمى ويد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له لولا أن حلمـي زاجـري                                            تركت تميما ضحكة كل محف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فوا رماكم ذو الجلال بخـزية                                            تصبحكم في كل مجمع ومن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م لئام الناس لا تنـكـرونـه                                            وألامكم طرا حريث بن جنـدل فصار إليه شيوخ من بني الهجيم واعتذروا إليه واستكفوه فك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 مع مقعد وأعمى وغناهم مغن فطربوا فقال هو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أخفش قال حدثني أبو الفياض بن أبي شراع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الأقيشر بالحيرة في بيت فيه خياط مقعد ورجل أعمى، وعندهم مغن مطرب، فطرب الأقيشر، فسقاهم من شربه، فلما انتشوا وثب الأعمى يسعى في حوائجهم، وقفز الخياط المقعد يرقص على ظلعة ويجهد في ذلك كل ج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قي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قعد قوم قد مشى من شرابنـا                                            وأعمى سقيناه ثلاثا فـأبـص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ابا كريح العنبر الورد ريحـه                                            ومسحوق هندي من المسك أذف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فتيات الغر من أرض بابـل                                            إذا شفها الحاني من الدن ك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من زجاج الشام عنق غـريبة                                            تأنق فيهـا صـانـع وتـخ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خائر فرعون التي جبـيت لـه                                            وكل يسمى بالعتيق مـشـ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آها بعد إنقاء غسـلـهـا                                            تدور علينا صائم القوم أفـطـرا كان صاحب سراب وندامى تفرق أصحاب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لي بن سليمان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قيشر صاحب شراب وندامى، فأشخص الحجاج بعض ندمائه إلى بعض النواحي ، ومات بعضهم، ونسك بعضهم، وهرب بعضهم؛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لصبر فاعترتني هموم                                            لفراق الثقات من إخو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هذا وغاب هذا وهـذا                                            دائب في تلاوة الـقـرآ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كان قبل إظهاره النس                                            ك قديما من أظرف الفتيان شعر له في بغل أبي المضاء وكان يكتريه فيركبه إلى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الحسن الأسدي قال قال ابن الكلبي حدثني سلمة بن عبد سواع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قيشر لا يسأل أحدا أكثر من خمسة دراهم، يجعل درهمين في كراء بغل إلى الحيرة، ودرهمين للشراب، ودرهما ل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جار يكنى أبا المضاء له بغل يكريه، وكان يعطيه درهمين ويأخذ بغله فيركبه إلى الحيرة، حتى يأتي بيت الخمار فينزل عنده ويربطه بلجامه وسرجه فيقال إنه أعطى ثمنه في الكراء ثم يجلس فيشرب حتى يمسي، ثم يركبه وي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غل بغل أبي المضاء تعلمـن                                            أني حلفت ولـلـيمـين نـ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عسفن وإن كرهت مهـامـهـا                                            فيما أحـب وكـل ذاك ي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رغم يا ولد الحمار قطعتـهـا                                            عمدا وأنت مذلل مـصـ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زور مسمـعـا فـي داره                                            وترى المدامة بالأكـف ت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رفعون بما يسوءك نـعـرة                                            وإذا سخطت فخطب ذاك صغير خدعته امرأة بأنها أم حنين الخمار وأخذت منه درهمين، فأخذ يهجو أم حنين حتى استرضاه حني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يوما من الأيام بيت الخمار الذي كان يأتيه فلم يصادفه فجعل ينتظره، ودخلت الدار امرأة عبادية ،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ى في حاجة وانا امرأته، ف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ي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درهميك وانتظ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إليك، ومضت وتبعها، فدخلت دارا لها بابان وخرجت من أحدهما وت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جلوسه خرج إليه بعض أهل الد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جل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امرأة محتال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حنين من العباد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 أنه قد خدع، فانصرف إلى خماره فأخبره بالقص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سئني اليوم فاسقني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أ الأقيشر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غرر بذات خف سوانـا                                            بعد أخت العباد أم ح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دتنا بدرهمـين نـبـيذا                                            أو طلاء معجلا غير 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لوت بالدرهمين جميعـا                                            يا لقومي لضيعة الدرهمين وذكر هذا الخبر عبد الله بن خلف عن أبي عمرو الشيباني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خمار كان يسمى بحنين، وأن المرأة المحتالة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أم حنين الخمار الذي كان يعامله حتى أخذت الدرهمين ثم هربت منه، وذكر الأبيات الثلاثة التي تقدمت، وبع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هدت زوجها وقد قال إني                                            سوف أغدو لحاجتي ولد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ت كالحصان أبيض جلدا                                            وافر الأير مرسل الخصيت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ا أجرذا هديت فقالـت                                            سوف أعطيك أجره مرت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دأ الآن بالسفاح فـلـمـا                                            سافحته أرضته بالأخـري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ها للجبين ثم امتـطـاهـا                                            عالم الأير أفحج الحالـ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ما ذاك منهما وهي تحوي                                            ظهره بالبنان والمعص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ها زوجها وقد شام فيهـا                                            ذا انتصاب موثق الأخدع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أسـى وقـال ويل طـويل                                            لحنين من عار أم حـنـ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حنين الخم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هذا ما أردت بهجائي وهجاء أ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مني درهمين ولم تعطيني شر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تعرف أمي ولا أخذت منك شيئا قط، فانظر إلى أمي فإن كانت هي صاحبتك غرمت لك ال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عرف غير أم حنين، ما قالت لي إلا ذلك، ولا أهجو إلا أم حنين وابنها، فإن كانت أمك إياها أ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ت أم حنين أخرى فإياها أ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ا يفرق الناس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ي إذا أترى درهمي يضيع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ذا أغرمهما لك وأقم ما تحتاج إليه، لا بارك الله لك ففع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كتبته العريان بن الهيثم من ملحه ثم أرسل له خمسين درهما فاستقلها وهجاه، ثم استرضاه أبوه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وحدثني أبو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ريان بن الهيثم النخعي صديقا للأقيش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قيشر إني أريد أن أمتد إلى الشام فأكتبني من ملحك فأك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الشام فأصاب مالا، فبعث إلى الأقيشر بخمسين درهما، ففع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تهجوه إذ وضع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فأعطاه خمسين درهما، وقال الأقي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ألتني يوم الرحيل قصائدا                                            فملأتهن قصائدا وكـت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صدقتك إذ وجدتك صادقا                                            وكذبتني فوجدتني كـذ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تحت بابا للخيانة عـامـدا                                            لما فتحت من الخيانة بابـا وكان أبو العريان على الشرطة، فخافه الأقيشر من هجاء ابنه، وبلغ الهيثم هذه الأبيات فبعث إليه بخمسمائة درهم وسأله الكف عن ابنه وألا يشهره ، فأخذها وفع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رجل من حضرموت امرأة من بني أسد وسأله عنها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طب رجل من حضرموت امرأة من بني أسد، فأقبل يسأل عنها وعن حسبها وأمهاتها، حتى جاء الأقيشر فسأله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ضر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رموت فتشت أحسابنـا                                            وإلينا حضرموت تنت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خوة القرد وهم أعمامـه                                            برئت منكم إلى الله العرب طلبت إليه عمته أن يصلي فقال اختاري إما الصلاة أو الوض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أبي أيوب المديني قال قال أبو طالب الشاعر حدثني رجل من بني أس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مة الأقيشر تقول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وقم فص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ثر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برمتني، فاختاري خصلة من خص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أصلي ولا أتطهر، وإما أن أتطهر ولا أ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فإن لم يكن غير هذا فصل بلا وضو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ه شرطي وهو يشرب فخافه وسقاه بأنبوب من ثقب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أنه شرب يوما في بيت خمار بالحيرة، فجاء شرطي من شرط الأمير ليدخل عليه، فغلق الباب 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اه الشرطي اسقني نبيذا وأنت آ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آمنك، ولكن هذا ثقب في الباب فاجلس عنده وأنا أسقيك منه، ثم وضع له أنبوبا من قصب في الثقب وصب فيه نبيذا من داخل والشرطي يشرب من خارج الباب حتى 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قي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الشرطـي أن نـسـقـيه                                            فسقيناه بأنبـوب الـق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نشـرب مـن أمـوالـنـا                                            فسلوا الشرطي ما هذا الغضب أعطاه قيس بن محمد مالا ونجمه له فكرر ذلك مرارا فرد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لكراني عن قعنب بن المحرز، وحدثنا محمد بن خلف عن أبي أيوب المديني عن قعنب ب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يس بن محمد بن الأشعث ضرير البصر، فأتاه الأقيشر فسأله، فأمر قهرمانه فأعطاه ثلاثمائة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ها جملة، ولكن مر القهرمان أن يعطيني في كل يوم ثلاثة دراهم حتى تنف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أخذها منه، فيجعل درهما لطعامه، ودرهما لشرابه، ودرهما لدابة تحمله إلى بيوت الخما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فدت الدراهم أتاه الثانية فسأله فأعطاه وفعل مثل ذلك، وأتاه الثالثة فأعطاه وفعل مثل ذلك، وأتاه الرابعة ف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 لك كأنك قد جعلت هذا خراجا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قيس الأكمه ابن مـحـمـد                                            يقول ولا تلقاه للـخـير يف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أعمى العين والقلب ممسكـا                                            وما خير أعمى العين والقلب يب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صم تمت لعنة اللـه كـلـهـا                                            عليه وما فيه من الشر أفـضـل 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جا أحد من الأقيشر لنجوت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سكران فحكموه في الصحابة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عن العنزي عن محمد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صم قوم بالكوفة في أبي بكر وعمر وعثمان وعل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عل بيننا أول من يطلع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ع الأقيشر عليهم وهو سك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من حك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رض قد حكم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ساعة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صليت خمسا كـل يوم                                            فإن الله يغفر لي فسو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شرك برب الناس شيئا                                            فقد أمسكت بالحبل الوث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حق ليس به خفـاء                                            ودعني من بنيات الطريق أعطاه ابن رأس البغل مهر ابنة عم له فمدحه فاعترض عليه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زوج الأقيشر ابنة عم له يقال لها الرباب، على أربعة آلاف درهم، ويقال على عشرة آلاف درهم، فأتى قومه فسألهم فلم يعطوه شيئا؛ فأتى ابن رأس البغل وهو دهقان الصين وكان مجوسيا، فسأله فأعطاه الصد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قي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المجوسي مهر الرباب                                            فدى للمجوسي خالي و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بأنك رطب المشـاش                                            وأن أباك الجواد الخـ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سيد أهل الـجـحـيم                                            إذا ما ترديت فيمن 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اور قارون في قعـرهـا                                            وفرعون والمكتنى بالحكـم ذهب إلى عكرمة بن ربعي فلم يعط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ج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سألت قومك فلم يعطوك وجئتني فأعطيتك، فجزيتني هذا القول ولم أفلت من شعرك وش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رضى أن جعلتك مع الملوك وفوق أبي جهل ثم جاء إلى عكرمة بن ربعي التميمي فلم يعط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ربيعة مـن شـرهـا                                            أبا ثم أما فـقـالـوا ل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أعلـم مـن شـركـم                                            وأجعل بالسب فـيه س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 لعكرمة المـخـزيات                                            وماذا يرى الناس في عكر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عبـدا زكـا مـالـه                                            فما غيرذا فيه من مكرمـه شرب بما معه وبثيابه ثم جلس في تبن وحديث الخمار مع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رب الأقيشر في حانة خمار حتى أنفد ما معه، ثم شرب بثيابه حتى غلقت فلم يبق عليه شيء، وجلس في تبن إلى جانب البيت وإلى حلقه مستدفئ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رجل به ينشد ضا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دد عليه واحفظ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خ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نت عينك أي شيء يحفظ علي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تبن لا تأخذه فأموت من ال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خمار ورد عليه ثيا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طلب ما تشرب به، ولا تجئني بثيابك فإني لا أشتريها بعد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ه هشام الشرطي وهو سكران فحاوره في س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از الأقيشر برجل يقال له هشام وكان على شرطة عمرو بن حريث وهو سكران، فدعا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ك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ذه الرائ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 سفرجل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لي انكه شربت مدامة                                            فقلت كذبتم بل أكلت سفرجلا فضحك م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تكن سكران أخبرني كم تصلي في كل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ائلني هشام عن صلاتـي                                            صلاة المسلمين فقلت خ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اة العصر والأولى ثمان                                            مواترة فما فيهـن ل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 مغيب قرن الشمس وتر                                            وشفع بعدها فيهن ح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دوة اثنتان معا جـمـيعـا                                            ولما تبد للـرائين شـ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دها لوقتـهـمـا صـلاة                                            لنسك بالضحاء إذا ن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حصيت الصلاة أيا هشامـا                                            فذاك الـخـلاق ج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ود أن يلام فـلـيس يومـا                                            بحامده من الأقـوام إنـ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هش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أخبرتنا يا أبا معرض، فانصرف راش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نشد قتيبة بن مسلم مرداس بن جذام شعره في قدامة بن ج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جل من بني سلول على قتيبة بن مسلم بكتاب عامله على الري وهو المعلى بن عمرو المحاربي، فرآه على الباب قدامة بن جعدة بن هبيرة المخزومي وكان صديقا لقتيبة، فدخل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ابك ألأم العرب، سلولي رسول محاربي إلى 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قتيبة تبسما فيه غي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امة بن جعدة يتهم بشرب الخمر، وكان الأقيشر ينا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لي مرداس بن جذام الأسدي فد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قال الأقيشر في قدامة بن جعدة وهو ب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ندمـان كـريم مـاجـد                                            سيد الجدين من فرعي م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قيت الكأس حتى هرهـا                                            لم يخالط صفوها منه ك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قم صل فصلى قـاعـدا                                            تتغشاه سمادير الـس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ن الظهر مع العصر كما                                            تقرن الحقة بالحق ال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الفجر فمـا يقـرؤهـا                                            وقرأ الكوثر من بين الس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ير لون القرشي وخ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بتلك، والبادئ أظ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نشده عبد الملك أبياته في الخمر وحاو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اخفش عن محمد بن الحسن بن الحرون قال حدثنا الكسرو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للأقي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ياتك في الخمر،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ك القذى من دونها وهي دونه                                            لوجه أخيها في الإناء قـط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يت إذا فضت وفي الكأس وردة                                            لها في عظام الشاربـين دبـي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أبا معرض ولقد أجدت وصفها، وأظنك قد شر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إنه ليريبني منك معرفتك ب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له مع بعض ندمائه في ح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يحيى عن حماد بن إسحاق عن ابن الكلبي عن رجل من الأز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قيشر يأتي إخوانا له يسألهم فيعطونه، فأتى رجلا منهم فأمر له بخمسمائة درهم، فأخذها وتوجه إلى الحانة ودفعها إلى صاحبه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لي ما أحتاج إليه ففعل ذلك، وانضم إليه رفقاء له، فلم يزل معهم حتى نفدت الدراهم، فأتاهم بعد إنفاقها بيوم ثم أتاهم من غد فاحتملوه، فلما أتاهم في اليوم الثالث نظر إليه أصحابه من بعيد فقالوا لصاحب الح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عدنا إلى غرفتك هذه وأعلم الأقيشر أنا لم نأت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الأقيشر أعلمه ما قالو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 الأقيشر أنه لا فرج له عند صاحب الحانة إلا برهن، فطرح إليه ثيا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لي ما أحتاج إليه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ذ فيه الشراب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اسقياني كأسـا                                            ثم كأسا حتى أخر نعاس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 الغرفة التي فوق رأسي                                            لأناسـا يخـادعـون أنـا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ربون المعتق الراح صرفـا                                            ثم لا يرفعون بالـزور راسـا فلما سمع أصحابه هذا الشعر فدوه بآبائهم وأمهاتهم ثم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صعد إلينا أو ننزل إليك، فصعد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عمه وبشر بن مروان حين مدح بشرا فو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ابن مهروية قال حدثني أبو مسلم المستملي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لأقيشر بشر بن مروان ودخل إليه فأنشده القصيدة وعنده أيمن بن خزيم بن فاتك الأسدي، فقال أ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كلام حسن من جوف خ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بالبيت المذك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أيضا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الأقيشر إلى منزله بعث عمه فأخذ منه الألف ال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خليك تفسدها وتشرب بها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صنع بها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سوك وأكسو عيالك وأعد لك قوت ع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ه ودخل على بشر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با مروان أن عطـاءه                                            أزاغ به من ليس لي بعي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صاحب شرطته أن يحضر عمه وينتزع منه الألف الدرهم ويسلمها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ونحن نقوم لعيالك بما يصلح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خمارة بشعر داعر فسر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عن أبي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أقيشر بخمارة بالحيرة يقال لها دومة، فنزل عندها فاشترى منها نبيذا، ثم قال لها جودي لي الشراب حتى أجيد لك المدح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دوم دام لك النعـيم                                            وأسمر ملء كفك مستق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يد الأسر ينبض حالباه                                            يحم كأنه رجل س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ويه الشراب فيزدهـيه                                            وينفخ فيه شيطان رج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ت به الخمار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يل في أحسن من هذا ولا أسر لي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فاتك بن فضالة حين وفد على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عن حماد بن إسحاق عن أبيه عن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اتك ابن فضالة بن شريك الأسدي كريما على بني أمية، وهو الوافد على عبد الملك بن مروان قبل أن ينهض إلى حرب ابن الزبير، فضمن له على أهل العراق طاعتهم وتسليم بلادهم إليه، وأن يسلموا مصعبا إذا لقيه ويتفرق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يقول الأقيشر في هذه الوف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الوفود فكنت أفضل وافد                                            يا فاتك بن فضالة بن شريك تولى الكوفة رجل من بني تميم فانكسر المنبر من تحته ف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عن السكري قال حدثني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الكوفة رجل من بني تميم يقال له مطر ؛ فلما علا المنبر انكسرت الدرجة من تحته فسقط عنها؛ فقال الأقي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تميم ما لمنبر ملكـكـم                                            ما يستقر قراره يتمر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نابر أنكرت أستاهكـم                                            فادعوا خزيمة يستقر المنبر سئل عن قريظة بن قرظة فتكاسل عن ذكر اسمه فهجاه ف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عن حماد بن إسحاق عن أبيه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جل من محارب يقال له قريظة بن يقظة بالأقيشر الأسدي وهو مجلس من مجالس بني أسد، فسلم على الأقيشر وكان به عا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يا أبا مع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خمور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لي بأن أستطيع أن أذكر اسمه                                            وأعيا عقالا أن يطيق لـه ذكـرا قال فضحك القو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ي شيء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ونسبه أعظم من أن أقدر على ذكرهما في يوم، فإن شئتم سميته اليوم ونسبته غدا، وإن شئتم نسبته اليوم وسميته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اسمه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يظ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أن يكون ابن يق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قي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وأصبت، ولقد أثقلت اسمه حين ذكرته أن أقو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قريظة قوله وكان شاعر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انك من سكر ثقيل عن التقى                                            ولكنه بالمخـزيات طـل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حقيق يا أقيشر أن تـرى                                            كذاك إذا ما كنت غير م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ف من الصهباء صرفا تخالها                                            جنى النحل يهديه إليك صديق فبلغ الأقيشر قول المحاربي وكان يكنى أبا الذيال، فأجا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مت أبا الذيال من ذي نوالة                                            له في بيوت العاهرات ط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لخمر عيرت امرأ ليس مقلعا                                            وذلك رأي لو علمـت وثـي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شربها ما دمت حيا وإن أمت                                            ففي النفس منها زفرة وشهيق سمع الرشيد من يتغنى بشعر له في توبته من الخمر فأعج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الشيعي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رشيد سمع ليلة رجلا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ت الخمر قد عزت وقد منعت                                            وحال من دونها الإسلام والح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باكرها صرفـا وأشـربـهـا                                            أشفي بها غلتي صرفا وأمـتـز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قوم على رأسـي مـغـنـية                                            لها إذا رجعت في صوتها غـن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فع الصوت أحيانا وتخفـضـه                                            كما يطن ذباب الروضة الـهـز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في أثر الصوت من جاءه بالرجل وهو ير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ع فإنما أعجبني حسن ص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تغنيت بهذا الشعر إلا وأنا قد تبت من شرب النبيذ، وهذا شعر يقوله الأقيشر في توبته من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ملك على 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ي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فيه يا أمير المؤمنين كما قال زيد بن ظب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وا بقاقزة صـفـراء مـتـرعة                                            هل بين ذي كبرة والخمر من ن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ئس الشراب شرابا حين تشـربـه                                            يوهي العظام وطورا مفتر الع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خاف مليكـي أن يعـذبـنـي                                            وفي العشيرة أن يزري على حسبي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ما اخترت أعلم، فأعد الصوت، فأع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بإحضار المغنين واستعاده، وأمرهم بأخذه عنه فأخذوه، ووصله وانصرف، وكان صوت الرشيد أ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إسماعيل بن يونس عن عمر بن شبة في هذا الخبر أن الأبيات للأقيشر، ووجدتها في شعر أبي محجن الثففي له لما تاب من الشر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لغزو الشام فباع حماره وأنفق ثمنه في الفجور ثم رجع مع الغا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 حدثنا أبو سعيد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قباع ، وهو الحارث بن عبد الله بن أبي ربيعة، قد أخرج الأقيشر مع قومه لقتال أهل الشام، ولم يكن عند الأقيشر فرس فخرج على حمار، فلما عبر جسر سورا فوصل لقرية يقال لها قنين توارى عند خمار نبطي يبرز زوجته للفجور، فباع حماره وجعل ينفقه هناك ويشرب بثمنه ويفجر إلى أن قفل الجيش،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من المصر الحواري أهلـه                                            بلا ندبة فيها احتساب ولا ج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جيش أهل الشام أغزيت كارهـا                                            سفاها بلا سيف حـديد ولا ن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بترس لـيس فـيه حـمـالة                                            ورمح ضعيف الزج متصدع الن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اني به ظلم القـبـاع ولـم أجـد                                            سوى أمره والسير شيئا من الف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زمعت أمري ثم أصبحـت غـازيا                                            وسلمت تسليم الغزاة على أه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علـي أن أرى ثـم راكـبـا                                            على فرس أو ذا متاع على بـ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ادي حمار كان حينا لـظـهـره                                            إكاف وإشناق المزادة والـح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خان عينـيه بـياض وخـانـه                                            قوائم سوء حين يزجر في الو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نتحى في الماء والوحل لم ترم                                            قوائمه حتى يؤخـر بـالـح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دي الرفاق بارك الـلـه فـيكـم                                            رويدكم حتى أجوز إلى الـس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رنا إلـى قـنـين يومـا ولـيلة                                            كأنا بغايا ما يسـرن إلـى ب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نزلنا لم نـجـد ظـل سـاحة                                            سوى يابس الأنهار أو سعف الن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نا على سوراء نسمع جسرهـا                                            يئط نقيضا عن سفائنه الـ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بدا جسر السراة وأعـرضـت                                            لنا سوق فراغ الحديث إلى شـ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نا إلـى ظـل ظـلـيل وبـاءة                                            حلال برغم القلطمان ومـا ن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ارطه من شـاء كـان بـدرهـم                                            عروسا بما بين السبيئة والـنـ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بعت رمح السوء سمية نصـلـه                                            وبعت حماري واسترحت من الث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ظبـايا قـل قـلـيلا ألا لـيا                                            فقلت لها إصوي فإني على ر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رت لها جرديقة فـتـركـتـهـا                                            بمرها كطرف العين شائلة الرجـل مما يغنى فيه من شع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ى فيه من شعر الأقي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شربن أبدا راحا مـسـارقة                                            إلا مع الغر أبناء البـطـار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نى تلادي وما جمعت من نشب                                            قرع القواقيز أفـواه الأبـاريق الغناء لحنين هزج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مر الوادي رمل بالبنصر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ينسب إلى حنين وعمر وحكم جمي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غناء المذكور من قصيدة للأقيشر طويلة،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يذكرني هنـدا وجـارتـهـا                                            بالطف صوت حمامات على نيق 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ني دعوة والخيل تردي                                            فلا أدري أباسمي أم كن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إجابـتـي إياه أنـي                                            عطفت عليه خوار العنان الشعر لابن الغريزة النهش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يحيى المكي رم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جعل المغنون معه هذا البيت ولم أجده في قصيدته، ولا أدري أهو له أم ل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من لذا البرق اليماني                                            يلوح كأنه مصباح 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الغريز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ابن الغري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 بن الغريزة التميمي أحد بني نه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ريزة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خضرم، أدرك الجاهلية والإسلام، وقال الشعر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ه ابن الغريزة في غزاة غزاها الأقرع بن حابس وأخوه بالطالقان وجوزجان وتلك البلاد، فأصيب من أصحابه قوم بالطالقان فرثاهم ابن الغريز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يدته التي يذكر فيها يوم الطالقان ويرثي من قت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عن الحزنبل عن ابن أبي عمرو الشيب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عمر بن الخطاب الأقرع بن حابس وأخاه على جيش إلى الطالقان وجوزجان وتلك البلاد، فأصيب من أصحابه قوم بالطالقان، فقال ابن الغريزة النهشلي وقد شهد تلك الوقعة يرثيهم ويذكر ذلك اليو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مزن السحاب إذا استهلت                                            مصارع فتية بالـجـوزج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قصرين من رستاق خوط                                            أبادهم هـنـاك الأقـرع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بي أن أكون جـزعـت إلا                                            حنين القلب للبرق اليم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حبور برؤيتـنـا يرجـي ال                                            لقاء ولـن أراه ولـم ير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ب أخ أصاب الموت قبلـي                                            بكيت ولو نعيت له بـك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ني دعوة والـخـيل تـردي                                            فما أدري أباسمي أم كن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ـان إجـابـتـي إياه أنـي                                            عطفت عليه خوار العـ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 فتى دعوت وقد تـولـت                                            بهن الخيل ذات العـنـظ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 فتى إذا ما مـت تـدعـو                                            يطرف عنك غاشية السـ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هلك فلـم أك ذا صـدوف                                            عن الأقران في الحرب الع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ذلج لأطرق عرس جاري                                            ولم أجعل على قومي لس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ـي إذا مـا هـايجـونـي                                            منيع الجار مرتفع الـبـ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كرهني إذا استبسلت قرنـي                                            وأقضي واحدا ما قد قض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ستبعـدا يومـي فـإنـي                                            سأوشك مرة أن تفـقـد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دركني الـذي لا بـد مـنـه                                            وإن أشفقت من خوف الج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بكينـي نـوائح مـعـولات                                            تركن بدار معترك الـز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ائس بالعراق منهـنـهـات                                            سواحي الطرف كالبقر الهج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ذلتي مـن لـؤم دعـانـي                                            وللرشد المبـين فـاهـدي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اذلتي صوتـكـمـا قـريب                                            ونفعكما بعيد الـخـير و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دا الموت عنـي إن أتـانـي                                            ولا أبيكـمـا لا تـفـعـلان 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ر لقاتلة الغرانـق مـا بـهـا                                            غير الوحوش خلت له وخلا 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لت تسائل بالمـتـيم مـا بـه                                            وهي التي فعلت به أفعالـهـا الشعر لأعشى بني تغلب من قصيدة يمدح بها مسلمة بن عبد الملك ويهجو جريرا ويعين الأخطل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 ربع لقانصة الغرانق وهو الصحيح هكذا، ويغنى دار لقاتلة، لأنه يقول في آخر الب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لت له وخلا ل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لعبد الله بن العباس ثاني ثقيل بالبنصر عن عمرو بن بانة و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خارق رمل من جميع أغان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عشى بني تغلب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أعشى تغلب وكان نصراني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النعمان بن يحيى بن معاوية، أحد بني معاوية بن جشم بن بكر بن حبيب بن عمرو بن تغلب بن وائل بن قاسط بن هنب بن أفصى بن دعمي بن جديلة بن أسد بن ربيعة بن نزار، شاعر من شعراء الدولة الأموية، وساكني الشام إذا حضر، وإذا بدا نزل في بلاد قومه بنواحي الموصل وديار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صرانيا، وعلى ذلك 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الحر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عن أبي سعيد السكري قال حدثنا محمد بن حبيب ع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عشى بني تغلب ينادم الحر بن يوسف بن يحيى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ا يوما في بستان له بالموصل، فسكر الأعشى فنام في البس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الحر بجواريه فدخلن عليه ق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يقظ الأعشى فأقبل ليدخل القبة، فمانعه الخدم، ودافعهم حتى كاد أن يهجم على الحر مع جواريه، فلطمه خصي منهم؛ فخرج إلى قوم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طمني ال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معه رجل من بني تغلب يقال له ابن أدعج وهو شهاب بن همام بن ثعلبة بن أبي سعد، فاقتحما الحائط وهجما على الحر حتى لطمه الأعشى ثم رج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وابن أدعج إذ دخلـنـا                                            على قرشيك الورع الج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برا غابة وقصا حمـارا                                            فظلا حوله يتنـاهـش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جشمي من جشم بن بكر                                            عشية رعت طرفك بالبنان أي لط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أنا الجشمي أي مثلي يفعل ذلك بمث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ستطيع ذو ملك عقـابـي                                            إذا اجترمت يدي وجنى لس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غاب عنك بنو هـشـام                                            وعثمان استها وبـنـو أ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وح إلى منازلهـا قـريش                                            وأنت مخـيم بـالـزرقـان والزر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ية كانت للحر بسنج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مدركا الكناني فأساء ثواب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أعشى بني تغلب مدرك بن عبد الله الكناني أحد بني أقيشر بن جذيمة ابن كعب فأساء ثوابه؛ فقا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ي يوم أمدح مـدركـا                                            لكالمبتني حوضا على غير من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الهوى دوني وفيل مدحتـي                                            ولو لكريم قلتهـا لـم تـفـيل شعره في شمعلة بن عامر حين قطع الخليفة بضعة من ف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معلة بن عامر بن عمرو بن بكر أخو بني فائد وهم رهط الفرس نصرانيا وكان ظريفا، فدخل على بعض خلفاء بني أم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 يا شمع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سلم كارها أبدا، ولا أسلم إلا طائعا إذ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فأمر به فقطعت بضعة من فخذه وشويت بالنار وأطع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عشى بني تغلب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حذة بالفخذ منك تباشـرت                                            عداك فلا عار عليك ولا و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مير المؤمنين وجـرحـه                                            لكالدهر لا عار بما فعل الدهر وفد على عمر بن عبد العزيز فلم يعط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عبد الملك محسنا إلى أعشى بني تغلب، فلما ولي عمر بن عبد العزيز الخلافة وفد إليه ومدحه فلم يعطه شيئ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للشعراء في بيت المال حقا، ولو كان لهم فيه حق لما كان لك؛ لأنك امرؤ نص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أعشى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عاش الوليد حياتـه                                            إمام هدى لا مستزاد ولا ن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ني مروان بعـد وفـاتـه                                            جلاميد لا تندى وإن بلها القطر شعره حين قعد مالك بن مسمع عن معاونة بني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عن أبي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ين بني شيبان وبين تغلب حروب، فعاون مالك بن مسمع بن شيبان في بعضها ثم قعد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عشى بني تغلب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أمنا مهـلا فـإن نـفـوسـنـا                                            تميت عليكم عتبهـا ومـص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عى بلا جهـل قـرابة بـينـنـا                                            وبينكم لما قطـعـتـم وص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شيبـانـا وتـيمـا مـلامة                                            جزاء المسيء سعيها وفـع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مسمع من تنكر الحـق نـفـسـه                                            وتعجز عن المعروف يعرف ضل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وقدت نار الحرب حـتـى إذا بـدا                                            لنفسك ما تجني الحروب فه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عت وقد جردتهـا ذات مـنـظـر                                            قبيح مهين حيث ألقـت ح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نا إذا ما الحرب شب سـعـيرهـا                                            وكان صفيح المشرقي ص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حـل لـكـم إن تـنـاولـوا                                            محارمها وأن تمـيزوا خـلال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بتم يمين الله حتى تـعـاوروا                                            صدور العوالي بيننا ونصال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تى ترى عين الذي كان شامتا                                            مزاحف عقرى بيننا ومجالهـا 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فرح بالمولود مـن آل بـرمـك                                            بغاة الندى والرمح والسيف والنص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نبسط الآمال فـيه لـفـضـلـه                                            ولا سيما إن كان من ولد الفضـل الشعر لأبي النض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سحاق، ثقيل أول بالبنصر عن عمرو بن بانة من مجموع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إبراهيم الموصلي ثقيل أول بالبنصر عن عمرو بن بانة من مجموع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إبراهيم الموصلي ثقيل آخر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ضيب وبراقش جاريتي يحيى بن خالد فيه لحن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نضي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 أبي النضير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نضير اسمه عمر بن عبد الملك، بصري، مولى لبني جم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ذلك عمي عن ابن مهرويه عن إسحاق بن محمد النخعي عن إسحاق بن خلف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النضير بن أبي ال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ن 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ني جم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شاعر بصري انقطع إلى البرامكة فأغن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بو يحيى اللاحقي أن اسمه الفضل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ن شعراء البصريين، صالح المذهب، ليس من المعدودين المتقدمين ولا من المولدين الساق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غني بالبصرة على جوار له مولدات، ويظهر الخلاعة والمجون والفسق، ويعاشر جماعة ممن يعرف بذلك الش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ان اللاحقي يعاشره ثم تصارما، وهجاه وهجا جواريه وافترقا على قلى، ثم انقطع إلى البرامكة فأغنوه إلى أن 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الموصلي إنه أظرف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أبي الأزهر عن حماد بن إسحاق قال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ي من أظرف من رأيته قط أو عاشرته، ل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نض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على الفضل بن يحيى فهنأه بمولود ارتج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الوراق عن الفضل اليزيدي عن إسحاق، وأخبرني محمد بن مزيد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للفضل بن يحيى مولود، فوفد عليه أبو النضير ولم يكن عرف الخبر فيعد له تهنئة، فلما مثل بين يديه ورأى الناس يهنئونه نثرا ونظما قال ارتج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فرح بالمولود مـن آل بـرمـك                                            بغاة الندى والسيف والرمح والن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تنبسط الآمال فـيه لـفـضـلـ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رتج عليه فلم يدر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ضل يلق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سيما إن كان من ولد الفضل فاستحسن الناس بديهة الفضل في هذا، وأمر لأبي النضير بص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د الفضل بن يحيى شعرا له في مدحهم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حبيب بن نصر عن هارون بن محمد بن عبد الملك الزيات قال حدثني بعض المو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فضل بن يحيى وقد قال لأبي النض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نضير أنت القائل ف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من بغداد في رأس فرسخ                                            وجدت نسيم الجود من آل برمك لقد ضيقت علينا 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أجل ذلك أيها الأمير ضاقت علي صلتك وضاقت عني مكافأتك وأ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اغل الناس ببـنـيانـهـم                                            والفضل في بنيانه جـا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ذوي الفضل وأهل النهى                                            للفضل في تدبيره حـامـد وعلى ذلك فما قلت البيت الأول كما بلغ الأمير، وإن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من بغداد منقطع الثرى                                            وجدت نسيم الجود من آل برمك ف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خرت عنك لأمازحك، وأمر له بثلاثين ألف د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ى عنان وكان يهواها فأجا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ار عن أبي إسحاق الطلحي عن أبي س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نضير يهوى عنان جارية الناطفي، وكت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حاجة فرأيك فـيهـا                                            لك نفسي الفدا من الأوص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ليست مما يبلغه غـي                                            ري ولا أستطيعه بكـ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أني أقولها حين ألـقـا                                            ك رويدا أسرها من ثيابـي فأجابته و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شغولة بمن لسـت أهـوا                                            ه وقلبي من دونه في حج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فيها ما أردت أمرا فأسرر                                            ه ولا تجعلنه فـي كـتـ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نضير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له في ع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والـلـه أهـواك                                            وأهواك وأهـو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وى قبلة منـك                                            على برد ثـنـاي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وى لك ما أهوى                                            لنفسي وكفـى ذا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ينفعـنـي ذل                                            ك يوما حين ألق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واللـه أهـواك                                            وما يشعر مول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ياك بـأن يعـل                                            م إياك وإياك فيه لعلى بن المارقي رمل بالبنصر عن الهشام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ت منه مكتومة المغنية صوتا كان يغنيه فماز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مار عن الطلحي عن أبي س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نضير يغني غناء صالحا، فغنى ذات يوم صوتا كان استفاده ب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قينة كانت ببغداد يقال لها مكت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 علي هذا الصوت يا أبا النض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يب نفسي به محابيا، ولكني أبيعك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أس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س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كني فيه الذي أخذت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طت وجه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وعلى هذا الصوت الدم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ه في مدح أبي جعفر عبد الله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ار الطلحي عن أبي س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نضير، وفيه غناء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صحو فؤادك أم يطـرب                                            وكيف وقد شحطت زي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الناس قبل أبي جعفر                                            زمانا فلم يدر من غل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جرى بأبي جعـفـر                                            بنو تغلب سبقت تغـلـب قال أبو سه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جعفر الذي عناه أبو النضير هو عبد الله بن هشام بن عمرو التغلبي الذي يذكره العتابي في شعره ورسائله، وكان جوادا سخ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هشام ولي السند، وفيه يقول أبو النض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غيث الذي سح وبله                                            كأنك تحكي راحة ابن هش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تحكيها لـكـن جـوده                                            يدوم وقد تأتي بـغـير دو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ك جهام ربما كان مخلفا                                            وراحته تغدو بغير جـهـام كان يرى أن الغناء على تقطيع العر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ار عن الطلحي وعن أبي س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نضير يزعم أن الغناء على تقطيع العروض،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كان الذين مضوا يقولون، وكان مستهزئا بالغناء حتى تعاطى أن يغني، وكان إبراهيم الموصلي يخالفه في ذل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روض محدث، والغناء قبله بز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حاق بن إبراهيم ينصر أب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ت عن الغناء فلا أماري                                            بصيرا لا ولا غير البص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افة أن أجنن فيه نفسـي                                            كما قد جن فيه أبو النضير قاطعه أبان اللاحقي وقال شعرا 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ابن مهروية قال حدثني أبو طلحة الخزاعي عن اللاح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دي أبان يشرب مع إخوان له على شاطيء دجلة بعد مصارمته أبا النضير، وكان القوم أصدقاء له ولأبي النضير، فذك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ضر 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د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يوم بـــشـــط دجـــلة لــــــذ                                            ولـيال نـعـمـــت فـــيهـــا لـــذ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بة لـم تـطـــل عـــلـــي ومـــاذا                                            خير قـرب الـمـطـرمــذ الـــمـــل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الأشـربـــات لـــيس بـــعـــاط                                            لرسـاطـونـــهـــا ولا الـــراقـــي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ـكـى الأحـمـق الـــذي لـــيس يدري                                            أن خـير الـشـراب هـــذا الـــلـــذ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ل رأي أراه ذاك كما ضل غواة لاذوا بشر مل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أعمى فيما ادعيت كما لس                                            ت لـصـوغ الـلـحـان بــالأســـتـــ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ذنـبـا أتـوب مـنـــه إلـــى الـــل                                            ه اخـتـياريك صـاحـبــا واتـــخـــاذ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ـلـه صـوم شـهـــرين شـــكـــرا                                            أن قـضـى مـنـك عـاجـلا إنــقـــاذ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لـــدين ولا لــــدنـــــــيا ولا يص                                            لح فـي عـلـم مـا ادعـى بــنـــفـــاذ كتب إلى حماد عجرد يسأله عن حاله في الشراب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مار عن الطلحي عن أبي س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بو النضير إلى حماد عجرد يسأل عن حاله في الشراب وشربه إياه ومن يعاش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النضير اسمع كلامـي ولا                                            تجعل سوى الإنصاف من با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عن حالي، وما حال من                                            لم يلق إلا عابـدا نـاس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هر لي ذا فمتى يفـتـرض                                            شيئا تجـده عـاديا فـاتـكـا يعني حريث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ماد نزل عليه، وكان حريث هذا مشهورا بالزندقة، وكذلك حماد هذا كان مشهورا به، فنزل عليه ل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ى حمدان اللاحقي يشكو إليه عمر بن يحيى و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ابن مهروية عن أبي طلحة الخزاعي عن أبي يحيى اللاحق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أبو النضير إلى عمي حمدان بن أبان، وكان له صديقا، يشكو إليه عمر بن يحيى الزيادي وكان عربد عليه وشتم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ر حمدان سـلام ال                                            له من فضل وقل 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فتى لست بحمـد ال                                            له أخشى أن أم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أن اللـه قـد أن                                            هله الظرف وع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را بـيت رقــاش                                            وعلاها قـد أح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شتم السفلة الكـش                                            خان ذي القرنين ض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 القلب هاجـى                                            عمرا يوما لـغ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أن اللـه قـد أخ                                            زى ابن يحيى وأذ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هاجي رجلا يس                                            توعب الجردان ك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يســـيل الأير إلا                                            أدخـل الأير وب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عــــاين أيرا                                            وافي الفيشة غ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ه قـصة مـن قـد                                            جعل المردان شغلـه أنشد الفضل بن الربيع شعرا في امرأة تزوجها وطلق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عن أبي العيناء عن أبي النض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الفضل بن الربيع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أحدثت بعدي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لت أبياتا في امرأة تزوجتها وطلقتها لغير علة إلا بغضي لها، وإنها لبيضاء بضة، كأنها سبيكة فض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قلت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لت سكينة بالطـلاق                                            فأرحت من غل الوث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لت فلم تألـم لـهـا                                            نفسي ولم تدمع مآق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لم تبن بطـلاقـهـا                                            لأبنت نفسي بـالإب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فاء ما لا تشتـهـي                                            ه تالنفس تعجيل الفرا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لام، الدواة والقرطاس، فأتي بهما، فأمرني فكتبت له الأبيات، ثم 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والله تبغض بنت أبي العباس الطو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كت أخزاك الله</w:t>
      </w:r>
      <w:r>
        <w:rPr>
          <w:rFonts w:ascii="MS Sans Serif" w:hAnsi="MS Sans Serif" w:cs="MS Sans Serif"/>
          <w:color w:val="FF0000"/>
          <w:sz w:val="17"/>
          <w:sz w:val="17"/>
          <w:rtl w:val="true"/>
        </w:rPr>
        <w:t xml:space="preserve"> ثم ما لبث أن طلقه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بال عينك جائلا أقذاؤهـا                                            شرقت بعبرتها وطال بكاؤ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ت عشيرتها وفرقة بينها                                            فطوت لذلك غلة أحشاؤهـا الشعر لعبد الله بن عمر العب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أبي سعيد مولى فائد، رمل مطلق في مجرى الوسطى عن ابن المكي، وذكره إسحاق في هذه الطريقة ولم ينسبه إلى أحد، و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من منحول يحيى إلى أبي سعيد</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عبلي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هو من مخضرمي الدو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عبد الله بن عمر بن عبد الله بن علي بن عدي بن ربيعة بن عبد العزى بن عبد شمس ابن عبد مناف، ويكنى أبا عدي ، شاعر مجيد من شعراء قريش، ومن مخضرمي الدولتين، وله أخبار مع بني أمية وبني هاشم تذكر في غير هذا الموض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نسبه إلى العب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له عبد الله بن عمر العبلي، وليس منهم؛ لأن العبلات من ولد أمية الأصغر بن عبد 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وا بذلك لأن أمهم عبلة بنت عبيد بن حارك بن قيس بن مالك بن حنظلة بن مالك ابن زيد مناة بن تميم، وهؤلاء يقال لهم براجم بني تميم، ولدت لعبد شمس بن عبد مناف أمية الأصغر، وعبد أمية ونوفلا، وأمه من بني عبد شمس ، فهؤلاء يقال لهم العبلات، ولهم جميعا ع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مية الأصغر فإنهم بالحجاز، وهم بنو الحارث بن أمية، منهم علي بن عبد الله بن الحارث، ومنهم الثريا صاحبة ابن أبي ربي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بنو نوفل وعبد أمية فإنهم بالشام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د العزى بن عبد شمس كان يقال له أسد البطح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دخلهم الناس في العبلات لما صار الأمر لبني أمية الأكبر وسادوا وعظم شأنهم في الجاهلية والإسلام وكثر أشرافهم، فجعل سائر بني عبد شمس من لا يعلم قبيلة واحدة، فسموهم أمية الصغرى، ثم قيل لهم العبلات لشهرة الا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ي بن عدي جد هذا الشاعر شهد مع عائشة يوم الج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يقول شاعر بني ضبة لعنة الل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أكبب بعلي جملـه                                            ولا تبارك في بعير حم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علي بن عدي ليس له كان في أيام بني أمية يميل إلى بني هاشم ثم خرج على المنصور مع محمد بن عبد الله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عبد الله بن عمر هذا الشاعر فكان في أيام بني أمية يميل إلى بني هاشم ويذم بني أمية، ولم يكن منهم إليه صنع جميل، فسلم بذلك في أيام بني العباس، ثم خرج على المنصور في أيامه مع محمد بن عبد الله بن الحس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ق هشام بن عبد الملك أموالا ولم يعط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أحمد بن زهير عن مصعب الزبي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بلي عبد الله بن عمر بن عبد الله بن علي بن عدي بن ربيعة بن عبد العزى بن عبد شمس، ويكنى أبا عدي، وله أخبار كثيرة مع بني هاشم و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سم هشام بن عبد الملك أموالا وأجاز بجوائز، فلم يعط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س حظي أن كنت من عبد شمس                                            ليتني كنت من بنـي مـخـز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فوز الغداة منـهـم بـسـهـم                                            وأبيع الأب الـشـريف بـلـوم استقدمه المنصور واستنشده فغضب عليه فذهب إ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خلف المنصور كتب إلى السري بن عبد الله أن يوجه به إليه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قلت في قومك، فاستع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الأمان فأعطا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عينك جائلا أقذاؤهـا                                            شرقت بعبرتها فطال بكاؤها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نو أمية خير من وطيء الحصى                                            شرفا وأفضل ساسة أمـراؤهـ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عني لا قرب الله دارك فخرج حتى قدم المدينة، فألفى محمد بن عبد الله ابن حسن قد خرج فباي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حرمه وأمواله فمدح السفاح فأكرمه ورد إليه ما أخذ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لكراني عن العمري عن العت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دي الذي يقال له العبلي مجفوا في أيام بني مروان وكان منقطعا إلى بني هاشم، فلما أفضت الدولة إليهم لم يبقوا على أحد من بني أمية، وكان الأمر في قتلهم جدا إلا من هرب وطار ع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اف أبو عدي أن يقع به مكروه في تلك الفورة فتوارى؛ وأخذ داود بن علي حرمه وماله؛ فهرب حتى أتى أبا العباس السفاح، فدخل عليه في غمار الناس متنكرا وجلس حجرة حتى تقوض القوم وتفرقوا، وبقي أبو العباس مع خا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إليه أبو عدي فوقف بين يدي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لمنازل بـالـسـتـار                                            سقيت الغيث من دمن ق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لك بعدنا علم بسـلـمـى                                            وأتراب لها شبه الـص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انس لا عوابـس جـافـيات                                            عن الخلق الجميل ولا ع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ن ابنة القصوي سلـمـى                                            كهم النفس مفـعـمة الإ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ث خمارها بأحـم جـعـد                                            تضل الفاليات به الـمـد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هرهة منعمة نـمـتـهـا                                            أبوتها إلى الحسب النـض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ذكر الشباب وعهد سلمى                                            فما لك منهما غـير ادك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د لهاشم غرر القـوافـي                                            تنخلها بـعـلـم واخـت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ي ولـزوم نـجـد                                            ولا ألقى حباء بني الـخ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البادي لأبرد مـسـتـهـل                                            بحوباء كبطن الـعـير 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رحل رحلة فيها اعـتـزام                                            وجد في رواح وابـتـك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هل الرسول غدت برحلي                                            عذافرة ترامى بالصـح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ؤم المعشر الأبرار تـبـغـي                                            فكاكا للنسـاء مـن الإس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أهل الرسول وصيد فهـر                                            وخير الواقفين على الج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ؤخذ نسوتي ويحاز مـالـي                                            وقد جاهرت لو أغنى جه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عر أن دعيت لعبد شمـس                                            وقد أمسكت بالحرم الص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صرة هاشم شهرت نفـسـي                                            بداري للعدا وبـغـير د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ربى هاشم وبحق صـهـر                                            لأحمد لفه طيب الـنـ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زل هاشم من عبد شمـس                                            مكان الجيد من عليا الفـقـار فقال له السف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س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 لعمري أعرفه قديما ومودة لا أجحدها، وكتب له إلى داود بن علي بإطلاق من حبسه من أهله ورد أمواله عليه وإكرامه، وأمر له بنفقة تبلغه المدي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على عبد الله بن حسن وأجازه هو وابناه وز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محمد بن سعيد الهمداني قال حدثنا يحيى بن الحسن العلوي عن موسى بن عبد الله بن موسى بن عبد الله بن حسن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 بن عقبة الجه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عند عبد الله بن الحسن إذ أتاه آ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يدعوك، فخرجت فإذا أنا بأبي عدي الأموي الشا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ه عبد الله بن حسن وابناه وقد ظهرت المسودة وهم خائفون، فأمر له عبد الله بن حسن بأربعمائة دينار، فخرج من عندهم بألف دي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نشده عبد الله بن حسن مما رثى به قومه ثم أكرمه هو وأه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حرمي عن الزبير، وأخبرني الأخفش عن المبرد عن المغيرة بن محمد المهلبي عن الزبير عن سليمان بن عياش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عبد الله بن عمر بن عبد الله العبلي إلى سويقة وهو طريد بني العباس، وذلك بعقب أيام بني أمية وابتداء خروج ملكهم إلى بني العباس، فقصده عبد الله والحسن ابنا الحسن بسويقة، فاستنشده عبد الله شيئا من شعره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تنشدني شيئا مما رثيت به قومك،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ـول أمـامة لـمـا رأت                                            نشوزي عن المضجع النف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ة نومي على مضجعـي                                            لدى هجعة العين النـع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ما عر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الهموم                                            عرون أباك فلا تبـلـ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ن أباك فـحـبـسـنـه                                            من الذل في شر ما مح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قد العشـيرة إذ نـالـهـا                                            سهام من الحدث المـبـئ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ها المنون بـلا نـصـل                                            ولا طائشـات ولا نـك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سهمهما الخالسات النفـوس                                            متى ما اقتضت مهجة تخل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عاهم في نواحي البـلا                                            د تلقى بأرض ولم تر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أصـيب وأثـوابـــه                                            من العار والذام لم تـد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ر قد طار خوف الـردى                                            وكان الهمام فلم يحـس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غادروا من بواكي العيو                                            ن مرضى ومن صبية بؤ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ذكرنـهـم لـم تـنـم                                            لحر الهموم ولم تـج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جعن مثل بكاء الـحـمـا                                            م في مأتم قلق المج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اك الذي غالني فاعلـمـي                                            ولا تسأليني فتستنـحـ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ياء قد ضفنني بالـبـلاد                                            ولست لهن بمستـح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ض المدامع قتلـى كـدى                                            وقتلى بكثوة لـم تـر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تلى بوج وبـالـلابـتـي                                            ن من يثرب خير ما أن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زابـيين نـفـوس ثـوت                                            وقتلى بنهر أبي فـط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ؤلئك قوم تـداعـت بـهـم                                            نوائب من زمن مـتـع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لت قيادي لمـن رامـنـي                                            وألزقت الرغم بالمعـط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س لا أنس قـتـلاهـم                                            ولا عاش بعدهم من نس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عليها بكى محمد بن عبد الله بن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ه الحسن بن حسن بن علي عليهم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كي على بني أمية وأنت تريد ببني العباس ما تر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عم لقد كنا نقمنا على بني أمية ما نقمنا، فما بنو العباس إلا أفل خوفا لله منهم، وإن الحجة على بني العباس لأوجب منه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كانت للقوم أخلاق ومكارم وفواضل ليست لأب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حن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شرك، وبعث إلى أبي عدي بخمسين دينارا، وأمر له عبد الله بن حسن بمثلها، وأمر له كل واحد من محمد وإبراهيم ابنيه بخمسين خمسين، وبعثت إليه أمهما هند بخمسين دينارا، وكانت منفعته بها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عد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ثوي بـيت أبـي عـدي                                            بخير منازل الجيران ج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ض بيتـه وجـلا طـريدا                                            فصادف خير دور الناس د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إن نزلـت بـدار قـوم                                            ذكرتهم ولـم أذمـم جـوارا فقالت هند لعبد الله وابنيه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م إلا أعطيتموه خمسين دينارا أخرى فقد أشركني معكم في المدح، فأعطوه خمسين دينارا أخرى عن هن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ى الطائف لمحمد بن عبد الله بن حسن ثم فر إلى اليمن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عن أبي أيوب المديني قال ذكر محمد بن موسى مولى أبي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و عدي العبلي الطائف واليا من قبل محمد بن عبد الله بن حسن أيام خروجه على أبي جعفر ومعه أعراب من مزينة وجهينة وأسلم فأخذ الطائف وأتى محمد بن أبي بكر العمري حتى بايع، وكان مع أبي عدي أحد عشر رجلا من ولد أبي بكر الصديق، فقدمها بين أذان الصبح والإقامة، فأقام بها ثلاثا، ثم بلغه خروج الحسن بن معاوية من مكة، فاستخلف على الطائف عبد الملك بن أبي زهير وخرج ليتلقى الحسن بالعرج، فركب الحسن البحر، ومضى أبو عدي هاربا على وجهه إلى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حين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جت للأجزاع حـول عـراب                                            واعتاد قلبـك عـائد الأط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ت عهد معالم بلوي الثـرى                                            هيهات تلك معالـم الأح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تلك معالـم مـن ذاهـب                                            أمسى بحوضي أو بحقل ق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ل بـين أبـارق مـا إن لـه                                            فيها من أخوان ولا أصـ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طت نواه عن الأليف وسـاقـه                                            لقرى يمانـية حـمـام كـ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ت آل أبي عدي أقـصـري                                            وذري الخضاب فما أوان خض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خضبين وقد تـخـرم غـالـبـا                                            دهر أضر بهـا حـديد الـ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رب تعرك غالبا بجرانـهـا                                            وتعض وهـي حـديدة الأنـ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كيف نفسك تستلـد مـعـيشة                                            أو تنقعـين لـهـا ألـذ شـراب أنشد عبد الله بن حسن من شعره فب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عباس بن عيسى العقيلي عن هارون بن موسى الفروي عن سعيد بن عقبة الجه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عبد الله بن عمر المكنى أبا عدي الأموي ينشد عبد الله بن حس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ض المدامع قتلى كدى                                            وقتلى بكثوة لم ترمـ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عبد الله بن حسن وإن دموعه لتجري على خ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إن القصيدة السينية اشترك فيها آخران معه حين أتاهم قتل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محمد بن مزيد عن حماد عن أبيه عن الهيثم بن عدي عن أبي سعيد مولى فائ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تانا قتل عبد الله بن علي من قتل من بني أمية كنت أنا وفتى من ولد عثمان وأبو عدي العبلي متوارين في موضع واحد، فلحقني من الجزع ما يلحق الرجل على عشيرته، ولحق صاحبي كما لحقني، فبكينا طويلا، ثم تناولنا هذه القصيدة بيننا، فقال كل واحد منا بعضها غير محصل ما لكل واحد منا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نيها، فأخذتها م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ـول أمـامة لـمـا رأت                                            نشوزي عن المضجع الأنفس كان يكره ما يجري عليه بنو أمية من سب علي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قال حدثنا محمد بن زكريا الغلاب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دي الأموي يكره ما يجري عليه بنو أمية من ذكر علي بن أبي طالب صلوات الله عليه وسبه على المنابر، ويظهر الإنكار لذلك، فشهد عليه قوم من بني أمية بمكة بذلك ونهوه عنه، فانتقل إلى المدينة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دوا بي عند امتداحي عليا                                            ورأوا ذاك فــي داء د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ربي لا أبرح الدهر حتى                                            تختلى مهجتي بحبي ع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يه لحـب أحـمـد إنـي                                            كنت أحببتهم بحبي النـ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 دين لا حب دنيا وشر ال                                            حب حـب يكـون دنـيا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غني الله في الذؤابة منهم                                            لا زنيما ولا سنـيدا دع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يا خالي صريحا وجـدي                                            عبد شمس وهاشـم أبـ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اء علي لسـت أبـالـي                                            عبشميا دعيت أم هاشـمـيا دخل مع وفود قريش على هشام بن عبد الملك ومدحه ففضل هشام بني مخزوم فقال هو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الكراني قال حدثنا العمري عن العت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أبو عدي الأموي إلى هشام بن عبد الملك وقد امتدحه ب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شمس أبوك وهو أبونا                                            لا نناديك من مكان ب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رابات بيننا واشـجـات                                            محكمات القوى بحبل شديد فأنشده إياها، وأقام ببابه مدة حتى حضر بابه وفود قريش فدخل فيهم، وأمر لهم بمال فضل فيه بني مخزوم أخواله، وأعطى أبا عدي عطية لم يرضاها، فانصرف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س حظي أن كنت من عبد شمس                                            ليتني كنت من بنـي مـخـز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فوز الغـداة فـيهـم بـسـهـم                                            وأبـيع الأب الـكـريم بـلـوم غنى في البيتين المذكورين في هذا الخبر اللذين أو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شمس أبوك وهو أبونا ابن جامع، ولحنه ثاني ثقيل بإطلاق الوتر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ه القصيدة التي قالها في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لتي من كنود بالغور عودي                                            بصفاء الهوى من أم أس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سمعنا ذاك الهوى ونسينا                                            عهده فارجعي به ثم ز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ولى عصر الشباب فقيدا                                            رب جار يبين غير فـقـ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ق الثوب من شـبـاب ولـبـس                                            وجديد الـشـبـاب غـير ج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ر عنك الهموم حين تـداعـت                                            بعلاة مـثـل الـفـنـيق وخ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تريس توفي الزمـام بـفـعـم                                            مثل جذع الأشـاءة الـمـجـ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م جوز الفلا بها ثم سـمـهـا                                            عجرفي النجـاء بـالـتـوخ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شاما خليفة الـلـه فـاعـمـد                                            واصرمن مرة القوي الـج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قه مـحـكـم الـقـوى أريحـيا                                            ذا قرى عاجـل وسـيب عـت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ا يشـمـل الـرعـية مـنـه                                            بأياد لـيت بـذات خــمــ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ضر الربع والجناب خـصـيب                                            أفيح المستـراد لـلـمـسـت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ناقتي البطـاخ فـحـنـت                                            حين أن وركت قـبـور ثـم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بعض الحنين يا نـاق سـيري                                            نحو برق دعا لـغـيث عـم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غذت في السير حتـى أتـتـكـم                                            وهي قوداء في سـواهـم 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راها السـرى إلـيك وسـيري                                            تحت حر الظهيرة الـصـيخ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وى طائد الـعـرائك مـنـهـا                                            غول بيد تجتـابـهـا بـعـد 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تكم حدب الظـهـور وكـانـت                                            مسنمات مـمـرهـا بـالـك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طمأنت أرض الرصافة بالخص                                            ب ولم تلق رحلها بـالـص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ت بامرئ يرى الحمد غـنـمـا                                            باذل مـتـلـف مـفـيد م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ل العدل في القصاص فأضحـى                                            لا يخاف الضعيف ظـلـم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نى النضر من ذرا منبت النض                                            ر بـورى زنـد وأكـرم عـ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كالقلب في الجوانح مـنـهـا                                            واسط سر جـذمـهـا والـع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مروان والـولـيد فـبـخ بـخ                                            للكريم المجـيد غـير الـزه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جرى الناس نحو غـاية مـجـد                                            لرهان في المحفل المـشـ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اهم بسابـغـين مـن الـمـج                                            د على النـاس طـارف وت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م مـعـشـر أبـي الـلـه إلا                                            أن تفوزوا بدرها الـمـحـش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 الله معشرا من بـنـي مـر                                            وإن أولى بالملـك والـتـسـو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دة سـادة مـلـوك بـحـــار                                            وبها لـيل لـلـقـروم الـص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حيون مـاجـدون خـضـمـو                                            ن حماة عند اربـداد الـجـ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طعون النهار بالـرأي والـحـز                                            م ويحيون ليلهـم بـالـسـ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ـل رفـد وسـؤدد وحـــياء                                            ووفاء بالـوعـد والـمـو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ون الجـوار مـن حـرم الـل                                            ه فما الـجـار فـيهـم بـوح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مجد نـال الـخـلـود قـبـيل                                            آل مروان فزتـم بـالـخـ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خير الأخيار من عبد شـمـس                                            يا إمام الـورى ورب الـجـن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شمس أبـوك وهـو أبـونـا                                            لا نناديك مـن مـكـان 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جدي الأدنى وعمـك شـيخـي                                            وأبو شيخك الـكـريم الـج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قرابـات بـينـنـا واشـجـات                                            محكمات القوى بـحـبـل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ثبني ثواب مـثـلـك مـثـلـي                                            تلقني للـثـواب غـير جـح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ذا الجـد مـن حـبـوت بـود                                            ليس من لا تـود بـالـمـج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حسب امرئ من الخـير يرجـى                                            كونه عند ظـلـك الـمـمـدود قصيدة له يندب فيها فرقة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عينك جائلا أقذاؤها وهي التي فيها الغناء المذكور، فإنه قالها في دولة بني أمية عند اختلاف كلمتهم ووقوع الفتنة بينهم، يندب بينهم ،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تادها ذكر العشيرة بالأسـى                                            فصباحها ناب بها ومسـ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كوا العدا في أمرهم فتفاقمت                                            منها الفتون وفرقت أهو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ت هناك وما يعاتب بعضهـا                                            بعضا فينفع ذا الرجاء رجاؤ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بمرهفة الظبات كـأنـهـا                                            شهب تقل إذا هوت أخطاؤ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عسل زرق يكون خـضـابـهـا                                            علق النحور إذا تفيض دم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ذاكم أمست تعـاتـب بـينـهـا                                            فلقد خشيت بأن يحـم فـن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ذا أؤمـل إن أمـية ودعــت                                            وبقاء سكان الـبـلاد بـق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ل الرياسة والسـياسة والـنـدى                                            وأسود حرب لا يخيم لـق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ث البلاد هم وهـم أمـراؤهـا                                            سرج يضيء دجى الظلام ضياؤ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أمـية ودعـت وتـتـايعـت                                            لغاوية حميت لها خـلـف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ودعن مـن الـبـرية غـزهـا                                            ومن البلاد جمالهـا ورج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البلية أن بقـيت خـلافـهـم                                            فردا تهيجك دورهم وخـل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في على حرب العشيرة بينـهـا                                            هلا نهى جهالها حـلـم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نهى تنهى الغوي عن الـتـي                                            يخشى على سلطانها غوغ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قى وأحـلام لـهـا مـضـرية                                            فيها تدمى الـكـلـوم ودو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يت الحرب توقـد بـينـهـا                                            ويشب نار وقـودهـا إذك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وهت بالملك المـهـيمـن دعـوة                                            ورواح نفسي في البلاء دع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رد ألفتهـا ويجـمـع أمـرهـا                                            بخيارها فخيارهـا رحـم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اب ربي في أمـية دعـوتـي                                            وحمى أمية ان يهـد بـن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با أمـية بـالـخـلافة إنـهـم                                            نور البلاد وزينهـا وبـهـاؤ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نو أمية خير من وطئ الـثـرى                                            شرفا وأفضل سـاسة أمـراؤهـا وهي قصيدة طويلة اقتصرت منها على ما ذكر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هلا ذريني فإني غالني خلقـي                                            وقد أرى في بلاد الله متس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عضني الدهر إلا زادني كرما                                            ولا استكنت له إن خان أو خدعا الشعر لأبي جلدة اليشكري من قصيدة يمدح بها مسمع بن مالك بن مسمع، والغناء لعلويه رمل بالوسطى عن عمرو</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جلد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أبي جل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جلدة بن عبيد بن منقذ بن حجر بن عبيد الله بن مسلمة بن حبيب بن عدي بن جشم بن غنم بن حبيب بن كعب بن يشكر بن بكر بن وائل، شاعر إسلامي، من شعراء الدولة الأموية، ومن ساكني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من خرج مع ابن الأشعث فقتله الحجا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خص الناس بالحجاج ثم صار من أشدهم تحريضا عليه حين خرج مع ابن الأشعث و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ه في جملة ديوان شعره محمد بن العباس اليزيدي وقرأته عليه قال حدثني عمي عبد الله قال حدثني محمد بن حبيب، وأخبرني به علي بن سليمان الأخفش أيضا عن الحسن ابن الحسن اليشكري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جلدة اليشكري من أخص الناس بالحجاج، حتى إنه بعثه وبعث معه عبد الله بن شداد ابن الهادي الليثي إلى عبد الله بن جعفر بن أبي طالب عليه السلام، فخطب الحجاج منه ابنته أم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بعد ذلك مع ابن الأشعث، وكان من أشد الناس تحريضا على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ي الحجاج برأسه ووضع بين يديه مكث ينظر إليه طوي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سر أودعته في هذا الرأس فلم يخرج حتى أتيت به مقطو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يوم الزاوية خرج خرج أبو جلدة بين الصفين، ثم أقبل على أهل الكوفة فأنشدهم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لحواريات يبـكـين غـيرنـا                                            ولا تبكنا إلا الكـلاب الـنـوا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ن إلينا خشـية أن تـبـيحـهـا                                            رماح النصارى والسيوف الجوا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ن لكيما يمنعـوهـن مـنـهـم                                            وتأبى قلوب أضمرتها الجـوان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دينـا أين الـفـرار وكـنـتـم                                            تغارون أن تبدو البرى والوشـ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سلمتمونا للعدو عـلـى الـقـنـا                                            إذا انتزعت منها القرون النواط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غار منكـم غـائر لـحـلـيلة                                            ولا عزب عزت عليه المنـاكـ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هم هذه الأبيات أنفوا وثاروا فشدوا شدة تضعضع لهم عسكر الحجاج، وثبت لهم الحجاج وصاح بأهل الشام فتراجعوا وثبتوا، فكانت الدائرة له، فجعل يقتل الناس بقية يومه، حتى صاح ب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حجاج لئن كنا قد أسأنا في الذنب لما أحسنت في العفو، ولقد خالفت الله فينا وما أط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له تعالى يقول    فإذا لقيتم الذين كفروا فضرب الرقاب حتى إذا أثخنتموهم فشدوا الوثاق فإما منا بعد وإما فداء حتى تضع الحرب أوزارها    وقد قتلت فأثخنت حتى تجاوزت الحد، فأسر ولا تقت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امن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ولى لك    ألا كان هذا الكلام منك قبل هذا الوقت ثم نادى برفع السيف وأمن الناس جميعا، قال ابن حبيب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أن الحجاج قال يوما لجلسائه ما حرض على أحد أبو جلدة؛ فإنه نزل على سرحة في وسط عسكر لابن الأشعث ثم نزع سراويله فوضعه وسلح فوقه والناس ينظرو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يلك أجننت ما هذا ال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كم قد فعلتم هذا إلا أنكم سترتموه وأظه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تموه وحملوا علي، فما أنساهم وهو يقدمهم ويرت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جلبنا الخيل من زرنجا                                            ما لك يا حجاج منا منج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بعجن بالسيوف بعـجـا                                            أو لتفرن فذاك أحـجـى فوالله لقد كاد أهل الشام يومئذ يتضعضعون لولا أن الله تعالى أيد بنص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قال أبو جلدة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لهفي ويا حزني جميعا                                            ويا غم الفؤاد لما لق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ا الدين والدنيا جميعا                                            وخلينا الحلائل والبن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نا أناسـا أهـل دين                                            فنصبر للبلاء إذا بل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كنا اناسا أهـل دنـيا                                            فنمنعها وإن لم نرج د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ا دورنا لطغام عـك                                            وأنباط القرى والأشعرينا ذم القعقاع بن سويد بعض ما عامله به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جلدة مع القعقاع بن سويد المنقري بسجستان، فذم منه بعض ما عامله ب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علم أن رأيك رأي سـوء                                            إذا ظل الإمارة عنـك ز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ح بنو أبيك ولست فيهـم                                            بذي ذكر يزيدهم جـ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ك تذكر الأسلاف منهـم                                            إذا الليل القصير عليك طالا فقال له القع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يطول علي الليل الق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ظرت إلى السماء م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زل وحبس أخرج رأسه ليلة فنظر ، فإذا هو لا يرى السماء إلا بقدر تربيع السج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ذي حذرنيه أبو جل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مسمع بن مالك حين ولي سجستان ورثاه حين ت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ي مسمع بن مالك سجستان، وكان مكث أبي جلدة بها، فخرج إليه فتلقاه وم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سعاد وأمسى حبلها انقطـعـا                                            وليت وصلا لها من حبلها رج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طت بها غـربة زوراء نـازحة                                            فطارت النفس من وجد بها قط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رت العين إذ زالت فينفعـهـا                                            طعم الرقاد إذا ما هاجع هج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ت نفسي من روح تعـيش بـه                                            وقد أكون صحيح الصدر فانصد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ت تلوم على ما فات عاذلـتـي                                            وقبل لومك ما أغنيت من م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لا ذريني فإني غالني خلـقـي                                            وقد أرى في بلاد الله متـس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ي تليد وما أنفقت أخـلـفـه                                            سيب الإله وخير المال ما نف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ضني الدهر إلا زادني كرمـا                                            ولا استكنت له إن خان أو خد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لين على العلات معجمـتـي                                            في النائبات إذا ما مسني طب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لين مـن عـودي غـمـائزه                                            إذا المغمز منها لان أو خض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خائل رب البيت غـفـلـتـه                                            ولا أقول لشيء فات ما ص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مدح أقوامـا ذوي حـسـب                                            لم يجعل الله في أقوالهم قـذ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طيبين على العلات مـعـجـمة                                            لو يعصر المسك من أطرافهم نب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شهاب بها أعـنـي وإنـهـم                                            لأكرم الناس أخلاقا ومصطنـع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صله مسمع بن مالك وحمله وكساه وولاه ناشيتكين وكان مكت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وفي مسمع بن مالك سجستان، فقال أبو جلدة يرث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لنفـس تـأسـاء وتـعـزية                                            قد كان من مسمع في مالك خ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سمع الخير من ندعو إذا نزلت                                            إحدى النوائب بالأقوام واختلـ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سمعا لعراق لا زعـيم لـهـا                                            بمن ترى يؤمن المستشرف النط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عيون بحيث المصر سـادمة                                            تبكيك إذ غالك الأكفان والج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وسدوك يمينـا غـير مـوسـدة                                            وبذل جود لما أودي بك إلى الت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الشهاب الذي يرمى العدو بـه                                            والبحر منه سجال الجود تغتـرف كان ينادم شقيق بن سليط واستثقل أخاه ثعلبة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جلدة ينادم شقيق بن سليط بن بديل السدوسي أخا بسطام بن سليط، وكان لهما أخ يقال له ثعلبة بن سليط، وكان ثقيلا بخيلا مبغضا، وكان يطفل عليهم ويؤذ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أبو جل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على لذاذتنا شقيقـا                                            وأبغض مثل ثعلبة الثق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غم على الجلساء مؤذ                                            نوافله إذا شربوا قلـيل أعطى مسمع مالا لعشيرته وجفا بكر فقال هو شعرا فأكرمه وأر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 عن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رق مسمع بن مالك في عشيرته بني قيس بن ثعلبة عطايا كثيرة وقربهم وجفا سائر بطو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جل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لت مالا قلت قيس عشيرتي                                            تجور علينا عامدا في قضائ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انت الأخرى فبكر بن وائل                                            بزعمك يخشى داؤها بدوائ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لك لا نمشي الضراء إليكـم                                            بني مسمع إنا هنـاك أولـئ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دولة الذهلين يوما ويشكر                                            تكر علينا سبغة من عطـائك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مسمع فترضاه ووصله وفرق في سائر بطون بكر بن وائل على جذمين، جذم يقال له الذهلان، وجذم يقال له الله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ذه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و شيبان بن ثعلبة بن يشكر بن وائل، وبنو ضبيعة بن ربي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ثعلبة، وتيم اللات بن ثعلبة، وعجل بن لجيم، وعنزة بن أسد بن رب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ضى بحكم الحي بكر بن وائل                                            إذا كان في الذهلين أو في الله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دخل بنو قيس بن عكابة مع إخوتهم بني قيس بن ثعلبة بن عك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حنيفة فلم تدخل في شيء من هذا لانقطاعهم عن قومهم باليمامة في وسط دار مضر، وكانوا لا ينصرون بكرا ولا يستنصرو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الإسلام ونزل الناس مع بني حنيفة ومع بني عجل بن لجيم فتلهزموا ودخل معهم حلفاؤهم بنو مازن بن جدي بن مالك بن صعب بن علي، فصاروا جميعا في الله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وسى بن جابر الحنفي السحيمي بعد ذلك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أبانـا كـان حـل بـبـلـدة                                            سوى بين قيس قيس عيلان والف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نأت عنا العشـيرة كـلـهـا                                            أقمنا وحالفنا السيوف على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سلمتنا بعـد فـي يوم وقـعة                                            ولا نحن أغمدنا السيوف على وتر كان جاره سيف يشرب ويعربد علي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جلدة بسجستان جار يقال له سيف من بني سعد، وكان يشرب الخمر ويعربد على أبي جلدة،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ذوي سيف وسيف ألـسـتـم                                            أقل بني سعد حصادا ومز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ـم جـعـلان دار مـقـامة                                            على عذرات الحي أصبحن وق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نال سيف في سجستان نهـزة                                            تطاول منها فوق ما كان إصب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 الزنا والخمر حتى لقد نمت                                            له سرة تسقى الشراب المشعش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هوان الخمر ما ذقت طعمها                                            ولا سقت إبريقا بكفك مت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لم يذقها أن تكـون عـزيزة                                            أبوك ولم يعرض عليها فيط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كان الكلب أو مـن ورائه                                            إذا ما المغني للذاذة أسـمـعـا خبره مع القعقاع حين أرجف به فتهدده بالع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جلدة قد استعمله القعقاع بن سويد حين تولى سجستان على بست والرخج، فأرجف الناس بالقعقاع وأرجف به أبو جلدة معهم، وكتب القعقاع إليه يتهدده؛ فكتب إليه أبو جل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ددني القعقاع في غير كنهـه                                            فقلت له بكر إذا رمتني ترس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ا وأياكم إذا الحـرب بـينـنـا                                            أسود عليها الزعفران مع الو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كمصابيح الدياجي وجوهنـا                                            إذا ما لقينا والهرقلية الـم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ك السعود السانحات جرت لنـا                                            وتجري لكم طير البوارح بالنح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ت يا قعقاع إلا كمن مضى                                            كأنك يوما قد نقلت إلى الر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 بغال البرد تسـري إلـيكـم                                            به غطفانيا وإلا فمـن ع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بالبسـال يا لـك إن سـرت                                            به غير مغموز القناة ولا نك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مالنـا أوفـى وخـير بـقـية                                            وعمالكم أهل الخيانة والل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بني عمرو عـلـي هـوادة                                            ولا للرباب غير تعس من التع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ت هذه القصيدة إلى القعقاع وجه برسول إلى أبي جلد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فإن كان كتب هذا الكتاب بالغداة فاعزله، وإن كان كتبه بالليل فأقرره على عمله ولا تعزله ولا تض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جلدة صاحب شراب، ف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تبته إلا بال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البينة على ذلك فأتاه بأقوام شهدوا له بما قال، فأقره على عمله وانصرف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ب ببنت دهقان فأهدى له ليترك ذك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أبو جلدة بقصر من قصور بست ينزله رجل من الدهاقين، فرأى ابنته تشرف من أعلى القصر،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 القصر ذي الخبا بدر تم                                            حسن الدل للفؤاد مـص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ابا بالخلـوق يأرج مـنـه                                            ريح رند إذا استقل مـن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بس الخز والمطارف والـق                                            ز وعصبا من اليماني قش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ت الحبيب يبـرز كـفـا                                            ما رآه المحب إلا خضـيبـا فبلغ ذلك من قوله الدهقان، فأهدى له وبره وسأله ألا يذكر ابنته في شعر بعد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قه ضيم فلم يمنعه قومه فهتف بمسمع بن مالك وآخرين فسعى له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ق أبا جلدة ضيم من بعض الولاة، فهتف بقومه فلم يقدروا على منعه منه ولا معونته رهبة للسلطان، فهتف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مع بن مالك، يا أمير بن أحمر،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ن رأيت سراة قومي                                            سكوتا لا يثوب لهم زع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تفت بمسمع وصدى أمير                                            وقبر معمر تلك القـر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كى جميع من حضر، وقاموا جميعا إلى الوالي فسألوه في أمره حتى كف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ير بن أحمر رجل من بني يشكر، وكان سيدا جوادا، وفيه يقول زياد الأع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أمير هلكـت يشـكـر                                            ويشكر هلكى على كل حال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ر بن أحمر واليا على خراسان في أيام معاو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عمر الذي عناه أبو جلدة معمر بن شمير بن عامر بن جبلة بن ناعب بن صريم، وكان أمير سجستان، وكان سيدا شري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خليعة بنت صعب فأبت وتزوجت غير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أبو جلدة امرأة من بني عجل يقال لها خليعة بنت صعب، فأبت أن تتزوج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صعلوك فقير لا تحفظ مالك ولا تلفي شيئا إلا أنفقته في الخمر، وتزوجت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جلدة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خطبت إلى خليعة نفسهـا                                            قالت خليعة ما أرى لك م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بمالي يا خليع تكرمـي                                            وتخرقي وتحملي الأثـق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جدك لو شهدت مواقفي                                            بالسفح يوم أجلل الأبـط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في، لسرك أن تكوني خادما                                            عندي إذا كره الكماة نـزالا الغناء لإبراهيم الموصلي ثاني ثقيل بالوسطى عن الهشامي من كتاب علي بن يحي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ط بين قوم فضحكوا فأكرههم على أن يضرط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عيد السكري وعمر بن سعيد صاحب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جلدة كان في قرية من قرى بست يقال لها الخيزران ومعهم عمرو بن صوحان أخو صعصعة في جماعة يتحدثون ويشربون، إذ قام أبو جلدة ليبول فضرط، وكان عظيم البطن، فتضاحك القوم منه، فسل سي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ضربن من لايضرط في مجلسه هذا ضربة بسيفي، أمني تضحكون لا أم لكم فما زال حتى ضرطوا جميعا غير عمر بن صو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 عبد القيس لا تضرط ولك بدلها عشر فس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و تفصح بها فجعل عمر يجثي وينحني فلا يقدر عليها، ف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جلد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ضرطة بالخيزران ضرطتها                                            تشـدد مـنـي دارة وتـلـ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و إلا السيف أو ضرطة لها                                            يثور دخان ساطـع وطـنـ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مرو بن صوحان يقول أبو جلدة اليشكري وطالت صحبته إياه فلم يظفر منه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بت عمرا زمانا ثم قلت لـه                                            الحق بقومك يا عمرو بن صوح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صبرت فإن الصبر مكـرمة                                            وإن جزعت فقد كان الذي كانـا هجا زيادا الأعجم لهجوه بني ي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عيد وحدثني أبو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أبا جلدة أن زيادا الأعجم هجا بني يشكر،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هج يشكـر يا زياد ولا تـكـن                                            غرضا وأنت عن الأذى في مع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بأنهـم إذا مـا حـصـلـوا                                            خير وأكرم مـن أبـيك الأع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زعيم بني المعلى لـم نـبـت                                            حتى نصبحكم بجيش جـح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الضراء رجالهم وكأنـهـم                                            أسد العرين بكل عضب من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حـذر زياد ولا تـكـن تــدرأ                                            عند الرجال ونهزة لـلـخـتـل مدح سليمان بن عمرو بن مرثد كان صديق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بن عمرو بن مرثد البكري صديقا لأبي جلدة، وكان فارسا شجاعا، وقتله ابن خازم لشيء بلغه فأنكره؛ وفيه يقول أبو جل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ـنـت مـرتـــادا نـــديمـــا مـــكـــررا                                            نمـاه سـراة مـن ســراة بـــنـــي بـــك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ـعـد ذا الـعـلـيا سـلــيمـــان عـــامـــدا                                            تجـد مـاجـدا بـالـجـود مـنـشـرح الـــصــ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ـا عـلـى عــلاتـــه يبـــذل الـــنـــدى                                            ويشـربـهـا صـهـبـاء طــيبة الـــنـــش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تقة كالمسك يذهب ريحها الزكام وتدعو المرء للجود بالو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ترك حاسي الكأس منها مرنحا                                            يمـيد كـمـا مـاد الأثـيم مـــن الـــســـك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ـوح كـعـين الـديك ينـزو حـــبـــابـــهـــا                                            إذا مـزجـت بـالـمـاء مـثـل لـظـى الـجـم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لــك إذا نـــادمـــت مـــن آل مـــرثـــد                                            علـيهـا نـديمـا ظـل يهـرف بـالـــشـــع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ـــنـــيك تـــارات وطـــورا يكـــرهـــا                                            علـــيك بـــحــــياك الإلـــــــه ول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ـود ألا يجـهـل الـــدهـــر عـــنـــدهـــا                                            وأن يبـذل الـمـعـروف فـي الـعـسـر والـيس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سـلـيمـان بـن عـمــرو بـــن مـــرثـــد                                            تألـــى يمـــينــــا أن يريش ولا يبــــــ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مـتـه بـذل الـنـدى وابـتــنـــا الـــعـــلا                                            وضرب طـلـى الأبـطـال فـي الـحـرب بـالـب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ـي الأمـن لا ينــفـــك يحـــســـو مـــدامة                                            إذا مـا دجـا لـيل إلـى وضــح الـــفـــجــ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ت سليمان هذه الأب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ني أخي وما تعمد، لكنه يرى أن الناس جميعا يؤثرون الصهباء كما يؤثرها هو، ويشربونها كما يش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قوله أبا جلدة فأتاه فاعتذر إليه، وحلف أنه لم يتعمد بذلك ما يكرهه وين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بذلك وشهدت لك به قبل أن تعتذر، وقبل عذ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الحضين بن المنذر شيئا فلم يعطه إيا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أبو جلدة الحضين بن المنذر الرقاشي فلم يعطه إي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طيه ما يشرب به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جلدة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يوم بؤس طلعـت شـمـسـه                                            بالنحس لا فارقت رأس الحض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حضـينـا لـم يزل بـاخـلا                                            مذ كان بالمعروف كز الـيدين فبلغ الحضين قول أبي جلدة،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ض أبو جلدة مـن أمـه                                            معترضا ما جاوز الأسكت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ظرا طويلا غاشيا رأسـه                                            أعقف كالمنجل ذا شعبتين وقال أبو جلدة في حضين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ي يوم أسند حـاجـتـي                                            إليك أبا ساسـان غـير مـس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عالم بالغيب مـن أين ضـره                                            ولا خائف بث الأحاديث في 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المنايا حلقت بي صروفهـا                                            فلم أطلب المعروف عند المص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حرا يا حضين بن منـذر                                            لقمت بحاجاتي ولـم تـتـب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همتني خوف القرى واطرحتني                                            وكنت قصير الباع غير المق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عد ما قد كنت أهلا لمثـلـه                                            من اللؤم يابن المستذل المعـبـد تهدده بنو رقاش لهجائه الحضين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أبا جلدة أن بني رقاش تهددوه بالقتل لهجائه الحضين بن منذ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ددني جهـلا رقـاش ولـيتـنـي                                            وكل رقاشي على الأرض في الحب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ست حضين واست أم رمـت بـه                                            فبئس محل الضيف في الزمن الم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نا لم أترك رقاش وجمـعـهـم                                            أذل على وطء الهوان من الن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لت يداي واتبعت سـوى الـهـدى                                            سبيلا وقفت للـخـير والـ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ظام الخصى ثط اللحى معدن الخنـا                                            مباخيل بالأزواد في الخصب والأ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منوا ضراء دهر تـعـاظـلـوا                                            عظال الكلاب في الدجنة والـو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عضهم دهر بـنـكـبة حـادث                                            فأخور عيدانا من الـمـرخ والأ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ود شرى وسط النـدي ثـعـالـب                                            إذا خطرت حرب مراجلها تغـلـي شعره في دهقانة كان يختلف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محمد بن عبد الله الأصبهاني المعروف بالحزنبل عن عمرو بن أبي عمرو الشيب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ق أبو جلدة دهقانة ببست وكان إليها ويكون عندها دائما،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س كأن المسك فيها حسوتها                                            ونازعيها صاحب لي م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كأن البدر سـنة وجـهـه                                            له كفل واف وفرع ومب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ء دجى الظلماء رونق خده                                            وينجاب عنه الليل والليل مظ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ديان كالحقين والمتن مدمـج                                            وجيد عليه نسق در مـنـظ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طن طواه الله طيا ومنـطـق                                            رخيم وردف نيط بالحقو مفـأ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تبلتني واستبتنـي وغـادرت                                            لظى في فؤادي نارها تتض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بها أهذي إذا الليل جننـي                                            وأصبح مبهوتا فما أتـ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بلغ قومي الدنا أن مهجتي                                            تبين، لئن بانـت ألا تـت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هدي بها والله يصلح بالـهـا                                            تجود على من يشتهيها وتن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الها ضنت علي بـودهـا                                            وقلبي لها يا قوم عان مـتـ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ها الشعر سألت عن تفسيره ففسر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المفسر إلى هذين البيتين الأخيرين غضب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زانية كما زعم إن كلمته كلمة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كلما اشتهاني إنسان بذلت له نفسي وأنعمت من روحي إذا أي أنا إذا 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مته، فلم يقدر عليها وعذب بها وعذب بها زمانا، ثم قال فيها لما يئس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ا قلبي وأقصر بعـد غـي                                            طويل كان فيه من الغـو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قصد السبيل فبـاع جـهـلا                                            برشد وارتجى عقبى ال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ف الموت واعتصم ابن حجر                                            من الحب المبرح بالـج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ما كان معترما جـمـوحـا                                            إلى لذاته سـلـس الـع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لع بعد صبوتـه وأضـحـى                                            طويل الليل يهرف بالـق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دعو الله مجتهـدا لـكـيمـا                                            ينال افوز من غرف الجـنـان قال شعرا في يزيد بن المهلب ثم تنصل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المهلب يتهم ب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أبو جل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عتكرت ظلماء ليل ونومـت                                            عيون رجال واستلذوا المضاج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ا نحو جار البيت يستام عرسه                                            يزيد دبيبا للمعانـاة قـاب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إن أمكنته جارة البيت أو رنت                                            إليه أتاها بعـد ذلـك طـائعـا فشاعت الأبيات ورواها الناس لقتادة بن مع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جل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خالد ركني ومـن أنـا عـبـده                                            لقد غالني الأعداء عمدا لتغض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قلت اللذ أتاك به الـعـدا                                            فشلت يدي اليمنى وأصبحت أعض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زلت محمولا عـلـي بـلـية                                            وأمسيت شلوا للسبـاع مـت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سمعن قول العـدا وتـبـينـن                                            أبا خالد عذرا وإن كنت مغضـبـا سئل عنه البعيث فذكر شعرا لقتادة بن معرب يهجو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بع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هو أبو جل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ادة بن معرب أعرف به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با جلدة مـن سـكـره                                            لا يعرف الحق من البا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داد غيا وانهمـاكـا ولا                                            يسمع قول الناصح الع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ا أبوه وبـنـو عـمـه                                            وكان في الذروة من 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ه لم يك مـن يشـكـر                                            فبئس خدن الرجل العاق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مى عن الحق بصير بمـا                                            يعرفه كل فتـى جـ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بح سكران ويمسي كمـا                                            أصبح، لا أسقي من الوا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 ركاب الغي ثم اغتـدى                                            إلى التي تجلب من بـ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سجن إن عاش له منـزل                                            والسجن دار العاجز الخامل شعر له يناقض به قتادة بن م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جلدة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حت لو كنت أمرا صالحـا                                            تعرف ما الحق من البا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فت عن شتمي بلا إحـنة                                            ولم تورط كفة الـحـ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أبت نفسك فعل النهـى                                            والحزم والنجدة والـن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حت لي بالشتم حتـى بـدا                                            مكنون غش في الحشا دا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جهد وقل لا تترك جاهـدا                                            شتم امرئ ذي نجدة ع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ذلني فـي قـهـوة مـزة                                            درياقة تجلب مـن بـ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رآها خر من حـبـهـا                                            يسجد للشيطان بالـبـ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شر بكر كلها مـحـتـدا                                            ونهزة المختـلـس الآ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ك وفره ودعني ومـا                                            أهواه يا أحمق من بـاقـل عربد عليه ابن عم له فاحتمله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جلدة يشرب مع ابن عم له من بكر بن وائل، فسكر نديمه فعربد عليه وشتمه، فاحتمله أبو جلدة وسقاه حتى نام،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ي أن ألحى نديمي إذا انتشـى                                            وقال كلاما سيئا لي على الس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ري وعلمي بالشراب وأهـلـه                                            وما ندم القوم الكرام كذي الح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بلاح لـي نـديمـا بـزلة                                            ولا هفوة كانت ونحن على الخ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كت بجنبي قول خدني وصاحبي                                            ونحن على صهباء طيبة الن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مادى قلت خـذهـا عـريقة                                            فإنك من قوم جحاجـحة ز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لت أسقيه وأشرب مثل مـا                                            سقيت أخي حتى بدا وضح الف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قنت أن السكر طـار بـلـبـه                                            فأغرق في شتمي وقال وم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ك لسانا كان إذ كان صـاحـيا                                            يقلبه في كل فن من الـشـعـر شعر له وقد دعا رجلا من قومه للشراب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عن أبيه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جلدة اليشكري قد خرج إلى تستر في بعث، فشرب بها في حانة مع رجل من قومه كان ساكن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عنها بعد ذلك وعاد إلى بست والرخج وكان مكتبه هناك، فأقام بها مدة، ثم لقي بها ذلك الرجل الذي نادمه بتستر ذات يوم، فسلم عليه ودعاه إلى منزل، فأكلا، ثم دعا بالشراب ليشربا، فامتنع الر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تركتها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جلدة وهو يش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يوم لـي بـبـسـت ولـيلة                                            ولا مثل أيامي المواضي بتس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يت بها أسقـي سـلاف مـدامة                                            كريم المحيا من عرانـين يش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ادر شرب الراح حتى نـهـرهـا                                            وتتركنا مثل الصريع المـع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دهر قـد تـولـى نـعـيمـه                                            فأصبحت قد بدلت طول التـو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جعني حلمي وأصبحت منهج ال                                            شراب وقدما كنت كالـمـتـح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أوان الحق أبصرت قـصـده                                            فلست وإن نبهت عنه بمـق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ركض في التقوى وفي العلم بعدما                                            ركضت إلى أمر الغوي المش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له حولي واحتـيالـي وقـوتـي                                            ومن عنده عرفي الكثير ومنكـري مر به مسمع بن مالك فوثب إليه و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محمد بن الحارث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سمع بن مالك بأبي جلدة، فوثب إلي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سمع بن مالك يا مسـمـع                                            أنت الجواد والخطيب المصق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صنع كما كان أبوك يصنع فقال له رجل كان جالسا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بل منك والله يا أبا جلدة ناك أ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أمرته أن يصنع كما كان أبوه يصن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مقاتل بن مسمع طمعا في مثل ما كان مسمع يعطيه فلما رده 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مع بن مالك يعطي أبا جلدة، فقال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عى أناس لكـيمـا يدركـوك ولـو                                            خاضوا بحارك أو ضحضاحها غرق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في الحرب لا رث القوى بـرم                                            عند الـلـقـاء ولا رعـديدة ف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الحلال التي يسعى الكرام لـهـا                                            إن يمدحوك بها يوما فقد صـدق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د العراق فحال النـاس صـالـحة                                            وسادهم وزمان الناس مـنـخ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خارجي ولا مستـحـدث شـرفـا                                            بل مجد آل شهاب كان مذ خلـقـو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دح مقاتل بن مسمع طمعا في مثل ما كان مسمع يعطيه، فلم يلتفت إليه وأمر أن يحجب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رضت للسان أبي جلدة وخبث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هو الكلب</w:t>
      </w:r>
      <w:r>
        <w:rPr>
          <w:rFonts w:ascii="MS Sans Serif" w:hAnsi="MS Sans Serif" w:cs="MS Sans Serif"/>
          <w:color w:val="FF0000"/>
          <w:sz w:val="17"/>
          <w:sz w:val="17"/>
          <w:rtl w:val="true"/>
        </w:rPr>
        <w:t xml:space="preserve"> وما عسى أن يقول قبحه الله وقبح من كان منه فليجهد جه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لغ ذلك من قوله أبا جلدة فقال يهجو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رى ضيفه الماء القراح ابن مسمع                                            وكـان لـئيمـا جـاره يتـذل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رأى الضيف القرى غير راهن                                            لديه تولـى هـاربـا يتـعـل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نادي بأعلى الصوت بكر بـن وائل                                            ألا كل من يرجو قراكم مضـل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يدكم هر الضيوف فمـا لـكـم                                            ربيعة أمسى ضيفـكـم يتـحـ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خفتم بأن تقروا الضيوف وكنـتـم                                            زمانا بكم يحيا الضريك المـعـ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بالكم بالله أنـتـم بـخـلـتـم                                            وقصرتم والضيف يقرى وينـز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كرم حتى يقترى حين يقـتـرى                                            يقول إذا ولى جمـيلا فـيجـم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هلا بني بكر دعوا آل مسـمـع                                            ورأيهم لا يسبق الخيل مـحـث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دونكم أضيافـكـم فـتـحـدبـوا                                            عليهم وواسوهم فذلـك أجـم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تصبحوا أحدوثة مـثـل قـائل                                            به يضرب الأمثال من يتـمـث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التقى الركبان يوما تذاكـروا                                            بني مسمع حتى يحموا ويثـقـلـو</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تقربوا أبياتـهـم إن جـارهـم                                            وضيفهم سيان أتـى تـوسـلـ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م القوم غر الضيف منهم رواؤهم                                            وما فـيهـم إلا لـئيم مـبـخ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و ببني شيبان حـلـت ركـائبـي                                            لكان قراهم راهنـا حـين أنـز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لـئك بـالـمـكـارم كـلـهـا                                            وأجدر يوما أن يواسوا ويفضلـ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ي مسمع لا قرب الـلـه داركـم                                            ولا زال واديكم من الماء يمـح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 تردعوا الأبطال بالبيض والقنـا                                            إذا جعلت نار الحـروب تـأك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علويه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علويه وأ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علي بن عبد الله بن س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ده من السغد الذين سباهم الوليد بن عثمان بن عفان واسترق منهم جماعة اختصهم بخدمته، وأعتق بعضهم، ولم يعتق الباقين ف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خرداذبه، وهم ممن لا يحصل قوله ولا يعتمد عليه، أنه من أهل يثرب مولى بني أمية، والقول الأول أص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ارته في الغناء والضرب وبعض أخلاقه ونشأته وسبب وف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علويه أب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غنيا حاذقا، ومؤدبا محسنا، وصانعا متفننا، وضاربا متقدما، مع خفة روح، وطيب مجالسة، وملاحة نوا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الموصلي علمه وخرجه وعني به جدا، فبرع وغنى لمحمد الأمين، وعاش أيام المتوكل، ومات بعد إسحاق الموصلي بمديدة يس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وفاته أنه خرج به جرب، فشكاه إلى يحيى بن ماسويه، فبعث إليه بدواء مسهل وطلاء، فشرب الطلاء واطلى بالدواء المستهل، فقت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يتعصب له في أكثر أوقاته على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تقديم والوصف فلم يكن إسحاق يرى أحدا من جماعته لهما أهلا، فكانوا يتعصبون عليه لإبراهيم بن المهدي، فلا يضره ذلك مع تقدمه وفض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 إسحاق الموصلي فيه وفي مخارق</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فضل عندك مخارق أو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لويه أعرفهما فهما بما يخرج من رأسه وأعلمهما بما يغنيه ويؤديه، ولو خيرت بينهما من يطارح جواري أو شاورني من يستنصحني لما أشرت إلا بعلويه؛ لأنه كان يؤدي الغناء، وصنع صنعة م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خارق بتمكنه من حلقه وكثرة نعمه لا يقنع بالأخذ منه؛ لأنه لا يؤدي صوتا واحدا كما أخذه ولا يغنيه مرتين غناء واحدا لكثرة زوائد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ما إذا اجتمعا عند خليفة أو سوقة غلب مخارق على المجلس لطيب صوته وكثرة نغ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أبو عبد الله بن حمدون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مع إسحاق يوما في بعض دور بني هاشم، وحضر علويه فغنى أصواتا ثم غنى من صن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بئت ليلى أرسلت بشفاعة                                            إلي فهلا نفس ليلى شفيعها ولحنه ثاني ثقيل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ت والله يا أبا الحسن أحسنت ما شئ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علوية من مجلسه فقبل رأس إسحاق وعينيه وجلس بين يديه وسر بقوله سرورا شديد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يدي وابن سيدي، وأستاذي وابن أستاذي، ولي إلي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والله إني أبلغ فيها ما ت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فضل عندك أنا أو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حب أن أسمع منك في هذا المعنى قولا يؤثر ويحكيه عنك من حضر، فتشرف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كم إلا محسن مجمل، فلا ترد أن ترى في هذ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حقي عليك وبتربية أبيك وبكل حق تعظمه إلا حك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الله لو كنت أستجيز أن أقول غير الحق لقلته فيما تحب، فأما إذ أبيت إلا ما ذكرت فهاك ما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خيرت أنا من يطارح جواري أو يغنيني لما اخترت غيرك، ولكنما إذا غنيتما بين يدي خليفة أو أمير غلبك على إطرابه واستبد عليك بجائز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علويه وق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من رضاك وغضب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 له صوت كان الناس يظنونه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ن سر من رأى قدمة إلى بغداد، فلقيت أبا محمد إسحاق بن إبراهيم الموصلي، فجعل يسألني عن أخبار الخليفة وأخبار الناس حتى انتهى إلى ذكر الغن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رأيت الناس يستحسونه في هذه الأيام من الأغاني، فإن الناس ربما لهجوا بالصوت بعد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ا من صنع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حمامي قصر دوران هجتما                                            بقلبي الهوى لما تغنيتـمـ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كيتماني وسط صحبتي ولم أكن                                            أبالي دموع العين لو كنت خاليا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لي، هذا لعلويه، ولقد لعمري أحسن فيه وجود ما ش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علويه في هذين البيتين ثاني ثقيل بالوسط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ه بعض أصحابه فأطعمهم وغناهم ألحان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عبد الله بن عمرو قال حدثني أحمد بن محمد بن عبد الله الأب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لويه يوما بالعشي، فوجدت عنده خاقان بن حامد وعبد الله بن صالح صاحب المصلى، وكنت حملت معي قفص فراريج كسكرية مسمنة وجرابي دقيق سميذ ، فسلمته إلى غلامه، وبعث إلى بشر بن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ا ما عندك، فلم يزل يطعمنا فضلات حتى أدرك طعامه، ثم بعث إلى عبد الوهاب بن الخصيب بن عمرو فحضر، وقدم الطعام فأكل وأكلنا أكل معذرين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صنعت البارحة لحنا أعجبني ن فأسمعوه وقولوا فيه ما عندكم، وغنا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عميرة أن رأت ظهري انحنى                                            وذؤابتي علت بـمـاء خـض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هزئي مني عـمـير فـإنـنـي                                            محض كريم شيبتـي وشـبـابـي لحن علويه في هذين البيتين من الثقيل الثاني بالوسطى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والله جميل يا أبا الحسن، وشربنا عليه أقدا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ؤذن لعثعث غلام أحمد بن يحيى بن معاذ، فأذن له، ومع عثعث كتاب من مولاه أ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ا سيدي منك صوتا عند أمير المؤمنين يعني المعتصم ، فأحب أن تتفضل وتطرحه على عبدك عث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 حسرتا لم أقض منك لبـانة                                            ولم أتمتع بالجوار وبال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هذا آخر العهد منـهـم                                            فقلت وهذا آخر العهد من قلبي لحن علويه في هذا الشعر ثقيل أول، وهو من مقدم أغانيه وصدو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حمام الشعب شعـب مـورق                                            سقتك الغوادي من حمام ومن شع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مع حسين رقعة من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ك يا سيدي تغني عند الأمير أبي إسحاق إبراهيم ابن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حمامي قصر دوران هجمتما                                            بقلبي الهوى لما تغنـيتـمـا لـيا أحب أن تطرحه على عبدك 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غلام له يسمى عبد آل فطحه عليه حتى أحكماه ثم عرضاه عليه حتى صح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علم أنه مر لنا يوم يقارب طيب ذلك اليوم وحس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الواث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سمعت الواث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ويه أصح الناس صنعة بعد إسحاق، وأطيب الناس صوتا بعد مخارق، وأضرب الناس بعد ربرب وملاحظ، فهو مصلي كل سابق قادر، وثاني كل أول واصل مت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اث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ء علويه مثل نقر الطست يبقى ساعة في السمع بعد سكو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أ إسحاق لحنا غناه المعتصم فرد هو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أبي العباس بن ثوابة بخ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سماعيل أبو حاتم قال حدثني عب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يوما بين يدي المعتصم وحضر إسحاق الموصلي، فغنى 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دة دار ما تكلمـنـا الـدار                                            تلوح مغانيها كما لاح أسطار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فيه، ليس هو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علو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من أخذنا عنه هكذا 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تمنا قبحه الله، ، وسكت وبان ذل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لويه أخذه من أب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عسر وعوده مقلوب الأو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هارون 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ويه أعسر وكان عوده مقلوب الأو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م أسفل الأوتار كلها، ثم المثلث فوقه، ثم المثنى، ثم الزير، وكان عوده إذا كان في يد غيره على هذه الصفة، وإذا كان معه أخذه باليمنى وضرب باليسرى، فيكون مستويا في يده ومقلوبا في يد غي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ينه وبين ابن أخته الخلنجي القاضي منازعة فغنى بشعره للمأمون فعزله عن الق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خلف وكيع قال كان الخلنجي القاضي، واسمه عبد الله بن محمد ، ابن أخت علويه المغني، وكان تياها صلفا، فتقلد في خلافة الأمين قضاء الشرقية ، فكان يجلس إلى أسطوانة من أساطين المسجد فيستند إليها بجميع جسده ولا يتحرك، فإذا تقدم إليه الخصمان أقبل عليهما بجميع جسده وترك الاستناد حتى يفصل بينهما ثم يعود ل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د بعض المجان إلى رقعة من الرقاع التي يكتب فيها الدعاوى فألصقها في موضع ذنبته بالدبق ومكن منها الد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قدم إليه الخصوم وأقبل عليهم بجميع جسده كما كان يفعل انكشفت رأسه وبقيت الذنبة موضعها مصلوبة ملتصقة، فقام الخلنجي مغضبا وعلم أنها حيلة وقعت عليه، فغطى رأسه بطيلسانه وقام وانصرف وتركها مكانها، حتى جاء بعض أعوانه فأخذ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شعراء ذلك العصر فيه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لنجي من تـتـايهـه                                            أثقل باد لنا بطـلـع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لذي نخوة منـاسـبة                                            بين أخاوينه وقصـع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الح الخصم من يخاصمه                                            خوفا من الجور في قضي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م تدبقه كف قانـصـه                                            لطار تيها على رعـيتـه قال وشهرت الأبيات والقصة ببغداد، وعمل له علويه حكاية أعطاها للزفانين والمخنثين فأحرجوه فيها، وكان علويه يعاديه لمنازعة كانت بينهما ففضحه، واستعفى الخلنجي من القضاء ببغداد وسأل أن يولى بعض الكور البعيدة، فولي جند دمشق أو حم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المأمون الخلافة غناه علويه بشعر الخلنج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ئت من الإسلام إن كـان ذا الـذي                                            أتاك به الواشون عني كمـا قـا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ـهـم لـمـا رأوك غـرية                                            بهجري تواصوا بالنميمة واحتـا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صرت أذنا للـوشـاة سـمـيعة                                            ينالون من عرضي وإن شئت ما نالوا 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ضي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مأمون بإحضاره، فكتب إلى صاحب دمشق بإشخاصه فأشخص، وجلس المأمون للشرب وأحضر علويه، ودعا بالقاض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ئت من الإسلام إن كان ذا الذي                                            أتاك به الواشون عني كما قال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ه أبيات قلتها منذ أربعين سنة وأنا صبي، والذي أكرمك بالخلافة وورثك ميراث النبوة ما قلت شعرا منذ أكثر من عشرين سنة إلا في زهد أو عتاب 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 فناوله قدح نبيذ التمر أو الز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ما أعرف شيئ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قدح من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شربت شيئا من هذا لضربت عنقك، وقد ظننت أنك صادق في قولك كله، ولكن لا يتولى لي القضاء رجل بدأ في قوله بالبراءة من الإسلام، انصرف إلى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علويه فغير الكلمة وجعل مك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ت مناي م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ه الأمين بوشاية ابن الربيع ثم تقرب بذلك إلى المأمون فلم ير منه ما ي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ويه بين يدي الأمين، فغنى في بعض غن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هندا أنجزتنا ما تعد                                            وشفت أنفسنا مما تجد وكان الفضل بن الربيع يطعن عليه، فقال ل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عرض بك ويستبطئ المأمون في محاربته، فأمر به فضرب خمسين سوطا وجر برجله، وجفاه مدة، حتى ألقى نفسه على كوثر فترضاه له ورد إلى خدمته، وأمر له بخمسة آلا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لمأمون تقرب إليه بذلك، فلم يقع له بحيث يح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ك بمنزلة الأسد أو النار، فلا تتعرض لما يغضبه، فإنه ربما جرى منه ما يتلفك ثم لا تقدر بعد ذلك على تلافي ما فرط منه ، ولم يعط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الأمين على إبراهيم الموصلي بعد موته لتقديم اسم المأمون عليه في شعره وترضاه ابن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ثل هذا من فعل الأمين، ما حدثني به محمد بن مزيد بن أبي الأزهر قال حدثنا حماد بن إسحاق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أمين فرأيته مغضبا كالح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أمير المؤمنين تمم الله سروره ولا نغصه أراه كالح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ظني أبوك الساعة لا رحمه الله والله لو كان حيا لضربته خمسمائة سوط، ولولاك لنبشت الساعة قبره وأحرقت عظ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على رجل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سخطك يا أمير المؤمنين ومن أبي وما مقداره حتى تغتاظ منه وما الذي غاظك فلعل له فيه عذ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ة محبته للمأمون وتقديمه إياه حتى قال في الرشيد شعرا يقدمه فيه علي وغناه فيه، وغنيته الساعة فأورثني هذا الغي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سمعت بهذا قط ولا لأبي غناء إلا وأنا أرويه،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مأمون فينا والأمين                                            له كنفان من كرم ولي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م يقدم المأمون في الشعر لتقديمه إياه في الموالاة، ولكن الشعر لم يصح وزنه إلا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نبغي له إذا لم يصح الشعر إلا هكذا أن يدعه إلى لعن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زل أداريه وأرفق به حتى 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لمأمون سألني عن هذا الحديث فحدثته به، فجعل يضحك ويعجب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ه عبد الله بن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خيرت لونا من الطعام لا أزيد عليه غيره لاخترت الدراجة ؛ لأني إن زدت في خلها صارت سكباجة ، وإن زدت في مائها صارت إسفيد باجة ، وإن زدت في تصبيرها بل في تشييطها صارت مطجنة ، ولو اقتصرت على رجل واحد لما اخترت سوى علويه؛ لأنه إن حدثني ألهاني، وإن غناني أشجاني، وإن رجعت إلى رأيه كفا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ر عند سعيد بن عجيف فأكرمه ثم طلبه عج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ي عبد الله بن أبي سعد قال حدثني محمد بن محمد الأب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عيد بن عجيف أنا وعبد الوهاب بن الخصيب وعبد الله بن صالح صاحب المصلى، إذ دخل عليه حاج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ويه بالباب، فأذن له ف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مدني فإني لم يجئني رسول رجل اليوم، فعرضت إخواني جميعا على قلبي فلم يقع عليه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له ببرذون أدهم بسرجه ولجامه فأهداه إليه، وجلسنا نشرب وعلويه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وسطنا أمرنا جاء رسول عجيف يطلبه في منزل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ند ابنه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الرسو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يء ليس فيه 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اء الرسول وهو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ي يوم جـو سـويقة                                            بكيت فنادتني هنيدة مـ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إن البكـاء لـراحة                                            به يشتفي من ظن أن لا تلاق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علويه في هذا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علو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أمضي إلى الأمير فأحدثه بحديثنا وأستأذنه في الانصراف بوقت يكون فيه فض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بعد المغرب ومعه جام، فيه مسك وعشرة آلاف درهم ومنيان فيهما رماطون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أشرب عندكم، وآخذه وأنصرف إلى إنسان له عندي أياد يعني علي بن معاذ أخا يحيى ابن معاذ فلم يزل عندنا حتى هم بالانص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ذلك فيه قمت قبله فأتيت منزل علي ابن معاذ،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أبزاري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مضاء فخذه يعني غلاما كان يغني ،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ريده، إنمكا أريدك أنت، فأذن لي فدخ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حاجة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يجيئك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د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ه ب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لو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جاء بك إلى ها هنا ف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دع بقية ليلتي هذه تضيع، فما زال يغنينا ونشرب حتى نام الناس ثم انصرف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 عمرو بن بانة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ا هارون بن مخارق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جود صنعتك أم صنعة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ة علويه، لأنه ضارب وأنا مرت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طرق سا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كذبك يا أبا المهنأ والله ما أحسن أن أصنع مثل صنعة 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 حسرتا لم أقض منك لبانة                                            ولم أتمتع بالجوار وبالقرب ولا مثل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أميمة أن رأت ظهري انحنى                                            وذؤابتي علت بـمـاء خـضـاب ولا مثل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حمامي قصر دوران هجتما                                            لقلبي الهوى لما تغنيتـمـا لـيا وقد مضت نسبة هذه الأصو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شعر هجى به علي بن الهيثم فأغرى الفضل بن الربيع به الأمين حتى ضربه ثم رض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حدثني أحمد بن الحسين بن هشام أبو عبد الله قال حدثني أحمد بن الخليل ا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علويه وبين علي بن الهيثم جونقا شر في عربدة وقعت بينهما بحضرة الفضل بن الربيع وتمادى الشر بينهما، فغنى علويه في شعر هجاه به أبو يعقوب في حاجة، فهجاه وذكر أنه د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ونقا يدعي أنه من بني تغلب، فقال فيه أبو يعق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لي بن هيثم يا جونـقـا                                            أنت عندي من الأراقم ح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بي وجـده نـبـطـي                                            فدبنقا لذا الحديث دبـن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صابتك في التقرب عين                                            فاستنارت لشهبها الفلك ب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قال إنـنـي عـربـي                                            فانتهزه وقل له أنت شفقـا وللخريمي فيه أهاج كثيرة نبطية فغنى علويه لحنا صنعه في هذه الأبيات بحضرة الأمين وكان الفضل بن الربيع حاض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علي بن الهيثم كابني، وإذا استخف به فإنما استخف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ه، فأخذوه وضرب ثلاثين درة، وأمر بإخرا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ح علويه نفسه على كوثر فاستصلح له الفضل بن الربيع، وترضى له المين حتى رضي عنه ووهب له خمسة آلاف دي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دعى أنه لو شاء جعل الغناء كالجوز فرد عليه إسحاق بما أخ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محمد بن عبد الله بن مالك قال حدثني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علويه يوما بحضرة الواثق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صاحب الدهر لم يحمد تصرفه                                            عنا وللدهـر إحـلاء وإمـرار ولحنه ثقيل أول فاستحسنه الواثق وطر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شئت لجعلت الغناء في أيدي الناس أكثر من الجوز، وإسحاق حاضر بين يدي الواثق، فتضا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إذا تكون قيمته مثل قيمة الجوز، ليتك إذ قللته صنعت شيئا، فكيف إذا كثرته فخجل علويه حتى كأنما ألقمه إسحاق حجرا، ما انتفع بنفسه يومئذ</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موعد المأمون ليذهب إلى عريب ثم غناه بما صنعاه فاستظ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الصولي قال حدثني عبد الله بن المعتز قال حدثني عبد الله الهشا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ا المأمون أن نباكره لنصطبح، فلقيني عبد الله بن إسماعيل المراكبي مولى عر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ظالم المعتدي أما ترحم ولا ترق، عريب هائمة من الشوق إليك تدعو الله وتستحكمه عليك وتحلم بك في نومها كل ليلة ثلاث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أم الخلافة زانية، ومضي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ين دخل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ثق من الباب، فأنا أعرف الناس بفضول الحجاب، فإذا عريب جالسة على كرسي تطبخ ثلاث قدور من د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ني قامت فعانقتني وقبلتني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را من هذه القدور، فأفرغت قدرا بيني وبينها فأكلنا، ودعت بالنبيذ فصبت رطلا فشربت نصفه وسقتني نصفه، فما زلت أشرب حتى كدت أن أ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غنيت البارحة في شعر لأبي العتاهية أعجبني، أفتسمعه مني وتصل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يري من الإنسان لا إن جفوتـه                                            صفا لي ولا إن صرت طوع ي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شتاق إلى ظل صـاحـب                                            يروق ويصفو إن كدرت عـلـيه فصيرناه مج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قي فيه شيء، فلم أزل أنا وهي حتى أصلح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 تغني أنت فيه أيضا لحنا،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نا نشرب على اللحنين م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الحجاب فكسروا الباب واستخرجوني، فدخلت إلى المأمون فأقبلت أرقص من أقصى الإيوان وأصفق وأغني بالصوت، فسمع المأمون والمغنون ما لم يعرفوه فاستظرفوه، و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يا علويه ورده ، فرددته عليه سبع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في آخرها عند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وق ويصفو إن كدرت عليه يا علويه خذ الخلافة وأعطني هذا الصاح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عريب في هذا الشعر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لو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ني ثقيل، وماخو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منه إبراهيم بن المهدي صوتين فحس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عتابي حدثني أحمد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ب عنا علويه مدة ثم صار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حدثت بعدي من الصنعة يا أب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ت صو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تهما إذا؛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لي نفسين نفسا تقول لـي                                            تمتع بليلى ما بدا لك لـ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فسا تقول استبـق ودك واتـئد                                            ونفسك لا تطرح على من يهينها لحن علويه في هذين البيتين خفيف ث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إبراهيم بن المهدي قد كاد يموت من حسده وتغير لونه ولم يدر ما يقول له؛ لأنه لم يجد في الصوت مطعنا، فعدل عن الكلام في هذا المعن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دل على أن ليلى هذه كانت من لينها مثل الموم بالبنفسج، فسكت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أله عن الصوت الآخر فغن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لي شيئان يا أم مالـك                                            فإن لجاري منهما ما تخ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واحد إن لم يكن غير واحد                                            أراه له أهلا إذا كان مقتـرا والشعر لحاتم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علويه في هذين البيتين أيضا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أن إبراهيم الموصلي صنعه ونحله إياه، وأنا أذكر خبره بعقب هذا الخبر قال أحمد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والله بما برز على الأول وأوفى عليه؛ وكاد إبراهيم يموت غيظا وحسدا لمنافسته في الصنعة وعجزه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ت لك امرأتان يا أبا الحسن حبوت جارك منهما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 علويه وما نطق بصوت بقية يو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له إبراهيم الموصلي صوتا فلم يظهره إلا أمام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عن علي بن محمد عن جده حمدون هذا الخبر، ولفظه أقل من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خبر الذي ذكرته عن علويه أن إبراهيم الموصلي نحله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جحظة قال حدثني ابن المكي المرتجل وهو محمد بن أحمد بن يحيى قال حدثني عل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الموص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صنعت صوتا وما سمعه مني أحد بعد، وقد أحببت أن أنفعك وأرفع منك بأن ألقيه عليك وأهبه لك، ووالله ما فعلت هذا بإسحاق قط وقد خصصتك به، فانتحله وادعه، فلست أنسبه إلى نفسي وستكسب به م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عل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لي شيئان يا أم مالك                                            فإن لجاري منهما ما تخي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ته وادعيته وسترته طول أيام الرشيد خوفا من أتهم فيه وطول أيام الأمين حتى حدث عليه ما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مأمون من خراسان وكان يخرج إلى الشماسية دائما يتنزه، فركبت في زلال وجئت أتبعه، فرأيت حراقة علي بن هشام، فقلت للم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 زلالي على الحراقة ففعل، واستؤذن لي فدخلت وهو يشرب مع الجواري وما كانوا يحجبون جواريهم في ذلك الوقت ما لم يلدن فإذا بين يديه متيم وبذل من جواريه، فغنيته الصوت فاستحسنه جدا وطرب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وت صنعته وأهديته لك، ولم يسمعه أحد قبلك، فازداد به عجبا وطرب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ذيه عنه، فألقيته عليها حتى أخذته، فسر بذلك وطرب، وقا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د لك مكافأة على هذه الهدية إلا إن أتحول عن هذه الحراقة بما فيها وأسلمه إليك أ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ول إلى أخرى، وسلمت الحراقة بخزانتها وجميع آلاتها إلي وكل شيء فيها، فبعث ذلك بمائة وخمسين ألف درهم واشتريت بها ضيعتي الصالح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مأمون لحنا في بيت لم يعرفه أحد ثم عرف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ابن المكي المرتجل عن أبيه قال قال إسحاق بن حميد كاتب أبي الرازي، وحدثني به عمي قال حدثني عبد الله بن أبي سعد قال حدثني حسان بن محمد الحارثي عن إسحاق بن حميد كاتب أبي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علويه الأعسر يوما بين يدي المأم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ت من نعمان عود أراكة                                            لهند فمن هذا يبلغه هـنـدا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ا لهذا البيت ثانيا فلم يعرف، وسأل كل من بحضرته من أهل الأدب والرواة والجلساء عن قائل هذا الشعر فلم يعرف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حاق بن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أيت ذلك عنيت بهذا الشعر وجهدت في المسألة وطلبته ببغداد عند كل متأدب وذي معرفة فلم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د المأمون أبا الرازي كور دجلة وأنا أكتب له، ثم نقله إلى اليمامة والبح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ابن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نا ركبت مع أبي الرازي في بعض الليالي على حمارة، فابتدأ الحادي يحدو بقصيدة طويلة، وإذا البيت الذي كنت أطلبه، فسألته عنها فذكر أنها للمرقش الأكبر، فحفظت منها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بارك الله فيكـمـا                                            وإن لم تكن هند لأرضكما قص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ها ليس الضلال أجازنـا                                            ولكننا جزنا لنلقـاكـم ع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ت من نعمان عـود أراكة                                            لهند فمن هذا يبلـغـه هـن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طيته سيفي لكيمـا أقـيمـه                                            فلا أودا فيه استنبت ولا خض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بلغ هندا إن سلمنـا قـلائص                                            مهاري يقطعن الفلاة بنا وخ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نحنا العيس قد طار سيرها                                            إليهم وجدناهم لنا بالقرى حش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ولتها المسواك والقلب خـائف                                            وقلت لها يا هند أهلكتنا و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دت يدا في حسن دل تـنـاولا                                            إليه وقالت ما أرى مثل ذا يه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ت كالمجتـاز أدى رسـالة                                            وقامت تجر الميساني والب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رض للحـي الـذين أريدهـم                                            وما التمست إلا لتقتلني ع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شبه هند غير أدمـاء خـاذل                                            من الوحش مرتاع طلا فـر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تب بها إلى المأمون فاستحسنت ورويت، وأمر علويه فصنع في البيتين الأولين منها غناء يش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ني علويه في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حن الأول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ت من نعمان عود أراكة غناه علويه وليس اللحن له، اللحن لإبراهيم خفيف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الثاني الذي أمره أن يصنع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بارك الله فيكما رم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فع إلى المعتصم رقعة في أمر رزقه ثم غناه بشعر ل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علويه على المعتصم رقعة في أمر رقعة في أمر رزقه وإقطاعه وهو يشرب دفعها إليه من يده، فلما أخذها اندفع علويه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ستحيتك أن أفوه بحاجتي                                            فإذا قرأت صحيفتي فتف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يك عهد الله إن خبرتـه                                            أحدا ولا أظهرته بتـكـلـم فقرأ المعتصم الرقعة وهو يضحك، ثم وقع له فيها بما أرا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ابن هرمة كتب به إلى بعض آل أبي طالب وهو إبراهيم بن الحسن يطلب منه نبيذا وقد خرج هو وأصحابه إلى السيالة ، فكتب إليه البيت الأول على ما رويناه، والثاني غيره المغنون،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يك عهد الله إن أعلمتـه                                            أهل السيالة إن فعلت وإن لم فلما قرأ الرق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عهد الله إن لم أعلم به عامل السي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تب إلى عامل السيا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هرمة وأصحابا له سفهاء يشربون بالسيالة، فاركب إليهم ونذروا به، فهرب، وقال يهجو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ت إليك أستهدي نـبـيذا                                            وأدلي بالمودة والحق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يرت الأمير بذاك جهلا                                            وكنت أخا مفاضحة وموق حدثني بذلك الحرمي بن أبي العلاء قال حدثنا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ذكرته في أخبار ابن هر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با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هو ومخارق معترضين بفرس كميت للمعتصم فأعطاهما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موسى بن هارون الهاشم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واقفا بين يدي المعتصم وهو جالس على حير الوحش والخيل تعرض عليه وهو يشرب وبين يديه علويه ومخارق يغنيان، فعرض عليه فرس كميت أحمر ما رأيت مثله قط، فتغامز علويه ومخارق، وغناه 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شربوها وانتشوا                                            وهبوا كل جواد وطمر فتغافل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 مخا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ب البيض كالظباء وجـردا                                            تحت أجلالها وعيس الركاب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ا يا ابني الزانيتين، فليس يملكه والله واحد من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ار الدور، فغنى 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شربوها وانتشوا                                            وهبوا كل بغال وحمر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نعم، وأمر لأحدهما ببغل وللآخر بحم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مع مع أصحاب له عند زلبهزة ومعه هاشمي حصلوا منه بحيلة على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عبد الله بن أبي سعد قال حدثني محمد بن محمد الأب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زلبهزة النخاس، وكانت عنده جارية يقال لها خشف ابتاعها من علويه، وذلك في شهر رمضان، ومعنا رجل هاشمي من ولد عبد الصمد بن علي يقال له عبد الصمد، وإبراهيم بن عمرو بن نهبون وكان يحبها، فأعطى بها زلبهزة أربعة آلاف دينار فلم يبعها منه، وبقيت معه حتى توفيت، فغنتنا أصواتا كان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رت بطرف العين خيفة أهلـهـا                                            إشارة محـزون ولـم تـتـ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قنت أن الطرف قد قال مرحـبـا                                            وأهلا وسهلا بالحبيب الـمـس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رزت طرفي نحوها لأجـيبـهـا                                            وقلت لها قول امرئ غير مع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لكم قتلي وصـفـو مـودتـي                                            وقد سيط في لحمي هواك وفي دمي الغناء لابن عائشة ثقيل أول عن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ثبنا للانصراف قال لنا وقد اشتد ال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وا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ت غلاما معي وأعطيته دينارا وقلت له ابتع فراريج بعشرة دراهم وثلجا بخمسة دراهم وعجل، فجاء بذلك فدفعه إلى زلبهزة وأمره بإصلاح الفراريج ألوانا، وكتب إلى علويه فعرفته خبرنا، فجاءنا وأقام، وأمطرنا عند زلبهزة، وشرب منا من كان يستجيز الشراب، وغنى علويه لحنا ذكر أنه لابن سريج ثقيل أول، فاستغربه الجماعة،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ند إن الناس قد أفسـدوا                                            ودك حتى عزني المط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من يسعى بنا كاذبـا                                            عاش مهانا في أذى يت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يه ذنبا كنـت أذنـبـتـه                                            قد يغفر الله لمـن ي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شجاني وجرت دمعتي                                            أن أرسلت هند وهي تع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هكذا عاهدتنا في منـى                                            ما أنت إلا ساحر تخ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لي بالله لا تبتـغـي                                            غيرك ما عشت ولا نطل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عبد الصمد الهاشمي ليب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قد عرفت مع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صديق الجماعة، وهذا يتعشق هذه، وهذا مولاها، وأنا ربيتها وعلمتها، وهذا الهاشمي أيش معناه</w:t>
      </w:r>
      <w:r>
        <w:rPr>
          <w:rFonts w:ascii="MS Sans Serif" w:hAnsi="MS Sans Serif" w:cs="MS Sans Serif"/>
          <w:color w:val="FF0000"/>
          <w:sz w:val="17"/>
          <w:sz w:val="17"/>
          <w:rtl w:val="true"/>
        </w:rPr>
        <w:t xml:space="preserve"> فقلت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وني أحكه وآخذ لزلبهزة منه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أ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أحمق، أنا آخذ منه شيئا لا يستحي القاضي من أخذ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كان هكذا ف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 إذا جاء عبد الصمد فق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فعل الآجر الذي وعدتني به، فإن حائطي قد مال وأخاف أن يقع، ودعني والق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جاء الهاشمي قال لي زلبهزة ما أمرته ب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عندي آجر، ولكن اصبر حتى أطلب لك من بعض أصدقائي، وجعلت أنظر إلى الهاشمي نظر متعرض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هاش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غلام دواة ورقعة، فأحضر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 له بعشرة آلاف آجرة إلى عامل له، وشربنا حتى السحر وانصرف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ئت برقعته إلى الآجري ثم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كم تبيعه الآج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سبعة وعشرين درهما الأل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فبكم تشتريه 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نقصان ثلاثة دراهم في الأل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ات، فأخذت منه مائتين وأربعين درهما، واشتريت منها نبيذا وفاكهة وثلجا ودجاجا بأربعين درهما، وأعطيت زلبهزة مائتي درهم وعرفته الخبر، ودعونا علويه والهاشمي وأقمنا عند زلبهزة ليلتنا الثان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لو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الآن صار للهاشمي عندكم موضع ومعنى</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و مصلي كل سابق في الصنعة والضرب وطيب الص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جحظة قال حدثني أحمد بن حمدون قال 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نا الواثق يو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حذق الناس بالصن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و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أضرب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ثقيف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و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أطيب الناس صوت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خار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و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ترفتم بأنه مصلي كل سابق، وقد جمع الفضائل كلها وهي متفرقة فيهم، فما ثم ثان لهذا الثالث</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المأمون في دمشق بما أسره فغضب عليه وشت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جحظة قال حدثني محمد بن أحمد المكي المرتجل قال 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ت إلى علويه أعود من علة اعتلها ثم عوفي منها، فجرى حديث المأمون،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دت علم الله أذهب دفعة ذات يوم وأنا معه لولا أن الله تعالى سلمني ووهب لي حل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كان السبب ف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معه لما خرج إلى الشام، فدخلنا دمشق فطفنا فيها، وجعل يطوف على قصور بني أمية ويتبع آثارهم، فدخل صحنا من صحونهم، فإذا هو مفروش بالرخام الأخضر كله وفيه بركة ماء يدخلها ويخرج منها من عين تصب إليها، وفي البركة سمك، وبين يديها بستان على أربع زواياه أربع سروات كأنها قصت بمقراض من التفافها أحسن ما رأيت من السرو قط قدا وقد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حسن ذلك، وعزم على الصبوح،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وا لي الساعة طعاما خفيفا، فأتي ببزماورد فأكل، ودعا بشراب، وأقبل عل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ي ونشطني، فكأن الله عز وجل أنساني الغناء كله إلا هذا ال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كان حولي بنو أمية لم                                            تنطق رجال أراهم نطقوا فنظر إلي مغضب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عليك وعلى بني أمية لعنه الله ويلك أقلت لك سؤني أو سرني ألم يكن لك وقت تذكر فيه بني أمية إلا هذا الوقت تعرض ب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حيلت عليه وعلمت أني قد أخطأت ،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لومني على أن أذكر بني أمية هذا مولاكم زرياب عندهم يركب في مائتي غلام مملوك له، ويملك ثلاثمائة ألف دينار وهبوها له سوى الخيل والضياع والرقيق، وأنا عندكم أموت جوع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و لم يكن لك شيء تذكرني به نفسك غير هذ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كذا حضرني حين ذكرت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دل عن هذا وتنبه على إراد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ساني الله كل شيء أحسنه إلا هذا ال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حين ساق إلى دمشق ولم أكن                                            أرضى دمشق لأهلنا بـلـدا فرماني بالقدح فأخطأني فانكسر القدح،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م عني إلى لعنة الله وحر سقر، وقام فرك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كانت والله تلك الحال آخر عهدي به، حتى مرض وما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جعفر كم تراني أحسن أغني ثلاثة آلاف صوت، أربعة آلاف صوت، خمسة آلاف صوت، أنا والله أغني أكثر من ذلك، ذهب علم الله كله حتى كأني لم أعرف غير ما غن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قد ظننت أنه لو كانت لي ألف روح ما نجت منه واحدة منها، ولكنه كان رجلا حليما، وكان في العمر بقية</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ين الصوتين المذكور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الخبر</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حولي بنو أمية لم                                            تنطق رجال أراهم نطق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قرم محض ضرائبه                                            عن منكبيه القميص ينخرق الشعر لعبد الله بن قيس الرق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ثقيل أول بالوسطى عن عمرو، وذكر الهاشمي أنه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خرداذبه أن فيه لدكين بن عبد الله بن عنبسة بن سعيد بن العاصي لحنا من الثقيل الأول، وأن دكينا مدني كان منقطعا إلى جعفر بن سليم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ين ساق إلى دمشق وما                                            كانت دمشق لأهلنا ب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دتك نفسك فاستقدت لها                                            وأريت أمر غواية رشدا لعمر الوادي في هذا الشعر ثقيل أول بالوسطى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يعقوب الوادي رمل بالبن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رض علي خضابه فأ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هارون بن محمد بن عبد الملك الزيات قال سمعت الحسن بن وهب الكاتب ي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ويه كان يصطبح في يوم خضابه مع جواريه وحرم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عل صبوحي في أحسن ما يكون عند 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سيرين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أس بالخضاب ما لم تغرر به امرأة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ره لئلا يتصنع به لمن لا يعرفه من الحرائر فيتزوجها على أنه شاب وهو شيخ، فأما الإماء فهن ملكي، وما أريد أن أغره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الل علويه على المعتصم ثلاثة أيام متوالية واصطبح فيها، فدعاني، وكان صوته على جواريه في شعر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عطارة باتت تـطـيف بـه                                            حتى تسربل مثل الورس وانتعل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شعر الأخطل وكان أعلم الناس به، كان يختار، تسرول،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وصف ثورا دخل روضة فيها نوار أصفر فأثر في قوائمه وبطنه فكان كالسراويل، لا أنه صار له سر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ربل أيضا لم يكن فاسدا، ولكن الوجه تسر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إسحاق لح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رني جعفر بن قدامة قال 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مت من سر من رأى قدمة بعد طول غيبة، فدخلت إلى إسحاق الموصلي، فسلم علي وسألني خبري وخبر الناس حتى انتهيا إلى ذكر الغناء، فسألني عما يتشاغل الناس من الأصوات المستج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الناس كلهم مغرمين بصو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حمامي قصر دوران هجت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ذلك لي، ذاك ل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لعمري أحسن فيه وجود ما ش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أمون أبياتا فغناه فيها فو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 حدثني محمد بن عبد الله بن مالك الخزاعي قال حدثني عل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مأمون يوما ومعه أبيات قد قالها وكتبها في رقعة بخطه، و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نا إلى صيد الظباء فصادنـي                                            هناك غزال أدعج العـين أخ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زال كأن البدر حـل جـبـينـه                                            وفي خده الشعرى المنيرة تز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د فؤادي إذا رماني بسهـمـه                                            وسهم غزال الإنس طرف ومح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من رأى ظبيا يصيد ومـن رأى                                            أخا قنص يصطاد قهرا ويقـس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ه فيها ، فأمر لي بعشرة آلاف د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قاسم جعفر بن قد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في هذا الشعر ثقيل أول ابتداؤه نش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مجلس الرشيد بما أغضب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ي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رشيد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فتاتان لما يعرفا خلقي                                            وبالشباب على شيبتي يدلان فطرب وأمر لي ب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مجامع وكان أحسد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غناء العقلاء ودع غناء المجانين وكنت أخذت هذا الصوت من مجنون بالمدينة كان يجيده ثم غن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الت لأتراب لـهـا                                            كالمها يلعبن في حجرت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ن عني الظل لا يتبعني                                            وغدت تسعى إلى قبتهـا فطرب وأمر له بألف وخمس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غنى وجه القر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ون فيها بكل سابـغة                                            أحكم فيها القتير والحلق فاستحسنه وشرب عليه وأمر له بخمس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غنى 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الغواني لا يواصلن أمرأ                                            فقد الشباب وقد يصلن الأمردا فدعاه الرشي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ض بظر أمه تغني في مدح المرد وذم الشيب وستارتي منصوبة وقد شبت كأنك إنما عرضت بي ثم دعا بمسرور فأمره أن يأخذ بيده فيضربه ثلاثين درة ولا يرده إلى مجلسه ففعل ذلك، ولم ينتفع الرشيد يومئذ بنفسه ولا انتفعنا به بقية يومنا، وجفا علويه شهرا فلم يأذن له حتى سألناه فأذن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ه الأصوات التي تقد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ا فتاتان لما يعرفـا خـلـقـي                                            وبالشباب عـلـى شـيبـي يد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الفعال الذي يفعلنـه حـسـن                                            يضني فؤادي ويبدي سر أشج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 احذرا صولة من صول شيخكما                                            مهلا عن الشيخ مهلا يا فتـاتـان لم يقع إلي شا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ابن سريج ثاني ثقي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رم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سليمان المصاب رمل كان يغنيه، فدس الرشيد إليه إسحاق حتى أخذه منه،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دس عليه ابن جام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ر أخذ إسحاق صوتا من سليمان المص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جعفر بن قدامة قال حدثنا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اني الرشيد لما حج،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ر إلى موضع كذا وكذا من المدينة؛ فإن هناك غلاما مجنونا يغني صوتا حسنا،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ا فتاتان لما يعرفا خلقي                                            وبالشباب على شيبي يدلان وله أم، فصر إليها وأقم عندها واحتل حتى تأخ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ئت أستدل حتى وقفت على بيتها، فخرجت إلي فوهبت لها مائتي درهم، و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يد أن تحتالي على ابنك حتى آخذ منه الصوت الفل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أدخلتني دارها، وأمرتني فصعدت إلى علية لها، فما لبثت أن جاء ابنها فدخ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ليمان فدتك نفسي</w:t>
      </w:r>
      <w:r>
        <w:rPr>
          <w:rFonts w:ascii="MS Sans Serif" w:hAnsi="MS Sans Serif" w:cs="MS Sans Serif"/>
          <w:color w:val="FF0000"/>
          <w:sz w:val="17"/>
          <w:sz w:val="17"/>
          <w:rtl w:val="true"/>
        </w:rPr>
        <w:t xml:space="preserve"> أمك قد أصبحت اليوم خاثرة مغرمة ، فأحب أن تغني ذلك ال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ما فتاتان لما يعرفا خلقي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تى حدث لك هذا الط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طربت ولكنني أحبت أن أتفرج من هم قد لحق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دفع فغناه، فما سمعت أحسن من غنائه، فقالت له أ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فديتك فقد والله كشفت عني قطعة من همي، فأسألك أن تعي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لي نشاط، ولا أشتري غمي بفرح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عده مرتين ولك درهم صحيح تشتري به ناطف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أين لك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تى حدث لك هذا السخ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فضول لا تحتاج إليه وأخرجت إليه درهما فأعطته إياه، فأخذه وغناه مرتين، فدار لي وكان يستوي، فأومأت إليها من فوق أن تستزي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 بحقي عليك إلا أعد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ظن أنك تريدين أن تأخذيه فتصيري مغن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كذ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ا وحق القبر لا أعدته إلا بدرهم آخ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رجت له درهما آخ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ظنك والله قد تزندقت وعبدت الكبش فهو ينقد لك هذه الدراهم، أو قد وجدت كنز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اه مرتين، وأخذته واستوى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م فخرج يعدو على وجه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ئت إلى الرشيد فغنيته به وأخبرته بالقصة، فطرب وضحك وأمر لي بألف دينار، و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بدل مائتي الدره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قالت لأتراب لـهـا                                            كالمها يلعبن في حجرت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ذن عني الظل لا يتبعني                                            وعدت سعيا إلى قبت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يصبها نكر فيما مضى                                            ظبية تختال في مشيتهـا في هذه الأبيات رمل بالبنصر ذكر الهشامي أنه لابن جامع المكي، وذكر ابن المكي أنه ل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في أخبار ابن سريج وأغانيه غير مجنس</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مشون فيها بـكـل سـابـغة                                            أحكم فيها القتير والـحـلـ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رف إنصافهم إذا شـهـدوا                                            وصبرهم حين تشخص الحدق الغناء لابن محرز، خفيف ثقيل بالوسطى عن الهشامي وحبش</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جحدنني ديني النهار وأقتضي                                            ديني إذا وقذ النعاس الرق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رى الغواني لا يواصلن أمرأ                                            فقد الشباب وقد يصلن الأمردا الشعر للأعش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عبد، خفيف ثقيل بالوسطى عن عمرو</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ة حـال يابـن رامــين                                            حال المحبين المسـاك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كتهم موتى وما مـوتـوا                                            قد جرعوا منك الأمـر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سرت في ركب على طية                                            ركب تـهـام ويمـان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راعي الذود لقد رعتهـم                                            ويلك من روع المحـبـين الشعر لإسماعيل بن عمار الأس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حمد بن الأشعث بن فجوة الزهري الكوفي، ولحنه خفيف ثقيل مطلق في مجرى الوسطى، عن الهشامي وأحمد بن المكي</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 إسماعيل بن عمار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إسماعيل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إسماعيل بن عمار بن عيينة بن الطفيل بن جذيمة بن عمرو بن خلف بن زبان بن كعب ابن مالك بن ثعلبة بن دوذان بن أسد بن خز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علي بن سليمان الأخفش عن السكري عن ابن حب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خضرمي الدولتين وكان ينزل الكوف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سماعيل بن عمار شاعر، مقل، مخضرم من شعراء الدولتين الأموية والهاش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نزل الكوف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من يختلف إلى ابن رامين و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لكوفة صاحب قيان يقال له ابن رامين، قدمها من الحجاز؛ فكان من يسمع الغناء ويشرب النبيذ يأتونه ويقيمو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يحيى بن زياد الحارثي، وشراعة ابن الزندبوذ، ومطيع بن إياس، وعبد الله بن العباس المفتون، وعون العبادي الحيري، ومحمد بن الأشعث الزهري الم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ازلا في بني أسد في جيران إسماعيل بن عمار، فكان إسماعيل يغشاه ويشرب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تقل من جواره إلى بني عائذ الله ، فكان إسماعيل يزوره هناك على مشقة لبعد ما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بن رامين جوار يقال لهن سلامة الزرقاء، وسعدة، وربيحة وكن من أحسن الناس غناء، واشترى بعد ذلك محمد بن سليمان سلامة الزرقاء التي يقول فيها محمد بن الأش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لسلامة الزرقاء في كبـدي                                            صدع مقيم طوال الدهر والأ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تطيع صناع القوم يشعـبـه                                            وكيف يشعب صدع الحب في كبد قصيدة له في جواري ابن را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جواريه يقول إسماعيل بن ع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ن شفاء لقلب لج مـحـزون                                            صبا وصب إلى رئم ابن را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ربيحة إن اللـه فـضـلـهـا                                            بحسنهـا وسـمـاع دي أفـ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اج قلبي منها مضحك حـسـن                                            ولثغة بعد في زاي وفـي س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تأبى لـكـم إلا طـواعـية                                            وأنت تأبين لؤما أن تطـيع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ك قسمة ضيزى قد سمعت بهـا                                            وأنت تتلينها مـا ذاك فـي ال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سعفيني بذاك الشيء أرض به                                            وإن ضننت به عني فـزن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طبيب لداء قد تلـبـس بـي                                            من الجوى فانفثي في في وارق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شفاؤك منها أن تقـول لـهـا                                            أضنيتني يوم دير اللج فاشف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إن ابن رامين لـه بـقـر                                            عين وليس لنا غـير الـبـراذ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شئت اعطيته مالا علـى قـدر                                            يرضى به منك غير الربرب الع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نس سعدة الزرقاء يوم هـمـا                                            باللج شرقيه فـوق الـدكـا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نين ابن رامين عـلـى طـرب                                            بالمسجحي وتشبيب المـحـ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ك أنعـم أم يوم ظـلـلـت بـه                                            فراشي الورد في بستان شـو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وي لنا الشيخ شورين دواجـنـه                                            بالجردناج وسحاج الـشـقـا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قى طلاء لعمـران يعـتـقـه                                            يمشي الأصحاء ممنه كالمج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ل أقدامنا من بعد صـحـتـهـا                                            كأنها ثقلا يقلـعـن مـن ط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شي وأرجلنا مـطـوية شـلـلا                                            مشي الإوز التي تأتي من الص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شي عميان دير لا دليل لـهـم                                            سوى العصي إلى يوم السعـا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فتية من بني تميم لهوت بهـم                                            تيم بـن مـرة لا تـيم الـعـدي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مر الوجوه كأنا من تحشـمـنـا                                            حسناء شمطاء وافت من فلسط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ائذ الله لولا أنت من شجـنـي                                            ولا ابن رامين لولا ما يمـن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عائذ الله بيت ما مـررت بـه                                            إلا وجئت على قلبي بـسـ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عدة القينة الخضراء أنت لـنـا                                            أنس لأنك فـي دار ابـن را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حسب أن الأسد تؤنسنـي                                            حتى رأيت إليك القلب يدعـ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ربيحة ما استأنست ما عمـدت                                            نفسي إليك ولو مثلت مـن طـين باع ابن رامين سلامة في حجه فقال هو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ج ابن رامين وحج بجواريه معه، وكان محمد بن سليمان إذ ذاك على الحجاز، فاشترى منه سلامة الزرقاء ب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ماعيل بن ع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ة حـــال يا ابــــن رامـــــــين                                            حال الـمـحـبـين الـمــســـاكــ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ـتـهـم مـوتـى ومــا مـــوتـــوا                                            قد جـرعــوا مـــنـــك الأمــ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ـرت فـي ركـب عــلـــى طـــية                                            ركـــب تـــهـــام ويمـــانــ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جت بيت الله تبغي به البر ولم ترث لمحرو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اعي الذود لقد زعتهم                                            ويلك من روع المح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قت قوما لا يرى مثلهم                                            ما بين كوفان إلى الصين مات له ابن ف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السكري ع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إسماعيل بن عمار ابن يقال له معن فمات، ف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ت مالك مولعـا بـضـراري                                            إني عليك وإن صبـرت لـز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دو علي كـأنـنـي لـك واتـر                                            وأؤول منك كمـا يؤول فـر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 الـبـعـيد إذا أردت قـريبة                                            ليست بـنـاجـية مـع الأق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رء سوف وإن تطاول عمـره                                            يوما بصير لحفـرة الـجـ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غلا عـظـم بـه فـكـأنـه                                            من حسن بنيته قضـيب نـض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تني بأعز أهـلـي كـلـهـم                                            تعدو عـلـيه عـدوة الـجـ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بنفسي أو ببعض قـرابـتـي                                            أوقعت أم ما كنت للـمـخـ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كت ربتي التي من أجـلـهـا                                            عفت الجهاد وصرت في الأمصار رفض أن يكون عاملا لما رأى العمال يعذبون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 حدثني السكري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بني أسد كان وجها ، لإسماعيل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أركب معك إلى يوسف بن عمر، فإنه صديق، حتى أكلمه فيك يستعملك على عمل تنتف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حتى يقول ال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سماعيل إلى عمال يوسف يعذبون،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صبيحة النـيروز أمـرا                                            فظيعا عن إمارتهم نه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رت من العمالة بعد يحـيى                                            وبعد النهشـلـي أبـي أ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د الزور ابن أبـي كـثـير                                            وفقيد أشجع وأبـي ب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اب بها أبا عثمـان غـيري                                            فما شأن الإمارة لي بـش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ذر أن أقصر في خراجـي                                            إلى النيروز أو في المهرج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ل إن أتى أجلي بـوقـت                                            وحسبي بالمجرحة الم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عذري إذا عرضت ظهري                                            لألف من سياط الشاهـ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د ليوسف عدا صـحـيحـا                                            ويحفظها عليه الـجـال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حب في سراويلي بقـيدي                                            إلى حسان معتقل الـل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قائل بعـدا وسـحـقـا                                            ومـنـهـم أخـران يفـد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من إمارتهم عـطـائي                                            وما أحذيت من سبق الره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ذاك منهم ما بـقـينـا                                            كما فيما مضى لي قد كفاني شعره في بوبة وصيفة عبد الرحمن بن عنب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في الإسناد الذي ذكر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ت لعبد الرحمن بن عنبسة بن سعيد بن العاصي وصيفة مغنية يؤدبها ويصنعها ليهديها إلى هشام بن عبد الملك يقال لها ب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ا إسماعيل بن ع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ب حييت عن جليسك بوبـا                                            مخطئا في تحيتي أو مص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أينا قتيل حي حبا ألـقـا                                            تل بالوتر أن يكون حب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ا قد رزقت يا بوب مني                                            فهنيئا وإن أتـيت عـج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ن به غلـيك وإن كـن                                            ت بقدر القيان طبا طب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ت عشر أديبة فـي قـريش                                            بخ فأكرم بهم أبا ونـس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بت في بني أمـية حـتـى                                            كملت في حجورهم تـأديب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هداها ابن عنبسة إلى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ماعيل بن ع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ـييت عـنـا ث                                            م سقيا لك يا بـو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رم بـك مـهـداة                                            وأحبب بك مطلو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ها لك من بـكـر                                            وواها لك مثقـو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ها لك مـلـقـاة                                            وواها لك مكبـو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اين مـن يلـقـا                                            ك من حسنك أعجو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ويلي ويا عـولـي                                            فنفسي الدهر مكرو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هيفـاء حـوراء                                            على جيداء رعبو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ضاجعها المولـى                                            فقد أدرك محبـوبـه هجاؤه لجارية له كان يبغ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 في هذه ال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إسماعيل بن عمار جارية قد ولدت منه، وكانت سيئة الخلق قبيحة المنظر، وكان يبغضها وتبغضه،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ت بزمردة كالعصـا                                            ألص وأخبث من كندش</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 النساء وتأبى الرجـال                                            وتمشي مع الأسفه الأطي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وجـه قـرد إذا ازينـت                                            ولون كبيض القطا الأبر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فوقـه لـمة جـثـلة                                            كمثل الخوافي من المرع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طن خواصره كـالـوطـا                                            ب زاد على كرش الأكر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نكهت كدت من نتنـهـا                                            أخر على جانب المفـر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دي تدلى على بطـنـهـا                                            كقربة ذي الثلة المعط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خذان بينهـمـا بـسـطة                                            إذا مشت مشية المنتـش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ق يخلخـلـهـا خـاتـم                                            كساق الدجاجة أو أحم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كل ضرس لهـا أكـلة                                            أصل من القبر ذي المنب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خـوا أنـفـهـا                                            وفيها وإصلال ما تحتش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ضامر مثل ظلف الغزال                                            أشد اصفرارا من المشم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رت من البيت من أجلهـا                                            فرار الهجين من الأعم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رد من ثلـج سـاتـيدمـا                                            إذا راح كالعطب المنف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سح من ضـفـدع عـثة                                            تنق على الشط من مرع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سع من باب جسر الأمير                                            تمر المحامل لـم تـخـد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ي صفاتي فلا تـأتـهـا                                            فقد قلت طردا لها كشكشي هجا جارا له بنى مسجدا قرب 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جوار إسماعيل بن عمار رجل من قومه ينهاه عن السكر وهجاء الناس ويعذله، وكان إسماعيل له م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نى ذلك الرجل مسجدا يلاصق دار إسماعيل وحسنه وشيده، وكان يجلس فيه هو وقومه وذوو التستر والصلاح منهم عامة نهارهم، فلا يقدر إسماعيل أن يشرب في داره ولا يدخل إليه أحد ممن كان يألفه من مغن أو مغنية أو غيرهما من أهل الر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ماعيل يهجوه وكان الرجل يتولى شيئا من الوقوف للقاضي ب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مسجدا بنيانه مـن خـيانة                                            لعمري لقدما كنت غير مو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صاحبة الرمان لما تصدقـت                                            جرت مثلا للخائن المتص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ها أهل الصلاح نصيحة                                            لك الويل لا تزني ولا تتصدقي استعدى على غاضري كلف رهطه الطو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العسس رجل غاضري، فأخذ من بني مالك وهم رهط إسماعيل بن عمار بأن كانوا معه، فطافوا إلى الغد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غدا على الوالي مستعديا على الغاض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والي وكان رجلا من هم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صنع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 بنا لـيلـتـه كـلـهـا                                            ما نحن في دنيا ولا آخ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مر أشياخ بـنـي مـالـك                                            أن يحرسوادون بني غاض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ا يرضى بـذا كـائنـا                                            من حكم همدان إلى الساهره قال فقال له 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لعمري صدقت، ووظف على سائر البطون أن يطوفوا مع صاحب العسس في عشائرهم ولا يتجاوزوا قبيلة إلى قبيلة، ويكون ذلك بنوائب بي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قطعا إلى خالد بن خالد بن وليد فلما مات 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ماعيل بن عمار منقطعا إلى خالد بن الوليد بن عقبة بن معيط، وكان إليه محسنا، وكان ينا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ي خالد بن خالد عملا للوليد بن يزيد بن عبد الملك فخرج إليه، وكان إسماعيل عليلا فتأخر عنه، ثم لم يلبث خالد أن مات في عمله، فورد نعيه الكوفة في يوم ف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ماعيل بن عمار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عيني تفيض غير جـمـود                                            ليس ترقا ولا لها من ه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قرت العيون استـهـلـت                                            فإذا نمن أولعت بالـسـ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نعي ابن خالد خالـد الـخـي                                            رات في يوم زينة مشـ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حت لي يوم الخميس غداة ال                                            فطر طير بالنحس لا بالسع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عـيفـت أنـهـن لأمـر                                            مفظع ما جرين في يوم 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عت خالد بن أروى وجـل ال                                            خطب فقدان خالد بن الولـيد سعى به عثمان بن درباس فهجاه فاستعدى عليه السلطان ف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إسماعيل بن عمار جار يقال له عثمان بن درباس، فكان يؤذيه ويسعى به إلى السلطان في كل حال، ثم سعى به أنه يذهب مذهب الشراة ، فأخذ و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يحسدني جاري ويغبطني                                            من الأنام بعثمان بـن دربـا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ب الله منـه مـثـلـه أبـدا                                            جارا وأبعد منه صالح الـ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 له باب ساج مغـلـق أبـدا                                            عليه من داخل حراس أحـ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وعبد وبـنـتـاه وخـادمـه                                            يدعون مثلهم ما ليس مـن 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ر الوجوه كأن السل خامرهـم                                            وما بهم غير جهد الجوع من ب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بنون كـأطـبـاء مـعـلـقة                                            في بطن خنزيرة في دار ك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فتح الباب عنهم بعد عاشـرة                                            تظنهم خرجوا من قعر أرم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دار ابن درباس مـعـلـقة                                            بالنجم بين سـلالـيم وأمـ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آخر عهدي مـنـهـم أبـدا                                            وابتعت دارا بغلماني وأفراسـ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بـرذونـي وبـغــلـــي                                            وجــوادي وحـــمـ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 فـي الـنــاس وأبـــدل                                            ت غـدا جـارا بـــج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 صـدق بـابــن دربـــا                                            س وإلا بـــعــــت د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بـدلـــت بـــه مـــن                                            يمـــن أو مـــن نـــ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لا يعــرف مـــا الـــل                                            ه ومـا حـق الـــجــ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ـبـــدلـــت ســـواه                                            طاب لـيلـي ونــهــ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ـتـرحـنـا مـن بـــلايا                                            ه صـغـار أو كـــب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جزيناه بها كنا جميعا في فج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سكتنا كان ذلا                                            داخـلا تـحـت الـشـعــار كتب إلى ابن أخيه شعرا من الحبس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 فيه الشعر استعدى عليه السلطان، وذكر أنه من الشراة، وأنهم مجتمعون عنده، وأنه من دعاة عبد الله بن يحيى وأبي حمزة الم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من السجن إلى ابن أخ له يقال له م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معانا عنـي وأخـوتـه                                            قولا وما عالم كمن جه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ني والمصبحـات مـنـى                                            يعدون طورا وتارة رم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خـائف أن يكـون ودكـم                                            إياي بعد الصفا قـد أف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ئن عراني دهري بـنـائبة                                            أصبح منها الفؤاد مشتع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ولتم الصرم أو لعـلـكـم                                            ظننتم ما أصابنـي جـل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غفلونا بني أخي فلـقـد                                            أصبحت لا أبتغي بكم بـد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سكوا بالذي امتسكـت بـه                                            فإن خير الإخوان من وص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ابن 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م عوفيت من عذابهم الن                                            كر وفارقت سجنهم ع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ت تشكو بني أخيك وقـد                                            أرسل من كان قبلنا مـث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دأهم بالصراخ ينهـزمـوا                                            فأنت يا عم تبتغي العـل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ت أنا نرى بلاءك فـي                                            دار بلاء مكـبـلا جـل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م بئس الفتيان نـحـن إذا                                            أما وفي رجلك الكبول ف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إن كنت صادقا حجـج                                            للبيت عامين حافـيا ر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عنك الهموم فارج من ال                                            له خلاصا وأحسن الأمـلا أطلقه الحكم بن الصلت من السجن وشعره فيه حين ع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ي الحكم بن الصلت فأطلقه وأحسن إليه، فلم يزل يشكره وي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زل الحكم بعد ذلك، فقال إسماعي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ـارك كـيف أوحـشـت ال                                            كوفة أن لم يكن بها الح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كم العذل فـي رعـيتـه ال                                            كامل فيه العفاف والـف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القصر والسريران وال                                            منبر كالـكـل مـن أب ي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ري عليه السرير عـبـرتـه                                            والمبتر المشـرفـي يلـت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اس من حسن سيرة الحكم ب                                            ن الصلت يبكون كلما ظل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لسكارى في فرط وجدهم                                            إلا عـدوا عـلـيه يتـه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جرى طائر النحوس لـهـم                                            ينزع منه القرطاس والق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غم اللـه حـاسـديه كـمـا                                            أرغم هود القرود إذ رغ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سبتهم يوم كاب خطـبـهـم                                            والله ممن عـصـاه ينـت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إلى اللـه راجـعـون أمـا                                            للناس عهـد يوفـى ولا ذ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ل علينا، ولـيلـتـان لـنـا                                            من لذة العيش، بئسما حك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حكـم إلا الـلـه يظـهـره                                            يقضي لضيزائها التي قس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رجي من عيشها مـضـر                                            إن كان من شأنها الذي زعموا ذم ولاية خالد القسر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إسماعيل بن عمار رجلا ينشد أبياتا للفرزدق يهجو بها عمر بن هبيرة الفزاري لما ولي العراق ويعجب من ولايته إياها، وكان خالد القسري في تلك الأيام العراق، فقال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 والله مما عجب منه الفرزدق من ولاية ابن هبيرة، وهو ما لست أراه يعجب منه، ولاية خالد القسري وهو مخنث دعي ابن دعي،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 الفرزدق من فزارة أن رأى                                            عنها أمية بالمـشـارق تـنـ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رأى عجبا وأحـدث بـعـده                                            أمر تطير له القلـوب وتـفـ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ت المنابر من فزارة شجـوهـا                                            فالآن من قسر تضج وتـجـ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لوك خندف أضرعونا لـلـعـدا                                            لله در ملوكنـا مـا تـصـن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وا كقاذفة بـينـهـمـا ضـلة                                            سفها وغيرهم ترب وتـرضـع شعر له في عينه وقل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بيب بن نصر المهلبي قال حدثنا عبد الله بن أبي سعد قال حدثنا عبد الله بن سعيد ابن أسيد العامري قال حدثني محمد بن أنس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عر له في عينه وقل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لست إلى إسماعيل بن عمار، وإذا هو يفتل أصابعه متأسف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ام هذا التأسف والتله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يناي مشؤمتان ويحهمـا                                            والقلب حران مبتلى به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اه الهوى لظلمهـمـا                                            يا ليتني قبل ذا عدمته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ا إلى الحين دلتا وهمـا                                            ذل على من أحب دمعه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عذر القلب في هواه وما                                            سبب كل البلاء غيرهمـا شعر للأعشى وشرح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عبة نجران حتم علي                                            ك حتى تناخي بأبوا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زور يزيد وعبد المسيح                                            وقيسا هم خير أربا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اهدنا الجل والياسمي                                            ن والمسمعات بقصا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ربطنا دائم معـمـل                                            فأي الثلاثة أزرى 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حبرات فلوت بهم                                            وجرو أسافل هداب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التقينا عـلـى آية                                            ومدت إلي بأسبابـهـا عروضه من المتقا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أعشى يمدح بني عبد المدان الحارثيين من بني الحارث بن ك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حنين، خفيف ثقيل بالوسطى في مجراها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ونس أن فيه لحنا لمالك، وزعم عمرو بن بانة أنه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عم أبو عبد الله الهشامي أن فيه لابن المكي خفيف رمل بالوسطى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زعني إذ خلت بردها ومعه باقي الأبيات مخلطة مقدمة ومؤخ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كعبة التي عناها الأعشى ها هنا يقال إنها بيعة بناها بنو عبد المدان على بناء الكعبة، وعظموها مضاهاة للكعبة، وسموها كعبة نجران، وكان فيها أساقفة يقيمون، وهم الذين جاءوا إلى النبي صلى الله عليه وسلم ودعاهم إلى المباهلة،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ي قبة من أدم سموها الكع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إذا نزل بها مستجير أو أجير، أو خائف أمن، أو طالب حاجة قضيت، أو مسترفد أعطي ما يري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سمع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قص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تار العيد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بعض الأعر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شيئا من شع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أقول الشعر وترك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ني قلت شعرا وغنى فيه حكم الوادي وسمعته فكاد يذهل عقلي، فآليت ألا أقول شعرا، وما حرك حكم قصابه إلا توهمت أن الله عز وجل مخلدي بها في ال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ني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أعشى وبني عبد المد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أخبارهم مع غيره</w:t>
      </w:r>
      <w:r>
        <w:rPr>
          <w:rFonts w:ascii="MS Sans Serif" w:hAnsi="MS Sans Serif" w:cs="MS Sans Serif"/>
          <w:color w:val="9224FF"/>
          <w:sz w:val="17"/>
          <w:sz w:val="17"/>
        </w:rPr>
        <w:t xml:space="preserve"> </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أعشى قدريا ولبيد مج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حدثنا أحمد بن الهيثم بن فراس قال حدثنا العمري عن الهيثم بن عدي عن حماد الراوية عن سماك بن حرب عن يونس بن متى راويةالأعش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بيد مجبرا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هداه سبل الخير اهتدى                                            ناعم البال ومن شاء أضل وكان الأعشى قدريا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تأثر الله بالوفـاء وبـال                                            عدل وولى الملامة الرجلا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أخذ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ه من أساقفة نج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عود في كل سنة إلى بني عبد المدان، فيمدحهم ويقيم عندهم يشرب الخمر معهم وينادمهم، ويسمع من أساقفة نجران قولهم؛ فكل شيء في شعره من هذا فمنهم أخذ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أساقفة نجران مع الن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لى الله عليه وسلم</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أساقفة نجران مع الن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خبر مباهلتهم النبي صلى الله عليه وسلم فأخبرني به علي بن العباس بن الوليد البجلي المعروف بالمقانعي الكوفي قال أنبأنا بكار بن أحمد بن اليسع الهمداني قال حدثنا عبد الله بن موسى عن أبي حمزة عن شهر بن حوش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كار وحدثنا إسماعيل بن أبان العامري عن عيسى بن عبد الله بن محمد بن عمر بن علي عن أبيه عن جده عن علي عليه السلام، وحديثه أتم الأحا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ه جماعة آخرون بأسانيد مختلفة وألفاظ تزيد وتن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حدثني به علي بن أحمد بن حامد التميمي قال حدثنا الحسن بن عبد الواحد قال حدثنا حسن بن حسين عن حيان بن علي عن الكلبي عن أبي صالح عن ابن عباس، وعن الحسن بن الحسين عن محمد بن بكر عن محمد بن عبد الله بن علي بن أبي رافع عن أبيه عن جده عن أبي ر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لي بن موسى الحميري في كتابه قال حدثنا جندل بن والق قال حدثنا محمد ابن عمر عن عباد الكليبي عن كامل أبي العلاء عن أبي صالح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حمد بن الحسين بن سعد بن عثمان إجازة قال حدثنا أبي قال حدثنا حصين بن مخارق عن عبد الصمد بن علي عن أبيه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صين وحدثني أبو الجارود وأبو حمزة الثمالي عن أبي جعفر، قال وحدثني حمد بن سالم وخليفة بن حسان عن زيد بن عل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صين وحدثني سعيد بن طريف عن عكرمة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حدثني أيضا بهذا الحديث علي بن العباس عن بكار عن إسماعيل بن أبان عن أبي أويس المدني عن جعفر بن محمد وعبد الله والحسن ابني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من حدثني به أيضا محمد بن الحسين الأشناني قال حدثنا إسماعيل بن إسحاق الراشدي قال حدثني يحيى بن سالم عن جابر عن أبي جعفر عليه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أخبرني به أيضا الحسين بن حمدان بن أيوب الكوفي عن محمد بن عمرو الخشاب عن حسين الأشقر عن شريك عن جابر عن أبي جعفر، وعن شريك عن المغيرة عن الشعبي، واللفظ للحديث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وفد نصارى نجران وفيهم الأسقف، والعاقب وأبو حبش ، والسيد، وقيس، وعبد المسيح، وابن عبد المسيح الحارث وهو غلام، وقال شهر بن حوشب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أربعون حبرا حتى وقفوا على اليهود في بيت المدارس ، فصاحوا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صوريا يا كعب بن الأشراف، انزلوا يا إخوة القرود والخنا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وا إليهم، فقالو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رجل عندكم منذ كذا وكذا سنة قد غلبكم أحضروا الممتحنة لنمتحنه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لى النبي صلى الله عليه وسلم الصبح، قاموا فكبروا بين يديه، ثم تقدمهم الأس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موسى من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وسف من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من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بد الله بن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يسى من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كت رسول الله صلى الله عليه وسلم وآله؛ فانقض عليه جبريل عليه السلام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مثل عيسى عند الله كمثل آدم خلقه من تراب    فتلاها رسول الله صلى الله عليه وسلم؛ فنزا الأسقف ثم دير به مغشيا عليه، ثم رفع رأسه إلى النبي صلى الله عليه وسلم ف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زعم أن الله جل وعلا أوحي إليك أن عيسى خلق من تراب ما نجد هذا فيما أوحي إليك، ولا نجده فيما أوحي إلينا؛ ولا تجده اليهود فيما أوحي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تبارك و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حاجك فيه من بعد ما جاءك من العلم فقل تعالوا ندع آبناءنا وأبناءكم ونساءنا ونساءكم وأنفسنا وأنفسكم ثم نبتهل فنجعل لعنة الله على الكاذب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صفتنا يا أبا القاسم، فمتى نبا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غداة إن شاء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النصارى، وانصرفت اليهود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بالي أيهما أهلك الله الحنيفية أو النصر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ت النصارى إلى بيوتها قالوا؛ والله إنكم لتعلمون أنه نبي، ولئن باهلناه إنا لنخشى أن نهلك، ولكن استقيلوه لعله يقي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دا النبي صلى الله عليه وسلم من الصبح وغدا معه بعلي وفاطمة والحسن والحسين صلوات الله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لى الصبح، انصرف فاستقبل الناس بوجهه، ثم برك باركا، وجاء بعلي فأقامه بين يديه، وجاء بفاطمة فأقامها بين كتفيه، وجاء بحسن فأقامه عن يمينه، وجاء بحسين فأقام عن يس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وا يستترون بالخشب والمسجد فرقا أن يبدأهم بالمباهلة إذا رآهم، حتى بركوا بين يديه، ثم صاح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أقلنا أقالك الله عث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سأل النبي صلى الله عليه وسلم شيئا قط إلا أعط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قلتكم فول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وا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والذي بعثني بالحق لو باهلتهم ما بقي على وجه الأرض نصراني ولا نصرانية إلا أهلكهم الله تعا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حديث شهر بن حوشب أن العاقب وث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كركم الله أن نلاعن هذا الرجل فوالله لئن كان كاذبا ما لكم في ملاعنته خير، ولئن كان صادقا لا يحول الحول ومنكم نافخ ضرمة فصالحوه ورجع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قبة نج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خبر القبة التي ذكرها الأعشى فأخبرني بخبرها عمي وحبيب بن نصر المهلبي قالا حدثنا عبد الله بن أبي سعد قال حدثني علي بن عمرو الأنصاري عن هشام بن محم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بد المسيح بن دارس بن عربي بن معيقر من أهل نجران، وكانت له قبة من ثلاثمائة جلد أديم، وكان على نهر بنجران يقال النحير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أت القبة خائف إلا أمن، ولا جائع إلا شبع؛ وكان يستغل من ذلك النهر عشرة آلاف دينار، وكانت القبة تستغرق ذلك ك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ول من نزل نجران من بني الحارث بن كعب يزيد بن عبد المدان بن الد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 عبد المسيح بن دارس زوج يزيد بن عبد المدان ابنته رهيمة، فولدت له عبد الله بن يزيد، فهم 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عبد المسيح، فانتقل ماله إلى يزيد؛ فكان أول حارثي حل في نج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أعشى قيس بن ثعل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عبة نجران حتم علي                                            ك حتى تناحي بأبو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ور يزيد وعبد المسيح                                            وقيسا هم خير أربابها خطب يزيد بن عبد المدان وعامر بن المصطلق بنت أمية بن الأسكر فزوجها ل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ي عمي عن العباس بن هشام عن أبيه قال حدثني بعض بني الحارث بن كعب، وأخبرني عمي قال حدثني عبد الله بن أبي سعد قال حدثني عبد الله بن الصباح عن ابن الكلبي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مع يزيد بن عبد المدان وعامر بن الطفيل بموسم عكاظ، وقدم أمية بن الأسكر الكناني ومعه ابنة له من أجمل أهل زمانها، فخطبها يزيد و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م كلاب امرأة أمية بن الأ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ن الر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زيد بن عبد المدان بن الديان، وهذا عامر بن ال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بني الديان ولا أعرف عا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سمعت بملاعب الأ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ابن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ي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ة، أنا ابن الديان صاحب الكثيب ، ورئيس مذحج، ومكلم العقاب ومن كان يصوب أصابعه فتنظف دما، ويدلك راحتيه فتخرجان 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ي الأخرم، وعمي ملاعب الأسنة، وأبي فارس قر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خ بخ    مرعى ولا كالسع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لم شاعرا من قومي رحل بمدحة إلى رجل من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علم أن شعراء قومك يرحلون بمدائحهم إلى ق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م نجم يمان أو برد يمان أو سيف يمان أو ركن 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لكناكم ولم تملك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 يزيد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 يابن الأسكر بـن مـدلـج                                            لا تجعلن هوازنا كـمـذح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إن تلهج بـأمـرتـلـجـج                                            ما النبع في مغرسه كالعوس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صريح المحض كالممز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رة بن دودان النفيلي وكان عدوا ل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عنك يا يزيد                                            ماذا الذي من عامر ت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ل قوم فخركم عـتـيد                                            أمطلقون نحن أم عـ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ل عبيد زادنا الهبـ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وج أمية يزيد بن عبد المدان ا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لرجال لطـارق الأحـزان                                            ولعامر بن طفيل الوس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إتاوة قومه لـمـحـرق                                            زمنا وصارت بعد للنع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 الفوارس هوازن كـلـهـا                                            فخرا علي وجـئت بـالـد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لي الشرف المبين بـوالـد                                            صخم الدسيعة زانني ونم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ام إنك فـارس ذو مـيعة                                            غض الشباب أخو ندى وق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بأنك بابن فارس قـرزل                                            دون الذي تسعى له وتـ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ت فوارس عامر بمـقـرة                                            لك بالفضيلة في بني عـي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لقيت بني الحماس ومالـك                                            وبني الضباب وحي آل ق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أل عن الرجل المنوه باسمه                                            والدافع العداء عن نـج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طى المقادة في فوارس قومه                                            كرما لعمرك والكريم يمانـي فقال عامر بن الط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لواصف طـارق الأحـزان                                            ولما يجيء بـه بـنـو الـد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وا علي بحبوة لـمـحـرق                                            وإتاوة سيقت إلى الـنـع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ت وابن محرق وقـبـيلـه                                            وإتاوة اللخـمـي فـي عـي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صد بفخرك قصد قومك قصرة                                            ودع القبائل من بني قح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سالـفة الإتـاوة فـيكـم                                            أو لا ففخرك فخر كل ي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خر برهط بني الحماس ومالك                                            وبني الضباب وزعبل وق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ا المعظم وابن فارس قـرزل                                            وأبو براء زاننـي ونـ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جزيء ذو الفعال ومـالـك                                            منعا الدمار صباح كل طـع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عاظمت الأمـور هـوازن                                            كنت المنوه باسمه والـبـانـي طلب بنو عامر إلى مرة بن دودان أن يهجو بني الديان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القوم إلى بني عامر، وثبوا على مرة بن دودان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 بني عامر، وأنت شاعر، ولم تهج بني الديان فقال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لفني هوازن فخـر قـو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ام لنـا عـ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نا مذحـج وبـنـو أبـيه                                            إذا ما عـدت الآبـاء 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لي إن فخرت بغير حق                                            مقال والأنام لهـم شـ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ى تضرب الأعلام صفحا                                            عن العلياء أم مـن ذا يك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ولوا يا بني عـيلان كـنـا                                            لهم قنا ، فما عنها مـحـيد محاورة ابن جفنة ليزيد بن عبد المدان والقيسيي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 في هذه ال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يزيد بن عبد المدان وعمر بن معد يكرب ومكشوح المرادي على ابن جفنة زوارا، وعنده وجوه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اعب الأسنة عامر بن مالك، ويزيد بن عمرو بن الصعق، ودريد بن الص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فنة ليزيد بن عبد الم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ذا كان يقول الديان إذا أصبح فإنه كان دي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نت بالذي رفع هذه يعني السماء ، ووضع هذه يعني الأرض ، وشق هذه يعني أصابعه ، ثم يخر ساجد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د وجهي للذي خلقه وهو عاشم ، وما جشمني من شيء فإني ج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فع رأس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غفر اللهم تغفر جما                                            وأي عبد لك ما ألمـا فقال ابن جف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ذو 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ل على القيسي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حدثوني عن هذه ال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وب والشمال والدبور والصبا والنكباء، لم سميت بهذه الأسماء؛ فإنه أعياني عل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أسماء وجدنا العرب عليها لا نعلم غير هذ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يزيد بن عبد المد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ير الفتيان، ما كنت أحسب أن هذا يسقط علمه على هؤلاء وهم أهل الو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رب تضرب أبياتها في القبلة مطلع الشمس، لتدفئهم في الشتاء وتزول عنهم في الص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ب من الرياح عن يمين البيت فهي الجنوب، وما هب عن شماله فهي الشمال، وما هب من أمامه فهي الصبا، وما هب من خلفه فهي الدبور، وما استدار من الرياح بين هذه الجهات فهي النك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ف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للعلم يابن عبد المد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ابن جفنة القيسيين عن النعمان بن المنذر فعابوه فرد عليهم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على القيسيين يسألهم عن النعمان بن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بوه وصغ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ابن جفنة إلى يز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يابن عبد الم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ي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ير الفت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صغيرا من منعك العراق، وشركك في الشام،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ير الفتيان، وألفى أباه ملكا كما ألفيت أباك ملكا، فلا يسرك من يغرك؛ فإن هؤلاء لو سألهم عنك النعمان لقالوا فيك مثل ما قالو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يم الله ما فيهم رجل إلا ونعمة النعمان عنده عظيمة فغضب عامر بن ما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ديان أما والله لتحتلبن بها د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يد في هوازن من لا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هم الذين ت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يزي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م جرأة بني الحارث، ولا فتك مراد، ولا بأس زبيد، ولا كيد جعفي ، ولا مغار ط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 ونحن الفتيان بسواء، وما قتلنا أسيرا قط ولا اشتهينا حرة قط، ولا بكينا قتيلا حتى نبئ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هؤلاء ليعجزون عن ثأرهم، حتى يقتل السمي بالس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ني بالكني، والجار بالج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زيد بن عبد المدان فيما كان بينه وبين القيسيين شعرا غدا به على ابن جف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الا على النعمان قـوم إلـيهـم                                            موارده في ملكه ومـصـا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غير ذنب كان منه إلـيهـم                                            سوى أنه جادت عليهم مواط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عدهم من كل شـر يخـافـه                                            وقربهم من كل خـير يبـا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نوا وأعراض الظنون كثيرة                                            بأن الذي قالوا من الأمر ض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نقصوا بالذي قيل شـعـرة                                            ولا فللت أنـيابـه وأظـا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حارث الجفني أعلم بـالـذي                                            ينوء به النعمان إن خف ط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حار كم فيهم لنعمان نـعـمة                                            من الفضل والمن الذي أنا ذاك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نوبا عفا عنـهـا ومـالا أفـاده                                            وعظما كسيرا قومته جوا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سأل عنك العائبين ابن منـذر                                            لقالوا له القول الذي لا يحـاو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ابن جفنة هذا القول عظم يزيد في عينه، وأجلسه معه على سريره، وسقاه بيده، وأعطاه عطية لم يعطها أحدا ممن وفد عليه ق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شفع جذامي إلى يزيد عند ابن جفنة فوهب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ب يزيد ركائبه ليرتحل سمع صوتا إلى جانبه، وإذا هو رج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من شفيع مـن الـزائرين                                            يحب الثنـا زنـده ثـا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يد ابن جـفـنة إكـرامـه                                            وقد يمسح الضرة الح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نقـذنـي مـن أظـافـيره                                            وإلا فـإنـي غـدا ذا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قلت يوما علـى كـربة                                            وفي الشرب في يثرب غا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غسان في ملـكـهـا                                            كلخم، وقد يخطئ الشـا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في ابن جفنة من سـبة                                            وقد خف حلمي بها الع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غريب من الأبعـدين                                            وفي الحلق مني شجا ناشب 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رجل، فأت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ط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قو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قاله رجل من جذام جفاه ابن جفنة، وكانت له عند النعمان منزلة، فشرب فقال على شرابه شيئا أنكره عليه ابن جفنة فحبسه، وهو مخرجه غدا فقا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أغن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أنت حتى أعرف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زيد بن عبد الم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ها و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د كفيتك أمر صاحبك ، فلا يسمعنك أحد تنشد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دا يزيد على ابن جفنة ليودع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يابن الديان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حق قضاعة الشام بغسان ، وتؤثر من أتاك من وفود مذحج، وتهب لي الجذامي الذي لا شفيع إلا كر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حبسته لأهبه لسيد أهل ناحيتك، فكنت ذلك السيد، ووهب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مله يزيد معه، ولم يزل مجاورا له بنجران في بني الحارث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جفنة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يميني لتفي إلا بقتله أو هبته لرجل من بني الديان؛ فإن يميني كانت على هذين الأم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ظم بذلك يزيد في عين أهل الشام ونبه ذكره وشر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غاث هوازني يزيد في فك أسر أخيه فأغا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 في هذه الرواي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 رجلان من هوازن، يقال لهما عمرو وعامر، في بني مرة بن عوف بن ذبيان، وكانا قد أصابا دما في قو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قيس بن عاصم المنقري أغار على بني مرة بن عوف بن ذبيان، فأصاب عامرا أسيرا في عدة أسارى كانوا عند بني مرة، ففدى كل قوم أسيرهم من قيس بن عاصم وتركوا الهوازني، فاستغاث أخوه بوجوه بني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ان بن أبي حارثة والحارث بن عوف والحارث بن ظالم وهاشم بن حرملة والحصين بن الحمام فلم يغيثوه، فركب إلى موسم عكاظ، فأتى منازل مذحج ليلا فنا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سنانا وابن عوف وحـارثـا                                            وعاليت دعوى بالحصين وها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يرهـم فـي كـل يوم ولـيلة                                            بترك أسير عند القيس بن عا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يفهم الأدنى وجـار بـيوتـهـم                                            ومن كان عما سرهم غـير ن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موا وأحداث الزمـان كـثـيرة                                            وكم في بني العلات من متصا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شعري من لإطلاق غـلـه                                            ومن ذا الذي يحظى به في المو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صوتا من الوادي ينادي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ـذا الـذي لـم يجــب                                            عليك بحي يجلـي الـ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بذا الحي مـن مـذحـج                                            فإنهم للرضـا و الـغـ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د يزيد بن عـبـد الـمـدان                                            وقيسا وعمرو بن معد ي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كـوا أخـاك بـأمـوالـهـم                                            وأقلل بمثلهم فـي الـ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ك الرؤوس فلا تـعـدهـم                                            ومن يجعل الرأس مثل الذن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 الصوت فلم ير أحدا، فغدا على المكشوح، واسمه قيس بن عبد يغوث المرا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أخي رجلان من بني جشم بن معاوية أصبنا دما في قومنا، وإن قيس بن عاصم أغار على بني مرة وأخي فيهم مجاور فأخذه أسيرا، فاستغثت بسنان بن أبي حارثة والحارث بن عوف والحارث بن ظالم وهاشم بن حرملة فلم يغيث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موسم لأصيب به من يفك أخي، فانتهيت إلى منازل مذحج، فناديت بكذا وكذا، فسمعت من الوادي صوتا أجابني بكذا وكذا، وقد بدأت بك لتفك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كش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إن قيس بن عاصم لرجل ما قارضته معروفا قط ولا هو لي بجار، ولكن اشتر أخاك منه وعلي الثمن، ولا يمنعك غلاؤ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ى عمرو بن معد يكرب فقال له مثل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دأت بأحد ق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بقيس المكش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من بدأ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ه، وأتى يزيد بن عبد المد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نضر، إن من قصتي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وأهلا، ابعث إلى قيس ابن عاصم؛ فإن هو وهب لي أخاك شكرته، وإلا أغرت عليه حتى يتقيني بأخيك؛ فإن نلتها وإلا دفعت إليك كل أسير من بني تميم بنجران فاشتريت بهم أخ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يزيد إلى قيس بن عاصم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يس أرسل أسيرا من بني جشم                                            إني بكل الذي تأتي بـه جـاز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من الدهر أن تشجى بغصته                                            فاختر لنفسك إحمادي وإعزاز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فكك أخا منقر عنه وقل حسنا                                            فيما سئلت وعقبه بـإنـجـ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عث بالأبيات رسولا إلى قيس بن عاصم؛ فأنشده إياها، ثم 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إن يزيد بن عبد المدان يقرأ عليك السلام و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عروف قروض، ومع اليوم غ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لق لي هذا الجشمي؛ فإن أخاه قد استغاث بأشراف بني مرة وبعمرو بن معد يكرب وبمكشوح مراد فلم يصب عندهم حاجته فاستجار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رسلت إلي في جميع أسارى مضر بنجران لقضيت ح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 بن عاصم لمن حضره من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سول يزيد بن عبد المدان سيد مذحج وابن سيدها ومن لا يزال له فيكم يد، وهذه فرصة لكم، فما ت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ى أن نغليه عليه ونحكم فيه شططا ؛ فإنه لن يخذله أبدا ولو أتى ثمنه على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ما رأيتم أما تخافون سجال الحروب ودول الأيام ومجازاة القروض فلما أبو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عونيه، فأغلوه عليه، فتركه في أيديهم، وكان أسيرا في يد رجل من بني سعد، وبعث إلى يزيد فأعلمه بما جرى، وأعلمه أن الأسير لو كان في يده أو في بني مقر لأخذه وبعث به، ولكنه في يد رجل من بن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يزيد إلى السعدي أن سر إلي بأسيرك ولك فيه حك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به السعدي يزيد بن عبد المد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ناقة ورعاؤها فقال له يزيد إنك لقصير الهمة قريب الغنى جاهل بأخطار بني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غبنتك يا أخا بني سعد، ولقد كنت أخاف أن يأتي ثمنه على جل أموالنا، ولكنكم يا بني تميم قوم قصار اله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طاه ما اح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وره الأسير وأخوه حتى ماتا عنده بنجر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ر عبد المدان على هوازن في جماعة من بني الحارث فهزموا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بد المدان على هوازن يوم السلف في جماعة من بني الحارث بن كعب، وكانت حمته على بني عامر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ى القوم حمل على وبر بن معاوية النميري فصرعه، وثنى بطفيل بن مالك فأجره الرمح، وطار به فرسه قرزل فنجا، واستحر القتل في بني عامر، وتبعت خيل بني الحارث من انهزم من بني عامر، وفي هذه الخيل عمير ومعقل وكانا من فرسان بني الحارث بن كعب، فلم يزالوا بقية يومهم لا يبقون على شيء أصابوه، فقال في ذلك عبد الم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من سليمى بطن غول فـيذبـل                                            فغمرة فيف الريح فالمـتـن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ر التي صـاد الـفـؤاد دلالـهـا                                            وأغرت بها يوم النوى حين تر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صدت عن هواي وراعهـا                                            نوازل أحداث وشـيب مـج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ب خيل قد هديت بـشـطـبة                                            يعارضها عبل الجـزارة هـي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وح إذا جـال الـحـزام كـأنـه                                            إذا انجاب عنه النقع في الخيل أج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اغل جردا كالـقـنـا حـارثـية                                            عليها قنان والحـمـاس وزع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قلـهـم فـي كـل يوم كـريهة                                            صدور العوالي والصفيح المص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غف من الماذي بيض كـأنـهـا                                            نهاء مرتها بالعـشـيات شـم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ذر قرن الشمس حتى تلاحقـت                                            فوارس يهديها عمـير ومـ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لت على الحي الكلابـي جـولة                                            فباكرهم ورد من الموت مع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ادرن وبرا تحجل الطير حـولـه                                            ونجى طفيلا العـجـاجة قـر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نج إلا فارس مـن رجـالـهـم                                            يخفف ركضا خشية الموت أعـزل وليزيد بن عبد المدان أخبار مع دريد بن الصمة قد ذكرت مع أخبار دريد في صنعة المعتضد مع أغاني الخلفاء، فاستغني عن إعادتها في هذا الموض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عم يزيد بن عبد المدان على ملاعب الأسنة وأخيه فلما مات رثته أخ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 أخبرني أبو سعيد السكري قال حدثني محمد بن حبيب عن ابن الأعرابي وأبي عبيدة وابن الكل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يزيد بن عبد المدان ومعه بنو الحارث بن كعب على بني عامر، فأسر عامر بن مالك ملاعب الأسنة أبا براء وأخاه عبيدة بن مالك ثم أنعم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يزيد بن عبد المدان واسم عبد المدان عمرو، وكنيته أبو يزيد، وهو ابن الديان بن قطن بن زياد بن الحارث بن مالك بن ربيعة بن كعب بن الحارث بن كعب بن عمرو قالت زينب بنت مالك بن جعفر بن كلاب أخت ملاعب الأسنة ترثي يزيد بن عبد المد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يت يزيد بن عبد المـدا                                            ن حلت به الأرض أثق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يك الملوك ومن فضله                                            يفضل في المجد أفض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كت أسارى بني جعفـر                                            وكندة إذ نلت أقو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هط المجالد قد جللـت                                            فواضل نعماك أجبالـهـا وقالت أيضا ت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بكي يزيد بن عبد المدان                                            على أنه الأحلم الأك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اح من العزم مركوزة                                            ملوك إذا برزت تحك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امها قومها في ذلك وعيروها بأن بكت يزيد؛ فقالت زين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زاري علي بأنني                                            نزارية أبكي كريما يمان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لي لا أبكي يزيد وردني                                            أجر جديدا مدرعي وردائيا 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ل حمل الشناءة لي وبغضـي                                            وعش ما شئت فانظر من تض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بصرتني أعرضت عـنـي                                            كأن الشمس من قبلـي تـدور الشعر لعبد الله بن الحشرج الج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ح ثقيل أول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له بن الحشرج</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عبد الله بن الحشرج وأخلا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بد الله بن الحشرج بن الأشهب بن ورد بن عمرو بن ربيعة بن جعدة بن كعب بن ربيعة ابن عامر بن صعصعة بن معاوية بن بكر بن هوا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الحشرج سيدا من سادات قيس وأميرا من أمرائها، ولي أكثر أعمال خراسان، ومن أعمال فارس، وكر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وادا ممد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زياد الأعج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سماحة والشجاعة والـنـدى                                            في قبة ضربت على ابن الحشرج وله يقول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مرتادا السماحة والندى                                            فسائل تخبر عن ديار الأشاهب نسبه إلى الأشهب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بني الأشهب يقول نابغة بني ج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فوارس يوم الشـري                                            ف آسى وبعد بني الأشهب بعض أخبار أبيه وعمه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الحشرج بن الأشهب سيدا شاعرا وأميرا كب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غلب على قهستان في زمن عبد الله بن خازم، فبعث إليه عبد الله بن خازم المسيب بن أوفى القشيري، فقتل الحشرج وأخذ قهس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ه زياد بن الأشهب أيضا شريفا سيدا، وكان قد سار إلى أمير المؤمنين علي بن أبي طالب عليه السلام يصلح بينه وبين معاوية على أن يوليه الشام فلم ي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نابغة بني جعدة يعتد على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م زياد عند باب ابن هاشم                                            يريد صلاحا بينكم ويقرب مدحه قدامة بن الأحرز فوصله واعت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حدثني أحمد بن الهيثم بن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عطاء بن مصعب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إلى عبد الله بن الحشرج وهو بقهستان رجل من قشير يقال له قدامة بن الأحرز ، فدخل علي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 وابن عم جاءكم مـتـحـرمـا                                            بكم فارأبوا خلاته يابن حـش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ابن ورد سدت غير مـدافـع                                            معدا على رغم المنوط المعله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رزت عفوا إذ جريت ابن حشرج                                            وجاء سكيتا كل أعـقـد أفـح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قت ابن ورد كل حاف ونـاعـل                                            بجد إذا حار الأضاميم مـمـع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رد بن عمر فتهـم إن مـثـلـه                                            قليل ومن يشر المحامـد يفـ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واهب الأموال والمشتري اللها                                            وضراب رأس المستميت المدج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أربعة آلا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ذرني يابن عمي؛ فإني في حالة الله بها عليم من كثرة الطلاب، وأنت أحق من عذ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لم تعطني شيئا مع ما أعلمه من جميل رأيك في عشيرتك ومن انقطع إليك لعذرتك، فكيف وقد أجزلت العطاء، وأرغمت الأعد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ه أن ابن عم له نال منه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بن الحشرج ابن عم يقول للقش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ليس عنده خير، وهو يكذبك ويملذ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عبد الله بن الحشرج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ل حمل الشناءة لي وبغضـي                                            وعش ما شئت فانظر من تض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 بـيديك خـير أرتـجـيه                                            وغير صدودك الخطب الك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بصرتني أعرضت عـنـي                                            كأن الشمس من قلبـي ت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تعيب من تمسي فـقـيرا                                            إليه حين تـحـزبـك الأ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إن بعت منزلة بـأخـرى                                            حللت بـأمـره وبـه تـسـ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زعم أننـي مـلـذ كـذوب                                            وأن المكرمات لـدي 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كون كذابـا مـلـوذا                                            وعندي يطلب الفرج الض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اسي في النوائب من أتانـي                                            ويجبر بي أخو الضر الفقير كان يعطي كثيرا فلامته زوجه وأيدها صديق ل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قال حدثنا أحمد بن الهيثم عن العمري عن عطاء بن مصعب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ى عبد الله بن الحشرج بخراسان حتى أعطى منشفة كانت عليه وأعطى فراشه ولح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د ما تلاعب بك الشيطان، وصرت من إخوانه مبذرا؛ كما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بذرين كانوا إخوان الشياطين    فقال عبد الله بن الحشرج لرفاعة بن زوي النهدي وكان أخا له وصد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رفاعة، ألا تسمع إلى ما قالت هذه الورهاء وما تتكلم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وبرت إنك لمبذر، وإن المبذرين لإخوان الشيا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حشرج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يأتنـا الـغـيث تـجـد لـنـا                                            مكارم ما تعيا بأموالـنـا الـت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كارم ما جدنا بـه إذ تـمـنـعـت                                            رجال وضنت في الرخاء وفي الج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دنا بما جدنـا بـه مـن تـلادنـا                                            خلاف الذي يأتي خيار بنـي ن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م على اتلافي المـال طـلـتـي                                            ويسعدها نهد بن زيد على الـز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د بن زيد لست منكم فتشـفـقـوا                                            علي ولا منكم غواتـي ولا رشـدي أراد غوايتي فحذف الياء للضرو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صغيرا ناشـئا مـا أردتـم                                            وكهلا حتى تبصروني في الل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بذل مالي إن مـالـي ذخـيرة                                            لعقبي وما أجني به ثمر الخ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مبكاء على الزاد بـاسـل                                            يهر على الأزواد كالأسد ال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سمح بمـا حـزت بـاذل                                            لما كلفت كفاي في الزمن الج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لك أوصاني الرقاد وقـبـلـه                                            أبوه بأن أعطي وأوفي بالعهـد الرق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رو بن ربيعة بن جعدة بن كعب وهو من عمومته، وكان شجاعا سيدا جوا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طاء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له بن الحشرج أيضا في ذلك هذه القصيدة وقد ذكر ابن الكلبي وأبو اليقظان شيئا من هذه القصيدة في كتابيهما المصنفين ونسبا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جعل مالي دون عرضي وقـاية                                            من الذم؛ إن المال يفنى وينـ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قي لي الجود اصطناع عشيرتي                                            وغيرهم والجـود عـز مـؤ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تخذ ذنبا علـي سـمـاحـتـي                                            بمالي، ونار البخل بالـذم تـو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د الفتى والحمـد لـيس بـبـائد                                            ولكنه للمرء فـضـل مـؤ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شيء يبقى للفتى غير جـوده                                            بما ملكت كفاه والقـوم ش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ئمة في الجود نهنهت غربـهـا                                            وقلت لها بني المكـارم أ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لحت في الملامة واعتـرت                                            بذلك غيظي واعتراها التـب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ت عليها خصلتين سماحتـي                                            وتطليقها والكف عـنـي أر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جت وقالت أنت غـاو مـبـذر                                            قرينك شيطان مـريد مـف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بيني فمـا فـيك رغـبة                                            ولي عنك في النسوان ظل ومق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ش أنيق والنـسـاء مـعـادن                                            فمنهن غـل شـرهـا يتـم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كل يوم فوق رأسي عـارض                                            من الشر براق يد الدهـر ير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رى يلد العيش منها، ضجيعهـا                                            كريم يغاديه من الطـير أس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جلا حرا خذ القصد واترك ال                                            بلايا فإن الموت للناس مـو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ش ناعما واترك مقـالة عـاذل                                            يلومك في بذل الـنـدى ويف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 باللها إن السماحة والـنـدى                                            هي الغاية القصوى وفيها التم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ب الفتى مجدا سمحة كـفـه                                            وذو المجد محمود الفعال محسـد طلق امرأته لعذله إياه فلامه حنظلة بن الأشهب فقال شعر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وفقك الله لحظك أنهبت مالك وبذرته وأعطيته هيان بن بيان ومن لا تدري من أي هافية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فطلقها، وكان لها محبا وبها معج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فه فيها ابن عم لها يقال له حنظلة بن الأشهب بن رميلة ،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حتك فكافأتها بالطلاق فوالله ما وفقت لرشدك، ولا نلت حظك، ولقد خاب سعيك بعدها عند ذوي الأ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ا مضيت لطيتك ، وجريت على ميدانك، ولم تلتفت إلى امرأة من أهل الجهالة والطيش لم تخلق للمشورة ولا مثل رأيها يفتدى به فقال ابن الحشرج لحنظ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نظل دع عنك الذي نـال مـالـه                                            ليحمده الأقوام في كـل مـح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فقير بائس قـد جـبـرتـه                                            ومن عائل أغنيت بعـد الـتـع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ترف عن منهج الحـق جـائر                                            علوت بعضب ذي غرارين مق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ر علي الجود والجود شيمـتـي                                            فقلت له دعني وكن غير م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ثلك قد عاصيت دهرا ولـم أكـن                                            لأسمع أقوال اللـئيم الـمـ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ي جدي البخل مذ كنت يافـعـا                                            صغيرا ومن يبخل يلـم ويض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ستغن عنه الناس، فاركب محجة ال                                            كرام ودع ما أنت عنه بـمـع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امرؤ لا أصحب الدهر باخـلا                                            لئيما وخير النـاس كـل مـع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تحمق غـاو أتـتـه نـذيرتـي                                            فلج ولم يعرف معـرة مـقـو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حت ببـيت يمـلأ الـفـم شـارد                                            له خبر كـأنـه حـبـر مـغ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ف ولو لم أرمـه شـاع قـولـه                                            وصار كدرياق الذعاف المـث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 دجوجـي سـريت ظـلامـه                                            بناجية كالبـرج وجـنـاء عـي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لك مـن آل مـروان مـاجـد                                            كريم المحـيا سـيد مـتـ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ود إذا أضنت قريش بـرفـدهـا                                            ويسبقها فـي كـل يوم تـ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ه أبو العاصي إذا الحرب شمـرت                                            مراها بمسنون الغرارين مـن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ر إذا هاجت به الحرب مـرجـم                                            صبور عليها غير نكس مـه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لأهـل الأرض دين مـحـمـد                                            وقد أدبروا وارتاب كل مـض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ال حتى قـوم الـدين سـيفـه                                            وعز بحزم كـل قـرم مـح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ادر أهل الشك شتى، فمـنـهـم                                            قتيل وناج فـوق أجـرد هـي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ا من رماح القوم قدما وقـد بـدا                                            تباشيره في العارض المـتـهـلـل قال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بهذا المدح محمد بن مروان لما قتل مصعب بن الزبير بدير الجاثل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بن مروان يقوم بأمره، ويوليه الأعمال، ويشفع له إلى أخ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اره مع ابن عم له لامه في تبذ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قال حدثنا أحمد بن الهيثم قال حدثنا العمري عن عطاء بن مصعب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حشرج لابن عم له لامه في إنهاب ماله وتبذيره إياه، وقال له في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ك كانت أعلم بك، نصحتك فكافأتها بالطل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بن عم، إن المرأة لم تخلق للمشورة، وإنما خلقت وثارا للباء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إن الرشد واليمن لفي خلاف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عم إياك واستماع كلام النساء والأخذ به؛ فإنك إن أخذت به ند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يوشكن أن تحتاج يوما إلى بعض ما أتلفت فلا تقدر عليه ولا يخلفه عليك هن و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حش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ذلة هبت بليل تـلـومـنـي                                            وتعذلني فيمـا أفـيد وأت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متها حتى إذا هـي أكـثـرت                                            أتيت الذي كانت لدي تـوك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عليك الفج أكثرت في الندى                                            ومثلي تحاماه الألد المغط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ي ما قد سمتني غير واحـد                                            أب وجدود مجدها ليس يو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هول وشبان مضوا لسبـيلـهـم                                            إذا ذكروا فالعين منـي تـذ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غيث إن ضنت سماء بقطرها                                            وعندهم يرجو الحيا متـلـه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ب يخاف الناس شدة عرهـا                                            تظل بأنواع المنـية تـصـ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وها وقاموا بالسيوف لحـمـيهـا                                            إذا فنيت أضحت لهم وهي تعص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أبت إلا طمـاحـا تـنـمـروا                                            بأسيافهم والقوم فيهـم تـعـج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لت وأعطت بالـقـياد وأذعـنـت                                            إذا ما اشتهى قومي وذو الذل ينص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ت طموح الرأس يصرف نابهـا                                            من الشر تارات وطورا تقفـق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امترينا بالسيوف خـلـوفـهـا                                            تأبت علـينـا والأسـنة تـرع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رت طباقا وأرعوت بعد جهلـهـا                                            وكنا رمامـا لـلـذي يتـصـلـف قال لابن زوي شعرا لأنه لامه في تبذ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عبد الله بن الحشرج لرفاعة بن زوي النهدي فيما كان يلومه فيه من التبذير والج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م على جودي وما خلـت أنـنـي                                            ببذلي وجودي جرت عن منهج القص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لائمي في الجود أقصر فـإنـنـي                                            سأبذل مالي في الرخاء وفي الج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ت الفتى يفنى وتبقـى فـعـالـه                                            ولا شيء خير في الحديث من الح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بالله احـتـيالـي وحـرفـتـي                                            أصير جاري بين أحشاي والـكـب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حقه في الناس ما عشت واجبـا                                            علي وآتي ما أتيت عـلـى ع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احب صدق كان لي ففـقـدتـه                                            وصيرني دهري إلـى مـائق وغ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ـوم فـعـالـي كـل يوم ولــيلة                                            ويعدو على الجيران كالأسـد الـو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خالفني فـي كـل حـق وبـاطـل                                            ويأنف أن يمشي على منهج الرش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تمادى قلـت غـير مـسـامـح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هج فاركب يا عسيف بني نهـد مدحه زيد الأعجم فوص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هاشم بن محمد الخزاعي قال حدثنا عيسى بن إسماعيل العتكي قال حدثنا ابن عائش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د زياد الأعجم على عبد الله بن الحشرج الجعدي وهو بسابور أمير عليها، فأمر بإنزاله وألطفه وبعث إليه ما يحتاج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دا عليه زياد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سماحة والمـروءة والـنـدى                                            في قبة ضربت على ابن الحش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ـك أغـر مـتـوج ذو نـائل                                            للمعتفين يمـينـه لـم تـشـن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ير من صعد المنابر بالتـقـى                                            بعد النبي المصطفى المتـح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تيتـك راجـيا لـنـوالـكـم                                            ألفيت باب نوالـكـم لـم يرتـ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بعشر آلاف در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أبيات التي ذكرتها وفيها الغناء ونسبتها إلى عبد الله بن الحشرج ل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قول الأصح هو 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ذلك محمد بن العباس اليزيدي قال حدثنا الخليل بن أسد قال حدثنا العمري عن هشام 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سمع أبا باسل الطائي ينشد هذا الشعر،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عمي عنترة بن الأخر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جدي أخرس، فولد له سبعة أو ثمانية كلهم شاعر أو خطي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ل هذا من أكاذيب ابن الكلبي، أو حكاه عن رجل أدعى فيه ما لا يع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اح هل من سـبـيل إلـى نـجـد                                            وريح الخزامى غضة من ثرى ج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لليالينا بذي الـرمـث مـرجـع                                            فنشفي جوى الأحزان من لاعج الوجد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طرماح بن حك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يحيى المكي، ثقيل أول بالبنصر من كتا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طرماح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الطرماح وبعض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طرماح بن حكيم بن الحكم بن نفر بن قيس بن جحدر بن ثعلبة بن عبد رضا بن مالك بن أمان بن عمرو بن ربيعة بن جرول بن ثعل بن عمرو بن الغوث بن ط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با ضب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ويل الق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يلقب الط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أحمد ابن عبد العزيز الجوهري قال حدثني علي بن محمد النوف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طرماح بن حكيم يلقب الطراح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ليل الطويل ألا ارتـح                                            بصبح وما الإصباح منك بأر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إن للعينين في الصبح رحمة                                            بطرحهما طرفيهما كل مطرح في هذين البيتين لأحمد بن المكي ثقيل أول بالوسطى من كت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طرماح من فحول الشعراء وفصح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شؤه بالشام، وانتقل إلى الكوفة بعد ذلك مع من وردها من جيوش أهل الشام، واعتقد مذهب الشراة الأزار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عن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طرماح بن حكيم الكوفة، فنزل في تيم اللات بن ثعلبة، وكان فيهم شيخ من الشراة له سمت وهيئة، وكان الطرماح يجالسه ويسمه منه، فرسخ كلامه في قلبه، ودعاه الشيخ إلى مذهبه، فقبله واعتقده أشد اعتقاد وأصحه، حتى مات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 حدثنا عبد الرحمن بن أخي الأصمعي عن عمه قال قال 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طرماح والكميت يصيران إلي فيسألاني عن الغريب فأخبرهما به، فأراه بعد في أشعار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سمعت محمد بن حب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الأعرابي عن ثماني عشرة مسألة كلها من غريب شعر الطرماح، فلم يعرف منها واحدة، يقول في جمي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لا أد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وأخبرنا إبراهيم بن أيوب قال حدثنا ابن قتي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كميت بن زيد صديقا للطرماح، لا يكادان يفترقان في حال من أحوا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شيء أعجب من صفاء ما بينك وبين الطرماح على تباعد ما يجمعكما من النسب والمذهب والب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شآمي قحطاني شاري، وأنت كوفي نزاري شيعي، فكيف اتفقتما مع تباين المذهب وشدة العص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نا على بغض ال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الكميت قول الطرم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بضت نفس الطرماح أخلـقـت                                            عرى المجد واسترخى عنان القصائ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وعنان الخطابة والرواية والفصاحة والشج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ماحة مكان الشجا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على مخلد بن زياد ومعه الكميت وقصتهم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ب جدي لأمي يحيى بن محمد بن ثوابة رحمه الله تعالى بخطه قال حدثني الحسن بن سعيد عن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د الطرماح بن حكيم والكميت بن زيد على مخلد بن يزيد المهلبي، فجلس لهما ودعا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الطرماح لينش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ق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ما قدر الشعر أن أقوم له فيحط مني بقيامي وأحط منه بضراعتي، وهو عمود الفخر وبيت الذكر لمآثر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ي بالكميت فأنشد قائما، فأمر له بخمس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الكميت شاطرها الطرماح،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با ضبينة أبعد همة وأنا ألطف 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طرماح يكنى أبا نفر وأبا ضبي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هو والكميت في مسجد الكوفة فقصدهما ذو الرمة فاستنشدهما وأنش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ه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سعيد قال أخبرني ابن علاق قال أخبرني شيخ لنا أن خالد بن كلثوم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في مسجد الكوفة أريد الطرماح والكميت وهما جالسان بقرب باب الفيل، إذ رأيت أعرابيا قد جاء يسحب أهداما له، حتى إذا توسط المسجد خر ساجدا، ثم رمى ببصره فرأى الكميت والطرماح فقص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حائن الذي وقع بين هذين الأسدين وعجبت من سجدته في غير موضع سجود وغير وقت صلاة فقصدته، ثم سلمت عليهم ثم جلست أم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 الكم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ني شيئا يا أبا المستهل؛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هذه النفس إلا ادكارا حتى أتى على آخ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أبا المستهل في ترقيص هذه القوافي ونظم عقدها    ثم التفت إلى الطرما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ني شيئا يا أبا ضبينة؛ فأنشده كلم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ءك تقويض الخليط المباين                                            نعم والنوى قطاعة للقـرائ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 هذا الكلام ما أحسن إجابته لرويتك إن كدت لأطيل لك حس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قلت بعدكما ثلاثة أشعار، أما أحدها فكدت أطير به إلى السماء فر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ثاني فكدت أدعي به الخل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ثالث فرأيت رقصانا استفزني به الجذل حتى أتي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ت؛ فأنشدهم 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توهمت من خرقاء منـزلة                                            ماء الصبابة من عينيك مسجوم حتى إذا بلغ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جو إذ جعلت تدمى أخشتها                                            وابتل بالزبد الجعد الخراط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تم أني في هذا البيت منذ سنة، فما ظفرت به إلا آنفا، وأحسبكم قد رأيتم السجد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سمعهم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عينك منها الماء ينسكب ثم أنشدهم كلمته الأخرى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ليل عن نشز تجلى رمينه                                            بأمثال أبصار النساء الفوار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الكميت بيده على صدر الطرماح،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ه والله الديباج لا نسجي ونسجك الكراب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ط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أقول ذلك وإن أقررت بجو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ب ذو الر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طرماح أأنت تحسن أن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ئن تخطت ناقتي من مفازة                                            إليك ومن أحواض ماء مس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عقاره القردان هزلى كأنها                                            نوادر صيصاء الهبيد المحطم فأصغى الطرماح إلى الكميت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 ما أخذ من ثواب هذا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قصيدة مدح بها ذو الرمة عبد الملك، فلم يمدحه فيها ولا ذكره إلا بهذين البيتين، وسائرها في نا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ى عبد الملك بها أنشد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دحت بهذه القصيدة إلا ناقتك، فخذ منها الث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و الرمة غير محظوظ من المديح فلم يفهم ذو الرمة قول الطرماح ل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ذو الرمة وله فضله، فأعتبه فقال له الط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ذرة إليك إن عنان الشعر لفي كفك، فارجع معتبا، وأقول فيك كما قال أبو المسته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 يخطر بمسجد البصرة فسأل عنه رجل فأنشد هو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ومحمد بن يحيى الصولي قالا حدثنا الحسن بن عليل العنزي قال حدثني محمد بن إبراهيم بن عباد قال حدثني أبو تمام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طرماح بن حكيم في مسجد البصرة وهو يخطر في مش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خط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زادني حبا لنـفـس أنـنـي                                            بغيض إلى كل امرئ غير ط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شقي بالـلـئام ولا تـرى                                            شقيا بهم إلا كريم الـشـ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آني قطع اللحظ بـينـه                                            وبيني فعل العارف المتج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أت عليه الأرض حتى كأنهـا                                            من الضيق في عينيه كفة حابل في هذه الأبيات لأبي العبيس بن حمدون خفيف ثقيل أول بالبن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خالد القسري حين وفد عليه بم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أخبرنا إسماعيل بن مجمع قال حدثنا هشام بن محمد قال أخبرنا ابن أبي العمرطة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لطرماح خالد بن عبد الله القسري، فأقبل على العريان بن الهيث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مدحت الأمير فأحب أن تدخلن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طرماح قد مدحك وقال فيك قولا ح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في الشعر من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ريان للط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ء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عه ، فلما جاوز دار زياد وصعد المسناة إذا شيء قد ارتفع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ريان انظر،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ثم رج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هذا شيء بعث به إليك عبد الله بن أبي موسى من سجستان؛ فإذا حمر وبغال ورجال وصبيان و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ريان، أين طرماح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كل ما قد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الكوفة بما شاء ولم ي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و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بيتا لكثير في عبد الملك فقال لم يمدحه بل 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ا أبو حاتم قال حدثني الحج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طرماح جلس في حلقة فيها رجل من بني عبس، فأنشد العبسي قول كثير في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ت المعلى إذ أجيلت قداحهم                                            وجال المنيح وسطها يتقلقـل فقال الط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ما أراد به أنه أعلاهم كعبا، ولكنه موه عليه في الظاهر وعنى في الباطن أنه السابع من الخلفاء الذين كان كثير لا يقول بإمامتهم؛ لأنه أخرج عليا عليه السلام منهم، فإذا أخرجه كان عبد الملك السابع، وكذلك المعلى السابع من القداح؛ فذلك قال ما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ذلك في موضع آخ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خلائف بعد الرسـو                                            ل لله كـلـهـم تـاب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دان من بعد صـديقـهـم                                            وكان ابن حرب لهم راب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بنه بعده خـامـسـا                                            مطيعا لمن قبله سـا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وان سادس من قد مضى                                            وكان ابنه بعده سـابـع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نا من تنبه الطرماح لمعنى قول كثير، وقد ذهب على عبد الملك فظنه مدح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 أبو عبيدة والأصمعي ببيتي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أبو غسان 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بيدة والأصمعي يفضلان الطرماح في هذين البيتين، ويزعمان أنه فيهما أشعر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تاب حلة برجد لسـراتـه                                            قددا وأخلف ما سواه البر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دو وتضمره البلاد كـأنـه                                            سيف على شرف يسل ويغم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ى أبو نواس على بي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دماذ قال قال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بيت قيل بيت الطرم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بضت نفس الطرماح أخلـقـت                                            عرى المجد واسترخى عنان القص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قضة بينه وبين حميد اليش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الطرماح بني شمخ في شعره على بني يشكر؛ فقال حميد اليش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جعلنا إلى شمخ بن جرم                                            ونبهان فأف لذا زم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طالقان حماك قومي                                            ولم تخضب بها طي سنانا فقال الطرماح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م المعذل يوم يدعو                                            برمثة يوم رمثة إذ دع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راس طييء منعوه لما                                            بكى جزعا ولولاهم لحانا فقال رجل من بني يش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قضين قضاء غير ذي جـنـف                                            بالحق بين حميد والطـرم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الطرماح حتى دقق مسحله                                            وغودر العبد مقرونا بـوضـاح يعني رجلا من بني تميم كان يهاجي اليشك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ه في الش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قال حدثنا الرياشي قال قال الأصمعي قال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طرماح يرى رأي الشراة، ثم أنش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ـه در الـشـراة إنـهـم                                            إذا الكرى مال بالطلى أرق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جعـون الـحـنـين آونة                                            وإن علا ساعة بهم شه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فا تبيت القلـوب واجـفة                                            تكاد عنها الصدور تنف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رجي الحياة بعـدهـم                                            وقد مضى مؤنسي فانطلق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شحاح على اعتقـادهـم                                            بالفوز مما يخاف قد وثقـوا أنشد خالدا القسري شعرا في الشكوى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أخبرنا أبو عثمان عن التوزي عن أبي عبيدة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طرماح على خالد بن عبد الله القسري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يبني ما لا أزال مناهـضـا                                            بغير غنى أسمو بـه وأب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 رجال المال أضحوا ومالهم                                            لهم عند أبواب الملوك شف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خترمي ريب المنون ولم أنل                                            من المال ما أعصى به وأطيع فأمر له بعشرين أل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الآن فاعص بها وأط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وحى إليه، في 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 من هج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ة قال حدثنا حذيفة بن محمد الكوفي قال قال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كب الطرماح الهجاء فكأنما يوحى إليه، ثم أنشد ل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حان ورد تميم ثـم قـيل لـهـا                                            حوض الرسول عليه الأزد لم ت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أنزل الله وحـيا أن يعـذبـهـا                                            إن لم تعد لقتال الأزد لـم ت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عز نصر امرئ أضحى له فرس                                            على تميم يريد النصر مـن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خفى على الرحمن خافـية                                            من خلقه خفيت عنه بـنـو أسـد افتقده بعض أصحابه فلم يرعهم إلا نعش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قال أخبرنا عمر بن شبة قال حدثني المدائني قال حدثني ابن دأب عن ابن شبرمة، وأخبرني محمد بن القاسم الأنباري قال أخبرني أبي قال حدثني الحسن بن عبد الرحمن الربعي قال حدثني محمد بن عمران قال حدثني إبراهيم بن سوار الضبي قال حدثني محمد بن زياد القرشي عن ابن شب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طرماح لنا جليسا ففقدناه أياما كثيرة، فقمنا بأجمعنا لننظر ما فعل وما ده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نا قريبا من منزله إذا نحن بنعش عليه مطرف أخضر،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نع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عش الط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استجاب الله له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ـقـتـاد جـوادي وقـاذف                                            به وبنفسي العام إحدى الـمـقـاذ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كـسـب مـالا أو أؤول غـنــى                                            من الله يكفيني عـدات الـخـلائ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ب إن حانت وفاتي فلا تـكـن                                            على شرجع يعلى بخضر المطا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بري بطن نـسـر مـقـيلـه                                            بجو من السماء في نسور عواك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سي شهيدا ثاويا فـي عـصـابة                                            يصابون في فج من الأرض خـائ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رس من شيبـان ألـف بـينـهـم                                            تقى الله تزالون عنـد الـتـزاح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ارقوا دنـياهـم فـارقـوا الأذى                                            وصاروا إلى ميعاد ما في المصاحف صو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بالديار التي بالقاع مـن أحـد                                            باق فيسمع صوت المدلج الس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ك المنازل من صفراء ليس بها                                            حي يجيب ولا أصوات سـمـار الشعر لبيهس الجر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ثاني ثقيل بالبنصر، عن عمرو وقال ذكر ذلك يحيى المكي، وأظنه من المنح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طياب بن إبراهيم الموصلي خفيف ثقيل، وهو مأخوذ من لحن ابن صاحب الوضو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رفع ضعيفك ولا يحر بك ضعف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بيهس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بيهس بن صهيب بن عامر بن عبد الله بن ناتل بن مالك بن عبيد بن علقمة بن سعد بن كثير بن غالب بن عدي بن سميس بن طرود بن قدامة بن جرم بن ربان بن حلوان بن عمران ابن إلحاف بن قضاعة، شاعر فارس من شعراء الدولة الأ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بدو بنواحي الشام مع قبائل جرم وكلب وعذرة، ويحضر إذا حضروا فيكون بأجناد الش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تهم بقتل غلام بن قيس فاستجار بمحمد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دأت الفتنة بعد وقعة مرج راهط وسكن الناس، مر غلام من قيس بطوائف من جرم وعذرة وكلب، وكانوا متجاورين على ماء هناك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عض أحداثهم نخس به ناقته فألقته، فاندقت عنقه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عدى قومه عبد الملك بن مروان، فبعث إلى تلك البطون من جاءه بوجوههم وذوي الأخطار منهم، فهرب بيهس بن صهيب الجرمي وكان قد اتهم بأنه هو الذي نخس به فنزل بمحمد بن مروان واستجار به، فأجاره إلا من حد توجبه عليه شهادة، فرضي ب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حمامات اللوى عدن عودة                                            فإني إلى أصواتكـن حـ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دن فلما عدن يمـتـنـنـي                                            وكدت باسراري لهـن أب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ن بأصوات الهديل كأنمـا                                            شربن حميا أو بهن ج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تر عيني مثلهن حمـائمـا                                            بكين ولم تدمع لهـن عـيون الشعر لأعرابي، هكذا أنشدناه جعفر بن قدامة عن أحمد بن حمدون عن أحمد بن إبراهيم بن إسماع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حمد بن الحارث بن بسخنر خفيف رم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شعر لابن الدمي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الحارث بن بسخن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بعض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حمد بن الحارث بن بسخنر، ويكنى أبا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فيما يزعمون، موالي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به ولاء خدمة ولا ولاء عت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هم من ال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حمد يزعم من ولد بهرام جوب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ولد محمد بالح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غني مرتجلا، إلا أن أصل ما غنى عليه المعزفة، وكانت تحمل معه إلى دار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غلامه بها يوما، فقال قوم كانوا جلوسا على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هذا الغلام مصيدة الفأر، 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هي معزفة محمد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يومئذ بالطلاق والعتاق ألا يغني بمعزفة أبدا أنفة من أن تشتبه آلة يغني بها بمصيدة الفأ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أحسن خلق الله تعالى أداء وأسرعه أخذا للغناء، وكان لأبيه الحارث بن بسخنر جوار محس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يرضاهن ويأمرهن أن يطرحن على 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وما للمأمون وقد غنى مخارق بين يديه صوتا فآلتاث غناؤه فيه وجاء به مضطربا، فقال إسحاق ل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مخارقا قد أعجبه صوته وساء أداؤه في غنائه، فمره بملازمة جواري الحارث بن بسخنر حتى يعود إلى ما تر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فضل من أخذ عن إسحاق أصو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 حدثني أبو عبد الله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إبراهيم بن مصعب يقول ل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سحاق بن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در أحد قط أن يأخذ مني صوتا مستويا إلا محمد بن الحارث بن بسخنر، فإنه أخذ مني عدة أصوات كما أغ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نلبث أن دخل علينا محمد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إبراهيم عن إسحاق الموصلي فيك ب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ال إسحاق ذاك لي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أخذت من صنعته أحسن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زعم أنه لم يأخذ منه أحد قط هذا الصوت كما أخذت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قاسى الدهر وابيض رأسه                                            وثلم تـثـلـيم الإنـاء جـوان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له في العيش خير وإن بكـى                                            على العيش أو رجى الذي هو كاذب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والغناء لإسحاق، ولحنه فيه رمل بالوسطى فأمره الواثق بأن يغنيه، فغناه إياه وأحسن ما شاء وأج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حسنه الواثق وأمر بأن يردده، فردده مرارا كثيرة، حتى أخذه الواثق وأخذه جواريه والمغ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حظة قال الهشامي فحدثت بهذا الحديث عمرو بن با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ق الله تعالى أحدا يغني هذا الصوت كما يغنيه هبة الله بن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ابن إبراهيم يغنيه، فاسمعه من محمد ثم ا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ني بعد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كما قلت، قد سمعته من محمد فسمعت منه الإحسان ك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د صوتا آخر من جاري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 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في منزلي، فجاءني محمد بن الحارث بن بسخنر مسلما وعائدا من علة كنت وجدتها؛ فسألته أن يقيم عندي ففعل، ودعوت بما حضر فأكلنا وشربنا، وغنى محمد بن الحارث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ذكر خود عينك اليوم تدمـع                                            وقلبك مشغول بخودك مـو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لي يوم وليت معـرصـا                                            أهذا فراق الحب أم كيف تص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كذاك الدهر يا خود فاعلمي                                            يفرق بين الناس طرا ويجمـع أصل هذا الصوت يمان هزج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فليح ثاني ثقيل، ولإسحاق خفيف رمل قال علي بن ي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وقد ردد هذا الصوت مرارا وغناه أشجى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 في هذا الصوت معنى، وقد كررته من غير أن يقترحه عليك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صوتي على جارية من القيان كنت أحبها وأخذت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لا تواص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م أنكها دام لي حبها                                            لكنني نكت فلا نكـت فأجبت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ثرت من نيكها والنيك مقطعة                                            فارفق بنيكك إن الرفق محمود أخذ جواري الواثق منه غناء أخذه م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جعفر بن قدامة بن علي بن يحيى أن إسحاق غنى بحضرة الواثق لح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ك إذ مرت بنـا أم شـادن                                            أمام المطايا تشرئب وتسـن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ؤلفات الرمل أدماء حرة                                            شعاع الضحى في متنها يتوضح والشعر لذي الرمة، ولحن إسحاق فيه ثقيل أول فأمره الواثق أن يعيده على الجواري، وأحلفه بحياته أن ينصح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تطيع الجواري أن يأخذنه مني، ولكن يحضر محمد بن الحارث فيأخذه مني وتأخذه الجوار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 وألقاه عليه، فأخذه منه، وأخذته الجواري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إبراهيم بن إسماعيل المعروف بوسواسة الموصلي قال 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الحارث بن بسخن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ذت جارية الواثق مني صوتا أخذته من أبيك، و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الشيب في المفارق شاعا                                            واكتسى الرأس من مشيب قن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الى الشـبـاب إلا قـلـيلا                                            ثم يأبى الـقـلـيل إلا وداعـا الشعر والغناء لإسحاق ثقيل أ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ه الواثق منها، فاستحسنه وقال لعلويه و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ه لمحمد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ليس هذا مما يدخل في صنعة محمد، هو يشبه صنعة ذلك الشيطا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ع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عث إلي فأخبرني بالقصة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علويه يا أمير المؤمنين، هذا لإسحاق ومنه أخذ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جارية صوتا أخذته عنه فأكر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عبد الله بن المعتز قال قال لي أحمد بن الحسين بن هشا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ني محمد بن الحارث بن بسخنر يو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حتى أطفل بك على صديق لي حر، وله جارية أحسن خلق الله تعالى وجها و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طفيلي وتطفل بي</w:t>
      </w:r>
      <w:r>
        <w:rPr>
          <w:rFonts w:ascii="MS Sans Serif" w:hAnsi="MS Sans Serif" w:cs="MS Sans Serif"/>
          <w:color w:val="FF0000"/>
          <w:sz w:val="17"/>
          <w:sz w:val="17"/>
          <w:rtl w:val="true"/>
        </w:rPr>
        <w:t xml:space="preserve"> هذه والله أخس ح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 المجون وقم بنا؛ فهو مكان لا يستحي حر أن يتطفل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مت معه، فقصد بي دار رجل من فتيان أهل سر من رأى، كان لي صديقا يكنى أبا صالح، وقد غيرت كنيته على سبيل اللقب فكنى أبا الصالحات، وكان ظريفا حسن المروءة، يضرب بالعود على مذهب الفرس ضربا حسنا ، وله رزق سني في الموالي، وكان من أولادهم، ولم يكن منزله يخلو من طعام كثير نظيف لكثرة قصد إخوانه منز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طرق بابه 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جت عني، هذا صديقي وأنا طفيلي بنفسي لا أحتاج أن أكون في شفاعة طفي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خلنا، وقدم إلينا طعام عتيد طيب نظيف فأكلنا، وأحضرنا النبيذ، وخرجت جاريته إلينا من غير ستارة فغنت غناء حسنا شكلا ظريفا، ثم غنت من صنعة محمد بن الحارث هذا الصوت وكانت قد أخذته عنه وفيه أيضا لحن لإبراهيم، والشعر لابن أبي عي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ضيعت عهد فتى لعهدك حافـظ                                            في حفظه عجب وفي تضييع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تقتليه وتذهـبـي بـفـؤاده                                            فبحسن وجهك لا بحسن صنيعك فطرب محمد بن الحارث ونقطها بدنانير مسيفة كانت معه في خريطته، ووجه غلامه فجاءه ببرنية غالية كبيرة فغلفها منها ووهب لها الباق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لمحمد بن الحارث أخ طيب ظريف يكنى أبا هارون فطرب ونعر ونخر، وقال لأخ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يد أن أقول شيئا في الس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ه علاني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صلح،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بيني وبينك شيء أبالي أن تقوله جهرا، فق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شتهي علم الله أن تسأل أبا الصالحات أن ينيكني، فعسى صوتي أن ينفتح ويطيب غنائ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حك أبو الصالحات وخجلت الجارية وغطت وجهها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خنت عينك فإن حديثك يشبه وجهك</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ي أخ تبلـو فـتـحـمـد أمـره                                            إذا لج خصم أو نبـا بـك مـنـز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أنت لم تنصف أخـاك وجـدتـه                                            على طرف الهجران إن كان يعق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تقطع في الدنيا إذا ما قطعتـنـي                                            يمينك فانـظـر أي كـف تـبـد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انصرفت نفسي عن الشيء لم تكد                                            إليه بوجه آخر الـدهـر تـقـبـل الشعر لمعن بن أوس المز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عريب خفيف رمل بالوسطى</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معن بن أوس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هو شاعر فحل مخض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عن بن أوس بن نصر بن زياد بن أسعد بن أسحم بن ربيعة بن عدي بن ثعلبة بن ذؤيب بن عداء بن عثمان بن مزينة بن أد بن طابخة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بوا إلى مزينة وهي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ينة بنت كلب بن وبرة، وأبوهم عمرو بن أد بنة طابخ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يد الله بن محمد الرازي وهاشم بن محمد الخزاعي وعم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ينة بنت كلب بن وبرة، تزوجها عمرو بن أد بن طابخة، فولدت له عثمان وأوسا، فغلبت أمهما على نس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ى هذا القول عداء هو ابن عثمان بن عمرو بن أد بن طابخ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عن شاعر مجيد فحل، من مخضرمي الجاهلية والإسلام وله مدائح في جماعة من أصحاب النبي صلى الله عليه وسلم ورحمهم، منهم عبد الله بن جحش، وعمر بن أبي سلمة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فد إلى عمرو بن الخطاب رضي الله تعالى عنه مستعينا به على بعض أمره، وخاطب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به طيف بذات الجراثم                                            فنام رفيقاه وليس بنـائم وعمر بعد ذلك إلى أيام الفتنة بين عبد الله بن الزبير ومروان بن الح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ر الإسلاميين من مز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ا عبد الله بن أبي سعد قال حدثني إبراهيم بن المنذر الحزامي قال حدثنا عبد الملك بن عبد العزيز عن يحيى بن عبد الله بن ثوبان عن علقمة بن محجن الخزاع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اوية يفضل مزينة في الشعر،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ر أهل الجاهلية منهم وهو زهير، وكان أشعر أهل الإسلام منهم وهو ابنه كعب، ومعن بن أو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ئناثا وقال شعرا في فضل الإن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عيسى بن إسماعيل تينة قال حدثنا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ن بن أوس مئناثا ، وكان يحسن صحبة بناته وتربيتهن؛ فولد لبعض عشيرته بنت فكرهها وأظهر جزعا من ذلك؛ فقال مع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رجالا يكرهون بناتـهـم                                            وفيهن لا تكذب نساء صوال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ن والأيام تعثر بالفـتـى                                            نوادب لا يملـلـنـه ونـوائح مر به عبيد الله بن العباس، وقد كف بصره، فبعث إليه بهبة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قال حدثنا العنزي يعني الحسن بن عليل قال حدثني أحمد بن عبد الله بن علي بن سويد بن منجوف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بيد الله بن العباس بن عبد المطلب بمعن بن أوس المزني وقد كف بص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ن، 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ف بصري وكثر عيالي وغلبني ال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ب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 به من الغ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يا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بعين المال حتى نـهـكـتـه                                            وبالـدين حـتـى مـا أكـاد أ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سألت القرض عند ذوي الغنى                                            ورد فـلان حـاجـتـي وفـلان فقال ل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مستعان، إنا بعثنا إليك بالأمس لقمة فمالكتها حتى انتزعت من يدك، فأي شيء للأهل والقرابة والجيران وبعث إليه بعشرة آلاف درهم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ن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فرع مـن قـريش وإنـمـا                                            تمج الندى منها البحور الفـوا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ووا قادة للناس بطـحـاء مـكة                                            لهم وسقايات الحجيج الـدو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دعوا للموت لم تبك منـهـم                                            على حادث الدهر العيون الدوامع شيء من خلقه ورحلته إلى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قال حدثني العنزي قال حدثني الفضل بن العباس القرشي عن سعيد بن عمرو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لمعن بن أوس امرأة يقال لها ثور ومان لها محبا، وكانت حضرية نشأت بالشام، وكانت في معن أعرابية ولوثة ، فكانت تضحك من عجرفي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فر إلى الشام في بعض أعوامه ، فضلت الرفقة عن الطريق وعدلوا عن الماء، فطووا منزلهم وساروا يومهم وليلتهم، فسقط فرس معن في وجار ضب دخلت يده فيه، فلم يستطع الفرس أن يقوم من شدة العطش حتى حمله أهل الرفقة حملا فأنهضوه، وجعل معن يقود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شهدتني وجـوادي ثـور                                            والرأس فيه مـيل و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ضحكت حتى يميل الكور قدم على ابن الزبير بمكة فلم يحسن ضيافته، وأكرمه ابن عباس وابن جعفر فمدحهما وذم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محمد بن سعد الكراني قال حدثنا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عن بن أوس مكة على ابن الزبير فأنزله دير الضيفان، وكان ينزلها الغرباء وأبناء السبيل والضيفان، فأقام يومه لم يطعم شيئا؛ حتى إذا كان الليل جاءهم ابن الزبير بتيس هرم هز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وا من هذا، وهم نيف وسبعون رجلا؛ فغضب معن وخرج من عنده، فأتى عبيد الله بن العباس، فقراه وحمله وكساه، ثم أتى عبد الله بن جعفر وحدثه حديثه، فأعطاه حتى أرضاه، وأقام عنده ثلاثا ثم رح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هجو ابن الزبير ويمدح ابن جعفر وابن عباس رضي الله تعالى عنهم أجمع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نا بمـسـتـن الـرياح غـدية                                            إلى أن تعلى اليوم في شر مح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ى ابن الزبير حابسين بـمـنـزل                                            من الخير والمعروف والرفد مق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نا أبو بكر وقد طـال يومـنـا                                            بتيس من الشاء الحجازي أع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طعموا منه ونـحـن ثـلاثة                                            وسبعون إنسانا فيالـؤم مـخ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لا تقـرنـا فـأمـامـنـا                                            جفان ابن عباس العلا وابن جع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 آمنا وانعق بـتـيسـك إنـه                                            له أعنز ينزو علـيهـا وأبـشـر أنشده الفرزدق بيتا في هجاء مزينة فرد عليه بهجاء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قال حدثنا الحسن بن عليل العنزي قال حدثنا أبو عبد الله محمد بن معاوية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عن بن أوس المزني البصرة، فقعد ينشد في المربد، فوقف عليه الفرز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ن 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مزينة رهط معن                                            بأخفاف يطأن ولا سـنـام فقال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يا فرزدق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تميم أهل فلج                                            بأرداف الملوك ولا كرام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سبك إنما جرب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ربت وأنت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وترك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ثل أحد أبناء روح بشعر له وهو على فاح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أبو دلف قال حدثنا الرياشي قال حدثنا الأصمع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خضراء روح ؛ فإذا أنا برجل من ولده على فاحشة يوما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هذا موضع كان أبوك يضرب فيه الأعناق ويعطي اللهى وأنت تفعل فيه ما أرى فالتفت إلي من غير أن يزول عن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ثنا المجد عن آباء صدق                                            أسأنا في ديارهم الصني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حسب الرفيع تواكلتـه                                            بناة السوء أوشك أن يضي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معن بن أوس المز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فر إلى الشام وخلف ابنته في جوار ابن أبي سلمة وابن عمر بن الخطاب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النحوي صهر المبرد قال حدثنا أحمد بن عبيد أبو عصيدة عن الحرم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فر معن بن أوس إلى الشام وخلف ابنته ليلى في جوار عمر بن أبي سلمة وأمه أم سلمة أم المؤمنين رضي الله تعالى عنها وفي جوار عاصم بن عمر بن الخطاب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عشي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ن خلفت ابنتك ليلى بالحجاز وهي صبية ليس لها من يكف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ن رح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ل ليلى بدار مضـيعة                                            وما شيخها أن غاب عنها بخائ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ها جارين لن يغدرا بـهـا                                            ربيب النبي وابن خير الخلائف قال عبد الملك بن مروان عنه إنه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قال حدثنا الحسن بن عليل العنزي قال حدثني مسعود بن بشر عن عبد الملك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 يوما وعنده عدة من أهل بيت و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ل كل واحد منكم أحسن شعر سمع به؛ فذكروا لامرئ القيس والأعشى وطرفة فأكثروا حتى أتوا على محاسن ما قالوا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هم والله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رحم قلمت أظفار ضغـنـه                                            بحلمي عنه وهو ليس له ح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مته وصل القرابة سامـنـي                                            قطيعتها، تلك السفاهة وال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عى لكي أبني ويهدم صالحـي                                            وليس الذي يبني كمن شأنه اله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اول رغمي لا يحـاول غـيره                                            وكالموت عندي أن ينال له رغ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لت في لين له وتعـطـف                                            عليه كما تحنو على الـولـد الأ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ستل منه الضغن حتى سللـتـه                                            وإن كان ذا ضغن يضيق به الحل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قائله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 بن أوس المز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ه إلى البصرة وزواجه من ليلى وطلاقها وقصة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حسين الوراق قال حدثنا الزبير بن بكار قال حدثني سليمان بن عياش السعدي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معن بن أوس المزني إلى البصرة ليمتار منها ويبيع إبلا له؛ فلما قدمها نزل بقوم من عشيرته، فتولت ضيافته امرأة منهم يقال لها ليلى، وكانت ذات جمال ويسار، فخطبها فأجابته فتزوجها، وأقام عندها حولا في أنعم عيش، فقال لها بعد 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ة عم، إني قد تركت ضيعة لي ضائعة، فلو أذنت لي فاطلعت طلع أهلي ورممت من مال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ق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ة، فأذن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أهله فأقام فيهم وأزمن عنها أي طال مقامه فلما أبطأ عليها رحلت إلى المدينة فسألت عنه،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بعمق وهو ماء لمزينة فخرجت، حتى إذا كانت قريبة من عمق نزلت منزلا كري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معن في طلب ذود له قد أضلها وعليه مدرعة من صوف وبت من صوف أخ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يلسان وعمامة غلي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فع له القوم مال إليهم ليستسقي، ومع ليلى ابن أخ لها ومولى من مواليها جالس أمام خباء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إن شئت سويقا، وإن شئت لبنا؛ فأن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ح مولى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هلة وكانت منهلة الوصيفة التي تقوم على معن عندهم بالبصرة فلما أتته بالقدح وعرفها وحسر عن وجهه ليشرب عرفته وأثبتته ، فتركت القدح في يده وأقبلت مسرعة إلى مولا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لاتي، هذا والله معن إلا أنه في جبة صصوف وبت ص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عيشهم، الحقي مولاي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عن، فا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الوصيفة مسرعة فأخب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 معن القدح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حتى ألقاها في غير هذا ال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ارحا حتى تدخل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هذا العيش الذي نزعت إليه يا مع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يا بنة عم أما إنك لو أقمت إلى أيام الربيع حتى ينبت البلد الخزامى والرخامى والسخبر والكمأة، لأصبت عيشا ط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غسلت رأسه وجسده، وألبسته ثيابا لينة، وطيبته، وأقام معها ليلته أجمع يهرجها ، ثم غدا إلى عمق حتى أعد لها طعاما ونحر ناقة وغن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ت على الحي، فلم تبق فيهم امرأة إلا أتتها وسلمت عليها، فلم تدع منهن امرأة حتى وص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معن امرأة بعمق يقال لها أم ح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خير لك مني، فطلقني، وكانت قد حملت فدخله من ذلك و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ليلى رحلت إلى مكة حاجة ومعن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ا من حجهما انصرفا، فلما حاذيا منعرج الطريق إلى عمق قال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لى، كأن فؤادي ينعرج إلى ما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أقمت سنتنا هذه حتى نحج من قابل ثم نرحل إلى البصر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بارحة مكاني حتى ترحل معي إلى البصرة أو تطل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ذكرت الطلاق فأنت طا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ت إلى البصرة ، ومضى إلى عمق، فلما فارقته وتبعتها نفس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همت ربعا بالمعبر واضحـا                                            أبت قرتاه اليوم إلا تـراو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بت عليه رادة حضـرمـية                                            ومرتجز كأن فيه المصاب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ي حلت كربلاء فلعلـعـا                                            فجوز العذيب دونها فالنواب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نت نواها من نواك وطاوعت                                            مع الشانئين الشامتات الكواش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ولا لليلى هل تعوض نادمـا                                            له رجعة قال الطلاق مماز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هي قالت لا فقولا لها بلى                                            ألا تتقين الجاريات الذوابـحـا 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وليست ليلى معه قالت له امرأته أم ح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والله لو كان فيك خير ما فعلت ذلك، فطلقني أن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مع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أقصري ودعي بياتي                                            فإنك ذات لومات حـم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صبح منتظـر قـريب                                            وإنك بالملامة لن تفـا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 ليلى فليلى لا تـواتـي                                            وضنت بالمودة والبـت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ت دارها سفوان بعـدي                                            فذا قار فنخرق الـف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عى الريف دائبة عليهـا                                            ظلال ألف مختلط النب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ها أو تناولها بـعـنـس                                            من العيدي في قلص شخات 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أم حقة في مطالبتها إياه بالطل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كـن يا أم حـقة قـبـل ذا                                            بميطان مصطاف لنـا ومـر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نحن في غصن الشباب وقد عسا                                            بنـا الآن أن يعـوض جـــ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نـكـرتـه أم حـقة حـادثـا                                            وأنكرها ما شـئت والـود خـاد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آذنتنا أم حـقة إذ بـنـا                                            شباب وإذ لما ترعنا الروائ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لنا لها بيني بليل حـمـيدة                                            كذاك بلا ذم تؤدي الـودائع 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بد حييتم على النأي عابـدا                                            سقاك الإله المنشآت الرواع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بد ما شمس النهار إذا بدت                                            بأحسن مما بين عينيك عابـدا 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بد ما شمس النهار بدت لنا 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بد ما الشمس التي برزت لنا                                            بأحسن مما بين ثوبيك عابـدا الشعر للحسين بن عبد الله بن عبيد الله بن العباس بن عبد المط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عطرد ثاني ثقي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ونس لحن من كتابه غير مجن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سين بن عبد ال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عابدة قبل زواج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قدم نسبه، وهو أشهر من أن يع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فتيان بني هاشم وظرفائهم وشعر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الحديث وحمل عنه، وله شعر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يقولها في زوجته عابدة بنت شعيب بن محمد بن عبد الله بن عمرو بن العاص، وهي أخت عمرو ابن شعيب لذى يروى عنه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قبل أن يت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إن الحب لا شك قـاتـلـي                                            لئن لم تقارضني هوى النفس عاب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بد خافي الله في قتل مـسـلـم                                            وجودي عليه مـرة قـط واح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تريدي في أجرا ولا هـوى                                            لكم غير قتلي يا عبـيد فـراش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ليلة قد بت أرعى نجـومـهـا                                            وعبدة لا تـدري بـذلـك راقـده الغناء لحكم الوادي، رمل بإطلاق الوتر في مجرى البنصر، عن إسحا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ا حمل عنه من الحديث ما حدثني به أحمد بن سعيد قال حدثني محمد بن عبيد الله ابن المنادي قال حدثني يونس بن محمد قال حدثنا أبو أويس عن حسين بن عبد الله بن عبيد الله بن عباس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نبي صلى الله عليه وسلم على حسان بن ثابت وهو في ظل فارع وحوله أصحابه وجاريته سيرين تغنيه بمزه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لي ويحكمـا                                            إن لهوت من حرج فضحك النبي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رج إن شاء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أم عابدة هذه عمة حسين بن عبد الله بن عبيد الله، أمها عمرة بنت عبيد الله بن العباس، تزوجها شعيب فولدت له محمدا وشعيبا ابني شعيب وعابدة، وكان يقال لها عابدة الحسن، وعابدة الحسن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والطوسي قالا حدثنا الزبير بن بكار قال حدث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عابدة بنت شعيب بكار بن عبد الملك وحسين بن عبد الله، فامتنعت على بكار وتزوجت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زوجتك العابدة واختارتك مع فق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يرنا بالفقر وقد نحلنا الله تعالى الكوث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كر ما بينه وبين عبد الله بن معاوية فتعاتبا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والطوسي قالا حدثنا الزبير بن بكا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ين بن عبد الله أمه أم ولد، وكان يقول شيئا من الشعر، وتزوج عابدة بنت شعيب وولدت منه، وبسببها ردت على ولد عمرو بن العاص أموالهم في دولة بن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معاوية بن عبد الله بن جعفر صديقا له، ثم تنكر ما بينهما؛ فقال فيه ا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عمك وابن أمك معلم شاكي الس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ص العدو وليس ير                                            ضى حـين يبـطـش بـالــجــ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ن أدى ابن عمك شرب ألبان اللق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كالشجاة ورا اللها                                            ة إذا تـســوغ بـــالـــقــ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ـتـر لـنـفـسـك مــن يجـــي                                            بك تـحـت أطـراف الـــرمــ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ا يزال يســـــــــــــوءه                                            بالــغـــيب أن يلـــحـــاك لاح فقال حسي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رق لمن يخشـى وأو                                            عد غير قومك بالس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نـا نـقـر لـقـائل                                            إلا المقرط بالصـل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سين يقول ا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ذي الود والصفاء حسين                                            أقدر الود بـينـنـا ق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لدابغ المـحـلـم بـد                                            من عتاب الأديم ذي البش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إن راغ ذو إخاء وود                                            عن طريق بتـابـع أث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أقيم القناة والود حـتـى                                            يتبع الحق بـعـد أو يذره كان صديقا لابن أبي السمح ومدحه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عن أبيه عن محمد بن سلا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الك بن أبي السمح الطائي المغني صديقا للحسين بن عبد الله بن عبيد الله بن العباس ونديما له، وكان يتغنى في أشع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يقول الحسين رحمه الله تعال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عيش إلا بمالك بن أبي السم                                            ح فلا تلـحـنـي ولا ت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يض كالسيف أو كما يلمع ال                                            بارق في حندس من الظ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صيب من لـذة الـكـريم ولا                                            يهتك حق الإسلام والـح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ليل لنا كـحـاشـية ال                                            برد ويوم كـذاك لـــم ي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فيه ومالك بن أبي السم                                            ح الكريم الأخلاق والـش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يس يعصيك إن رشدت ولا                                            يجهل آي الترخيص في اللم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ا إن غويت والله بأبي أنت وأمي أعصي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غنى مالك بهذه الأبيات بحضرة الوليد بن يزيد،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طأ حسين في صفتك، إنما كان ينبغي أن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ول كالقرد أو كما يخرج ال                                            سارق في حالك من الظلـم أخبرني الحسين بن يحيى عن حما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حسين بن عبد الله بن عبيد الله بن العباس إذا صلى العصر دخل منزله وسمع الغناء عش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اه قوم ذات عشية في حاجة لهم فقضاها، ثم جلسوا يحدثو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طالوا 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أذ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 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في أصحاب له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وا بنا ندرك من العيش لدة                                            ولا إنم فيها للتقي ولا عـارا 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حربا وإن صخرا أبا سف                                            يان حازا مجدا وعزا تلـ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ما وارثا العلا عن جـدود                                            ورثوها آباؤهم والـجـدودا الشعر لفضالة بن شريك الأسدي من قصيدة يمدح بها يزيد بن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عد هذين البيتين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وى إرثها معاوية الـقـر                                            م وأعطى صفو التراث يزيدا والغناء لإبراهيم بن خالد المعيطي ثقيل أول بالبنصر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أع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فضالة بن شريك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شعر لابنه عبد الله في ذم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ضالة بن شريك بن سلمان بن خويلد بن سلمة بن عامر موقد النار بن الحريش بن نمير ابن والبة بن الحارث بن ثعلبة بن دودان بن أسد بن خزيمة بن مدرك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اعرا فاتكا صعلوكا مخضرما أدرك الجاهلية و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ابنان شاعران، أحدهما عبد الله بن فضالة الوافد على عبد الله بن الزبير والقائ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اقتي قد نقبت ودبر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قعها بجلد واخصفها بهلب وسر بها البر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جئتك مستحملا لا مستثيرا ، فلعن الله ناقة حملتني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راك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من عند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غلمتي شدو ركـابـي                                            أجاوز بطن مكة في س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لي حين أقطع ذات عرق                                            إلى ابن الكاهلية من م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بعد بيننا نص الـمـطـايا                                            وتعليق الأداوى والـمـز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معبد قـد أعـلـمـتـه                                            مناسمهن طلاع الـنـ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حاجات عند أبي خبيب                                            نكدن ولا أمـية بـالـبـ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أعياص أو من آل حرب                                            أغر كغرة الفرس الـجـواد ابنه فاتك ومدح الأقيش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ذلك محمد بن العباس اليزيدي قال حدثنا أحمد بن الحارث الخراز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فاتك بن فضالة فكان سيدا جو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يقول الأقيشر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الوفود فكنت أفضل وافد                                            يا فاتك بن فضالة بن شريك مر بعاصم بن عمر بن الخطاب فلم يقر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ما ذكر من أخباره ها هنا مجموعا علي بن سليمان الأخفش قال حدثنا أبو سعيد السكري عن محمد بن حبيب، وما ذكرته متفرقا فأنا ذاكر إسناده عمن أخذ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فضالة بن شريك بعاصم بن عمر الخطاب رضي الله تعالى عنهما وهو متبد بناحية المدينة، فنزل به فلم يقره شيئا ولم يبعث إليه ولا إلى أصحابه بشيء ، وقد عرفوه مكا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حل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فت فضالة إلى مولى لعاص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طوقنك طوقا لا ي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باغي القرى لست واجدا                                            قراك إذا ما بت في دار عاص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ئته تبغي القرى بات نائما                                            بطينا وأمسى ضيفه غير ن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عاصما أف لأفعال عاصم                                            إذا حصل الأقوام أهل المك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من قريش لا يجود بنـائل                                            ويحسب أن البخل ضربة ل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يد الفاروق قلدت عاصما                                            مطوقة يحدى بها في المو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ك من جزم بن زبان أو بني                                            فقم أو النوكى أبان بـن د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اس إذا ما الضيف حل بيوتهم                                            غدا جائعا عيمان ليس بغانـم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ت أبياته عاصما استعدى عليه عمرو بن سعيد بن العاص وهو يومئذ بالمدينة أمير، فهرب فضالة بن شريك فلحق بالشام، وعاذ بيزيد بن معاوية وعرفه ذنبه وما تخوف من عاصم؛ فأعاذه، وكتب إلى عاصم يخبره أن فضالة أتاه مستجيرا به، وأنه يحب أن يهب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ذكر لمعاوية شيئا من أمره، ويضمن له ألا يعود لهجائه، فقبل ذلك عاصم وشفع يزي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ضالة يمدح يزيد 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قريش فاخرت بقديمـهـا                                            فخرت بمـجـد يا يزيد ت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جد أمير المؤمنـين ولـم يزل                                            أبوك أمين الـلـه غـير ب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عصم الله الأنام مـن الـردى                                            وأدرك تبلا من معاشـر ص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جد أبي سفيان ذي الباع والندى                                            وحرب وما حرب العلا بزه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ذا الذي إن عدد الناس مجدهم                                            يجيء بمجد مثـل مـجـد يزيد وقال فيه القصيدة المذكور فيها الغناء في هذه القصيدة بعي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ابن مطيع حين طرده المختار عن ولاية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السكري عن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زبير قد ولى عبد الله بن الأسود بن نضلة بن عبيد بن عويج بن عدي بن كعب، الكوفة، فطرده عنها المختار بن أبي عبيدة حين ظهر؛ فقال فضالة بن شريك يهجو ابن مط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ابن مطيع للبـياع فـجـئتـه                                            إلى بيعة قلبي بها غـير عـا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ب لي خشناء لما لمسـتـهـا                                            بكفي لم تشبه أكـف الـخـلائ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ودة حمل الهراوي لقـومـهـا                                            فرورا إذا ما كان يوم التـسـا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شثنات الكرم أنكرت لمسهـا                                            وليست من البيض السياط اللطائ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سم إذ بايعته من خلـيفـتـي                                            ولم يشترط إلا اشتراط المجا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لق أهل الشام في الخيل تلفني                                            على مقرب لا يزدهى بالمجاذ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ر كبنيان العبادي مـخـطـف                                            من الضاريات بالدماء الخواطـف هجا عمر بن مسعود لأنه تسول في جمع صداق ز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في هذا الإس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عامر بن مسعود بن أمية بن خلف الجمحي امرأة من بني نصر بن معاوية، وسأل في صداقها بالكوفة، فكان يأخذ من كل رجل سأله درهمين 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فضالة بن شريك يهجو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حتم يا بني نصر فـتـاتـكـم                                            وجها يشين وجوه الربرب الع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حتم لا فتى دنـيا يعـاش بـه                                            ولا شجاعا إذا انشقت عصا ال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رجو أبا حفص وسنتـه                                            حتى نكحت بأرزاق المساكـين هجا رجلا من بني سليم خان الأم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في هذا الإس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دع فضالة بن شريك رجلا من بني سليم يقال له قيس ناقة، فخرج في سفر، فلما عاد طلبها منه، فذكر أنها سر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و أنـنـي يوم بـطـن الــعـــقـــيق                                            ذكـرت وذو الـلـب ينـسـى كــثــ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اب سليم لقاح النبي لم أودع الدهر فيهم بع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فات قيس بعيرانة                                            إذا الـظـل كـان مـــداه قـــصــ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ـلاعـبـات بـفـضـل الـــزمـــام                                            إذا أقـلـق الـسـير فـيه الـضــفــ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ن يبـك مـنـكـم بـنـي مـــوقـــد                                            ولـم يرهـم يبـك شـجــوا كـــبــ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ـعـاسـفـون صـلاب الـقـــنـــا                                            إذا الـحـيل كـانـت مـن الـطـعـن ز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سـار لـقـمــان إذ أمـــحـــلـــوا                                            وعـز لـمـن جـاءهـم مـسـتــجــ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ـا لـم يقـض لـي ألـــقـــهـــم                                            فرأت الـسـلام عـلـيهــم كـــثـــي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 إلى شعر في ذم ابن الزبير قيل إنه لفض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حبيب في هذه الرواية أن القصيدة التي ذكرتها عن المدائني في خبر عبد الله بن فضالة بن شريك مع ابن الزبير كانت مع فضالة وابن الزبير لا مع ابنه، وذكر الأبيات وزاد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كوت إليه أن نقبت قلـوصـي                                            فرد جواب مشدود الـصـف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ضن بـنـاقة ويروم مـلـكـا                                            محال ذلـكـم غـير الـسـد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ت إمارة فبـخـلـت لـمـا                                            وليتهم بمـلـك مـسـتـق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ولـيت أمـية أبـدلـوكـم                                            بكل سـمـيدع واري الـزن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أعياص أو من آل حـرب                                            أغر كغرة الفـرس الـجـ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م ألقهم بـمـنـى فـإنـي                                            ببـيت لا يهـش لـه فـؤ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دنيني لهم نـص الـمـطـايا                                            وتعـلـيق الأداوي والـمـز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ظهر معبد قـد أعـمـلـتـه                                            مناسمهـن طـلاع الـنـج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ين الحمض حمض خناصرات                                            وما بالعرق من سبل الغـو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ن خـواضـع الأبـدان قـود                                            كأن رؤوسهـن قـبـور 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واقع الغربـان مـنـهـا                                            منارات بنين عـلـى عـمـاد طلب عبد الملك فضالة فلما وجده قد مات أكرم أه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فلما ولي عبد الملك بعث إلى فضالة يطلبه، فوجده قد مات، فأمر لورثته بمائة ناقة تحمل وقرها برا وتم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كاهلية التي ذكرها زهرة بنت خنثر امرأة من بني كاهل ابن أسد، وهي أم خويلد بن أسد بن عبد العز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طال عهدي بالإمـام مـحـمـد                                            وما كنت أخشى أن يطول به عه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ذا بـعـد وداري قـريبة                                            فواعجبا من قرب داري ومن بع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ليت أن العيد لـي عـاد يومـه                                            فإني رأيت العيد وجهك لي يب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في برد النـبـي مـحـمـد                                            كبدر الدجى بين العمامة والـبـرد الشعر لأبي السمط مروان الأصفر بن أبي الجنوب بن مروان الأكبر بن أبي حفص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لبنان خفيف رمل مطلق ابتداؤه ن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صولي أن هذا الشعر ليحيى بن مر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غلط قبي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روان الأصغ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هله شعراء وشعره دو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ر نسبه ونسب أبيه وأهله وأخبارهم متق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روان هذا آخر من بقي منهم يعد في الشعراء، وبقي بعده منهم مت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اقطا بارد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لي عن أبي هفان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آل أبي حفصة بمنزلة الماء الح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داؤه في نهاية الحرارة ثم تلين حرارته، ثم يفتر ثم يبرد، وكذا كانت أشعارهم، إلا أن ذلك الماء لما انتهى إلى متوج جم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 الشعر يقوله مروان في المنتصر، وكان قد أقصاه وجفاه، وأظهر خلافا لأبيه في سائر مذاهبه حتى في التشيع، فطرد مروان لنصبه، وأخرجه عن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هذه الأبيات وسأل بنان بن عمرو فغنى فيها المنتصر ليستعط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في ذلك يذكر في هذا الموضع من الكت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متوكل وولاة عهده فأكرمه وأقطعه ض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وحبيب بن نصر المهلبي قالا حدثنا عبد الله بن أبي سعد قال حدثني حماد بن أحمد بن سليمان الكلبي قال حدثني أبو السمط مروان الأصغ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خلت إلى المتوكل مدحته ومدحت ولاة العهود الثلاثة، وأنشد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نجدا والسلام على نجـد                                            ويا حبذا نجد على النأي وال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ى نجد وبغـداد دونـهـا                                            لعلي أرى نجدا وهيهات من ن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جد بها قوم هـواهـم زيارتـي                                            ولا شيء أحلى من زيارتهم ع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ت منها أمر لي بمائة وعشرين ألف درهم وخمسين ثوبا وثلاثة من الظهر فرس وبغلة وحمار، ولم أبرح ختى قلت قصيدتي التي أشكره فيها و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 رب الناس للناس جعفرا                                            وملكه أمر العباد تـخـيرا فلما صرت إلى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سك ندى كفيك عني ولا تزد                                            فقد كدت أن أطغى وأن أتجبرا قال لي لا والله لا أمسك حتى أغرقك بجو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عمر بهذا الخبر قال حدثني أحمد بن أبي طاهر قال حدثني حماد بن أحمد بن يحي قال حدثني مروان بن أبي الجنوب، فذكر مثل هذا الخبر سواء، وقال بعد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مسك حتى أغرقك، سلني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لضيعة التي أمرت أن أقطعها باليمامة ذكر ابن المدبر أنها وقف المعتصم على ول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تك إياها مائة سنة بمائة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سن أن تضمن ضيعة بدرهم في 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مدبر فبألف درهم كل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بن المدبر أن ينفد ذلك 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هذه حاجة، هذه قبالة، فسلني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عة يقال لها السيوح أمر الواثق بإقطاعي إياها، فمنعنيها ابن الزيات؛ فأمر بامضاء الإقطاع 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لي بن الجهم يطعن عليه حسدا له على موضعه من المتوكل، فهجاه هو في حضرة المتوكل وغ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علي بن يحي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جهم يطعن على مروان بن أبي الجنوب ويثلبه حسدا له على موضعه من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 المتوكل يو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أيما أشعر أنت أو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ى مرو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ف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أحد أشعر مني يا أمير المؤمنين، وما أصف نفسي ولا أزك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رضيني أمير المؤمنين فما أبالي من زي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دقتك، علي يزعم سرا وجهرا أنه أشعر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ه مرو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أأنت أشعر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تشك في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شك وأشك وهذا أمير المؤمنين ب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يحا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ي منك يا علي؛ ثم قال لا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كم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حتني والله يا أمير المؤمنين بين أنياب ومخالب أس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حكمن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حلفت يا أمير المؤمنين فأشعرهما عندي أعرفهما ف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ال له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ي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 ميلك إليه فمال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ا منك، هذا كله عي، فإن كنت صادقا فاهج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كرت ولا فضل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توكل ل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ه أنت، وبحياتي لا تبق غ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رو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جهم في المغيب يعيبني                                            ويقول لي حسنا إذا لاق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غرت مهابته وعظم بطنـه                                            فكأنما في بطـنـه ول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 ابن جهم ليس يرحم أمـه                                            لو كان يرحمها لما عا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التقينا ناك شعري شعـره                                            ونزا على شيطانه شيطان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توكل والجلساء منه، وانخزل ابن الجهم، فلم يكن عنده أكثر من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حيلة الرجال وحيلة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يضا من عيك وبردك، إن كان عندك شيء فهاته؛ فلم يأت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إن حضرك شيء فهاته، ولا تقصر في شت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الجهم بن بدر بشاعر                                            وهذا علي بعده يدعي الشع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بي قد كان جـارا لأمـه                                            فلم ادعى الأشعار أوهمني أم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توك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ه بحي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بدر يا علـيه                                            قلت إني قرش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ما ليس بحق                                            فاسكتي يا نبط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كتي يا بنت جهم                                            اسكتي يا حلقـيه فاخذ عبادة هذه الأبيات فغناها على الطبل وجاوبه من كان يغني، والمتوكل يضحك ويضرب بيديه ورجليه، وعلي مطرق كأنه مي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دواة فأتي بها، ف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اء لـيس يشـبـهـه بـلاء                                            عداوة غير ذي حـسـب و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حك منه عرضا لم يصـنـه                                            ويرتع منك في عرض مصون قال علي بن الجهم شعرا في حبسه، فعارضه فلم يطلق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بن أبي طلحة قال حدثني جعفر بن هارون بن زياد قال حدثني محمد ا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دح علي بن الجهم وهو محبوس المتوكل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كلنا على رب السماء                                            وسلمنا لأسباب القضاء وذكر فيها جميع الندماء وسبعهم وهجاهم، انتدب له مروان بن أبي الجنوب فعارضه فيها، وقد كان المتوكل رق له، فلما أنشده مروان هذه القصيدة اعتورته ألسنة الجلساء فثلبوه واغتابوه وضربوا عليه، فتركه في م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صي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 بأنك يابن جهم                                            دعي في أناس أدعي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الله تهجو وابن عـمـر                                            وبختيشوع أصحاب الو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وت الأكرمين وأنت كلب                                            حقيق بالشتيمة والهـج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مي بالزناء بنـي حـلال                                            وأنت زنـيم أولاد الـز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مة من جدودك يا بن جهم                                            كذبت وما بذلك من خفـاء قال في المعتصم شعرا بعدما كان من أمر العباس بن المأمون وعج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ا الحسين بن يحيى قال حدثني إبراهيم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من أمر العباس بن المأمون وعجيف ما كان، أنشد مروان بن أبي الجنوب المعتصم قصيدة أ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دولة المعصوم دومي                                            فإنك قلت للدنيا استقيمـي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العباس حين أراد غدرا                                            فوافى إذ هوى قعر الجح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هوى كمهواء عجـيف                                            فأصبح في سواء لظى الحميم قال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 الله    مدح أشناس فطرب له وأجازه من غير أن يفه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ا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روان الأصغر بن أبي الجنوب على أشناس وقد مدحه بقصيدة فأنشده إياها، فجعل أشناس يحرك رأسه ويومئ بيديه ويظهر طربا وسرورا، وأمر له ب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قال له 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الأمير قد طرب وحرك رأسه ويديه لما كان يسمعه، فقد فه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يقول علي رقية الخبز حتى حصل ما أراد وانصر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علي بن يحيى المنجم ف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توكل يعابثني كثيرا، فقال في يوم من الأيام لمروان بن أبي جن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 علي بن يحيى؛ فقال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يحـيى لا يقـاس إلـى أبـــي                                            وعرض ابن يحيى لا يقاس إلى عرضي وهي أبيات ذكرها صيانة ل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بته عن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قت لعمري مـا يقـاس إلـى أبـي                                            أبوك، ومن قاس الشواهق بالخـف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لك عرض طاهـر فـتـقـيسـه                                            إذا قيست الأعراض يوما إلى عرض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م مـوالـي لـلـعـين ورهـطـه                                            أعادي بني العباس ذي الحسب المح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الون من عادى النـبـي ورهـطـه                                            فترمون من والى أولي الفضل بالرف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عجيبا أن أرى لك مـبـغـضـا                                            لأنك أهل لـلـعـداوة والـبـغـض نقد أبو العنبس الصيمري شعرا له فتها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حدثني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مروان بن أبي جنوب المتوكل ذات 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نزلت بساحة الـمـتـوكـل                                            ونزلت في أقصى ديار الموصل فقال له 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الاتصال بين هؤلاء والمراس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عنبس الصي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ه حمام هدى يبعث بها إليه من الموصل حتى يكاتبه على أجنح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توكل حتى استلقى، وخجل مروان وحلف بالطلاق لا يكلم أبا العنبس أبدا، فماتا متهاج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أكبر حفظي أن جحظة حدثني به عن علي بن يحيى؛ فإني كتبته عن حفظ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المتوكل في مرضه بالحمى قصيدة، فقال علي بن الجهم أن بعضها منت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إبراهيم بن المدبر قال قرأت في كتاب قد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ف بن محلم لعبد الله بن طاهر في علة اعت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حمى الربع شفك وردهـا                                            فعقباك منها أن يطول لك الع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ناك لو نعطى المنى فيك والهوى                                            لكان بنا الشكوى وكان لك الأج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م المتوكل حمى الربع، فدخل عليه مروان بن أبي الجنوب بن مروان بن أبي حفصة، فأنشده قصيدة له على هذا الروي، وأدخل البيتين فيها، فسر بها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شعر مقول، والتفت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لتفت إلي المتوكل و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ه قبل اليوم، فشتم علي بن الجه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حسدك وشرك وكذ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نا قال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مالك قد جننت أما تعرف هذا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أنشدته إي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عدت إلى المتوكل من غد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قد اعترف لي بالشعر وأنشدن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كذاك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ذب يا أمير المؤمنين    ما سمعت به قط فازداد عليه غيظا وله شت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خرجنا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في الأرض شر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أحمق، تريد مني أن أجيء إلى شعر قد قاله فيه شاعر يحبه ويعجبه شعره فأقو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أعرفه فأوقع نفسي وعرضي في لسان الشاعر لترتفع أنت عنده، ويسقط ذاك ويبغضني أن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لإبراهيم في العل                                            م بهذا الشأن ث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ما عمر أبـي إس                                            حاق زين للزم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ذا غنى أبو إسحـا                                            ق أجابته المثا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ه يجنى ثمر اللـه                                            و وريحان الجن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نة الدنيا أبـو إس                                            حاق في كل مكان عروضه من ال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ابن سيا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إبراهيم الموصلي خفيف ثقيل بإطلاق الوتر في مجرى البنصر عن إسحاق ابن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براهيم بن سيابة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ه حجام وهو ظريف ويرمى بالأب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سيابة بني هاشم،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ده حجام أعتقه بعض الهاشم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مقاربي شعراء وقته، ليست له نباهة ولا شعر شريف، وإنما كان يميل بمودته ومدحه إلى إبراهيم الموصلي وابنه إسحاق، فغنيا في شعره ورفعا منه، وكانا يذكرانه للخلفاء والوزراء ويذكرانهم به إذا غنيا في شعره، فينفعان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ليعا ماجنا، طيب النادرة، وكان يرمى بالأب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جارية سوداء لامه أهله في عشقه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قال حدثنا يعقوب بن إسرائيل قال حدثني أبو زائدة عن جعفر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ق ابن سيابة جارية سوداء، فلامه أهله على ذلك وعاتبو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ون الخال في وجه قبـيح                                            فيكسوه الملاحة والج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يلام معشوق على من                                            يراها كلها في العين خـالا قصته مع ابن سوار القاضي ودايته رح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وعيسى بن الحسين والحسين بن يحيى قالوا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إبراهيم بن سيابة وهو سكران ابنا لسوار بن عبد الله القاضي أمرد، فعانقه وقبله، وكانت معه داية يقال لها رحاص،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قبله تقبيل السلام، إنما قبله قبلة شهوة فلحقته الداية فشتمته وأسمعته كل ما يكره، وهجره الغلام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ذي ليس لي مـن                                            يدي هـواه خـل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لثـمـتـك سـرا                                            فأبصرتني رحـ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ـي ذاك قـوم                                            على انتقاصي حر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نـي وأتـتـنـي                                            شتيمة وانـتـقـ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اك فاقتص مـنـي                                            إن الجروح قصـاص ويروى أن رحاص هذه مغنية كان الغلام يحبها، وأنه سكر ونام؛ فقبله ابن سي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به قال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شعري ما كان خبرك من ابن سي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عن خبرك أنت معه؛ وحدثته بالقصة؛ فهجره الغلام؛ فقال هذا الشع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ابه لمن عاتبه على مجونه، ولمن سأل عنه وهو سكران محمول في ط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مهروية قال حدثنا علي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نا ابن سيابة على مجو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لأن ألقى الله تبارك وتعالى بذل المعاصي فيرحمني، أحب إلي من ألقاه أتبختر إدلالا بحسناتي فيمقت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ابن سيابة يوما وهو سكران وقد حمل في طبق يعبرون به على الجسر، فسألهم إنسان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من الطب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قية مما ترك آل موسى وآل هارون تحمله الملائكة يا كشخ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 به أبو الحارث جميز حتى أخجل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أبو الشبل البرج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 يوما أبو الحارث جميز بابن سيابة حتى أخ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ند ذلك ابن سيابة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أبو الحارث الجميز في وسط                                            من ظهره وقريبا من ذراع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را لقس إذا ما جـاء يدخـلـه                                            ألقى على باب دير القس خرج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و على بطنه شدا على عجـل                                            لا ذو يدين ولا يمشي برجـلـين جوابه لمن اقترض منه فاعت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عيسى بن إبراهيم ت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بن سيابة إلى صديق له يقترض منه شيئا؛ فكتب إليه يعتذر له ويحلف أنه ليس عنده ما 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كاذبا فجعلك الله صاد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نت ملوما فجعلك الله معذو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ط في جماعة فكلم اس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أبي الأزهر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يابة الشاعر عندنا يوما مع جماعة نتحدث ونتناشد وهو ينشدنا شيئا من شعره، فتحرك فضرط، فضرب بيده على استه غير مكترث،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سكتي حتى أتكلم، وإما أن تتكلمي حتى أ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مز غلاما أمرد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صالح بن الهيثم الأنباري الكاتب قال 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مز ابن سيابة غلاما أمرد ذات يوم فأجابه، ومضى به إلى منزله، فأكلا وجلسا يشر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بن سيابة الزن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علمني الزن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طحه على وجهه، فلما تمكن منه أدخل عليه؛ فصاح الغلام أوه أيش هذا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ألتني أن أعلمك الزندقة، وهذا أول باب من شرائ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فقدان الدقيق أكبر مص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القاسم الكوكبي قال حدثني محرز بن جعفر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بن سيابة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في جيرانك جنازة وليس في بيتك دقيق فلا تحضر الجنازة، فإن المصيبة عندك أكبر منها عند القوم، وبيتك أولى بالمأتم من بيت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خط عليه الفضل بن الربيع فاستعطفه بشعر فرضي عنه وو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ومحمد بن مزيد قالا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ط الفضل بن الربيع على ابن سيابة، فسألته أن يرضى عنه فامت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ابن سيابة بهذه الأبيات وسألني إيص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جرمي قد أحاط بحرمتي                                            فأحط بجرمي عفوك المأم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ارتجيتك في التي لا يرتجى                                            في مثلها أحد فنلـت الـس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للت عنك فلم أجد لي مذهبا                                            ووجدت حلمك لي عليك د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ني أسـأت ومـا أقـر كـي                                            يزداد عفوك بعد طولك ط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عفو أجمل والتفضل بامـرئ                                            لم يعدم الراجون منه جـمـيلا فلما قرأها الفضل دمعت عيناه ورضي عن ابن سيابة، وأوصله إليه وأمر إليه بعشرة آلاف د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اره المقذع مع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ة قال حدثنا الحسن بن الفضل قال سمعت ابن عائش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إبراهيم بن سيابة إلى بش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أعمى قط إلا وقد عوض من بصره إما الحفظ والذكاء وإما حسن الصوت، فأي شيء عوضت 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ى ثقيلا مثلك،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سي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ضاحك ثم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نكح الأسد في استه لذ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يرمى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مثل 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نكح االليث في استه خضعا                                            ومات جوعا ولم ينل شب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لك السيف عنـد هـزتـه                                            لو بصق الناس فيه ما قطعا نزل على سليمان بن يحيى بن معاذ ب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ا عبد الله بن أبي سعد قال حدثني عبد الله بن أبي نصر المروزي قال حدثني محمد بن عبد الله الطلحي قال حدثني سليمان بن يحيى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إبراهيم بن سيابة نيسابور فأنزلته علي؛ فجاءني ليلة من الليالي وهو مهرب ، فجعل يصيح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شيت أن يكون قد غشيه شيء يؤذ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اني الشادن الربيب فقلت ب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تب أشكو لا يجيب قا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ه وداو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ين أبغي شفاء ما بي                                            وإنما دائي الـطـبـي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دواء إذا إلا أن يفرج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فرج إذا وعجل                                            فإنك السامع المجيب ثم انصر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هذا الشعر رمل طنبوري لجحظ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قصيدة أخت الوليد بن طريف في رث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ي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شجر الخابور مال مـورقـا                                            كأنك لم تحزن على ابن طر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لا يحب الزاد إلا من التقى                                            ولا المال إلا من قنا وسـيوف الشعر لأخت الوليد بن طريف الش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عبد الله بن طاهر ثقيل أول بالوسطى، من رواية ابنه عبيد الل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هذه الأبيات كما أنشدنا محمد بن العباس اليزيدي عن أحمد ابن يحيى ثعل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تل بناثا رسـم قـبـر كـأنـه                                            على علم فوق الجبال مـن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ضمن جوادا حاتـمـيا ونـائلا                                            وسورة مقدام وقلب حص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اتل الله الجثا حيث أضمرت                                            فتى كان بالمعروف غير عف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أراده يزيد بـن مـزيد                                            فيا رب خيل فضها وصف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قوم للـنـوائب والـردى                                            ودهر ملح بالكـرام عـن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لبدر من بين الكواكب إذ هوى                                            وللشمس همت بعده بكس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شجر الخابور مالك مورقـا                                            كأنك لم تحزن على ابن طر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لا يحب الزاد إلا من التقى                                            ولا المال إلا من قنا وسـي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الخيل إلا كل جرداء شطـبة                                            وكل حصان بالـيدين غـر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جزعا يا ابنا طريف فإننـي                                            أرى الموت نزالا بكل شـر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ناك فقدان الربيع ولـيتـنـا                                            فديناك من دهمائنـا بـألـوف وهذه الأبيات تقولها أخت الوليد بن طريف ترثيه، وكان يزيد بن مزيد قت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كر الخبر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تل الوليد بن طر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محمد بن يزيد عن عمه عن جماعة من الرو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طريف الشيباني رأس الخوارج وأشدهم بأسا وصولة وأشجعهم؛ فكان من بالشماسية لا يأمن طروقه إياه ، واشتدت شوكته وطالت أي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يه الرشيد يزيد بن مزيد الشيباني، فجعل يخاتله ويما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برامكة منحرفة عن يزيد بن مزيد، فأغروا به أمير المؤمنين،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تجافى عنه للرحم، وإلا فشوكة الوليد يسيرة، وهو يواعده وينتظر ما يكون من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يه الرشيد كتاب مغضب يق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جهت بأحد الخدم لقام بأكثر مما تقوم به، ولكنك مداهن متعص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ير المؤمنين يقسم بالله لئن أخرت مناجزة الوليد ليوجهن إليك من يحمل رأسك إلى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 الوليد عشية خميس في شهر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زيد جهد عطشا حتى رمه بخاتمه في فيه، فجعل يلوك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ها شدة شديدة فاست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اكم أبي وأمي، إنما هي الخوارج ولهم حملة، فاثبتوا لهم تحت التراس ، فإذا انقضت حملتهم فاحملوا؛ فإنهم إذا انهزموا لم يرج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ما قال، حملوا وثبت يزيد ومن معه من عشيرته وأصحابه، ثم حمل عليهم فانكش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 أسد بن يزيد كان شبيها بأبيه جدا، وكان لا يفصل بينهما إلى المتأمل، وكان أكثر ما يباعده منه ضربة في وجه يزيد تأخذ من قصاص شعره ومنحرفة على جبهته؛ فكان أسد يتمنى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ت له ضربة فأخرج وجهه من الترس فأصابته في ذلك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و خطت على مثال ضربة أبيه ما عدا ، جاءت كأنه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بع يزيد الوليد بن طريف فلحقه بعد مسافة بعيدة فأخذ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ليد خرج إليهم حيث خرج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وليد بن طريف الشاري                                            قسورة لا يصطلى بن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ركم أخرجني من داري خرجت أخته لتثأر له فزجرها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 فيهم السيف وأخذ رأس الوليد، صبحتهم أخته ليلى بنت طريف مستعدة عليها الدرع والجوشن، فجعلت تحمل على الناس فع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ا، ثم خرج إليها فضرب بالرمح قطاة فرسها، ثم قال اغربي غرب الله عليك    فقد فضحت العشيرة؛ فاستحيت وانصرفت و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شجر الخابور مالك مورقـا                                            كأنك لم تحزن على ابن طر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ا يحب الزاد إلا من التقى                                            ولا المال إلا من قنا وسـي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ذخر إلا كل جرداء صلدم                                            وكل دقيق الشفرتين خـفـي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نصرف يزيد بالظفر حجب برأي البرامكة، وأظهر الرشيد السخط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 أمير المؤمنين لأصيفن وأشتون على فرسي أو أ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فع الخبر بذلك فأذن له ف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أمير المؤمنين ضحك وسر وأقبل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الأعرابي حتى دخل وأجلس وأكرم وعرف بلاؤه ونقاء صد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قصيد مسلم بن الوليد في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دحه الشعراء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حسنهم مدحا مسلم بن الوليد؛ فقال فيه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رت حبل خليع في الصبا غـزل                                            وشمرت همم العذال في عـذ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 البكاء على العين الطموح هوى                                            مفرق بين تـوديع ومـحـت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سلو لقلب بات مـخـتـبـلا                                            يهذي بصاحب قلب غير مختـبـل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تر عند افترار الحرب مبتسـمـا                                            إذا تغير وجه الفارس الـبـ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ف على مهج في يوم ذي رهـج                                            كأنه أجـل يسـعـى إلـى 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ل بالرفق ما يعيا الـرجـال بـه                                            كالموت مستعجلا يأتي على م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رحل الناس إلا نحو حجـرتـه                                            كالبيت يفضي إليه ملتقى الس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ي المنية أرواح العـداة كـمـا                                            يقري الضيوف شحوم الكوم والب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سو السيوف رؤوس الناكثين بـه                                            ويجعل الهام تيجان القنـا الـذ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تضى سيفه كانت مسـالـكـه                                            مسالك الموت في الأبدان والق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كذبن فإن المـجـد مـعـدنـه                                            وراثة في بني شيبـان لـم ت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شريكي لم يفخر عـلـى أحـد                                            تكلم الفخر عنه غير مـنـت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زائديون قـوم فـي رمـاحـهـم                                            خوف المخيف وأمن الخائف الو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يرهم لا تقـوم الـراسـيات لـه                                            حلما وطفلهم في هدي مكت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لم يزيد فما في الملـك مـن أود                                            إذا سلمت ولا في الدين من خ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دفاعك بأس الروم إذ مكـرت                                            عن بيضة الدين لم تأمن من الث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ارق ابن طريف قد دلفـت لـه                                            بعارض للمنايا مسـبـل هـ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غير شريكـي أطـاف بـه                                            فاز الوليد بقدح الناضل الخـ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جمعهم لما دلـفـت لـهـم                                            إلا كمثل جراد ريع مـنـج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آمن لك نائي الدار مـمـتـنـع                                            أخرجته من حصون الملك والخ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 في الأمن في درع مضاعـفة                                            لا يأمن الدهر أن يدعى على ع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بق الطيب خديه ومـفـرقـه                                            ولا يمسح عينيه مـن الـك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بى لك الذم في يومـيك إن ذكـرا                                            عضب حسام وعرض غير مبت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فخر فما لك في شيبان من مثـل                                            كذاك ما لبني شيبان مـن مـثـل و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 في الأمن في درع مضاعفة كان معن يقدمه على بنيه فعاتبته امرأته فأراها حالهم وحا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اك أن امرأة معن بن زائدة عاتبت معنا في يزيد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قدمه وتؤخر بنيك، وتشيد بذكره وتحمل ذكرهم، ولو نبهتهم لانتبهوا، ولو رفعتهم لارتف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زيد قريب لم تبعد رحمه، وله علي حكم الولد إذ كنت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د فإنهم ألوط بقلبي وأدنى من نفسي على ما توجبه واجبة الولادة للأبوة في تقديمهم ، ولكني لا أجد عندهم ما أجده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كان ما يضطلع به يزيد في بعيد لصار قريبا، وفي عدو لصار حب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ريك في ليلتي هذه ما ينفسح به اللوم عني ويتبين به ع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ذهب فادع جساسا وزائدة وعبد الله فلانا وفلانا، حتى أتى على أسماء ولده؛ فلم يلبث أن جاؤوا في الغلائل المطيبة والنعال السندية، وذلك بعد هدأة من الليل، فسلموا وجلس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غلام ادع لي يزيد وقد أسبل سترا بينه وبين المرأة، وإذا به قد دخل عجلا وعليه السلاح كله، فوضع رمحه بباب المجلس ثم أتى يحض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مع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هيئة أبا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زيد يكنى أبا الزبير وأبا خال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رسول الأمير فسبق إلى نفسي أنه يريدني لوج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مضيت ولم أعرج، وإن يكن الأمر على خلاف ذلك فنزع هذه الآلة أيسر الخط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وا في حفظ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بين عذ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معن مت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 عصام سودت عصاما                                            وعودته الكر والإقد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رته ملكا همـامـا من شعر أخته في رث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حسن الكندي قال 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أصمعي لأخت الوليد بن طريف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ـرت الـولـيد وأيامـه                                            إذ الأرض من شخصه بلق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بلت أطلبه في السـمـاء                                            كما يبتغي أنفـه الأج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عك قومك فليطلـبـوا                                            إفادة مثل الذي ضـي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السيوف التي حدهـا                                            يصيبك تعلم ما تـص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ت عنك أو جعلـت هـيبة                                            وخوفا لصولك لا تقـطـع بعض أخلاق عبد الله بن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خبر عبد الله بن طاهر في صنعته هذا الصوت، فإن عبد الله كان بمحل من علو المنزلة وعظم القدر ولطف مكان من الخلفاء، يستغني به عن التقريظ له والدلالة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ه في ذلك مشهور عند الخاصة والعامة، وله في الأدب مع ذلك المحل الذي لا يدفع، وفي السماحة والشجاعة ما لا يقاربه فيه كبير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ق خراج مصر وقال أبياته أرضى بها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عن محمد بن يزيد المبرد أن المأمون أعطى عبد الله بن طاهر مال مصر لسنة خراجها وضياعها، فوهبه كله وفرقه في الناس، ورجع صفرا من ذلك، فغاظ المأمون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إليه يوم مقدمه فأنشده أبياتا قالها في هذا المعنى،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فداؤك والأعناق خاضـعة                                            للنائبات أبيا غير مـتـهـض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أقبلت من أرض أقمت بهـا                                            حولين بعدك في شوق وفي أ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و مساعيك اللاتي خصصت بها                                            حذو الشراك على مثل من الأ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فضلي فيها أنـنـي تـبـع                                            لما سننت من الإنعام والـ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وكلت إلى نفسي غنيت بهـا                                            لكن بدأت فلم أعجـز ولـم ألـم فضحك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فست عليك مكرمة نلتها ولا أحدوثة حسن عنك ذكرها، ولكن هذا شيء إذا عودته نفسك افترقت ولم تقدر على لم شعثك وإصلاح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ل ما كان في نف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ه معلى الطائي ومدحه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قال حدثنا عبد الله بن أبي سعد قال حدثني عبد الله بن فرقد قال أخبرني محمد ابن الفضل م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فتتح عبد الله بن طاهر مصر ونحن معه، سوغه المأمون خرا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د المنبر فلم يزل حتى أجاز بها كلها ثلاثة آلاف دينار أو نح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معلى الطائي وقد أعلموه ما قد صنع عبد الله بن طاهر بالناس في الجوائز، وكان عليه واحدا، فوقف بين يديه تحت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أنا معلى الطائي، وقد بلغ مني ما كان منك إلي من جفاء وغل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غلظن علي قبلك، ولا يستخفنك الذي بلغك، أ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عظم الناس عفوا عند مقدرة                                            وأظلم الناس عند الجود لل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صبح النيل يجري ماؤه ذهبا                                            لما أشرت إلى خزن بمثق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لى بما فيه رق الحمد تمـلـكـه                                            وليس شيء أعاض الحمد بالغ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ك باليسر كف العسر من زمـن                                            إذا استطال على قـوم بـإق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خل كفك من جود لمخـتـبـط                                            أ ومرهف قاتل في رأس قـ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ثثت رعيل الخيل فـي بـلـد                                            إلا عصـفـن بـأرزاق وآ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على بـال مـنـنـت بـه                                            فإن شكرك من قلبي علـى 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منقضبا لولا مـجـاهـرة                                            من ألسن خضن في صدري بأقوال قال فضحك عبد الله وسر بما كان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سمراء أقرضني عشرة آلاف دينار، فما أمسيت أملكها؛ فأقرضه فدفعها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إلى موسى بن خاقان ثم جفاه، فمدح موسى المأمون وعرض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عبد العزيز عن ابن خرداذ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سى بن خاقان مع عبد الله بن طاهر بمصر، وكان نديمه وجليسه، وكان له مؤثرا مقدما؛ فأصاب منه معروفا كثيرا وأجازه بجوائز سنية هناك وقب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وجد عليه في بعض الأمر، فجفاه وظهر له منه بعض ما لم يحبه، فرجع حينئذ إلى بغدا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عبد الله خلانا                                            لا مبدئا عرفا وإحس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سبنا الله رضينا بـه                                            ثم بعبد الله مـولانـا يعني بعبد الله الثاني المأمون، وغنت فيه جاريته ضعف لحنا من الثقيل الأول، وسمعه المأمون فاستحسنه ووصله و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عبد الله بن طاهر، فغاظه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صنعنا المعروف إلى غير أهله فضا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ضعف إحدى المحس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وائل صنعتها وصدور أغانيها وما برزت فيه وقدمت فاختيرت، صنعتها في شعر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ك سرى يا بثـن طـيف تـأوبـا                                            هدوءا فهاج القلب شوقا وأنص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ه أن زار في النوم مضجعي                                            ولو زارني مستيقظا كان أعجـبـا الشعر لجميل، والغناء لضعف ثقيل أول بالبن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محمد بن يزيد الأم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أبو جعفر بن الدهقانة النديم قال حدثنا العباس بن الفضل الخراساني، وكان من وجوه قواد طاهر وابنه عبد الله، وكان أديبا عاقلا فاض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عبد الله بن طاهر قصيدته التي يفخر فيها بمآثر أبيه وأهله ويفخر بقتلهم المخلوع، عارضه محمد بن يزيد الأموي الحصني، وكان رجلا من ولد مسلمة بن عبد الملك، فأفرط في السب وتجاوز الحد في قبح الرد، وتوسط بين القوم وبين بني هاشم فأربى في التوسط والتعص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ما 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بيت النار موقدهـا                                            ما لـحـاذيه سـرا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سين من أبوك ومن                                            مصعب غالتكم غ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في الفخر مؤتشب                                            وأبــــوات أراذ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تل المخلوع مقـتـول                                            ودم المقتول مطـل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عبد الله مصر ورد إليه تدبير أمر الشام، علم الحصني أنه لا يفلت منه إن هرب ولا ينجو من يده حيث حل، وأحرز حرمه، وترك أمواله ودوابه وكل ما كان يملكه في موضعه، وفتح باب حصنه وجلس عليه، ونحن نتوقع من عبد الله بن طاهر أن يوق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شارفنا بلده وكنا على أن نصبحه ، دعاني عبد الله في اللي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عندي الليلة، وليكن فرسك معدا عندك لا يرد،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السحر أمر غلمانه وأصحابه الأ يرحلوا حتى تطلع الشمس، وركب في السحر وأنا وخمسة من خواص غلمانه معه ، فسار حتى صبح الحصني، فرأى بابه مفتوحا ورآه جالسا مفتوحا مسترسلا، فقصده وسلم عليه ونزل عند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لسك ها هنا وحملك على أن فتحت بابك ولم تتحصن من هذا الجيش المقبل ولم تتنح عن عبد الله بن طاهر مع ما في نفسه عليك وما بلغه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ا قلت لم يذهب علي، ولكني تأملت أمري، وعلمت أني أخطأت خطيئة حملني عليها نزق الشباب وغرة الحداثة، وأني هربت منه لم أفته، فباعدت البنات والحرم، واستسلمت بنفسي وكل ما أملك؛ فأنا أهل بيت قد أسرع القتل فينا، ولي بمن مضى أسوة؛ فإني أثق بأن الرجل إذا قتلني وأخذ مالي شفى غيظه ولم يتجاوز ذلك إلى الحرم ولا له فيهن أرب، ولا يوجب جرمي إليه أكثر مما بذ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اتقاه عبد الله إلا بدموعه تجري على لح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لله بن طاهر، وقد أمن الله تعالى روعتك، وحقن دمك، وصان حرمك، وحرس نعمتك، وعفا عن ذن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عجلت إليك وحدي إلا لتأمن من قبل هجوم الجيش، ولئلا يخالط عفوي عنك روعة تلح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لحصني وقام فقبل رأسه؛ وضمه إليه عبد الله وأدنا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لا فلا بد من ع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جعلني الله فداك قلت شعرا في قومي أفخر بهم لم أطعن فيه على حسبك ولا ادعيت فضل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خرت بقتل رجل هو وإن كان من قومك، فهم القوم الذين ثأرك عندهم؛ فكان يسعك السكوت، أو إن لم تسكت لا تغرق ولا تس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قد عفوت، فاجعله العفو الذي لا يخلطه تثريب، ولا يكدر صفوه تأن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فقم بنا ندخل إلى منزلك حتى نوجب عليك حقا بالضي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مسرورا فأدخلنا، فأتى بطعام كان قد أعده، فأكلنا وجلسنا نشرب في مستشرف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الجيش، فأمرني عبد الله أن أتلقاهم فأرحلهم، ولا ينزل أحد منهم إلا في المنزل، وهو على ثلاثة فراسخ؛ فنزلت فرحل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قام عنده إلى الع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دواة فكتب له بتسويغه خراجه ثلاث سني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شطت لنا فالحق بنا، وإلا فأقم بمك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تجهز ب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لحق بنا بمصر ولم يزل مع عبد الله لا يفارقه حتى رحل إلى العراق، فودعه وأقام ببل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الأشعار التي غنى فيها وذكر بعض أخبار استدعاها بي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ا الأصوات التي غنى فيها عبد الله بن طاهر فكث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يد الله بن عبد الله إذا ذكر شيئا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لدار الكبيرة، وإذا ذكر شيئا من صنع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لدار الصغيرة فمنها ومن مختارها وصدورها ومقدمها لحنه من شعر أخت عمرو بن عاصي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أخت مسعود بن شداد فإنه صوت نادر 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يس بن حمدون وقد ذكره ففض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به عبد الله بن طاهر صحيح العمل مزدوج النغم بين لين وشدة على رسم الحذاق من القدماء،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قيتم بني سهـم أسـيركـم                                            نفسي فداؤك من ذي غلة ص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طاعن الطعنة النجلاء يتبعـهـا                                            مضرج بعد ما جادت بـإزبـاد الشعر لأخت عمرو بن عاصية السلمي ترث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نو سهم، وهم بطن من هذيل، أسروه في حرب كانت بينهم ولم يعرفوه، فلما عرفوه 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عطش فاستسقاهم، فمنعوه وقتلوه على عطش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شعر للفارغة أخت مسعود بن ش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عبد الله بن طاهر خفيف ثقيل أول بالوسطى ابتداؤه استهل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بنو سهم، وهم بطن من هذيل، عمرو بن عاصية السلمي، وكان رجلان منهم أخذاه أخذا، فاستسقاهما ماء فمنعاه ذلك، ثم قت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خته ترثيه، وتذكر ما صنعو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ت هذيل وبهز بينها إرة                                            فلا تبوخ ولا يرتد صالي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ت هذيل وسهم، وهو الصحيح، ولكن كذا قال عمر بن ش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عاصية المقتول بينكما                                            خلى علي فجاجا كان يحميها وقالت أيضا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هف نفسي لهفـا دائمـا أبـدا                                            على ابن عاصية المقتول بال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قيتم بنس سهـم أسـيركـم                                            نفسي فداؤك من ذي غلة ص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زا عرعرة بن عاصية هذيلا يطلبهم بدم أخيه، فقتل منهم نفرا وسبى امرأة فجردها، ثم ساقها معه عارية إلى بلاد بني سليم؛ فقالت عند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مت سليم في السياق وأفحـشـت                                            وأفرط في السوق العنيف إسا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فتاة مـنـهـم أن يسـوقـهـا                                            فوارس منها وهي باد شـو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بقت عليا سليم بـذحـلـهـا                                            هذيلا فقد باءت فكيف اعتذ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أرى الخيل شزبا                                            تثير عجاجا مستطيرا غـب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قا عيون بعد طـول بـكـائهـا                                            ويغسل ما قد كان بالأمس عارهـا هذه رواية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رواية أبو عبيدة فإنه خالفه في ذلك، وذكر في مقتله، فيما أخبرني به محمد بن الحسن بن دريد عن أبي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مرو بن عاصية السلمي ثم البهزي في جماعة من قومه، فأغاروا على هذيل بن مدركة، فصادفوا حيا من هذيل يقال لهم بنو سهم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امرأة من هذيل تحت رجل من بني بهز، فقالت لابن لها م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انطلق إلى أخوالك فأنذرهم بأن ابن عاصية قد أمسى يريدهم، وذلك حين عزم ابن عاصية على غزوهم وأراد المسير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غلام من تحت ليلته حتى أتى أخواله فأنذ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اصية السلمي يريدكم، فخذوا حذركم؛ فبدر القوم واستع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بح عمرو بن عاصية قريبا من الحي، فنزل فربأ لأصحابه على جبل مشرف على القوم ، فإذا هم حذ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القوم حذرين إن لهم لشأنا، ولقد أنذروا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ن في الجبل يطلب غفلتهم، فأصابه وأصحابه عطش شديد، فقال ابن عاصية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كم من يرتوي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اف القوم، وأبى أحد منهم أن يجيبه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لى فرس له ومعه قر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وضعت هذيل على الماء منهم رصدا، وعلموا أنهم لا بد لهم من أن يردوا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ر بهم عمرو بن عاصية وقد كمن له شيخ وفتيان من هذيل، فلما نظروا إليه هم الفتيان أن يثاور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 مهلا فإنه لم ير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هى ابن عاصية إلى البئر، فنظر يمينا وشمالا فلم ير أحدا والآخرون يرمقونه من حيث لا ي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نحو قربته فأخذها ثم دخل البئر فطفق يملأ القربة وي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الفتيان والشيخ معهم حتى أشرفوا عليه وهو في البئر، فرفع رأسه فأبصر القو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زاك الله يا بن عاصية وأمكن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مى الشيخ بسهم فأصاب أخمصه فأنفذه فصرعه، وشغل الفتيان بنزع السهم من قدم الشيخ، ووثب ابن عاصية من البئر شدا نحو أصحابه، وأدركه الفتيان قبل وصوله فأس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ا حين أخذ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وياني من الماء ثم اصنعا ما بدا ل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سقياه وتعاوراه بأسيافهما حتى قت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خت عمرو بن عاصية ترثي أخ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هف نفسي يوما ضلة جزعـا                                            على ابن عاصية المقتول بال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جاء ينفض عن أصحابه طفلا                                            مشي السبنتي أمام الأيكة الع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قيتم بني سهـم أسـيركـم                                            نفسي فداؤك من مستورد صادي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ب غزي بني سليم بعد مقتل ابن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أخاه عرعرة بن عاصية قتل هذيل أخاه وكيف صنع به، فجمع لهم جمعا من قومه فيهم فوارس من بني سليم منهم عبيدة بن حكيم الشريدي وعمر بن الحارث الشريدي وأبو مالك البهزي وقيس بن عمرو أحد بني مطرود من بني سليم وفوارس من بني ر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ى إليهم عرعرة، فالتقوا بموضع يقال له الجرف فاقتتلوا قتالا شديدا، فظفرت بهم بنو سليم فأوجعوا فيهم وقتلوا منهم قتلى عظيمة، وأسروا أسرى، وأصابوا امرأة من هذيل فعروها من ثيابها واستاقوها مجردة فأفحشو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رعرة بن عاصية في ذلك يذكر من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هذيلا حيث حلـت                                            مغلغلة تخب مع الش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مكم غداة الجرف لمـا                                            تواقفت الفوارس بالمضي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رأيتم فرسان بـهـز                                            ورعل ألبدت فوق الط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ميتم قلـيلا ثـم ولـت                                            فوارسكم توقل كـل ن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ضرب تسقط الهامات منه                                            وطعن مثل إشعال الحريق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شعر الذي فيه صنعة عبد الله بن طاهر لمسعود بن شداد يرثي أخاه، وزعم أن جرما كانت قتلته وهو عطشا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جودي لمسعود بن شـداد                                            بكل ذي عبرات شجـوه ب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قيتم بني جـرم أسـيركـم                                            نفسي فداؤك من ذي غلة صادي فأنشدنيها بعض أصحابنا قال أنشدني أبو بكر محمد بن الحسن بن دريد قال أنشدني أبو حاتم عن أبي عبيدة لفارعة المرية أخت مسعود بن شداد ترثيه، فذكر من الأبيات البيت الأول، و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رأى بارقا قد بت أرمقـه                                            جودا على الحرة السوداء بال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قي به قبر من أعني وحب بـه                                            قبرا إلي ولو لـم يفـده ف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ـاد أنـدية رفـاع أبـنــية                                            شداد ألـوية فـتـاح أسـ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ار راغـية قـتـال طـاغـية                                            حلال رابـية فـكـاك أقــ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ال محكمة نقـاض مـبـرمة                                            فراج مبهـمة حـبـاس أو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ال ممرعة حمال مضـلـعة                                            قراع مفظعة طـلاع أنـ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اع كل خصال الخير قد علموا                                            زين القرين وخطم الظالم الع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زرارة لا تبعد فكـل فـتـى                                            يوما رهين صفيحـات وأعـواد والغناء في هذا الشعر لعبد الله بن طاهر خفيف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يد الله بن عبد الله ابن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 أبي هذا الصوت لم يحب أن يشيع عنه شيء من هذا ولا ينسب إليه؛ لأنه كان يترفع عن الغناء، وما جس بيده وترا قط ولا تعاطاه، ولكنه كان يعلم من هذا الشأن بطول الدربة وحسن الثقافة ما لا يعرفه كبير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من علم ذلك إلى أن صنع أصواتا كثيرة، فألقاها على جواريه، فأخذنها عنه وغنين بها، وسمعها الناس منهن وممن أخذ ع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صنع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قيتم بني جـرم أسـيركـم                                            نفسي فداؤك من ذي غلة صادي نسبه إلى مالك بن أبي السم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آل الفضل بن الربيع جارية يقال لها داحة، فكانت ترغب إلى عبد الله بن طاهر لما ندبه المأمون إلى مصر في أن يأخذها معه ، وكانت تغنيه، وأخذت هذا الصوت عن جواريه، وأخذه المغنون عنها ورووه لمالك م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عبد الله العراق فحضر مجلس المأمون، وغني الصوت بحضرته ونسب إلى مالك، فضحك عبد الله ضحك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ئل عن القصة فصدق فيها واعترف بصنعة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المأمون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كل من سئل عنه يخبر عمن أخذه عنه، فتنتهي القصة إلى داحة ثم تقف ولا تعد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ت داحة وسئلت فأخبرت بقصته؛ فعلم أنه من صنعته حينئذ بعد أن جاز على إسحاق وطبقته أنه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سحاق لم يعجب من شيء عجبه من عبد الله وحذقه بمذاهب الأوائل وحكايات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غنائ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 صحبي وعاود القلب داء                                            من حبيب طلابه لي ع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ن الرأي والمواعيد لا يل                                            فى لشيء مما يقول و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تعزى عمن يحب فإنـي                                            ليس لي ما حييت عنه عزاء الغناء لابن طنبورة خفيف ثقيل أول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عبد الله بن طاهر ثاني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فرح ببينـهـم                                            فغيري إذ غدوا فرحا شعر لعمر بن أبي ربيعة و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قد مـلـلـت ثـوائي                                            بالمصلى وقد شنئت البقـي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اني ديار هنـد وسـلـمـى                                            وارجعا بي فقد هويت الرجوعا 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غريض خفيف ثقيل بالوسطى في مجراها عن إسحاق ، وذكر الهشامي أنه لابن س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رملا بالبنصر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معبد ذكره حماد بن إسحاق عن أبيه ولم يجن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بخبر عمر بن أبي ربيعة في هذا الشعر وقوله إياه الحرمي بن أبي العلاء قال حدثنا الزبير بن بكار قال حدثنا سليمان بن عياش السعدي قال أخبرني السائب بن ذكوان راوية كثير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مر بن أبي ربيعة المدينة، وأخبرني الحسين بن يحيى عن حماد عن أبيه عن عثمان بن حفص قال، وأخبرني علي بن صالح عن أبي هفان عن إسحاق عن عثمان بن حفص والزبيري والمسيبي، وأخبرني به أحمد بن عبد العزيز الجوهري قال حدثنا عمر بن شبة موقوف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عت رواياتهم، وأكثر اللفظ للزبير بن بكار وخبره 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قدم المدينة، فزعموا أنه قدمها من أجل امرأة من أهلها، فأقام بها شهرا؛ ف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قد مللت ثـوائي                                            بالمصلى وقد شنئت البقيعا خرج هو والأحوص إلى مكة فمرا بنصيب وكثير وتحاو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ى مكة، فخرج معه الأحوص واعتم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في خبره عن سائب راوية كثير 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را بالروحاء استتلياني فخرجت أتلوهما، حتى لحقتهما بالعرج عند رواح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جميعا حتى وردنا ودان ، فحبسهما النصيب وذبح لهما وأكرمهما، وخرجنا وخرج معنا ا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ئنا كلية عدلنا جميعا إلى منزل كثير، فقي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ط قديدا ، فذكر لنا أنه في خيمة من خيا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دع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حمق وأشد كبرا من أن يأت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كما أقول لك فادع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ه، فهش 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 غائبا تره، لقد جئت وأنا أذ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لغه رسالة عمر؛ فحدد إلي نظ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كان عندك من المعرفة ما يردعك عن إتياني بمثل هذه الرسال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ولكني سترت عليك فأبى الله إلا أن يهتك ست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والله يا بن ذكوان ما أنت من شكلي؛ فقل لا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قرشيا فأنا 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رك هذا التلصق وأنت تقرف عنهم كما تقرف الصمغ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ا أثبت فيهم منك في سد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شاعرا فأنا أشعر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ذا كان الحكم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من هو ومن أولى بالحكم مني وبعد هذا يا بن ذكوان فاحمد الله على لومك ؛ فقد منعك مني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إلى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لك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ضحك وضحك صاحباه ظهرا لبطن، ثم نهضوا مع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عليه في خيمة، فوجدناه جالسا على جلد كبش، فوالله ما أوسع ل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حدثوا مليا فأفاضوا في ذكر الشعر ، أقبل على عم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نعت المرأة فتنسب بها ثم تدعها وتنسب ب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ا هذا ع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تصدى له ليعرفـنـا                                            ثم اغمزيه يا أخت في خ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ها وقد غمزته فأبـى                                            ثم اسبطرت تشتد في أث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ا والدموع تسبـقـهـا                                            لنفسدن الطواف في عمـر أتراك لو وصفت بهذا هرة أهلك ألم تكن قد قبحت وأسأت وقلت ال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وصف الحرة بالحياء والإباء والالتواء والبخل والامتناع، كما يقال هذا وأشار إلى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ر ولولا أن أرى أم جعفـر                                            بأبياتكم ما درت حـيث أ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زوارا ولكن ذا الهوى                                            إذا لم يزر لا بد أن سـي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نعت معروفها أم جعفـر                                            وإني إلى معروفها لفـقـ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الأحوص أبهة وعرفت الخيلاء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بان كثير ذلك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طل آخرك أ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صلي أصلك وإن تبينـي                                            بصرمك بعد وصلك لا أب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لفى كمن إن سيم صرما                                            تعرض كي يرد إلى الوصال أما والله لو كنت فحلا لباليت ولو كسرت أن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قلت كما قال هذا الأسود وأشار إلى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وقل إن تملينا فما ملك القل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كسر الأحوص، ودخلت النصيب أب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أن الكبرياء قد دخلت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سوداء، فأخبرني ع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م بدعد ما حييت فإن أمت                                            فواكبدي من ذا يهيم بها بع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مك من ينيكها بعدك فقال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ت القوق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لعبة مثل المنق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ذا الموضع ينفرد الزبير بروايته دون البا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ك كثير أقبل عليه عم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نصتنا لك فاسمع يا مذبوب إلي أخبرني عن تخيرك لنفسك لمن تحب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ا يا عز كنا لـذي غـنـى                                            بعيرين نرعى في الخلاء ونع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نا به عر فـمـن يرنـا يقـل                                            على حسنها جرباء تعدي وأج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وردنا منهلا صاح أهـلـه                                            علينا فما ننفك نرمى ونض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دت وبيت اللـه أنـك بـكـرة                                            خجان وأني مصعب ثم نه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ون بعيري ذي غنى فيضيعـنـا                                            فلا هو يرعانا ولا نحن نطلـ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يت لها ولنفسك الرق والطرد والمسخ، فأي مكروه لم تمن لها ولنفسك لقد أصابها منك قول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داة عاقل خير من مودة أح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جعل يختلج جسده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 الأحو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 يا بن استها أخبرك بخبرك وتعرضك للشر وعجزك عنه وإهدافك لمن ر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ن وقد يكذبن فـيك تـعـيف                                            وشؤم إذا ما لم تطع صاح ناع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ييتـنـا لا راضـيا بـكـرامة                                            ولا تاركا شكوى الذي أنت صاد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ركت صفو الود منا فلمـتـنـا                                            وليس لنا ذنب فنحـن مـواذ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فيتنا سلما فصدعـت بـينـنـا                                            كما صدعت بين الأديم خوالـقـه والله لو احتفل عليك هاجيك ما زاد على ما بؤت به على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فق كما يخفق الط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 النص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علي يا زب الذباب فقد تمنيت معرفة غائب عندي علمه فيك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دت وما تغني الودادة أنني                                            بما في ضمير الحاجبية ع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إن كان خيرا سرني وعلمته                                            وإن كان شرا لم تلمني اللوائم انظر في مرآتك واطلع في جيبك واعرف صورة وجهك، تعرف ما عندها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ضطرب اضطراب العصفور، وقال القوم يضح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ت عنده؛ فلما هدأ شأو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يتك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ي نفسك فنعم فقد نحس يومك معهم، وقد بقيت أن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ذرك ولا عذر لك ف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دمنتين لم نجد لهما أهلا                                            بحقل لكم يا عز قد رابنا حق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اء الثريا كـل آخـر لـيلة                                            يجودهما جودا ويتبعه وبـلا ثم قلت في آخ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حسبـت ضـمـرية حـدرية                                            سوى التيس ذي القرنين أن لها بعلا أهكذا يقول الناس ويحك ثم تظن أن ذلك قد خفي ولم يعلم به أحد، فتسب الرجال وتعيب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ت و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 بمعنى ما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جب م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ذكر امرأة تنسب بها في شعرك وتستغزر لها الغيث في أول شعرك، وتحمل عليها التيس في آخ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وذل و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ت إلى أصحابي فأعلمتهم ما كان من خبره بع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بأهون حجارته التي رمي بها اليوم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ترني فأطلبه بذحل، ولكني نصحته لئلا يخل هذا الإخلال الشديد، ويركب هذه العروض التي ركب في الطعن على الأحرار والعيب 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د والي مكة في الغناء، فخرج فتية إلى وادي محسر وبعثوا لابن سريج فغن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وإسماعيل بن يونس قالا حدثنا عمر بن شبة قال حدثني إسحاق الموصلي قال حدثني ابن جامع عن السعيدي عن سهل بن بركة وكان يحمل عود ابن سريج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لى مكة نافع بن علقمة الكناني، فشدد في الغناء والمغنين والنبيذ، ونادى في المخن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تية من قريش إلى بطن محسر وبعثوا برسول لهم فأتاهم برواية من الشراب الطائ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شربوا وطرب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معنا ابن سريج تم سرو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لي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تلك البغلة فاركبها وامض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أخبرته بمكان القوم وطلبهم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كيف لي بذاك مع شدة السلطان في الغناء وندائ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ر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فكيف لي بال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بؤه لك ف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وسترت العود وأردفني فلما كنا ببعض الطريق إذا أنا بنافع بن علقمة قد أقب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بركة هذا الأمي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عليك، أرسل عنان البغلة وامض ولا تخف،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اذيناه عرفني ولم يعرف ابن سريج، فقال لي يابن بر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أم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نبغي أن يكون هذا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ابن علقمة ثم 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ج منها يا أبان مسلمـا                                            فقد أفلت الحجاج خيل شبيب ثم مضى ومض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نا قريبا من القوم نزلنا إلى شجرة نستريح،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مرتجلا؛ فرفع صوته فخيل إلي أن الشجرة تنطق معه، ف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ثواء ببطن مكة بعد ما                                            هم الذين تحب بـالإنـ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كيف قلبك إذ ثويت مخمرا                                            سقما خلافهم وكربك ب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أنت إن ظعن الأحبة غادي                                            أم قبل ذلك مدلـج بـسـواد الشعر للع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حاق في مجردة أن الغناء فيه لابن عائشة ثاني ثقي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حماد ابنه أن اللحن لابن سريج 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ذي فلق الحبة وبرأ النسمة، ولو أن كنانة كلها سمعتك لاستحسنتك فكيف بنافع بن علقمة المغرور من غره ن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وإن كان القوم متعلقة قلوبهم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وتناول عودا من الشجرة فأوقع به على الشجرة؛ فكان صوت الشجرة أحسن من خفق بطون الضأن على العيدان إذا أخذتها قضبان الدف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وت الذي 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جمعي هجرا علي وغـربة                                            فالهجر في تلف الغريب سر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فديتك يستطيع لحـبـه                                            دفعا إذا اشتملت عليه ضلـو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فسي أنت والله من لا يمل ولا يكد، والله ما جهل من فهمك اركب فدتك نفسي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ني كما أمهلتك اقض بعض شأ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عما تريد مدفع فقام فصلى ركعتين، ثم ضرب بيده على الشج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لا إله إلا الله وأشهد أن محمدا عبده ورسو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تي إذا شهدت بذاك الشيء فاشهدي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ضينا والقوم متشوق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ونا أحست الدواب بالبغلة فصهلت، وشحجت البغلة، وإذا الغريض يغنيهم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خيل حي ما تـزال مـغـيرة                                            سمعت على شرف صهيل حصان فبكى ابن سريج حتى ظننت أن نفسه قد خرج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أبا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لا يسوءك الله ولا يريك سوء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كاني هذا المخنث بحسن غنائه وشجا صوته؛ والله ما ينبغي لأحد أن يغني وهذا الصبي ح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زل فاستراح ور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ار هنيهة اندفع الغريض فغناهم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قد مللت ثـوائي                                            بالمصلى وقد شنئت البقي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صوته دوي في تلك الج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بن بركة أسمعت أحسن من هذا الغناء والشعر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وا إلينا فأقبلوا نشاوى يحبون أعطافهم، وجعلوا يقبلون وجه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فأقام عندهم ثلاثا والغريض لا ينطق بحرف واحد ، وأخذوا في شراب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 النفس وشقيقها أعطها بعض مناها؛ فضرب بيده إلى جيبه فأخرج منه مضرابا، ثم أخذه بيده ووضع العود في حجره، فما رأيت يدا أحسن من يده، ولا خشبة تخيلت إلي أنها جوهرة إلا هي، ثم ضرب فلقد سبح القوم جميعا ثم غنى ف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لبيك فكان مما غنى فيه واللحن له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ـيك يا سـيدتــي                                            لبـيك ألـفـا ع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ك مـن ظـالـمة                                            أحببتها مجـتـ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وا إلى ملعـبـنـا                                            نحك الجواري الخ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ـع يد فــوق يد                                            ترفـعـهــا يدا يدا ف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ل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نا نستبق أينا تقع يده على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هاج شوقك بالصرائم                                            ربع أحال لأم عا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ع تـقـادم عـهـده                                            هاج المحب على التق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 النواعم والـشـبـا                                            ب الناعمون مع النوا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واضحة الجبـي                                            ن عيمية ريا المعصـم ثم إنه 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جاني مغاني الحي وانشقت العصا                                            وصاح غراب البين أنت مـر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اضت دموعي عند ذاك صبـابة                                            وفيهن خود كالمهاة غـضـ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ليت الغناء محزون الفؤاد مروعا                                            كتيبا ودمعي في الـرداء يفـيض الغناء لابن محرز خفيف ثقيل مطلق في مجرى البنصر، وفيه خفيف ثقيل آخر لابن جن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 جماعة طير وقعن بقربنا وما نحس قبل ذلك منها شيئا؛ فقالت ال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تمام السرور وكمال المجلس لقد سعد من أخذ بحظه منك، وخاب من حرمك، يا حياة القلوب ونسيم النفوس جعلنا الله فداءك غننا؛ فغنى واللحن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ند إنك لو علم                                            ت بعاذلين تتابعا وهذا الصوت يأتي خبره مفردا لأن فيه طولا فبدرت من بينهم فقبلت بين عينيه، فتهافت القوم عليه يقبلونه؛ فلقد رأيتني وأنا أرفعهم عنه شفقة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ي الأشعار التي تناشدها عمر وأصحابه من أغ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أشعار التي تناشدها كثير وعمر ونصيب والأحوص أغ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صرتها ليلة ونسـوتـهـا                                            يمشين بين المقام والح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طمعنا بها ولا طمعت                                            حتى التقينا ليلا على 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 حسانا خرائدا قطـفـا                                            يمشين هونا كمشية البقـر الشعر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رمل بالوسطى عن الهشامي و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أن فيه لابن سريج خفيف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بي سعيد مولى فائد ثقيل أو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سنان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ذه القصيدة أيضا، وهذا أ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لقـلـب مـتـيم كـمـد                                            بهذي بخود مريضة الـن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رويدا إذا مشت فـضـلا                                            وهي كمثل العسلوج م الب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زال طرفي يحار إذ برزت                                            حتى عرفت النقصان في بصري غناه ابن محرز، ولحنه من خفيف ثقيل الأول بإطلاق الوتر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ترب لها تحـدثـهـا                                            لنفسدن الطواف في ع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تصدي له ليعرفـنـا                                            ثم اغمزيه يا أخت في خ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ها قد غمزته فـأبـى                                            ثم استطيرت تشتد في أثري غناء يونس خفيف ثقيل أول بالبنصر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ه لعبد الله بن العباس لحنا جي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ما لم يمض ذكره في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ا يا عز من غير بـغـضة                                            بعيرين ترعى في الخلاء ونع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نا به عر فـمـن يرنـا يقـل                                            على حسنها جرباء تعدي وأج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وردنا منهلا صاح أهـلـه                                            علينا فما ننفك نرمى ونضـرب الغناء لإبراهيم، رمل بالوسطى عن حب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ت عزة الأحوص في الشعر على كثير، فأنشدها فنق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خلف وكيع قال حدثنا حماد بن إسحاق عن أبيه عن أبي عبيدة عن عوانة وعيسى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ثيرا دخل على عزة ذات يوم،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لنا أن نأذن لك في الجل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رأيت الأحوص ألين جانبا في شعره منك وأضرع خدا للنساء، وإنه لأشعر منك حي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لائمي فيها لأصرمـهـا                                            أكثرت لو كان يغني منك إكث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رجع فلست مطاعا إذ وشيت بها                                            لا القلب سال ولا في حبها عار وإني استرققت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زوارا ولكن ذا الهوى                                            إذا لم يزر لا بد أن سـيزور وأعجب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دني لها قد صرت أتبعـه                                            ولو صحا القلب عنها كان لي تب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دني كلفا بالحب أن منـعـت                                            أحب شيء إلى الإنسان ما منعـا وقول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عيش إلا ما تلذ وتشتهي                                            وإن لام فيه ذو الشنان وفندا ف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جاد فما الذي استجفيت من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زاك الله أما استحييت حين ت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اذرن مني غيرة قد عرفنها                                            لدي فما يضحكن إلا تبسمـا فقال كث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دت وبيت اللـه أنـك بـكـرة                                            وأني مصعـب ثـم نـه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به عر فمـن يرنـا يقـل                                            على حسنها جرباء تعدي وأج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ون لذي مال كثير مـغـفـل                                            فلا هو يرعانا ولا نحن نطلـب فقالت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لقد أردت بي الشقاء الطويل، ومن المنى ما هو أعفى من هذا وأطيب</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يات من شعر أبي زبيد وبيان ألحا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كنت في منظر ومستـمـع                                            عن نصر بهراء غير ذي فر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رة عندهم فتـطـلـبـهـا                                            ولا هم نهزة لـمـخـتـلـ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كـف حـران ثـائر بـــدم                                            طلاب وتر في الموت منغم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ما تقارش بك الـرمـاح فـلا                                            أبكيك إلا للـدلـو والـمـر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ذب عنه كـف بـهـا رمـق                                            طيرا عكوفا كزور الـعـر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ا قليل يصبحن مـهـجـتـه                                            فهن من والغ ومـنـتـهـس الشعر لأبي زبيد الطائ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ابن محرز في الأول والثاني خفيف ثقيل الأول بالسبابة في مجرى البنصر عن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عمر بن بانة أن في الأربعة الأول خفيفي ثقيل كلاهما بالبنصر لمعبد وابن محرز، ووافقه الهشامي في لحن معبد في الأول والثاني وذكر أنه ب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كتاب ابن مسجح عن حماد له، فيه لحن يقال إنه لابن محر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ابن سريج في الأول والخامس والسادس والسابع رمل بالوسطى ع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لنا حبش أن الرمل لمعبد وذكر إسحاق أنه لابن سريج أيضا، وأ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ذب عنه كف بها رمق وفيه لمالك في السادس والسابع خفيف صقيل آخ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ابن عائشة 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حنين ثاني ث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لحكايات الثلاث عن يونس، وطرائقها عن اله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خارق في الرابع والأول خفيف 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تيم في الأول والثاني خفيف رمل آخ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لإبراهيم في الأول والثاني ثاني ثقيل بالوسطى، ولابن مسجح خفيف ثقيل بالوسطى</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أبي زبيد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 أبي زبيد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حرملة بن المنذر، وقيل المنذر بن حرملة، والصحيح حرملة بن المنذر بن معد يكرب ابن حنظلة بن النعمان بن حية بن سعنة بن الحارث بن ربيعة بن مالك بن سكر بن هنئ بن عمرو بن الغوث بن طيء بن أدد بن زيد بن يشجب بن عريب بن زيد بن كهل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نصرانيا ومخضر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زبيد نصرانيا وعلى دينه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من أدرك الجاهلية والإسلام فعد في المخضر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ه ابن سلام في الطبقة الخا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لحقه ابن سلام بالطبقة الخامسة من الإسلاميين، وهم العجير السلولي وذووه وقد مضى أكثر أخباره مع أخبار الوليد بن عقبة بن أبي معي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 زوار الملوك، وكان عثمان يق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الفضل بن الحباب الجمحي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لام الجمحي قال حدثني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زبيد الطائي من زوار الملوك وخاصة ملوك العجم، وكان عالما بس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ثمان بن عفان رضي الله تعالى عنه يقربه على ذلك ويدني مجلسه، وكان نصرا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ضر ذات يوم عثمان وعنده المهاجرون والأنصار ، فتذاكروا مآثر العرب وأشعار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نشده عثمان فأنشده قصيدة فيها وصف ا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عثمان إلى أبي زب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تبع المسيح أسمعنا بعض قولك؛ فقد أنبئت أنك ت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قومنا النائين إذ شحطوا                                            أن الفؤاد إليهـم شـيق ول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صف فيها ا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ثمان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لله تفتأ تذكر الأسد ما حي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إني لأحسبك جبانا هد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يا أمير المؤمنين، ولكني رأيت منه منظرا وشهدت منه مشهدا لا يبرح ذكره يتجدد ويتردد في قلبي، ومعذور أنا يا أمير المؤمنين غير مل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ثمان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ى كا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صيابة أشراف من أفناء قبائل العرب ذوي هيئة وشارة حسنة، ترتمي بنا المهارى بأكسائها ، ونحن نريد الحارث بن أبي شمر الغساني ملك الشأم؛ فاخروط بنا السير في حمارة القيظ، حتى إذا عصبت الأفواه ، وذبلت الشفاه، وشالت المياه ، وأذكت الجوزاء المعزاء ، وذاب الصيهد ، وصر الجندب ، وضاف العصفور الضب وجاوره في حجره ، قا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ها الركب غوروا بنا في ضوج هذا الوادي، وإذا واد قد بدا لنا كثير الدغل ، دائم الغلل ؛ شجراؤه مغنة، وأطياره مر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ططنا رحالنا بأصول دوحات كنهبلات فأصبنا من فضلات الزاد وأتبعناها الماء البا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إغنا لنصف يومنا ومماطلته ، إذ صر أقصى الخيل أذنيه ، وفحص الرض ب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ما لبث أن جال، ثم حمحم فبال، ثم فعل فعله الفرس الذي يليه واحدا فواحدا، فتضعضعت الخيل، وتكعكعت الإبل، وتقهقرت البغال، فمن نافر بشكاله ، وناهض بعقاله؛ فعلمنا أن قد أتينا وأنه السبع، ففزع كل رجل منا إلى سيفه فاستله من جربانه ، ثم وقفنا له رزدقا أي صفا وأقبل أبو الحارث من أجمته يتظالع في مشيته من نعته كأنه مجنوب ، أو في هجار معصوب ؛ لصدره نحيط ، ولبلاعمه غطيط، ولطرفه وميض، ولأرساغه نقيض ؛ كأنما يخبط هشيما، أو يطأ صريما ، وإذا هامة كالمجن ، وخد كالمسن ، وعينان سجراوان كأنهما سراجان يقدان وقصرة ربلة ، ولهزمة رهلة وكتد مغبط ، وزور مفرط ؛ وساعد مجدول، وعضد مفتول؛ وكف شئنة البراثن ، إلى مخالب كالمحاج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ضرب بيده فأرهج ، وكشر فأفرج، عن أنياب كالمعاول مصقولة، غير مفلولة، وفم أشدق كالغار الأخرق؛ ثم تمطى فأسرع بيديه، وحفز وركيه برجليه، حتى صار ظله مثليه؛ ثم أقعى فاقشعر ، ثم مثل فاكفهر ، ثم تجهم فازبأ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وذو بيته في السماء ما اتقيناه إلا بأول أخ لنا من فزارة، كان ضخم الجزارة ، فوقصه ثم نفضه نفضة فقضقض متنيه ، فجعل يلغ في 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ذمرت أصحابي ، فبعد لأي ما استقد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جهجنا به، فكر مقشعرا بزبرته ، كأن به شيهما حوليا ، فاختلج رجلا أعجر ذا حوايا ، فنفضه نفضة تزايلت منها مفاصله، ثم نهم ففرفر ، ثم زفر فبربر ، ثم زأر فجرجر ، ثم لحظ ، فوالله لخلت البرق يتطاير من تحت جفونه، من عن شماله ويمينه، فأرعشت الأيدي، واصطكت الأرجل، وأطت الضلاع ، وارتجت الأسماع، وشخصت العيون، وتحققت الظنون، وانخزلت المت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قطع الله لسانك فقد أرعبت قلوب المسل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فه من ا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الخليل بن أسد قال حدثني العمري قال حدثني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طرماح بن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 أبي زبيد وشأن ا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قيه بالنجف ، فلما رآه سلح من فرقه وقال مر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حه فكان بعد ذلك يصفه كما رأ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ضربة الم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عن محمد بن سلام قال حدثني أبي عمن يثق به أن رجلا من طيئ من بني حية نزل به رجل من بني الحارث بن ذهل بن شيبان يقال له المكاء ، فذبح له شاة وسقاه الخمر، فلما سكر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أفاخ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و حية أكرم أم بنو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حسن ، ومنادمة كريمة أحب إلينا من المفاخرة، فقال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مد رجل قط يدا أطول من 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أعدتها لأخضبنها من كو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فع الطائي يده، فضربها الشيباني بسيفه فقطع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زب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تنا الركبان أن قد فخرتم                                            وفرحتم بضربة المـك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لعارها كان أدنى                                            لكم من تقى وحق و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 ضيفا أخوكم لأخـينـا                                            في صبوح ونعمة وش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ما رآه رانت به الخـم                                            ر وأن لا يريبه بات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هب حرمة النديم وحقت                                            يا لقوم للسوءة الـسـوءاء ما قاله في كلبه أكدر حين لقيه الأسد فقت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ا عمي عبيد الله بن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زبيد كلب يقال له أكدر، وكان له سلاح يلبسه أياه، فكان لا يقوم له الأسد، فخرج ليلة قبل أن يلبسه سلاحه، فلقيه الأسد فقتله،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ه فأفلت منه، فقال عند ذلك أبو ز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ل أكدر مخـتـالا كـعـادتـه                                            حتى إذا كان بين البئر والعـط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قى لد ثـلـل الأطـواء داهـية                                            أسرت وأكدر تحت الليل في قر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طت به شيمة ورهـاء تـطـرده                                            حتى تناهى إلى الحولات في السن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قابل خطو السـاعـدين لـه                                            فوق السراة كذفرى الفالج الق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ئبال غاب فلا قحـم ولا ضـرع                                            كالبغل يحتطم العلجين في شطـن لامه قومه على كثرة وصفه الأسد مخافة أن تسبهم العرب فأجا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مه العرب على كثرة وصفه للأسد،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فنا أن تسبنا العرب بوصفك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م منه ما رأيت أو لقيكم ما لقي أكدر لما لمتم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سك عن وصفه فلم يصفه بعد ذلك في شعره حتى 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النعمان بن المنذر وذكر ما حدث في مجلس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أبو سعيد السكري قال حدثني هارون بن مسلم ابن سعدان أبو القاسم قال حدثنا هشام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جلح الكندي يحدث عن عمارة ابن قاب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أبا زبيد الطائ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زبيد هل أتيت النعمان بن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لقد أتيت وجالس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ر أزرق أبرش قص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أخبرني أيسرك أنه سمع مقالتك هذه وأن لك حمر ال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سودها؛ فقد رأيت ملوك حمير في ملكها، ورأيت ملوك غسان في ملكها، فما رأيت أحدا قط كان أشد عز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ظهر الكوفة ينبت الشقائق، فحمى ذلك المكان، فنسب إليه فقيل شقائق النعم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لس ذات يوم هناك وجلسنا بين يديه كأن على رؤوسنا الطير، وكأنه ب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رجل من النا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أعطني فإني محت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مله طويلا ثم أمر به فأدني حتى قعد بين يديه، ثم دعا بكنانة فاستخرج منها مشاقص فجعل يجأبها في وجهه حتى سمعنا قرع العظم، وخضبت لحيته وصدره بالدم، ثم أمر به فن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نا مل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نهض آخ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أعط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مله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ألف درهم، فأخذها وان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لتفت عن يمينه ويساره وخل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ولكم في رجل أزرق أحمر يذبح على هذه الأكمة، أترون دمه سائلا حتى يجري في هذا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بيت اللعن أعلى برأيك ع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رجل على هذه الصفة فأمر به فذب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ألوني ع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سألك أبيت اللعن عن أمرك وما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أول فإني خرجت مع أبي نتصيد، فمررت به وهو بفناء بابه وبين يديه عس من شراب أو لبن، فتناولته لأشرب منه، فثار إلي فهراق الإناء فملأ وجهي وصدري، فأعطيت الله عهدا لئن أمكنني منه لأخضبن لحيته وصدره من دم وجه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آخر فكانت له عندي يد كافأته بها، ولم أكن أثبته، فتأملته حتى عرف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ذي ذبحته فإن لي عينا لي بالشام 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بلة بن الأيهم قد بعث إليك برجل صفته كذا وكذا ليغت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ته أياما فلم أقدر عليه، حتى كان الي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نديم له في غيبته فرثاه وصب الخمر على ق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زبيد نديم يشرب معه بالكوفة، فغاب أبو زبيد غيبة، ثم رجع فأخبر بوفاته، فعدل إلى قبره قبل دخوله منزله، فوقف علي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اجري إذ جـئت زائره                                            ما كان من عاداتك اله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 القبر السلام على                                            من حال دون لقائه القبـر ثم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عد ذلك يجيء إلى قبره فيشرب عنده ويصب الشراب على قب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بيات التي فيها الغناء المذكور يقولها في غلام له قتلته تغلب، وكان مجاورا فيهم، فدل بهراء على عورتهم وقاتلهم معهم فقت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غلبة تغلب على بهراء وقتل 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ه أبو خليفة قال حدثني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عباس اليزيدي عن عمه عبيد الله عن محمد بن حبيب عن ابن الأعرا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خوال أبي زبيد بني تغلب، وكان يقيم فيهم أكثر أيامه، وكان له غلام يرعى إبله، فغزت بهراء بني تغلب، فمروا بغلامه، فدفع إليهم إبل أبي زب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أدلكم على عورة القوم وأقاتل م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والتقوا، فهزمت بهراء وقتل الغلام، فقال أبو زبيد هذه القصيدة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كنت في منظر ومستـمـع                                            عن نصر بهراء غير ذي ف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عى إلى فتـية الأراقـم واس                                            ستعجلت قبل الجمان والق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عارض من جبال بهرائها ال                                            أولى مرين الحروب عن د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هرة من لقوا حـسـبـتـهـم                                            احلى وأشهى من بارد الد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ة عندهم فتـطـلـبـهـا                                            ولا هم نهزة لـمـخـت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د كـرام إذا هـم نـدبــوا                                            غير لئام ضجـر ولا كـس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مت عظام الحلوم إن قعـدوا                                            عن غير عي بهم ولا خ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د أفراسـهـم نـسـاؤهـم                                            يزجون أجمالهم مع الغ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دفت لما خرجت منطلـقـا                                            جهم المحيا كبـاسـل ش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ال فـي كـفـه مـثـقـفة                                            تلمع فيها كشعـلة الـق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ـف حـران ثـائر بـــدم                                            طلاب وتر في الموت منغ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تقارن بك الـرمـاح فـلا                                            أبكيك إلا للـدلـو والـم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دت أمري ولمت أمـرك إذ                                            أمسك جلز السنان بالـنـ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صـلـيت حـر نـارهـم                                            كما تصلى المقرور من ق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ب عنه كـف بـهـا رمـق                                            طيرا عكوفا كزور الـع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ا قـلـيل عـلـون جـئتـه                                            فهن من والغ ومـنـتـهـس أخذ دية غلامه ثمن إبله من تغلب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أبو زبيد من قصيدته بعثت إليه بنو تغلب بدية غلامه وما ذهب من إبل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عمرو رسولا                                            فإني في مودتكم نفـيس هكذا ذكر ابن سلام في خبره، والقصيدة لا تدل على أنها قيلت فيمن أحسن إليه وودى غلامه ورد عليه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اب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نصر بن عمرو وقوله أيض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ا بالضعيف فتظلموني                                            ولا جافي اللقاء ولا خس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حق مواساتي أخـاكـم                                            بمالي ثم يظلمني السريس الس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عيف الذي لا ولد له وهذا ليس من ذلك الج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 ابن سلام و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عم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زبيد أحد المعمرين، ذكر ابن الكلبي أنه عمر مائة وخمسين س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ول أبي زبيد ثلاثة عشر شب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دخل مكة متنكرا لج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وأحمد بن عبيد الله بن عمار قالا حدثنا محمد بن عبد الله العبدي أبو بكرة قال حدثني أبو مسعر الجشمي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زبيد الطائي ممن إذا دخل مكة دخلها متنكرا لجما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دمته الوليد بن عقبة بعد اعتزال الوليد عليا و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إبراهيم بن محمد بن أيوب قال حدثنا محمد بن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ار الوليد بن عقبة إلى الرقة واعتزل عليا عليه السلام ومعاوية، صار أبو زبيد إليه، فكان ينادمه، وكان يحمل في كل أحد إلى البيعة مع النص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يوم أحد يشرب والنصارى حوله رفع بصره إلى السماء فنظر ثم رمى بالكأس من يد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عل المرء الذي كان حازما                                            يحل به حل الحوار ويح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له في العيش خير يريده                                            وتكفينه كيتا أعف وأجـمـل دفن مع الوليد بن عقبة بوصية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ت فدفن هناك على البليخ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ضرت الوليد بن عقبة الوفاة أوصى أن يدفن إلى جنب أبي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زبيد مات بعد الوليد؛ فأوصى أن يدفن إلى جنب الول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 في خبره الذي ذكره إسحاق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رب أبو زبيد من الإسلام فجاور بهراء فاستأجر منهم أجيرا لإبله فكان يقبله حلب الجمان والقيس ، وهما ناقتان كانت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يوم حابس، وهو اليوم الذي التقت فيه بهراء وتغلب خرج أبي زبيد مع بهراء، فقتل وانهزمت بهراء، فمر أبو زبيد به وهو يجود بنفسه، فقال فيه هذه القصي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ويحيى بن علي الأيوبي المدائني قالا حدثنا عقبة المط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الحمام ومعي ابن السعدي وأنا أقرأ القرآن، فدخل سعد الرواسي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في منظر ومستـمـع                                            عن نصر بهراء غير ذي فرس فقال ابن الس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اسكت فقد جاء حديث يأكل الأحادي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ى له الوليد بن عقبة حين احتضر بالخمر ولحوم الخنا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والحسن بن علي قالا حدثني العمري قال حدثني أحمد بن حاتم قال حدثني محمد بن عمرو الجماز قال حدثني أبو عبيدة عن يونس وأبي الخطاب النح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عقبة بن أبي معيط أوصى لما احتضر لأبي زبيد بما يصلحه في فصحه وأعياده، من الخمر ولحوم الخنازير وما أشب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هله وبنوه لأبي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ه لا يحل لنا هذا في ديننا، وإنما فعله إكراما لك وتعظيما لحقك، فقدره لنفسك ما شئت أن تعيش، وقوم ما أوصى به لك حتى نعطيك قيمته ولا تفضحنا وتفضح آباءنا بهذا، واحفظه واحفظنا فيه، ففعل أبو زبيد ذلك، وقبله م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عرف الدار من عامين أو عام                                            دار لهند بجزع الحرج فـال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نو لأطلائها عـين مـلـمـعة                                            سفع الخدود بعيدات من الرامـي الحرج وال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ان، ويروي مذ عا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أجود، وكلاهما 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طل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ادها، واحدها ط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دات من الذام، هو الذي يذ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طيئة يمدح أبا موسى الأشعري حين توليته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عر للحطيئة يمدح به أبا موسى الأشعري لما ولاه عمر بن الخطاب رضي الله عنه العر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خفيف رمل مطلق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ن فيه لابن مجامع أيضا صن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حطيئة أبا موسى يسأله أن يكتبه معه، فأخبره أن العدة قد تمت، فمدحه الحطيئة بهذه القصيدة التي ذكرتها،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عرف الدار من عامين أو عام                                            دار الهند بجزع الحرج فـالـدام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حفل كسواد الليل منتـجـع                                            أرض العدو ببؤس بعد إنع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من عامر فيه ومن أسد                                            ومن تميم ومن جاء ومن حام حاء من مذحج، وحام من خث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رضيت لهم حتى رفدتهـم                                            من وائل رهط بسطام بأص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الرماح وفيه كل سابـغة                                            جدلاء محكمة من نسج سلام يعني سليمان الن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أجرد كالسرحان أضمره                                            مسح الأكف وسقى بعد إطع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حقبات رواياها جحافلهـا                                            يسمو بها أشعري طرفه سام الرو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بل التي تحمل أثقالهم وأزوادهم، وتجنب الخيل إليها فتضع حجافلها على أعجاز الإ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زجر الطير إن مرت به سنحا                                            ولا يفيض على قـدح بـأزلام 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دح الحطيئة أبا موسى رضي الله عنه بهذه القصيدة وصله أبو موسى وقد كان كتب من أراد وكملت العدة فبلغ ذلك عمر بن الخطاب رضي الله عنه فكتب يلومه،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شتريت منه عرضي،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ه حماد الراوية أنه يعني نفسه أنشدها بلال بن أبي بردة ولم يكن عرفها فوص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قاضي أبو خليفة إجازة قال حدثنا محمد بن سلام قال أخبرني أبو عبيدة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ماد الراوية البصرة على بلال بن أبي بردة وهو علي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طرفتني شيئا يا حماد فعاد إليه فأنشده قول الحطيئة في أبي موس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مدح الحطيئة أبا موسى وأنا أروي شعره كله ولا أعلم ب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عها تذهب في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ولاية أبي موسى الكوفة بعد أن أخرج أهلها سعيد بن العاص عنها، وتحالفوا ألا يولوا عليها إلا من يريد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ه أهل الكوفة من القراء يختلفون إلى سعيد بن العاص واختلافهم في تفضيل السهل على الجبل وما ترتب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السبب في ذلك أحمد بن عبد العزيز الجوهري قال حدثني عمر بن شبة قال حدثنا المدائني عن أبي مخنف عن عبد الملك بن نوفل بن مساح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قوم من وجوه أهل الكوفة من القراء يختلفون إلى سعيد بن العاص ويسألونه، فتذاكروا يوما السهل والجبل، فقال حسان بن محد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لنا خير من جب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برا وشعيرا، فيه أنهار مطردة، ونخل باسقات، وقلت فاكهة ينبتها الجبل إلا والسهل ينبت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رحمن بن حب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م، وددت أنه للأمير وأن لكم أفضل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شتر ل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 للأمير أفضل ولا تتقرب إليه بأموال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ك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يشاء أن يكون له ل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ذبت والله لو أراد ذلك ما قد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السواد إلا بستان لقريش، ما شئنا أخذنا منه، وما شئنا ترك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ش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قول هذا أصلحك الله وهذا من مركز رماحنا وفيئنا ثم ضربوا عبد الرحمن بن حبيش حتى سق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 فحدثني علي بن مجاهد عن محمد بن إسحاق عن الشعبي ومجالد بن حمزة بن بيض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نا القراء عند سعيد بن العاص وهم يأكلون تمرا وزبدا إذ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اد بستان قريش، فما شئنا أخذنا منه وما شئنا ترك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رحمن بن حبيش وكان على شرطة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عليه القراء فضربو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يقول الباطل وتصدقه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وا من 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فلما أصبحوا أتو المسجد فداروا على الحلق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كم زعم أن السواد بستان له ولقومه وهو فيئنا ومركز رماحنا، فوالله ما على هذا بايعنا ولا عليه أسل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سعيد إلى عثمان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بلي قوما يدعون القراء وهم السفهاء، وثبوا على صاحب شرطتي فضربوه واستخفوا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عمرو بن زرارة، وكميل بن زياد، والأشتر وحرفوص بن هبيرة، وشريح بن أوفى، ويزيد بن المكفف، وزيد وصعصعة ابنا صوحان وجندب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م عثمان رضي الله عنه يأمرهم أن يخرجوا إلى الشام ويغروا مغاز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ى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فيتك الذي أردت فأقرئهم كتابي فإني أراهم لا يخالفون إن شاء الله، واتق الله جل وعز وأحسن الس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رأهم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إلى دمشق فأكرمهم معاو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قدمتم بلدا لا يعرف أهله إلا الطاعة فلا تجادلوهم فتدخلوا الشك قل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ش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جل وعز قد أخذ على العلماء في علمهم ميثاقا أن يبينوه للناس ولا يكت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سألنا سائل عن شيء نعلمه لم نكت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فت أن تكونوا مرصدين للفتنة، فاتقوا الله    ولا تكونوا كالذين تفرقوا واختلفوا من بعد ما جاءهم البينات    فقال عمر بن 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الذين هد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معاوية بحب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يد بن صو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ن أشخصونا إليك لم يعجزوا عن حبسنا لو أر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سنوا جوارنا، وإن كنا ظالمين فنستغفر الله، وإن كنا مظلومين فنسأل الله الع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حبسك أمرا صالحا، فإن أحببت أن آذن لك فترجع إلى مصرك وأكتب إلى أمير المؤمنين بإذنك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بي أن تأذن لي وتكتب إلى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فأذن له، فلما أراد زيد الشخوص كلمه في الأشتر وعمرو بن زرارة فأخرج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القوم بدمشق لا يرون أمرا يكرهونه؛ ثم أشخصهم معاوية إلى حمص، فكانوا بها، حتى أجمع أهل الكوفة على إخراج سعيد فكتبوا إليهم فقدم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 قال المدائني حدثني الوقاصي عن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هل الكوفة لما تقدموا على عثمان يشكون سعيدا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إليه فأجمع بينكم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لم يحققوا عليه شيئا إل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اد بستان قريش، وأثنى عليه الآخرو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صحابكم يسألون إقراره، ولم يثبتوا عليه إلا كلمة واحدة، لم ينتهك بها لأحد ح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رى عزله إلا أن تثبتوا عليه ما لا يحل لأحد تركه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إلى مص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سعيد والفريقان معه، وتقدمهم علي بن الهيثم السدوسي حتى دخل رحبة المس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كوفة إنا أتينا خليفتنا فشكونا إليه عاملنا، ونحن نرى أنه سيصرفه عنا، فرده إلينا وهو يزعم أن السواد بستا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امرؤ منكم أرضى إذا رض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ا نرض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شتر يخطب محرضا على عثم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 الأشتر فصعد المنبر فخطب خطبة ذكر فيها النبي صلى الله عليه وسلم وأبا بكر وعمر رضي الله عنهما، وذكر عثمان رضي الله عنه فحرض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رى أن لله جل وعز حقا فليصبح بالجرعة، ثم قال لكميل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فأخرج ثابت بن قيس بن الخطيم، فأخر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عمل أهل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موسى الأشع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ثمان يخضع لقوة الرأي فيعزل سعيدا ويولي أبا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قال حدثنا عمر قال حدثنا عفان قال حدثنا أبو محصن قال حدثنا حصين بن عبد الرحمن قال حدثني ج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شاهد للأمر، قالوا ل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استعملت أقا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قم أهل كل مصر فليسلموا صاح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أهل الكوف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زل عنا سعيدا واستعمل علينا أبا موسى الأ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ناء امرأة على سعد بن أبي و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عيد قد أبغضه أهل الكوفة لأم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أن عطاء النساء بالكوفة كان مائتين مائتين فحطه سعيد إلى مائة 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مرأة من أهل الكوفة تذم سعيدا وتثني على سعد بن أبي وقاص</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أبا إسحاق كان أميرنا                                            وليت سعيدا كان أول ها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خطط أشراف النساء ويتقي                                            بأبائهن مرهفات النـيازك هدية سعيد بن العاص إلى علي بن أبي طا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عباس بن علي بن العباس ومحمد بن جرير الطبري قالا حدثنا يحيى بن معين قال حدثنا أبو داود وأخبرني أحمد بن عبد العزيز قال حدثنا عمر بن شبة قال حدثنا شعبة بن عمرو بن مرة قال سمعت أبا وائل يحدث عن الحارث بن حب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ني سعيد بن العاص بهدايا إلى المدينة وبعثني إلى علي عليه السلام وكت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م أبعث إلى أحد بأكثر مما بعثت به إليك إلا شيئا في خزائن 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يت عليا فأخبر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شد ما تحظر بنو أمية تراث محمد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لئن وليتها لأنفضنها نفض القصاب لتراب الوذ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 غلط إنما هو لوذام الترب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زيد وحدثني عبد الله بن محمد بن حكيم الطائي عن السعد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 سعيد ابن العاص مع ابن أبي عائشة مولاه بصلة إلى علي بن أبي طالب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يزال غلام من غلمان بني أمية يبعث إلينا مما أفاء الله على رسول بمثل قوت الأرملة، والله لئن بقيت لأنفضها نفض القصاب لوذام التر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في هذه الروا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وعد منك لا أنسـاه لـي                                            أوجب الشكر وإن لم تفع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طع الدهر بظـن حـسـن                                            وأجلي غمرة ما تنـج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أملت يومـا صـالـحـا                                            عرض المكروه لي في أم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ى الأيام لا تدنـي الـذي                                            أرتجي منك وتدني أجـلـي عروضه من الرمل؛ الشعر لمحمد بن أمية، والغناء لأبي حشيشة، رمل طنبوري وفيه لحن لحسين بن محرز ثاني ثقيل بالوسطى عن أبي عبد الله الهشام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أمية وأخي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أمية وما يغنى فيه من شعرهما</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محمد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حمد بن جعفر جحظة عن نسبه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قولون ابن أمية وابن أبي أم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حمد بن أمية بن أبي أم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دمته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كاتبا وشاعرا ظريفا، وكان ينادم إبراهيم بن المهدي، وربما عاشر علي ابن هشام، إلا أن انقطاعه كان إلى إبراهيم، وربما كتب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ن الخط وال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مية بن أبي أمية يكتب للمهدي على بيت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ليه ختم الكتب بحضرته، وكان يأنس به لأدبه وفضله، ومكانه من ولائه، فزامله أربع دفعات حجها في ابتدائه ورجو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ذلك أبو حشيش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عجاب أبي العتاهية به في حضرة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جحظة قال حدثني أبو حشيشة عن محمد بن علي بن أمية قال حدثني عمي محمد بن أمي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جالسا بين يدي إبراهيم بن المهدي، فدخل إليه أبو العتاهية وقد تنسك ولبس الصوف وترك قول الشعر إلا في الزهد، فرفعه إبراهيم وسر به، وأقبل له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بلغني خبر فتى في ناحيتك ومن مواليك يعرف بابن أمية يقول الشعر، وأنشدت له شعرا أعجبني، ف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إبراهي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أقرب الحاضرين مجلس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هو فد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ورت وخجلت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حمد بن أمية جعلت فداءك وأما الشعر فإنما أنا شاب أعبث بالبيت والبيتين والثلاثة كما يعبث الشا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ذلك والله زمان الشعر وغبانه، وما قيل فيه فهو غرره وعيونه، وما قصر من الشعر وقيل في المعنى الذي تومئ إليه أبلغ وأم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زال ينشطني ويؤنسني حتى أرى أني قد أنست به، ثم قال ل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ى الأمير أكرمه الله أن يأمره بإنشادي ما حضر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 محمد 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وعد منك لا أنساه لـي                                            أوجب الشكر وإن لم تفعلي وذكر الأبيات ال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أبو العتاهية حتى جرت دموعه على لحيته وجعل يردد البيت الأخير منها وينتحب، وقام فخرج وهو يردده ويبكي حتى خرج إلى الب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خداع جارية خال المعتصم وأشعا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يعقوب بن إسرائيل قرقارة قال حدثني محمد بن علي بن أم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ي محمد بن أمية يهوى جارية مغنية يقال لها خداع كانت لبعض جواري خال المعتصم، فكان يدعوها، ويعاشره إخوانه إذا دعوه بها أتباعا لمس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 المعتصم الخروج والتأهب للغزو، وأمر الناس جميعا بالخروج والتأهب، فدعاه بعض أخوانه قبل خروجهم بيوم، فلما أضحى النهار جاء من المطر أمر عظيم لم يقدر معه أحد أن يطلع رأسه من داره، فكاد محمد أن يموت غما، فكتب إلى صديقه الذي دعاه وقد كان ركب إليه ثم رجع لشدة المطر ، ولم يقدر على لق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ادى القطر وانقطع السبيل                                            من الإلفين إذ جرت السي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ي ركبت إليك شوقـا                                            ووجه الأرض أودية تج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شوق يقدمني دلـيلا                                            وللمشتاق معتزمـا د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جد للسبيل إلى حـبـيب                                            أودعه وقد أفد الـرح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سلت الرسول فغاب عني                                            فيالله ما فعل الـرسـول وقال في ذلك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لس يشفى به الوطـر                                            عاق عنه الغيم والم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خذ لي منهما فهمـا                                            رحمة عمت ولي ض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لى مولاي معـتـبة                                            عذره باد ومسـت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غلت عيني بعبرتـهـا                                            واستمالت قلبي الفك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يعت خداع هذه فاشتراها بعض ولد المهدي وكان ينزل شارع الميدان، فحجبت عنه وانقطع ما بينهما إلا مكاتبة ومراس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علي فأنشدني يوما عمي محمد لنفس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رت الهوى بـذكـر خـداع                                            هجن شوقي لا دارسات الطل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بت أن ترى فلسـت أراهـا                                            وأرى أهلها بـكـل س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جاءها الـرسـول رآهـا                                            ليت عيني مكان عين الرس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تاك الرسول ينعت مـا بـي                                            فاسمعي منه ما يقول وقولـي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احية الـمـيدان درب لـو أنـنـي                                            أسميه لم أرشد وإن كان مفـس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ف على سكانـه قـول حـاسـد                                            يشير إليهم بالـجـفـون وبـا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ئف أبكـار وعـون نـواطـق                                            بألسنة تشفي جوى الهائم الـص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اربن أهل الود بالقول في الهـوى                                            وما النجم من معروفهن بـأ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دن أخا الدنيا مـجـونـا وفـتـنة                                            ويشغفن قلب الناسك المـتـع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وافى النوم طيف سـرى بـه                                            إلي الهوى منهـن بـعـد تـج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سمته الأشجان نصفـين بـينـنـا                                            وأوردته من لوعة الحب مـور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لت الذي أملت بـعـد تـمـنـع                                            وعاهدته عهد امـرئ مـتـو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فترقنا خاس بالعهـد بـينـنـا                                            وأعرض إعراض العروس من الغ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ندمـا ألا أكـون ارتـهـنـتـه                                            لأخبره في حفظ عهـد ومـوعـد إعجاب أبي العتاهية بشع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عمي قالا حدثنا محمد بن القاسم بن مهرويه قال حدثني حذيفة بن محمد قال قال لي محمد بن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أبي يوما مخارقا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ـبـك حـبـا لـو يفـض يسـيره                                            على الخارق مات الخلق من شدة ال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لـم أنـي بـعـد ذاك مـقـصـر                                            لأنك في أعلى المراتب من قـلـبـي فطرب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ا يا أبا الم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ى من الكتاب يخدم الأمير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محمد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سن والله، وما يزال يأتي بالشيء المليح يبدو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زاحه مع مسلم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أحمد بن أبي طاهر قال حدثني أحمد بن أمية بن أبي أم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أخي محمد بن أمية مسلم بن الوليد وهو يمشي وطويلته مع بعض رواته، فسلم علي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ضرني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ه مزاح لا يغضب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ولو أنه ش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أى فيما خلا رجلا                                            تيهه يربي على جد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اهـى راجـلا ولـه                                            شاكري في قلنسـيتـه فسكت عنه مسلم ولم يجبه، وضحك منه محمد وافترق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عبة مسلم له حين نفق برذ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محمد بن أمة برذون يركبه، فلقيه مسلم وهو را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رذ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فنجازيك إذا على ما كان منك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ابن مي لا تكن جازعا                                            لن يرجع البرذون بالل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من أحشاؤك فـقـدانـه                                            وكنت فيه عالي الصـ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لا تزال عن ظهـره                                            ولو من الحش إلى الب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ات من حتف ولكـنـه                                            مات من الشوق إلى الموت تعلقه بإحدى الجواري وما كان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ا يعقوب بن إسرائيل قال حدثني محمد بن علي ابن أمية قال حدثني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محمد بن أمية منزل نخاس بالرقة أيام الرشيد وعنده جارية تغني فوقعت عينها على محمد، ووقعت عينه علي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أتغنين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يني من الرسـول إلـيك                                            واجعليه من لا ينـم عـل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يري إلي من هو بـالـح                                            ظ ليخفى على الـذين لـد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لي المزاح في المجلس اليو                                            م فإن الـمـزاح بـين يديك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ه، وأشارت إلى خادم كان على رأسها واق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ا زمانا والخادم الرسول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ى بشعر له عمرو الغزال فتطير إبراهيم بن المهدي وعلم من في المجلس بنكبة البرا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حدثني ميمون بن هارون قال حدثني بعض من كان يختلط بالبرا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إبراهيم بن المهدي، وقد اصطبحنا وعنده عمرو بن بانة، وعبيد الله بن أبي غسان، ومحمد بن عمرو الرومي، وعمرو الغزال، ونحن في أطيب ما كنا عليه إذ غنى عمرو الغزال، وكان إبراهيم بن المهدي يستثقله، إلا أنه كان يتخفف بين يديه ويقصده، ويبلغه عنه تقديم له وعصبية، فكان يحتمل ذاك منه، فاندفع عمرو الغزال، فتغنى في شعر محمد بن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م لي يوم سرور بـمـن                                            أهواه مذ كنت إلى ال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بط ما كنت بما نـلـتـه                                            منه أتتني الرسل بـال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الذي يعلـم كـل الـذي                                            أقول ذي العزة والـط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مت مذ كنت لكم سخطة                                            بالغيب في فعل ولا قـ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طير إبراهيم، ووضع القدح من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شر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سكت وأخذنا نتلافى إبراهيم إذ أتى حاجبه يعد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رج الساعة مسرور من دار أمير المؤمنين حتى دخل إلى جعفر بن يحيى، فلم يلبث أن خرج ورأسه بين يديه وقبض على أبيه وإخو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ارفع يا غلام ار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ما كان بين أيدينا، وتفرقنا فما رأيت عمرا بعدها في دا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ستطيب الشراب عند هبوب الجن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الحسين بن يحيى الكاتب قال حدثني محمد بن يحيى بن بسخن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عند إبراهيم بن المهدي بالرقة وقد عزمنا على الشراب ومعنا محمد بن أمية في يوم من حزيران، فلما هممنا بذلك هبت الجنوب، وتلطخت السماء بغيم ، وتكدر ذلك اليوم، فترك إبراهيم بن المهدي الشرب ولحقه صداع، وكان يناله ذلك مع هبوب الجنوب، فافترقنا؛ فقال لي محمد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إلي ما كرهتموه من الجنوب فإن أنشدتك بيتين مليحين في معناهما تساعدني على الشرب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جنوب إذا هبت وجدت لها                                            طيبا يذكرني الفردوس إن نف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ت بنسيم منـك أعـرفـه                                            شوقا تنفست واستقبلتها فرحـا فانصرفت معه إلى منزله، وغنيت في هذين البيتين وشربنا عليهما بقية يوم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اله في تفاحة أهدتها إليه خد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بعض الكتب بغير إس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ت جارية يقال لها خداع إلى محمد بن أمية، وكان يهواها تفاحة مفلجة منقوشة مطيبة حسنة، فكتب إليها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داع أهـديت لـنـا خـدعة                                            تفـاحة طـيبة الـنـش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أرجوك وأخشى الهوى                                            معتصما باللـه والـص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تتني منـك فـي سـاعة                                            زحزحت الأحزان عن ص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شوتها مسكا ونـقـشـتـهـا                                            ونقش كفيك مـن الـن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ـهـا تـفـاحة أهـديت                                            لو لم تكن من خدع الـدهـر التقى بجارية يهواها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ه قال حدثني عبد الله بن جعفر اليقط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جعفر بن علي بن يقط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يرا أنا ومحمد بن أمية في شارع الميدان، فاستقبلتنا جارية كان محمد يهواها ثم بيعت وهي راكبة، فكلمها، فأجابته بجواب أخفته فلم يفهمه، فأقبل علي وقد تغير لو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عفر بن علي وابن يقـطـين                                            أليس دون الذي لاقيت يكف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ذي لم تزل نفسي تخوفنـي                                            منها فأين الذي كانت تمن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طرت إذ أقبلت نحوي وقلت لها                                            تفديك نفسي فداء غير ممـ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اطبتني بما اخفته فانصرفـت                                            نفسي بظنين مخشي ومـأمـون تمثل المنتصر ببي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الصولي قال حدثني أحمد بن يزيد المهلب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ين يدي المنتصر جالسا فجاءته رقعة لا أعلم ممن هي، فقرأها وتبسم ثم إنه أقبل علي 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طافة كاتب وخشوع ضب                                            وفطنة شاعر عند الجواب 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ا ي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أمية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والله يصف ما في هذه الرق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ه أخوه وابن قنبر لما لحقه من وله كالجنون لبيع جارية يح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ه قال حدثني حذيفة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ابن قنبر عند محمد بن أمية بعقب بيع جارية كان يحبها وقد لحقه عليها وله كالجنون، فجعل ابن قنبر وأخوه علي بن أمية يعاتبانه على ما يظهر منه، فأقبل بوجهه عليهم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جربت الهوى يا بن قـنـبـر                                            كوصفك إياه لألهاك عـن عـذ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وأخي الأدنى وأنت لـهـا الـفـدا                                            وإن لم تكونا في مودتهـا مـث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حجبت عني أجـود لـغـيرهـا                                            بودي وهل يغري المحب سوى الب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 بأن قـالـوا تـضـن بـودهـا                                            عليك ومن ذا سر بالبخل من قـب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بن قنب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أمر هكذا فكن أنت الفداء لها، وإن ساعدك أخوك فاتفقا على ذلك، وأما أنا فلست أنشط لأن أساعد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فترق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 الصوم بينه وبين خداع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أنشدني محمد بن الحسن بن الحزور لمحمد بن أمية في جارية كان يهواها وقطع الصوم بينهما؛ فقال يخاطب محمد بن عثمان بن خريم الم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فابكيا إن كنـتـمـا تـجـدان                                            كوجدي وإن لم تبكيا فـدع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الدمع مما تضمر النفس راحة                                            إذا لم أطق إظهاره بلـس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ص بأسراري إذا ما لقـيتـهـا                                            فأبهت مشدوها أعض بـن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بن خريم يا أخي دون إخـوتـي                                            ومن هو لي مثلي بكل مـكـ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مل أحظي من خداع وحبـهـا                                            سوى خدع تذكي الهوى وأم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شهر الصوم قد خال بيننا                                            فيا ليت شوالا أتـى بـزمـان شعر له فيها استحسنه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جعفر بن قدامة قال أنشدني عبد الله بن المعتز قال أنشدني أبو عبد الله الهشامي لمحمد بن أمية، وفيه غناء لمتيم، قال واستحسن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عجبت لمذنب متغـضـب                                            لولا قبيح فعالـه لـم أع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داع، طال الفراش تقـلـبـي                                            وإليك طول تشوفي وتطـر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ي عليك وما يرد تلـهـفـي                                            قصرت يداي وعز وجه المطلب الغناء لمتيم،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ل عن ابن المعتز، وخفيف رم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ن شعر محمد فيها بعد أن بي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نا هزار هذا الصوت يومئذ</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اره فيها إذ فقدها وحين وج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أحمد بن محمد الفيرزان قال حدثني شيبة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ا محمد ابن أمية يوما ووجه إلى جارية كان يحبها فدعاها، وبعث إلى مولاها يحدرها مع رسوله، فأبطأ الرسول حتى انتصف النهار ثم عاد وليست م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وا مني الدراهم ثم ردوها علي، ورأيتهم مختلطين، ولهم قصة لم يعرفونيها، وقا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ها هنا فإن عادت بعثنا بها إ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غص عليه يومه وتغير وجهه وتجمل لنا؛ ثم بكرنا من غد بأجمعنا إلى منزل مولاها فإذا هي قد بيعت، فوجم طويلا ، وسار حتى إذا خلا لنا الطريق اندفع باك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نسى حرقة بكائه وهو ي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طى إلي الدهر من بين من أرى                                            وسوء مقـادير لـهـن شـؤ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تت شملي دون كل أخي هـوى                                            وأقصدني بل كلـهـم سـي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ما تكن من ضحكة بعد فقدها                                            فإني وإن أظهرتـهـا لـحـز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على أيامـنـا قـبـل هـذه                                            إذ الدار دار والسـرور فـنـون قال ومضت على ذلك م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برني أنه اجتاز بها، وهي تنظر من وراء شباك، فسلم عليها فأومأت بالسلام إليه ودخل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لعني على وجل خـداع                                            من الشبك التي عملت ح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طالعتي قفي بالله حـتـى                                            أزود مقلتي نظـرا جـ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ها الواشون عنا                                            رجونا أن تعود وان نعـودا وأنشدني أيض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 الشبك الذي اس                                            تخفى مكانك غير خ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ـمـا رأيت تـلـددي                                            بفناء قصرك واختلا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ا رحمت تخشـعـي                                            وتلفتي بعد انصـرافـي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رجال لهم إلـيك وسـيلة                                            إن يأخذوك تكحلي وتخض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مرؤ إن يأخذوني عـنـوة                                            أقرن إلى سير الركاب وأج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ون مركبك القعود وحدجـه                                            وابن النعامة يوم ذلك مركبي عروضه من ال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عرابي في تفسي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نعامة يوم ذلك مركبي ابن الن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ل الإنسان أو الفرس 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ظل يحسب كل شيء فارسا                                            وير نعامة ظلـه فـيحـول يعني بنعامة ظله جس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عامة ما يلي الأصابع في مقدم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كبي يومئذ ر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لماؤنا البصر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عامة اسم 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د على ركابي السرج فإذا صار للفرس وهو الذي يسمى النعامة ظل وأنا مقرون إليه صار ظله تحتي فكنت راكب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ظلها ها هنا اب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لحارث بن لوذان بن عوف بن الحارث بن سدوس بن شيبان بن ذهل بن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خزز لوذ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نسب هذا الشعر إلى عنترة، وذلك 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د من نسبه إليه إسحاق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زة الم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لح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عرفتها بالشربب                                            ذهب الذين بها ولما تذهب وبعده إن الرج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ريقته من خفيف الثقيل الأول بالبنصر من روايتي حماد و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لهذيل خفيف ثقي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زة المرزوقية 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هارون بن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لحن لريق، سلخت لحن ومخنث شهد الزفاف وقبله فجعلته لهذا، وهو لحن يشبه صنعة ابن سريج وصنعة حكم في محركاتهما، فمن هنا يغلط فيه ويظن أنه قديم الصن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أبي عتيق يعجب بغناء عزة الم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قال حدثت عن صالح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عتيق معجبا بغناء عزة الميلاء كثير الزيارة لها، وكان يختار عليها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ديار عرفتها بالشربب فسألها يوما زيارته فأجابته إلى ذلك ومضت نحوه، فقال لها بعد أن استقر بها المجل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زة، أحب أن تغنيني صوتي الذي أنا له عاش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ته هذا الصوت، فطرب كل الطرب وسر غاية السرو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رية ابن أبي عتيق ومعابثة فتى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له جارية، وكان فتى من أهل المدينة كثيرا ما يعبث بها؛ فأعلمت ابن أبي عتيق بذلك؛ 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ي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ا أحبك؛ فإذا قال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لي 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ولي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لاي يخرج غدا إلى مال له، فإذا خرج أدخلتك المنز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مع ابن أبي عتيق ناسا من أصحابه فأجلسهم في بيته ومعهم عزة الميلاء ، وأدخلت الجارية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عز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 فأعادت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رجت الجارية فمكثت ساعة ثم دخلت البيت كأنها تطلب حاجة، 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آن آت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عادت فدعاها ، فوثب فضرب بها الحجلة ، فوثب ابن أبي عتيق عليه هو وأصحابه، فقال لهم وهو غير مكت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ساق ما يجلسكم ها هنا مع هذه المغنية</w:t>
      </w:r>
      <w:r>
        <w:rPr>
          <w:rFonts w:ascii="MS Sans Serif" w:hAnsi="MS Sans Serif" w:cs="MS Sans Serif"/>
          <w:color w:val="FF0000"/>
          <w:sz w:val="17"/>
          <w:sz w:val="17"/>
          <w:rtl w:val="true"/>
        </w:rPr>
        <w:t xml:space="preserve"> فضحك ابن أبي عتيق من قوله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تر علينا ستر الله تعالى ع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 عز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الصديق ، ما أظرف هذا لولا فسقه فاستحيا الرجل فخرج، وبلغه أن ابن أبي عتيق قد آلى إن هو وقع في يده أن يصير به إلى السلط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بل يعبث بها كلما خرجت، فشكت ذلك إلى مولاها،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لم يرتدع من العبث ب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يئي الرحى وهيئي من الطعام طحين ليلة إلى الغدا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عل يا مولا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يأت ذلك على ما أمرها به ثم 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ديه الليلة فإذا جاء فقولي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وظيفتي الليلة طحن هذا البر كله ثم اخرجي من البيت واترك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علت، فلما دخل طحنت الجارية قليلا، ثم 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كفت الرحى فإن مولاي جاء إلي أو بعض من وكله بي، فاطحن حتى نأمن أن يجيئنا أحد، ثم أصير إلى قضاء حاج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عل الفتى ومضت الجارية إلى مولاها وترك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أمر ابن أبي عتيق عدة من مولياته أن يتراوحن على سهر ليلتهن ويتفقدن أمر الطحين ويحثثن الفتى عليه كما أمسك؛ ففعلن، وجعلن ينادينه كلما ك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فلانة إن مولاك مستيقظ؛ والساعة يعلم أنك كففت عن الطحن، فيقوم إليك بالعصا كعادته مع من كانت نوبتها قبلك إذا هي نامت وكفت عن الطح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الفتى كلما سمع ذلك الكلام يجتهد في العمل والجارية تتعهد و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استيقظ مولا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ساعة ينام فأصير إلى ما تح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الرجل يطحن حتى أصبح وفرغ من جميع القم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فرغ وعلمت الجارية أتت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صبحت فانج بنف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قد فعلتها يا عدوة الله فخرج تعبا نصبا فأعقبه ذلك مرضا شديدا أشرف منه على الموت، وعاهد الله تعالى ألا يعود إلى كلامها، فلم تر منه بعد ذلك شيئا ينكر</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جد اليوم اليوم جيرتك احتمالا                                            وحث حداتهم بهم عـجـ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الأظعان آنسة لـعـوب                                            ترى قتلى بغـير دم حـلالا عروضه من الواف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لمتوكل الليثي، والغناء لابن محرز ثاني ثقيل بالسبابة في مجرى الوسطى عن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ابن مسجح ثاني ثقيل آخر بالخنصر في مجرى البنصر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هذا اللحن لابن سريج، وفيه لإسحاق هزج</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 المتوكل الليثي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متوكل بن عبد الله بن نهشل بن مسافع بن وهب بن عمرو بن لقيط بن يعمر بن عوف بن عامر بن ليث بن بكر بن عبد مناة بن كنانة بن خزيمة بن مدرك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عراء الإسلام، وهو من أهل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عصر معاوية وابنه يزيد، ومدح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ج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جتمع مع الأخطل وناشده عند قبيصة بن والق، ويقال عند عكرمة بن ربعي الذي يقال له الفياض، فقدمه الأخط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التي أولها الغناء قصيدة هجا بها عكرمة بن ربعي وخبره معه يذكر بع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الحسن بن علي عن أحمد بن سعيد الدمشقي عن الزبير بن بكار عن ع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شد هو والأخطل الشع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ن بن علي عن أحمد بن سعيد الدمشقي قال حدثني هارون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رون بن مسلم قال حدثني حفص بن عمر العمري عن لقيط بن بكير المحا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أخطل الكوفة فنزل على قبيصة بن والق، فقال المتوكل بن عبد الله الليثي لرجل من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بنا إلى الأخطل نستنشده ونسمع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اه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يا أبا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خائر يوم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أيها الرجل، فوالله لا تنشدني قصيدة إلا أنشدتك مثلها أو أشعر منها من 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المتو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ويحك من شعرك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غانيات بذي المجاز رسوم                                            فببطن مكة عهدهن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منحر البدن المقلد من منى                                            حلل تلوح كأنهن نـج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ه عن خلق وتأتي مثله                                            عار عليك إذا فعلت عظ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هم إن لم تمضه لسبيلـه                                            داء تضمنه الضلوع مقـيم غنى في هذه الأبيات سائب خائر من رواية حماد عن أبيه ولم يجن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أنشد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ب المرء يعرضه                                            والقول مثل مواقع الن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 المقصر عن رميته                                            ونزافذ يذهبن بالخصـل قال وأنشد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ا معشر خلقنـا صـدورا                                            من يسوي الصدور بالأذناب قال له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متوكل    لو نبحت الخمر في جوفك كنت أشعر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اله في زوجته رهيمة حين طلبت الط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طوسي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لمتوكل بن عبد الله الكناني امرأة يقال لها رهيمة ويقال أميمة وتكنى أم بكر، فأقعدت، فسألته الطل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حين ط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ت عليه، فطلقها، ثم إنها برئت بعد الطلاق،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ت وشاقنـي يا ام بـكـر                                            دعاء حمامة تدعو حـ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وبات همي لـي نـجـيا                                            أعزى عنك قلبا مستـه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لقلـبـك أم بـكـر                                            يبيت كأنما اغتبق الـمـد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دلجة ترف غـروب فـيهـا                                            وتكسو المتن ذا خصل سخ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قلبي فما يهوى سـواهـا                                            وإن كانت مودتهـا غـر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م اللـيل كـل خـلـي هـم                                            وتأبى العين مني أن تـن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عي التاليات مـن الـثـريا                                            ودمع العين منحدر سج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ارعويت وكان رأسي                                            كأن على مفارقـه ثـغ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الواشون حتى أزعجوهـا                                            ورث الحبل فانجذم انجـذ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بزائل مـا دمـت حـيا                                            مسرا من تذكرهـا هـي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يها وقد شحطـت نـواهـا                                            ومنتك المنى عاما فـع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دلجة لـهـا كـفـل وثـير                                            ينوء بها إذا قـامـت قـي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صرة ترى في الكشح منهـا                                            على تثقيل أسفلها انهض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بتسمت تلألأ ضـوء بـرق                                            تهلل في الـدجـنة ثـم د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قامـت تـأمـل رائياهـا                                            غمامة صيف ولجت غم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مشـي تـقـول دبـيب أيم                                            تعرج ساعة ثم اسـتـق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جلست فدمية بـيت عـيد                                            تصان ولا ترى إلا لـ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شكو الذي أكشـو إلـيهـا                                            إلى حجر لراجعني الك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دنوهـا وتـحـب نـأيي                                            وتعتام التنائي لي اعـتـي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مـن تـذكـر أم بـكـر                                            جريح أسنة يشكـو ك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قط أنفسا نفسي عـلـيهـا                                            إذا شحطت وتغتم اغت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شيت لها منازل مقـفـرات                                            عفت إلا بالأياصر والث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ؤيا قـد تـهـدم جـانـبـاه                                            ومبناها بذي سـلـم خـي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يني واعلمـي أنـي كـريم                                            وأن حلاوتي خلطت عر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ذو مجامـحة صـلـيب                                            خلقت لمن يماكسني لج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أبيك لا أنسـاك حـتـى                                            تجاوب هامتي في القبر هاما شعر آخر له في امرأته يمدح فيه حوشبا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صيدة التي فيها الغناء المذكور في أول خبر المتوكل يقولها أيضا في امرأته هذه ويمدح فيها حوشبا الشيباني، ويقول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وعدتك معروفـا لـوتـه                                            وعجلت التجرم والمـط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بشر نقي اللـون صـاف                                            ومتن حط فاعتدل اعـتـد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مشى تأود جـانـبـاهـا                                            وكاد الخصر ينخزل انخز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وء بها روادفـهـا إذا مـا                                            وشاحاها على المتنين ج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صبح أميمة قد تـولـت                                            وعاد الوصل صرما واعت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تدنو النوى بعد اغتـراب                                            بها وتفرق الحي الـحـ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بس لي أميمة بعـد أنـس                                            فما أدري أسخـطـا أم د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ني لي فرب أخ مصـاف                                            رزئت وما أحب بـه بـد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رم مـنـك هـذا أم دلال                                            فقد عنى الـدلال إذا وط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ستبدلت بي ومللت وصلي                                            فيوحي لي به ودعي المح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أبيك ما أهوى خـلـيلا                                            أقاتله على وصلـي قـت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ن كاشـح يا أم بـكـر                                            من البغضاء يأتكل ائتـك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ست على قـنـاع مـن أذاه                                            ولولا الله كنت لـه نـكـالا ومما يغنى به من هذه القصيدة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صقر الذي حدثت عنه                                            عتاق الطير تندخل اندخ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غانيات صدفن لمـا                                            رأين الشيب قد شمل القذ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لووا إذا رحلوا ولكـن                                            تولت عيرهم بهم عجـالا غنى فيه عمر الوادي خفيف رم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ابن محرز ثاني ثقيل بالوسطى، وأحسبه مضافا إلى لحنه الذي في أول القصي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ه معن بن حمل فترفع عنه ثم هجاه واعت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طوسي 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معن بن حمل بن جعونة بن وهب، أحد بني لقيط بن يعمر المتوكل بن عبد الله الليثي؛ وبلغ ذلك المتوكل، فترفع عن أن يجيبه، ومكث معن سنين يهجوه والمتوكل معرض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جاه بعد ذلك وهجا قومه من بني الديل هجاء قذعا استحيا منه وندم، ثم قال المتوكل لقومه يعتذر ويمدح يزيد 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اليوم وانتـظـرانـي                                            فإن الـهـوى والـهـم أم أ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شمس يدنو لي قريبا بعيدهـا                                            أرى الشمس ما أسطيعها وتر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 بعد قرب دارها وتـبـدلـت                                            بنا بدلا والـدهـر ذو حـدث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اج الهوى والشوق لي ذكر حرة                                            من المرجحنات الثقال حـصـان غنى هذه الأبيات ابن محرز من كتاب يونس ولم يجن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علم قومي أنني كنـت سـورة                                            من المجد إن داعي المنون دع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مسرور بموتي لـو أتـى                                            وآخر لو أنعى له لـبـك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ا لام امرأ مثل نـفـسـه                                            إذا هي لامت فاربعا ودع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مت على شتمي العشيرة بعدمـا                                            تغنى بها غوري وحن ي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ت لهم ظهر المجن وليتـنـي                                            رجعت بفضل من يدي ولس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ني لم أرم في الشعر مسلما                                            ولم أهج من روى وهـج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بطروا الحلم الذي من سجيتي                                            فبدلت قـومـي شـدة بـل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م أولاد وهب نـزعـتـم                                            ونحن جميع شمـلـنـا أخ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م أخاكم عن هجائي وقد مضى                                            له بعد حول كامـل سـن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ج ومـنـاه رجـال رأيتـهـم                                            إذا قارنوني يكرهون قـ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امرأ يأبى لي الضيم أننـي                                            صروم إذا الأمر المهم عن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ول صروم لا أقول لمـدبـر                                            هلم إذا ما اغتشني وعص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لو كنت امرأ بي سـقـطة                                            تضعضعت أو زلت بي القد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ش على بغي العداة ورغمهـم                                            وآتي الذي أهوى على الشـنـآ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ثبـت الـمـريرة حـازم                                            إذا صاح طلابي ملأت عن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كم من كاشح قد رمـيتـه                                            بقافية مـشـهـورة ور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كذات الحيض لم تبق ماءها                                            ولم تنق عنها غسـلـهـا لأوان ثم إنه يقول فيها ليزيد 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خالد حنت إليك مطيتـي                                            على بعد منتاب وهول جن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خالد في الأرض نأي ومفسح                                            لذي مرة يرمى به الـرج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يف ينام الليل حـر عـطـاؤه                                            ثلاث لرأس الحول أو مـائت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هت قلوصي بعد إسآدي السرى                                            إلى ملك جزل العطاء هج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الناس أفواجا ينوبون بـابـه                                            لبكر من الحاجات أو لـعـوان معن أجابه مفتخ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به معن بن حمل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مت كذاك العبد ينـدم بـعـدمـا                                            غلبت وسار الشعر كـل مـ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قيت قرما في أرومة مـاجـد                                            كريما عزيزا دائم الـخـط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شاعر المعروف وجهي ونسبتي                                            أعف وتحمينـي يدي ولـس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غلب من هاجيت عفوا وأنتـمـي                                            إلى معشر بيض الوجوه حـس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ات إذا يابن الأتان كصاحـب ال                                            ملوك أبـي، أسـيد كـمـهـان</w:t>
      </w:r>
      <w:r>
        <w:rPr>
          <w:rFonts w:ascii="MS Sans Serif" w:hAnsi="MS Sans Serif" w:cs="MS Sans Serif"/>
          <w:color w:val="0000FF"/>
          <w:sz w:val="17"/>
          <w:sz w:val="17"/>
        </w:rPr>
        <w:t xml:space="preserve"> </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هات كزيد أو كسيحـان لا تـجـد                                            لهم كفوا أو يبـعـث الـثـقـلان هو وعكرمة بن ربع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حمد بن الحسين بن دريد قال حدثنا العتبي عن العباس بن هشام عن أبيه عن عوان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ى المتوكل الليثي عكرمة بن ربعي الذي يقال له الفياض، فامتدحه فحرمه،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اءك شاعر العرب فحرم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عرف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رسل إليه بأربعة آلاف درهم، فأبى أن يقبل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رمني على رؤوس الناس ويبعث إلي سر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يبه بحسناء وهو يعاني الرمد وهجاؤه عكر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ينا المتوكل بالحيرة وقد رمد رمدا شديدا، فمر به قس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مد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اعالج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ذره ، فبينا القس عنده وهو مذرور العين مستلق على ظهره، يفكر في هجاء عكرمة وذلك غير مطرد له ولا القول في معناه إذا أتاه غلام 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الباب امرأة تدعو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سح عينيه وخرج إليها، فسفرت عن وجهها فإذا الشمس طالعة حسنا،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اس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ت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حاج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غني أنك شاعر فأحببت أن تنسب بي في شع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ف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علت فكر طرفه في وجهها مصعدا ومصوبا، ثم تلثمت وولت عنه، فاطرد له القول الذي كان استصعب عليه في هجاء عكرمة وافتتحه بالنسيب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جد اليوم جيرتك احتمـالا                                            وحث حداتهم بهم الجم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الأظعان آنسة لعوب                                            ترى قتلي بغير دم حل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ية يوم دير القس ضنت                                            علينا أن تنولـنـا نـو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يني لي فرب أخ مصاف                                            رزئت وما أحب به بدالا وقال فيها يهجو عكرم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لني يابن ربعي ثـنـائي                                            وهبها مدحة ذهبت ضل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بها مدحة لم تغن شـيئا                                            وقولا عاد أكثـره وبـ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جدنا العز من أولاد بكـر                                            إلى الذهلين يرجع والفع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كرم كنت كالمبتـاع دارا                                            رأى بيع الندامة فآستقـ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و شيبان أكرم آل بـكـر                                            وأمتنهم إذا عقدوا حبـ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ال اعطيت أحلام عـاد                                            إذا نطقوا وأيديها الطـو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يم الله حي حـي صـدق                                            ولكن الرحى تعلو الثفـالا 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قى دمنتين لم نجد لهمـا أهـلا                                            بحقل لكم يا عز قد رابني حقـ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عز إن واش وشى بي عندكـم                                            فلا تكرميه أن تقولي له مهـ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ما نحن لو واش وشى بك عندنا                                            لقلنا تزحزح لا قريبا ولا سهـ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 يأن يا قلب أن أترك الجهـلا                                            وأن يحدث الشيب الملم لي العق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ى حين صار الرأس مني كأنما                                            علت فوقه ندافة العطب الغـزلا عروضه من الطو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د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آثار الديار، واحدتها دم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حق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رض التي يزرع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عطب هو القطن</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شعر لكثير كله إلا البيت الأول فإنه انتحله، وهو الأفوه الأو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ابن سريج ثاني ثقيل بالوسطى عن الهشامي في الثلاثة الأبيات الأول متوال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ه ل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الرابع والخامس والثاني والثالث لحنين ثقيل أول بالسبابة في مجرى البنصر عن إسحاق، وفيه ثقيل أول بالبنصر؛ ذكر ابن المكي أنه لمعبد، وذكر الهشامي أنه من منحول يحيى المكي</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 الأفوه الأودي وشيء من 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فوه لقب، واسمه صلاءة بن عمرو بن مالك بن عوف بن الحارث بن عوف بن منبه بن أود بن الصعب بن سعد العش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أبيه عمر بن مالك فارس الشوهاء؛ وفي ذلك يقول الأف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فارس الشوهاء عمرو بن مالك                                            غداة الوغى إذ مال بالجد عـاثـر كان سيد قومه وقائدهم وشاع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محمد بن القاسم بن مهرويه قال حدثنا ابن أبي سعد عن علي بن الصباح عن هشام بن محمد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فوه من كبار الشعراء القدماء في الجاهلية، وكان سيد قومه وقائدهم في حروبهم، وكانوا يصدرون عن 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رب تعده من حكم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عد دال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شر ما بنوا مجدا لقـومـهـم                                            وإن بنى غيرهم ما أفسدوا عادوا أبياته التي أخذ منها كثير ب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حكمة العرب وآدا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بيت الذي أخذه كثير من شعر الأفوه وأضافه إلى أبياته التي ذكرناها وفيها الغناء آنفا فإنه من قصيد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اتل أقواما فنسبي نسـاءهـم                                            ولم ير ذو عز لنسوتنا ح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ود ونأبى أن نقـاد ولا نـرى                                            لقوم علينا في مكارمة فض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بطاء المشي عند نسـائنـا                                            كما قيدت بالصيف نجدية بز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ل غيارى عند كل سـتـيرة                                            نقلب جيدا واضحا وشوى عب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لنعطي المال دون دمائنـا                                            ونأبى غما نستام دون دم عقلا سبب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فوه الأودي هذه الأبيات يفخر بها على قوم من بني عامر، كانت بينه وبينهم دماء، فأدرك بثأره وزاد، وأعطاهم ديات من قتل فضلا على قتلى قومه، فقبلوا وصالح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أود وبن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أبو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ت بنو أود وقد جمعها الأفوه على بني عامر، فمرض الأفوه مرضا شديدا، فخرج بدله زيد بن الحارث الأودي وأقام الأفوه حتى أفاق من وجعه، ومضى زيد بن الحارث حتى لقي بني عامر بتضارع ، وعليهم عوف بن الأحوص بن جعفر بن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وا عرف بعضهم بعضا، فقال لهم بن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ندونا فما أصبنا كان بيننا وبي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نو أود وقد أصابوا منهم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الله حتى نأخذ بطائلت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أخو المقتول، وهو رجل من بني كعب بن أ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ود، والله لتأخذن بطائلتي أو لأنتحين على سي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تتلت أود وبن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فرت أود وأصابت مغنم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فو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هف لو شهدت قناتـي                                            قبائل عامر يوم الص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تجمعت كعـب إلـينـا                                            حلائب بين أفناء الح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ن رأونا في وغـاهـا                                            كآساد الغريفة والح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وا ثم مالوا عن ذراهـا                                            كفعل الخامعات من الوج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روا كالنعام ببطـن قـو                                            مواءلة على حذر الرقـيب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م تري قبلي أسيرا مكبلا                                            ولا رجلا يرمى به الرج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جواد ضمه القيد بعدمـا                                            جرى سابقا في حلبة ورهان الشعر لرجل من لصوص بني تميم يعرف بأبي النشناش، والغناء لابن جامع ثاني ثقيل بالبنصر من روايتي علي بن يحيى والهشام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شناش واعتراضه القوافل وهربه بعد الظفر به، وما كان بينه وبين الله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أبو سعيد السكري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نشناش من ملاص بني تميم، وكان يعترض القوافل في شذاذ من العرب بين طريق الحجاز والشام فيجتا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ظفر به بعض عمال مروان فحبسه وقيد مدة، ثم أمكنه الهرب في وقت غرة فهرب، فمر بغراب على بانة ينتف ريشه وينعب، فجزع من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 بحي من لهب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كان في بلاء وشر وحبس وضيق فنجا من ذلك، ثم نظر عن يمينه فلم ير شيئا ونظر عن يساره فرأى غرابا على شجرة بان ينتف ريشه وين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له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دقت الطير يعاد إلى حبسه وقيده، ويطول ذلك به، ويقتل ويص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فيك الحج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ب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ئلة أين ارتـحـالـي وسـائل                                            ومن يسأل الصعلوك أين مذاه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ذاهبه أن الـفـجـاج عـريضة                                            إذا ضن عنه بالنـوال أقـارب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مرء لم يسرح سواما ولـم يرح                                            سواما ولم يبسط له الوجه صاح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لموت خير للفتـى مـن قـعـوده                                            عديما ومن مولى تعاف مشـار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وية قفر يحار بـهـا الـقـطـا                                            سرت بأبي النشناش فيها ركـائ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درك ثأرا أو ليكسب مـغـنـمـا                                            ألا إن هذا الدهر تترى عجـائ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مثل الفقر ضاجعه الفـتـى                                            ولا كسواد الليل أخفـق طـال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ش معـذرا أو مـت فـإنـنـي                                            أرى الموت لا يبقى على من يطال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ادرة حجاج كـعـب ومـالـك                                            على كل فتلاء الذراعين محـن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ام القنـاة الـود بـينـي وبـينـه                                            وفارقني عن شـيمة لـم تـرنـق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ا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نصرف، وهو ضد الوارد، وأصله من ورود الماء والصدر عنه، ثم يقال لكل مقبل إلى موضع ومنصرف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خزا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بن النضر بن كن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كثير ينتمي وينمي خزاعة إلي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حن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ام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ي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لق والط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رن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ك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رن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د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كثير عزة يرثي خندقا الأسدي، والغناء للهذلي ثاني ثقيل بالخنصر في مجرى البنصر من رواية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ثاني من البيتين ثم الأول لسياط رمل بالبنصر عنه وعن الهشامي و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لمعبد لحن ذكره يونس ولم س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رواية حماد عن أبيه أن لحن الهذلي من الثقيل الأول، فإن كان ذلك كذلك فالثقيل الثاني ل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حمد بن عبيد أن الذي صح فيه ثقيل أول أو ثاني ثقي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كثير وخندق الأس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ذي من أجله قال هذا الشعر</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ا يقولان بالرج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عباس اليزيدي قال حدثني محمد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وكيع قال حدثنا علي ابن محمد النوف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أحمد بن عبد العزيز قال حدثنا عمر بن شبة عن ابن داح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ندق بن مرة الأسدي هكذا قال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ير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ندق بن بدر صديقا لكثير، وكانا يقولان بالرجعة ، فاجتمعا بالموسم فتذاكرا التش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ن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جدت من يضمن لي عيالي بعدي لوقفت بالموسم فذكرت قضل آل محمد صلى الله عليه وسلم، وظلم الناس لهم وغصبهم إياهم على حقهم، ودعوت إليهم وتبرأت من أبي بكر و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من كثير عياله، فقام ففعل ذلك وسب أبا بكر وعمر رضوان الله عليهما وتبرأ م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شبة في 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إنكم على غير حق، تركتم أهل بيت نبيكم، والحق لهم وهم الأئمة ولم يقل إنه سب أحدا فوثب عليه الناس فضربوه ورموه حتى 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دفن خندق بقنو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ذ ذاك كثير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درة حجاج كـعـب ومـالـك                                            على كل عجلى ضامر البطن مح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رثية فـيهـا ثـنـاء مـحـبـر                                            لأزهر من أولاد مـرة مـع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خاه في الـنـوائب مـلـجـأ                                            إلى علم من ركن قدس المنـط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ل رجالا نفعـه وهـو مـنـهـم                                            بعيد كعيوق الثـريا الـمـع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ابنة الضمري مالك شـاحـبـا                                            ولونك مصفر وإن لـم تـخ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لا تعجبي، من يمـت لـه                                            أخ كأبـي بـدر وجـدك يشـ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ر يهم النـاس غـب نـتـاجـه                                            كفيت وكرب بالدواهي مـط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شفت أبا بدر إذا القوم أحـجـمـوا                                            وعضت ملاقي أمرهم بالمخـ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ـصـم أبـا بـدر ألـد أبـتـه                                            على مثل طعم الحنظل المتف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خيرا خندقا مـن كـافـئ                                            وصاحب صدق ذي حفاظ ومص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قـنـاة الـود بـينـي وبـينـه                                            وفارقني عن شـيمة لـم تـر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على أن قد أجنتك حـفـرة                                            ببطن قنوني لو نعيش فنلـتـ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لفيتنـي بـالـود بـعـدك دائمـا                                            على عهدنا إذ نحن لـم نـتـف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غدا يهتز للمـجـد والـنـدى                                            أشم كغصن البـانة الـمـتـو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جاز بالـذي كـان بـينـنـا                                            بني أسد رهط ابن مـرة خـنـدق كثير وإنكار الطفيل انتسابه إلى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ثيرا لما انتمى إلى قريش وجرى بينه وبين الحزين الديلي من المواثبة والهجاء ما جرى بلغ ذلك الطفيل بن عامر بن واثلة وهو بالكوفة، فأنكر كثير وانتسابه إلى كنانة وتصييره خزاعة منهم، وما فعل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لئن رأى مثيرا ليضربنه بالسيف أو ليطعننه بالرمح، فكلمه فيه خندق الأسدي وكان صديقا له ولكثير فوهبه له، واجتمع بمكة فجلسا مع ابن الحن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خندق لوفيت لك بيم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رثيه، وعنه كان أخذ مقا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ل رجالا نفعه وهو منهم                                            بعيد كعيوق الثريا المعلق وذكر باقي الأبي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يبه ب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حمد بن إسماعيل قال حدثني حميد بن عبد الرحمن أحد بني عتوارة ب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قد سلطه الله ينسب بعزة بنت عبد الله، أحد بني حاجب بن عبد الله بن غ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سوانهم قد لقينها وهي سائرة في الجلاء ، في عام أصابت أهل تهامة فيه حطمة شديدة، وكانت عزة من أجمل النساء وآدبهن وأعقلهن ، ولا والله ما رأى لها وجها قط، إلا أنه استهيم بها قلبه لما ذكر له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رجال من الحي لما بلغهم ذلك عن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شهرت نفسك وشهرتنا وشهرت صاحبتنا فاكفف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ا أذكرها بما تكره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جالين إلى مصر في أعوام الج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عهم على راحلته فزجروه، فأبى إلا أن يلحقهم بنفسه، فجلس له فتية م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بنو ضمرة كلهم يهون عليهم نسيبه لما يعرفون من براءتها، إلا ما كان من بني جدي فإنهم كانوا صمعا غ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 له عون، أحد بني جدي في تسعة نفر على محالج ، فلما جاز بهم تحت الليل أخذوه، ثم عدلوا به عن الطريق إلى جيفة حمار كانوا يعرفونها من النهار، فأدخلوه فيها وربطوا يديه ورجليه، ثم أوثقوا بطن الحمار، فجعل يضطرب فيه ويستغيث، ومضوا عنه، فاجتاز به خندق الأسدي فسمع استغاثته وهو خندق بن بدر فعدل إلى الصوت حين سمعه، فوجد في الجيفة إنسانا، فسأله من هو وما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لقه وحمله وألحقه ببل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ثير في ذلك قال الزبير أنشدنيها عمر بن أبي بكر المؤملي عن عبد الله بن أبي عبيدة معمر بن المثن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درة حجاج كعب ومـالـك                                            على كل فتلاء الذراعين محنق وذكر القصيدة كلها على ما مض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قال حدثنا عمر بن أبي بكر المؤمل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ندق الأسدي هو الذي أدخل كثيرا في مذهب الخشب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ير يرثي خندقا حين قتل ب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خندق الأسدي بعرفة رثاه كث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جا أظعان غاضرة الغوادي                                            بغير مشورة عرضا فؤ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ضر لو شهدت غداة بنتم                                            حنو العائدات على وس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يت لعاشق لم تشكـمـيه                                            نوافذه تـلـذع بـالـزن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خيل قد سفرت وكفت                                            رداء العصب رتـل بـراد الر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غر المستوي النب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نجلاء تدمع في بـياض                                            إذا دمعت وتنظر في س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متكاوس في العقص جثل                                            أثيت النبت ذي عذر جـ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اضرة الغداة وإن نـأتـنـا                                            وأصبح دونها قطر الـبـ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ظعينة وبنات نـفـسـي                                            إليها لو بللن بـهـا صـ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دون الـذي أمـلـت ودا                                            ولو طالبتها خرط الـقـت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ناصحون تحل منـهـا                                            بذل قبل شيمتهـا الـجـمـاد تحل أص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ليت من فلان بشيء ولا تحليت منه بشيء، ومنه حلوان الكاهن والراقي وما أشبه ذ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وعدتك لو أقبـلـت ودا                                            فلج بك التدلل فـي تـ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سررت الندامة يوم نـادى                                            برد جمال غاضرة المن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ادى البعد دونهم فأمـسـت                                            دموع العين لج بها التم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نع الرقاد فبت لـيلـي                                            تجافيني الهموم عن الوس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اني أن أزورك غير بغض                                            مقامك بين مصفحة ش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قـائل إن لـم أزره                                            سقت ديم السواري والغ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ل أخي بني أسد قنـونـى                                            فما والى إلى برك الغمـ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يم بالمجازة من قنـونـى                                            وأهلك بالأجيفر والـثـ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عد فكل فتى سـيأتـي                                            عليه الموت يطرق أو يغ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ل ذخـيرة لابـد يومـا                                            ولو بقيت تصير إلى نـف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ز علي أن نغدو جمـيعـا                                            وتصبح ثاويا رهـنـا ب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فوديت من حدث المنـايا                                            وقيتك بالطريف وبالـتـلاد في هذه القصيدة عدة أصوات هذه نسبتها قد جمع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ضر لو شهدت غداة بنتـم                                            حنو العائدات على وس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يت لعاشق لم تشـكـمـيه                                            نوافذه تـلـذع بـالـزن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اني أن أزورك غير بغض                                            مقامك بين مصفـحة ش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عد فكل فتى سـيأتـي                                            عليه الموت يطرق أو يغادي لمعبد في البيتين الأولين لحن من خفيف الثقيل الأول بالوسطى عن عمرو وابن المكي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إبراهيم ثقيل أول بالوسطى عن الهشامي وأحمد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لغريض ثاني ثقيل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نسب لحن مالك إلى معبد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والرابع لابن عائشة ثاني ثقيل مطلق في مجرى الوسطى عن إسحاق وعمرو و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ابن سريج وابن محرز وابن جامع فيهما ألحا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ضرة هذه التي ذكرها كثير مولاة لآل مروان بن الحكم، وقد روي في ذكره إياها غير خبر مختل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بنين وما كان بينها وبين وضاح و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لحرمي بن أبي العلاء قال حدثنا الزبير قال حدثني عمر بن أبي بكر المؤملي قال حدثني عبد الله ب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أم البنين بنت عبد العزيز بن مروان فقالت لكثير ووض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سبا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وضاح فنسب بها، وأما كثير فنسب بجاريتها غاضرة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جا أظعان غاضرة الغوادي                                            بغير مشورة عرضا فؤ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زوجة الوليد بن عبد الملك، فقتل وضاحا ولم يجد على كثير سبي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إبراهيم بن محمد بن عبد العزيز الزهري عن محرز بن جعفر عن أبيه عن بد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أم البنين بنت عبد العزيز بن مروان وهي عند الوليد بن عبد الملك حاجة، والوليد إذ ذاك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ى كثير ووضاح أن انسبا بي ، فنسب وضاح بها ونسب كثير بجاريتها غاضرة في شعره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جا أظعان غاضرة الغو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ها جوار قد فتن الناس بالوضاء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ن قيس الرقيات في أم الب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عبيد الله بن قيس الرقيات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ن نسبت من هذا القط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ـصـنـع بــالـــشـــر                                            إذا لـم تـك مـجـنـــو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سيت ثقل الشر حساك الأمر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هجت بما قد قل                                            ت أمـرا كـان مـدفــونـــا قال 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 بيدي فخلا ب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ديح، احفظ عني ما أقول لك فإنك موضع أمانة؛ و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حوت عن أم البنـي                                            ن وذكرها وعنـ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جرتها هجر امـرئ                                            لم يقل حمل إخـ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خـيفة الأعـداء أن                                            يوهوا أديم صفـ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شية كالشـمـس أش                                            رق نورها ببـهـ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ت على البيض الحسا                                            ن بحسنها ونـقـ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استكبرت للـشـبـا                                            ب وقنعـت بـرد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لتفـت لـلـداتـهـا                                            ومضت على غلوائهـا عنى ابن عائشة في الثلاثة الأبيات الأول لحنا من الثقيل الأول عن الهشامي ع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رابع وما بعده لحنين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ثاني ثقيل بالبنصر، والآخر ثقيل بالبنصر عن ابنه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إبراهيم الموصلي في الأربعة الأول لحنا آخر من الثقيل الأول وهو اللحن الذي فيه است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الثقيل الثاني لابن محر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تل الوليد وضاحا ولم يجد على كثير سب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جت بعد ذلك وقد تقدم الوليد إليها وإلى من معها في الحجاب؛ فلقيني ابن قيس حيث خرجت ولم تكلم أحدا ولم يره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الذي بـه نـثـق                                            واشتد دون المليحة الق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دون صفراء في مفاصلها                                            لين وفي بعض بطشها خ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ختمت جاز طين خاتمهـا                                            كما تجوز العبدية العـتـ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هذه الأبيات مالك بن أبي السمح لحنا من الثقيل الأول بالبنصر، عن عمرو و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ابن مسجح ويقال لابن محرز، وهو مما يشبه غناءهما جميعا وينسب إليهما خفيف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أنه لابن مسج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ثاني ثقيل لابن محرز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سياط فيها لحنا ماخوريا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أبيات زيادة يغنى فيها ولم يذكرها الزبير في خبره،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خلي لهـا الـفـراش إذا                                            قصع في حضن زوجه الحم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غير بغض لهـا لـدي ول                                            كن تلك مني سجـية خـلـق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بقوله في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ختمت جاز طين خاتمها أنها كانت عند سلطان جائز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بدية هي الدنانير، نسبها إلى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صل ابن قيس الرقيات هذه الأبيات يعني الهائية بأبيات يمدح بها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ع أمير المؤمنـي                                            ن لمدحتي وثنـ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بن عائشة التـي                                            فضلت أروم نس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عطف الأعياص حو                                            ل سريرها وفن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ت أغر مبـاركـا                                            كالبدر وسط سمائها غناه ابن عائشة من رواية يونس ولم يجن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ه ابن قيس الرقيات في عبد الملك لا الول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صرار ابن قيس الرقيات على كلمة في شعره وما كان بينه وبين عبد الملك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وابن أبي الأزهر عن حماد عن أبيه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لما وهب لابن جعفر جرم عبيد الله بن قيس وأمنه، ثم تواثب أهل الشام ليقتل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تفعل هذا بي وأ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ع أمير المؤمني                                            ن لمدحتي وثن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بن معتلج البطا                                            ح كديها وكد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بطن عائشة التي                                            فضلت أروم نسائها فلما أنشد هذا البيت 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ولنسل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بل ولبط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رد ذلك عليه ثلاث مرات وهو يأبى إلا ولبط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حنفر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ئشة أم عبد الملك بنت معاوية بن المغيرة بن أبي العاص بن أمية بن عبد 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الزبير بن بك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ثنا به في خبر كثير مع غاضرة هذه بغير هذ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يب عن هشام بن الكل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اورة السائب بن حكيم لغاضرة ولم يكن قد 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ين بن يحيى عن حماد عن أبيه عن ابن الكلبي عن أبي عبد الرحمن الأنصاري عن السائب بن حكيم السدوسي راوية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سير يوما مع كثير، حتى إذا كنا ببطن جدار جبل من المدينة على أميال إذ أنا بامرأة في رحالة متنقبة، معها عبيد لها يسعون معها، فمرت جنابي فسلم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من ال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روي لكثي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ما كان بالمدينة من شيء هو أحب إلي من أن أرى كثيرا وأسمع شعره، فهل تروي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جك برق آخر الليل واص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ا إياها إلى آخ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رو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لم تسمع ولم تر قبلها                                            تفرق ألاف لهن حنـ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نش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روي قول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زة من أيام ذي الغصن شاق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نشدتها إلى آخ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روي قول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طلال سعدى باللوى تتعه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نشدتها حتى أتيت ع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مثل العين ضنت بمائهـا                                            علي ولا مثلي على الدمع يحس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فهل قال مثل قول كثير أحد على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 أكون رأيت كثيرا، أو سمعت منه شعره أحب إلي من 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ك الراكب أمامك ، وأنا السائب 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كضت بغلتها حتى أدرك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ويل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سرت عنه العمامة راعها                                            جميل المحيا أغفلته الدواهـن والله ما رأيت عربيا قط أقبح ولا أحقر ولا ألام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أقبح مني وأل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ن إلا أن يؤدين نـظـرة                                            بمؤخر عين أو يقلبن معص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واظم ما ينطقن إلا محـورة                                            رجيعة قول بعد أن يتفه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اذرن مني غيرة قد عرفنها                                            قديما فما يضحكن إلا تبسما لعن الله من يفرق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لعن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س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ضمرية عطست فنكهـا                                            فإن عطاسها طرف الود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ضرك أن لم تعرفني ولا م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اك لئيمة الأصل والعش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يا أبا صخر ما كان بالمدينة رجل أحب إلي وجها ولا لقاء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حياك الله، والله وما كان على الرض أحد أبغض إلي وجه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أنك لئيمة من اللئ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رفت إليه فإذا هي غاضرة أم ولد لبشر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ايرها حتى سندنا في الجبل من قبل زر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خر أضمن لك مائة ألف درهم عند بشر بن مروان إن قدم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سبك إياي أو سبي إياك تضمنين ل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خرج إلى العراق على هذه الحال فلما قامت تودعه سفرت، فإذا هي أحسن من رأيت من أهل الدنيا 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ت له بعشرة آلاف درهم، فبعد شد ما قبلها، وأمرت لي بخمس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ائب أين نعني أنفسنا إلى عكرمة، انطلق بنا نأكل هذه حتى يأتينا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قوله لما فارقت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جا أظعان غاضرة الغوادي                                            بغير مشيئة عرضا فـؤادي وقد روى الزبير أيضا في خبر هذه المرأة غير هذا، وخالف المعا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ير وامرأة لقيها بق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سليمان بن عياش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يلقى حاج المدينة من قريش بقديد في كل سنة، فغفل عاما من الأعوام عن يومهم الذي نزلوا فيه قديدا حتى ارتفع النهار، ثم ركب جملا ثقالا واستقبل الشمس في يوم صائف، فجاء قديدا وقد كل وتعب، فوجدهم قد راح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خلف فتى من قريش معه راحلته حتى يب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تى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كثير إلى جنبي ولم يسلم علي، فجاءت امرأة وسيمة جميلة، فجلست إلى خيمة من خيام قديد واستقبلت كثير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بي 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زة أطلال أبت أن تك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الذي ت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ئت أجللن مجلسي                                            وظهرن مني هيبة لا تجهم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ى هذا الوجه ه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كاذبا فعليك لعنة الله والملائكة والناس أج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ج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جبه بشيء، فسأل الموليات اللواتي في الخباء بقديد عنها، فلم يخبرنه شيئا، فضجر واخت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كن من شأو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حسروا عني العمامة تبصروا                                            جميل المحيا أغفلتـه الـدواهـن أهذا الوجه جميل المح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كاذبا فعليك لعنة الله والملائكة والناس أج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لط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عرفتك، ولو عرفتك لفعلت و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ت، فلما سكن من شأو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وق العيون الناظرات كأنـه                                            هرقلي وزن أحمر التبر راجح أهذا الوجه يروق العيون الناظ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كاذبا فعليك لعنة الله ولعنة اللاعنين والملائكة والناس أج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زداد ضجرا وغيظا واختلاط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ك والله لأقطعنك وقومك ب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فالتفت في أثره، ثم رجعت طرفي نحو المرأة فإذا هي قد ذهبت، فقلت لمولاة من مولياتها بق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له علي إن أخبرتني من هذه المرأة لأطوين لك ثوبي هذين إذا قضيت حجي ثم أعطيك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عطيتني زنتهما ذهبا ما أخبرتك من هي؛ هذا كثير وهو مولاي قد سألني عنها فلم 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تى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ت والله وبي أشد مما بكث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ثير دميما قليلا أحمر أقيشر عظيم الهامة قبيح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ه الأخبار من الشعر الذي يغن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قك برق آخر الليل واصب                                            تضمنه الجبا فالـمـس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أومضت بالعين ثم تبسمت                                            خريع بدا منها جبين وحا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ت لليلى ماءه ونـبـاتـه                                            كما كل ذي ود لمن ود واهب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اص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ائم، يقال وصب يصب وصوبا أي 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الدين واصبا    أي د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زة من أيام ذي الغصن شاقني                                            بضاحي قرار الروضتين رسو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دار وحشا غير أن قد يحلها                                            ويغني بها شخص علي 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رسوم الدار لو كنت عالمـا                                            ولا بالتلاع المـقـويات أ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حكيما أين شطت بها النوى                                            فخبرني ما لا أحـب حـك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وا فـأمـا آل عـزة غـدوة                                            فبانوا وأما واسـط فـم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 الفؤاد من الهوى                                            بغى سقما إنـي إذا لـسـقـيم حكيم هذا هو أبو السائب بن حكيم راوية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نا اليزيدي عن ابن حب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هذه الأبيات لمعبد لحنان، أحدهما في الثلاثة الأول خفيف ثقيل بالوسطى عن الهشامي وابن المكي وحبش، وفي الثلاثة الأخر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حكيما أين شطت بها النوى له أيضا ثقيل أول بالبنصر عن يونس و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خاصة أن فيها لكردم خفيف ثقيل آخر، وفي الثالث والثاني لابن جامع رم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ثلاثة أل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ل أول وخفيفه، وخفيف رم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المؤملي أن ابن أبي عبيدة كان إذا أنشد قصيدة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زة من أيام ذي الغصن شاقني                                            بضاحي قرار الروضتين رسوم يتحازن حتى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بك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ثل الحزين الكناني بشعر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ل الزبير بن بكار قال حدثني عمي عن الضحاك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روة بن أذ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زين الكناني الشاعر صديقا لأبي، وكان عشيرا له على النبيذ ، فكان كثيرا ما يأتيه، وكانت بالمدينة قينة يهواها الحزين ويكثر غشيانها، فبيعت وأخرجت عن المدينة، فأتى الحزين أبي، وهو كثيب حزين كاسمه،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كيم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أبا عامر كما قا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 الفؤاد من الهوى                                            بغى سقما إنـي إذا لـس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حكيما أين شطت بها النوى                                            فخبرني ما لا أحـب حـكـيم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جنون إن أقمت على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يدة كثير في عزة لما أخرجت إلى 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قصيدة يقولها كثير في عزة لما أخرجت إلى مصر، وذلك قول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راء نحو مصر سحـابة                                            وإن بعدت إلا قـعـدت أش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بوجد النكس الدني عن الهوى                                            عزوفا ويصبو المرء وهو ك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خليلي مالها إذ لقـيتـهـا                                            غداة الشبا فيها علـيك وج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إن الـمـودة بـينـنـا                                            على غير فحش والصفاء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أعرضت عنها تجلـدا                                            على العهد فيما بيننا لـم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زمانا فرق الدهر بـينـنـا                                            وبينكم في صرفه لـمـش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الحق هذا أن قلبك سـالـم                                            صحيح وقلبي في هواك س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بجسمي منك داء مخامـرا                                            وجسمك موفور عليك س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أنصفتني في مودتـي                                            ولكنني يا عز عـنـك ح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تريني اليوم أبـدي جـلادة                                            فإني لعمري تحت ذاك ك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ابنة الضمري منك بناقـم                                            ذنوب العدا إني إذا لـظ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ذو وجد إذا عاد وصلـهـا                                            وإني على ربـي إذا لـكـريم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زة أطلال أبت أن تكـلـمـا                                            تهيج مغانيها الفؤاد المـتـ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ئت أجللن مجلسي                                            وأظهرن مني هيبة لا تجه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اذرن مني غيرة قد عرفنهـا                                            قديما فما يضحكن إلا تبسـمـا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ه مالك بن أبي السمح لحنين ع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ثقيل أول بالخنصر في مجرى البنصر عن إسحاق، وغيره ينسبه إلى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خر ثاني ثقيل بالوسطى عن حبش وفيه لابن محرز خفيف ثقيل أول بالبنصر عن عمرو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ير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ح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خفيف رمل بالبنصر عن عمرو والهشامي وعلي بن يحي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رشيد ومسرور الخادم وما دار بينه وبين جعفر بن يحيى حين أمره ب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حمد بن جعفر جحظة قال حدثني ميمون بن هارون قال حدثني من أثق به عن مسرور الخاد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الرشيد لما أراد قتل جعفر بن يحيى لم يطلع عليه أحدا بت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ليه جعفر في اليوم الذي قتله في ليل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تشاغل اليوم بمن تأنس به واصطبح فإني مصطبح مع ال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جعفر، وفعل الرشي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بر الرشيد وزألطافه وتحفه وتحياته تتابع إليه لئلا يستوح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كان الليل دعاني فقا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جئني الساعة برأس جعفر ابن يحيى، وضم إلي جماعة من الغلمان، فمضيت حتى هجمت عليه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أبو زكار الأعمى يغنيه ب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عد فكل فتى سـيأتـي                                            عليه الموت يطرق أو يغاد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ا المعنى ومثله والله جئتك فأ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خبر يا أبا هشام جعلني الله فداء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ت بأخذ رأ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ب على رجلي فقب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له، راجع أمير المؤمنين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إلى ذلك 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يدخل إلى النساء فمنعت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هد في موض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دواة وكتب أحرفا على دهش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هشام بقيت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ني معك إلى أمير المؤمنين حتى أخاط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إلى ذلك 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ا تقتلني بأمره على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ما شرب اليوم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ذني واحبسني عندك في الدار، وعاوده في أ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ه، فقال لي أبو زكار الأع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إن قتلته إلا ألحق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قد اخترت غير م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عيش بعده وحياتي كانت معه وبه، وأغناني عمن سواه، فما أحب الحياة بعده، فمضيت بجعفر وجعلته في بيت وأقفلت عليه ووكلت به، ودخلت إلى الرشيد، 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رأسه 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ب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فاعلة، والله لئن لم يجيئني برأسه الساعة لآخذن رأسك فمضيت إليه فأخذت رأسه ووضعته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برته خبره، وذكرت له خبر أبي زكار الأعمى، فلما كان بعد مدة أمرني بإحضاره، فأحضرته، فوصله وبره وأمر بالجراية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في خولة غن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في دار خولة فاسألاهـا                                            تقادم عهدها وهجرتم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حلال يفوح المسك مـنـه                                            إذا هبت بأبطحه صب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عى حيث شاءت من حمانا                                            وتمنعنا فلا ترعى حماهـا عروضه من الو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رجل من فز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ذكر حماد عن أبيه أنه لمعبد، وذكر عنه في موضع آخر أنه لابن مسج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ريقته من الثقيل الأول في مجرى الوسط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منظور بن ز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 الفزاري في خولة بنت منظور بن زبان بن سيار بن عمرو بن جابر بن عقيل بن هلال بن سمي بن مازن بن فزارة بن ذبيان بن بغيض بن ريث بن غط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ظور بن زبان سيد قومه غير مدافع، أمه قهطم بنت هاشم بن حرملة وقد ولدت أيضا زهير بن جذيمة فكان آخذا بأطراف الشرف في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من طال حمل أمه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تسميته منظورا وشعر أبي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بن بكار فيما أجاز لنا الحرمي بن أبي العلاء والطوسي روايته عنهما مما حدثا به عنه حدثتني مغيرة بنت أبي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وقد حدثني هذا الحديث أيضا إبراهيم بن زياد عن محمد بن طلحة، وحدثنيه أحمد بن محمد بن سعيد بن عقدة عن يحيى بن الحسن العلوي عن الزبير قال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ت قهطم بنت هاشم بمنظور بن زبان أربع سنين، فولدته وقد جمع فاه فسماه منظورا لذلك يعني لطول ما انتظره وقال فيه على ما رواه محمد بن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ئت حتى قيل لـيس بـوارد                                            فسميت منظورا وجئت على ق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رجو أن تكون كهـاشـم                                            وإني لأرجو أن تسود بني بـدر تزوج مليكة زوج أبيه ففرقع بينهما عمر فتبعتها نفسه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هيثم بن عدي عن ابن الكلبي وابن عياش، وذكر بعضه الزبير بن بكار عن عمه عن مج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نظور بن زبان تزوج امرأة أبيه وهي مليكة بنت سنان بن أبي حارثة المري فولدت له هاشما وعبد الجبار وخولة، ولم تزل معه إلى خلافة عمر بن الخطاب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شرب الخمر أيضا، فرفع أمره إلى عمر، فأحضره وسأله عما قيل، فاعترف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علمت أنها حر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بسه إلى وقت صلاة العصر، ثم أحلفه أنه لم يعلم أن الله عز وجل حرم ما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فيما ذكر أربعين يم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ى سبيله، وفرق بينه وبين امرأة أب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ك حلفت لضربت عنق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م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نكح امرأة أبيك وهي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علمت أن هذا نكاح المقت    وفرق بينهما فتزجها محمد بن طلح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لقها أسف عليها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أبالي اليوم ما صنع الدهر                                            إذا منعت مني مليكة والخ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قد أمست بعيدا مزارهـا                                            فحي ابنة المري ما طلع الف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ما كانت ملـيكة سـوءة                                            ولا ضم في بيت على مثلها ستر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 دين يفرق بيننا                                            وبينك قسرا إنه لعظـيم وقال حجر بن معاوية بن عيينة بن حصن بن حذيفة لمنظ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ئس ما خلف الآبـاء بـعـدهـم                                            في الأمهات عجان الكلب منظ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تغمزها والشيخ حاضرها                                            فالآن أنت بطول الغمز معـذور تزوجت ابنته خولة الحسن بن علي بعد موت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الفرج الأصبه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 ابن الكلبي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ما طلحة بن عبيد الله الذي تزوجها؛ فأما محمد فإنه تزوج خولة بنت منظور فولدت له إبراهيم بن محمد وكان أعرج، ثم قتل عنها يوم الجمل، فتزوجها الحسن بن علي عليهما السلام، فولدت له الحسن بن الحسن عليهما السلام </w:t>
      </w:r>
      <w:r>
        <w:rPr>
          <w:rFonts w:cs="MS Sans Serif" w:ascii="MS Sans Serif" w:hAnsi="MS Sans Serif"/>
          <w:color w:val="auto"/>
          <w:sz w:val="17"/>
          <w:rtl w:val="true"/>
        </w:rPr>
        <w:t>.</w:t>
      </w:r>
      <w:r>
        <w:rPr>
          <w:rFonts w:ascii="MS Sans Serif" w:hAnsi="MS Sans Serif" w:cs="MS Sans Serif"/>
          <w:color w:val="auto"/>
          <w:sz w:val="17"/>
          <w:sz w:val="17"/>
          <w:rtl w:val="true"/>
        </w:rPr>
        <w:t>وكان إبراهيم بن محمد بن طلحة نازع بعض ولد الحسين بن علي بعض ما كان بينهم وبين بني الحسن من مال علي عليه السلام، فقال الحسيني لأمير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ظالم الضالع الظالع يعني إبراهيم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بغض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س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دق، والله يحب الصادقين، وما يمنعك من ذلك وقد قتل أبي أباك، وناك عمي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ني فأمر بهما فأقيما من بين يدي الأم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 مليكة بعد فراقها فتعرض لها ول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ع الخبر إلى رواية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ق عمر رضي الله عنه بينهما وتزوجت رآها منظور يوما وهي تمشي في الطريق وكانت جميلة رائعة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ليكة، لعن الله دينا فرق بيني وبينك فلم تكلمه وجازت، وجاز بعدها زوجها؛ فقال له منظ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أثر أيري في حر ملي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رأيت أثر أير أبيك فيه، فأفح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عمر رضي الله عنه الخبر فطلبه ليعاقبه، فهرب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إلى زواج ابنته خولة ب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 محمد بن طلحة بن عبيد الله خولة بنت منظور فولدت له إبراهيم وداود وأم القاسم بني محمد بن طلحة، ثم قتل عنها يوم الجمل، فخلف عليها الحسن ابن علي بن أبي طالب عليهما السلام، فولدت له الحسن بن الحسن رضي الله ع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الضحاك الحزام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لحسن عليه السلام خولة بنت منظور، زوجه إياها عبد الله بن الزبير وكانت أختها تح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محمد بن سعيد قال حدثني يحيى بن الحسن قال حدثني موسى بن عبيد الله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خولة أمرها إلى الحسن عليه السلام فتزوجها، فبلغ ذلك منظور بن زب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ثلي يفتات عليه في ابنته فقدم المدينة، فركز راية سوداء في مسجد الرسول صلى الله عليه وسلم، فلم يبق قيسي بالمدينة إلا دخل تحتها، فقيل لمنظور بن ز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يذهب بك تزوجها الحسن بن علي عليه السلام وليس مثل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حسن عليه السلام ما فع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شأنك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وخرج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قباء جعلت خولة تندمه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 بن علي سيد شباب 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بثي ها هنا؛ فإن كانت للرجل فيك حاجة فسيلحقنا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ه الحسن والحسين عليهما السلام وابن جعفر وابن عباس، فتزوجها الحسن، ورج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جفير العب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دى من بني ذبيان قد علموا                                            والجود في آل منظور بن س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اطرين بـأيديهـم نـدى ديمـا                                            وكل غيث من الوسمي مـد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ر جاراتهم وهنا فواضلـهـم                                            وما فتاهم لهـا سـرا بـز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ضى قريش بهم صهرا لأنفسهم                                            وهم رضا لبني أخت وأصهـار لما أسنت خولة بنته برزت للرجال وغناها معبد بشعر قيل فيها فطر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الشيعي قال حدثنا عمر بن شبة قال حدثني ابن أبي أيوب عن ابن عائشة المغني عن معب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خولة بنت المنظور كانت عند الحسن بن علي عليهما السلام، فلما أسنت مات عنها أو طلقها، فكشفت قناعها وبرزت ل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ا ذات يوم أطالبها بحاجة، فغنيتها لحني في شعر قاله فيها بعض بني فزارة، وكان خطبها فلم ينكحها أبو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ا في دار خولة فاسـألاهـا                                            تقادم عهدها وهجرتم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حلال كأن المـسـك فـيه                                            إذا فاحت بأبطحه صب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مزنة بـرقـت بـلـيل                                            لحران يضيء له سن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تمطر عليه وجـاوزتـه                                            وقد أشفى عليها أورج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يملا فؤادي فاعـلـمـيه                                            سلو النفس عنك ولا غن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ترعى حيث شاءت من حمانا                                            وتمنعنا فلا نرعى حمـاهـا 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ت العجوز لذلك،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بد ابن قطن، أنا والله يومئذ أحسن من النار الموقدة في الليلة القر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ه در عصابة صاحبـتـهـم                                            يوم الرصافة مثلهم لم يو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قلدين صفـائحـا هـنـدية                                            يتركن من ضربوا كأن لم يول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دا الرجال الثائرون كأنمـا                                            أبصارهم قطع الحديد الموقد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جحاف السلمي ببني تغلب في يوم الب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أبجر ثقيل أول بالبنصر في مجراها عن إسحا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الجحاف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قصته يوم البشر</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جحاف بن حكيم بن عاصم بن قيس بن سباع بن خزاعي بن محاربي بن فالج بن ذكوان ابن ثعلبة بن بهثة بن سليم بن منص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يوم البشر وسب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سبب في ذلك فيما أخبرنا به محمد بن العباس اليزيدي وعلي بن سليمان الأخفش قالا حدثنا أبو سعيد السكري عن محمد بن حبيب عن ابن الأعرابي، وأخبرنا إبراهيم بن أيوب عن ابن قتيبة، وأخبرنا أحمد بن عبد العزيز الجوهري وحبيب بن نصر المهلبي قالا حدثنا عمر بن شبة، وقد جمعت روا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اللفظ في الخبر لابن حبي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عمير بن الحباب لما قتلته بنو تغلب بالحشاك وهو إلى جانب الثرثار، وهو قريب من تكريت أتى تميم بن الحباب أخوه زفر بن الحارث فأخبره بمقتل عمير، وسأله الطلب له بثأره، فكره ذلك زفر، فسار تميم بن الحباب بمن تبعه من قيس، وتابعه على ذلك مسلم بن أبي ربيعة العق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وجهوا نحو بني تغلب لقيهم الهذيل في زراعة ل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ه بما كان من ز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وني ألق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وا ومضى الهزيل فأتى ز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والله لئن ظفر بهذه العصابة إنه لعار عليك، ولئن ظفروا إنه لأشد؛ قال ز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بس علي القوم؛ وقام زفر في أصحابه، فحرضهم، ثم شخص واستخلف عليهم أخاه أوسا، وسار حتى انتهى إلى الثرثار فدفنوا أصحابهم، ثم وجه زفر بن الحرث يزيد بن حمران في خيل، فأساء إلى بني فدوكس من تغلب، فقتل رجالهم واستباح أموالهم، فلم يبق في ذلك الجو غير امرأة واحدة يقال لها حميدة بنت امرئ القيس عاذت بابن حمران فأعاذ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الهذيل إلى بني كعب بن زهير فقتل فيهم قتلا ذر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مسلم بن ربيعة إلى ناحية أخرى فأسرع في 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بني تغلب واليمن، فارتحلوا يريدون عبور دجلة، فلحقهم زفر بالكحيل وهو نهر أسفل الموصل مع المغرب فاقتتلوا قتالا شديدا، وترجل أصحاب زفر أجمعون، وبقي زفر على بغل له، فقتلوهم من ليلتهم، وبقروا ما وجدوا م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ن من غرق في دجلة أكثر ممن قتل بالسيف، وأن الدم كان في دجلة قريبا من رمية 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الوا يقتلون من وجدوا حتى أصبحوا؛ فذكر أن زفر دخل معهم دجلة وكانت فيه بحة، فجعل ينادي ولا يسمعه أصحابه، ففقدوا صوته وحبسوا أن يكون قتل، فتذامر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قتل شيخنا لما صنعنا شيئا، فاتبعوه فإذا هو في دجلة يصيح بالناس وتغلب قد رمت بأنفسها تعبر في الماء فخرج من الماء وأقام في م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الوقعة الحرجية لأنهم أحرجوا فألقوا أنفسهم في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جه يزيد بن حمران وتميم بن الحباب ومسلم بن ربيعة والهذيل بن زفر في أصحابه، وأمرهم ألا يلقوا أحدا إلا قتلوه، فانصرفوا من ليلتهم، وكل قد أصاب حاجته من القتل والمال، ثم مضى يستقبل الشمال في جماعة من أصحابه، حتى أتى رأس الأثيل، ولم يخل بالكحيل أحدا والكحيل على عشرة فراسخ من الموصل فيما بينها وبين الجنوب فصعد قبل رأس الأثيل، فوجد به عسكرا من اليمن وتغلب، فقاتلهم بقية ليلتهم، فهربت تغلب وصبرت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ليلة تسميها تغلب ليلة اله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زفر بن الحارث، وقد ذكر أنها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ن نعى الناعي عميرا                                            حسبت سماءهم دهيت بليل دهيت بليل، أي أظلمت نهارا كأن ليلا ده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نجم يطلع في قـتـام                                            وخاف الذل من يمن سه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قبيلها يا أم عـمـرو                                            أرجل لمتي وأجـر ذي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نبش المقابر عن عمـير                                            فيخبر من بلاء أبي الهـذ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يقارع الأبطال حـتـى                                            جرى منهم دما مرج الكح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يل ينهـدون إلـى قـبـيل                                            تساقى الموت كيلا بعد كيل وفي ذلك يقول جرير يعير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سيت يومك بالجزيرة بعدمـا                                            كانت عواقبه علـيك وب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لت عليك حماة قيس خيلهـا                                            شعثا عوابس تحمل الأبط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تحسب كل شيء بعدهم                                            خيلا تكر علـيكـم ورج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فر الرئيس أبو الهذيل أبادكـم                                            فسبى النساء وأحرز الأمـوالا أغراه الأخطل بشعره بأخذ الثأر من تغلب ففعل وفر إلى الر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كانت سنة ثلاث وسبعين، وقتل عبد الله بن الزبير هدأت الفتنة واجتمع الناس على عبد الملك بن مروان، وتكافت قيس وتغلب عن المغازي بالشام والجزيرة، وظن كل واحد من الفريقين أن عنده فضلا لصاحبه، وتكلم عبد الملك في ذلك ولم يحكم الصلح فيه، فبينا هم على تلك الحال إذ أنشد الأخطل عبد الملك بن مروان وعنده وجوه قيس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سائل الجحاف هل هو ثـائر                                            بقتلى أصيبت من سليم وعا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حاف أن نهبط عليك فتلتـقـي                                            عليك بحور طاميات الزوا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ن مثل أبداء الحباب الذي جرى                                            به البحر تزهاه رياح الصراص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ثب الجحاف يجر مطرفه وما يعلم من الغضب، فقال عبد الملك ل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إلا وقد كسبت قومك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تعل الجحاف عهدا من عبد الملك على صدقات بكر وتغلب، وصحبه من قومه نحو من ألف فارس، فثار بهم حتى بلغ الرصا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ها وبين شط الفرات ليلة، وهي في قبلة الفرات ثم كشف لهم أمره، وأنشدهم شعر الأخطل،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النار أو العار، فمن صبر فليقدم ومن كره فليرجع،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أنفسنا عن نفسك رغبة، فأخبرهم بما يري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معك فيما كنت فيه من خير وشر، فارتحلوا فطرقوا صهين بعد رؤبة من الليل وهي في قبلة الرصافة وبينهما ميل ثم صبحوا عاجنة الرحوب في قبلة صهين والبشر وهو واد لبني تغلب فأغاروا على بني تغلب ليلا فقتلوهم، وبقروا من النساء من كانت حاملا، ومن كانت غير حامل قتل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عد الجحاف الجبل فهو يوم البشر، ويقال له أيضا يوم عاجنة الرحوب، يوم مخاشن، وهو جبل إلى جنب البشر، وهو مرج السلوطح لأنه بالرحوب وقتل في تلك الليلة ابنا للأخطل يقال له أبو غياث، ففي ذلك يقول جري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الخمر بعد أبي غياث                                            فلا نعمت لك السوءات بالا قال عمر بن شبة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قع الأخطل في أيديهم، وعليه عباءة دنسة، فسألوه فذكر أنه عبد من عبيدهم، فأطلقوه، فقال ابن صفا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نج إلا بالتعبـد نـفـسـه                                            لما تيقن أنـهـم قـوم 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شابهت برق العباء عليهـم                                            فنجا ولو عرفوا عباءته هوى وجعل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حاملا فإلي، فصعدن إليه، فجعل يبقر بطو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جحاف هرب بعد فعله، وفرق عنه أصحابه ولحق بالروم، فلحق الجحاف عبيدة بن همام التغلبي دون الدرب، فكر عليه الجحاف فهزمه، وهزم أصحابه وقتلهم، ومكث زمنا في الروم،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طردوني تطردوني وقد مضى                                            من الورد يوم في دمـاء الأرا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ن ذر قرن الشمس حتى تلبسـت                                            ظلاما بركض المقربات الصلادم رجع بعد عفو عبد الملك عنه وتمثل بشعر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سكن غضب عبد الملك، وكلمته القيسية في أن يؤمنه، فلان وتلكأ،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الله لا نأمنه على المسلمين إن طال مقامه بالروم؛ فأمنه، فأقبل فلما قدم على عبد الملك لقيه الأخطل فقال له الجح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مالك هل لمتني إذ حضضتنـي                                            على القتل أم هل لامني لك لائ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مالك إني أطعتك فـي الـتـي                                            حضضت عليها فعل حران ح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دعني أخرى أجبك بمثلـهـا                                            وإني لطب بالوغى جـد عـالـم 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وا أن الأخطل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والله شيخ 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والجحاف يوم تـحـضـه                                            أردت بذاك المكث والورد أع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دوبل لا يرقئ اللـه دمـعة                                            ألا إنما يبكي مـن الـذل د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ت القتلى تمور دماؤهـم                                            بدجلة حتى ماء دجلة أشـكـل ف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جرير لعنه الله والله ما سمتني أمي دوبلا إلا وأنا صبي صغير ثم ذهب ذلك عني لما كب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وقع الجحاف بالبشر وقـعة                                            إلى الله منها المشتكى والمع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ائل بني مروان ما بـال ذمة                                            وحبل ضعيف لا يزال يو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غيرها قريش بملـكـهـا                                            يكن عن قريش مستراد ومزحل حمله الوليد دية قتلى البشر فاستطاع أن يأخذها من الحجاج</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بد الملك حين أنشد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لى أين يابن النصر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ك لو قلت غي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عبد الملك أنه إن تركهم على حالهم لم يحكم الأمر، فأمر الوليد بن عبد الملك، فحمل الدماء التي كانت قبل ذلك بين قيس وتغلب، وضمن الجحاف قتلى البشر، وألزمه إياها عقوبة له، فأدى الوليد الحمالات، ولم يكن عند الجحاف ما حمل، فلحق بالحجاج بالعراق يسأله ما حمل لأنه من هوازن، فسأل الإذن على الحجاج، فم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 أسماء بن خارجة؛ فعصب حاجته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قدر لك على منفعة، قد علم الأمير بمكانك وأبى أن يأذن 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لزمها غيرك أنجحت أو أكدت ، فلما بلغ ذلك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 عندي شيء، فأبلغه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ك أن تكون أنت الذي توئسه فإنه قد أبى، فأذن له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هدتني خائنا لا أبا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يد هوازن، وقد بدأنا بك، وأنت أمير العراقين ، وابن عظيم القريتين ، وعمالتك في كل سنة خمسمائة ألف درهم، وما بك بعدها حاجة إلى خيانة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الله تعالى وفقك، وأنك نظرت بنور الله، فإذا صدقت فلك نصفها العام، فأعطاه وأدوا البق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سك وخرج إلى الحج في زي ع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تأله الجحاف بعد ذلك، واستأذن في الحج، فأذن له، فخرج في المشيخة الذين شهدوا معه، قد لبسوا الصوف وأحرموا، وأبروا أنوفهم أي خزموها وجعلوا فيها البرى ، ومشوا إلى مكة فلما قدموا المدينة ومكة جعل الناس يخرجون فينظرون إليهم، ويعجبون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ابن عمر الجحاف وقد تعلق بأستار الكعب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وما أراك تفعل فقال له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و كنت الجحاف ما زدت على هذا ال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الجحاف، 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حمد بن علي بن أبي طالب عليه السلام، وهو يقول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قنوطك من عفو الله أعظم من ذنبك 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لد الجحاف بالبص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على عبد الملك بعد أن أمنه فأنشد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إسحاق النح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حاف معي في الكتاب، قال أبو زيد في خبر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أمنه عبد الملك دخل عليه في جبة صوف، فلبث قائما،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ما قلت في غزوتك هذه وفجرتك،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رت سليم للطعان وعامر                                            وإذا جزعنا لم نجد من يصبر فقال له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ما أكثر من يصبر 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ذين إذا علوا لم يفخـروا                                            يوم اللقا وإذا علوا لم يضجروا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حدثني أبي عن أبي سفيان بن حرب أنكم كنتم كما وصفت يوم فتح مك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 إلى قصة يوم ال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الدمشقي عن الزبير بن بكار، وأخبرني وكيع عن عبد الله بن شبيب عن الزبير ابن بكار عن عبد الرحمن بن أبي الزناد عن أبيه عن عمرو بن عبد العزيز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ضر الجحاف عند عبد الملك بن مروان يوما والأخطل حاضر في مجلسه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سائل الجحاف هل هو ثائر                                            بقتلى أصيبت من سليم و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بض وجهه في وجه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أخطل لما قال له ذلك 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سوف نبكيهم بكل مـهـنـد                                            ونبكي عميرا بالرماح الخواط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نت أنك يابن النصرانية لم تكن تجترئ علي ولو رأيتني لك مأس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عده، فما برح الأخطل حتى حم،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جارك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جرتني منه يقظان، فمن يجيرني منه ن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عبد الملك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قو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سائل الجحاف هل هو ثائر                                            بقتلى أصيبت من سليم وعامر فإنه يعني اليوم الذي قتلت فيه بنو تغلب عمير بن الحباب السلم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ذلك فيما أخبرني به علي بن سليمان الأخفش قال حدثني أبو سعيد السكري عن محمد بن حبيب عن أبي عبيدة عن الأعرابي عن المفض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قيسا وتغلب تحاشدوا لما كان بينهم من الوقائع منذ ابتداء الحرب بمرج راهط، فكانوا يتغاو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و مالك بن بكر جامعة بالتوباذ وما حوله، وجلبت إليها طوائف تغلب وجميع بطونها، إلا أن بكر بن جشم لم تجتمع أحلافهم من النمر بن قاس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شدت بكر فلم يأت الجمع منهم على قدر عد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غلب بدوا بالجزيرة لا حاضرة لها إلا قليل بالكوفة، وكانت حاضرة الجزيرة لقيس وقضاعة وأخلاط مضر، ففارقتهم قضاعة قبل حرب تغلب، وأرسلت تغلب إلى مهاجريها وهم بأذربيجان، فأتاهم شعيب بن مليل في ألفي 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نصر عمير تميما وأسدا فلم يأته منهم أح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أخوينا من تمـيم هـديتـمـا                                            ومن أسد هل تسمعان المن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ا مذ جاء بكر بـن وائل                                            وتغلب ألفافا تهز الـعـ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قومكم قد تعلمون مكانهـم                                            وهم قرب أدنى حاضرين وباديا وكان من حضر ذلك من وجوه بكر بن وائل المجشر بن الحارث بن عامر بن مرة بن عبد الله بن أبي ربيعة بن ذهل بن شيبان، وكان من سادات شيبان بالجزيرة فأتاهم في جمع كثير من بني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تميم بن الحباب بعد يوم الحش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حتجز بالماء بكـر بـن وائل                                            بنيعمنا فالـدهـر ذو مـتـغ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نخيض الماء أو سوف نلتقي                                            فنقتص من أبناء عم المـجـشـر وأتاهم زمام بن مالك بن الحصين من بني عمرو بن هاشم بن مرة في جمع كبير فشهدوا يوم الثرثار، فقت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فيمن أتاهم من العراق من بكر بن وائل عبيد الله بن زياد بن ظبيان، ورهصة بن النعمان بن سويد بن خالد من بني أسعد بن همام، فلذلك تحامل المصعب بن الزبير على أبان ابن زياد أخي عبيد الله بن زياد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سبب كانت فرقة عبيد الله لمصعب، وجمعت تغلب فأكثرت فلما أتى عميرا كثرة من أتى من بني تغلب وأبطأ عنه أصحابه قال يستبط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ديهم وقد خذلـت كـلاب                                            وحولي من ربيعة كالج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تلهم بحي بـنـي سـلـيم                                            ويعصر كالمصاعيب النه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فوارس الثرثار قومي                                            وما جمعت من أهلي وم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أمس قد حانت وفاتـي                                            فقد فارقت أعصر غير ق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فوارس الثرثار أرجـو                                            ثراء المال أو عدد الرجال    ثم زحف العسكران، فأتت قيس وتغلب الثرثار، بين رأس الأثيل والكحيل، فشاهدوا القتال يوم الخم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عيب بن مليل وثعلبه بن نياط التغلبيان قدما في ألفي فارس في الحديد، فعبروا على قرية يقال لها لبى على شاطئ دجلة بين تكريت وبين الموصل، ثم توجهوا إلى الثرثار، فنظر شعيب إلى دواخن قيس، فقال لثعلبة بن ن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بنا إلي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أي أن نسير إلى جماعة قومنا فيكون مقاتلنا واحدا، فقال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حدث تغلب أني نظرت إلى دواخنهم ثم انصرفت عنهم، فأرسل ناسا من أصحابه قدامه وعمير يقاتل بني 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يوم الخميس، وعلى تغلب حنظلة بن هوبر، أحد بني كنانة بن تميم، فجاء رجل من أصحاب عمير إليه فأخبره أن طلائع شعيب قد أتته، وأنه قد عدل إليه، فقال عمير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فوني قتال ابن هوبر، ومضى هو في جماعة من أصحابه، فأخذ الذين قدمهم شعيب، فقتلهم كلهم غير رجل من بني كعب بن زهي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ب بن عبيد، فقال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تب، أخبرني 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اك شعيب بن مليل في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ارق ثعلبة بن نياط شعيبا، فمضى إلى حنظلة بن هوبر، فقاتل معه القيسية، فقتل، فالتقى عمير وشعيب فاقتتلوا قتالا شديدا، فما صليت العصر حتى قتل شعيب وأصحابه أجمعون، وقطعت رجل شعيب يومئذ، فجعل يقاتل القوم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ت قيس ونحن نعلم                                            أن الفتى يفتك وهو أجذم فلما قتل نزل أصحابه، فعقروا دوابهم، ثم قاتلوا حتى قتلوا، فلما رآه عمير قتي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نظر إلى الأسد عقيرا فها هو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تغلب يومئذ ترتجز وتقاتل و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عوا إياسا واندبوا مجاشعا                                            كلاهما كان كريما فاج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ه تغلب ضربا ناق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صرف عمير إلى عسكره، وأبلغ بني تغلب مقتل شعيب، فحميت على القتال، وتذامرت على الصبر، فقال محصن بن حصين بن جنجور أحد الأب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يت أنا ومن أفلت من أصحاب شعيب بعد العصر، فأتينا راهبا في صومعته، فسألنا عن حالنا، فأخبرناه، فأمر تلميذا له، فجاء بخرق فداوى جراحنا، وذلك غداة يوم ال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آخر ذلك اليوم أتانا خبر مقتل عمير وأصحابه، وهرب من أفلت م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جنبي على الفراش لنـاب                                            كتجافي الأسر فوق الظ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ديث نمى إلي فمـا أط                                            عم غمضا ولا أسيغ شر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رحبيل إذ تـعـاوره الأر                                            ماح في حال شدة وش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س يطعن الكماة جـريء                                            تحته قارح كلون الغـراب عروضه من 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عير الذي يكون به السرر، وهي قرحة تخرج في كركرته، لا يقدر أن يبرك إلا على موضع مستو من الأرض، والظ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شوز والجبال الصغار، واحدها ظ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غلفاء، وهو معد يكرب بن الحارث بن عمرو بن حجر آكل المرار الكندي يرثي أخاه شرحبيل قتيل يوم الكلاب الأول، والغناء للغريض ثقيل أول بالسبابة في مجرى البنصر عن إسحاق ويونس وعمر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مقتله وقصة يوم الكلاب فيما أخبرنا به محمد بن العباس اليزيدي وعلي بن سليمان الأخفش قالا حدثنا أبو سعيد قال أخبرنا محمد بن حبيب عن أبي عبيدة قال أخبرني إبراهيم بن سعدان عن أبيه عن أبي عبيدة قال أخبرني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الكلاب الأول أن قباذ ملك فارس لما ملك كان ضعيف الملك، فوثبت ربيعة على المنذر الأكبر بن ماء السماء وهو ذو القرنين بن النعمان بن الشقيقة فأخرجوه؛ وإنما سمي ذا القرنين لأنه كانت له ذؤابتان، فخرج هاربا منهم حتى مات في إياد، وترك ابنه المنذر الأصغر فيهم وكان أذكى ولده فانطلقت ربيعة إلى كندة، فجاؤوا بالحارث بن عمرو بن حجر آكل المرار، فملكوه على بكر بن وائل، واحتشدوا له؛ فقاتلوا معه، فظهر على ما كانت العرب تسكن من أرض العراق، وأبى قباذ أن يمد المنذر بجيش، فلما رأى ذلك المنذر كتب إلى الحارث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في غير قومي، وأنت أحق من ضمني، وأنا متحول إليك، فحوله إليه وزوجه ابنته هن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ق الحارث بنيه في قبائل العرب، فصار شرحبيل بن الحارث في بني بكر بن وائل وحنظلة بن مالك وبني أسيد ، وطوائف من بني عمرو بن تميم والرباب، وصار معد يكرب بن الحارث وهو غلفاء في قيس، وصار سلمة بن الحارث في بني تغلب والنمر بن قاسط وسعد بن زيد م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هلك الحارث تشتت أمر بنيه، وتفرقت كلمتهم ومشت الرجال بينهم، وكانت المغاورة بين الحياء الذين معهم، وتفاقم الأمر حتى جمع كل واحد منهم لصاحبه الجموع؛ فسار شرحبيل ومن معه من بني تميم والقبائل، فنزلوا الكلاب وهو فيما بين الكوفة والبصرة على سبع ليال من اليمامة وأقبل سلمة بن الحارث في تغلب والنمر ومن معه، وفي الصنائع وهم الذين يقال لهم بنو رقية، وهي أم لهم ينتسبون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كونون مع الملوك يريدون ال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صحاء شرحبيل وسلمة قد نهوهما عن الحرب والفساد والتحاسد، وحذروهما عثرات الحرب وسوء مغبتها، فلم يقبلا ولم يبرحا، وأبيا إلا التتايع واللجاجة في أمرهم، فقال امرؤ القيس بن حج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علي استتب لومكـمـا                                            ولم تلوما عمرا ولا عص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 يمين الإله يجمـعـنـا                                            شيء وأخوالنا بني جش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زور السباع ملحـمة                                            كأنها من ثمـود أو إرمـا وكان أول من ورد كلاب من جمع سلمة سفيان بن مجاشع بن دارم، وكان نازلا في بني تغلب مع إخوته لأمه، فقتلت بكر بن وائل بنين له، فيهم مرة بن سفيان، قتله سالم بن كعب بن عمرو بن أبي ربيعة بن ذهل بن شيبان؛ فقال سفيان وهو يرت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يخ شيخ ثـكـلان                                            والجوف جوف ح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ورد ورد عجـلان                                            أنعى مرة بن سفـيان وفي ذلك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وخ منهم عدس بن زيد                                            وسفيان الذي ورد الكلا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ل من ورد الماء من بني تغلب رجل من بني عبد بن جشم يقال له النعمان بن قريع بن حارثة بن معاوية بن عبد بن جشم، وعبد يغوث بن دوس، وهو عم الأخطل دوس والفدوكس أخوان على فرس له يقال له الحرون، وبه كان يعرف ثم ورد سلمة، بيني تغلب وسعد جماعة الناس، وعلى بني تغلب يومئذ السفاح واسمه سملة بن خالد بن كعب ابن زهير بن تميم بن أسامة بن مالك بن بكر بن حبيب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كلاب ماؤنا فخلوه                                            وساجرا والله لن تحلوه فاقتتل القوم قتالا شديدا، وثبت بعضهم لبعض؛ حتى إذا كان في آخر النهار من ذلك اليوم خذلت بنو حنظلة وعمرو بن تميم والرباب بكر بن وائل، وانصرفت بنو سعد وألفافها عن بني تغلب، وصبر ابنا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ر وتغلب ليس معهم غيرهم، حتى إذا غشيهم الليل نادى منادي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تى برأس شرحبيل فله مائة من الإبل، وكان شرحبيل نازلا في بني حنظلة وعمر بن تميم، ففروا عنه، وعرف مكانه أبو حنش وهو عصم بن النعمان بن مالك بن غياث بن سعد بن زهير بن جشم بن بكر بن حبيب فصمد نحوه، فلما انتهى إليه رآه جالسا وطوائف الناس يقاتلون حوله، فطعنه بالرمح، ثم نزل إليه فاحتز رأسه وألقا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 بني حنظلة وبني عمرو بن تميم والرباب لما انهزموا خرج معهم شرحبيل، فلحقه ذو السنينة واسمه حبيب بن عتبة بن حبيب بن بعج بن عتبة بن سعد بن زهير بن جشم بن بكر وكانت له سن زائدة فالتفت شرحبيل فضرب ذا السنينة على ركبته، فأطن رجله، وكان ذو السنينة أخا أبي حنش لأمه، أمهما سلمى بنت عدي بن ربيعة بنت أخي كليب ومهلهل، فقال ذو السن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ني الرجل فقال أبو حن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ني الله إن لم أقتله، فحمل عليه، فلما غش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نش، أملكا بسو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ملكي، فطعنه أبو حنش، فأصاب رادفة السرج، فورعت عنه، ثم تناوله فألقاه عن فرسه، ونزل إليه فاحتز رأسه، فبعث به إلى سلمة مع ابن عم له يقال له أبو أجأ بن كعب بن مالك بن غياث، فألقاه بين يديه؛ فقال له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ألقيته إلقاء رفيق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بي وهو حي أشد من هذا، وعرف أبو أجأ الندامة في وجهه والجزع على أخيه، فهرب وهرب أبو حنش فتنحى عنه، فقال سعد يكرب أخو شرحبيل، وكان صاحب سلامة معتزلا عن جميع هذه الحر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أبا حـنـش رسـولا                                            فمالك لا تجيء إلى الث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أن خير الـنـاس طـرا                                            قتيل بين أحجار الـ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ت حوله جشم بن بـكـر                                            وأسلمه جعاسيس الـر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ما قتيلك يابن سلـمـى                                            تضربه صديقك أو تحابـي فقال أبو حنش مجيب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ذر أن أجيئكم فتحبـو                                            حباء أبيك يوم صنيبع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ت غدرة شنعاء تهفو                                            تقلدها أبواك إلى الممات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عر الأول لسلمة بن الحار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عد يكرب المعروف بغلفاء يرثي أخاه شرحبيل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جنبي عن الفراش لنابـي                                            كتجافي الأسر فوق الظ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ديث نمى إلي فـلا تـر                                            قأعيني ولا أسيغ شـر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ة كالذعاف أكتمهـا الـنـا                                            س على حر ملة كالشه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رحبيل إذ تعـاوره الأر                                            ماح في حال لذة وش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أمي ولو شهدتـك إذ تـد                                            عو تميما، وأنت غير مج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ركت الحسام تجري ظـبـاه                                            من دماء الأعداء يوم الك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طاعنت من ورائك حتـى                                            تبلغ الرحب أو تبز ثـي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ثارت بنو تـمـيم وولـت                                            خيلهم يتـقـين بـالأذ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كم يا بـنـي أسـيد إنـي                                            ويحكم ربكم ورب الر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معطيكم الجزيل وحابـي                                            كم على الفقر بالمئين الك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س يضرب الكتيبة بالسـي                                            ف على نحره كنضح الم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س يطعن الكماة جـريء                                            تحته قارح كلون الـغـر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قتل شرحبيل قامت بنو سعد بن زياد مناة بن تميم دون عياله، فمنعوهم وحالوا بين الناس وبينهم، ودفعوا عنهم حتى ألحقوهم بقومهم ومأ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ذلك منهم عوف بن شجنة بن الحارث بن عطارد بن عوف بن سعد بن كعب، وحشد له فيه رهطه ونهضوا معه، فأثنى عليهم في ذلك امرؤ القيس بن حجر، ومدحهم به في شعر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 قوما كنتم أمس دونـهـم                                            عن استنقذوا جاراتكم آل غد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ير ومن مثل العوير ورهطه                                            وأسعد في يوم الهزاهز صفوان وهي قصيدة معروفة طو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ين الرضا عن كل عيب كليلة                                            ولكن عين السخط تبدي المساو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أخي ما لم تكن لي حـاجة                                            فإن عرضت أيقنت أن لا أخا ليا الشعر لعبد الله بن معاوية بن عبد الله الجعفري، يقوله للحسين بن عبد الله بن عبيد الله بن العباس؛ هكذا ذكر مصعب الزب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مؤرج فيما أخبرنا به اليزيدي عن عمه أبي جعفر عن مؤرج وهو الصحيح أن عبد الله بن معاوية قال هذا الشعر في صديق له يقال له قصي بن ذكوان، وكان قد عتب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ات قصيا كان شيئا ملففـا                                            فكشفه التمحيص حتى بدا 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زاد ما بيني وبينك بعدما                                            بلوتك في الحاجات إلا تنائيا والغناء لبنان بن عمرون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الثقيل الأول لعريب من رواية أبي العنبس وغي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عبد الله بن معاوي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بد الله بن معاوية بن عبد الله بن جعفر بن أبي طالب بن عبد المطلب بن هاشم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بد الله بن جعفر وسائر بني جعفر أسماء بنت عميس بن معد بن تميم بن مالك ابن قحافة بن عامر بن ربيعة بن عامر بن معاوية بن زيد بن مالك بن بشر بن وهب الله بن شهران بن عفرس بن أفتل، وهو خماعة بن خثعم بن أن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ا هند بنت عوف، امرأة من جر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جرشية أكرم الناس أحماء، أحم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 وعلي وجعفر وحمزة و العباس وأبو بكر رضي الله تعالى عنهم، وإنما صار رسول الله صلى الله عليه وسلم من أحمائها أنه كان لها أربع ب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مونة زوجة رسول الله صلى الله عليه وسلم، وأم الفضل زوجة العباس وأم بنته، وسلمى زوجة حمزة بن عبد المطلب، بنات الحارث، وأسماء بنت عميس أخته لأمهن، وكانت عند جعفر بن أبي طالب، ثم خلف عليها أبو بكر رضي الله تعالى عنه ثم خلف عليها علي بن أبي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دت من جمي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ن اللواتي قال رسول الله صلى الله عليه وسلم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ن مؤمن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ذلك أحمد بن محمد بن سعيد قال حدثني يحيى بن الحسن العلوي قال حدثنا هارون ابن محمد بن موسى الف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عزيز الدراوردي عن إبراهيم بن عقبة عن كريب عن ابن عباس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وات المؤم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مونة، وأم الفضل، وسلمى، وأسماء بنت عميس أختهن لأمه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قال حدثني يحيى قال حدثنا الحسن بن علي قال حدثني عبد الرزاق قال أخبرني يحيى بن العلاء البجلي عن عمه شعيب بن خالد عن حنظلة بن سمرة بن المسيب عن أبيه عن جده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نبي صلى الله عليه وسلم على فاطمة وعلي، عليهما السلام ليلة بنى بها فأبصر خيالا من وراء الست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ت عم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التي أحرس بنتك يا رسول الله؛ فإن الفتاة ليلة بنائها لا بد لها من امرأة تكون قريبا منها، إن عرضت لها حاجة أفضت بذلك إليه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سأل إلهي أن يحرسك من بين يديك ومن خلفك وعن يمينك وعن شمالك من الشيط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ئفة من أخبار عبد الله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رسول الله ورو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درك عبد الله بن جعفر رحمه الله رسول الله صلى الله عليه وسلم وروى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ا روى عنه ما حدثنيه حامد بن محمد بن شعيب البلخي وأحمد بن محمد بن الجعد قالا حدثنا محمد بن بكار قال حدثنا إبراهيم بن سعد عن أبيه عن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يأكل البطيخ بالرط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آه النبي يلعب فداع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عيد قال حدثنا يحيى بن الحسن قال حدثنا سلمة بن شبيب قال حدثنا عبد الرزاق قال أخبرني ابن يحيى وعثمان بن أبي 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نبي صلى الله عليه وسلم بعبد الله بن جعفر وهو يصنع شيئا من طين من لعب الصب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تصنع ب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تصنع بث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تري به رطبا فآكله؛ فقال النبي صلى الله عليه وسلم    اللهم بارك له في صفقة يمي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شترى شيئا إلا ربح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رض له الحزين بالعقيق وطلب منه ثي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والطوسي قالا حدثنا الزبير بن بكار قال حدثني عمي مصعب عن جدي عبد الله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زين قمر في العقيق في غداة باردة ثيابه، فمر به عبد الله بن جعفر وعليه مقطعات خز، فاستعار الحزين من رجل ثوبا، ثم قام إ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حين واجهتـه                                            عليك السلام أبا جع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المهذب من غـالـب                                            وفي البيت منها الذي تذ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يا عدو الله؛ ذاك رسول الله صلى الله عليه وسل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ي ثيابي قد أخلقـت                                            وقد عضني زمن من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ك ثيابي، فأعطاه ثي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قال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بيت الثاني فحدثنيه عمي عن الفضل بن الربيع عن أبي، وما بقي فأنا سمعته من أ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رض له أعرابي هو على سفر عطاه راحلة بم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سعيد قال أخبرنا يحيى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عرابيا وقف على مروان بن عبد الحكم أيام الموسم بالمدينة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ما عندنا ما نصلك؛ ولكن عليك ب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أعرابي باب عبد الله بن جعفر فإذا ثقله قد سار نحو مكة، وراحلته بالباب عليها متاعها وسيف معلق، فخرج عبد الله من داره وأنشأ الأعراب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جعفر من أهل بـيت نـبـوة                                            صلاتهم للمسلـيمـن ط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جعفر إن الحجيج تـرحـلـوا                                            وليس لرحلي فاعلمـن بـع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جعفر ضن الأمير بـمـالـه                                            وأنت على ما فـي يديك أ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مرؤ من هاشم في صميمها                                            إليك يصير المجد حيث تصـ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سار الثقل فدونك الراحلة بما عليها، وإياك أن تخدع عن السيف فإني أخذته ب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الأعراب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اني عبد الله، نفـسـي فـداؤه                                            بأعيس موار سباط مـشـافـز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يض من ماء الحـديد كـأنـه                                            شهاب بدا والليل داج عساك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امرئ يرجو نوال ابن جعفر                                            سيجري له باليمن والبشر ط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خير خلق الله نفسـا ووالـدا                                            وأكرمه للجار حـين يجـا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ثني بما أوليتني يابن جعـفـر                                            وما شاكره عرفا كمن هو كافره ذكر له شاعر أنه كساه في المنام، فكساه جبة و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حمد بن يحيى عن رجل قال حدثني شيخ من بني تميم ب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شاعر إلى عبد الله بن جعفر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با جعفر في المنام                                            كساني من الخـز دراع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وت إلى صاحبي أمرها                                            فقال ستؤتى بها السا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سوها الماجد الجعفري                                            ومن كفه الدهر نفا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قال للجود لا تعدنـي                                            فقال لك السمع والطاعه فقال عبد الله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 إليه دراعتي الخز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و ترى جبتي المنسوجة بالذهب التي اشتريتها بثلثمائة دينار فقال له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دعني اغفى إغفاءة أخرى فلعلي أرى هذه الجبة في المنام، فضحك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دفع إليه جبتي الوش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رض ابن دأب على شعر الشماخ في مدحه بأنه دون شعره في عر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 قال يحيى 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قول الشماخ بن ضرار الثعلبي في عبد الله ابن جعفر بن أبي طالب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يابن جعفر نعم الـفـتـى                                            ونعم مأوى طـارق إذا أت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ر ضيف طرق الحي سرى                                            صادف زادا وحديثا يشتـه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حديث طرف من القرى ف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للشماخ يقول مثل هذا القول لابن جعفر ويقول لعرابة الأو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اية رفعت لمجد                                            تلقاها عرابة باليمـ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كان أحق بهذا من عرا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ده على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الحسن وكان عبد الله بن الحسن يقول كان أهل المدينة يدانون بعضهم من بعض إلى أن يأتي عطاء عبد الله بن جع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ده على رجل جلب إلى المدينة سكرا كس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قال حدثني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يد قال حدثني يزيد بن هارون عن هشام عن 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ب رجل إلى المدينة سكرا فكسد علي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 ابن جعفر قبله منك وأعطاك الثمن، فأتى ابن جعفر فأخبره، فأمره بإحضاره وبسط له، ثم أمر به فنثر، فقال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بهوا، فلما رأى الناس ينتبه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آخذ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جعل الرجل يهيل في غرائره، ثم قال ل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الثم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ثمن س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آلاف درهم، فأمر له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ي يحيى بن علي، وحدثني ابن عبد العزيز قال حدثنا أبو محمد الباهلي حسن بن سعيد عن الأصمعي نحوه وزاد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دري هذا وما يعقل أخذ أم أعطى لأطلبنه بالثمن ثانية، فغدا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ن سكري، فأطرق عبد الله ملي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عطه أربعة آلاف درهم؛ فأعطاه إياها، فقال الرجل قد قلت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رجل لا يعقل أخذ أم أعطى لأطلبنه بالثمن، فغدا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ثمن سكري، فأطرق عبد الله مليا، ثم رفع رأسه إلى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دفع إليه أربعة آلاف درهم، فلما ولى ليقبضها قال له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هذه تمام اثني عشر ألف درهم، فانصرف الرجل وهو يعجب من فع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عه رجل جملا وأخذ ثمنه مرارا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الحسن الأسدي عن دماذ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عرابيا باع راحلة من عبد الله بن جعفر، ثم غدا عليه فاقتضى ثمنها فأمر له به، ثم عاود ثلاثا، وذكر في الخبر مثل الذي قب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خير في المجتدى في الحين تسأله                                            فاستمطروا من قريش خير مخت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ال فيه إذا حـاورتـه بـلـهـا                                            من جوده وهو وافي العقل والورع وهذا الشعر يروى لابن قيس الرقي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ته عام الجح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والطوسي قالا حدثنا الزبير قال حدثني مصعب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عبد الملك الخلافة جفا عبد الله بن جعفر، فراح يوما إلى الجمع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عودتني عادة جريت عليها، فإن كان ذلك انقضى فاقبضني إليك، فتوفي في الجمعة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عبد الله وهو ابن سبعين سنة في سنة ثمانين وهو عام الجحاف لسيل كان بمكة جحف الحاج فذهب بالإبل عليها الحمولة، وكان الوالي على المدينة يومئذ أبان بن عثمان في خلافة عبد الملك بن مروان، وهو الذي صلى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 عمرو بن عثمان على قبره و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قال أخبرنا يحيى قال حدثنا الحسين بن محمد قال أخبرني محمد بن مكرم قال أخبرني أحمد بن إبراهيم بن إسماعيل بن داود قال أخبرني الأصمعي عن الجعف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بد الله بن جعفر شهده أهل المدينة كلهم، وإنما كان عبد الله بن جعفر مأوى المساكين وملجأ الضعفاء، فما تنظر إلى ذي حجا إلى رأيته مستعبرا قد أظهر الهلع والجزع، فلما فرغوا من دفنه قام عمرو بن عثمان فوقف على شفير الق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بن جعفر إن كنت لرحمك لواصلا، ولآهل الشر لمبغضا، ولأهل الريبة لقاليا، ولقد كنت فيما بيني وبينك كما قا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عيت الذي كان بيني وبينكم                                            من الود غيبتك المقـابـر فرحمك الله يوم ولدت ويوم كنت رجلا ويوم مت ويوم تبعث حيا؛ والله لئن كانت هاشم أصيبت بك لقد عم قريشا كلها هلكك، فما أظن أن يرى بعدك مث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قف عمرو بن سعيد على قبره و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عمرو بن سعيد بن العاص الأش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الذي يرث الأرض ومن عليها وإليه ترجعون، ما كان أحلى العيش بك يابن جعفر وما أسمج ما أصبح بعدك والله لو كانت عيني دامعة على أحد لدمعت عليك، كان والله حديثك غير مشوب بكذب، وودك غير ممزوج بكد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زع أحد ولد المغيرة عمرو بن سعيد على مدحه له فذمه وأسك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ثب ابن المغيرة بن نوفل ولم يثبت الأصمعي اس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 بمن تعرض بمزج الود وشو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بابني 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ا والله خير منك و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يا لكع    أردت أن أدخلك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لست هناك، والله لو مت أنت ومات أبوك ما مدحت ولا ذممت، فتكلم بما شئت فلن تجد لك مجيبا؛ فما هو إلا أن سمعهما الناس يتكلمان حتى حجزوا بينهما وانصرف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ابن قيس الرقيات في علته التي ما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وقال عبد الله بن قيس الرقيات في علة عبد الله بن جعفر التي ما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ت قلبي تشفـه الأوجـاع                                            من هموم تجنها الأضـل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ديث سمعته منع النـو                                            م فقلبي مما سمعـت ي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أتانا بما كرهنا أبو اللـس                                            لاس، كانت بنفسه الأوج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ا قال ثم راح سريعـا                                            أدركت نفسه المنايا الس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شكو الصداع وهو ثقيل                                            بك لا بالذي عنيت الص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أسماء لا أبا لك تنعـى                                            أنه غير هـالـك نـف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شميا بكفه من سجـال ال                                            مجد سجل يهون فيه القب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ر الناس كل ذلك مـنـه                                            شيمة المجد ليس فيه خ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جد بعـدك الأخـلاء إلا                                            كثماد به قـذى أو نـق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ه من بيوت عبد مـنـاف                                            مد أطنابه المكان الـيف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تهى الحمد والنبوة والمج                                            د إذا قصر اللئام الوض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تأتيك مدحة مـن كـريم                                            ناله من ندى سجالك بـاع من هذا الشعر الذي قاله ابن قيس في عبد الله بن جعفر بيتان يغنى فيهما، و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تانا بما كرهنا أبو اللس                                            لاس كانت بنفسه الأوج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شكو الصداع وهو ثقيل                                            بك لا بالذي ذكرت الصداع غناه عمرو بن بانة خفيف ثقيل، الأول بالوسطى على مذهب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 عمرو بن بانة صاغ هذا اللحن في هذا الشعر وغنى به الواثق يعقب علة نالته وصداع تشك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 وأمر له ب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معاوية بن عبد الله بن جعفر أم 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رجالات قريش، ولم يكن في ولد عبد الله مث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روه وهو عند معاوية بولد فسماه ب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اليزيدي قال حدثنا أحمد بن الحارث الخراز عن المدائني عن أبي عبد الرحمن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اوية بن عبد الله بن جعفر ولد وأبوه عبد الله عند معاوية، فأتاه البشير بذلك وعرف معاوية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ه معاوية ولك مائة ألف درهم، ففعل، فأعطاه المال، وأعطاه عبد الله للذي بشر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جعفر لا يؤدب ولده، ويقول إن يرد الله جل وعز بهم يتأدبوا، فلم ينجب فيهم غير معاو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ابن هرمة مع معاوية بن عبد الله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ا هرون بن محمد بن عبد الملك الزيات قال حدثنا حماد ابن إسحاق عن أبيه، قال هارون وحدثني محمد بن عبد الله بن موسى بن خالد بن الزبير بن العوام قال حدثني عمرو بن الحكم السعيدي وإبراهيم بن محمد ومحمد بن معن بن عنبس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اوية بن عبد الله بن جعفر قد عود ابن هرمة البر، فجاءه يوما وقد ضاقت يده وأخذ خمسين دينارا بدين، فرفع إليه مع جاريته رقعة فيها مديح له يسأله فيه أيضا برا، فقال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دينا ضيقة، وما عندنا شيء إلا شيء أخذناه بكلفة، فرجعت جاريته بذلك، فأخذ الرقعة فكتب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ومدحك غير المصـي                                            ب كالكلب ينبح ضوء الق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تك أرجو لديك الثـواب                                            فكنت كعاصر جنب الحجر وبعث بالرقعة مع الجارية، فدفعتها إلى معاوي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قد علم بها أح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إنما دفعها من يده إلى 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ذي هذه الدنانير فادفعيها إليه، فخرجت بها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ا، أليس زعم أنه لا يدفع إلي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ه معاوية صديقا ليزيد بن معاوية فسمى ابنه ب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والطوسي قالا حدثنا الزبير قال حدثني عمي مصع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 عبد الله بن جعفر ابنه معاوية بن أب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اوية بن عبد الله بن جعفر صديقا ليزيد بن معاوية خاصة، فسمى ابنه بيزيد بن معاو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ته لابنه معاوية عند وف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إسحاق بن جعفر عن عم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جعفر لما حضرته الوفاة دعا ابنه فنزع شنفا كان في أذنه وأوصى إليه وفي ولده من هو أسن من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زل أؤملك لها فلما توفى احتال بدين أبيه وخرج فطلب فيه حتى قضاه، وقسم أموال أبيه بين ولده، فلم يستأثر عليهم بدينار ولا درهم ولا غير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عبد الله بن معاوية أم عون بنت عباس بن ربيعة بن الحارث بن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ت عياش بن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عباس عن النبي صلى الله عليه وسلم وكان معه يوم حنين، وهو أحد من ثبت معه يومئذ</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صفات عبد الله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من فتيان بني هاشم وجودائهم وشعرائهم، ولم يكن محمود المذهب في دينه، وكان يرمى بالزندقة ويستولي عليه من يعرف ويشهر أمره فيها، وكان قد خرج بالكوفة في آخر أيام مروان بن محمد، ثم انتقل عنها إلى نواحي الجبل ثم إلى خراسان، فأخذه أبو مسلم فقتله هنا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بن هرمة لعبد الله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عبد الله بن جعفر أبا معاوية، وله يقول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مدحا أبا معاوية الما                                            جد لا تلقه حصورا عي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كريما يرتاح للمجد بسا                                            ما إذا هزه السؤال ح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عنده وإن رغم الأع                                            داء حظا من نفسه وقفيا قف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ر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عنده لأثرة على غيري، وقال قوم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ر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مت تبق مدحتي وإخـائي                                            وثنائي من الـحـياة مـ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خذ السبق بالتقدم في الجـر                                            ي إذا ما الندى انتحاه ع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و وفتاء عند العدات وأوصا                                            ه أبـوه ألا يزال وفــ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عى عقدة الوصاة فأكـرم                                            بهما موصيا وهـذا وص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أسماء فاسق دلوى فقد أو                                            ردتها منـهـلا يثـج رويا يعني أمه أسماء، وهي أم عون بنت العباس بن ربيعة بن الحارث بن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 النفس والفؤاد الـغـويا                                            في طلاب الصبا فلست صبيا قال يحيى بن علي فيما أجازه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أيوب المديني وأخبرناه وكيع عن هارون بن محمد بن عبد الملك عن حماد بن إسحاق عن أبي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بن هرمة عبد الله بن جعفر بن أبي طالب فأتاه، فوجد الناس بعضهم على بعض على ب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آني بعض خدمه فعرفني، فسألته عن الذين رأيتهم بب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متهم غرماء 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ؤذن لي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علم والله بهؤلاء الغرماء ببا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حييت أن أنشد، فأبى إلا أن أنشده قصيدتي التي أ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لت محل القلب من آل هاشم                                            فعشك مأوى بيضها المتف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ك بالمعزى إليها نصابـه                                            لصاقا ولا ذا المركب المتع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ثل عبد الله أو مثل جعفر                                            ومثل أبيك الأريحي المره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ا هنا من الغر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ن وفلان، فدعا باثنين منهم فسارهما وخرجا، وقا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اني مال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ختار فيه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وات اليوم سلمـى فـربـمـا                                            شربنا بحوض اللهو غير المر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ها فقد أعذرت في ذكر وصلها                                            وأجريت فيها شأو غرب ومش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لعبد الله فانطـق بـمـدحـه                                            تجيرك من عسر الزمان المطب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 قلت للأذنين لمـا مـدحـتـه                                            هلموا وساري الليل م الآن فاط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يد التأني في الأمور مـجـرب                                            متى يعر أمر القوم يفر ويخ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خبر يجري في أسرة وجهه                                            كما لألأت في السيف جرية رو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إذا مـا شـاء عـد لـه أبـا                                            له نسب فوق السماك المح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لها فضل علـى كـل حـرة                                            متى ما تسابق بابنها القوم تسبـق ومما يغنى فيه من قصيدة ابن هرمة اليائية التي مدح بها ابن معاوية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جارتي لشيب علانـي                                            عمرك الله هـل رأيت بـ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يعـذر الـولـيد ولا يع                                            ذر من عاش في الزمان عتيا غنى فيهما فليح رملا بالبنصر من رواية عمرو بن بانة ومن رواية حبش فيهما لابن محرز خفيف ثقيل بالبن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 عبد الله بن معاوية على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السبب في خروجه أحمد بن عبيد الله بن عمار قال حدثنا علي بن محمد النوفلي عن أبيه وعمه عيسى، قال ابن عمار وأخبرنا أيضا ببعض خبره أحمد بن أبي خيثمة عن مصعب الزبيري، قال ابن عمار وأخبرني أحمد بن الحارث الخراز عن المدائني عن أبي اليقظان وشهاب بن عبد الله وغيرهما، قال ابن عمار وحدثني به سليمان بن أبي شيخ عمن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رج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أنا أيضا بعض خبره من كتاب محمد بن علي بن حمزة عن المدائني وغيره فجمعت معاني ما ذكروه في ذلك كراهة الإط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معاوية قدم الكوفة زائرا لعبد الله بن عمر بن عبد العزيز ومستميحا له، فتزوج بالكوفة بنت الشرقي بن عبد المؤمن بن شبث بن ربعي الرياحي، فلما وقعت العصبية أخرجه أهل الكوفة على بني أمية،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فأنت أحق بهذا الأمر من غيرك، واجتمعت له جماعة، فلم يشعر به عبد الله بن عمر إلا وقد خرج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ا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إنما خرج في أيام يزيد بن الوليد، ظهر بالكوفة ودعا من آل محمد صلى الله عليه وسلم ولبس الصوف وأظهر سيمى الخير، فاجتمع إليه وبايعه بعض أهل الكوفة، ولم يبايعه كل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نا بقية قد قتل جمهورنا مع أهل هذا البيت، وأشاروا عليه بقصد فارس وبلاد المشرق فقبل ذلك، وجمع جموعا من النواحي، وخرج معه عبد الله بن العباس التم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 بن حمزة عن سليمان بن أبي شيخ عن محمد بن الحكم عن عو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معاوية قبل قصده المشرق ظهر بالكوفة ودعا إلى نفسه، وعلى الكوفة يومئذ عامل ليزيد الناقص يقال له عبد الله بن عمر، فخرج إلى ظهر الكوفة مما يلي الحرة، فقاتل ابن معاوية قتال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 بن حمزة عن المدائني عن عامر بن حفص، وأخبرني به ابن عمار عن أحمد بن الحارث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عمر هذا دس إلى رجل من أصحاب ابن معاوية من وعده عنه مواعيد على أن ينهزم عنه وينهزم الناس بهزيمته، فبلغ ذلك ابن معاوية، فذكره لأصحا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نهزم ابن حمزة فلا يهولنكم، فلما التقوا انهزم ابن حمزة وانهزم الناس معه فلم يبق غير ابن معاوية، فجعل يقاتل وحد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قت الظباء على خداش                                            فما يدري خداش ما يصيد ثم ولى وجهه منهزما فنجا، وجعل يجمع من الأطراف والنواحي من أجابه، حتى صار في عدة، فغلب على ماه الكوفة وماه البصرة وهمذان وقم والري وقومس وأصبهان وفارس، وأقام هو بأصب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أخذ له البيعة بفارس محارب بن موسى مولى بني يشكر، فدخل دار الإمارة بنعل ورداء واجتمع الناس إليه، فأخذهم بالبيع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نبا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أحببتم وكرهتم، فبايعوا على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 عبد الله بن معاوية فيما ذكر محمد بن علي بن حمزة عن عبد الله بن محمد بن إسماعيل الجعفري عن أبيه عن عبد العزيز بن عمران عن محمد بن جعفر بن الوليد مولى أبي هريرة ومحرز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معاوية كتب إلى الأمصار يدعو إلى نفسه لا إلى الرضا من آل محمد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عمل أخاه الحسن على إصطخر، وأخاه يزيد على شيراز، وأخاه عليا على كرمان، وأخاه صالحا على قم ونواحيها، وقصدته بنو هاشم جميعا منهم السفاح والمنصور وعيسى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أبي خيثمة ع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صده وجوه قريش من بني أمية وغيرهم، فممن قصده من بني أمية سليمان بن هشام بن عبد الملك وعمر بن سهيل بن عبد العزيز بن مروان، فمن أراد منهم عملا قلده، ومن أراد منهم صلة وص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ه إليه مروان بن محمد جيشا لمحاربته بقيادة ابن ضبار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زل مقيما في هذه النواحي التي غلب عليها حت ولي مروان بن محمد الذي يقال له مروان الحمار، فوجه إليه عامر بن ضبارة في عسكر كثيف، فسار إليه حتى إذا قرب من أصبهان ندب له ابن معاوية أصحابه وحضهم على الخروج إليه، فلم يفعلوا ولا أجابوه، فخرج على دهش هو وإخوته قاصدين لخراسان وقد ظهر أبو مسلم بها ونفى عنها نصر ابن سيار فلما صار في بعض الطريق نزل على رجل من التناء ذي مروءة ونعمة وجاه ، فسأله معون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من ولد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إبراهيم الإمام الذي يدعى له ب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فلا حاجة لي في نصرت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تجأ إلى أبي مسلم ف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أبي مسلم وطمع في نصرته، فأخذه أبو مسلم وحبسه عنده، وجعل عليه عينا يرفع إليه أخباره، فرفع إليه أ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الأرض أحمق منكم يا أهل خراسان في طاعتكم هذا الرجل وتسليمكم إليه مقاليد أموركم من غير أن تراجعوه في شيء أو تسألوه عنه، والله ما رضيت الملائكة الحرام من الله تعالى بهذا حتى راجعته في أمر آدم عليه السل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عل فيها من يفسد فيها ويسفك الدماء    حتى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لم ما لا تعلم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به إلى أبي مسلم وهو في 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إليه عبد الله بن معاوية رسالته المشهورة التي يقو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بي مسلم، من الأسير في يديه، بلا ذنب إليه ولا خلاف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 مستودع ودائع، ومولى صنائع؛ وإن الودائع مرعية، وإن الصنائع عارية؛ فاذكر القصاص، واطلب الخلاص؛ ونبه للفكر قلبك، واتق الله ربك، وآثر ما يلقاك غدا على ما لا يلقاك أبدا، فإنك لاق أما سلفت، وغير لاق ما خلفت، وفقك الله لما ينجيك، وآتاك شكر ما يبل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ه أبو مسلم ووجه برأسه إلى ابن ضب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كتابه رم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فسد علينا أصحابنا وأهل طاعتنا وهو محبوس في أيدينا، فلو خرج وملك أمرنا لأهلكنا، ثم أمضى تدبيره في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دس إليه سما فمات منه، ووجه برأسه إلى ابن ضبارة فحمله إلى مروان، فأخبرني عمر بن عبد الله العت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 حدثنا محمد بن يحيى أن عبد العزيز بن عمران حدثه عن عبد الله بن الربيع عن سعيد بن عمرو بن جعدة بن هبيرة أنه حضر مروان يوم الزاب وهو يقاتل عبد الله بن علي، فسأل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شاب المصفر الذي كان يسب عبد الله ابن معاوية يوم جيء برأسه إ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هممت بقتله مرارا، كل ذلك يحال بيني وبينه،    وكان أمر الله قدرا مقدو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الزنادقة من خا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د الله بن عمار قال حدثني النوفلي عن أبيه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ارة بن حمزة يرمى بالزندقة، فاستكتبه ابن معاوية، وكان له نديم يعرف بمطيع بن إياس، وكان زنديقا مأبونا، وكان له نديم آخر يعرف بالبقلي وإنما سمي بذلك ل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نسان كالبقلة فإذا مات لم يرجع، فقتله المنصور لما أفضت الخلافة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هؤلاء الثلاثة خاصته، وكان له صاحب شرطة يقال له قيس، وكان دهريا لا يؤمن بالله معروفا بذلك، فكان يعس بالليل قلا يلقاه أحد إلا قتله، فدخل يوما على ابن معاوية فلما رآ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يسا وإن تقنع شـيبـا                                            لخبيث الهوى على شمط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تسعين منظرا ومشيبـا                                            وابن عشر يعد في سقطه وأقبل على مطي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 أن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شرطة إذا جنه اللـي                                            ل فعوذوا بالله من شرطه قس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حارث الخراز عن المدائني عن أبي يقظان وشباب بن عبد الله وغيرهما، قال ابن عمار وحدثني به سليمان بن أبي شيخ عمن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معاوية كان يغضب على الرجل فيأمر بضربه بالسياط وهو يتحدث ويتغافل عنه حتى يموت تحت السياط، وأنه فعل ذلك برجل، فجعل يستغيث فلا يلتفت إليه، فنا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نديق، أنت الذي تزعم أنه يوحى إليك فلم يلتفت إليه وضربه حتى 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بيد الله بن عمار قال حدثني النوفلي عن أبيه عن عمه عيسى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معاوية أقسى خلق الله قلبا، فغضب على غلام له وأنا جالس عنده في غرفة بأصبهان، فأمر بأن يرمى به منها إلى أسفل، ففعل ذلك به فتعلق بدرابزين كان على الغرفة، فأمر بقطع يده التي أمسكه بها، فقطعت ومر الغلام يهوي حتى بلغ إلى الأرض ف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 هذه الأحوال من ظرفاء بني هاشم وشعرائهم،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زع القلب عن جهـلـه                                            وعما تؤنب من أج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دل بعد الصبا حـلـمـه                                            وأقصر ذو العذل عن عذ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ركبن الصنـيع الـذي                                            تلوم أخاك على مـث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عجبنك قـول امـرئ                                            يخالف ما قال في فع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تبع الطرف ما لا تنال                                            ولكن سل الله من فض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مقل ينال الغـنـى                                            ويحمد في رزقـه كـلـه أنشدنا هذا الشعر له ابن عمار عن أحمد بن خيثمة عن يحيى بن 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محمد بن علي العلوي عن أحمد بن أبي خيثمة أن يحيى بن معين أنشده أيضا لعبد الله 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فتقرت نفسي قصرت افتقارهـا                                            عليها فلم يظهر لها أبـدا فـق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لقني في الدهر مندوحة الغنـى                                            يكن لأخلائي التوسع في الـي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العسر يزري بي إذا هو نالنـي                                            ولا اليسر يوما إن ظفرت به فخري وهذا الشعر الذي عنى به أع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ن الرضا عن كل عيب كليلة يقوله ابن معاوية للحسين بن عبد الله بن عبيد الله بن العباس بن عبد المطلب، وكان الحسين أيضا سيء المذهب مطعونا في دي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الحسين بن عبد الله بن عبي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ي علي بن محمد بن سليمان النوفلي قال حدثني إبراهيم بن يزيد الخش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عاوية صديقا للحسين بن عبد الله بن عبيد الله بن العباس بن عبد المطلب، وكان حسين هذا وعبد الله بن معاوية يرميان بالزن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صافيا على ذلك، ثم دخل بينهما شيء من الأشياء فتهاجرا من أجله، فقال عبد الله 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سينا كان شيئا مـلـفـفـا                                            فمحصه التكشيف حتى بد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ن الرضا عن كل عيب كليلة                                            ولكن عين السخط تبدي المسا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أخي ما لم تكن لي حـاجة                                            فإن عرضت أيقنت أن لا أخا ليا وله في الحسين أشعار كلها معاتبات، فمنها ما أخبرني به أحمد بن محمد بن سعيد بن عق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حيى بن الحسن لعبد الله بن معاوية، يقوله في الحسين بن عبد الله بن عبيد الله بن العباس بن عبد الم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ذي الود والصفاء حسين                                            أقدر الود بـينـنـا ق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لدابغ المـقـرظ بـد                                            من عتاب الأديم ذي البشره قال وقال ل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عمك وابن أمك معلم شاكي الس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ص العدو وليس ير                                            ضى حـين يبـطـش بـالـجـنــ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حسبن أذى ابن عمك شرب ألبان اللق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كالشجا تحت اللها                                            ة إذا يســـوغ بـــالـــقــ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ـظـر لـنـفـسـك مــن يجـــي                                            ك تـحـت أطـراف الـــرمــ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ا يزال يســـــــــــــوءه                                            بالـغـيب أن يلــحـــاك لاحـــي خبره مع جده عبد الحميد بن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والطوسي قالا حدثنا الزبير وحدثني أحمد بن محمد بن سعيد قال حدثنا يحيى ابن الحسن قال حدثنا الزبير قال حدثني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معاوية مر بجده عبد الحميد في مزرعته بصرام وقد عطش فاستسقاه، فخاض له سويق لوز فسقاه إياه، فقال عبد الله ب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طبرزذا بغريض مزن                                            كذوب الثلج خالطه الرضاب قال يحيى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ضاب ماء المسك، ورضاب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حميد ابن عبيد الله يجيب عبد الله بن معاوية ع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ماؤنا بغريض مـزن                                            ولكن الملاح بكـم عـ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إن بالطبرزذ طاب لكن                                            بمسك لا به طاب الش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إذا وطئت تراب أرض                                            يطيب إذا مشيت بها ال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 نداك يطفى المحل عنها                                            وتحييها أياديك الـرطـاب تغنى إبراهيم الموصلي في شع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بن عبد الملك الزيات حدثني حماد بن إسحاق عن أبيه عن جده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عن الرشيد أنا وابن مجامع وعمرو والغزال إذ قال صاحب الستارة ل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 في شعر عبد الله بن معاوية بن عبد الله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ابن مجامع يغني في شيء منه، وفطنت لما أراد من شعره، وكنت قد تقدمت فيه، فأرتج على ابن جامع، فلما رأيت ما حل به اندفعت فغن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يم بجمـل ومـا إن يرى                                            له من سبيل إلى ج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كن عاشق قبـلـه                                            وقد عشق الناس من قب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من الحب أودى بـه                                            ومنهم من أشفى على قتله فإذا يد قد رفعت الستارة، فنظر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أعد، فأع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حتى فعل ذلك ثلاث مرات، ثم قال لصاحب الستارة كلاما لم أفهمه، فدعا صاحب الستارة غلاما فكلمه، فمر الغلام يسعى فإذا بدرة دنانير قد جاءت يحملها فراش، فوضعت تحت فخذي اليسرى و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ها تكأت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نا قال لي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نت وضعت لهذا الشعر غناء قبل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 قيل في الجاهلية ولا الإسلام يدخل فيه الغناء إلا وقد وضعت له لحنا خوفا من أن ينزل بي ما نزل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مجلس الثاني وحضرنا قال صاحب ال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جامع، تغن في شعر عبد الله بن معاوية، فوقع في مثل الذي وقع فيه بالأمس،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ما حل به اندفعت فغن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ـوم كــيف ســـواغ عـــي                                            ش لـيس تـؤمـن فـاجـعـات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ــت تـــزال مـــطـــلة                                            تغـدو عـلـيك مـنـغـصـات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ــمـــوت هـــول داخـــل                                            يومـا عـلـى كـره أنـــات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ـد لـلـحـذر الــنـــفـــو                                            ر مـن أن تـقـنـصـه رمـات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مـنـح الـود الــخـــلـــي                                            ل بـغـير مـا شــيء رزات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أقيم قناة ودي ما استقامت لي قن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 إلي صاحب الستارة أن أمسك، ووضع يده على عينه كأنه يومئ إلي أنه يب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ت ثم انصرفنا ، فقال لي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ب أمير المؤمنين على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ه الله عليه لبدرة الدنانير التي أخذ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حضر بعد ذلك، فلما اطمأن بنا مجلسنا قال ابن جامع بكلام خ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سه ذكر ابن جعفر، 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ستجب، فقال صاحب ال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جامع تغن في شعر عبد الله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عندهم في عبد الله بن معاوية خير لطار مع أبيه ولم يقبل على الشعر،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نا ضحكة من وراء ال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فاندفعت أغني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 ربة الخدر ما شأنـهـا                                            ومن أيما شأننا تعـجـ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بـأول مـن فـاتـه                                            على إربه بعض ما يط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ئن تعرض من خاطـب                                            فزوج غير التي يخـ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حـهـا بـعـده غـيره                                            وكانت له قبلة تـح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جـديثـا صـفـيين لا                                            نخاف الوشاة وما سبـ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طت الدار عنا بـهـا                                            فبانت وفي الناس مستع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صدع الذي بـينـنـا                                            كصدع الزجاجة ما يش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لدر ليسـت لـه رجـعة                                            إلى الضرع من بعدما يحلب غنى في البيتين الأولين إبراهيم الموصلي خفيف ثقيل الأول بالوسطى من رواية أحمد بن يحيى المكي ووجدتهما في بعض الكتب خفيف رمل غير منس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صاحب ال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فأعدته، فأحسب أمير المؤمنين نظر إلى ابن جامع كاسف البال، فأمر له بمثل الذي أمر لي بالأمس، وجاؤوني ببدرة فوضعت تحت فخذي اليسرى أيضا، وكان ابن جامع فيه حسد ما يستتر منه، فلما انصرف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رحنا من ابن جعفر هذا، فما أشد بغضي له، لقد بغض إلي جد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تدري ما ت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يدري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وددت أني لم أر إقباله عليك وعلى غنائك في شعر هذا البغيض ابن البغيضة، وأني تصدقت بها يعني البد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صوت الأخير يقول شعره عبد الله بن معاوية في زوجته أم زيد بنت زيد بن علي بن الحسين عليهما 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تت به امرأته حين خطب امرأة وتزوجها غيره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طوسي والحرمي قالا حدثنا الزبير بن بكار عن عم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عبد الله بن معاوية ربيحة بنت محمد بن عبد الله بن علي بن عبد الله بن جعفر، وخطبها بكار بن عبد الملك بن مروان، فتزوجت بكارا، فشمتت بعبد الله امرأته أم زيد بنت زيد بن علي بن الحسين، ف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ا ربة الخدر ما شأنها                                            ومن أيما شأننا تعجـب فقال ابن خيثمة في خبره عن مصعب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شمت ولكني نفست عليك، 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جرم</w:t>
      </w:r>
      <w:r>
        <w:rPr>
          <w:rFonts w:ascii="MS Sans Serif" w:hAnsi="MS Sans Serif" w:cs="MS Sans Serif"/>
          <w:color w:val="FF0000"/>
          <w:sz w:val="17"/>
          <w:sz w:val="17"/>
          <w:rtl w:val="true"/>
        </w:rPr>
        <w:t xml:space="preserve"> والله لا سؤتك أبدا ما حي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اف الخيال من أم شيبة فاعترى                                            والقوم من سنة نشاوى بالكـر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افت بخوص كالقسي وفـتـية                                            هجعوا قليلا بعدما ملوا السرى الشعر لأبي وجزة السعدي، والغناء لإسحاق، ثقيل أول بالبنصر</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أبي وجزة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يزيد بن عبيد فيما ذكره 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بعض النسابين أن اسمه يزيد بن أبي عبيد، وأنه كان له أخ يقال له عبيد، وانتسب إلى بني سعد بن بكر بن هوازن لولائه ف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مع أبيه في بن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ه من سليم من بني ضبيس بن هلال بن قدم بن ظفر بن الحارث بن بهثة بن سليم؛ ولكنه لحق أباه وهو صبي سباء في الجاهلية، فبيع بسوق ذي المجاز، فابتاعه رجل من بني سعد، وأستعبده، فلما كبر استعدى عمر رضي الله عنه وأعلمه قص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سباء على عربي، وهذا الرجل قد أمتن عليك فإن شئت فأقم عنده، وإن شئت فالحق بقومك، فأقام في بني سعد وانتسب إليهم هو وول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نو سعد أظآر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سعد أظآر رسول الله صلى الله عليه وسلم، كان مسترضعا فيهم عند امرأة يقال لهم حليمة، فلم يزل فيهم عليه السلام حتى يفع، ثم أخذه جده عبد المطلب منهم فرده إلى مكة، وجاءته حليمة بعد الهجرة، فأكرمها وبرها وبسط لها رداءه فجلس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سعد تفتخر بذلك على سائر هوازن، وحقيق بكل مكرمة وفخر من اتصل منه رسول الله صلى الله عليه وسلم بأدنى سبب أو وسي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ثر أبوه الانتساب إلى بني سعد دون قومه بني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ه الذي حكيت جملا منه في نسبه وولائه أبو دلف هاشم بن محمد الخزاعي قال حدثنا عيسى بن إسماعيل العتكي قال حدثنا محمد بن سلام الجمحي ع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خليفة فيما كتب به إلي عن محمد بن سلام عن يونس وأخبرني به عمي عن الكراني عن الرياشي عن محمد بن سلام عن يونس وأخبرني علي بن سليمان الأخفش عن أبي سعيد السكري عن يعقوب بن السكيت قالوا جميعا سوى يعقو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بيد أبو أبي وجزة السعدي عبدا بيع بسوق ذي المجاز في الجاهلية فابتاعه وهيب بن خالد بن عامر بن عمير بن ملان بن ناصرة بن نصر بن سعد بن بكر بن هوازن، فأقام عنده زمانا يرعى إبله، ثم إن عبيدا ضرب ضرع ناقة لمولاه فأدماه، فلطم وجهه، فخرج عبيد إلى عمر بن الخطاب رضي الله عنه مستعديا فلما قدم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ا رجل من بني سليم، ثم من بني ظفر أصابني سباء الجاهلية كما يصيب العرب بعضها من بعض، وأنا معروف النسب، وقد كان رجل من بني سعد ابتاعني، فأساء إلي وضرب وجهي، وقد بلغني أنه لا سباء في الإسلام، ولا رق على عربي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رغ من كلامه حتى أتاه مولاه عمر بن الخطاب رضي الله تعالى عنه على أث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غلام ابتعته بذي المجاز، وقد كان يقوم في مالي، فأساء فضربته ضربة والله ما أعلمني ضربته غيرها قط، وإن الرجل ليضرب ابنه أشد منها فكيف بعبده، وأنا أشهدك أنه حر لوجه الله تعالى، فقال عمر ل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متن عليك هذا الرجل، وقطع عنك مؤنه البينة، فإن أحببت فأقم معه، فله عليك منة، وإن أحببت فالحق بقومك، فأقام مع السعدي وانتسب إلى بني سعد بن بكر بن هوازن، وتزوج زينب بنت عرفطة المزنية، فولدت له أبا وجزة وأخاه، وقال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اه عبيدا، وذكر أن أباهما كان يقال له أبو عبيد، ووافق من ذكرت روايته في سائر الخبر، فلما بلغ ابناه طالباه بأن يلحق بأصله وينتمي إلى قومه من بني سل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ولا ألحق بهم فيعيروني كل يوم ويدفعوني، وأترك قوما يكرموني ويشرفوني، فوالله لئن ذهبت إلى بني ظفر لا أرعى طمة ، ولا أراد جمة، إلا 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بن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وجزة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مى فأعقل في ضبيس معقلا                                            ضخما مناكبه تميم اله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قد في ملان غير مزلـج                                            بقوى متينات الحبـال شـداد كان من التابعين وروى عن جماعة من أصحاب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وجزة من التابعين، وقد روى عن جماعة من أصحاب رسول الله صلى الله عليه وسلم، ورأى عمر بن الخطاب رضي الله تعالى عنه، ولم يسند إليه حديثا، ولكنه حدث عن أبيه عنه بحديث الاستسقاء، ونقل عنه جماعة من الرو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وعمي قالا حدثنا عبد الله بن شبيب قال حدثني إبراهيم بن حمزة قال حدثني موسى بن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وجزة السعدي يقول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عر حسان بن ثابت ولا كعب بن مالك ولا عبد الله بن رواحة شعرا، ولكنه حك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خبر الاستسقاء الذي رواه عن أبيه عن عمرو فإن الحسن بن علي أخبرنا به قال حدثنا محمد بن القاسم قال حدثني عبد الله بن عمرو عن علي بن الصباح عن هشام بن محمد عن أبيه عن أبي وجزة السع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بن الخطاب رضي الله تعالى عنه وقد خرج بالناس ليستسقي عام الرمادة؛ فقام وقام الناس خلفه، فجعل يستغفر الله رافعا صوته لا يزيد على ذلك؛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 لا يأخذ فيما جاء له؛ ولم أعلم أن الاستغفار هو الاستسقاء فما برحنا حتى نشأت سحابة وأظلتنا، فسقي الناس، وقلدتنا السماء قلدا، كل خمس عشرة ليلة، حتى رأيت الأرينة تأكلها صغار الإبل من وراء حقاق العرف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سنة ثلاثين و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الحسن الأسدي وهاشم بن محمد الخزاعي جميعا عن الرياشي عن الأصمعي عن عبد الله بن عمر العمري عن أبي وجزة السعدي عن أبيه، وذكر الحديث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 إبراهيم بن أيوب عن عبد الله بن مسلم بن قتيبة، واللفظ متقارب وزاد الرياش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 وج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قاق العرف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ات سنتين و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ابن قتيبة في خبره عل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أبو وجزة سنة ثلاثين وما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حد من شبب بعجوز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رجل الموكل بالصـبـا                                            فيم ابن سبعين المعمر من د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ام أنت مـوكـل بـقـديمة                                            أمست تجدد كاليماني الـج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ن الجلال كمالها ورسا بهـا                                            عقل وفاضلة وشـيمة س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نت بنائلها عليك وأنـتـمـا                                            غران في طلب الشباب الأغ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آن ترجو أن تثـيبـك نـائلا                                            هيهات نائلها مكان الفـرقـد روى صورة استسقاء عمر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الحرمي بن أبي العلاء والطوسي جميعا قالا حدثنا الزبير بن بكار قال حدثني محمد ابن الحسن المخزومي عن عبد الرحمن بن عبد الله عن أبيه عن أبي وجزة السع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سقى عمر بن الخطاب رضي الله تعالى عنه، فلما وقف على المنبر أخذ في الاستغف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يعمل في حاجته ثم قال في آخر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قد عجزت وما عندك أوسع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 بيد العباس رضي الله تعالى ع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عم نبيك، ونحن نتوسل إلي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عمر رضي الله تعالى عنه أن ينزل قلب رداءه، ثم نزل فتراءى الناس طرة في مغرب الشم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ما رأينا قبل قزعة سحاب أربع 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معنا الرعد، ثم انتشر، ثم اضطرب، فكان المطر يقلدنا قلدا في كل خمس عشرة ليلة، حتى رأيت الأرينة خارجة من حقاق العرفط تأكلها صغار الإب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بني الزبير وأكر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م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و وجزة السعدي وأبو زيد الأسلمي يريدان المدينة، وقد امتدح أبو وجزة آل الزبير، امتدح أبو زيد إبراهيم بن هشام المخزومي، فقال له أبو وج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أن أشاركك فيما أصيب من آل الزبير، وتشاركني فيما تصيب م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لرجائي في الأمير أعظم من رجائك في آ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ا المدينة، فأتى أبو زيد دار إبراهيم، فدخلها وأنشد الشعر وصاح وجلب، فقال إبراهيم ل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إلى هذا الأعرابي الجلف فاضربه وأخرجه، فأخرج وض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ى أبو وجيزة أصحابه فمدحهم وأنشدهم، فكتبوا له إلى مال لهم بالفرع أن يعطي منه ستين وسقا من التمر، فقال أبو وجزة يمدح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ت قلوصي رواحا وهي حامدة                                            آل الزبير ولم تعدل بهـم أحـ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ت بستين وسقا في حقيبتـهـا                                            ما حملت حملها الأدنى ولا الس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القرى لا كأقوام عهـدتـهـم                                            يقرون ضيفهم الملوية الـجـددا يعني السيا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 الأصف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أبي وج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ت بستين وسقا في حقيبتها أنها حملت ستين وسقا ولا تحمل ناقة ذلك ولا تطيقه ولا نصفه، وإنما عنى أنه انصرف عنهم وقد كتبوا له بستين سقا فركب ناقته والكتاب معه بذلك قد حملته في حقيبتها، فكأنها حاملة بالكتاب ستين وسقا، لا أنها أطاقت حم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ببيت معنى يسأل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عقوب بن السكيت فيما حكيناه من روايته التي ذكرها الأخفش لنا عن السكري في شعر أبي وجزة و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عمرو بن زيادة جواره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وجزة قد جاور مزينة، وانتجع بلادهم لصهره فيهم، فنزل على عمرو بن زياد بن سهيل بن مكدم بن عقيل بن عمرو بن مرة بن مازن بن عوف بن ثور بن هذمة بن لاطم بن عثمان، فأحسن عمرو جواره وأكرم مثواه، فقال أبو وجزة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دمنة بالنعف عاف صعيدها                                            تغير باقيها ومـح جـد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عدة من عام الهزيمة إذ بنـا                                            تصاف وإذ لما يرعنا صد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هي أما نفسهـا فـأريبـه                                            للهو، وأما عن صبا فتذ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يد ألباب الرجال بـدلـهـا                                            وشيمتها وحشية لا نص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اسقة الوسمي ساعة أسبلـت                                            تلألأ فيها البرق وابيض جيدها الباس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فضلت غيرها من الغمام وطالت عليه، قال الله تبارك و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خل باسق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كر تراني فـرقـدين بـقـفـرة                                            من الرمل أو فيحان لم يعس ع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و الندى عمر بـن آل مـكـدم                                            كثير عليات الأمـور جـل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بين مـسـروج وآل مـكـدم                                            وعمرو فتى عثمان طرا وس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يم إذا ما الجهل أفرط ذا النهـي                                            على أمره، حامي الحصاة شدي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ينحو فعل من كان قبـلـه                                            من آبائه يجني العـلا ويف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خليل قد وصلت وطـارق                                            وقربت من أدماء وار قص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كربة فرجت كـربة هـمـه                                            وقد ظل مستدا علـيه وصـيدهـا تزوج زينب بنت عرفطة وقال فيها رجزا فأجابته برجز مثله ك أخبرني عمي قال حدثني العنزي قال حدثنا محمد بن معاوية عن يعقوب بن سلام بن عبد الله ابن أبي مسرو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أبو وجزة السعدي زينب بنت عرفطة بن سهل بن مكدم المزنية فولدت له عبيدا وكانت قد عنست ، وكان أبو وجزة يبغضها، وإنما أقام عليها لشرفها، فقال لها ذات 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ى عبيدا وعبيد مقـنـع                                            من عرمس محزمها جلنف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ت عساس ما تكاد تشبـع                                            تجتلد الصحن وما إن تبض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 في الـدار ولا تـورع                                            كأنها فيهم شجـاع أقـرع فقالت زينب أم وجزة ت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ى عبيدا من شييخ ذي عـجـر                                            لا حسن الوجه ولا سـمـح ي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رب عس المذق في اليوم الخصر                                            كأنما يقذف فـي ذات الـس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اذف السيل من الشعب المضـر قال في ابنه عبيد رجزا فأجابه برجز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وجزة لابنه 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اكب العنس كمرداة العلم                                            أصلحك الله وأدنى ورح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نت أبلغت وأديت الكلـم                                            عنى عبيد بن يزيد لو ع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 الأقوام أن سينتـقـم                                            منك ومن أم تلقتـك و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يجازي السيئات من ظلم                                            أنذرتك الشدة من ليث أض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 أبي شبلين فرفار لحـم                                            فارجع إلى أمك تفرشك ون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عجوز رأسها مثـل الإرم                                            واطعم فإن الله رزاق الطعم فقال عبيد ل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ها أبا وجزة واقعد في الغنم                                            فسوف يكفيك غلام كالز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مر يرقل في نعـل خـذم                                            وفي قفاه لقمة من الل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ولهت ألافها غـير لـمـم                                            حتى تناهت في قفا جعد أحم هجاه أبو مزاحم وعيره بنسبه ف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مزاحم يهجو أبا وجزة ويعيره بنس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دعتك سليم عبدها فأجـبـتـهـا                                            وسعد، وما ندري لآيهما الع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أبو وجزة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رتموني أن دعتني أخاهم                                            سليم وأعطتني بأيمانها س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ت وسيطا في سليم معاقدا                                            لسعد، وسعد ما يحل لها عقد مدح عبد الله بن الحسن وإخوته فأكر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جعفر أحمد بن محمد بن نصر الضبعي إجازة قال حدثنا محمد بن مسعود الزرقي عن مسعود بن المفضل مولى آل حسن بن 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و وجزة السعدي على عبد الله بن الحسن وإخوته سويقة ، وقد أصابت قومه سنة مجدبة، فأنشده قوله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ي علي ابني رسول الله أفضل ما                                            أثني به أحد يومـا عـلـى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سيدين الكريمي كل منـصـرف                                            من والدين ومن صهر ومن 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ة بعضها من بعضها عمـرت                                            في أصل مجد رفيع السمك والع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بنى لهم من صالـح حـسـن                                            وحسن وعلي وابـتـنـوا لـ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رم الله ذاك الـبـيت تـكـرمة                                            تبقى وتخـلـد فـيه آخـر الأ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سدى والندى، ما في قناتـهـم                                            إذا تعوجـت الـعـيدان مـن أ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ذبون هـجـان أمـهـاتـهـم                                            إذا نسبن زلال البـارق الـ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فواطم مـاذا ثـم مـن كـرم                                            إلى العواتك مجد غير منـت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نتهي المجد إلا في بني حسـن                                            وما لهم دونه من دار ملـتـح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عبد الله بن الحسن وحسن وإبراهيم بمائة وخمسين دينارا وأوقروا له رواحله برا وتمرا، وكسوه ثوبين ثوب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ض له عبد الملك بن يزيد السعدي عطاء في الجند وندبه لحرب أبي حمزة فقال في ذلك رجز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الشيعي قال حدثنا عمر بن شنة قال حدثني أبو غسان والمدائني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بن يزيد بن محمد بن عطية السعدي كان قد ندب لقتال أبي حمزة الأزدي الشاري لما جاء إلى المدينة فغلب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يه مروان بن محمد بمال، ففرقه فيمن خف معه من قومه، فكان فيمن فرض له منهم أبو وجزة وابناه، فخرج معترضا للعسكر على فرس، وهو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أبي جـمـزة هـيد هـيد                                            جئناك بالعـادية الـصـن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بطل الـقـرم أبـي الـولـيد                                            فارس قيس نجدها المـع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خيل قيس والكماة الـصـيد                                            كالسيف قد سل من الغـم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ض هجان ماجـد الـجـدود                                            في الفرع من قيس وفي العم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عبد المـلـك الـحـمـيد                                            مالي من الطارف والـت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تنادى الخيل بـالـصـعـيد                                            كأنـه فـي جـنـن الـح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د مـدل عـز كـل سـ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ر ابن عطية في قومه، ولحقت به جيوش أهل الشام، فلقي أبا حمزة في اثني عشر ألفا، فقاتله يوما إلى الليل حتى أصاب صناديد عسكره، فنا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عطية، إن الله جل وعز قد جعل الليل سكنا، فاسكنوا حتى نسكن، فأبى وقاتلهم حتى قتلهم جمي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قطعا لابن عطية مداح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وجزة منقطعا إلى ابن عطية، يقوم بقوت عياله وكسوته ويعطيه ويفضل عليه، وكان أبو وجزة مداحا له، 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 الفؤاد إلى سعدى ولـم تـثـب                                            فيم الكثير من التحنان والـط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سعاد أرى من شيبه عـجـبـا                                            مهلا سعاد فما في الشيب من عجب غنى في هذين البيتين إسحاق خفيف ثقيل أول بالوسطى في مجراها من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تريني كساني الدهر شيبـتـه                                            فإن ما مر منه عنك لـم ي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سعدى على شيب ألم بـنـا                                            وقبل ذلك حين الرأس لم يش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ريقتها بعد الكرى اغتبـقـت                                            صوب الثريا بماء الكرم من حلب وهي قصيدة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دى قلاصا عناجيجا أضـربـهـا                                            نص الوجيف وتقحيم من الع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صدن سيد قـيس وابـن سـيدهـا                                            والفارس العد منها غير ذي الك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وأبـوه وابـنـه صـنـعـوا                                            له صنائع من مجد ومن ح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دحتهـم لـمـا رأيت لـهـم                                            فضلا على غيرهم من سائر الع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تثبني به لا يجزني أحـد                                            ومن يثب إذا ما أنت لم تثب والأبيات التي ذكرت فيها الغناء المذكور معه أمر أبي وجزة من قصيدة له مدح بها أيضا عبد الملك بن عطية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يختار من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هجـدوا ألـم خـيالـهـا                                            سرا، ألا بلمامه كـان الـمـن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قت بريا روضة مـن عـالـج                                            وسمية عذبت وبيتـهـا الـنـ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 شـيبة أي سـاعة مـطـرق                                            نبهتنا، أين المـدينة مـن بـد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متى أقض اللبـانة أجـتـهـد                                            عنق العتاق الناجيات على الوج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أزورك إن تـيسـر طـائري                                            وسلمت من ريب الحوادث والردى وفيها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أمدحن بني عطـية كـلـهـم                                            مدحا يوافي في المواسم والق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أكـرمـين أوائلا وأواخــرا                                            والأحلمين إذا تخولجت الح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انعين من الهضمية جارهـم                                            والجامعين الراقعين لما وه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عاطفين على الضريك بفضلهم                                            والسابقين إلى المكارم من سعى وهي قصيدة طويلة يمدح فيها بني عطية جميعا ويذكر وقعتهم بأبي حمزة الخارجي، ولا معنى للإطالة بذكر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ح عبد الله بن الحسن فغضب ابن الزبير فصالحه بشعر مدحه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مزيد بن أبي الأزهر قال حدثنا حماد بن إسحاق عن أبيه عن الهيثم بن 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وجزة السعدي منقطعا إلى آل الزبير، وكان عبد الله بن عروة بن الزبير خاصة يفضل عليه ويقوم بأمره، فبلغه أن أبا وجزة أتى عبد الله بن الحسن بن الحسن بن علي بن أبي طالب عليهم السلام، فمدحه فوصله، فاطرحه ابن عروة، وأمسك يده عنه، فسأل عن سبب غضبه فأخبره به الأصم بن أرطأة، فلم يزل أبو وجزة يمدح آل الزبير، ولا يرجع له عبد الله بن عروة إلى ما كان عليه ولا يرضى عنه حتى 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ل الـزبـير بـنـو حــرة                                            مروا بالسيوف صدورا خناف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 الجرد عنهـم وأيامـهـا                                            إذا امتعطوا المرهفات الخفافا امتعط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وا، ومنه ذئب أمعط، منسل من شع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وتون والقتـل داء لـهـم                                            ويصلون يوم السياف السياف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فرج القتل عن عيصهـم                                            أبى ذلك العيص إلا التفاف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طاعيم تحمـد أبـياتـهـم                                            إذا قنع الشاهقات الطخا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جبن من صافر كلبـهـم                                            إذا قرعته حصاة أضـافـا فلما أنشد ابن عروة هذه الأبيات رضى عنه وعاد له إلى ما كان عل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 من المائة المختا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أسير المالكية مطـلـق                                            فقد كاد لو لم يعفه الله يغ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هو مقتول، ففي القتل راحة                                            ولا منعم يوما عليه فمعـتـق الشعر لعقيل بن علفة البيت الأول منه، والثاني لشبيب بن البرصاء، والغناء لأحمد بن المكي، خفيف ثقيل بالوسطى من كتابه، وفيه لدقاق رمل بالوسطى من كتاب عمرو بن بانة، و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ا أم عمرو فيم أضحى أسيرها                                            يفادى الأسارى حوله وهو موثق وبعده البيت الثاني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هو مقتول ففي القتل راحة                                            ولا منعم يوما عليه فمعـتـق والبيتان على هذه الرواية لشبيب بن البرص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قيل بن علف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يل بن علفة بن الحارث بن معاوية بن ضباب بن جابر يربوع بن غيظ بن مرة بن سعد بن ذبيان بن بغيض بن الريث بن سعد بن قيس بن عيلان بن مضر، ويكنى أبا العملس وأبا الجرب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عقيل بن علفة العوراء، وهي عمرة بنت الحارث بن عوف بن أبي حارثة بن مرة بن نشبة بن غيظ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ا زينب بنت حصن بن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ول خالد بن كلثوم و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مرة العوراء أم عقيل بن علفة والبرصاء أم شبيب ابن البرصاء أختين، وهما ابنتا الحارث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البرصاء قرصافة، أمها بنت نجبة ابن ربيعة بن رياح بن مالك بن شمخ</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عتد بنسبه وكانت قريش ترغب في مصاهر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قيل شاعر مجيد مقل، من شعراء الدولة الأ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عرج جافيا شديد الهوج والعجرفية والبذخ بنسبه في بني مرة، لا يرى أن له كف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في بيت شرف في قومه من كلا طر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قريش ترغب في مصاه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إليه خلفاؤها وأشرافها، منهم يزيد ابن عبد الملك، تزوج ابنته الجرباء، وكانت قبله عند ابن عم لعقيل يقال له مطيع بن قطعة ابن الحارث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ولدت ليزيد بنيا در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زوج بنته عمرة سلمة بن عبد الله بن المغيرة، فولدت له يعقوب بن سلمة، وكان من أشراف قريش وجود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زوج أم عمرو بنته ثلاثة نفر من بني الحكم بن أبي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والحارث وخال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إليه والي المدينة إحدى بناته فأنكر عليه فضرب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النحوي قال حدثنا أحمد بن يحيى ثعلب عن ابن الأعرابي ع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ه عقيل بن علفة على عثمان بن حيان وهو يومئذ على المدينة، فقال له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ني ابن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كرة من إبلي ت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مجنون 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ق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ني ابن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إن كنت عنيت بكرة من إ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 فوجئت عن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بني غيظ الرجال فأصبحت                                            بنو مالك غيظا وصرنا كما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ى الله دهرا ذعذع المال كله                                            وسود أشباه الإماء العـوارك خطب إليه رجل من بني سلامان فكتفه وألقاه في قرية الن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قيل ابن علفة جار من بني سلامان بن سعد، فخطب إليه ابنته، فغضب عقيل، وأخذ السلاماني فكتفه ، ودهن استه بشحم، وألقاه في قرية النمل، فأكلن خصييه حتى ورم جسده، ثم ح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طب إلي عبد الملك فأرده، وتجترئ أنت ع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جدبت مراعي بني مرة، فانتجع عقيل أرض جذام وقربهم ع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ي هني مثل البعرة، فخطب إلي ابنتي أم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ى أكمة قريبة من الحي، فجعلت أنبح كما ينبح الكلب، ثم تحملت وخرجت، فاتبعني جمع من حن بطن من عذر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إن شئت حبسناك، وإن شئت حدرناك وبعيرة من رأس الجبل، فإن سبقتها خلينا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وا بعيرة فسبقتها، فخلوا سبيلي،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معتم بهذا من أح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نا أن نضع منك حيث رغبت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هزئت حن بنا وتلاعـبـت                                            وما لعبت حن بذي حسب قب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دا بني حن تسيحوا وتأمنـوا                                            وتنتشر الأنعام في بلد سهـل والله لأموتن قبل أن أضع كرائمي إلا في الأكف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إلى الشام مع أولاده ثم عادوا منها فقال شعرا أجازه ابنه وابنته فرمى ابنه بسهم فعق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ا محمد بن الضحاك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بخط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قيل بن علفة واب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فة وجثامة، وابنته الجرباء حتى أتوا بنتا له ناكحا في بني مروان بالشام فآم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م قفلوا بها حتى كانوا ببعض الطريق، فقال عقيل بن عل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ت وطرا من دير سعد وطالما                                            على عرض ناطحنه بالجم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بطت أرضا يموت غرابهـا                                            بها عطشا أعطينهم بالـخـزائ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ذ يا علفة، فقال عل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ن بالموماة يحملن فتـية                                            نشاوى عن الإدلاج ميل العم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لم غـادرنـه بـتـنـوفة                                            تذارعن بالأيدي لآخر طاسـم ثم قال أنفذي يا جربا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آ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كرى سقاهم صـرخـدية                                            عقارا تمشي في المطا والقوائ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تها ورب الكعبة لولا الأمان لضربت بالسيف تحت قرطك، أما وجدت من الكلام غير هذا فقال جث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أساءت إنما أجاز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غيري و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اه عقيل بسهم فأصاب ساقه وأنفذ السهم ساقه والرحل، ثم شد على الجرباء فعقر ناقتها ثم حملها على ناقة جثامه وتركه عقيرا مع ناقة الجر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تسبني بنو مرة ما ذقت الحي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متوجها إلى أه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خبرت أهلك بشأن جثامة، أو قلت لهم إنه أصابه غير الطاعون لأقتل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وا على أهل أبير وهم بنو القين ندم عقيل على فعله بجثامة،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 جزور انكس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زموا أثر هذه الراحلة حتى تجدوا الجزور، فخرج القوم حتى انتهوا إلى جثامة فوجدوه قد أنزفه الدم، فاحتملوه وتقسموا الجزور، وأنزلوه عليهم، وعالجوه حتى برأ، وألحقوه ب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هذا الخبر من كتاب أبي عبد الله اليزيدي بخطه ولم أجده ذكر سماعه إياه من أ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ئ على علي بن محمد المدائني عن الطرماح بن خليل بن أبرد، فذكر مثل ما ذكره الزبير من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قوم احتملوا جثامة ليلحقوه بقومه؛ حتى إذا كانوا قريبا منهم تغنى جث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عذر لاهينا ويلحين في الصبا                                            وما هن والفتيان إلا شقـائق ف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أفلت من الجراحة التي جرحك أبوك آنفا، وقد عاودت ما يكرهه، فأمسك عن هذا ونحوه إذا لقيته لا يلحقك منه شر و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خطرة خطرت، والراكب إذا سار تغن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ه القولنج فنعتت له الحقنة فأبى فقال ابنه شعر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أحمد بن سعيد الدمشقي قال حدثنا الزبير بن بكار قال حدثني عبد الله بن إبراهي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قيل بن علفة المدينة فنزل على ابن بنته يعقوب بن سلمة المخزومي، فمرض وأصابه القولنج ، فنعتت له الحقنة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بنه عليه فبلغه ذ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سرني واللـه وقـاك شـرهـا                                            نجاؤك منها حين جـاء يق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خـزية ألا تـزال مـجـبـيا                                            على شكوة توكى وفي استك عودها شد على ابنه علفة بالسيف فحاد عنه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يد الله بن محمد الرازي قال حدثنا أحمد بن الحارث الخراز قال حدثنا علي بن محمد عن زيد بن عياش التغلبي والربيع بن ثم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عقيل بن علفة على أفراس له عند بيوته فأطلقها ثم رجع، فإذا بنوه مع بناته وأمهم مجتمعون، فشد على عملس فحاد عنه، وتغنى علف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ي يابنة المري أسألك مـا الـذي                                            تريدين فيما كنت منيتـنـا 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خبرك إن لم تنجزي الوعـد أنـنـا                                            ذوا خلة لم يبق بينهـمـا و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ئت كان الصرم ما هبت الصبا                                            وإن شئت لا يفنى التكارم والبـذل فقال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لخناء ، متى منتك نفسك هذا وشد عليه بالسيف وكان عملس أخاه لأمه فحال بينه وبينه، فشد على عملس بالسيف وترك علفة لا يلتفت إليه ، فرماه بسهم، فأصاب ركبته؛ فسقط عقلي وجعل يتمعك في دم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ني سربلونـي بـالـدم                                            من يلق أبطال الرجال يك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ن يكـن ذا أود يقـوم                                            شنشنة أعرفها من أخـزم 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نشنة أعرفها من أخزم، مثل ض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 كان لرجل من العرب، وكان منجبا، فضرب في إبل رجل آخر ولم يعلم صاحبه فرأى بعد ذلك من نسله جم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نشنة أعرفها من أخز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ه عمر بن عبد العزيز في شأن بناته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ي سليمان المدائني قال حدثني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لعقيل بن عل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خرج إلى أقاصي البلاد وتدع بناتك في الصحراء لا كالئ لهن، والناس ينسبونك إلى الغيرة، وتأبى أن تزوجهن إلا الأك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عين عليهن بخلتين تكلآنهن، وأستغني عن سو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ري والجو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ه ابنه عملس فأصاب ركبته، فغضب وخرج إلى الشام،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محمد بن العباس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مى عملس بن عقيل أباه فأصاب ركبته غضب وأقسم ألا يساكن بنيه، فاحتمل وخرج إلى الشام، فلما استوى على ناقته المسماة بأطلال بكت ابنته جرباء وحنت ناقته،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يا أطلال حنـت وشـاقـهـا                                            تفرقنا يوم الحبيب علـى ظ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بل من جـربـاء دمـع كـأنـه                                            جمان أضاع السلك أجرته في س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ي يوم أغذو عـمـلـسـا                                            لكالمتربي حتـفـه وهـو ل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سقيه غـبـوقـي وإنـنـي                                            لغرثان منهوك الذراعين والنـحـر خرج ابنه علفة إلى الشام أيضا وكتب إلى أب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علفة أيضا، فافتؤض بالشام وكتب إلى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ا عني عـقـيلا رسـالة                                            فإنك من حرب عـلـي 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ذكـر الأيام إذ أنـت واحـد                                            وإذ كل ذي قربى إلـيك ذ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لا يقيك الناس شيئا تخـافـه                                            بأنفسـهـم إلا الـذين تـض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ول شأو الأبعـدين ولـم يقـم                                            لشـأوك بـين الأقـربـين أ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إذا عضت بك الحرب عضة                                            فإنك معطوف عـلـيك رح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إذا آنست أمـنـا ورخـوة                                            فإنك للقـربـى ألـد ظـلـوم فلما سمع عقيل هذه الأبيات رضي عنه، وبعث إليه فقدم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 عمر بن عبد العزيز ابن أخته فعاتب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الرياشي عن محمد بن سلام قال حدثني ابن جع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 عمر بن عبد العزيز رجلا من قريش، أمه أخت عقيل بن علف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أشبهت خالك في الج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عقيلا فجاء حتى دخل على عم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 لابن عمك شيئا تعيره به إلا خؤولتي فقبح الله شركما خ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صخير بن أبي جهم العدوي وأمه قر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ين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ح الله شركما خالا وأنا معكما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أ شيئا من القرآن فأخطأ فاعترض عليه عمر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أعرابي جلف جاف، أما لو كنت تقدمت إليك لأد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راك تقرأ من كتاب الله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إني لأقر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زلزلت الأرض زلزالها    حتى بلغ إلى آخرها فقرأ فمن يعمل مثقال ذرة شرا يره ومن يعمل مثقال ذرة خيرا يره،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 إنك لا تحسن أن ت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م أ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أن الله جل وعز قدم الخير وأنك قدمت 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ا بطن هرشى أو قفاها فإنه                                            كلا جانبي هرشى لهن طريق فجعل القوم يضحكون من عجرف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هذا الخبر علي بن محمد المدائني، فذكر أنه كان بين عمر بن عبد العزيز وبين يعقوب بن سلمة وأخيه عبد الله كلام، فأغلظ يعقوب لعمر في الكلام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إنك ابن أعرابية ج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قيل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شر الثلاثة، مني ومنك ومنه فغضب عمر، فقال له صخير بن أبي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والله أيها الأمير شر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اك لو سألته عن آية من كتاب الله ما قرأ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إني لقارئ لآية وآيات ف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رأ، ف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بعثنا نوحا إلى قومه،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علمتك أنك لا ت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كذا قا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أرسلنا نوح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فرق بين أرسلنا وبعث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ا أنف هرشى أو قفاها فإنه                                            كلا جانبي هرشى لهن طريق دخل المسجد بخفين غليظين وجعل يضرب بهما فضحك الناس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يد الله بن أحمد الرازي قال حدثنا أحمد بن الحارث الخراز قال حدثني علي بن محمد المدائني عن عبد الله بن أسلم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قيل بن علفة المدينة، فدخل المسجد وعليه خفان غليظان، فجعل يضرب برجليه، فضحكوا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ضحك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 بن الحكم وكانت ابنة عقيل ت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ضحكون من خفيك وضربك برجليك وشدة جفائ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يضحكون من إمارتك؛ فإنها أعجب من خ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حيى يضح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يحيى بن الحكم أمير المدينة وزواج ا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ا عبد الرحمن ابن أخي الأصمعي قال حدثني عمي عن عبد الله بن مصعب قاضي المدين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عقيل بن علفة على يحيى بن الحكم، وهو يومئذ أمير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ح ابن خالي يعني ابن أوفى فلانة ابن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خالك ليرضى مني بدون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أكف عنه سنن الخيل إذا غشيت سوا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حيى لحرسيين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اه، فأخرجاه، فلما 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داه إلي، فأعاداه، فقال ع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لك تكرني إكرار الناض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ي لأكرك أعرج جاف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جبت إذ رأت رأسي تجلـلـه                                            من الروائع شيب ليس من ك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ديم تولى بـعـد جـدتـه                                            والجفن يخلق فيه الصارم الذكر 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صيدتك هذه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نتهيت إلا إلى 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ك لتقول فتقص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كفي من القلادة ما أحاط بالر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كحني أنا إحدى بن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ملأنك مالا وش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شرف فقد حملت ركائبي منه ما أطاقت، وكلفتها تجشم ما لم تطق، ولكن عليك بهذا المال فإن فيه صلاح الأيم ورضا ا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وجه ثم خرج فهداها إليه، فلما قدمت عليه بعث إليها يحيى مولاة له لتنظر إليها، فجاءتها فجعلت تغمز عض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يدها، فدقت أن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إلى يحيى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ني إلى أعرابية مجنونة صنعت بي ما ترى فنهض إليها يحيى،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أن بعثت إلي أمة تنظر إلي ما أردت بما فعلت إلا أن يكون نظرك إلي قبل كل ناظر، فإن رأيت حسنا كنت قد سبقت إلى بهجته، وإن رأيت قبيحا كنت أحق من ست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بقولها وحظيت عن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مدائني هذا الخبر مثله، إلا أنه 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 ما تراه حسنا كنت أول من رآه، وإن كان قبيحا كنت أول من وار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اج يزيد بن عبد الملك من ابنته الجر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دريد قال حدثنا عبد الرحمن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يزيد بن عبد الملك إلى عقيل بن علفة ابنته الجرباء، فقال له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زوجتكها، على أن لا يزفها إليك إعلاجك ؛ أكون أنا الذي أجيء بها إل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ومكثوا ما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الحاجب على يز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باب أعرابي على بعير، معه امرأة في هود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والله عق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بها حتى أناخ بعيرها على بابه، ثم أخذ بيدها فأذعنت، فدخل بها على الخليف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تما ودن بينكما، فبارك الله لكما، وإن كرهت شيئا فضع يدها في يدي كما وضعت يدها في يدك ثم برئت ذ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ت الجرباء بغلام ففرح به يزيد ونحله وأعط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ت ابنته وامتناعه عن أخذ ميراث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ت الصبي، فورثت أمه منه الثلث، ثم ماتت فورثها زوجها وأبوها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ك وابنتك هلكا، وقد حسبت ميراثك منهما فوجدته عشرة آلاف دينار، فهلم فاقب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صيبتي بابني وابنتي تشغلني عن المال وطلبه، فلا حاجة لي في ميراثهما، وقد رأيت عندك فرسا سبقت عليه الناس، فأعطينه أجعله فحلا لخ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ى أن يأخذ المال، فبعث إليه يزيد بالفر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رجل من قريش بالرفاء والبنين فأنكر علي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يد الله بن محمد قال حدثنا الخراز عن المدائني عن إسحاق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جلا من قريش يقول له عقيل بن عل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رفاء والبنين والطائر المحم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علفة؛ إنه يكره أن يقا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ما تريد إلى ما أحدث إن هذا قول أخوالك في الجاهلية إلى اليوم لا يعرفون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الزه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قيلا كان من أجه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قال لإسحاق بن يحيى بن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ول أخوالك، لأن أم يحيى بن طلحة مر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إليه رجل كثير المال مغموز في نسبه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 وحدثني علي بن بشر الجشمي قال قال الرم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إلى عقيل رجل من بني مرة كثير المال، يغمز في نس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زوجت من أجل ماله                                            هجينا لقد حبت إلي الـدرا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كح عبدا بعد يحـيى وخـالـد                                            أولئك أكفاني الرجال الأك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ي أن أرضى الدنية أننـي                                            أمد عنانا لم تخنـه الـشـكـائم خطب إليه رجل من بني مرة فطعن ناقته بالرمح فصر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محمد بن العباس اليزيدي بخطه يأثره عن خالد بن كلثوم بغير إسناد متصل بينه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رجلا من بني مرة يقال له داود أقبل على ناقة له، فخطب إلى عقيل بن علفة بعض بناته، فنظر إليه عقيل وإن السيف لا يناله فطعن ناقته بالرمح فسقطت وصرعته، وشد عليه عقيل فهرب، وثار عقيل إلى ناقته فنحرها، وأطعمها قوم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قل يا صاحب القـلـوص                                            داود الساج وذا الـقـمـ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عليه الأرض حيص بيص                                            حتى يلف عيصه بـعـيص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بالشبان ذا تقـمـيص فقال داود فيه من 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ه فتى جعل الحـلال بـبـيتـه                                            حراما ويقري الضيف عضبا مهندا فرت منه زوجته الأنمارية فردها إليه عامل ف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 حدثني جوشن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زوج عقيل بن علفة زوجته الأنمارية وقد كبر فرت منه، فلقيها جح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قتال بن يربوع، فحملها إلى عامل فدك، وأصبح عقيل معها، فقال الأمير ل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ذه تستعدي عليك يا أبا الجر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ذكري، وذهب ذفري ، وتغايب نف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ها، فأخذها وانصرف، فولدت له بعد ذلك علفة الأصغ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يحرض بني سهم على بني جوش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شبت الحرب بين بني جوشن وبين بني سهم بن مرة رهط عقيل بن علفة المري، وهو من بني غيظ بن مرة بن سهم بن مرة إخوتهم فاقتتلوا في أمر يهودي خمار كان جارا لهم، فقتلته بنو جوشن من غطفان، وكانوا متقاربي المنازل وكان عقيل بن علفة بالشام غائبا عنها، فكتب إلى بني سهم يحرض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هـلـكـت ولـم آتـكـم                                            فأبلغ أماثـل سـهـم رس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تي سامـكـم قـومـكـم                                            لقد جعلوها علـيكـم عـد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ان الحياة وضيم المـمـات                                            وكلا أراه طـعـامـا وب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يكن غير أحـداهـمـا                                            فسيروا إلى الموت سيرا جم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ـقـعـدوا وبـكـم مـنة                                            كفى بالحوادث للمـرء غـو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ردت الأبيات عليهم تكفل بالحرب الحصين بن الحمام المري أحد بني س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 كتب وبي نوة، خاطب أماثل سهم وأنا من أماث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لى في تلك الحروب بلاء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صين بن الحمام في ذلك من قصيدة طويل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أن من القتلى ومن قصد القنا                                            خبارا فما ينهض إلا تقح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ن فتيان كساهم مـحـرق                                            وكان إذا يكسو أجاد وأك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ائح بصرى أخلصتها قيونها                                            ومطردا من نسج داود محك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خرت أستبقي الحياة فلم أجـد                                            لنفسي حياة مثل أن أتقـدمـا نهب بنو جعفر إبلا لجاره فردها إليه وقال شعر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 قال جراح بن عصام بن بج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ت بنو جعفر بن كلاب على جار لعقيل فأطردت إبله وضربوه، فغدا عقيل على جار لهم فضربه، وأخذ إبله فأطردها، فلم يردها حتى ردوا إبل جار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شرق الكلبي فيكـم بـريقـه                                            بني جعفر يعجل لجاركم الق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حسبوا الإسلام غير بعـدكـم                                            رماح مواليكم فذاك بكم 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جعفر إن ترجعوا الحرب بيننا                                            ندنكم كما كنا ندينـكـم 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أتم بجاري فانثنيت بـجـاركـم                                            وما منهما إلا له عندنـا حـبـل أسره بنو سلامان وأطلقه بنو ال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مدائني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قيلا كان وحده في إبله، فمر به ناس من بني سلامان فأسروه، ومروا به في طريقه على ناس من بني القين، فانتزعوه منهم، وخلوا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قي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 هذيم إن سـعـدا أبـاكـم                                            أبى لا يوافي غاية القين من ك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 هذيم والركـاب مـنـاخة                                            فقيل تأخر يا هذيم على الع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هذيم إن في العجب مركبي                                            ومركب آبائي وفي عجبها حس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عد هذيم هم عذرة وسلامان والحارث وض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ابنه علفة بالشام ف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أبو مسلم عن المدائني عن عبد الله الحميد بن أيوب بن محمد بن ع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لفة بن عقيل الأكبر بالشام، فنعاه مضرس بن سوادة لعقيل بأرض الجناب، فلم يصدق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ح الآله ولا أقبـح غـيره                                            ثفر الحمار مضرس بن سو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عى امرأ لم يعل أمك مثله                                            كالسيف بين خضارم أنجاد ثم تحقق الخبر بعد ذلك، فقال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جاءت قوافل خبـرت                                            بأمر من الدنيا عـلـي ثـق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ألا تبكي لمصرع فـارس                                            نعته جنود الشام غـير ضـئ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سمت ألا أبكي على هلك هالك                                            أصاب سبيل الله خـير سـب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منايا تبتغي فـي خـيارنـا                                            لها نسبا أو تـهـتـدي بـد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ل المنايا حيث شاءت فإنـهـا                                            محللة بعد الفتى ابـن عـق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كان مولاه يحـل بـربـوة                                            محل الموالي بعده بـمـسـيل حطم رجل من بني صرمة بيوته فأقبل ابنه عملس من الشام فانتقم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حسن بن دريد قال حدثنا أبو حاتم عن أبي عب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قيل بن علفة قد أطرد بنيه، فتفرقوا في البلاد وبقي وح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 رجلا من بني صرمة، يقال له بجيل وكان كثير المال والماشية حطم بيوت عقيل بماشيته، ولم يكن قبل ذلك أحد يقرب من بيوت عقيل إلا لقي ش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دت صافنة أمة له الماشية، فضربها بجيل بعصا كانت معه فشج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إليه عقيل وحده وقد هرم يومئذ وكبرت سنه فزجره فضربه بجيل بعصاه، واحتقره، فجعل عقيل يص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لفة، يا عملس، يا فلان، يا فلان، بأسماء أولاده مستغيثا بهم، وهو يحسبهم لهرمه أنهم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أرطأة بن س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لت بنيك الضب حـتـى                                            وجدت مرارة الكلأ الوب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كان الألى غابوا شهودا                                            منعت فناء بيتك من بجيل وبلغ خبر عقيل ابنه العملس وهو بالشام، فأقبل إلى أبيه حتى نزل إليه، ثم عمد إلى بجيل فضربه ضربا مبرحا، وعقر عدة من إبله وأوثقه بحبل، وجاء به يقوده حتى ألقاه بين يدي أبيه، ثم ركب راحلته، وعاد من وقته إلى الشام، لم يطعم لأبيه طعاما، ولم يشرب شراب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ر ابنه المقشعر مع أعرابي نز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ا الكراني قال حدثنا ابن عائش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زل أعرابي على المقشعر بن عقيل بن علفة المري فشربا حتى سكرا وناما، فانتبه الأعرابي مروعا في الليل وهو يهذي، فقال له المقت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لك الموت يقبض رو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ثب ابن عقي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ولا كرامة ولا نعمة عين له</w:t>
      </w:r>
      <w:r>
        <w:rPr>
          <w:rFonts w:ascii="MS Sans Serif" w:hAnsi="MS Sans Serif" w:cs="MS Sans Serif"/>
          <w:color w:val="FF0000"/>
          <w:sz w:val="17"/>
          <w:sz w:val="17"/>
          <w:rtl w:val="true"/>
        </w:rPr>
        <w:t xml:space="preserve"> أيقبض روحك وأنت ضيفي وجار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م وأمي طال والله ما منعتم الضيم، وتلفف ونا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ت أخبار عقيل ولله الحمد والمنة</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مضت أخبار عقيل فيما تقدم من الكتاب، ونذكرها هنا أخبار شبيب بن البرصاء ونسبه، لأن المغنين خلطوا بعض شعر ببعض شعر عقيل في الغناء الماضي ذكره، ونعيد ها هنا من الغناء ما شعره لشبيب خاصة و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 من المائة المختا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ا أم عمرو فيم أضحى أسيرها                                            تفادى الأسارى حوله وهو موث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هو مقتول ففي القتـل راحة                                            ولا منعم يوما عليه فمطـلـق ويرو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هو ممنون عليه فمطلق الشعر لشبيب بن البرصاء، والغناء لدقاق جارية يحيى بن الربي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مل بالوسطى ع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فيه رملا آخر لطويس</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شبيب بن البرصاء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شبيب بن يزيد بن جمرة، وقيل جبرة بن عوف بن أبي حارثة بن مرة بن نشبة بن غيظ ابن مرة بن سعد بن ذ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رصاء أمه، واسمها قرصافة بنت الحارث بن عوف بن أبي حارثة، وهو ابن خالة عقيل بن علفة، وأم عقيل عمرة بنت حارثة بن عوف، ولقبت قرصافة البرصاء لبياضها، لا لأنها كان بها برص</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ى عقيل بن عل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بيب شاعر فصيح إسلامي من شعراء الدولة الموية، بدوي لم يحضر إلا وافدا أو منتج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هاجي عقيل بن علفة ويعاديه لشراسة كانت في عقيل وشر عظ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اهما كان شريفا سيدا في قومه، في بيت شرفهم وسؤد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بيب أعور، أصاب عينه رجل من طيء في حرب كانت بي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ى أرطأة بن س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حسن بن دريد قال حدثنا أبو حاتم السجستان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رطأة بن سهية على عبد الملك بن مروان وكان قد هاجى شبيب بن البرصاء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كان خيرا من أبيك ولم يزل                                            جنيبا لآبائي وأنـت جـنـيب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ثم أنشده البيت الآخر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خيرا منك مذ عض كارها                                            برأسك عادي الـنـجـاد ركـوب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رطأة أفضل من شبيب نفسا، وكان شبيب أفضل من أرطأة بيت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ره عقيل بن علفة فقال شعرا 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ا الحزنبل عن عمرو بن أبي عمرو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ر عقيل بن علفة شبيب بن البرصاء فقال شبيب يهجوه، ويعير برجل من طيء كان يأتي أمه عمرة بنت الحارث يقال له حيان، ويهجو غيظ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نا بفرع قد علمـتـم دعـامة                                            ورابية تنشق عنها سـي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ت سعد بن ذبيان أنـنـا                                            رحاها الذي تأوي إليها وجو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نسسكم في الأمور ولم نكن                                            لحرب عوان لاقح من يئو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م بأهدى في البلاد من التـي                                            تردد حيرى حين غاب دل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 جل يربوع عقيلا لحـادث                                            من الأمر فاستخفى وأعيا عقي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أجبت عـشـيرة                                            لطارق ليل حين جاء رسو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ئن لنا من ربوة لا تنـالـهـا                                            مراقيك أو جرثومة لا تطو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ت بأيام لغيرك فـخـرهـا                                            وغرتها معروفة وحج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ناس هابوا سوءة عمدت لها                                            بنو جابر شبانها وكـه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ا بني سعد صبحت بـغـارة                                            مسومة قد طار عنها نسي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درك وترا عـنـد الأم واتـر                                            وتدرك قتلى لم تتمم عقولـهـا افتخر عليه عقيل بمصاهرته للملوك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قيل بن علفة وشبيب بن البرصاء عند يحيى بن الحكم فتكلما في بعض الأمر، فاستطال عقيل على شبيب بالصهر الذي بينه وبين بني مروان وكان زوج ثلاثا من بناته فيهم، فقال شبيب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أبا الجربـاء عـنـي                                            بآيات التباغض والتـق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ذكر أباك العبد وافـخـر                                            بأم لست مكرمـهـا وخ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ها مهرة لقحت بـبـغـل                                            فكان جنينها شر الـبـغ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طارت نفوسهم شعـاعـا                                            حمين المحصنات لدى الحج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طعن تعثر الأبطـال مـنـه                                            وصرب حيث تقتنص العو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ى لـي أن آبـائي كـرام                                            بنوا لي فوق أشراف ط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وت المجد ثم نموت منـهـا                                            إلى علياء مشرقة الـقـذ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ل حجارة الرامين عنـهـا                                            وتقصر دونها نبل النـض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لحفاث شر الـنـاس حـيا                                            وأعناق الأيور بنـي قـ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 مساميا لتنـال مـجـدا                                            فقد أصبحت منهم في سفـال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قتال إخوة بني يربوع رهط عقيل بن علفة وهم قوم فيهم جفاء،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رجل منهم فلفه أخوه في عباءة له، وقال أحدهما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ح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تحمل الق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د إلى حبل فشد طرفه في عنقه وطرفه في ركبتيه وحمله على ظهره كما تحمل القربة، فلما صار به إلى الموضع الذي يريد دفنه فيه حفر له حفيرة، وألقاه فيها، وهال عليه التراب حتى وا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ناه ، أنسيت الحبل في عنق أخي ورجليه، وسيبقى مكتوفا إ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يا هناه، فإن يرد الله به خيره يح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بنت يزيد بن هاشم فرده ثم قبله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شبيب بن البرصاء إلى يزيد بن هاشم بن حرملة المري ثم الصرمي ابن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صغيرة، فقال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ك تبغي أن تردني، 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ذاك، ولكن أنظرني هذا العام، فإذا انصرم فعلي أن أزو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ل شبيب من عنده مغضبا، فلما مضى قال ليزيد بعض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فلحت خطب إليك شبيب سيد قومك فردد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ص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صغيرة فستكبر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قد زوجتك، فإني أكره أن ترجع إلى أهلك وقد رددتك، فأبى شبيب أن يرجع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شرفت يوم عنـيزة                                            على رغبة لو شد نفسي مر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ضعف الأمر ألا تـمـره                                            ولا خير في ذي مرة لا يغ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ين أدبار الأمور إذا مـضـت                                            وتقبل أشباها عليك صـدور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ي النفوس الشيء لا تستطيعه                                            وتخشى من الأشياء ما لا يض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ا يكفي النفوس إذا اتـقـت                                            تقى الله ما حاذرت فـيج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خير في العيدان إلا صلابهـا                                            ولا ناهضات الطير إلا صق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تنبح يدعو وقـد حـال دونـه                                            من الليل سجفا ظلمة وست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 له ناري فلما اهتدى لـهـا                                            زجرت كلابي أن يهر عق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ت وقد أسرى من الليل عقـبة                                            بليلة صدق غاب عنها شر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أضـياف أن قـراهـم                                            شواء المتالي عندنـا وقـد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فتخرت سعد بن ذبيان لم يجـد                                            سوى ما بيننا ما يعد فخ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تراك الضـغـينة قـد بـدا                                            ثراها من المولى فلا أستث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افة أن تجنى عـلـي وإنـمـا                                            يهيج كبيرات الأمور صغ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يلت العوراء وليت سمعـهـا                                            سواي ولم أسمع بها ما دب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جة نفس قد بلـغـت وحـاجة                                            تركت إذا ما النفس شح ضم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اء وصبرا في المواطن إنـنـي                                            حي لدى أمثال تلك سـت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بس في الحق الكريمة إنـمـا                                            يقوم بحق النائبات صـب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بي بها الحي الذي لا تهـمـه                                            وأحساب أموات تعد قـب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ـا نـور قـوم وإنـمـا                                            يبين في الظلماء للناس نـورهـا تمثل محمد بن مروان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قال حدثنا الحسن بن عليل العنزي قال حدثني محمد بن عبد الله بن آدم بن جشم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ين بني كلب وقوم من قيس ديات، فمشى القوم إلى أبناء أخواتهم من بني أمية يستعينون بهم في الحمالة ، فحملها محمد بن مروان كلها عن الفريقين، ثم تمثل بقول شبيب ابن البرص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وقفت النفس عن حاجاتـهـا                                            والنفس حاضرة الشعاع تط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رمت في الحسب الرفيع غرامة                                            يعيا بها الحصر الشحيح ويظ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فتى حـر لـقـدري عـارف                                            أعطي به وعليه مـمـا أمـنـع نزل هو وأرطأة بن زفر وعويف القوافي على رجل من أشجع فلم يكرم ضيافتهم ف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محمد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رم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شبيب بن البرصاء وأرطأة بن زفر وعويف القوافي برجل من أشجع كثير المال يسمى علقمة، فأتاهم بشربة لبن ممذوقة ولم يذبح لهم، فلما رأوا ذلك منه قاموا إلى رواحلهم فركبوها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حتى نهجو هذا ال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في حدثان الدهر أم في قـديمـه                                            تعلمت ألا تقري الضيف علق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رط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ثنا طـويلا ثـم جـاء بـمـذقة                                            كماء السلا في جانب القعب أثلما وقال عو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ينا أنه شر مـنـزل                                            رمينا بهن الليل حتى تخرما عاد من سفر فعلم بموت جماعة من بني عمه فرث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عن القذاح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ب شبيب بن البرصاء عن أهله غيبة، ثم عاد بعد مدة، وقد مات جماعة من بني عمه، فقال شبيب يرث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رم الدهر إخواني وغادرني                                            كما يغادر ثور الطارد الفـ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باق قليلا ثم تـابـعـهـم                                            ووارد منهل القوم الذي وردوا هاجى رجلا من غني فأعانه أرطأة بن سهية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جى شبيب بن البرصاء رجلا من غني، أو قال من باهلة، فأعانه أرطأة ابن سهية على شبيب، فقال ش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ت سهية أوضعت                                            بأرطأة في ركب الخيانة والغ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ان بالطرف العتيق فيشترى                                            لفحلته، ولا الجـواد إذا يج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صر مني معشرا لست منـهـم                                            وغيرك أولى بالحياطة والنصر    وي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نت أولى بالحياطة، وهو أج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دى عليه رهط أرطاة عثمان بن حيان لهجائه إياهم فهدده ابن حيان بقطع لسان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دى رهط أرطاة بن سهية على شبيب بن البرصاء إلى عثمان بن حيان المري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منا بالهجاء ويشتم أعراضنا، فأمر بإشخاصه إليه فأشخص، ودخل إلى عثمان وقد أتى بثلاثة نفر لصوص قد أفسدوا في الأرض يقال لهم بهدل ومثغور وهيصم، فقتل بهدلا وصلبه، وقطع مثغورا والهيصم، ثم أقبل على شب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سب أعراض قومك وتستطيل عليهم اقسم قسما حقا لئن عاودت هجاءهم لأقطعن لسانك، فقال ش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جنت لساني يابن حيان بعدمـا                                            تولى شبابي، إن عقدك م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دك أبقى من لساني قـذاذة                                            هيوبا، وصمتا بعد لا يت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تحلو لي إذا شئت لامرئ                                            ومرا مرارا فيه صاب وعلق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طريد هالك مـتـحـير                                            كما هلك الحيران والليل مظ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ت رجالا بالذنوب فأصبحوا                                            كما كان مثغور عليك وهي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اطيفك اللاتي تخطفن بهدلا                                            فأوفى به الأشراف جذع مق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اك يدا خير وشر فمنهـمـا                                            تضر وللأخرى نوال وأنعـم ذهب دعيج بن سيف بإبله فخرج في طلبها فرماه دعج فأصاب 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اق دعيج بن سيف بن جذيمة بن وهب الطائي ثم الجرمي إبل شبيب بن البرصاء فذهب بها، وخرج بنو البرصاء في الطلب، فلما واجهوا بني جرم قال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تنموا بني جرم، فقال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نا طالبين إلا أهل القرحة ، فمضوا حتى أتوا دعيجا وهو برأس الجبل، فناداه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عيج، إن كانت الطراف حية فلك سائر الإ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بيب تبصر رأسها بين سائر الإبل، فنظر فأبصرها، فقال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وا عليه واصعدوا وراءه، فأبوا عليه، فحمل شبيب وحده، ورماه دعيج فأصاب عينه، فذهب بها وكان شبيب أعور ثم عمي بعد ما أسن، فانصرف وانصرف معه بنو عمه، وفاز دعيج بالأبل، فقال ش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 بني الرصـاء يوم حـزابة                                            بأمر جميع لم تشتت مـصـا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ول ابن معروف وحسان بعدمـا                                            جرى لي يمن قد بدا لي طـ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جع حر دون جرم ولـم يكـن                                            طعان ولا ضرب يذعذع عاس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ذهب عيني يوم سفح سـفـيرة                                            دعيج بن سيف، أعوزته معـا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شول قد حال دونهـا                                            من الهضب مغبر عنيف عم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رض ركن من سفيرة يتقـى                                            بشم الذرا لا يعبد اللـه عـام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بني سيف ومالك مـوقـع                                            بما جرى مولاهم وجرت جر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رجلي يوم فر ابن جوشـن                                            علقن ابن ظبي أعوزته مغـاوره هجاه أرطاة بن سهية ونفاه عن بني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قال حدثنا العمري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أرطاة بن سهية بن البرصاء ونفاه عن بني عوف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عوفيا عميت وأسهلت                                            كداك ولكن المريب مـ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ي شبيب بن البرصاء بعد موت أرطاة بن سهية،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ابن سهية حيا حتى يعلم أني ع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مى شائع في بني عوف، إذا أسن الرجل منهم عمي، وقل من يفلت من ذلك م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تدح شعره عبد الملك بن مروان وفضله على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قال حدثني عبد الله بن أبي سعد قال حدثني علي بن الصباح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أخطل عبد الملك بن مروا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 العواذل أذا يبتدرن ملامتي                                            والعاذلون فكلهم يلـح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أن سبقت بشربة مـقـدية                                            صرف مشعشعة بماء شنـان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يب بن البرصاء أكرم منك وصفا لنفسه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سهل الوجه مـجـلـسـي                                            إذا أحزن القاذورة المتـع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ء سنا جودي لمن يبتغي القرى                                            وليل بخيل القوم ظلماء حـنـد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ن لذي القربى مرارا وتلـتـوي                                            بأعناقي أعدائي حبـال تـمـرس كان عبد الملك يتمثل بشعره في بذل النفس عند اللقاء ويعج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ملك يتمثل بقول شبيب في بذل النفس عند اللقاء ويعجب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حصن للفرار فسـاءنـي                                            مواطن أن يثنى علي فأشت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حصن نح نفسـك إنـمـا                                            يذود الفتى عن حوضه أن يهد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أخرت أستبقي الحياة فلـم أجـد                                            لنفسي حياة مثل أن أتـقـد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كفيك أطراف الآسـنة فـارس                                            إذا ريع نادى بالجواد وبالحم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مرء لم يغش المكاره أوشكت                                            حبال الهوينى بالفتى أن تجذمـا سبب مهاجاته عقيل بن عل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سخت من كتاب أبي عبد الله اليزيدي ولم أقرأه عليه، قال خالد بن كلث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ذي هاج الهجاء بين شبيب بن البرصاء وعقيل بن علفة أنه كان لبني تشبة جار من بني سلامان بن سعد، فبلغ عقيلا عنه أنه يطوف في بني مرة يتحدث إلى النساء فامتلأ عليه غيظا، فبينا هو يوما جالس وعنده غلمان له وهو يجز إبلا له على الماء ويسمها إذ طلع عليه السلاماني على راحلته، فوثب عليه وهو وغلمانه فضربوه ضربا مبرحا، وعقر راحلته، وانصرف من عنده بشر، فلم يعد إلى ذلك الموضع، ولج الهجاء بين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عقيل شرسا سيء الخلق غيو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دقا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جت يحيى بن الربيع ثم بعده من القواد والكتاب فماتوا وورث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دقاق مغنية محسنة جميلة الوجه قد أخذت عن أكابر مغني الدولة العباسية، وكانت ليحيى بن الربيع، فولدت له أحمد ابنه، وعمر عمرا طويلا وحدثنا عنه جحظة ونظراؤه من أصحابنا، وكان عالما بأمر الغناء والمغنين، وكان يغني غناء ليس بمستطاب ولكنه 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يحيى بن الربيع فتزوجت بعده من القواد والكتاب بعدة، فماتوا وورثت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ها عيسى بن 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مي قال حدثني أحمد بن الطيب السرخ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دقاق أم ولد يحيى بن الربيع أحمد المعروف بابن دقاق مغنية محسنة متقنة الأداء والصنعة، وكانت قد انقطعت إلى حمدونة بنت الرشيد ثم إلى غضيض، وكانت مشهورة بالظرف والمجون والفت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تقت دقاق فتزوجها بعد مولاها ثلاثة من القواد من وجوههم، فماتوا جميعا، فقال عيسى بن زينب يهج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ـمـا رأيت دار دقـاق                                            حسنها قد أضر بالـعـش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روا الرابع الشقي دقـاقـا                                            لا يكونن نجمه في مـح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ه عن بضعها فـإن دقـاقـا                                            شؤم حرها قد سار في الآف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ضاجع بعلا فهب سلـيمـا                                            بل جريحا وجرحه غير راقي كتبت إلى حمدون تصف هنها فرد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القاسم الكوكبي قال حدثني الهدادي الشاعر قال حدثني أبو عبد الله بن حمدون وأخبرني جحظة عن ابن حمدون ورواية الكوكبي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دقاق إلى أبي تصف هنها صفة أعجزه الجواب عنها، فقال له صدي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إلى بعض المخنثين حتى يصف متاعك، فيكون جوابها، فأحضر بعضهم وأخبره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القوق بوق ، الأصلع المزبوق ، الأقرع المفروق، المنتفخ العروق، يسد البثوق ، ويفتق الفتوق، ويرم الخروق، ويقضي الحقوق، أسد بين جملين، بغل بين حملين، منارة بين صخرتين، رأسه رأس كلب، وأصله مترس درب، إذا دخل حفر، وإذا خرج قشر، لو نطح الفيل كوره، ولو دخل البحر كدره، إذا رق الكلام، وتقاربت الأجسام، والتفت الساق بالساق، ولطخ باطنها بالبصاق، وقرع البيض بالذكور ، وجعلت الرماح تمور، بطعن الفقاح ، وشق الأحراح ، صبرنا فلم نجزع، وسلمنا طائعين فلم نخ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لس بين ابنها وبين أبي الجاموس اليعقو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ي أحمد بن الطيب قال حدثني أحمد بن علي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مرة مجلسا وفيه ابن دقاق وفيه النصراني المعروف بأبي الجاموس اليعقوبي البزاز قرابة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بث ابن دقاق بأبي الجاموس، فلما أكثر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و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لف بالحنيفية أنه لايكذب، وحدث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يت وأنا غلام مع أستاذي إلى باب حمدونة بنت الرشيد، ومعنا بز نعرضه للبيع، فخرجت إلينا دقاق أم هذا تقاولنا في ثمن المتاع، وفي يدها مروحة على أحد وجهيها منقو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 إلى أيرين أحوج من الأير إلى حرين، وعلى الوجه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أن الرحا إلى بغلين أحوج من البغل إلى رحو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كته والله سكوتا علمنا معه أنه لو خرس لكان الخرس أصون لعرضه مما جر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ها غلامان خلاسيان فرماها الناس به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دقاق يقول عيسى بن زينب وكان لها غلامان خلاسيان يروحانها في الخيش، فتحدث الناس أنها قالت لواحد منهما أن ينيكها، فعجز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ني وأنت حر، فقال لها نيكيني أنت وبيعيني في الأعراب، فقال فيها عيسى بن زين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سن من غنى لنا أو شـدا                                            دقاق في خفض من العي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ا غلامان ينـيكـانـهـا                                            بعلة الترويح في الخـيش قال فيها إبراهيم بن المهدي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جحظة قال حدثني هبة الله بن إبراهيم بن المه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دقاق جارية يحيى بن الربيع تواصل جمعة كانوا يميلون إليها وتري كل واحد منهم أنها تهواه، وكانت أحسن أهل عصرها وجها، وأشأمهم على من رابطها وتزوجها، فقال فيها أبو إسحاق يعني أب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دمتك يا صديقة كل خلـق                                            أكل الناس ويحك تعشقي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يف إذا خالطت الغث منهم                                            بلحم سمينهم لا تبشـمـينـا فيه خفيف رمل ينسب إلى إبراهيم بن المهدي وإلى ريق وإلى شار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فيها أبو موسى الأعمى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ي أحمد بن أبي طاهر قال حدثنا أبو هف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يحيى بن الربيع مولى دقاق وكانت قد ولدت منه ابنه أحمد بن يحيى إلى بعض النواحي، وترك جاريته دقاق في داره فعملت بعده الأوابد ، وكانت من أحسن الناس وجها وغناء، وأشأمه على أزواجها ومواليها وربطائها، فقال أبو موسى الأعمى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يحيى نعم صبرت علـى الـمـو                                            ت ولم تخش سهم ريب الـم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قل لي أطلـقـت ويحـك يا يح                                            يى على الضعف منك حمل القرون</w:t>
      </w:r>
      <w:r>
        <w:rPr>
          <w:rFonts w:ascii="MS Sans Serif" w:hAnsi="MS Sans Serif" w:cs="MS Sans Serif"/>
          <w:color w:val="0000FF"/>
          <w:sz w:val="17"/>
          <w:sz w:val="17"/>
        </w:rPr>
        <w:t xml:space="preserve"> </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ح يحيى مـا مـر بـاسـت دقـاق                                            بعد ما غاب من سـياط الـبـطـون صوت من المائة المختا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كاشرني كرها كأنـك نـاصـح                                            وعينك تبدي أن صدرك لي دو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سانك لي حلو وعينك عـلـقـم                                            وشرك مبسوط وخيرك ملتـوي الشعر ليزيد بن الحكم الثقفي والغناء لإبراهيم ثقيل أول مطلق في مجرى البنصر عن إسحاق، وفيه لجهم العطار خفيف ثقيل عن الهاشمي</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 يزيد بن الحكم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بعض أخبار آب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زيد بن الحكم بن عثمان بن أبي العاص صاحب رسول الله صلى الله عليه وسلم، كذلك وجدت نسبه في نسخة ابن الأعرابي وذكره غيره أنه يزيد بن الحكم بن أبي العاص، وأن عثمان عمه، وهذا هو القول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العاص بن بشر بن عبد دهمان بن عبد الله بن همام بن أبان بن يسار بن مالك بن حطيط بن جشم بن قسي وهو ثقي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جده عثمان الحديث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ثمان جده أو عم أبيه أحد من أسلم من ثقيف يوم فتح الطائف هو وأبو بكرة، وشط عثمان بالبصرة منسوب إليه؛ كانت هناك أرض أقطعها وابتاعها وقد روى عن رسول الله صلى الله عليه وسلم الحديث، وروى عنه الحسن بن أبي الحسن ومطرف بن عبد الله بن الشخير وغيرهما من التابع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بشر بن موسى قال حدثنا الحميدي قال حدثنا سفيان، سمعه من محمد بن إسحاق، وسمعه محمد من سعيد بن أبي هند من مطرف بن عبد الله بن الش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أبي العاص الثق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 قومك واقدرهم بأضعفهم فإن منهم الضعيف والكبير وذا الحا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ميدي وحدثنا الفضيل بن عياض عن أشعب عن الحسن عن عثمان بن أبي العاص قال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وا مؤذنا ولا يأخذ على أذانه أج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 به الفرزدق وهو ينشد شعرا فامت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ا عمر بن شبة قال حدثنا العلاء بن الفضل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رزدق بيزيد بن الحكم بن أبي العاص الثقفي وهو ينشد في المجلس شع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ذي ينشد شعرا كأنه من أشعا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الحك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شهد بالله أن عمتي ول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يزيد بكرة بنت الزبرقان بن بدر، وأمها هنيدة بنت صعصعة بن ناج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كرة أول عربية ركبت البحر فأخرج بها إلى الحكم وهو بتوج ، وكان الزبرقان يكنى أبا العباس، وكان له بنون العباس وعيا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الحجاج وقد ولاه كورة 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ا عبد الله بن شبيب قال حدثنا الحزا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الحجاج بن يوسف بيزيد بن الحكم الثقفي، فولاه كورة فارس، ودفع إليه عهده بها، فلما دخل عليه ليودعه 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شعرك، وإنما أراد أن ينشده مديحا له؛ فأنشده قصيدة يفخر فيها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ي الذي سلب ابن كسرى راية                                            بيضاء تخفق كالعقاب الطـائر فلما سمع الحجاج فخره نهض مغضبا، فخرج يزيد من غير أن يودعه، فقال الحجاج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جع منه العهد، فإذا رده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خير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ثك أبوك أ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على الحاجب العه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ثت جدي مجده وفعـالـه                                            وورثت جدك أعنزا بالطائف خرج عن الحجاج مغضبا ولحق بسليمان بن عبد الملك و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عنه مغضبا، فلحق بسليمان بن عبد الملك وم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بأسماء هذا القلب معمودا                                            إذا أقول صحا يعتـاده عـيدا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ت باسم امرئ أشبهت شيمـتـه                                            عدلا وفضلا سلـيمـان بـن دا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ه في الورى الماضين من ملك                                            وأنت أصبحت في الباقين محم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رأ الناس من أن يحمدوا ملـكـا                                            أولاهم في الأمور الحلم والـجـودا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كان أجرى لك لعمالة 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ين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لك علي ما دمت ح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أول هذه القصيدة غناء نس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بأسماء هذا القلب معمودا                                            إذا أقول صحا يعتـاده 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حور من غزلان ذي بقر                                            أهدى لها شبه العينين والج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ي على موعد منها فتخلفني                                            فلا أمل ولا نومني الموا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يوم أمسي لا تكلمـنـي                                            ذو بغية يبتغي ما ليس موجودا ومن الناس من ينسب هذه الأبيات إلى عمر بن أبي ربيعة وذلك خط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بسيط، والغناء للغريض، ثقيل أول بالبنصر في مجراها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 بن بانة أنه لمعبد ثقيل أول بالوسط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مع الحجاج وقد سمع شعره في رثاء ابنه عن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اليزيدي قال حدثنا الخليل بن أسد قال حدثني العمري عن الهيثم بن عدي قال أخبرنا ابن عياش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جاج واستوى جالس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زهير بن أبي سلمى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عفو إلا لامـرئ ذي حـفـيظة                                            متى يعف عن ذنب امرئ السوء يلجج فقال له يزيد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ي قد رثيت ابني عنبسا ببيت، إنه لشبيه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أمن ذو حلم العشيرة جهله                                            عليه ويخشى جهله جهلاؤ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نعك أن تقول مثل هذا لمحمد ابني ترثي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ي والله كان أحب إلي من اب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بيات من قصيدة أخبرني بها عمي عن الكراني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زيد ابن الحكم ابن يقال له عنبس، فمات عليه جزعا شديدا وقا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عني عنبسا كل صالـح                                            إذا كانت الأولاد سيئا جـز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بني وأمسى أجره لي وعزني                                            على نفسـه رب إلـيه ول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هول إذا جهل العشيرة يبتـغـى                                            حليم ويرضى حلمه حلمـاؤهـا وبعد هذا البيت المذكور في الخبر الأ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 عبد الملك بن مروان على شاعر ثقيف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قال حدثنا العمري عن لقيط قال قال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عرا ثقيف في الجاهلية خيرا من شاعرهم في الإسلا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عني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شاعرهم في الإسلام فيزيد بن الحكم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نك الشباب ولست منه                                            إذا سألتك لحيتك الخض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ائل من عقائل أهل نجد                                            ومكة لم يعقلن الرك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طردن أبقع يوم ظعن                                            ولا كلبا طردن ولا غرابا وقال شاعرهم في الجاه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يب إن يظهر فإن وراءه                                            عمرا يكون خلاله متن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تقص مني المشيب قلامة                                            ولما بقي مني ألب وأكـيس شعره ليزيد بن المهلب حين خلع يز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الكراني قال حدثنا العمري عن لقيط قال قال يزيد بن الحكم الثقفي ليزيد بن المهلب حين خلع يزيد بن عبد الم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خالد قد هجت حربا مـريرة                                            وقد شمرت حرب عوان فشمر فقال يزيد 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أستعين، ثم أنشده، فلما بلغ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ني مروان قد زال ملكهم                                            فإن كنت لم تشعر بذلك فاشعر فقال يزيد 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ت بذلك، ثم أنشده فلما بلغ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 ماجدا أو عش كريما فإن تمت                                            وسيفك مشهور بكـفـك تـعـذ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بد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هيثم بن عدي عن ابن عياش أن يزيد بن المهلب إنما كتب إليه يزيد ابن الحكم بهذه الأبيات، فوقع إليه تحت البيت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عين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ت البيت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ت البيت الثا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ه فنع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يزيد بن المهلب وهو في سجن الحجاج فأعطاه نجما ح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ي الغلابي قال حدثني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يزيد بن الحكم على يزيد بن المهلب في سجن الحجاج وهو يعذب، وقد حل عليه نجم كان قد نجم عليه، وكانت نجومه في كل أسبوع ستة عشر ألف درهم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في قيدك السماحة والجو                                            د وفضل الصلاح والح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طر إن تتابـعـت نـعـم                                            وصابر في البلاء محت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زت سبق الجياد في مهـل                                            وقصرت دون سعيك الع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يزيد بن المهلب إلى مولى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نجم هذا الأسبوع، ونصبر على العذاب إلى السبت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يت هذه الأبيات والقصة لحمزة بن بيض مع يز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ابنه العباس بعض شعره لجرير فأ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سلم قال حدثني عثمان ابن حفص قال حدثني عبد الواحد عريف ثقيف 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باس بن يزيد بن الحكم الثقفي هرب من يوسف بن عمر إلى الي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في مسجدها وغشيني قوم من أه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ي لكذلك إذا إنا بشيخ قد دخل يترجح في مشيته، فلما رآني أقبل إلي، فق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جرير، فأتاني حتى جلس إلى جنبي،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ثق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ضت الأديم، ثم م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ني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أمثلك يعرف بأهل ب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ولد أبي العا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ي الشباب وكل شيء فان                                            وعلا لداتي شيبهم وعلا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مرحبا بفراق ليلـى                                            ولا بالشيب إذ طرد الشب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اب بان محمودا وشـيب                                            ذميم لم نجد لهما اصطح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نك الشباب ولست منه                                            إذا سألتك لحيتك الخضاب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لوا فعدوا يعلـم الـنـاس أينـا                                            لصاحبه في أول الدهر تـ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يد يربوع بكم فـي عـدادهـا                                            كما زيد في عرض الأديم الكا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الله لك، كان أبي أصون لنفسه وعرضه من أن يدخل بينك وبيني ابن عم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اك، فقد مضى لسبيله، ثم انصرف، فنزلني بكبشين، فقال لي أهل 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زل أحدا قبلك ق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جارية مغنية كان يهواها وقد ارتحل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زيد بن أبي الأزهر قال حدثنا حماد بن إسحاق عن أبيه عن إبراهيم الموصلي عن يزيد حوراء المغ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الحكم الثقفي يهوى جارية مغنية، وكانت غير مطاوعة له، فكان يهيم بها، ثم قدم رجل من أهل الكوفة فاشتراها، فمرت بيزيد بن الحكم مع غلمة لمولاها وهي راحلة، فلما علم بذلك رفع صو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نازح الشـسـوع                                            ودائع القلب لا تض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تودع الله مـن إلـيه                                            قلبي على نأيه نـز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ذكرته استـهـلـت                                            شوقا إلى وجهه الدموع كتاب الجارية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ت الجارية وغاب عنه خبرها مدة، فبينا هو جالس ذات يوم إذ وقف عليه كه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يزيد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دفع إليه كتابا مختوما، ففضه فإذا كتابها إليه و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وى قلبك الشسوع                                            فالقلب مني به صد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 ورب السماء فاعلم                                            إليك يا سيدي نـز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زز علينا بما تلاقـي                                            فينا وإن شفنا الولـو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نفس حرى عليك ولهى                                            والعين عبرى لها دم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وتنا في يد الـتـنـائي                                            وعيشنا القرب والرج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ثما كنـت يا مـنـايا                                            فالقلب مني به خش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عليك السـلام مـنـي                                            ما كان من شمسها طلو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والله حتى رحمه من حضر، وقال لنا الك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ه بما بينهما، فجعل يستغفر الله من حمله الكتاب إليه، وأحسب أن هذا الخبر مصنوع، ولكن هكذا أخبرنا به ابن أبي الأز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نسب إليه وإلى طرفة بن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أبو غسان دماذ عن أبي عبيدة قال أنشدني أبو الزعراء رجل من بني قيس بن ثعلبة لطرفة بن ال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اشرني كرها كأنـك نـاصـح                                            وعينك تبدي أن صدرك لي ج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ت من ذلك وأنشدته أبا عمرو بن العلاء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كنت أرويه ليزيد بن الحكم الثقفي فأنشدنيه أبو الزعراء لطرفة بن العبد، فقال لي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الزعراء في سن يزيد بن الحكم، ويزيد مولد يجيد الشعر، وقد يجوز أن يكون أبو الزعراء صادق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ن أبا الزعراء صدق فيما حكاه، لأن العلماء من رواة الشعر رووها ليزيد بن الحكم، وهذا أعرابي لا يحصل ما يقوله، ولو كان هذا الشعر مشكوكا فيه أنه ليزيد بن الحكم وليس كذلك لكان معلوما أنه ليس لطرفة، ولا موجودا في شعره على سائر الروايات، ولا هو أيضا مشبها لمذهب طرفة ونمطه، وهو بيزيد أشبه، وله في معناه عدة قصائد يعاتب فيها أخاه عبد ربه بن الحكم وابن عمه عبد الرحمن بن عثمان بن أبي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قال إنه ليزيد بن الحكم بن عثمان قال إن عمه عبد الرحمن هو الذي عاتبه، 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لى كذئب السوء لو يستطيعني                                            أصاب دمي يوما بغير قـت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رض عما ساءه وكـأنـمـا                                            يقاد إلى ما سـاءنـي بـد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املة منـي وإكـرام غـيره                                            بلا حسن منـه ولا بـج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 لولا الحلم جدعت أنفه                                            بإيعاب جـدع بـادئ وع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اظا على أحلام قوم رزئتهـم                                            رزان يزينون النـدى كـهـول وقال في أخيه عبد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 الشحنـاء يضـمـرهـا                                            حتى ورى من غمـره ال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ان ذو غصة جرعت غصته                                            وقد تعرض دون الغصة ال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أساغ الريق أنزلني                                            منه كما ينزل الأعداء أع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ى فيكفر سعي ما سعيت له                                            إني كذاك من الإخوان ل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م يد ويد لـي عـنـده ويد                                            يعدهـن تـرات وهـي آلاء فأما تمام القصيدة التي نسبت إلى طرفة فأنا أذكر منها مختارها ليعلم أن مرذول كلام طرفة فو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افح من لاقـيت لـي ذا عـداوة                                            صفاحا وعني بين عينيك مـنـز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ك إذا لم أهـو أمـرا هـويتـه                                            ولست لما أهوى من الأمر باله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ك اجتويت الخير مني وأجتـوي                                            أذاك، فكل يجتوي قرب مجـتـ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كفافـا كـان خـيرك كـلـه                                            وشرك عني ما ارتوى الماء مرت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ك يخشى صولتي إن لـقـيتـه                                            وأنت عدوي، ليس ذاك بمسـتـ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وطن لولاي صحت كما هوى                                            بأجرامه من قلة النيق مـنـهـ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بتنى المجد ابن عمك لم تعـن                                            وقلت ألا يا ليت بـنـيانـه خـ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إن نال ابن عمك مـغـنـمـا                                            شج أو عميد أو أخـو غـلة لـ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رحت نفس حسود حشـيتـهـا                                            تذيبك حتى قيل هل أنت مكـتـ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وفحـشـا غـيبة ونـمـيمة                                            ثلاث خصال لست عنهن نرعـ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دحو بك الداحي إلى كـل سـوءة                                            فيا شر من يدحو إلى شر مدحـو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 منك غش طالما قد كـتـمـتـه                                            كما كتمت داء ابنـهـا أم مـدوي وهذا شعر إذا تأمله من له في العلم أدنى سهم عرف أنه لا يدخل في مذهب طرفة ولا يقار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من المائة المخت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قلب إلا أم عوف وحبـهـا                                            عجوزا، ومن يعشق عجوزا يفن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ثوب يمان قد تقـادم عـهـده                                            ورقعته ما شئت في العين واليد الشعر لأبي الأسود الدؤلي والغناء لعلويه، ثقيل أول بالبنصر عن عمرو بن با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أسود الدؤل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ظالم بن عمرو بن سفيان بن جندل بن يعمر بن حلس بن نفاثة بن عدي بن الدئل بن بكر بن عبد مناة بن كنانة بن خزيمة بن مدركة بن إلياس بن مضر بن نزار، وهم إخوة قريش، لأن قريشا مختلف في الموضع الذي افترقت فيه مع أبيها، فخصت بهذا الاسم دونهم، وأبعد من قال في ذلك مدى من زعم أن النضر بن كنانة منتهى نسب قريش، فأما النسابون منهم فيقولون إن من لم يلده فهر بن مالك بن النضر فليس قرش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 وجوه التابعين وفقهائهم ومحدث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الأسود الدؤلي من وجوه التابعين وفقهاؤهم ومحدث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عن عمر بن الخطاب وعلي بن أبي طالب رضي الله عنهما ، فأكثر وروى عن ابن عباس وغيره، واستعمله عمر بن الخطاب وعثمان بن عفان وعلي بن أبي طالب رضي الله عنهم، وكان من وجوه شيعة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أبو عبيدة أنه أدرك أول الإسلام وشهد بدرا مع المس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معت بذلك عن غي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مي عن ابن أبي سعد عن محمد عبد الرحمن بن عبد الصمد السلمي عن أبي عبيدة مث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ه علي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عمله علي رضي الله عنه على البصرة بعد ابن عباس، وهو كان الأصل في بناء النحو وعقد أص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ول من وضع النحو ورسم أص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جعفر بن رستم الطبري النحوي بذلك عن أبي عثمان المازني عن أبي عمر الجرمي عن أبي الحسن الأخفش عن سيبويه عن الخليل بن أحمد عن عيسى بن عمر عن عبد الله بن أبي إسحاق الحضرمي عن عنبسة الفيل وميمون الأقرن عن يحيى بن يعمر الليث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الأسود الدؤلي دخل إلى ابنته بالبصرة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ا أشد الحر رفعت أشد فظنها تسأله وتستفهم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زمان الحر أ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ر ناجر، يريد شهر ص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جاهلية كانت تسمى شهور السنة بهذه الأس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ما أخبرتك ولم أ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أمير المؤمنين علي بن أبي طالب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ذهبت لغة العرب لما خالطت العجم، وأوشك إن تطاول عليها زمان أن تضمح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خبر ابنته، فأمره فاشترى مصحفا بدرهم، وأم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لام كله لا يخرج عن اسم وفعل وحرف جاء لم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قول أول كتاب سيبويه ، ثم رسم أصول النحو كلها، فنقلها النحويون وفرع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رج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فظته عن أبي جعفر وأنا حديث السن، فكتبته من حفظي، واللفظ يزيد وينقص وهذا معن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 زياد أن ينقط المصاحف فنقط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قال حدثنا حماد بن إسحاق عن أبيه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ر زياد أبا الأسود الدؤلي أن ينقط المصاحف، فنقطها ورسم من النحو رسوما، ثم جاء بعده ميمون الأقرن فزاد عليه في حدود العربية، ثم زاد بعده عنبسة بن معدان المهري، ثم جاء عبد الله بن أبي إسحاق الحضرمي وأبو عمرو بن العلاء فزادا فيه، ثم جاء الخليل بن أحمد الأزدي وكان صليبة فلحب الطر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جم علي بن حمزة الكسائي مولى بني كاهل من أسد فرسم للكوفيين رسوما هم الآن يعلمون عل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النحو عن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محمد بن يزيد النحوي قال حدثنا التوزي والمهري قالا حدثنا كيسان بن المعروف الهجيمي أبو سليمان عن أبي سفيان بن العلاء عن جعفر بن أبي حرب بن أبي الأسود الدؤ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لك هذا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ون به النح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حدوده عن علي ابن أبي طالب عليه 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زياد في سبب وضع النح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عباس العسكري قال حدثني عبيد الله بن محمد عن عبد الله بن شاكر العنبري عن يحيى بن آدم أبي بكر بن عياش عن عاصم بن أبي النجو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 من وضع العربية أبو الأسود الدؤلي، جاء إلى زياد بالبص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ي أرى العرب قد خالطت هذه الأعاجم، وتغيرت ألسنتهم، أفتأذن لي أن أضع لهم علما يقيمون به كل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زيادا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بانا وخلف بنون، فقال زياد مات أبانا وخلف بنون ردوا علي أبا الأسود الدؤلي، فرد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 للناس ما نهيت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 لهم النح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هذا الحديث عن أبي بكر بن عياش يزيد بن مهران، فذكر أن هذه القصة كانت بين أبي الأسود وبين عبيد الله بن زيا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 باب وضعه في النحو باب الت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عباس قال حدثنا العنزي عن أبي عثمان المازني عن الأخفش عن الخيل بن أحمد عن عيسى بن عمر عن عبد الله بن أبي إسحاق عن أبي حرب بن أبي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باب وضعه أبي من النحو باب التعج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عدودا في طبقات من الناس وهو في كلها م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أسود الدؤلي معدود في طبقات من الناس، وهو في كلها مقدم، مأثور عنه الفضل في جميعها؛ كان معدودا في التابعين والفقهاء والشعراء والمحدثين والأشراف والفرسان والأمراء والدهاة والنحويين والحاضري الجواب والشيعة والبخلاء والصلع الأشراف والبخر الأشرا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عن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واه من الحديث عن عمر مسندا عن النبي صلى الله عليه وسلم، حدثنا حامد بن محمد ابن شعيب البلخي قال حدثنا أبو خيثمة زهير بن حرب قال حدثنا يونس بن محمد قال حدثنا داود بن أبي الفرات عن عبد الله بن أبي بريدة عن أبي الأسود الدؤ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مدينة فوافقتها وقد وقع فيها مرض فهم يموتون موتا ذريعا، فجلست إلى عمر بن الخطاب رضي الله تعالى عنه، فمرت به جنازة فأثني على صاحبها خير، فقال عمر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ثم مر بأخرى فأثني على صاحبها بشر،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فقال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بت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كما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مسلم شهد له أربعة بخير أدخله الله الجنة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ثلاثة    ،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ث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اثنان    ، ثم لم نسأله عن الوا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حماد بن سعيد قال حدثنا أبو خيثمة قال حدثنا معاذ بن هشام قال حدثني أبي قتادة عن أبي الأسود الدؤ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عمر بن الخطاب رضي الله تعالى عنه الناس يوم الجم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بي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طائفة من أمتي على الحق منصورة حتى يأتي أمر الله جل وع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عن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رواه عن علي بن أبي طالب عليه السلام أخبرنا محمد بن عبد الله بن سليمان الحضرمي قال حدثنا هناد بن السري قال حدثنا عبده بن سليمان عن سعيد بن أبي عروبة عن قتادة عن أبي حرب بن أبي الأسود الدؤلي عن أبيه أبي الأسود الدؤلي عن علي كرم الله وجهه أنه قال في بول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سل، وفي بو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ضح ما لم يأكلا الطع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ع ابن عباس حين خرج من البصرة إلى المدينة ليرده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البغوي قال حدثنا علي بن الجعد قال حدثنا معلى ابن هلال عن الشعبي وأخبرني أحمد بن عبيد الله بن عمار قال حدثنا عمر بن شبة قال حدثنا المدائني جميع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بن عباس رضي الله عنهما إلى المدينة من البصرة تبعه أبو الأسود في قومه ليرده، فاعتصم عبد الله بأخواله من بني هلال فمنعوه، وكادت تكون بينهم حرب، فقال لهم بنو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شدكم الله ألا تسفكوا بيننا دماء تبقى معها العداوة إلى آخر الأبد، وأمير المؤمنين أولى بابن عمه، فلا تدخلوا أنفسكم بينهما، فرجعت كنانة عنه، وكتب أبو الأسود إلى علي عليه السلام فأخبره بما جرى، فولاه البص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كاتبا لابن عباس على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ووكيع وعمي قالوا جميعا حدثنا عبد الله بن أبي سعد قال حدثني محمد بن عمران الضبي قال حدثني خالد بن عبد الله قال حدثني أبو عبيدة معمر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أسود الدؤلي كاتبا لابن عباس على البصرة،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طلبت من الحوائج حاجة                                            فادع الإله وأحسن الأعم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عطينك ما أراد بـقـدرة                                            فهو اللطيف لما أراد فع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باد وشأنهم وأمورهـم                                            بيد الإله يقـلـب الأحـوا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العباد ولا تكن بطلابهم                                            لهجا تضعضع للعباد سؤالا كان يكثر الخروج والركوب في كبره وتعلي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الرياش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أسود الدؤلي قد أسن وكبر، وكان مع ذلك يركب إلى المسجد والسوق ويزور أصدقاءه،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سود، أراك تكثر الركوب وقد ضعفت عن الحركة وكبرت، ولو لزمت منزلك كان أودع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كن الركوب يشد أعضائي، وأسمع من أخبار الناس ما لا أسمعه في بيتي، وأستنشى الريح، وألقى إخواني، ولو جلست في بيتي لاغتم بي أهلي، وأنس بي الصبي، واجترأ علي الخادم، وكلمني من أهلي من يهاب كلامي، لإلفهم إياي، وجلوسهم عندي؛ حتى لعل العنز وأن تبول علي فلا يقول لها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بنو الديل المعاونة في دية رجل فأبى وعلل امتنا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قاسم الأنباري قال حدثني أبي قال حدثنا أبو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بني الدليل وبين بني ليث منازعة، فقتلت بنو الديل منهم رجلا، ثم اصطلحوا بعد ذلك على أن يؤدوا ديته، فاجتمعوا إلى أبي الأسود يسألونه المعاونة على أدائها، وألح عليه غلام منهم ذو بيان وعارض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سود، أنت شيخ العشيرة وسيدهم، وما يمنعك من معاونتهم قلة ذات يد ولا سؤدد ولا جود، فلما أكثر أقبل عليه أبو الأسود،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كثرت يابن أخي فاسمع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والله ما يعطي إلا لإحدى خ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رجل أعطى ماله رجاء مكافأة ممن يعطيه، أو رجل خاف على نفسه فوقاها بماله، أو رجل أراد وجه الله وما عنده في الدار الآخرة، أو رجل أحمق خدع عن ماله، ووالله ما أنتم إحدى هذه الطبقات، ولا جئتم في شيء من هذا، ولا عمك الرجل العاجز فينخدع لهؤلاء، ولما أفدتك إياه في عقلك خير لك من مال أبي الأسود لو وصل إلى بني الديل، قوموا إذا شئ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وا يبادرون الب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هزأ به رجل فرد عليه فأفحمه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ريق أبي الأسود الدؤلي إلى المسجد والسوق في بني تيم الله بن ثعلبة وكان فيهم رجل متفحش يكثر الاستهزاء بمن يمر به، فمر به أبو الأسود الدؤلي يوما فقال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 وجه أبو الأسود وجه عجوز راحت إلى أهلها بطلاق، فضحك القوم، وأعرض عنهم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 به مرة أخرى،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أن غضون قفا أبي الأسود غضون الفق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 أبو الأسو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رف فقحة أمك في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فحمه، وضحك القوم منه، وقاموا إلى أبي الأسود، فاعتذروا إليه مما كان، ولم يعاوده الرجل بعد ذلك، وقال أبو الأسود بعد ذلك حين رجع إلى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وج ملجاج تصاممت قـبـلـه                                            أن أسمعه وما بسمعي مـن ب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 قد أعرضت حتى أصيبه                                            على أنفه حدباء تعضل بـال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سانـي لـيس أهـون وقـعة                                            وأصغر آثارا من النحت بالف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إحنة لم يبـدهـا غـير أنـه                                            كذي الخبل تأبى نفسه غير وسو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حت له صفحا جميلا كصفحـه                                            وعيني وما يدري عليه وأحر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ي له إن فار فـوار صـدره                                            فما جبلي لا يعـاوده الـحـ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 لحوم الـنـاس أكـثـر زاده                                            كثير الخنا صعب المحالة هم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له لحمي وأبقيت لـحـمـه                                            لمن نابه من حاضر الجن وال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ر قلـيلا ثـم صـد كـأنـمـا                                            يعض بصم من صفا جبل راسـي خبره مع أعرابي جاء ي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اليزيدي قال حدثنا أحمد بن الحارث الخراز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و الأسود الدؤلي ومعه جماعة أصحاب له إلى الصيد، فجاءه أعرا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مق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ؤك أوسع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مضاء قد أحرقت ر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ليها أو ائت الجبل يفئ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 شيء تطعم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أكل ونطعم العيال، فإن فضل شيء فأنت أحق به من الكلب، فقا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قط ألأم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رأيت؛ ولكنك قد أنس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ابن أبي حمام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عيسى بن إسماعيل عن المدائني بهذا الخبر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أسود جالسا في دهليزه وبين يديه رطب، فجاز به رجل من الأعراب يقال له ابن أبي الحمامة، فسلم ثم ذكر باقي الخبر، مثل الذي تقدمه، وزاد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أبي الح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ابن أبي طاووسة ،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الله إلا أطعمتني مما تأ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إليه أبو الأسود ثلاث رطبات، فوقعت إحداهن في التراب، فأخذها يمسحها بثوبه، 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ا فإن الذي تمسحها منه أنظف من الذي تمسحها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رهت أن أدعها للشيط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لجبريل وميكائيل تدع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امرأة من عبد القيس فمنعها أهلها وزوجوها ابن عمها فقال أبو الأسود شعر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ضبي الصيرفي قال حدثني الحسن بن عليل قال حدثنا محمد بن معاوية الأسدي قال ذكر الهيثم بن عدي عن ا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أبو الأسود الدؤلي امرأة من عبد القيس يقال لها أسماء بنت زياد بن غنيم، فأسر أمرها إلى صديق له من الأزد يقال له الهيثم بن زياد، فحدث به ابن عم لها كان يخطبها وكان لها مال عند أهلها فمشى ابن عمها الخاطب لها إلى أهلها الذين مالها عندهم، فأخبرهم خبر أبي الأسود، وسألهم أن يمنعوها من نكاحه، ومن مالها الذي في أيديهم، ففعلوا ذلك، وضاروها حتى تزوجت بابن عمها، فقال أبو الأسود الدؤل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فشيت يوما فخانـنـي                                            إلى بعض من لم أخش سرا ممن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زقه مزق العمى وهو غـافـل                                            ونادى بما أخفيت منه فأس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لم أفحش لعالـك عـاثـرا                                            وقد يعثر الساعي إذا كان مسر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جازيك المـلامة إنـنـي                                            أرى العفو أدنى للرشاد وأوس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تعلم أنـه عـهـد بـينـنـا                                            فبن غير مذموم ولكن مـود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ا أضعناه كـلانـا فـلا أرى                                            وأنت نجيا آخر الدهر أجـ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ضيعت سرك لم تـجـد                                            سواك لـه إلا أشـت وأضـيع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ت امرأ في السر لم يك حازما                                            ولكنه في النصح غير م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ع به في الناس حتى كـأنـه                                            بعلياء نار أوقـدت بـثـق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متى لم ترع سرك تلتبـس                                            قوارعه من مخطئ وم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ل ذي نصح بمؤتيك نصحه                                            وما كل مؤت نصحه بل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إذا ما استجمعا عند واحـد                                            فحق له من طاعة بـنـصـيب اشترى جارية حولاء فعابها أهله فمدحها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قال حدثنا العمري عن الهيثم بن عدي عن ا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أبو الأسود جارية، فأعجبته وكانت حولاء فعابها أهله عنده بالحول،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يبونها عندي ولا عيب عنـدهـا                                            سوى أن في العينين بعض التأخ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في العينين سوء فإنـهـا                                            مهفهفة الأعلى رداح المؤخـر تحاكم إليه ابنا عم وأحدهما صديق له فحكم على صديقه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الزدي قال حدثنا عبد الرحمن 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أسود الدؤلي صديق من بني تميم ثم من بني سعد يقال له مالك بن أصرم، وكانت بينه وبين ابن عم له خصومة في دار له، وأنهما اجتمعا عند أبي الأسود فحكماه بينهما، فقال له خصم صدي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بالذي بينك وبينه عارف، فلا يحملنك ها ذاك على أن تحيف علي في الحكم وكان صديق أبي الأسود ظالما فقضى أبو الأسود على صديقه لخصمه بالحق، فقال له صدي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بارك الله لي في صداقتك، ولا نفعني بعلمك وفقهك، ولقد قضيت علي بغير الحق، فقال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مظلوما فلا تـلـف راضـيا                                            عن القوم حتى تأخذ النصف وا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ت أنت الظالم القوم فـاطـرح                                            مقالتهم واشغب بهم كل مـشـ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رب بذي جهل وباعـد بـعـالـم                                            جلوب عليك الحق من كل مج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حدبوا فاقعس وإن هم تقاعـسـوا                                            ليستمكنوا مـمـا وراءك فـاحـد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دعني للجور واصبر على التي                                            بها كنت أقضي للبعيد على أ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امرؤ أخشى إلهي وأتـقـي                                            معادي وقد جربت ما لم تجـرب كتب مستجديا إلى نعيم بن مسعود فأجابه، وإلى الحصين فأبى الحر فرمى كتابه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أبو خليفة يذكر أن محمد بن سلام حدثه، وأخبرني محمد بن يحيى الصولي عن أبي ذكوان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أبو الأسود الدؤلي إلى الحصين بن أبي الحر العنبري جد عبيد الله بن الحسن القاضي، وهو يلي بعض أعمال الخراج لزياد، وإلى نعيم بن مسعود النهشلي، وكان يلي مثل ذلك برسول، وكتب معه إليهما وأراد أن يبراه، ففعل ذلك نعيم بن مسعود، ورمى الحصين بن أبي الحر بكتاب أبي الأسود وراء ظهره، فعاد الرجل فأخبره، فقال أبو الأسود للح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ت كتابي إذ أتاك تـعـرضـا                                            لسيبك، لم يذهب رجائي هن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ني من كنت أرسلـت أنـمـا                                            أخذت كتابي معرضا بشمـ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ى عنوانـه فـنـبـذتـه                                            كنبذك نعلا أخلقت من نعـ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يم بن مسعود أحق بـمـا أتـى                                            وأنت بما تأتي حقـيق بـذ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يب وما يدري ويخطي وما درى                                            وكيف يكون النوك إلا كـذلـكـا 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رجل إلى عبيد الله بن الحسن بن الحصين بن أبي الحر وهو قاضي البصرة مع خصم له فخلط في قوله، فتمثل عبيد الله بقول أبي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يب وما يدري ويخطي وما درى                                            وكيف يكون النوك إلا كـذلـكـا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ى القاضي أن يدنيني منه لأقول شيئ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ق الناس بستر هذا الشعر أنت، وقد علمت فيمن قيل، فتبسم عبيد ال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فيك مصطنعا فقم إلى منزلك، وقال لخص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 إلي، فغرم له ما كان يطالب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السفر إلى فارس في الشتاء فأبت عليه ابنته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الكران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أبو الأسود الدؤلي الخروج إلى فارس، فقالت له ا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ك قد كبرت، وهذا صميم الشتاء، فانتظر حتى ينصرم وتسلك الطريق آمنا، فإني أخشى عليك، فقال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معـنـيا بـأمـر تـريده                                            فما للمضاء والتوكل مـن مـ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كل وحمل أمرك الـلـه إن مـا                                            تراد به آتيك فاقنع بذي ال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حسبن السير أقـرب لـلـردى                                            من الخفض في دار المقامة والث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تحسبيني يابنتي عز مـذهـبـي                                            بظنك، إن الظن يكذب ذا ال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ملاق ما قضى الله فاصبـري                                            ولا تجعلي العلم المحقق كالج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ا تد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ـا أخـافـه                                            أبعدي يأتي في رحيلي أو قبلـ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قد رأيت حاذرا متـحـفـظـا                                            أصيب وألفته المنية فـي الأهـل خبره مع صديقه نسيب بن حميد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ا عيسى بن إبراهيم العتكي قال حدثنا ابن عائش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أسود صديق من بني سليم يقال له نسيب بن حميد، وكان ينشاه في منزله، ويتحدث إليه في المسجد، وكان كثيرا ما يحلف له أنه ليس بالبصرة أحد من قومه ولا من غيرهم آثر عنده منه، فرأى أبو الأسود يوما معه مستقة مخملة أصبهانية من صوف، 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هذه المست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بيعها، 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 تبلغ فعرفنيه حتى أبعث به إليك، فإنها من حاج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كسوكها، فأبى أبو الأسود أن يقبلها إلا بثمنها، فبعث بها إلى السوق فقومت بمائتي درهم، فبعث إليه أبو الأسود بالدراهم، فرد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بيعها إلا بمائتين وخمسين درهما، فقال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ني نسيب ولا تثبني إننـي                                            لا أستثيب ولا أثيب الواه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طية خير ما وجهتهـا                                            وحسبتها حمدا وأجرا واج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عطية ما يعود غرامة                                            وملامة تبقى ومنا كـاذ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وت أخبار الرجال وفعلهم                                            فملئت علما منهم وتجا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ت منهم ما رضيت بأخذه                                            وتركت عمدا ما هنالك جان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وعدت الوعد كنت كغـارم                                            دينا أقر به وأحضر كـات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نفذه علـى مـا قـلـتـه                                            وكفى علي به لنفسي طال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فعلت فعلت غير محاسـب                                            وكفى بربك جازيا ومحاس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نعت منعت منعـا بـينـا                                            وأرحت من طول العناء الراغ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شتري الحمد القليل بـقـاؤه                                            يوما بذم الدهر أجمع واصـبـا ضرط في مجلس معاوية فطلب منه أن يسترها عليه، فوعده، ولكنه لم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محمد الرازي ومحمد بن العباس اليزيدي وعمي قالوا 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أبو بكر الهذلي أن أبا الأسود الدؤلي كان يحدث معاوية يوما فتحرك فضرط، فقال ل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رها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لما خرج حدث بها معاوية عمرو بن العاص ومروان ابن الحكم، فلما غدا عليه أبو الأسود 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ضرطتك يا أبا الأسود بال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كما تذهب الريح مقبلة ومدبرة، من شيخ ألان الدهر أعصابه ولحمه عن إمساكها، وكل أجوف ضروط، ثم أقبل على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 ضعفت أمانته ومروءته عن كتمان ضرطة لحقيق بألا يؤمن على أمور المسل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ج امرأة برزة فخانته وأفشت سره، فطلقها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قال حدثنا سليمان بن أبي شيخ قال حدثنا محمد بن الحكم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أسود يجلس إلى فناء امرأة بالبصرة فيتحدث إليها، وكانت برزة جميلة،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سود، هل لك في أن أتزو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صناع الكف، حسنة التدبير، قانعة بالميس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جمعت أهلها فتزوجته، فوجد عندها خلاف ما قدره، وأسرعت في ماله، ومدت يدها إلى خيانته، وأفشت سره، فغدا على من كان حضر تزويجه إياها، فسالهم أن يجتمعوا عنده ففعلوا، فقال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ت أمرا كنت لم أبـلـه                                            أتاني فقال اتخذني خ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اللتـه ثـم أكـرمـتـه                                            فلم أستفد من لـه فـت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فيتـه حـين جـربـتـه                                            كذوب الحديث سروقا بخ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تـه ثـم عـاتـبـتـه                                            عتابا رفيقا وقولا جـم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فيته غير مسـتـعـتـب                                            ولا ذاكر اللـه إلا ق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لست حقيقـا بـتـوديعـه                                            وإتباع ذلك صرما طو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 أبا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صاحبتكم، وقد طلقتها لكم، وأنا أحب أن أستر ما أنكرته من أمرها، فانصرفت مع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ر عليه معاوية بخره ف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يزيدي قال حدثنا البغوي قال حدثنا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أسود أبخر، فسار معاوية يوما بشيء فأصغى إليه ممسكا بكمه على أنفه، فنحى أبو الأسود يده عن أن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تسود حتى تصبر على سرار المشايخ البخ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به زياد عند علي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حم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ارث الخراز قال حدثنا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أبي طالب عليه السلام استعمل أبا الأسود على البصرة، واستكتب زياد بن أبيه على الديوان والخراج، فجعل زياد يسبع أبا الأسود عند علي ويقع فيه ويبغي عليه، فلما بلغ ذلك أبا الأسود عنه 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زيادا ينـتـحـينـي بـشـره                                            وأعرض عنه وهو باد مـقـات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امرئ، والله بالـنـاس عـالـم                                            له عادة قامت علـيهـا شـم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ودها فيما مضـى مـن شـبـابـه                                            كذلـك يدعـو كـل أمـر أ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جبه صفحي لـه وتـجـمـلـي                                            وذو الجهل يحذو الجهل من لا يعاج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دعـنـي وشـأنـي إنـنـا                                            كلانا عليه معمـل هـو عـ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الذي قد يرتجـى مـن رجـائه                                            لجربت مني بعض ما أنت جاه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ربت أني أمنح الغـي مـن غـوى                                            علي وأجزي ما جـزى وأطـاولـه وقال لزياد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أن زيادا ظل يشتمـنـي                                            والقول يكتب عند الله والع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لقيت زيادا ثم قلـت لـه                                            وقبل ذلك ما خبت به الر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ام تسرقني في كل مجمـعة                                            عرضي، وأنت ما شئت منتف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مرئ صائر يوما لشيمتـه                                            في كل منزلة يبلى بها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دعى معاوية زيادا وولاه العراق كان أبو الأسود يأتيه فيسأله حوائجه، فربما قضاها وربما منعها لما يعلمه من رأيه وهواه في علي بن أبي طالب عليه السلام، وما كان بينهما في تلك الأيام وهما عاملان، فكان أبو الأسود يترضاه ويداريه ما استطاع ويقو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زيادا صد عنـي وجـهـه                                            ولم يك مردودا عن الخير س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فذ حاجات الرجال، وحاجـتـي                                            كداء الجوى في جوفه لا يزا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ا ناس مـا نـسـيت فـآيس                                            ولا أنا راء ما رأيت ففـاع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يأس حزم للـبـيب وراحة                                            من الأمر لا ينسى ولا للمرء نائله أكرمه عبد الرحمن بن أبي بكرة وأفضل عليه فقال ي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عبد الرحمن بن أبي بكرة إلى أبي الأسود في حال رثة فبعث إليه بدنانير وثياب، وسأله أن ينبسط إليه في حوائجه ويستمحنه إذا أضاق ، فقال أبو الأسود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حر أمن الـنـاس طـرا                                            علينا بعد حي أبي المغـ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بقى لنا الحدثـان مـنـه                                            أخا ثقة منافـعـه كـثـ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ب الخير سهلا غير وعر                                            وبعض الخير تمنعه الوع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صرت بأننا أصحـاب حـق                                            ندل بـه وإخـوان وجـ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ل مضيعة فوجدت خـيرا                                            من الخلان فينا والعـشـ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قد علمت وكل نـفـس                                            ترى صفحاتها ولها سـر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ذو قلب بذي القربى رحـيم                                            وذو عين بما بلغت بصـ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حباك الله نفـسـا                                            بها جشع ولا نفسا شـر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نت لا شرس غـلـيظ                                            ولا هشم تنازعـه خـئ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ـا إذا أتـينـاه نـزلـنـا                                            بجانب روضة ريا مطـيره كان عبيد الله بن زياد يماطله في قضاء حاجاته فعاتب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الأسود يدخل على عبيد الله بن زياد، فيشكو إليه أن عليه دينا لا يجد إلى قضائه سبيلا،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غد فارفع إلي حاجتك فإني أحب قضاءها، فيدخل إليه من غد، فيذكر له أمره ووعده فيتغافل عنه، ثم يعاوده فلا يصنع في أمره شيئا، فقال فيه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أميري كي أفوه بحاجـتـي                                            فقلت فما رد الجواب ولا است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مت ولم أحسس بشيء ولم أصـن                                            كلامي وخير القول ما صين أو نف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معت يأسـا لا لـبـانة بـعـده                                            ولليأس أدنى للعفاف من الطـمـع سأله رجل فمنعه فأنكر عليه فاحتج ببيت ل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اليزيدي فال حدثنا عيسى بن إسماعيل تينة قال حدثني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أبا الأسود شيئا فمنع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سود ما أصبحت حاتم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أصبحت حاتميا من حيث لا تدري، أليس حات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وي إما مانع فـمـبـين                                            وإما عطاء لا ينهنهه الزجر شعره في جار له كان يحسده ويذ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ا عمر بن شبة قال حدثنا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أسود جار يحسده وتبلغه عنه قوارص، فلما باع أبو الأسود داره في بني الديل وانتقل إلى هذيل، قال جار أبي الأسود لبعض جيرانه من هذ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سقيكم أبو الأسود من ألبان لقا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ا تزال عنده لقحه أو لقحتان، وكان جاره هذا يصيب من الشراب، فبلغ أبا الأسود قول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مرأ نبئتـه مـن صـديقـنـا                                            يسائل هل أسقي من اللبن الجا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سقي الجار في قعر بـيتـه                                            وأشرب ما لا إثم فـيه ولا ع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ابا حلالا يترك المرء صـاحـيا                                            ولا يتولى يقلس الإثـم والـعـارا قصد صديقه حوثرة بن سليم فأعرض عن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يد الله بن محمد الرازي قال حدثنا أحمد بن الحارث الخراز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أسود صديق من بني قيس بن ثعلبة يقال له حوثرة بن سليم، فاستعمله عبيد الله ابن زياد على جي وأصبهان، وكان أبو الأسود بفارس، فلما بلغه خبره أتاه فلم يجد عنده ما يقدره، وجفاه حوثرة؛ فقال فيه أبوالأسود وفارق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وحت من رستاق جي عشـية                                            وخلفت في رستاق جي أخا 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 لك إن طال التنائي وجـدتـه                                            نسيا وإن طال التعاشر م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نت سيفا يعجب الناس حده                                            وكنت له يوما من الدهر فل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نت أهدى الناس ثم صحبته                                            وطاوعته ضل الهوى وأضل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ئته تبغي الهدى خالف الهدى                                            وإن جرت عن باب الغواية دلكا ساومه جار له في شراء لقحة وعابها فأبى عليه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أبي الأسود جار، يقال له وثاق من خزاعة، وكان يحب اتخاذ اللقاح ويغالي بها ويصفها، فأتى أبا الأسود وعنده لقحة غزير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فو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سود ما بلقحتك بأس لولا عيب كذا وكذا، فهل لك في بي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تذكر فيها من ال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غتفر ذلك لها لما أرجوه من غزارتها، 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ت الخلتان فيك، الحرص والخداع، أنا لعيب مالي أشد اغتفارا؛ وقال أبو الأسو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يد وثاق ناقـتـي ويعـيبـهـا                                            يخادعني عنها وثاق بن ج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تعـلـم يا وثـاق بـأنـهـا                                            عليك حمى أخرى الليالي الغوا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صرت بها كوماء حوساء جلـدة                                            من الموليات الهام حد الظو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اولت خدعي والظنون كـواذب                                            وكم طامع في خدعتي غير ظافر ساومه رجل من سدوس في لقحة له وعابها فأبى عليه بيعها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 لقحة أخرى يقال لها الطيفاء،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لكت مالا قط أحب إلي منها، فأتاه فيها رجل من بني سدوس يقال له أوس بن عامر، فجعل يماكر أبا الأسود ويعيبها، فألفاه بها بصيرا وفيها منافسا، فبذل له فيها ثمنا وافيا، فأبى أن يبيعه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في الطيفاء أوس بن عامـر                                            ليخدعني عنها بجن ضراس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ام قليلا ناسـئا غـير نـاجـز                                            وأحصر نفسا وانتهى بمكاس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و أعطيت ما سمت مثلـه                                            وضعفا له لما غدوت براس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ك منها ان نحرت حوارهـا                                            لجيران أم السكن يوم نفاس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لى ولم يطمع وفي النفس حاجة                                            يرددهـا مـردودة بـإياسـهـا جوابه لسائل ملح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يزيدي قال حدثنا عيسى عن ابن عائشة و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سأل أبا الأسود الدؤلي فرده فألح عليه، فقال له أبي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لسائل الملحف مثل الرد الجا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الجامس الجام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امرأة من بني حنيفة فعارضه ابن عم لها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أبو الأسود امرأة من بني حنيفة وكان قد رآها فأعجبته فأجابته إلى ذلك وأذنت له في الدخول إليها، فدخل دارها فخاطبها بما أراد، فلما خرج لقيه ابن عم لها قد كان خطبها على أخ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بخطبته المرأة، فنهاه عن التعرض لها، ووضع عليها أرصادا، فكان أبو الأسود ربما مر بهم واجتاز بقبيلتهم، فدسوا عليه رجلا يوبخه في كل محفل يراه فيه، ففعل، وأتاه وهو في نادي قو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سود، أنت رجل شريف، ولك سن وخطر وعرض، ما أرضى لك أن تلم بفلانة، وليست لك بزوجة ولا قرابة، فإن أهلها قد أنكروا ذلك وتشكوه، فإما أن تتزوجها أو تضرب عنها، فقال له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جد في سلمى الشكاة وللـذي                                            يقولون لو يبدو لك الرشد أرش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لا تمذل بعرضك واصطنع                                            معادك إن اليوم يتـبـعـه 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ياك والقوم الغضاب فـإنـهـم                                            بكل طريق حولهم تـتـر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ام وتلحـى كـل يوم ولا تـرى                                            على اللوم إلا حولها تـتـر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دتكها العين الصموح وقد ترى                                            لك العين ما لاتستطيع لـك الـيد وقال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ا آل سلمى ظنتي وتعنـتـي                                            وما زل مني، إن ما فات فائ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هلكوني بالمـلامة إنـمـا                                            نطقت قليلا ثم إني لسـا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سكت حتى تحبسوني أنـنـي                                            من الجهد في مرضاكم متما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كفكم أن قد منعتم بيوتـكـم                                            كما منع الغيل الأسود النواه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يبون عرضي كل يوم كما علا                                            نشيط بفأس معدن البرم ناحـت جفاه ابن عامر لهواه في علي بن أبي طالب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ي عمر بن شبة قال ذكر الهيثم بن عدي عن مجالد ابن سعيد عن عبد الملك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باس يكرم أبا الأسود الدؤلي لما كان عاملا لعلي بن أبي طالب عليه السلام على البصرة ويقضي حوائجه، فلما ولي ابن عامر جفاه وأبعده ومنعه حوائجه لما كان يعلمه من هواه في علي بن أبي طالب عليه السلام، فقال فيه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ابن عباس بباب ابن عـامـر                                            وما مر من عيشي ذكرت وما 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رين كان صاحبـي كـلاهـمـا                                            فكل جزاه الله عني بـمـا أف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شرا كـان شـرا جـزاؤه                                            وإن كان خيرا كان خيرا إذا عـدل كان لابنه صديق من باهله فكره صداقت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ا عبد الله بن شبيب قال حدثنا إبراهيم بن المنذر الخزامي قال حدثنا محمد بن فليح بن سليمان عن موسى بن عقبة قال قال أبو الأسود الدؤلي لابنه أبي حرب وكان له صديق من باهله يكثر من زيارته فكان أبو الأسود يكرهه ويستريب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ب إذا أحببت حبا مـقـاربـا                                            فإنك لا تدري متى أنـت نـ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غض إذا بغضت بغضا مقاربا                                            فإنك لا تدري متى أنت ر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 معدنا للحلم واصفح عن الخنا                                            فإنك راء ما عملـت وسـامـع آذاه جار له فباع داره واشترى دارا في هذيل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 حدثني أبو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أسود جار من بني حليس بن يعمر بن نفاثة بن عدي بن الديل، من رهطه دنية ومنزل أبي الأسود يومئذ في بني الديل فأولع جاره برميه بالحجارة كلما أمسى، فيؤذ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 أبوالأسود ذلك إلى قومه وغيرهم، فكلموه ولاموه، فكان ما اعتذر به إليهم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رميه، وإنما يرميه الله لقطعه الرحم وسرعته في الظلم في بخله بماله، فقال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جاور رجلا يقطع رحمي ويكذب على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ع داره واشترى دارا في هذي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سود، أبعت د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بع داري، ولكن بعت جاري، فأرسلها مثل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ني جاري ظالمـا بـرمـية                                            فقلت له مهلا فأنكر مـا أت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ذي يرميك ربك جـازيا                                            بذنبك، والحوبات تعقب ما ت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لو أن ربـي بـرمـية                                            رماني لما أخطأ إلهي ما رم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شرا كل من نال سوءة                                            وينحل فيها ربه الشـر والأذى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ى الله مولى السوء لا أنت راغب                                            إليه ولا رام به مـن تـحـار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رب مولى السوء إلا كبعـده                                            بل البعد خير من عدو تصاقـبـه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تثنيني عن الشتم والـخـنـا                                            وعن سب ذي القربى خلائق أر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اء وإسلام ولـطـف وأنـنـي                                            كريم، ومثلي قد يضـر وين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عف يوما عن ذنوب أتيتـهـا                                            فإن العصا كانت لمثلي تـق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تان ما بـين وبـينـك إنـنـي                                            على كل حال أستقيم وتـظـلـع قصته مع جار له آذاه،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قال حدثني الرياش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أسود جار في ظهر داره له باب إلى قبيلة أخرى، وكان بين دار أبي الأسود وبين داره باب مفتوح يخرج منه كل واحد منهما إلى قبيلة صاحبه إذا أرادها، وكان الرجل ابن عم أبي الأسود دنية، وكان شرسا سيء الخلق، فأراد سد ذلك الباب، فقال له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تضر بأبي الأسود وهو شيخ، وليس عليك في هذا الباب ضرر ولا مؤنة، فأبى إلا سده، ثم ندم على ذلك لأنه أضر به، فكان إذا أراد سلوك الطريق التي كان يسلكها منه بعد عليه، فعزم على فتحه، وبلغ ذلك أبا الأسود فمنعه من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ت بصاحب إن أدن شـبـرا                                            يزدني في مبـاعـدة ذر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مدد له في الوصل ذرعي                                            يزدني فوق قيس الذرع ب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نفسي لـه إلا اتـبـاعـا                                            وتأبى نفسه إلا امـتـنـا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نـا جـاهـد أدنـو وينـأى                                            فذلك ما استطعت وما استطاعا الغناء في هذه الأبيات لإبراهيم ثقيل أول بالبنصر، وفيه لعريب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ويه لحن غير منس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أسود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جيرة سدوا المجازة بـينـنـا                                            فإن أذكروك السد فالسد أك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خير ما ألصقت بالجار حائط                                            تزل به سفع الخطاطيف أملـس وقال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طأت حين صرمتني                                            والمرء يعجز لا مح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بد يقرع بالعـصـا                                            والحر تكفيه المقالـه نزل في بني قشير فآذوه فقال فيهم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ه قال حدثني إسحاق بن محمد النخعي عن ابن عائشة عن أبيه وأخبرني به محمد بن جعفر النحوي قال حدثنا أحمد بن القاسم البزي قال حدثني إسحاق بن محمد النخعي عن ابن عائشة ولم يق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سود الدؤلي نازلا في بني قشير، وكانت بنو قشير عثمانية، وكانت امرأته أم عوف منهم، فكانوا يؤذونه ويسبونه وينالون من علي عليه السلام بحضرته ليغيظوه به، ويرمونه بالليل، فإذا أصبح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قشير، أي جوار هذا ف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رمك إنما رماك الله لسوء مذهبك وقبح دينك،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الأرذلون بنو قـشـير                                            طوال الدهر لا تنسى ع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كون تركي                                            من الأعمال مفروضا عل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محمـدا حـبـا شـديدا                                            وعباسا وحمزة والـوص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م النـبـي وأقـربـيه                                            أحب الناس كـلـهـم إ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حبهم رشدا أصـبـه                                            ولست بمخطئ إن كان غ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أهل النصيحة غير شـك                                            وأهل مودتي ما دمت ح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أعطيت لما استـدارت                                            رحى الإسلام لم يعدل س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هم لحب الـلـه حـتـى                                            أجيء إذا بعث على هـ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له خالق كـل شـيء                                            هداهم واجتبى منهم نـ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خصص بها أحدا سواهم                                            هنيئا ما اصطفاه لهم مـ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بنو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كت يا أبا في صاحبك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حبهم رشدا أص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م 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ا أو إياكم هدى أو في ضلال مبين    أفترى الله عز وجل شك في نبيه وقد روي أن معاوية قال هذه المقالة، فأجابه بهذا الجو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كم معاوية به فأجابه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ا أبو عثمان الأشنانداني عن الأخفش عن أبي عمر الج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الأسود الدؤلي على معاو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صبحت جميلا يا أبا الأسود، فلو علقت تميمة تنفى عنك العين فقال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نى الشباب الذي فارقت جدته                                            كر الجديدين من آت ومنط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تركا لي في طول اختلافهما                                            شيئا تخاف عليه لذعة الحـدق خبره مع فتى دعاه أن يأكل معه فأتى على طع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الحارث بن محمد قال قال حدثنا المدائني عن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أسود على باب داره دكان يجلس عليه، مرتفع عن الأرض على قدر صدر الرجل، فكان يوضع بين يديه خوان على قدر الدكان، فإذا مر به مار فدعاه إلى الأكل لم يجد موضعا يجلس فيه، فمر به ذات يوم فتى فدعاه إلى الغداء، فأقبل فتناول الخوان فوضعه أسفل،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سود، إن عزمت على الغداء فانزل، وجعل يأكل وأبو الأسود ينطر إليه مغتاظا حتى أتى على الطعام، 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 يا 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مان ال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صاب أهلك حقيقة اسم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رجلا دعاه أبو الأسود الدؤلي إلى طعامه وهو على هذا الدكان، فمد يده ليأكل، فشب به فرسه فسقط عنه فوقص</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بو الجارود صديقا له فلما ولى ولاية جفاه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جارود سالم بن سلمة بن نوفل الهذلي صديقا لأبي الأسود، يهاديه الشعر، ويجيب كل واحد منهما صاحبه، ويتعاشران ويتزاوران، فولي أبو الجارود ولاية، فجفا أبو الأسود وقطعه، ولم يبدأه بالمكاتبة ولا أجابه عنها، فقال فيه أبو الأسو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با الجارود عنـي رسـالة                                            يروح بها الغادي لربعك أو يغ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خبرنا ما بال صرمك بعد مـا                                            رضيت وما غيرت من خلق ب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نلت خيرا سرني أن تنـالـه                                            تنكرت حتى قلت ذو لبدة ور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يناك عيناه وصوتك صـوتـه                                            تمثله لي غير أنـك لا تـعـ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نت قد أزمعت بالصرم بيننا                                            لقد جعلت أشراط أوله تـبـ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إذا ما صاحب رث وصلـه                                            وأعرض عني قل مني له الوجد خبره مع الحارث بن خليد وشعر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أسود صديق يقال له الحارث بن خليد، وكان في شرف من العطاء، فقال لأبي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من طلب الدي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فيه غنى وخيرا، 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غناني الله عنه بالقناعة والتج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لكنك تتركه إقامة على محبة ابن أبي طالب وبغض هؤلاء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الكلام بينهما، حأتى أغلظ له الحارث بن خليد، فهجره أبو الأسود، وندم الحارث على ما فرط منه، فسأل عشيرته أن تصلح بينهما، فأتوا أبا الأسود في ذلك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عتذر إليك الحارث مما فرط منه وهو رجل حديد ، فقال أبو الأسو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صاحب لا كليل اللسان                                            فيصمت عنا ولا ص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ر الرجال على أهلـه                                            وأصحابه الحمق العارم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شيء بـينـنـا قـيل إنـه                                            حديد فخالف جهـلـه وتـر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نئت من الأصحاب من لست بارحا                                            أدامله دمل السقـاء الـمـخـرق كتب إلى الحصين كتابا فتهاون به فقال فيه 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ى عبيد الله بن زياد الحصين بن أبي الحر العنبري ميسان، فدامت ولايته إياها خمس سنين، فكتب إليه أبو الأسود كتابا يتصدى فيه لرفده، فتهاون به ولم ينظر فيه، فرجع إليه رسوله فأخبره بفعل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ا عني حـصـينـا رسـالة                                            فإنك قد قطعت أخرى خل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إذ</w:t>
      </w:r>
      <w:r>
        <w:rPr>
          <w:rFonts w:cs="MS Sans Serif" w:ascii="MS Sans Serif" w:hAnsi="MS Sans Serif"/>
          <w:color w:val="auto"/>
          <w:sz w:val="17"/>
        </w:rPr>
        <w:t>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للخرج عاملا                                            بميسان تعطي من غير مـ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ك أو عرضت بالـود بـينـنـا                                            لقد كان حقا واجبا بعـض ذ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ني من كنت أرسلـت أنـمـا                                            أخذت كتابي معرضا بشمـ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ى عنـوانـه ونـبـذتـه                                            كنبذك نعلا أخلقت من نعـ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ت كتابي إذ أتاك تـعـرضـا                                            لسيبك، لم يذهب رجائي هنا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يب وما يدري ويخطي وما درى                                            وكيف يكون النوك إلا كـذلـكـا فبلغت أبيات أبي الأسود حصينا،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منزلة أبي الأسود بلغت ما يتعاطاه من مساءتنا وتوعدنا وتوبيخنا، فبلغ ذلك أبا الأسود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حـصـينـا إذا جـئتـه                                            نصيحة ذي الرأي للمجتن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ك مثل التي استخرجـت                                            بأظلافها مدية أو بـف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ام إلـيهـا بـهـا ذابـح                                            ومن تدع يوما شعوب يج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ت بأوصالهـا قـدرهـا                                            تحش الوليدة أو تشـتـو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أب نصحي ولا تنتهـي                                            ولم تر قولي بنصح شب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عك صابا وكان الـمـرا                                            ر والصاب قدما شرابا كريها خبره مع معاوية بن صعصعة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اوية بن صعصعة يلقى أبا الأسود كثيرا فيحادثه ويظهر له المودة، وكانت تبلغه عنه قوارص فيذكرها له فيجحدها أو يحلف أنه لم يفعل، ثم يعاود ذلك، فقال فيه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صاحب قد رابني أو ظلمتـه                                            كذلك ما الخصمان بر وفـ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امرؤ عندي وعمدا أقـولـه                                            لآتي ما يأتي امرؤ وهو خ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انان معسول عـلـيه حـلاوة                                            وآخر مسموم عليه الشـرا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لم أبخل عليه نصيحـتـي                                            وللمـرء نـاه لا يلام وز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حاولت البراءة فاجتـنـب                                            عواقب قول تعتريه المـعـا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شاعر أرداه أن قـال قـائل                                            له في اعتراض القول إنك شا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فت عليه عطفة فتـركـتـه                                            لما كان يرضى قبلها وهو حاف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افية حـذاء سـهـل رويهـا                                            وللقول أبواب ترى ومحا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ى بها من نومه وهو ناعس                                            إذ انتصف الليل المكل المسا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قضاها عاد فيها كـأنـه                                            للذته سكران أو مـتـسـاكـر شعره في عبد الله بن عامر وكان مكرما له ثم جفاه لتش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الكراني قال حدثني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عامر مكرما لأبي الأسود ثم جفاه لما كان عليه من التشيع فقال فيه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ما بيني وبين ابن عامـر                                            من الود قد بالت عليه الثع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باقي الود بيني وبـينـه                                            كأن لم يكن، والدهر فيه عج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لم يحببك إلا تكـرهـا                                            بدا لك من أخلاقه ما يغ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نأي خير من مقام علـى أذى                                            ولا خير فيما يستقل المعـاتـب قصته مع زوجتيه القشيرية والقيسية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حدثنا عبيد الله بن محمد قال حدثنا ابن النطاح قال ذكر الحرمازي عن رجل من بني الد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بي الأسود الدؤلي امرأة من بني قشير وامرأة من عبد القيس، فأسن وضعف عما يطيقه الشباب من أمر النساء، فأما القشيرية فكانت أقدمهما عنده وأسنهما، فكانت موافقة له صابرة عليه، وهي أم عوف القشيرية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قلب إلا أم عوف وحبهـا                                            عجوزا ومن يحب عجوزا يفن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حق يمان قد تقـادم عـهـده                                            ورقعته ما شئت في العين واليد وأما الأخرى التي من عبد القيس فهي فاطمة بنت دعمي وكانت أشبهما وأجملهما فالتوت عليه لما أسن، وتنكرت له وساءت عشرتها، فقال فيها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تبني عرسي على أن أطيعـهـا                                            قد كذبتها نفسها مـا تـمـن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نت بأني كل ما رضـيت بـه                                            رضيت به، يا جهلها كيف ظ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حبتها ما لو صحبت بمثـلـه                                            على ذعرها أروية لاطمـأ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غرها مني على الشيب والبلى                                            جنوني بها، جنت حيالي وحنـت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 وحن، وهو من التباع كم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بس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ذنب لي قد قلت في بدء أمرنا                                            ولو علمت ما علمت ما تع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كى إلى جاراتها وبـنـاتـهـا                                            إذا لم تجد ذنبا علينا تـج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ي أني إذا خفت جـفـوة                                            بمنزلة أبعدت منها مـطـي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إذا شقت علي حلـيلـتـي                                            ذهلت ولم أحنن إذا هي حنـت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طم مهلا بعض هذا التـعـبـس                                            وإن كان منك الجد فالصرم موئ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تم لي لمـا رأتـنـي أحـبـهـا                                            كذى نعمة لم يبدها غـير أبـؤ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قضي العهد الذي كان بينـنـا                                            وتلوى به في ودك المتـح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فلا يغررك مني تجـمـلـي                                            لأسلى البعاد بالبعاد الـمـكـ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لم أن الأرض فيهـا مـنـادح                                            لمن كان لم تسدد عليه بمح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امرأ لا صحبة السوء أرتجي                                            ولا أنا نـوام بـغـير مـعـرس أرسل غلامه يشتري له جارية فأخذها لنفسه فقال شعر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الأسود الدؤلي مولى يقال له نافع ويكنى أبا الصباح، فذكرت لأبي الأسود جارية تباع، فركب فنظر إليها فأعجبته، فأرسل نافعا يشتريها له فاشتراها لنفسه وغدر بأبي الأسود،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تبغي للأمانة حـامـلا                                            فدع نافعا وانظر لها من يطي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فتى خـب كـذوب وإنـه                                            له نفس سوء يحتويها صدي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يخل يوما وحـده بـأمـانة                                            تغل جميعا أو يغل فـري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ه أبقى الرجال سـمـانة                                            كما كل مسمان الكلاب سروقها خطبته في موت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ي عمر بن شبة قال حدثنا علي بن محمد المدائني عن أبي بكر الهذل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ى أبا الأسود الدؤلي نعي أمير المؤمنين علي بن أبي طالب عليه السلام، وبيعة الحسن عليه السلام، فقام على المنبر فخطب الناس ونعى عليا عليه السلام فقال في خط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رجلا من أعداء الله المارقة عن دينه، اغتال أمير المؤمنين عليا كرم الله وجهه ومثواه في مسجد وهو خارج لتهجده في ليلة يرجى فيها مصادفة ليلة القدر فقتله، فيالله هو من قتيل وأكرم به وبمقتله وروحه من روح عرجت إلى الله تعالى بالبر والتقى والإيمان والإحسان لقد أطفأ منه نور الله في أرضه لا يبين بعده أبدا، وهدم ركنا من أركان الله تعالى لا يشاد مثله؛ فإنا لله وإنا إليه راجعون، وعند الله نحتسب مصيبتنا بأمير المؤمنين، وعليه السلام ورحمة الله يوم ولد ويوم قتل ويوم يبعث ح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بكى حتى اختلفت أضلاع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وصى بالإمامة بعده إلى ابن رسول الله صلى الله عليه وسلم وابنه وسليله وشبيهه في خلقه وهديه، وإني لأرجو أن يجبر الله عز وجل به ما وهى، ويسد به ما انثلم، ويجمع به الشمل، ويطفئ به نيران الفتنة، فبايعوه ترشد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يه معاوية يدعوه إلى أخذ البيعة له بالبصرة فقال شعرا يرثي فيه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يعت الشيعة كلها، وتوقف ناس ممن كان يرى رأي العثمانية ولم يظهروا أنفسهم بذلك، وهربوا إلى معاوية، فكتب إليه معاوية ودس إليه يعلمه أن الحسن عليه السلام قد راسله في الصلح، ويدعوه إلى أخذ البيعة له بالبصرة، ويعده ويمنيه؛ فقال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معاوية بن حـرب                                            فلا قرت عيون الشامت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شهر الصيام فجعتمونا                                            بخير الناس طرا أجم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م خير من ركب المطايا                                            وخيسها ومن ركب السف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لبس النعال ومن حذاها                                            ومن قرأ المثاني والمئ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قبلت وجه أبي حسين                                            رأيت الدر راق الناظ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مت قريش حيث حلت                                            بأنك خيرها حسبـا ودينـا لزم ابنه المنزل فحثه على العمل والسعي في طلب الر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قال حدثنا الرياشي عن الهيثم بن عد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حرب بن أبي الأسود قد لزم منزل أبيه بالبصرة لا ينتجع أرضا، ولا يطلب الرزق في تجارة ولا غيرها، فعاتبه أبوه على ذلك، فقال أبو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لي رزق فسيأتيني،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طلب المعيشة بالتمني                                            ولكن ألق دلوك في الد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ئك بملئها يومـا ويومـا                                            تجئك بحمأة وقليل مـاء شعره في ابن مولاته لط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بي الأسود مولاة يقال لها لطيفة، وكان لها عبد تاجر يقال له ملم فابتاعت له أمة وأنكحته إياها، فجاءت بغلام فسمته زيدا، فكانت تؤثره على كل أحد، وتجد به وجد الأم بولدها، وجعلته على ضيعتها، فقال فيه أبو الأسود، وقد مرضت لط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يد هالك هلك الحبـارى                                            إذا هلكت لطيفة أو م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نته فقـال وأنـت أمـي                                            فأنى بعدها لـك زيد أ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م متاعـه وتـزيد فـيه                                            وصاحبها لما يحوي مض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لقى بعدها شرا وضـرا                                            وتقصى إن قربت فلا تض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قاك الملامة كـل وجـه                                            سلكت وينتحي حالـيك ذم قال فماتت لطيفة من علتها تلك، وورثها أبو الأسود، فطرد زيدا عما كان يتولاه من ضيعتها، وطالبه بما خانه من مالها فارتجعه، فكان بعد ذلك ضائعا مهانا بالبصرة كما قال فيه وتوع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رى جارية للخدمة فتعرضت له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أبو الأسود أمة للخدمة، فجعلت تتعرض منه للنكاح وتتطيب وتشتمل بثوبها، فدعاها أبو الأسو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يتك للعمل والخدمة، ولم أشترك للنكاح، فأقبلي على خدمتك،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اح إني لا أريدك للصبـا                                            فدعي التشمل حولنا وتبذ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ريدك للعجين وللـرحـا                                            ولحمل قربتنا وغلي المر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روح ضيف أهلك أو غدا                                            فخذي لآخر أهبة المسستقبل أهدى إليه المنذر بن الجارود ثيابا فقال شعرا يمدحه ف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بن الطيب الشجاعي قال حدثنا أبو عشان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نذر بن الجارود العبدي صديقا لأبي الأسود الدؤلي تعجبه مجالسته وحديثه، وكان كل واحد منهما يغشي صاحبه؛ وكانت لأبي الأسود مقطعة من برود يكثر لبسها، فقال له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منت لبس هذه المقطعة، فقال له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مملول لا يستطاع فراقه؛ فعلم المنذر أنه قد احتاج إلى كسوة فأهدى له ثيابا، فقال أبو الأسود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اك ولم تستكسه فـحـمـدتـه                                            أخ لك يعطيك الجزيل ونـ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حق الناس إن كنت حـامـدا                                            بحمدك من أعطاك والعرض وافر أبيات أوصى فيها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حمد بن العباس اليزيدي عن عمه عبيد الله عن ابن حبيب لأبي الأسود يوصي ابنه، وفي هذه الأبيات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سلن رسالة مـشـهـورة                                            لا تستطيع إذا مضت إدراك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رم صديق أبيك حيث لقـيتـه                                            واحب الكرامة من بدا فحباك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دين نمـيمة حـدثـتـهـا                                            وتحفظن من الذي انبـاكـهـا اعتذر لزياد في شيء جرى بينهما فلم يقبل عذره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مرزبان قال حدثنا أبو محمد المروزي عن القحذمي عن بعض الرواة أن أبا الأسود الدؤلي اعتذر إلى زياد في شيء جرى بينهما، فكأنه لم يقبل عذر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مجرم وأنـت أحـق الـن                                            اس أن تقبل الغداة اعتـذ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ف عني فقد سفهت وأنت ال                                            مرء تعفو عن الهنات الكبـار فتبسم زيا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كان هذا قولك فقد قبلت عذرك وعفوت عن ذنب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شير في رجل أن يولى ولاية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ي عبد الرحمن ابن أخي الأصمعي عن عمه عن عيسى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بو الأسود عن رجل، واستشير في أن يولى ولاية، فقال أبو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ا عل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هيس أليس، ألد ملحس ، إن اعطى انتهر ، وإن سئل أز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ه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د، ويقال في ال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حدى لياليك فهيسي ه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ناقة لي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لا تبرح من الم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ما يوصف به الشجاع ، وأنشد في صفة ث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عن حوبائه سخي ضمن له كاتب بن عامر أن يقضي حاجة ثم نكث فقال شعر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محمد بن عمران الصيرفي قال حدثنا الحسن بن عليل العنزي قال حدثني أحمد بن الأسود بن الهيثم الحنفي قال حدثنا أبو ملحم عن مؤرج السدوسي عن عبد الحميد بن عبد الله بن مسلم بن يسار قال وكان من أفصح أهل زم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ى أبو الأسود الدؤلي كاتبا لعبد الله بن عامر بحاجة له فضمن قضاءها ثم لم يصنع فيها شيئا، فقال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وصيت أمس بحاجـتـي                                            فتى غير ذي قصد علـي ولا رؤ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ارف ما كان بـينـي وبـينـه                                            ومن خير ما أدلى به المرء ما ع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ما أملت منـه فـفـاتـنـي                                            بأول خير من أخـي ثـقة صـرف جفاه أبو الجارود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ي محمد بن القاسم مولى بني هاشم قال حدثني أبو زيد الأنصاري سعيد بن أوس قال حدثني بكر بن حبيب السهمي عن أبيه، وكان من جلساء أبي الأسود الدؤ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جارود سالم بن سلمة بن نوفل الهذلي شاعرا، وكان صديقا لأبي الأسود الدؤلي، فكان يهاديه الشعر، ثم تغير ما بينهما، فقال فيه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با الأسود الجارود عني رسالة                                            يروح بها الماشي ليلقاك أو يغ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خبرنا ما بال صرمك بعـد مـا                                            رضيت وما غيرت من خلق ب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نلت خيرا سرني حين نلـتـه                                            تنكرت حتى قلت ذو لبدة ور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يناك عيناه وصوتـك صـوتـه                                            تمثله لي غـير أنـك لا تـعـ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قد أزمعت بالصرم بيننـا                                            وقد جعلت أسباب أولـه تـبـ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إذا ما صاحب رث وصـلـه                                            وأعرض عني قلت بالأبعد الفقـد وفا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وفاة أبي الأسود فيما ذكره المدائني في الطاعون الجارف سنة تسع وستين وله خمس وثمانو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 إنه مات قبل ذلك، وهو أشبه القولين بالصواب، لأنا لم نسمعه له في فتنة مسعود وأمر المختار بذكر، وذكر مثل هذا القول ب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ك فيه هل أدرك الطاعون الجارف أو لا، عن يحيى بن 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ه الحسن بن علي عن أحمد بن زهير عن المدائني ويحيى بن 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أيها الرجـل                                            لأي الشكل تنتـق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هجر آل زينـب أم                                            تزورهم فتعتـد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ركب لقوا ركبـا                                            كما قد تجمع السب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لك دأبـنـا وبـذا                                            ك تجري بيننا الرسل الشعر لأبي نفيس بن يعلى بن منية، والغناء لمعبد خفيف ثقيل أول بالسبابة في مجرى الوسطى، وفيه لابن سريج رمل بالوسطى، ولجميلة خفيف رمل بالبنص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نفيس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حيي بن يحيى بن يعلى بن منية، وقيل بل اسم أبي النفيس يحيى بن ثعلبة بن منية، ومنية أمه، ذكر ذلك الزبير بن بكار عن عمرو بن يحيى بن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ميمون بن يعلى؛ وأمه منية بنت غزوان أخت عتبة بن غزوان، وأبوه أمية بن عبدة بن همام بن جشم بن بكر بن زيد بن مالك بن حنظلة بن مالك بن زيد مناة بن تميم، وجدت ذلك بخط أبي محلم النس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لبني زيد بن مالك بنو العدوية، وهي فكيهة بنت تميم بن الدئل بن حسل بن عدي بن عبد مناة بن تميم، ولدت لمالك بن حنظلة زيدا وصديا ويربوعا، فهل يدعون بني العدو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أخبار جده يعلى بن م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على بن منية حليفا لنبي أمية وعديدا لهم، وبينه وبينهم صهر ومناسبة، وقد أدرك النبي صلى الله عليه وسلم وسمع منه حديثا كثيرا وروى عنه حديثا كثيرا، وعمر بعده؛ وكان مع عائشة يوم الجمل على أمير المؤمنين علي بن أبي طالب عليه 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أحمد بن الحارث قال حدثنا المدائني عن أبي مخنف عن عبد الرحمن ابن عبيد عن أبي الكن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يت أو بليت بأطوع الناس في الناس عائشة، وبأدهى الناس طلحة، وبأشجع الناس الزبير، وبأكثر الناس مالا يعلى بن منية، وبأجود قريش عبد الله بن عامر، فقام إليه رجل من الأنص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لأنت أشجع من الزبير، وأدهى من طلحة، وأطوع فينا من عائشة، وأجود من ابن عامر، ولمال الله أكثر من مال يعلى بن منية، وليكونن كما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ينفقونها ثم تكون عليهم حسرة ثم يغل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علي بن أبي طالب رضي الله عنه بقوله، ثم قام إليه رجل آخر من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زبـير فـأكـفـيكـه                                            وطلحة يكفيكه وحـوح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لى بن منية عند القـتـال                                            شديد التثاؤب والنحـنـح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يش يكفيكـهـا واعـظ                                            وعائش في الناس مستنصح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جزعـن فـإن الأمـور                                            إذا ما أتيناك مستنـجـح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صلح الأمـر إلا بـنـا                                            كما يصلح الجبن بالإنفخ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علي عليه السلام بقوله، ودعا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زبير فناشده علي عليه السلام فرجع فقتله بنو تميم، وأما طلحة فناشده وحوحة، وكان صديقه وكان من القراء، فذهب لينصرف، فرماه رجل من عسكرهم فقت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ما رواه النبي صلى الله عليه وسلم فكثير، ولكني أذكر منه طرفا كما ذكرت لغي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يعلى الحديث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جعد قال حدثني محمد بن عباد المكي قال حدثنا سفيان بن عيينة عن عمرو ابن دينار عن عطاء بن أبي رباح عن صفوان بن يعلى بن منية عن أبيه أنه سمع النبي صلى الله عليه وسلم يقرأ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ادوا يا مالك ليقض علينا ر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يعلى عنه صلى الله عليه وسلم كثيرا اقتصرت منه على هذا لتعرف روايته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ض يعلى الزبير بن العوام يوم الجمل مالا، فقضاه عنه ابنه عبد الله بعد مقت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ا سليمان بن أبي شيخ قال حدثنا محمد بن الحكم عن أبي مخن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ض يعلى بن منية الزبير بن العوام حين خرج إلى البصرة في وقعة الجمل أربعين ألف دينار، فقضاها ابن الزبير بعد ذلك لأن أباه قتل يومئذ ولم يقضه إيا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صاروا إلى البصرة تنازع طلحة والزبير في الصلاة، فاتفقا على أن يصلي ابن هذا يوما وابن هذا يوما، فقال شاعرهم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ارى الغلامان إذ صلـيا                                            وشح على الملك شيخاه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لي وطلحة وابن الزبير                                            وهذا بذي الجزع مولاه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مهما اليوم غرتـهـمـا                                            ويعلى بن منية دلاهـمـا رثى يعلى زوجه حين توفيت بته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بن أبي العلاء قال حدثنا الزبير بن بكار قال حدثني محمد بن يحيى عن جده عبد ال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على بن منية ويكنى أبا نفيس، وسمعت غير جدي يقول اسمه يحيى وهو من بني العدوية من بني تميم من بني حنظلة تزوج امرأة من بني مالك بن كنانة يقال لها زينب، ولهم حلف في بني غفار، وهي من بنات طارق اللاتي يقل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بنـات طـارق                                            نمشي على النمارق فتوفيت بتهامة فقال يرث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رب الناس لما نحـبـوا                                            وحين أفضوا من منى وحصب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سقـين مـلـح وعـلـيب                                            والمستراد لا سقاة الكـو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أجل حماهن ماتت زينب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ها عمي مصعب لأبي نفيس بن يعلى بن من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سمه ميمون، وكان عم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م أبي نفيس ميمون بن يعلى، وقال في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سقين عنبب وعليب أخبرني الحرمي قال حدثنا الزبير قال حدثني محمد بن يحيى عن جده غسان بن عبد ال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ت عائشة زوج النبي صلى الله عليه وسلم بنات طارق اللواتي يقل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بنـات طـارق                                            نمشي على النمارق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طأ م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يل أحسن من النس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ت هند بنت عتبة لمشركي قريش يوم أ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بنـات طـارق                                            نمشي على النم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در في المخـانـق                                            والمسك في المف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قبلوا نـعـانـق                                            أو تدبروا نـفـ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اق غير وامـق أخبرني الحر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قال حدثني محمد بن يحيى بن عبد الملك الهد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لست ليلة وراء الضحاك بن عثمان الحزامي في مسجد رسول الله صلى الله عليه وسلم وأنا متقنع، فذكر الضحاك وأصحابه قول هند يوم أ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بنات طار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ط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جم، فالتف الضحا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ا زكريا، وكيف ب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سماء والطارق وما أدراك ما الطارق النجم الثاق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نحن بنات النج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قوما في عطالة فآنظـرا                                            أنارا أرى من نحو يبرين أم بر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برقا فهو في مشمخـرة                                            تغادر ماء لا قليلا ولا طـر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تك نارا فهي نار بملتـقـى                                            من الريح تسفيها وتصفقها صفقا وير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هاها وتعفقها عف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م علي أوقدتهـا طـمـاعة                                            لأوبة سفر أن تكون لهم وفقا العشر لسويد بن كراع، والغناء لابن محرز خفيف ثقيل أول بالوسطى عن يحيى المكي، وذكر غيره أنه لابن مسحج</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ويد بن كراع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يد بن كراع العكلي، أحد بني الحارث بن عوف بن وائل بن قيس بن ع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ارس مقدم من شعراء الدولة الأ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آخر أيام جرير والفرزد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شاعرا محكما، وكان رجل بني عكل وذا الرأي والتقدم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محمد بن سلام في كتاب الطبقات فيما أخبرنا عنه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ويد بن كراع شاعرا محكما، وكان رجل بني عكل وذا الرأي والتقدم فيهم، وعكل وضبة وعدي وتيم هم الرب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عض بني عدي ضرب رجلا من بني ضبة، ثم من بني السيد، وهم قوم نكد شرس ، وهم أخوال الفرزدق، فاجتمعوا حتى ألم أن يكون بينهم شر، فجاء رجل من بني عدي فأعطى يده رهينة لينظروا ما يصنع المضروب، فقال خالد بن علقمة بن الطيفان حليف بني عبد الله بن دا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لم إني لا إخالك سـالـمـا                                            أتيت بني السيد الغواة الأشائ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لم إن أفلت من شر هـذه                                            فوائل فرارا إنما كنت حا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لم ما أعطى ابن مامة مثلها                                            ولا حاتم فيما بلا الناس حاتما قال شعرا يرد به على خالد بن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ويد بن كراع يجيبه ع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عر عبد الله إن كنـت لائمـا                                            فإني لما تأتي مـن الأمـر ل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ضض أفناء الرباب سـفـاهة                                            وعرضك موفور وليلـك ن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عجب أن تدرك السيد وترها                                            وتصبر للحق السـراة الأك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لم تمنع طهية حكـمـهـا                                            وأعطيت يربوعا وأنفك راغ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مرؤ لا تقبل النصح طائعا                                            ولكن متى تقهـر فـإنـك رائم ووجدت هذا الخبر في رواية أبي عمرو الشيباني أتم منه ها هنا وأوضح فذكر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السيد بن مالك، من ضبة، وبين بني عدي بن عبد مناة ترام على خبراء بالصمان يقال لها ذات الزجاج، فرمي عمرو بن حشفة أخو بني شييم فمات، ورمت بنو السيد رجلا منهم يقال له مدلج بن صخر العدوي فمكث أياما لم يمت، فمر رجل من بني عدي يقال له معلل على بني السيد وهو لا يعلم الخبر، فأخذوه فشدوه وثاقا فأفلت منهم، ومشى بينهم عصمة بن أبير التيمي سفيرا، فقال لسالم بن فلان الع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هنتهم نسفك فإن مات مدلج كان رجل برجل، وإن لم يمت حملت دية صاحبهم، ففعل ذلك سالم على أن يكون عند أخثم بن حميري أخي بني شييم من بني السيد، فكا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ني السيد لما أبطأ عليهم موت مدلج أتوا أخثم لينتزعوا منه سالما ويقتلوه، ففوض عليه أخثم بي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أمي وكانت أمه من بني عبد مناة بن بكر فمنعه عبد م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ني عبد السيد قالوا لأخ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كم تمنع هذا الرجل أما الدية فوالله لا نقبل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لهم أجلا إن لم يمت مدلج فيه دفع إليهم سالما فقتلو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قبل ذلك الأجل بيوم مات مدلج، فقتلوا سالما، فقال في ذلك خالد بن علقمة أخو بني عبد الله بن دارم، وهو ابن الطي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لم ما منتك نفسك بـعـدمـا                                            أتيت بني السيد الغواة الأشائ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لم قد منتك نفـسـك أنـمـا                                            تكون ديات ثم ترجع سـا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 ولكن ثـائر مـتـبـسـل                                            يلقيك مصقول الحديدة صا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لم ما أعطى ابن مامة مثلهـا                                            ولا حاتم فيما بلا الناس حات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لم إن أفلت مـن شـر هـذه                                            فوائل فرارا إنما كنت حا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سلمت تيم عديا فأربـعـت                                            ودلت لأسباب المنية سـالـمـا فأجابه سويد بن كراع بالأبيات التي ذكرها ابن سلام، وزاد فيها أبو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كم إلى أمر النواكة دارمـا                                            فقد تركتكـم والـنـوكة د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ذات البو شرمت استهـا                                            فطابقت لما خرمتك الغـم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مولى مسلت ما تجللت                                            به ضبع في ملتقى القوم واح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درك المقتول إلا مـجـره                                            وما أسأرت منه النسور القشا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ابن عوف لا تدعه فإنمـا                                            كفاك موالينا الذي جر س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ذكر أقواما كفوك شـئونـهـم                                            وشأنك إلا تركه مـتـفـاق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ويد بن كراع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آل يربوع وأفـنـاه مـالـك                                            أعضوك في الحرب الحديد المنق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رفعوا فأس اللجام فـأدركـت                                            لهاتك حتى لم تدع لك مش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عدت عادوا بالتي ليس فوقهـا                                            من الشر إلا أن تبيت محـج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صبح تدرى الكعكبـية قـاعـدا                                            وينتف من ليتيك ما كان أزغـبـا تد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شط بالمدرى كما يفعل بالنساء والكعك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طة معروف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سألوا فينا سواء الذي لهم                                            وهل نحن أعطينا سواه فتعجبا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سألونا خصلة غير حقهم وهو أج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دت بنو عبد الله سعيد بن عثما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دت بنو عبد الله سعيد بن عثمان بن عفان على سويد بن كراع في هجائه إياهم، فطلبه ليضربه ويحبسه، فهرب منه، ولم يزل متواريا حتى كلم فيه، فأمنه على ألا يعاود، فقال سويد بن كراع</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ابنة العوفي ليلـى ألا تـرى                                            إلى ابن كراع لا يزال مف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افة هذين الأمـيرين سـهـدت                                            رقادي وغشتني بياضا تف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غير جرم غير أن جار ظالم                                            علي فجهزت القصيد المف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هابني الأقوام لما رمـيتـهـم                                            بفاقرة إن هـم أن يتـشـج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بأبواب القوافـي كـأنـمـا                                            أصادي بها سربا من الوحش نز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الئها حتـى أعـرس بـعـدمـا                                            يكون سحير أو بعيد فأهـج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شمني خوف ابن عثمان ردهـا                                            ورعيتها صيفا جديدا أو مرب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ني ابن عثمان الإمام وقد مضت                                            نوافذ لو تردي الصفا لتصـد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ارق ما يتركن لحما بعظـمـه                                            ولا عظم لحم دون أن يتم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ا هداك الله أن جـار ظـالـم                                            فأنكر مظلوم بأن يؤخـذا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بن حكام أقاموا وقـومـوا                                            قرونا وأعطوا نائلا غير أقطعـا انتجع بقومه أرض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عن الهيثم بن عد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جع سويد بن كراع بقومه أرض بني تميم، فجاور بني قريع بن عوف بن كعب بن سعد بن زيد مناة بن تميم، فأنزله بغيض بن عامر بن شماس بن لأي بن أنف الناقة بن قريع وأرعاه، ووصله وكس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مقيما فيهم حتى أحيا ، ثم ودعهم وأتى بغيضا وهو في نادي قومه وقد مدحه فأنشده 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ا يعلم يروي هذه القصيدة للحطيئة لكثرة مدحه بغيضا، وهي لسويد بن كر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رتعت للـزور إذ حـيا وأرقـنـي                                            ولم يكن دانـيا مـنـا ولا ص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ه سبسب تنضى المـطـي بـه                                            حتى ترى العنس تلقي رحلها الأج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فاضت عبـرتـي دررا                                            وكاد مكتوم قلبي يصدع الـكـ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ك مني هوى قد كان أضـمـره                                            فلبي فما ازداد من نقص ولا نف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رانا وحال النـاس صـالـحة                                            نحتل مربـوعة أدمـان أو بـر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شباب وذاك العصر راجعنـا                                            فلم نزل كالـذي كـنـا بـه أ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م أعلم كم أعمـلـت نـحـوكـم                                            من عرمس عاقد لم ترأم الـو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يخ عند السرى في البيد سامـية                                            سطعاء تنهض في ميتائها ص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رحلي على حمـش قـوائمـه                                            برمل عرنان أمسى طـاويا و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ت عليه من الجـوزاء سـارية                                            وطفاء تحمل جونا مردفا نـض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جـأتـه إلـى أرطـأة عـانـكة                                            فيحاء ينهال منها ترب ما التـ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ال عطفيه من جول الـرذاذ بـه                                            منـظـمـا بـيدي دارية فـ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انجلت عنـه دجـنـتـه                                            وكشف الصبح عنه الليل فاط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كذي التاج حـلـتـه أسـاورة                                            كأنما اجتاب في حر الضحى سنـدا وهي طويلة اختصرتها،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 الله إذ ودعـت أرضـهـم                                            أخي بغيضا ولكن غـيره بـ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 الله من يعطي الجزيل ومن                                            يحبو الخليل وما أكدى وما ص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تلاقيه بالمعروف معـتـرفـا                                            إذا اجرهد صفا المذموم أو ص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قيته مفضلا تـنـدى أنـامـلـه                                            إن يعطيك اليوم لا يمنعك ذاك غ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يء عفوا إذا جاءت عـطـيتـه                                            ولا تخالط تـرنـيقـا ولا ز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ه بالمفخر الأعلى وأعظـمـه                                            خلقا وأوسعه خيرا ومـنـتـف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كـلـف أقـوام صـنـائعـه                                            لاقوا ولم يظلموا من دونها صع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ر إذا نكس الأقوام أو ضجـروا                                            لاقـيت خـير يديه دائمـا ر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حسب المدح خدعا حين تمدحـه                                            ولا يرى البخل منهـاة لـه أ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رافده ودي ومـنـصـرتـي                                            وحافظ غيبه إن غاب أو شـهـدا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تني حانيات الدهر حتى                                            كأني خاتل يدنو لصـ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يب الخطو يحسب من رآني                                            ولست مقـيدا أنـي بـقـيد عروضه من الوافر، الخا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تقتر للصيد وينحني حتى لا ي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 لكل من أراد خداع صيد أو إن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تله، ورى أمره فلم يظه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رو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ي حابل فإنه يعني الذي ينصب حبالة للص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أبي الطمحان الق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براهيم ماخوري وهو خفيف الثقيل الثاني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حبيب أن هذا الشعر للمسجاح بن سباع الضبي، فإن كان ذلك على ما قال فلأبي الطمحان مما يغنى فيه من شعره ولا يشك فيه أنه له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اءت لهم أحسابهم ووجوههـم                                            دجى الليل حتى نظم الجزع ثاقبه الغناء لعريب ثاني ثقيل وخفيف رمل، وذكر ابن المعتز أن خفيف الرمل لها، وأن الثقيل الثاني لغي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لث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طمحان القي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طمحان اسمه حنظلة بن الشرقي ، أحد بني القين بن جسر بن شيع الله من قضاعة، وقد تقدم هذا النسب في عدة مواضع من الكتاب في أنساب شعرا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دراكه الجاهلية والإسل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تصاله بالزبير بن عبد المط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 الطمحان شاعرا فارسا خاربا صعلو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المخضرمين، أدرك الجاهلية والإسلام، فكان خبيث الدين فيهما كما ي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تربا للزبير بن عبد المطلب في الجاهلية ونديم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ذلك أبو الحسن الأسدي عن الرياشي عن أبي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ما يدل على أنه قد أدرك الجاهلية ما ذكره ابن الكلبي عن أبيه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رج قيسبة بن كلثوم السكوني، وكان ملكا، يريد الح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العرب تحج في الجاهلية فلا يعر ، بعضها لبع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بني عامر بن عقيل، فوثبوا عليه فأسروه وأخذوا ماله وما كان معه، وألقوه في القد ، فمكث فيه ثلاث سنين، وشاع باليمن أن الجن استطا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ينا هو في يوم شديد البرد في بيت عجوز منهم إذ قال لها </w:t>
      </w:r>
      <w:r>
        <w:rPr>
          <w:rFonts w:cs="MS Sans Serif" w:ascii="MS Sans Serif" w:hAnsi="MS Sans Serif"/>
          <w:color w:val="auto"/>
          <w:sz w:val="17"/>
          <w:rtl w:val="true"/>
        </w:rPr>
        <w:t>:</w:t>
      </w:r>
      <w:r>
        <w:rPr>
          <w:rFonts w:ascii="MS Sans Serif" w:hAnsi="MS Sans Serif" w:cs="MS Sans Serif"/>
          <w:color w:val="auto"/>
          <w:sz w:val="17"/>
          <w:sz w:val="17"/>
          <w:rtl w:val="true"/>
        </w:rPr>
        <w:t>أتأذنين لي أن آتي الأكمة فأتشرق عليها فقد أضر بي ال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ليه جبة له حبرة لم يترك عليه غيرها، فتمشى في أغلاله وقيوده حتى صعد الأكمة، ثم أقبل يضرب ببصره نحو اليمين، وتغشاه عبرة فبكى، ثم رفع طرفه إلى السم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اكن السماء فرج لي مما أصبح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كذلك إذ عرض له راكب يسير، فأشار إليه أن أقبل، فأقبل الراكب، فلما وقف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 ي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ا أبو الطمحان القيني، فاستعبر باك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الطم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رى عليك سيما الخير ولباس الملوك، وأنت بدار ليس فيها 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يسبة بن كلثوم السكوني، خرجت عام كذا و كذا أريد الحج، فوثب علي هذا الحي فصنعوا بي ما ترى، وكشف عن أغلال و قيوده، فاستعبر أبو الطمحان، فقال له قيس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مائة ناقة حم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وجني إلى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خ، فأن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عك 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لي عن رحلك، فرفع له عن رحله حتى بدت خشبة مؤخره ، فكتب عليها قيسبة بالمسند ، وليس يكتب به غير أهل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ا كندة الملـوك جـمـيعـا                                            حيث سارت بالأكرمين الج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ردوا العين بالخميس عجالا                                            واصدروا عنه والروايا ث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جارتي وقالت عجـيبـا                                            إذ رأتني في جيدي الأغ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ريني عاري العظام أسيرا                                            قد براني تضعضع واخت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أقدم الكتـيبة بـالـسـي                                            ف علي السلاح والسـرب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 تحت الشعر إلى أخيه أن يدفع إلى أبي طمحان مائة 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قال له </w:t>
      </w:r>
      <w:r>
        <w:rPr>
          <w:rFonts w:cs="MS Sans Serif" w:ascii="MS Sans Serif" w:hAnsi="MS Sans Serif"/>
          <w:color w:val="auto"/>
          <w:sz w:val="17"/>
          <w:rtl w:val="true"/>
        </w:rPr>
        <w:t>:</w:t>
      </w:r>
      <w:r>
        <w:rPr>
          <w:rFonts w:ascii="MS Sans Serif" w:hAnsi="MS Sans Serif" w:cs="MS Sans Serif"/>
          <w:color w:val="auto"/>
          <w:sz w:val="17"/>
          <w:sz w:val="17"/>
          <w:rtl w:val="true"/>
        </w:rPr>
        <w:t>أقرىء هذا قومي، فإنهم سيعطونك مائة ناقة حم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تسير به ناقته، حتى أتى حضرموت، فتشاغل بما ورد له ونسي أمر قيسبة حتى فرغ من حوائ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مع نسوة من عجائز اليمن يتذاكرن قيسبة ويبكين، فذكر أمره، فأتى أخاه الجون بن كلثوم، وهو أخوه لأبيه وأ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ي أدلك على قيسبة وقد جعل لي مائة م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عن الرحل، فلما قرأه الجون أمر له بمائة ناقة، ثم أتى قيس بن معد يكرب الكندي أبا الأشعث بن قي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 أخي في بني عقيل أسير، فسر معي بقوم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ير تحت لوائي حتى أطلب ثأرك وأنجدك، وإلا فامض راش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 السماء أيسر من ذلك وأهون علي مما خي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جت السكون ثم فاءوا ورجعوا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ك من هذا</w:t>
      </w:r>
      <w:r>
        <w:rPr>
          <w:rFonts w:ascii="MS Sans Serif" w:hAnsi="MS Sans Serif" w:cs="MS Sans Serif"/>
          <w:color w:val="FF0000"/>
          <w:sz w:val="17"/>
          <w:sz w:val="17"/>
          <w:rtl w:val="true"/>
        </w:rPr>
        <w:t xml:space="preserve"> هو ابن عمك ويطلب ذلك بثأرك فأنعم له بذلك</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lt;H6 </w:t>
      </w:r>
      <w:r>
        <w:rPr>
          <w:rFonts w:ascii="MS Sans Serif" w:hAnsi="MS Sans Serif" w:cs="MS Sans Serif"/>
          <w:color w:val="FF0000"/>
          <w:sz w:val="17"/>
          <w:sz w:val="17"/>
          <w:rtl w:val="true"/>
        </w:rPr>
        <w:t>اجتماع السكون وكندة لإنقاذ قيسبة</w:t>
      </w:r>
      <w:r>
        <w:rPr>
          <w:rFonts w:cs="MS Sans Serif" w:ascii="MS Sans Serif" w:hAnsi="MS Sans Serif"/>
          <w:color w:val="FF0000"/>
          <w:sz w:val="17"/>
        </w:rPr>
        <w:t xml:space="preserve">&lt;/H6 </w:t>
      </w:r>
      <w:r>
        <w:rPr>
          <w:rFonts w:ascii="MS Sans Serif" w:hAnsi="MS Sans Serif" w:cs="MS Sans Serif"/>
          <w:color w:val="FF0000"/>
          <w:sz w:val="17"/>
          <w:sz w:val="17"/>
          <w:rtl w:val="true"/>
        </w:rPr>
        <w:t>وسار قيس وسار الجون معه تحت لوائه، وكندة والسكون معه، فهو أول يوم اجتمعت فيه السكون وكندة لقيس، وبه أدرك الشر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ار حتى أوقع بعامر بن عقيل فقتل منهم مقتلة عظيمة واسنتقذ قيس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في ذلك سلامة بن صبيح الكند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شتمونا إذ جلبنـا لـكـم                                            ألفي كميت كلها سلـهـب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حن أبلنا الخيل في أرضكم                                            حتى ثأرنا منكم قـيسـب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عترضت من دونهم مذحج                                            فصادفوا من خيلنا مشغـبة    اعتراف أبي الطمحان بأدنى ذنو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أيوب قال حدثنا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با الطمحان القيني قيل له، وكان فاسقا خاربا، ما أدنى ذنو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ة الد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يلة الد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بديرانية فأكلت عندها طفيشلا بلحم خنزير، وشربت من خمرها، وزنيت بها، وسرقت كساءها ، ثم انصرفت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تجاؤه إلى بني فزا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جناية جناها وإقامته عندهم حتى ه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محمد بن عبد الله الحزنبل عن عمرو بن أبي عمرو الشيب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ى أبو الطمحان القيني جناية وطلبه السلطان، فهرب من بلاده ولجأ إلى بني فزارة فنزل على رجل منهم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سعد أحد بني شمخ؛ فآواه وأجاره وضرب عليه بيتا وخلطه ب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مدة، ثم تشوق يوما إلى أهله وقد شرب ثمل منه، فقال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يدي تقصر عن دية جنايتي لعدت إلى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إبلي فخذ دية جنايتك وأردد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ندم على ما قاله وكره مفارقة موضعه ولم يأمن على نفسه، فأتى مالكا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مدح مالكا في كل ركـب                                            لقيتهـم وأتـرك كـل ر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نا والبكارة أو مخـاض                                            عظام جلة سـدس وب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عرفت كلابكم ثـيابـي                                            كأني منكم ونسيت أه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مت بك من بني شمخ زنـاد                                            لها ما شئت من فرع وأصل قال فقال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حبا</w:t>
      </w:r>
      <w:r>
        <w:rPr>
          <w:rFonts w:ascii="MS Sans Serif" w:hAnsi="MS Sans Serif" w:cs="MS Sans Serif"/>
          <w:color w:val="FF0000"/>
          <w:sz w:val="17"/>
          <w:sz w:val="17"/>
          <w:rtl w:val="true"/>
        </w:rPr>
        <w:t xml:space="preserve"> فإنك حبيب ازداد حبا، إنما اشتقت إلى أهلك وذكرت أنه يحبسك عنهم ما تطالب به من عقل أو دية، فبذلت لك ما بذلت، وهو لك على كل حال، فأقم في الرحب والس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مقيما عندهم حتى هلك في دا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عمرو في هذه الروا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أخبرني أيضا بمثله محمد بن جعفر النحوي صهر المبرد، قال حدثنا ثعلب عن ابن الأعرابي قا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عره في الاعتذار لامرأت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ركوبه الأهو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ت أبا الطمحان القيني امرأته في غاراته ومخاطرته بنفسه، وكان لصا خاربا خبيثا، وأكثرت لومه على ركوب الأهوال ومخاطرته بنفسه في مذاهبه، فقال 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في ريمان تحرس بابه                                            أراجيل أحبوش وأغضف آل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أتتني حيث كنت منـيتـي                                            يخب بها هاد بأمـري قـائ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ن رهبة آتي المتالف سادرا                                            وأية أرض ليس فيها متالـف </w:t>
      </w:r>
      <w:r>
        <w:rPr>
          <w:rFonts w:ascii="MS Sans Serif" w:hAnsi="MS Sans Serif" w:cs="MS Sans Serif"/>
          <w:color w:val="009716"/>
          <w:sz w:val="17"/>
          <w:sz w:val="17"/>
          <w:rtl w:val="true"/>
        </w:rPr>
        <w:t xml:space="preserve"> شعره في بجير بن أوس الطائ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إطلاقه من الأس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بيت الذي ذكرت من شعره أن فيه لعريب صنعة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ءت لهم أحسابهم ووجوههم فإنه من قصيدة له مدح بها بجير بن أوس بن حارثة بن لأم الطائي، وكان أسيرا في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دحه بهذه القصيدة أطلقه وجز ناصيته، فمدحه بعد هذا بعدة قص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ه الأبيا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قبل أي الناس خـير قـبـيلة                                            وأصبر يوما لا توارى كواك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بني لأم بن عـمـرو أرومة                                            علت فوق صعب لا تنال مراق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اءت لهم أحسابهم ووجوههـم                                            دجى الليل حتى نظم الجزع ثاق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م مجلس لا يحصرون عن الندى                                            إذا مطلب المعروف أجدب راكبه وأما خبر أسره والرقعة التي أسر فيها فإن علي بن سليمان الأخفش أخبرني بها عن أحمد بن يحيى ثعلب عن ابن الأعرابي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حرب جديلة والغوث الطائي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أبو الطمحان القيني مجاورا في جديلة من ظيىء، وكانت قد اقتتلت بينها وتحاربت الحرب التي يقال لها </w:t>
      </w:r>
      <w:r>
        <w:rPr>
          <w:rFonts w:ascii="MS Sans Serif" w:hAnsi="MS Sans Serif" w:cs="MS Sans Serif"/>
          <w:color w:val="0000FF"/>
          <w:sz w:val="17"/>
          <w:sz w:val="17"/>
          <w:rtl w:val="true"/>
        </w:rPr>
        <w:t xml:space="preserve"> حرب الفساد    وتحزبت حزب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زب جديلة وحزب الغوث، وكانت هذه الحرب بينهم أربعة أيام، ثلاثة منها للغوث ويوم لجد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أما اليوم الذي كان لجدلة فهو    يوم ناصف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ثلاثة الأيام التي كانت للغوث فإنها    يوم قارات حوق    ويوم البيضة    ويوم عرنان    وهو آخرها وأشدها وكان للغوث، فانهزمت جديلة هزيمة    قبيحة    ، وهربت فلحقت بكلب وحالفتهم وأقامت فيهم عشرين س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ه لما أسر في هذه الحرب وأسر أبو الطمحان في هذه الح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ره رجلان من طيىء واشتركا فيه، فاشتراه منهما بجير بن أوس بن حارثة لما بلغ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وآبتني الهموم الطوارق                                            ولن يلق ما لاقيا قبلي عاش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يكم بني لأم تخب هجـائهـا                                            بكل طريق صادفته شبـ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م نائل غمر وأحـلام سـادة                                            وألسنة يوم الخطاب مسا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دع داع مثلكم لعـظـيمة                                            إذا وزمت بالساعدين السوارق السو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وامع واحدتها سار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فابتاعه بجير من الطائيين بحكمهما، فجز ناصيته وأعت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واره في بني جديلة وقتل تيس له غلاما منهم وشعره في ذلك أخبر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أيوب المدني قال حدثني مصعب بن عبد الله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أبو الطمحان القيني مجاورا لبطن من طيء يقال لهم بنو جديلة، فنطح تيس له غلاما منهم فقتله، فتعلقوا أبا الطمحان وأسروه حتى أدى ديته مائة من الإب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اءهم نزيله، وكان يدعى هشاما، ليدفع عنه فلم يقبلوا قوله، فقال له أبو الطمح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هشام يدفع الضيم جاهدا                                            يقول ألا ماذا ترى وتق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 قم يا لك الخير أدها                                            مذللة إن الـعـزيز ذ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إن يك دون القين أغبر شامخ                                            فليس إلى اليقين الغداة سبيل </w:t>
      </w:r>
      <w:r>
        <w:rPr>
          <w:rFonts w:ascii="MS Sans Serif" w:hAnsi="MS Sans Serif" w:cs="MS Sans Serif"/>
          <w:color w:val="009716"/>
          <w:sz w:val="17"/>
          <w:sz w:val="17"/>
          <w:rtl w:val="true"/>
        </w:rPr>
        <w:t xml:space="preserve"> انتعاش المأمون ببتين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مأمون فوجدته حائرا متفكرا غير نشيط، فأخذت أحدثه بملح الأحاديث وطرفها، أستميله لأن يضحك أو ينشط، فلم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طر ببالي بيتان فأنشدته إياهما، وهم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عللاني قبل نوح الـنـوائح                                            وقبل نشوز النفس بين الجوان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بل غد، يا لهف نفسي على غد                                            إذا راح أصحابي ولست برائح فتنبه كالمتفزع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قول هذا ويح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الطمحان القيني يا 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والله، أعدهما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دتهما عليه حتى حفظ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دعا بالطعام فأكل، ودعا بالشراب فش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ر لي بعشرين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تشهاد خالد بن يزيد ببيتين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ريبة اعتذر عنها الحسن ل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حارث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 عبد الملك بن مروان الحسن بن الحسن عليهما السلام على شيء بلغه عنه من دعاء أهل العراق إياه إلى الخروج معهم على عبد الملك، فجعل يعتذر إليه ويحلف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خالد بن يزي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ا تقبل عذر ابن عمك وتزيل عن قلبك ما قد أشربت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قول أبي الطمحان القي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ان في صدر ابن عمك إحـنة                                            فلا تستثرها سوف يبدو دفـ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ن حمأة المعروف أعطاك صفوها                                            فخذ عفوه لا يلتبس بك طـينـهـا </w:t>
      </w:r>
      <w:r>
        <w:rPr>
          <w:rFonts w:ascii="MS Sans Serif" w:hAnsi="MS Sans Serif" w:cs="MS Sans Serif"/>
          <w:color w:val="009716"/>
          <w:sz w:val="17"/>
          <w:sz w:val="17"/>
          <w:rtl w:val="true"/>
        </w:rPr>
        <w:t xml:space="preserve"> خبره مع الزبير بن عبد المط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أبو الطمحان على الزبير بن عبد المطلب بن هاشم، وكانت العرب تنزل عليه، فطال مقامه لديه، واستأذنه في الرجوع إلى أهله وشكا إليه شوقا إليهم، فلم ي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المقام، فأقام عنده مدة، ثم أتاه فقال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نت المرقال وائتـب ربـهـا                                            تذكر أوطانا وأذكر مـعـش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عرفت صرف البيوع لسرهـا                                            بمكة أن تبتاع حمضـا بـإدخ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رك لو أنا بجـنـبـي عـنـيزة                                            وحمض وضمران الجناب وصعت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شاء راعيها استقى من وقـيعة                                            كعين الغراب صفوها لـم يكـدر فلم أنشده إياها أذن له فانصرف، وكان نديما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عتري شربنا اللحاء وقد                                            توهب فينا القيان والحل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تية كالسيوف نادمتهـم                                            لا حصر فيهم ولا بخـل الشعر للأسود بن يعفر، والغناء لسليم، خفيف ثقيل 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أسو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منزلته في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سود بن ي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يعفر بضم ال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بد الأسود بن جندل بن سهم بن نهشل بن دارم بن مالك بن حنظلة بن مالك بن زيد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الأسود بن يعفر رهم بنت العباب، من بني سهم بن ع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تقدم فصيح، من شعراء الجاهلية، ليس بالم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ه محمد بن سلام في الطبقة الثامنة مع خداش بن زهير، والمخبل السعدي، والنمر بن تولب العكلي، وهو من العشي ويقال العشو بالواو المعدودين في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صيدته الدالة المشه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الخلي وما أحس رقادي                                            والهم مختصر لدي وسادي معدودة من مختار أشعار العرب وحكمها، مفضلية مأث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قف سوار شهادة دارمي يجهل الأسود بن يعفر أخبرني هاشم بن محمد الخزاعي وأبو الحسن أحمد بن محمد الأس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رجل من أهل البصرة من بني دارم إلى سوار بن عبد الله ليقيم عنده شهادة، فصادفه يتمثل قول الأسود بن يع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لمت لو أن علمي نافعـي                                            أن السبيل سبـيل ذي الأع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نية والحتوف كـلاهـمـا                                            يوفي المخارم يرميان سـ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أؤمل بـعـد آل مـحـرق                                            تركوا منازلـهـم وبـعـد إ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الخورنق والسدير وبـارق                                            والقصر ذي الشرفات من سن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وا بأنقرة يفيض عـلـيهـم                                            ماء الفرات يفيض من أط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ت الرياح على محل ديارهم                                            فكأنما كانوا عـلـى مـيعـاد ثم أقبل على الدارم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ي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عرف من ي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قومك له هذه النباهة وقد قال مثل هذه الحكمة لا ترويها ولا تعرفه يا مزاحم، أثبت شهادته عندك، فإني متوقف عن قبوله حتى أسأل عنه، فإني أظنه ضعي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عن الرياشي عن أبي عبيدة ب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رة آلاف لمن يروي قصيدة نام الخ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عبد الله بن ابي سعد قال حدثني الحكم بن موسى السلول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بالرافقة على باب الرشيد وقوف، وما أفقد أحدا من وجوه العرب من أهل الشام والجزيرة والعراق، إذ خرج وصيف كأنه درة فقال، يا معشر الصحابة، إن أمير المؤمنين يقرأ عليكم السلام ويقو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منكم يروي قصيدة الأسود بن ي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الخلي وما أحس رقادي                                            والهم مختصر لدي وسادي فليدخل فلينشدها أمير المؤمنين وله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بعضنا إلى بعض، ولم يكن فينا أحد يرو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أنما سقطت والله البدرة عن قربو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ني أبي فرويت شعر الأسود بن يعفر من أجل هذ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ثل علي بشعره لما انتهى إلى مدائن كسرى أخبرني محمد بن القاس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بد الرحم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مية بن عمرو بن هشام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سنان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ولاي جرير بن سهم التميمي وهو يسير أمام علي بن أبي طالب عليه السلام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فرسي سيري وأمي الشاما                                            وخلفي الأخوال والأعما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طعي الأجواز والأعلام                                            وقاتلي من خالف الإم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رجو إن لقينا العاما                                            جمع بني أمية الطغ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 نقتل العاصي والهماما                                            وأن نزيل من رجال هاما فلما انتهى إلى مدائن كسرى وقف علي عليه السلام ووقفنا، فتمثل مولاي قول الأسود بن يع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ت الرياح على مكان ديارهم                                            فكأنما كانوا عـلـى مـيعـاد فقال له علي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لم تقل كما قال جل وع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تركوا من جنات وعي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روع ومقام كر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عمة كانوا فيها فاكه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ذلك وأورثناها قوما آخر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بن أخي، إن هؤلاء كفروا النعمة، فحلت بهم النقمة ، فإياكم وكفر النعمة فتحل بكم النق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ثل عمر بن عبد العزيز بشعره حين مر بقصر لآل جفنة أخبرني الحسن بن علي قال حدثنا محمد بن موسى قال حدثنا أحمد بن الحارث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عمر بن عبد العزيز ومعه مزاحم مولاه يوما بقصر من قصور ال جفنة، فتمثل مزاحم بقول الأسود بن يع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ت الرياح على محل ديارهم                                            فكأنما كانوا عـلـى مـي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غنوا فيها بأنـعـم عـيشة                                            في ظل ملك ثابـت الأوت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النعيم وكل ما يلهـى بـه                                            يوما يصير إلى بلى ونـفـاد فقال له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ا قرأ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تركوا من جنات وعيون    ، إلى قوله جل وع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لك وأورثناها قوما آخر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قاله في استنقاذ إبل له أخذتها بكر بن وائل نسخت من كتاب محمد بن حبيب عن ابن الأعرابي عن الم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أسود بن يعفر مجاورا في بني قيس بن ثعلبة ثم في بني مرة بن عباد بالقاعة ، فقامرهم فقمروه، حتى حصل عليه تسعة عشر بكرا، فقالت لهم أمه وهي رهم بنت العب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قوم، أتسلبون ابن أخيكم م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ذا نصن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حبسوا قداح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اح القوم 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س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 ليقامرهم فردوا قداح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قم بين قوم لا أضرب فيهم بقدح؛ فاحتمل قبل دخول الأشهر الحرم، فأخذت إبله طائفة من بكر بن وائل؛ فاستسعى الأسود بني مرة بن عباد وذكرهم الجوار وقال ل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 عباد دعوة بعد هـجـمة                                            فهل فيكم من قوة وزمـ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سعوا لجار حل وسط بيوتكم                                            غريب وجارات تركن جياع وهي قصيدة طويلة، فلم يصنعوا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دعى جوار بني محلم بن ذهل بن شيبان،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بني مـحـلـم يسـيروا                                            بذمة يسعى بـهـا خـف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قدح بعد اليوم حتى توروا ويروى إن لم توروا فسمعوا معه حتى استنقذوا إبله، فمدحهم بقصيدته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رتنا غضي من السير أوقـفـي                                            إن كنت قد أزمعت بالبين فاصرف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ئلك أو أخبرك عـن ذي لـبـانة                                            سقيم الفؤاد بالحسـان مـكـلـف يقول في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اركني أسـبـاب آل مـحـلـم                                            وقد كدت أهوي بين نيقين نفن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القوم يمسي جارهم في غضارة                                            سويا سليم اللحـم لـم يتـحـوف فلما بلغتهم أبياته ساقوا إليه مثل إبله التي استنقذوها من أموال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لب طلحة أن يسعى له في إب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بني سعد بن عوف بن مالك بن حنظلة يقال له طلحة، جارا لبني ربيعة بن عجل بن لجيم ، فأكلو إبله، فسأل في قومه حتى أتى الأسود بن يعفر يسأله أن يعطيه يسعى له في إ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جامعهما لك، ولكن أيه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تار أن تسعى لي بإ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سود لأخواله من بني ع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ار طلحة هل ترد لبونه                                            فتكون أدنى للوفاء وأكر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لله لو جاورتموه بأرضـه                                            حتى يفارقكم إذا ما أحرما وه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ث أخواله من بني عجل بإبل طلحة إلى الأسد بن يعف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كنت شفيعه فخذها، وتول ردها لتحرز المكرمة عنده دون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رجلان من بني سعد بن عجل يقال لهما وائل وسليط ابنا عبد الله، عما لخالد بن مالك بن ربعي النهشلي يقال له عامر بن ربعي، وكان خالد بن مالك عند النعمان حينئذ ومعه الأسود بن ي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النعمان يوما إلى خالد بن ما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فارسين في العرب تعرف هما أثقل على الأقران وأخف على متون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w:t>
      </w:r>
      <w:r>
        <w:rPr>
          <w:rFonts w:ascii="MS Sans Serif" w:hAnsi="MS Sans Serif" w:cs="MS Sans Serif"/>
          <w:color w:val="FF0000"/>
          <w:sz w:val="17"/>
          <w:sz w:val="17"/>
          <w:rtl w:val="true"/>
        </w:rPr>
        <w:t xml:space="preserve"> أنت أع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الا ابن عمك الأسود بن يعفر وقاتلا عمك عامر بن ربعي يعني العجليين وائلا وسليطا فتغير لون خالد بن 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أراد النعمان أن يحثه على الطلب بثأر ع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ثب الأسو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يت اللعن عض بهن أمه من رأى حق أخواله فوق حق أعما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التفت إلى خالد بن مال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عم، الخمر علي حرام حتى أثأر لك بعمك، قال وعلي مثل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نهضا يطلبان القوم، فجمعا جمعا من بني نهشل بن دارم فأغارا بهم على كاظمة ، وأرسلا رجلا من بني زيد بن نهشل بن دارم يقال له عبيد يتجسس لهم الخبر، فرجع إلي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وف كاظمة ملآن من حجاج وتجار، وفيهم وائل وسليط متساندان في جي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كبت بنو نهشل حتى أتوهم، فناد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كان حاجا فليمض لحجه، ومن كان تاجرا فليمض لتجار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لما خلص لهم وائل وسليط في جيشهما اقتتلوا، فقتل وائل وسليط، قتلهما هزان بن جندل بن نهشل، عادى بينهم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دعى الأسود بن يعفر أنه قتل وائ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عاد إلى النعمان فلما رآه تبسم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نذرك يا أس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بيت اللعن ثم أقام عنده مدة ينادمه ويؤاك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مرض مرضا شديدا، فبعث النعمان إليه رسولا يسأله عن خبره وهول ما ب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فع قليل إذا نادى الصدى أصـلا                                            وحان منه لبرد المـاء تـغـر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ودعوني فقالوا ساعة انطلـقـوا                                            أودى فأودى الندى والحزم والج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أبالي إذا ما مت ما صنـعـوا                                            كل امرئ بسبيل الموت مرصود ونسخت من كتاب عمرو بن أبي عمرو الشيباني يأثره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قاله في فرس أخذها ابنه جر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بني الحارث بن تيم الله واستولدها أمها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أبو جعل أخو عمر بن حنظلة من البراجم قد جمع جمعا من شذاذ أسد وتميم وغيرهم، فغزوا بني الحارث بن تيم الله بن ثعلبة، فنذروا بهم وقاتلوهم قتالا شديدا حتى فضوا جمعهم، فلحق رجل من بني الحارث بن تيم الله بن ثعلبة جماعة من بني نهشل فيهم جراح بن الأسود بن يعفر، والحر بن شمر بن هزان بن زهير بن جندل، ورافع بن صهيب بن حارثة بن جندل، وعمرو والحارث أبنا حرير بن سلمى بن جندل، فقال لهم الحارث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لي طلقاء ؛ فقد أعجبني قتالكم سائر اليوم، وأنا خير لكم من العط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ليجز نواص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الجراح بن الأسود إلى فرس من خيلهم فإذا هي أجود فرس في الأرض، فوثب فركبها وركضها ونج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ي للذين بقو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و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حن لك عليه خف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جراح أباه أمره فهرب بها في بني سعد فابتطنها ثلاثة أبطن، وكان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ص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رجع النفر النهشليون إلى قومهم قالوا إنا خفراء فارس العصماء، فوالله لنأخذنها، فأوعد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رير ور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الخفيرا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نو جرول حلفاء بني سلمى بن جندل على بني حارثة بن جندل، فأعانه على ذلك التيحان بن بلج بن جرول بن نه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سود بن يعفر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ولم أخشى الذي ابتعثـا بـه                                            خفيرا بني سلمى حرير ور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خيبونـي يوم كـل غـنـيمة                                            وأهلكتهم لـو أن ذلـك نـ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ا معطيهم عـلـي ظـلامة                                            ولا الحق معروفا لهم أنا مـ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قري الضيف وصى به أبي                                            وجار أبي التيحاني ظمآن ج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ولا لتيحان ابن عاقرة استـهـا                                            أمجر فلاقي الغي أم أنت نـ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تيحان بن بلج أطاعـنـي                                            لأرشدته وللأمـور مـطـا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ك مدلولا علـي فـإنـنـي                                            أخو الحرب لا قحم ولا متجـاذ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تيحان ابن عاقرة اسـتـهـا                                            له ذنب مـن أمـره وتـواب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أسود أنهم لا يقلعون عن الفرس أو يردوها، أحلفهم عليها فحلفوا أنهم خفراء لها، فرد الفرس عليهم وامسك أمهارها، فردوا الفرس إلى صاح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ظهر الأمهار بعد ذلك، فأوعدوه فيها أن يأخذ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سو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قا بني أبناء سلمى بـن جـنـدل                                            وعيدكم إياي وسط الـمـجـال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ا جعلتم نحـوه مـن وعـيدكـم                                            على رهط قعقاع ورهط ابن حاب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هم أوردوكم ضفة البحـر طـامـيا                                            وهم تركوكم بين خـاز ونـاكـس </w:t>
      </w:r>
      <w:r>
        <w:rPr>
          <w:rFonts w:ascii="MS Sans Serif" w:hAnsi="MS Sans Serif" w:cs="MS Sans Serif"/>
          <w:color w:val="009716"/>
          <w:sz w:val="17"/>
          <w:sz w:val="17"/>
          <w:rtl w:val="true"/>
        </w:rPr>
        <w:t xml:space="preserve"> رثاؤه مسروق بن المنذر النهش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 كثير البر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روق بن المنذر بن سلمى بن جندل بن نهشل سيدا جوادا، وكان مؤثرا للأسود بن يعفر، كثير الرفد له والب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مسروق واقتسم أهله ماله، وبان فقده على الأسود بن يعفر فقال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ما أتـانـي هـلـك سـيدنـا                                            لا يبعد الله رب الناس مـسـرو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ا يشيعـه عـجـز ولا بـخـل                                            ولا يبيت لديه اللـحـم مـوشـو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دي حروب إذا ما الخيل ضرجهـا                                            نضخ الدماء وقد كـانـت أفـاري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طاعن الطعنة النجلاء تحسـبـهـا                                            شنا هزيما يمج المـاء مـخـرو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فنة كنـضـيح الـبـئر مـتـأقة                                            ترى جوانبها باللـحـم مـفـتـو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ـرتـهـا لـيتـامـى أو لأرمـلة                                            وكنت بالبأس المتروك محـقـو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 لهف أمـي إذ أودى وفـارقـنـي                                            أودى ابن سلمى نقي العرض مرموقا </w:t>
      </w:r>
      <w:r>
        <w:rPr>
          <w:rFonts w:ascii="MS Sans Serif" w:hAnsi="MS Sans Serif" w:cs="MS Sans Serif"/>
          <w:color w:val="009716"/>
          <w:sz w:val="17"/>
          <w:sz w:val="17"/>
          <w:rtl w:val="true"/>
        </w:rPr>
        <w:t xml:space="preserve"> ما أجاب بنته وقد لامته على جو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ت سلمى بنت الأسود بن يعفر أباها على إضاعته ماله فيما ينوب قومه من حمالة وما يمنحه فقراءهم ويعين به مستمنحهم، فقال 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ت لا أراك تليق شـيئا                                            أتهلك ما جمعت وتستف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بحسبها يسر وعـار                                            ومرتحل إذا رحل الوف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مي إذا بدا لك أو أفيقي                                            فقبلك فاتني وهو الحم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العوراء لم أكمد علـيه                                            وقيس فاتني وأخـي ي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ضوا لسبيلهم وبقيت وحدي                                            وقد يغني رباعته الوح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لا الشامتون أخذت حقي                                            وإن كانت بمطلبه كـؤود 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ن كانت له عندي كؤود </w:t>
      </w:r>
      <w:r>
        <w:rPr>
          <w:rFonts w:ascii="MS Sans Serif" w:hAnsi="MS Sans Serif" w:cs="MS Sans Serif"/>
          <w:color w:val="009716"/>
          <w:sz w:val="17"/>
          <w:sz w:val="17"/>
          <w:rtl w:val="true"/>
        </w:rPr>
        <w:t xml:space="preserve"> ما قاله ابنه جرا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 ضئيلا وضعيف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جراح بن الأسود في صباه ضئيلا وضعيفا، فنظر إليه الأسود وهو يصارع صبيا من ا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صرعه الص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بيان يهزءون من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جرح جراح وأعقل ضـيمـه                                            إذا كان مخشيا من الضلع المب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آبــاء جـــراح ذؤابة دارم                                            وأخوال جراح سراة بني نـهـ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أم الجراح أخيذة، أخذها الأسود من بني نهد في غارة أغارها علي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 قاله لما أسن وكف بص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سن الأسود بن يعفر كف بصره، فكان يقاد إذا أراد م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أهدي ولا أهدى فعلمني                                            حسن المقادة أني أفقد البص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شي وأتبع جنابا لـيهـدينـي                                            إن الجنيبة مما تجشم الـغـدرا الجن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جل الذي يقوده كما تقاد الجني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ش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شي ببط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كان ليس مستو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لأخيه حطائط</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د لامته أمه على جو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حمد بن حبيب، عن ابن الإ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سود كان له أخ يقال له حطائط بن يعفر شاعر، وأن ابنه الجراح كان شاعر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وه حطائط الذي قال لأمهما رهم بنت العباب، وعاتبته على جود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ابنة العباب رهم حربتني                                            حطائط لم تترك لنفسك مقع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جمعنا صرمة بعد هجمة                                            تكون علينا كابن أمك أس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لم أعي 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لي                                            أكان هزالا حتف زيد وأرب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ني جوادا مات هزلأ لعلني                                            أرى ما ترين أو بخيلا مخل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أكن للمال ربا ولا يكن                                            لي المال ربا تحمدي غبه غ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فلا أعيا بما حل ساحتي                                            أسود فأكفي أو أطيع المسو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ريني يكن مالي لعرضي وقاية                                            يقي المال عرضي قبل أن يتب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رة أهلي بالقصيمة لا يكـن                                            علي ولم أظلم لسانك مـبـر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ذلتي ألا لا تعذلـينـا                                            أقلي اللوم إن لم تنفع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أكثرت لو أغنيت شيئا                                            ولست بقابل ما تأمرينـا الشعر لأرطاة بن سهية، والغناء لمحمد بن الأشعث، خفيف رمل بالبنصر، من نسخت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رطا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من قبل أبو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ان أن أمه كانت لضرار بن الأزور فصارت إلى زفر وهي حامل بأرطاة هو أرطاة بن زفر بن عبد الله بن مالك بن شداد بن عقفان بن أبي حارثة بن مرة بن نشبة بن غيظ بن مرة بن عوف بن سعد بن ذ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قدم هذا النسب في عدة مواضع من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هية أمه؛ وهي بنت زامل بن مروان بن زهير بن ثعلبة بن حديج بن أبي جشم بن كعب بن عامر بن عوف، سبية من كلب، وكانت لضرار بن الأزور ثم صارت إلى زفر وهي حامل فجاءت بأرطاة من ضرار على فراش زفر؛ فلما ترعرع أرطاة جاء ضرار إلى الحارث بن عوف فقال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ارث افكك لي بني من زفر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حار أطلق 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بعض من تطلق من أسرى م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باه امرؤ سوء إن كفر فأعطاه الحارث إيا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طلق بابنك، فأدركه نهشل بن حري بن غطفان فانتزعه ورده إلى ز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تصداق ذلك يقول أرطاة لبعض أولاد ز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خمصتم قلتم يا عمنـا                                            وإذا بطنتم قلتم ابن الأزو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ذا غلبت أمه سهية على نسبه فنسب إ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ضرار بن الأزور هذا قاتل مالك بن نويرة الذي يقول فيه أخوه متم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عم القتيل إذا الرياح تنـاوحـت                                            تحت البيوت، قتلت يا بن الأزور </w:t>
      </w:r>
      <w:r>
        <w:rPr>
          <w:rFonts w:ascii="MS Sans Serif" w:hAnsi="MS Sans Serif" w:cs="MS Sans Serif"/>
          <w:color w:val="009716"/>
          <w:sz w:val="17"/>
          <w:sz w:val="17"/>
          <w:rtl w:val="true"/>
        </w:rPr>
        <w:t xml:space="preserve"> منزلته في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طاة شاعر فصيح، معدود في طبقات الشعراء المعدودين من شعراء الإسلام في دولة بني أمية لم يسبقها ولم يتأخر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مرأ صدق شريفا في قومه جوا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شاده عبد الملك بعض ما ناقض به شبيب بن البرصاء أخبرني هاشم بن محمد الخزاعي قال حدثنا أبو غسان رفيع بن سلمة الملقب ب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رطاة بن سهية على عبد الملك بن مروان، فاستنشده شيئا مما كان يناقض به شبيب بن البرصاء،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كان خيرا من أبيك ولم يزل                                            جنيبا لآبائي وأنـت جـنـيب فقال له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شبيب خير منك أ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خيرا منك مذ عض كارها                                            برأسك عادي الـنـجـاد رسـوب</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معرفة عبد الملك مقادير الناس</w:t>
      </w:r>
      <w:r>
        <w:rPr>
          <w:rFonts w:cs="MS Sans Serif" w:ascii="MS Sans Serif" w:hAnsi="MS Sans Serif"/>
          <w:color w:val="auto"/>
          <w:sz w:val="17"/>
        </w:rPr>
        <w:t xml:space="preserve">&lt;/H6 </w:t>
      </w:r>
      <w:r>
        <w:rPr>
          <w:rFonts w:ascii="MS Sans Serif" w:hAnsi="MS Sans Serif" w:cs="MS Sans Serif"/>
          <w:color w:val="auto"/>
          <w:sz w:val="17"/>
          <w:sz w:val="17"/>
          <w:rtl w:val="true"/>
        </w:rPr>
        <w:t>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أنت في نفسك خير من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من عبد الملك من حضر ومن معرفته مقادير الناس على بعدهم منه في بواديهم، وكان الأمر على 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بيب أشرف أبا من أرطاة، وكان أرطاة أشرف فعلا ونفسا من ش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ما قاله لعبد الملك وقد أسن</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هاشم بن محمد الخزاعي قال حدثنا عمرو بن بحر الجاحظ ودماذ أبو غسان، قالا جميعا،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رطاة بن سهية على عبد الملك بن مرو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حالك يا أرط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أ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فت أوصالي، وضاع مالي، وقل مني ما كنت أحب كثرته، وكثر مني ما كنت أحب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نت في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أطرب ولا أغضب ولا أرغب ولا أرهب، وما يكون الشعر إلا من نتائج الأربع، وعلى أني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مرء تأكله اللـيالـي                                            كأكل الأرض ساقطة الح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بغي المنية حين تأتـي                                            على نفس ابن آدم من م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أنها ستكـر حـتـى                                            توفي نذرها بأبي الـولـيد فارتاع عبد المل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وفي نذرها بك ويلك مالي 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ع يا أمير المؤمنين، فإنما عنيت نفسي وكان أرطاة يكنى أبا الوليد فسكن عبد الملك، ثم استعبر باكي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على ذلك لتلمن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 حبيب بن نصر المهلبي قال حدثنا عمرو بن شبة قال حدثني أبو غسان محمد بن يحيى عن عبد العزيز بن أبي ثابت، فذكر قريبا منه يزيد وينقص ولا يحيل مع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ه مروان لما أجتمع له أمر الخلاف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ملك بن مسلمة القرشي الهشامي بأنطاكية قال أخبرني أبي عن أهلنا أن أرطاة بن سهية دخل على مروان بن الحكم لما اجتمع له أمر الخلاف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رغ من الحروب التي كان بها متشاغ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مد لإنفاذ الجيوش إلى ابن الزبير لمحاربته، فهنأه وكان خاصا به وبأخيه يحيى بن الحكم، ثم أنش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كى قلوصي إلي الوجـى                                            تجر السرج وتبلي الخد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ور كريما لـه عـنـدهـا                                            يد لا تعد وتهدي السـل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ل ثـوابـا لـه أنـهـا                                            تجيد القوافي عاما فع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ادت معدا على رغمـهـا                                            قريش وسدت قريشا غل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ت على الأمر فيه صغـا                                            فما زال غمزك حتى استق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يت الزحوف فقاتلـتـهـا                                            فجردت فيهن عضبا حس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ق القوانس حـتـى تـنـا                                            ل ما تحتها ثم تبري العظ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زعت على مهل سـابـقـا                                            فما زادك النزع إلا تم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زاد لك اللـه سـلـطـانـه                                            وزاد لك الخير منه فـدامـا فكساه مروان وأمر له بثلاثين ناقة وأوقرهن له برا وزبيبا وشعي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هجاؤه شبيبا وقد وقع فيه عند يحيى </w:t>
      </w:r>
      <w:r>
        <w:rPr>
          <w:rFonts w:ascii="MS Sans Serif" w:hAnsi="MS Sans Serif" w:cs="MS Sans Serif"/>
          <w:color w:val="009716"/>
          <w:sz w:val="17"/>
          <w:sz w:val="17"/>
          <w:rtl w:val="true"/>
        </w:rPr>
        <w:t xml:space="preserve"> ابن الحك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رطاة يهاجي شبيب بن البرصاء، ولكل واحد منهما في صاحبه هجاء كثير، وكان كل واحد منهما ينفي صاحبه عن عشيرته في أشعاره، فأصلح بينهما يحيى بن الحكم، وكانت بنو مرة تألفه وتنتجعه لصهره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فترقا سبعه شبيب عند يحيى بن الحكم؛ فقال أرطا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ك فلم تشو الـفـؤاد جـنـوب                                            وما كل من يرمي الفؤاد ي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ودتنا غير أن خلطـت لـنـا                                            أحاديث منهـا صـادق وكـذ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بلغ فتـيان قـومـي أنـنـي                                            هجاني ابن برصاء اليدين ش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آل عوف من يهـود قـبـيلة                                            تشابه منـهـا نـاشـئون وش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كان خيرا من أبـيك ولـم يزل                                            جنـيبـا لآبـائي وأنـت جـن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خيرا منك مذ عض كارها                                            برأسك عادي الـنـجـاد رس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ذنبنا إن أم حـمـزة جـاورت                                            بيثرب أتـياسـا لـهـن ن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رجـالا بـين سـلـع وواقــم                                            لأير أبيهم فـي أبـيك نـ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عوفيا عميت وأسهـلـت                                            كداك ولكـن الـمـريب مـريب</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حرص العوفيين على العمى عند الكبر</w:t>
      </w:r>
      <w:r>
        <w:rPr>
          <w:rFonts w:cs="MS Sans Serif" w:ascii="MS Sans Serif" w:hAnsi="MS Sans Serif"/>
          <w:color w:val="auto"/>
          <w:sz w:val="17"/>
        </w:rPr>
        <w:t xml:space="preserve">&lt;/H6 </w:t>
      </w:r>
      <w:r>
        <w:rPr>
          <w:rFonts w:ascii="MS Sans Serif" w:hAnsi="MS Sans Serif" w:cs="MS Sans Serif"/>
          <w:color w:val="auto"/>
          <w:sz w:val="17"/>
          <w:sz w:val="17"/>
          <w:rtl w:val="true"/>
        </w:rPr>
        <w:t>فأخبرني عمي قال حدثنا الكراني قال حدثنا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قال هذا الشعر أرطاة في شبيب بن البرصاء كان كل شيخ من بني عوف يتمنى أن يعمى </w:t>
      </w:r>
      <w:r>
        <w:rPr>
          <w:rFonts w:cs="MS Sans Serif" w:ascii="MS Sans Serif" w:hAnsi="MS Sans Serif"/>
          <w:color w:val="auto"/>
          <w:sz w:val="17"/>
          <w:rtl w:val="true"/>
        </w:rPr>
        <w:t>)</w:t>
      </w:r>
      <w:r>
        <w:rPr>
          <w:rFonts w:ascii="MS Sans Serif" w:hAnsi="MS Sans Serif" w:cs="MS Sans Serif"/>
          <w:color w:val="auto"/>
          <w:sz w:val="17"/>
          <w:sz w:val="17"/>
          <w:rtl w:val="true"/>
        </w:rPr>
        <w:t>وكان العمى شائعا في بني عوف كما أسن منهم رجل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ر أرطاة ولم يعم، فكان شبيب يعير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ت أرطاة وعمي شبيب، فكان يقول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أرطاة عاش حتى يراني أعمى فيعلم أنني ع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ما كان له مع شبيب</w:t>
      </w:r>
      <w:r>
        <w:rPr>
          <w:rFonts w:cs="MS Sans Serif" w:ascii="MS Sans Serif" w:hAnsi="MS Sans Serif"/>
          <w:color w:val="auto"/>
          <w:sz w:val="17"/>
        </w:rPr>
        <w:t xml:space="preserve">&lt;/H6 &lt;H6 </w:t>
      </w:r>
      <w:r>
        <w:rPr>
          <w:rFonts w:ascii="MS Sans Serif" w:hAnsi="MS Sans Serif" w:cs="MS Sans Serif"/>
          <w:color w:val="auto"/>
          <w:sz w:val="17"/>
          <w:sz w:val="17"/>
          <w:rtl w:val="true"/>
        </w:rPr>
        <w:t>وقد تمنى لقاءه في يوم قتال</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ونسخت من كتاب ابن الأعرابي في شعر أرط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شبيب بن البرصاء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جمعني وابن الأمة أرطاة بن سهية يوم قتال فأشفي منه غي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أرطأة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لقني لا ترى غيري بناظـرة                                            تنس السلاح وتعرف جهة الأس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ظنك تغني في أخي رصـد                                            من أسد خفان جابي العين ذي لبد جابي العين وجائب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يد الن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ضراغمة غبـر يعـودهـا                                            أكل الرجال متى يبدأ لهـا ي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متمـنـي أن يلاقـينـي                                            إن تنأآتك أو إن تبغنـي ت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ص اللبانة من مر شـرائعـه                                            صعب المقادة تخشاه فلا ت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ردني لا تصدر لمصـدرة                                            فيها نجاة وغن أصدرك لا ت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ني كفقع القاع ينـقـره                                            جان بإصبعه أو بيضة الـب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عقفان معروف له نسبـي                                            إلا بما شاركت أم علـى 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قى الملوك فأثأى في دمـائهـم                                            ثم استقر بلا عـقـل ولا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صبة يطعنون الخيل ضاحية                                            حتى تبدد كالمزءودة الـش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منعون نساء الحي إن علمـت                                            ويكشفون قتام الغارة الـعـم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صرمة إن تسال خيارهـم                                            أضرب برجلي في ساداتهم و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بنـي مـالـك أم وزاقـرة                                            لا يدفع المجد من قيس إلى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فيهم بأعرافي كما ضربت                                            عروق ناعمة في أبطـح ثـت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ي قضاعة معروف ويعرفنـي                                            جبا رفيدة أهل السرو والـعـدد خبر حبة لوجزة وما قال فيها أخبرني عمي قال حدثنا محمد بن عبد الله الحزنبل عن عمرو بن أبي عمرو الشيب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رطأة بن سهية يتحدث إلى امرأة من غني يقال لها وجزة، وكان يهواها ثم افترقا وحال الزمان بينهما وكبر أرطأة، ثم اجتمعت غني وبنومره في دار، فمر أرطأة بوجزة وقد هرمت وتغيرت محاسنها وافتقرت، فجلس إليها وتحدث معها وهي تشكو إليه أمرها، فلما أراد الانصراف أمر راعيه فجاء بعشرة من إبله فعقلها بفنائها وانصرف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ت على حدثي برمان بعدما                                            تقطع أقران الصبا والوس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ت كظبي مفلت ثم لـم يزل                                            به الحين حتى أعلقته الحبـائل</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أرطأة ينسب بوجزة</w:t>
      </w:r>
      <w:r>
        <w:rPr>
          <w:rFonts w:cs="MS Sans Serif" w:ascii="MS Sans Serif" w:hAnsi="MS Sans Serif"/>
          <w:color w:val="auto"/>
          <w:sz w:val="17"/>
        </w:rPr>
        <w:t xml:space="preserve">&lt;/H6 </w:t>
      </w:r>
      <w:r>
        <w:rPr>
          <w:rFonts w:ascii="MS Sans Serif" w:hAnsi="MS Sans Serif" w:cs="MS Sans Serif"/>
          <w:color w:val="auto"/>
          <w:sz w:val="17"/>
          <w:sz w:val="17"/>
          <w:rtl w:val="true"/>
        </w:rPr>
        <w:t>قال أبو الفرج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أرطأة بن سهية وجزة هذه، ونسب بها في مواضع شعره، فقال في 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وية نازعـتـهـا الـلـيل زائرا                                            لوجزة تهديني النجوم الطـوا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ج بأصحابي عن القصد تعتلـي                                            بنا عرض كسريها المطي العرا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تركتني لا أعـيج بـمـشـرب                                            فأروى ولا ألهو إلى من أجـا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جب الأيام أن كـل مـنـزل                                            لوجزة من أكنـاف رمـان د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اورت قصر العذيب فما يرى                                            برمان إلا ساخط الـعـيش بـائ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اب بعيد اختلاف مـن الـنـوى                                            إذا ما أتى من دون وجـزة قـاد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أنجح الواشون بينـي وبـينـهـا                                            وطال التنائي والنفوس النـوا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الما عشنا جـمـيعـا وودنـا                                            جميع إذا ما يبتغـي الأنـس آ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لك صرف الدهر ليس تـبـارك                                            حبيبا ويبقى عمره المـتـقـاعـس 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ين أرطأة بن سهية وبين رجل من بني أسد يقال له حيان مهاجاة، اعترض بينهما حباشة الأسدي فهجا أرطاة فقال فيه أرط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حباشة أني غـير تـاركـه                                            حتى أذلله إذا كان مـا ك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اعث القول يسديه ويلمـحـه                                            كالمجتدي الثكل إذ حاورت حي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دع خندف بغيا أو مكـاثـرة                                            أدع القبائل من قيس بن عيل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نحبس الحق حتى ما يجاوزنا                                            والحق يحسبنا في حيث يلق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ني لآخرنـا مـجـدا نـشـيده                                            إنا كذاك ورثنا المجـد أولادنـا 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أرطأة بن سهية إلى الشام زائرا لعبد الملك بن مروان عام الجماعة، وقد هنأه بالظفر، ومدحه فأطال المقام عنده، وأرجف أعدائه بموته، فلما قدم وقد ملأ يديه بلغه ما كان منهم، فقال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طلعنا من ثنية لفـلـف                                            فخبر رجالا يكرهون إي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هم أني رجعت بغبـطة                                            أحدد أظافري ويصرف ن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ابن حرب لا تزال تهرني                                            كلاب عدوي أو تهر كلابـي أرطاة وزميل يتلاحيان 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بين زميل قاتل ابن دارة وبين أرطاة بن سهية لحاء؛ فتوعده زمي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سبك ستجرع مثل كأس ابن د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رط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مل إني إن أكن لك سائقـا                                            تركض برجليك النجاة وألح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ني كامرئ صادفـتـه                                            بمضيعة فخدشته بالمـر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أوفى إذا قارعتكـم                                            قصب الرهان وما أشأ أتعرق فقال له ز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رط إن تك فاعلا ما قلتـه                                            والمرء يستحيي إذا لم يص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فعل كما فعل ابن دارة سالم                                            ثم امش هونك سادرا لا تت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جعلتك بين لحيي شابك الأ                                            نياب فارعد ما بدا لك وابرق 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رطاة بن سهية للربيع بن قع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أيتك عريانا ومؤتزرا فما عرفت أأنثى أنت أم ذك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سهية قد عرف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ه وانقطع أرط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سهيل يتزوج أم هشام ويأخذ عليها المواثيق عند وفاته ألا تتزوج بعده ولكنها تزوجت عمر بن عبد العزيز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ثنا قعنب بن المحرز عن الهيثم بن الربيع عن عمرو بن جبلة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عبد الرحمن بن سهيل بن عمرو أم هشام بنت عبد الله بن عمر بن الخطاب، وكانت من أجمل نساء قريش وكان يجد بها وجدا شديدا، فمرض مرضته التي هلك فيها، فجعل يديم النظر إليها وهي عند رأسه، فقالت له إنك لتنظر إلي نظر رجل له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إن لي إليك حاجة لو ظفرت بها لهان علي ما أ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تتزوجي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رضيك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وثقي لي بالإيمان المغل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ت له بكل يمين سكنت إليها نفسه ثم 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قضت عدتها خطبها عمر بن عبد العزيز وهو </w:t>
      </w:r>
      <w:r>
        <w:rPr>
          <w:rFonts w:cs="MS Sans Serif" w:ascii="MS Sans Serif" w:hAnsi="MS Sans Serif"/>
          <w:color w:val="auto"/>
          <w:sz w:val="17"/>
          <w:rtl w:val="true"/>
        </w:rPr>
        <w:t>)</w:t>
      </w:r>
      <w:r>
        <w:rPr>
          <w:rFonts w:ascii="MS Sans Serif" w:hAnsi="MS Sans Serif" w:cs="MS Sans Serif"/>
          <w:color w:val="auto"/>
          <w:sz w:val="17"/>
          <w:sz w:val="17"/>
          <w:rtl w:val="true"/>
        </w:rPr>
        <w:t>أمير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ك إلا وقد بلغك يميني، فأرس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كان كل عبد وأمة عبدان وأمتان، ومكان كل علق علقان، ومكان كل شيء ضع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ته، فدخل عليها بطال بالمدين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رجلا من مشيخة قريش مغفلا، فلما رآها مع عمر جالسة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دلت بعد الخيزران جريدة                                            وبعد ثياب الخز أحلام نائم فقال له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تني ويلك جريدة وأحلام نائم</w:t>
      </w:r>
      <w:r>
        <w:rPr>
          <w:rFonts w:ascii="MS Sans Serif" w:hAnsi="MS Sans Serif" w:cs="MS Sans Serif"/>
          <w:color w:val="FF0000"/>
          <w:sz w:val="17"/>
          <w:sz w:val="17"/>
          <w:rtl w:val="true"/>
        </w:rPr>
        <w:t xml:space="preserve"> فقالت أم هشام ليس كما قلت، ولكن كما قال أرطاة بن سه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ئن تـرى مـن ذات بـث وعـولة                                            بكت شجوها بعد الحنين الـمـرج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انت كذات البو لمـا تـعـطـفـت                                            على قطع من شلـوه الـمـتـمـز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تى لا تجده تنصـرف لـطـياتـهـا                                            من الأرض أو تعمد لإلف فـتـرب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ن الدهر فاصفح إنه غير مـعـتـب                                            وفي غير من قدورات الأرض فاطمع وهذه الأبيات من قصيدة يرثي بها ابنه عم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طأة يقيم عند قبر ابنه حو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رق قومه بعد ذلك فيقمون عامهم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عنب بن المحرز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رطأة بن سهية اب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فمات، فجزع عليه أرطأة حتى كاد عقلة يذهب، فأقام على قبره، وضرب بيته عنده لا يفارقه ح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حي أراد الرحيل بعد حول لنجعة بغوها، فغدا على قبره، فجلس عنده حتى إذا حان الرواح نا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 يا ابن سلمى معنا فقال له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شدك الله في نفسك وعقلك ودينك، كيف يروح معك من مات مذ 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وني الليلة إلى الغ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وا عليه، فلما أصبح نا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د يا ابن سلمى معنا، فلم يزل الناس يذكرونه الله ويناشدونه، فانتصى سيفه وعقر راحلته على قب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تبعكم فامضوا إن شئتم أو أقي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وا له ورحموه، فأقاموا عامهم ذلك، وصبروا على منز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رطأة يومئذ في ابنه عمرو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على قبر ابن سلمى فـلـم يكـن                                            وقوفي عليه غير مبكـى ومـج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أنت ابن سلمى إن نظـرتـك رائح                                            مع الركب أو غاد غداة غـد مـع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سى ابن سلمى وهـو لـم يأت دونـه                                            من الدهر إلا بعض صيف ومـر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على جثمان عمرو فـلـم أجـد                                            سوى جدث عاف بـبـيداء بـلـ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عمودى بانـه سـمـوا مـعـا                                            فخرت ولم أتبع قلـوصـي بـدع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ها حادت عن الرمس نـلـتـهـا                                            ببادرة من سـيف أشـهـب مـو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ك إن تحيي تكـوسـي وإن تـنـؤ                                            على الجهد تخذلها تـوال فـتـص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ذكر من قد حالـت الأرض دونـه                                            وفي غير من قد وارت الأرض فاطمع أرطأة يناجي قبر ولده حولا كاملا وقد أخبرني بهذا الخبر محمد بن الحسين بن دريد عن أبى حاتم عن أبي عبيدة، فذكر أن أرطأة كان يجيء إلى قبر ابنه عشي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نت رائح معي يا ابن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نصرف فيغدو عليه ويقول له مثل ذلك حولا، م تمثل قول ل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حول ثم اسم السلام عليكما                                            ومن يبك حولا كاملا فقد اعتذر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رطأة بن سهية يوما للربيع بن قعنب كالعابث 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رأيتك عريانا ومؤتـزرا                                            فما دريت أأنثى أنت أم ذكر فقال له الرب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 سهية تدري إذ أتـيتـكـم                                            على عريجاء لما احتلت الأزر فغلبه الربيع، ولج الهجاء بينهما، فقال الربيع بن قعنب يهجو أرطأ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عاشت بنو عقـفـان إلا                                            بأحلام كأحـلام الـجـو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عقفان من غطـفـان إلا                                            تلمس مظلم باللـيل سـ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حرت بنو غيظ جـزورا                                            دعوهم بالمراجل والشـف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هاة اللحم حتى ينضـجـوه                                            وطاهي اللحم في شغل وعار فقال أرطأة يجيبه ويعيره بأن أمه من عبد القي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ذا الفسو قد شاركت فـيه                                            فمن شاركت في أير الحم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ي الناس أخبث من من هبل                                            فزاري وأخـبـث ريح دار </w:t>
      </w:r>
      <w:r>
        <w:rPr>
          <w:rFonts w:ascii="MS Sans Serif" w:hAnsi="MS Sans Serif" w:cs="MS Sans Serif"/>
          <w:color w:val="009716"/>
          <w:sz w:val="17"/>
          <w:sz w:val="17"/>
          <w:rtl w:val="true"/>
        </w:rPr>
        <w:t xml:space="preserve"> مسرف بن عقبة يطرد قومه ومعهم أرطا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ما استرفدوه بعد التهنئة والمديح بفوزه على أهل الح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سرف بن عقبة المري المدينة، وأوقع بأهل الحرة، فأتاه قومه من بني مرة وفيهم أرطاة فهنئوه بالظفر واسترفدوه فطردهم ونهرهم، وقال أرطأة بن سهية ليمدحه فتجهمه بأقبح قول وط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جيش مسرف رجل من أهل الشام من عذرة، يقال له عمارة، قد كان رأى أرطاة عند معاوية بن أبي سفيان، وسمع شعره، وعرف إقبال معاوية عليه، ورفده له، فأومأ إلى أرطاة فأت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غررك ما بدا لك من الأمير، فإنه عليل ضجر، ولو قد صح واستقامت الأمور لزال عما رأيت من قوله وفعله، وأنا بك عارف، وقد رأيتك عند أمير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معاو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ن تعدم مني ما ت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صله وكساه وحمله على ناقة، فقال أرطأة يمدحه ويهجو مسرف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ا الله فودى مسرف وابن عمه                                            وآثار نعلي مسرف حيث أث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رت على ربعيهما فكأنـنـي                                            مررت بجبارين من سرو حميرا وير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ضيفت جبا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أن ذا العليا عمارة لم أجـد                                            على البعد حسن العهد منه تغ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باني ببرديه وعنس كـأنـمـا                                            بنى فوق متنيها الوليدان قهقـرا </w:t>
      </w:r>
      <w:r>
        <w:rPr>
          <w:rFonts w:ascii="MS Sans Serif" w:hAnsi="MS Sans Serif" w:cs="MS Sans Serif"/>
          <w:color w:val="009716"/>
          <w:sz w:val="17"/>
          <w:sz w:val="17"/>
          <w:rtl w:val="true"/>
        </w:rPr>
        <w:t xml:space="preserve"> أرطأة يسب من تطاولت على أ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ضربها فيلومه قو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صمت امرأة من مرة سهية أم أرطأة بن سهية، وكانت من غيرهم أخيذة أخذها أبوه، فاستطالت عليها وسبتها، فخرج أرطاة إليها فسبها وضربها، فجاء قومه، ولاموه، وقالوا له مالك تدخل نفسك في خصومات النساء</w:t>
      </w:r>
      <w:r>
        <w:rPr>
          <w:rFonts w:ascii="MS Sans Serif" w:hAnsi="MS Sans Serif" w:cs="MS Sans Serif"/>
          <w:color w:val="FF0000"/>
          <w:sz w:val="17"/>
          <w:sz w:val="17"/>
          <w:rtl w:val="true"/>
        </w:rPr>
        <w:t xml:space="preserve"> فقال ل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عيرني قومي المجاهل والخنـا                                            عليهم وقالوا أنت غير حـلـ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ل الجهل فيكم أن أعاقب بعدما                                            تجوز سبي واستحل حريم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أنا لم أمنع عجوزي منـكـم                                            فكانت كأخرى من النساء عق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علمت أفناء مـرة أنـنـا                                            إذا ما اجتدانا الشر كل حمـ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ماة لأحساب العشيرة كلـهـا                                            إذا ذم يوم الروع كـل مـلـيم وتمام الأبيات التي فيها الغناء، المذكورة قبل أخبار أرطأة بن سهية، وذكرت في قوله في قتلى من قومه قتلوا يوم بنات قين 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وأبيك لا تنفك نبكـي                                            على قتلى هنالك ما بق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ى قتلى هنالك أوجعتنا                                            وأنستنا رجالا آخـر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نبكي بالرماح إذا التقينا                                            على إخواننا وعلى بن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طعن ترعد الأحشاء منه                                            يرد البيض والأبدان جو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الخيل إذ آنسن كلبـا                                            يرين وراءهم ما يبتغ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ت لمسراها وأنى تخلصت                                            إلي وباب السجن بالقفل مغل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ت فحيت ثم قامت فودعت                                            فلما تولت كادت النفس تزهق الشعر لجعفر بن علبة الحارثي، والغناء لمعبد ثقيل أو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فيه خفيفا ثقيلا أول بالوسطى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ماد بن إسحاق أن فيه خفيف الثقيل للهذ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جعفر بن علبة الحارث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جعفر بن علبة بن ربيعة، بن عبد يغوث الشاعر أسير يوم الكلاب بن معاوية بن صلاءة بن المعقل بن كعب بن الحارث بن كعب، ويكنى أبا عارم، وعارم ابن له قد ذكره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مخضرمي الدولتين الأموية والعباسية، شاعر مقل غزل فارس مذكور في قومه، وكان أبوه علبة بن ربيعة شاعرا أيضا، وكان جعفر قتل رجلا من بني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تله في شان أمة كانا يزورانها فتغاير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في غارة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يحدث نساءهم فنهوه فلم ينته، فرصدوه في طريقه إليهن فقاتلوه فقتل منهم رجلا فاستعدوا عليه السلطان فأقا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ه في هذه الجهات كلها تذكر وتنسب إلى من رو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رحمن الربعي، قال حدثنا أبو مالك الي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جعفر بن علبة الحارثي حتى سكر فأخذه السلطان فحسبه، فأنشأ يقول في حبس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زعموا أني سكرت وربـمـا                                            يكون الفتى سكران وهو حل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ما بالسكر عار على الفتى                                            ولـكـن عـارا أن يقـال لـئ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فتى دامت مواثيق عـهـده                                            على دون ما لاقـيتـه لـكـر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حبس معه رجل من قومه من بني الحارث بن كعب في ذلك الحبس، وكان يقال له دوران ، فقال جع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باب دوران ترنم في الـدجـى                                            وشد بأغلاق علـينـا وأقـف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ظلم ليل قام علج بـجـلـجـل                                            يدور به حتى الصباح بإعـم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راس سوء ما ينامون حـولـه                                            فكيف لمظلوم بحيله مـحـت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يصبر فيه ذو الشجاعة والنـدى                                            على الذل للمأمور والعلج والوالي </w:t>
      </w:r>
      <w:r>
        <w:rPr>
          <w:rFonts w:ascii="MS Sans Serif" w:hAnsi="MS Sans Serif" w:cs="MS Sans Serif"/>
          <w:color w:val="009716"/>
          <w:sz w:val="17"/>
          <w:sz w:val="17"/>
          <w:rtl w:val="true"/>
        </w:rPr>
        <w:t xml:space="preserve"> جعفر بن علبة وعلي بن جعد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غيران على بني عق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ما ذكر أن السبب في أخذ جعفر وقتله في غارة أغارها على بني عقيل، فإنني نسخت خبره في ذلك كتاب عمرو بن الشيباني يأثر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جعفر بن علبة وعلي بن حعدب الحارثي القناني والنضر بن مضارب المعاوي، فأغاروا على بن عقيل، وإن بني عقيل خرجوا في طلبهم وافترقوا عليهم في الطريق ووضعوا عليهم الأرصاد على المضايق، فكانوا كلما افلتوا من عصبة لقيتهم أخرى، حتى انتهوا إلى بلاد بني نهد فرجعت عنهم بنو عقيل، وقد كانوا قتلوا فيهم، ففي ذلك يقول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أبالي بعد يوم بسـحـبـل                                            إذا لم أعذب أن يجيء حمام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بأعلى سحبل ومضـيقـه                                            مراق دم لا يبرح الدهر ثـا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يت به غيظي وجرب موطني                                            وكان سناء آخر الدهر بـاق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وا ليثنوني فقلت تجـنـبـوا                                            طريقي فمالي حاجة من ور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بني عم أجابوا لدعـوتـي                                            شفوا من القرعاء عمي وخا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ني القرعاء يوم لقيتـهـم                                            فراخ القطا لاقين صقرا يمان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اهم صرعى كان ضجيجهم                                            ضجيج دباري اليب لاقت مدا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قد أجلت من اليوم عركة                                            ليبك العقيليين من كان بـاك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قرى سـحـبـل لأمـارة                                            ونضح دماء منهم ومـحـابـيا الم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ثارهم، حبوا من الضعف للجراح التي ب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اترك لي ريبة غير أنني                                            وددت معاذا كان فيمن أتانيا أ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معاذا كان أتاني معهم فأقت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يت غليلي من خشينة بعد ما                                            كسوت الهذيل المشرفي اليمان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ا عباد الله أن لـسـت رئيا                                            صحاري نجد والرياح الذوار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زائرا شم العرانين أنتمـى                                            إلى عامر يحللن رملا مع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يت الحارثيات فانعنـي                                            لهن وخبرهن أن لا تـلاق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د قلوصي بينهن فـإنـهـا                                            ستبرد أكبادا وتبكي بـواك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يكم إن مت يوما بـعـارم                                            ليغني شيئا أو يكون مكـانـيا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طل قلوحي في الركاب فإنها                                            ستبرد أكبادا أو تبكي بـواكـيا وهذا البيت بعينه يروي لمالك بن الريب في قصيدته المشهورة التي يرثي بها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 جعفر أيض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ئلة عـنـا بـغـيب وسـائل                                            بمصدقنا في الحرب كيف نح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قرى سحبل إذ تعطـفـت                                            علينا السرايا والعدو المبـا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رج عنا الله مرحـى عـدونـا                                            وضرب ببيض المشرفية خ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قرى هام الرءوس اعترامها                                            تعاورها منهم أكـف وكـ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صدنا مرصدا فرجت لنـا                                            بأيماننا بيض جلتها الـصـي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بو إلا المضـي وقـد رأوا                                            بأن ليس منى خشية الموت ناك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يمينا بـرة لـم أرد بـهـا                                            مقالة تسميع ولا قـول بـ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ختضمن الهندوانـي مـنـهـم                                            معاقد يخشاها الطبيب المـز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لنا ثنتان لابد مـنـهـمـا                                            صدور رماح أشرعت أو سلا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نا لهم تلكـم إذا بـعـد كـرة                                            تغادر صرعى نهضها متخـ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تلى نفوس في الحـياة زهـيدة                                            إذا اشتجر الخطي والموت ن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اجعهم في قالة بـدءوا بـهـا                                            كما راجع الخصم البذي المن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صدر سيفي يوم بطحاء سحبل                                            ولي منه ما ضمت عليه الأن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ستعدت عليهم بنو عقيل السري بن عبد الله الهاشمي عامل مكة لأبي جعفر، فأرسل إلى أبيه علبة بن ربيعة فأخذه بهم، وحبسه حتى دفعهم وسائر من كان معهم إليه، فأما النضر فاستقيد منه بجراحة ، وأما علي بن جعدب فأفلت من الحبس، وأما جعفر بن علبة فأقامت عليه بنو عقيل قس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تل صاحبهم فقت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أبي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كلبي أن الذي هاج الحرب بين جعفر بن علبة وبني عقيل أن إياس بن يزيد الحارثي وإسماعيل بن أحمر العقيلي اجتمعا عند أمه لشعيب بن صامت الحارثي، وهي في إبل لمولاها في موضع يقال له صمعر من بلاد بلحارث ، فتحدثا عندها فمالت إلى العقيلي، فدخلتهما مؤاسفة حتى تخانقا بالعمائم، فانقطعت عمامة الحارثي وخنقه العقيلي حتى صرعه، ثم تفر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العقيليون إلى الحارثيين فحكموهم فوهبوا لهم، ثم بلغهم بيت قيل،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ال العبد الزيادي ما رأى                                            بصمعر والعبد الزيادي قـائم فغضب إياس من ذلك فلقي هو ابن عمه النضر بن مضارب ذلك العقيلي، وهو إسماعيل بن أحمر، فشجه شجتين وخنقه، فصار الحارثيون إلى العقيليين فحكموهم فوهبو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قي العقيليون جعفر بن علبة الحارثي فأخذوه فضربوه وخنقوه وربطوه وقادوه طويلا ثم أطلق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إياس بن يزيد فقال يتوجع ل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عارم كيف اغتررت ولم تكـن                                            تغر إذا ما كان أمـر تـحـا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صلح حتى يخفق السيف خفقة                                            بكف فتى جرت عليه جـرائره ثم إن جعفر بن علبة تبعهم ومعه ابن أخيه جعدب، والنضر بن مضارب، وإياس بن يزيد، فلقوا المهدي بن عاصم وكعب بن محمد ب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وضع بالق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وهما ضربا مبرحا، ثم انصرفوا فضلوا عن الطريق، فوجدوا العقليين وهم تسعة، فاقتتلوا قتالا شديدا حتى خلى لهم العقيليون الطريق ثم مضوا حتى وجدوا من عقيل جمعا آخر بسحبل فاقتتلوا منالا شديدا، فقتل جعفر بن علبة رجلا من عقيل يقال له خشينة، فاستعدى العقيليون إبراهيم بن هشام المخزومي عامل مكة، فرفع الحارثيين الأربعة من نجران حتى حبسهم بمكة، ثم أفلت منه رجل فخرج هاربا، فأحضرت عقيل ق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فوا أن جعفر قتل صاح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ده إبراهيم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جعفر بن علبة قبل أن يقتل وهو محبوس</w:t>
      </w:r>
      <w:r>
        <w:rPr>
          <w:rFonts w:cs="MS Sans Serif" w:ascii="MS Sans Serif" w:hAnsi="MS Sans Serif"/>
          <w:color w:val="auto"/>
          <w:sz w:val="17"/>
          <w:rtl w:val="true"/>
        </w:rPr>
        <w:t>: ?</w:t>
      </w:r>
      <w:r>
        <w:rPr>
          <w:rFonts w:ascii="MS Sans Serif" w:hAnsi="MS Sans Serif" w:cs="MS Sans Serif"/>
          <w:color w:val="auto"/>
          <w:sz w:val="17"/>
          <w:sz w:val="17"/>
          <w:rtl w:val="true"/>
        </w:rPr>
        <w:t>عجبت لمسراها وأني تخلصت إلي وباب السجن بالقفل مغ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ت فحيت ثم قـامـت فـودعـت                                            فلما تولت كادت النفـس تـزه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حسبي أني تخشعت بـعـدكـم                                            لشيء ولا أني من المـوت أف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وفي كفي حـسـام مـذلـق                                            يعض بهامات الرجـال ويع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ن قلبـي يزدهـيه وعـيدهـم                                            ولا أنني في بالمشي في القيد أخ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عرتني من هـواك صـبـابة                                            كما كنت ألقى منك إذ أنا مط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هوى والود مني فـطـامـح                                            إليك وجثمانـي بـمـكة مـوثـق وقال جعفر بن علبة لأخيه يحرض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ل لأبي عون إذا ما لقـيتـه                                            ومن دونه عرض الفلاة يح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نسخة ابن الأعر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إذا مـا لـقــيتـــه                                            ودونه من عرض الفلاة محول بالميم، وبشم الهاء في دونه بالرفع وتخفيفها، وهي لغتهم خا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وعد الشـك أنـي يشـفـنـي                                            ثلاثة أحـراس مـعـا وكـ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مت مشيا أو تبوأت مضجـعـا                                            يبيت لها فوق الكعـاب ص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بك كانت لا بتعثت مـطـيتـي                                            يعود الحفا أخفـافـهـا وتـج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عدل حتى يصدر الأمر مصدرا                                            وتبـرأ مـنـكـم قـالة وعـدول ونسخت أيضا خبره من كتاب للنضر بن حديد، فخالف هاتين الروايتين،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عفر بن علبة يزور نساء من عقيل بن كعب، وكانوا متجاورين هم وبنو الحارث بن كعب، فأخذته عقيل، فكشفوا دبر قميصه، وربطوه إلى جمته، وضربوه بالسياط، وكتفوه، ثم أقبلوا به وأدبروا على النسوة اللاتي كان يتحدث إليهن على تلك الحال ليغيظوهن، ويفضحوه عندهن،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لا تفعلوا فإن هذا الفعل مثلة، وأنا أحلف لكم بما يثلج صدوركم ألا أزور بيوتكم أبدا، ولا أل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قبلو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تفعلوا ذلك فحسبكم ما قد مضى، ومنوا علي بالكف عني فإني أعده نعمة لكم ويدا لا أكفرها أبدا، أو فاقتلوني وأريحوني، فأكون رجلا آذى قوما في دارهم ف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فعلوا، وجعلوا يكشفون عورته بين أيدي النساء، ويضربونه، ويغرون به سفهاءهم حتى شفوا أنفسهم منه، ثم خلوا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مض إلا أيام قليلة حتى عاد جعفر ومعه صاحبان له، فدفع، راحلته حتى أولجها البيوت، ثم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نقرة من الرمل أناخ هو وصاحباه، وكانت عقيل أقفى خلق الله لأثر، فتبعوه حتى انتهوا إليه وإلى صاحبيه، والعقيليون مغترون ليس مع أحد منهم عصا ولا سلاح، فوثب عليهم جعفر بن علبة وصاحباه بالسيوف فقتلوا منهم رجلا وجرحوا آخر وافترقوا، فاستعدت عليهم عقيل السري ابن عبدالله الهاشمي عامل المنصور على مكة، فأحضرهم وحبسهم، فأقاد من الجارح، ودافع عن جعفر بن 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ب أن يدرأ عنه الحد لخؤولة أبي العباس السفاح في بني الحارث، ولأن أخت جعفر كانت تحت السري بن عبدالله، وكانت حظية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ن أقاموا علية ق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تل صاحبهم وتوعدوه بالخروج إلى أبي جعفر والتظلم إليه، فحينئذ دعا بجعفر فأقاد منه، وأفلت علي بن جعدب من السجن فه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و ابن أخي جعفر بن 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رج جعفر للقود قال له غلام من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قيك شربة من ماء با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كت لا أم لك، إني إذا لمهيا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قطع شسع نعله فوقف فأصلحه،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شغلك عن هذا ما أن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د قبال نعلي أن يراني                                            عدوي للحوادث مستك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ضرب عنق جعفر بن علبة نحبة بن كليب أخو المجنون، وهو أحد بني عامر بن عقيل،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ى النفس ما قال ابن علبة جعفر                                            وقولي له اصبر ليس ينفعك ال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رأسه من حيث كان كما هوى                                            عقاب تدلى طالبا جانب الـو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عـارم، فـينـا عـرام وشـدة                                            وبسطة أيمان سواعدهـا ش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ضربوا بالسيف هامة جعـفـر                                            ولم ينجه بر عريض ولا ب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ناه قود البكر قسـرا وعـنـوة                                            إلى القبر حتى ضم أثوابه القـبـر وقال علبة يرثي ابنه جعف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ي يوم أسلمت جعفـرا                                            وأصحابه للموت لمـا أقـا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تجنب حب المـنـايا وإنـمـا                                            يهيج المنايا كل حق وبـ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ح بهم قوم ولا قوم عندهـم                                            مغللة أيديهم في الـسـلا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أخ لي غاب لو كان شاهدا                                            رآه التباليون لي غـير خـاذل وقال علبة أيضا لامرأته أم جعفر قبل أن يقتل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 الليل يا أم جعفـر                                            علي وإن عللتني لـط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ذر أخبارا من القوم قد دنت                                            ورجعة أنقاض لهـن دلـيل فأجابته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جعفر أسلمت للقوم جعفرا                                            فمت كمدا أو عش وأنت ذل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في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شداد بن إبراهيم أن بنتا ليحيى بن زياد بن عبيد الله الحارثي حضرت الموسم في ذلك العام لما قتل فكفنته واستجادت له الكفن، وبكته وجميع من كان معها من جواريها، وجعلن يندنبه بأبياته التي قالها قبل قت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قا عباد الله أن لـسـت رائيا                                            صحاري نجد والرياح الذواريا وقدمت في صدر أخبا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ه القصيدة يقول جع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دت معاذا كان فيمن أتانيا فقال معاذ يجيبه عنها بعد قتله، ويخاطب أباه، ويعرض له أنه قتل ظلما لأنهم أقاموا قسامة كاذبة عليه حين قتل، ولم يكونوا عرفوا القاتل من الثلاثة بعينه، إلا أن غيظهم على جعفر حملهم على أن ادعوا القتل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جعفر سلب بنجران واحتسـب                                            أبا عارم والمسمنات الـعـو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د قلوصا أتلف السيف ربـهـا                                            بغير دم في القـوم إلا تـمـار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كرته مـعـصـر حـارثـية                                            جرى دمع عينيها على الخد صاف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حسبن الدين يا علب منـسـأ                                            ولا الثائر الحران ينسى التقاض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نقتل منكم بـالـقـتـيل ثـلاثة                                            ونغلي وإن كانت دماء غـو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نيت أن تلقى معـاذا سـفـاهة                                            ستلقى معاذا والقضيب اليمـانـيا ووجدت الأبيات القافية التي فيها الغناء في نسخة النضر بن حديد أتم مما ذكره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إلى فتـيان لـهـو ولـذة                                            سبيل وتهتاف الحمام المـط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ربة ماء مـن خـدوراء بـارد                                            جرى تحت أظلال الأراك المس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يرى مع الفتيان كـل عـشـية                                            أبارى مطاياهم ببصهباء سـي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حلت عن نابها مج شـدقـهـا                                            لغاما كمح البيضة المـتـرق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هب جوني كـأن بـغـامـه                                            تبغم مطرود من الوحش مره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ى لحم دفيه وأدمى أظـلـه أج                                            تيابي الفيافي سملقا بعد سمـلـق وذكر بعده الأبيات الماض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وهم من النضر، لأن تلك الأبيات مرفوعة القافية وهذه مخفوضة، فأتيت بكل واحدة منهما منفردة ولم أخلطهما ل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بة ينحر أولاد النوق لتصيح مع النسو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كاء على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 المرداسي عن حماد بن إسحاق عن أبيه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جعفر بن علبة قام نساء الحي يبكين عليه، وقام أبوه إلى كل ناقة وشاه فنحر أولادها، وألقاها بين أيد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كين معنا على جعفر</w:t>
      </w:r>
      <w:r>
        <w:rPr>
          <w:rFonts w:ascii="MS Sans Serif" w:hAnsi="MS Sans Serif" w:cs="MS Sans Serif"/>
          <w:color w:val="FF0000"/>
          <w:sz w:val="17"/>
          <w:sz w:val="17"/>
          <w:rtl w:val="true"/>
        </w:rPr>
        <w:t xml:space="preserve"> فما زالت النوق ترغو والشاء تثغو والنساء يصحن ويبكين وهو يبكي معهن، فما رئى يوم كان أوجع وأحرق مأتما في العرب من يومئذ</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لاني إنما الدنـيا عـلـل                                            واسقياني عللا بعد نـ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حب الصاحب ما صاحبني                                            وأكف اللوم عنه والـعـذل الشعر للعجير السل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قيل أول بالوسطى عن حب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ه من منحول يحيى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عجير السلول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ذكر محمد بن 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ير بن عبد الله بن عبيدة بن كعب بن عائشة بن الربيع بن ضبيط بن جابر بن عبد الله بن سل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نسبه من نسخة عبيد الله بن محمد اليزيدي عن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عجير بن عبيد الله بن كعب عبيدة بن جابر بن عمر بن سلول بن مرة بن صعصعة، أخي عامر بن صعصعة، شاعر مقل إسلامي من شعراء الدولة الأ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ه محمد بن سلام في طبقة أبي زبيد الطائي، وهي الخامسة من طبقات شعراء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في كتابه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جير السلولي دل عبد الملك بن مروان على ماء يقال له مطلوب ، وكان لناس من خثعم،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وم إلا غرار العين ساهـرة                                            إن لم أروع بغيظ أهل مطل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تشتموني فقد بدلت أيكتـكـم                                            ذرق الدجاج بحفان اليعاق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خبركم أن سوف يعمرها                                            بنو أمية وعدا غير مـكـذو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رجل من خثعهم يقال أمية إلى عبد الملك حتى دخ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إنما أراد العجير أن يصل إليك وهو شويعر سآ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رب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عامله بأن يشد يدي العجير إلى عنقه ثم يبعثه في ال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لعجير الجبر فركب في الليل حتى أتى عبد الم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ا عندك فاحتبسني وابعث من يبصر الأرضين والضياع، فإن لم يكن الأمر على ما أخبرتك فلك دمي حل وبل، فبعث فاتخذ ذلك الماء، فهو اليوم من خيار ضياع 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افع الكناني يطلبه ليقيم الحد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عبيد الله بن محمد اليزيدي عن ا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العجير قوما من بني حنيفة وشتمهم، فأقاموا عليه البينة عند نافع بن علقمة الكناني، فأمرهم بطلبه وإحضاره ليقيم عليه الحد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جدتموه أنتم فأقيموا عليه الحد وليكن ذلك في ملأ يشهدون به لئلا يدعي عليكم تجاوز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رب العجير منهم ليلا حتى أتى نافع بن علقمة، فوقف له متنكرا حتى خرج من المسجد، ثم تعلق بثوبه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يك سبقنا السوط والسجن، تحتنا                                            حيال يسامين الظلال ولـق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نافع لا نرتجي ما أصابنـا                                            تحوم علينا السانحات وتبـر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ك مجلودا فكن أنت جالدي                                            وإن أك مذبوحا فكن أنت تذبح فسأله عن المطر وكيف كان أثره، ف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نافع يا أكرم البـريه                                            والله لا أكذبك العش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ا لقينا سـنة قـسـيه                                            ثم مطرنا مطرة رو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نبت البقل ولا رع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أن المواشي هلكت قبل نبات الب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نج بنفسك فإني سأرضي خصومك، ثم بعث إليهم فسألهم الصفح عن حقهم وضمن لهم أن لا يعاود هجاء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ر بن إبراهيم السعدي عن عباس بن عبد الصمد الس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هشام بن عبد الملك للعجير السل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دقت فيما قلته لابن ع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نعم يا أمير المؤمنين، إلا أني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قد قد السيف لا متضائل                                            ولا رهل لباتـه وبـآدلـه هذا البيت يروى لأخت يزيد بن الطثرية ترثيه 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ميل إذا استقبلته مـن أمـامـه                                            وإن هو ولى أشعث الرأس جاف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يل سطي الساعـدين عـذور                                            على الحي حتى تستقل مراج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جـارزيه يرعـدان ونـاره                                            عليها عداميل الهشيم وصام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ران ثنيا خيرها عظـم جـاره                                            على عينه لم تعد عنها مشاغ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نا أبا الأضياف في كل شتـوه                                            بمر ومردى كل خصم يجـاد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يما سلبناه دريسـي مـفـاضة                                            وأبيض هنديا طوالا إلا حمائلـه فقال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ك والله الرج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سخت من كتاب ابن حبيب قال ا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صطحب العجير وشاعر من خزاعة إلى المدينة فقصد الخزاعي الحسن بن الحسن بن علي عليهم السلام، وقصد العجير رجلا من بني عامر بن صعصعة كان قد نال سلطانا، فأعطى الحسن بن الحسن الخزاعي وكساه ولم يعط العامري العجير شيئا، فقال العج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ني يوم حزمت القلـوص لـه                                            يممتها هاشمـيا غـير مـمـذ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ض النجار من البيت الذي جعلت                                            فيه النبوة يجري غير مـسـب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مسك الخـير إلا ريث يسـألـه                                            ولا يلاطم عند اللحم في الـسـوق فبلغت أبياته الحسن، فبعث إليه بصلة إلى محلة قوم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تاك حظك وإن لم تتصد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عجير يشرب حتى ينتش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أمر بنحر حمله ويقو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دينار الأحو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الرواة أن العجير بن عبد الله السلولي مر بقوم يشربون فسقوه فلما انتش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حروا جملي وأطعمون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حروا وجعلوا يطعمونه ويسقونه ويغنونه بشعر قال يومئذ،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لاني إنما الدنـيا عـلـل                                            واسقياني عللا بعد ن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شلا ما اغبر من قدريكما                                            وأصبحاني أبعد الله الج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حب الصاحب ما صاحبني                                            وأكف اللوم عنه والـع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تلـف شـيئا لـم أقـل                                            أبدا يا صاح ما كان فـع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حا سأل عن جمل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رته البار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بكي و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غربتاه</w:t>
      </w:r>
      <w:r>
        <w:rPr>
          <w:rFonts w:ascii="MS Sans Serif" w:hAnsi="MS Sans Serif" w:cs="MS Sans Serif"/>
          <w:color w:val="FF0000"/>
          <w:sz w:val="17"/>
          <w:sz w:val="17"/>
          <w:rtl w:val="true"/>
        </w:rPr>
        <w:t xml:space="preserve"> وهم يضحكون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وهبوا له بعيرا فارتحله وانصرف إلى أه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دمه على ذلك بعد صحوه وارتحاله على بعير وهب له أخبرني علي بن سليمان الأخفش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يز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ج العجير السلولي فنظر إلى امرأته وكان قد حج بها معه وهي تلحظ فتى من بعد وتكلمه فقا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ا رب لا تغفر لعثمة ذنبـهـا                                            وإن لم يعاقبها العجير فعاق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ارت وعقد الله بيني وبينـهـا                                            إلى راكب من دونه ألف راك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رام عليك الحج لا تقـربـنـه                                            إذا حان حج الملمسات التوائب    العجير يكل زواجه ابنته إلى خال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يطلقها من المولى بعد قدو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ب العجير غيبة إلى الشآم، وجعل أمر ابنته إلى خالها، وأمره أن يزوجها بك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طبها مولى لبني هلال كان ذا مال، فرغبت أمها فيه وأمرت خال الصبية الموصى إليه بأمرها أن يزوجه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ذت الجارية بأخيها الفرزدق بن العجير، وبرجال من قومها، وبابن عم لها يقال له قيل، فمنعوا جميعا منها سوى ابن عمها القيل فإنه ساعد أمها على ما أردت، ومنع منها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لعجير أخبر بما جرى ففسخ النكاح وخلع ابنته من المولى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لبعجان الهلالي زاجـر                                            وبعجان مأدوم الطعام سـم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أمير المؤمنين ابن عمهـا                                            وبالحنو آسـاد لـهـا وعـ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اذت بحقوى عامر وابن عامر                                            ولله قد بـتـت عـلـي يم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لونها أو يخضب الأرض منكم                                            دم خر عنه حاجـب وجـبـين وقال أيضا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أتيت الخاضبات أكـفـهـا                                            عليهن مقصور الحجال المـر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دعون القيل إلا لـمـشـرب                                            رواء ولكن الشجاع الـفـرز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 ابن لبيضاء الجبين نـجـبـية                                            تلقت بطهر لم يجيء وهو أحم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اعى إليه أكرم الحـي نـسـوة                                            أطفن بكسري بيتها حين تط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جاءت بعـريان الـيدين كـأنـه                                            من الطير باز ينفض الطل أزرق </w:t>
      </w:r>
      <w:r>
        <w:rPr>
          <w:rFonts w:ascii="MS Sans Serif" w:hAnsi="MS Sans Serif" w:cs="MS Sans Serif"/>
          <w:color w:val="009716"/>
          <w:sz w:val="17"/>
          <w:sz w:val="17"/>
          <w:rtl w:val="true"/>
        </w:rPr>
        <w:t xml:space="preserve"> قول العجير في رفي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عجير رفيق يقال له أصبح، وكانا يصيبان الطريق، وفيه يقول العج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خرق عن منكبـيه قـمـيصـه                                            وعن ساعديه، للأخـلاء ووا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طال بالقوم المطـافـى تـنـوفة                                            وطول السرى ألفيته غـير نـا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وقد دب الكرى في عظامـه                                            وفي رأسه حتى جرى في المفا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دب صافي الخمر في مخ شارب                                            يميل بعطفيه، عن الـلـب ذ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بى ليثنينـي بـثـنـيي لـسـانـه                                            ثقيلين من نوم غلوب الـغـي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قم فارتحل ليس ها هـنـا                                            سوى وقفة الساري مناخ لـن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اهتزاز الرمح يسرو قمـيصـه                                            ويحسر عن عاري الذراعيين ناحـل 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لعجير امرأة يقال لها أم خالد، فأسرع في ماله فأتلفه وكان جوادا، ثم جعل يدان حتى أثقل بالدين ومد يده إلى مالها، فمنعته منه وعاتبته على فعل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وقد غالبـتـهـا أم خـالـد                                            على مالها أغرقت دينا فأق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القصر من يأوي إذا الليل جنني                                            إلى ضوء ناري من فقير ومق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وقدي ناري ارفعاها لعلـهـا                                            تشب لمقو آخر اللـيل مـق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راكب أمسى بظهر تـنـوفة                                            أواريك أم من جاري المتن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قدر دون الـجـار إلا ذمـيمة                                            وهذا المقاسي ليلة ذات م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اد الصبا تبـتـزه مـن ثـيابـه                                            على الرجل إلا من قميص ومئ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اذا علينا أن يخالس ضـوءهـا                                            كريم ثناه شاحب المـتـحـسـ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ح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نكشف وتجرد من جس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خبر عما قليل ولو خلـت                                            له القدر لم نعجب ولم نتخبر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 الطارق المعتريا أم مالـك                                            إذا ما أتاني بين قدري ومجز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بسط وجهي أنه أول الـقـرى                                            وأبذل معروفي له دون منكر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قصر حتى يفرح الغيث من أوى                                            إلى جنب رحلي كل أشعث أغ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ي العرض بالمال التلاد وما عسى                                            أخوك إذا ما ضيع العرض يشت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ؤدي إلي النـيل قـنـيان مـاجـد                                            كريم ومالي سارحا مال مـقـتـ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قني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قتنى من الم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بذله القرى كأنه موسر، وإذا سرح ماله علم أنه مقت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ت يوما فاحضري أم خالد                                            تراثك من طرف وسيف وأقدر قال ابن حب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ناس من يروي هذه الأبيات الأخيرة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 الطارق المعتر يا أم مالك لعروة بن الورد، وهي للعج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عجير يفد على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 حدثنا علي بن الصباح عن هشا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لعجير السل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لول بنو مرة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عبد الملك بن مروان، فأقام ببابه شهرا لا يصل إليه لشغل عرض لعبد الملك، ثم وصل فلما مثل بين يديه أ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تلك أم الهبرزي تـبـينـت                                            عظامي ومنها ناحل وكـس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ت تضاءلت الغداة ومن يكن                                            فتى قبل عام الماء فهو كب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ا إن العجير تقـلـبـت                                            به أبطن أبلـينـه وظـه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هن إدلاجي على كل كوكـب                                            له من عماني النجوم نـظ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رعي بكفي باب ملك كأنمـا                                            به القوم يرجون الأذين نس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تبارى ألسن القوم فـيهـم                                            وللموت أرحاء بـهـن تـد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الجبال الصم يسمعن وقعها                                            لعدن وقد بانت بهن فـط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حت جوادا والجواد مثـابـر                                            على جريه، ذو عـلة ويسـير عطاء عبد الملك له لطول مقام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جير ما مدحت إلا نفسك، ولكنا نعطيك لطول مقا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ر له بمائة من الإبل يعطاها من صدقات بني عامر، فكتب له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حبيب بن نصر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سعد الك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مري عن العت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ظر أبي إلى فتى من بني العباس يسحب مطرف خز عليه وهو سك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فتى متهتك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رك رأسه ملي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ه در العجير السلولي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لبس النـاس مـن حـلة                                            جديد ولا خـلـقـا يرتـ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ثل المـروءة لـلابـسـين                                            فدعني من المطرف المست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س بغير فضـل الـكـريم                                            خلوقة أثـوابـه والـبـ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يغير طـبـع الـلـئيم                                            مطارف خز رقاق السـ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جود الكريم على كـل حـال                                            ويكبو اللـئيم إذا مـا جـرى </w:t>
      </w:r>
      <w:r>
        <w:rPr>
          <w:rFonts w:ascii="MS Sans Serif" w:hAnsi="MS Sans Serif" w:cs="MS Sans Serif"/>
          <w:color w:val="009716"/>
          <w:sz w:val="17"/>
          <w:sz w:val="17"/>
          <w:rtl w:val="true"/>
        </w:rPr>
        <w:t xml:space="preserve"> قوله في ابنه الفرزد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قاسم اللهب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جير السلولي له ابن يقال له الفرزدق، وفيه يقول العجي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وضعتك غير متـرك                                            من جابر في بيتها الضخ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خترت أمك من نسائهـم                                            وأبوك كل عذور شـ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كذبت المنح من مائة                                            فلتقبلـن بـسـائغ وخ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ندى والفضل غايتنـا                                            ونجاتنا وطريق من يحمي 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ك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حرماز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ف العجير السلولي لبعض الأمراء، وقد علق به غريم له من أهله ف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تك إن الباهلي يسوقـنـي                                            بدين ومطلوب الديون رق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لاثتنا إن يسر اللـ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ـائر                                            بأجر، ومعطى حقه، وعتيق فأمر بقضاء دي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ت عمه تختار العامري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للعجير عم وكان يهواها وتهواه، فخطبها إلى أبيها فوعده وقار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طبها رجل من بني عامر موسر، فخيرها أبوها بينه وبين العجير، فختارت العامري ليساره، فقال العج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على دار لـزينـب قـد أتـى                                            لها بلوى ذي المرخ صيف ومر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ها قد طالما لم تكـلـمـي                                            وراعاك بالعين الفؤاد الـمـ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ها قال العجير وخصـنـي                                            إليك، وإرسال الخليلـين ين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ت التي استودعتك السر فانتحـى                                            لي الخون مراح من القوم أفـرغ</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ت كان الناس نص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مت                                            ومئن بما قد كنت أسدي وأص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تلحم قد صكه القـوم صـكة                                            بعيد الموالي نيل ما كان يم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دت له ما أفرط القتل بالضحى                                            وبالأمس حتى اقتاله فهو أصل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مولاه ولا بابـن عـمـه                                            ولكن متى ما أملك النفع أنفـع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جير يتحدث إلى امرأة من بني عامر يقال لها جمل فألفها وع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تجع أهلها نواحي نصيبين، فتتبعتها نفسه، فسار إليهم فيهم مجاورا ، ثم رأوه منازلا ملازما محادثة تلك المرأة فنهوه عنه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رأينا أمرك فإما أن انقطعت عنها أو ارتحلت عنا، أو فأذن بح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ي وبينها ما ينكر، وإنما كنت أتحدث إليها كما يتحدث الرجل الكريم إلى المرأة الحرة الكريمة، فأما الريبة فحاش لل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ود محادثتها، فانتهبوا ماله وطر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محمد بن مروان بن الحكم وهو يومئذ يتولى الجزيرة لأخيه عبد الملك بن مروان، فأتاه مستعديا على بني عامر وعلى الذي أخذ ماله خصوصية ، وهو رجل من بني كلاب يقال له ابن الحسام، و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يافع من أهله فـطـلـوب                                            وأقفر لو كان الـفـؤاد يث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بها من بعد ما حل أهلهـا                                            نصيبين والراقي الدموع ط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لاح معروف القتير وقد بدت                                            بك اليوم من ريب الزمان ند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لمت روحات المطي وأحمدت                                            مناسم منها تشتكي وصـل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قلب أم ما ذكره أم صبـية                                            أريكة منها مسكـن فـه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صان الحميا حرة حال دونـهـا                                            حليل لها شاكي السلاح غض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وس، دنو الفرقدين اقترابهـا،                                            لغي مقاريف الرجال سـب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ا عباد الله أن لست نـاظـرا                                            إلى وجهها إلا عـلـي رق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تني العدا عنها بعيد تسـاعـف                                            وما أرتجي منها إلـي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حسنت جمل لو أن تبيعـهـا                                            إذا ما أرادت أن تـثـيب يث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صدين حتى يذهب اليأس بالمنى                                            وحتى تكاد النفس عنك تطـ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بيت يروي لابن الدمينة، وهو بشعره أشبه، ولا يشاكل أيضا هذا المعنى ولا هو من طريقه، لأنه تشكى في سائر الشعر قومها دونها، وهذا بيت يصف فيه الصد منها، ولكن هكذا هو في رواية ابن الأعر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لمنى لو كنت تستأنفـينـنـا                                            بخير ولكن مـعـتـفـاك جـد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ؤكل مالي وابن مـروان شـاهـد                                            ولم يقض لي وابن الحسام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محض أطراف العروق مساور                                            جبال العلا طلق الـيدين وهـوب فأمر محمد بن مروان بإحضار ابن الحسام الكلابي فأحضر، فحبسه حتى رد مال العجير، وأمر العجير بالانصراف إلى حيه وترك النزول على المرأة أو في قو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عجير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تيك جمل بأرض لا يقربـهـا                                            إلا هبل من العيدي معـت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ها معشر خزر عـيونـهـم                                            لو تخمد النار من حر لما خم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ا علينا ذنوبا في زيارتـهـا                                            ليحجبوها وفي أخلاقهم نـ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ل من دونها شكس خلائقـه                                            كأنه نمر في جـلـده الـر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إلا عويل كلـمـا ذكـرت                                            أو زفرة طالما أنت بها الك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يمتني جمل فاستـمـر بـهـا                                            شحط من الدار لاأم ولا ص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غداة است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مقلـتـه                                            أمن قذى هملت أم عارها ر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ا بل غدت سلمى لطيتهـا                                            فليتهم مثل وجدي بكرة وجـ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وصلك أبلى الدهر جدته                                            وكل شيء جديد هالـك نـ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راني ووجدي إذ تفارقنـي                                            يوما كوجد عجوز درعها ق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على بطل حمت منـيتـه                                            وكان واتر أعداء به ابـتـر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خلا زمن لو تصرمين لـه                                            وصلي لأيقنت أني ميت ك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مان تعجبني جمل واكتـمـه                                            جملا حياء، وما وجد كما أج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برئت على أنـي إذا ذكـرت                                            ينهل دمعي وتحيا غـصة تـ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عهد سلمى التي هام الفؤاد بها                                            أزمان أزمان سلمى طفـلة رؤ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قلت للكاشح المبدي عـدواتـه                                            قد طالما كان منك الغش والحس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ا تبين لي لا زلت تبغـضـنـي                                            حتام أنت إذا ما ساعفت ضمـد </w:t>
      </w:r>
      <w:r>
        <w:rPr>
          <w:rFonts w:ascii="MS Sans Serif" w:hAnsi="MS Sans Serif" w:cs="MS Sans Serif"/>
          <w:color w:val="009716"/>
          <w:sz w:val="17"/>
          <w:sz w:val="17"/>
          <w:rtl w:val="true"/>
        </w:rPr>
        <w:t xml:space="preserve"> وصية عبد الملك لمؤدب ول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 يرويهم مثل قول العج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لمؤدب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ويتهم شعرا فلا تروهم إلا مثل قول العجير السلول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ين الجار حين يبين عـنـي                                            ولم تأنس إلي كلاب ج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ظعن جارتي من جنب بيتي                                            ولم تستر بستر من جـد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أمن أن أطالع حـين آتـي                                            عليها وهي واضعة الخم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لك هدي أبـائي قـديمـا                                            توارثه النجار عن النج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ديي هديهم وهم افتلونـي                                            كما افتلي العتيق من المهار وقال ابن حبيب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زل العجير بقوم فأكرموه وأطعموه وسقوه، فلما سكر قام إلى جمله فعقرة، وأخرج كبده وجب سنامه، فجعل يشوى ويأكل ويطعم ويغ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لاني إنما الدنـيا عـلـل                                            واسسقياني عللا بعد ن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نشلا لي اللحم من قدريكما                                            واصبحاني أبعد الله الجمل فلما أفاق سأل عن جمله فأخبر ما صنع به، فجعل يبكي ويص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غربتاه</w:t>
      </w:r>
      <w:r>
        <w:rPr>
          <w:rFonts w:ascii="MS Sans Serif" w:hAnsi="MS Sans Serif" w:cs="MS Sans Serif"/>
          <w:color w:val="FF0000"/>
          <w:sz w:val="17"/>
          <w:sz w:val="17"/>
          <w:rtl w:val="true"/>
        </w:rPr>
        <w:t xml:space="preserve"> وهم يضحكون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عطوه جملا وزودوه، فانصرف حتى لحق بقو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مي بهذا الخب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بد الله بن أبي سع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حكم بن موسى بن الحسين بن يزيد السلو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ي عن عمه فقال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 العجير بفتيان من قومه يشربون نبيذا لهم فشرب معهم، وذكر باقي القصة نحوا مما ذكر ابن حبيب، ولم يقل فيها</w:t>
      </w:r>
      <w:r>
        <w:rPr>
          <w:rFonts w:cs="MS Sans Serif" w:ascii="MS Sans Serif" w:hAnsi="MS Sans Serif"/>
          <w:color w:val="FF0000"/>
          <w:sz w:val="17"/>
          <w:rtl w:val="true"/>
        </w:rPr>
        <w:t xml:space="preserve">: - </w:t>
      </w:r>
      <w:r>
        <w:rPr>
          <w:rFonts w:ascii="MS Sans Serif" w:hAnsi="MS Sans Serif" w:cs="MS Sans Serif"/>
          <w:color w:val="FF0000"/>
          <w:sz w:val="17"/>
          <w:sz w:val="17"/>
          <w:rtl w:val="true"/>
        </w:rPr>
        <w:t>فلما أصبح جعل يبكي ويص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غربت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كن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صبح ساق قومه إليه ألف بعير مكان بعي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يمان ويأمر له بثلاثين ألفا أخبرني عمي وحبيب بن نصر المهلبي 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له بن أبي سع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حكم بن موسى بن الحسين السلو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ي عن عم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رض العجير لسليمان بن عبد الله في الطواف، وعلى العجير بردان يساويان مائة وخمسين دينارا، فانقطع شسع نعله فأخذها بيده، ثم هتف بسليمان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دليت دلوي في دلاء كثيرة                                            إليك فكان الماء ريان معلما فوقف سليمان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 دره ما أفصحه، والله ما رضي أن قال ريان حتى قال معلما، والله إنه ليخيل إلي أنه العجير، وما رأيته قط إلا عند عبد الم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العج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رسل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صر إلينا إذا حل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ار إليه، فأمر له بثلاثين ألفا وبصدقات قومه، فردها العجير عليهم ووهبها ل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ثاء العجير لابن عم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رون بن موسى الف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م للعجير السلولي إذا سمع بأضياف عند العجير لم يدعهم حتى يأتي بجزور كوماء ، فيطعن في لبتها عند بيته، فيبيتون في شواء وقدير ، ثم مات قال العجير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نا أبا الأضياف في ليلة الصبا                                            بمر ومردي كل خصم يجاد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عيه سمعي كلما ذكر الأسـى                                            وفي الصدر مني لوعة ما تزاي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أعير الدمع قبلك من بكى                                            فأنت على من مات بعدك شاغله هكذا ذكر هرون بن موسى في هذا الخبر، والبيت الثالث من هذه البيات للشمردل بن شريك لا يشك فيه، من قصيدة له طو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غناء قد ذكرته في أخب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اة كأن رضاب العبير                                            بفيها يعل به الزنجب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ت أباها على حبهـا                                            فتبخل إن بخلت أو تنيل الشعر لخزيمة بن نهد، والغناء لطو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رمل بالبنصر عن يحيى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خزيمة بن نه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خزيمة بن نهد بن زيد بن ليث بن سود بن أسلم بن الحاف بن ق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قل من قدماء الشعراء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اطمة التي عناها في شعر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طمة بنت يذكر بن عنزة بن أسد بن ربيعة بن نزار، كان يهواها فخطبها من أبيها فلم يزوجه إياها، فقتله غ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ا عني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جوزاء أردفت الثريا                                            ظننت بآل فاطمة الظنو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زيمة يشبب بفاطمة بنت يذكر بن عنزة أخبرني بخبره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سع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عمي قال حدثني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ظنه عن الزه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دء تفرق بني إسماعيل بن إبراهيم عليهما السلام عن تهامة ونزوعهم عنها إلى الآفاق، وخروج من خرج منهم عن نسبه، انه كان أول من ظعن عنها وأخرج منها قضاعة بن م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خروجهم أن خزيمة بن نهد بن زيد بن سود بن أسلم بن الحاف بن قضاعة بن معد كان مشؤوما فاسدا، متعرضا للنساء، فعلق فاطمة بنت يذكر بن عن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 يذكر عا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بب بها و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جوزاء أردفت الـثـريا                                            طننت بآل فاطمة الظنو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الت دون ذلك من همومي                                            هموم تخرج الشجن الدف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رى ابنة يذكر ظعنت، فحلت                                            جنوب الحزن يا شحطا مبينا </w:t>
      </w:r>
      <w:r>
        <w:rPr>
          <w:rFonts w:ascii="MS Sans Serif" w:hAnsi="MS Sans Serif" w:cs="MS Sans Serif"/>
          <w:color w:val="009716"/>
          <w:sz w:val="17"/>
          <w:sz w:val="17"/>
          <w:rtl w:val="true"/>
        </w:rPr>
        <w:t xml:space="preserve"> مقتل يذكر بن عن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إشعاله الشربين قضاعة ونز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زمانا، ثم إن خزيمة بن نهد قال ليذكر بن عن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ب أن تخرج معي حتى ناتي بقر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رجا جميعا، فلما خلا خزيمة بن نهد بيذكر بن عنزة قتلة، فلما ر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هو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ه عنه أه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دري، فارقني وما أدري أين س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في ذلك شر بين قضاعة ونزار ابني معد، وتكلموا فيه فأكثروا، ولم يصح على خزيمة عندهم شيء يطالبون به، حتى قال خزيمة بن نه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اة كأن رضاب العبير                                            بفيها يعل به الزنجب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ت أباها على حبهـا                                            فتبخل إن بخلت أو تنيل فلما قال هذين البيتين تثاور الحيان فاقتتلوا وصاروا أحزابا، فكانت نزار بن معد وهي يومئذ تنتسب فتقول كنده بن جنادة بن م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اء وهم يومئذ ينتمون فيقولون حاء بن عمرو بن أد بن أد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قضاعة تنتسب إلى معد، وعك يومئذ تنتمي إلى عدنان ف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ك عدنان بن أد والأشعريون ينتمون إلى الأشعر بن أد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وا يتبدون من تهامة إلى الشأم، وكانت منازلهم بالصفاح، وكان مر وعسفان لربيعة بن نزار، وكانت قضاعة بين مكة والطائف، وكانت كندة تسكن من الغمر إلى ذات عرق، فهو إلى اليوم يسمى غمر كن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ياه يعني عمر بن أبي ربيعة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لكت غمر ذي كنـدة                                            مع الصبح قصد لها الفرق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الك إما تعزى الـهـوى                                            وإما على إثرهم تكـمـد وكانت منازل حاء بن عمرو بن أدد، والأشعر بن أدد، وعك بن عدنان بن أدد، فيما بين جدة إلى البح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قارظ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ذكر بن عنزة أحد القارظين اللذين قال فيهما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يؤوب القارظان كلاهما                                            وينشر في القتلى كليب لوائل والآخر من عنزة، يقال أبو رهم، خرج يجمع القرط فلم يرجع ولم يعرف له 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هزام قضاعة وقتل خزيمة بن ن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ظهرت نزار على أن خزيمة بن نهد قتل يذكر بن عنزة قاتلوا قضاعة أشد قتال، فهزمت قضاعة وقتل خزيمة بن نهد وخرجت قضاعة متفرقين، فسارت تيم اللات بن أسد بن وبرة بن تغلب بن حلوان بن عمران بن الحاف بن قضاعة، وفرقة من بني رفيدة بن ثور بن كلب بن وبرة، وفرقة من الأشعريين، نحو البحرين حتى وردوا هجر، وبها يومئذ قوم من النبط، فنزلت عليهم هذه البطون فأجلتهم، فقال في ذلك مالك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عنا من تهامة أي حي                                            فلم تحفل بذاك بنو ن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ك من أنيسكم ولكن                                            شرينا دار آنسة بـدار فلما نزلوا هجر قالوا للزقاء بنت زهير وكانت كاهنة ما تقولين يا ز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عف وإهان، وتمر وألبان، خير من اله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تهامة لا وداع مخالق                                            بذمامه لكن قلـى وم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كري هجرا مقام غريبة                                            لن تعدمي من ظاعنين ته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ين يا ز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قام وتنوخ، ما ولد مولود وأنقفت فروخ ، إلى أن يجيء غراب أبقع، أصمع أنزع ، عليه خلخالا ذهب، فطار فأله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عق فنعب، يقع على النخلة السحوق ، بين الدور والطريق، فسيروا على وتيرة، ثم الحي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ميت تلك القبائل تنوخ لقول الزرق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قام وتنوخ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حق بهم قوم من الزرد فصاروا إلى الآن في تنوخ، ولحق سائر قضاعة موت ذريع، وخرجت فرقة من بني حلوان بن عمران بن الحاف بن قضاعة ي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بنو تزيد، فنزلوا عبقر من أرض الجزيرة، فنسج نساؤهم الصوف وعملوا منه الزرابي ، فهي التي يقال لها العبقرية، وعملوا البرود التي يقال لها التزيدي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غارت عليهم الترك، فأصابتهم، وسبت من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ذلك قول عمرو بن ما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له لـيل لـم نـنـمـه                                            على ذات الخضاب مجنب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يلتنا بآمد لم نـنـمـهـا                                            كليلتنا بمـيا فـارقـينـا    بهراء تلحق بالبرك وتهزمه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الحارث بن قراد البهراني ليعيث في بني حلوان، فعرض له أباغ بن سليح صاحب العين فاقتتلا، فقتل أباغ، ومضت بهراء حتى لحقوا بالترك، فهزموهم واستنفذوا ما في أيديهم من بني ت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بن قراد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دهر جمع في ليال                                            ثلاث بتهن بشـهـرز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صففنا للأعاجم من معـد                                            صفوفا بالجزيرة كالسعير </w:t>
      </w:r>
      <w:r>
        <w:rPr>
          <w:rFonts w:ascii="MS Sans Serif" w:hAnsi="MS Sans Serif" w:cs="MS Sans Serif"/>
          <w:color w:val="009716"/>
          <w:sz w:val="17"/>
          <w:sz w:val="17"/>
          <w:rtl w:val="true"/>
        </w:rPr>
        <w:t xml:space="preserve"> سليح بن عمرو ونزولها ناحية فلسط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رت سليح بن عمرو بن الحاف بن قضاعة يقودها الحدرجان بن سلمة حتى نزلوا ناحية فلسطين على بني أذينة بن السميدع من عا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رت أسلم بن الحاف وهي عذرة ونهد وحوتكة وجهينة والحارث بن سعد، حتى نزلوا من الحجر إلى وادي القرى، ونزلت تنوخ بالبحرين س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غراب في رجليه حلقتا ذهب وهم في مجلسهم، فسقط على نخلة في الطريق، فينعق نعقات ثم طار، فذكروا قول الزرقاء، فارتحلوا حتى نزلوا الح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هم أول من اختط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مالك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مع إليهم لما ابتنوا بها المنازل ناس كثير من سقاط ، فأقاموا بها زمانا، ثم أغار عليهم سابور الأكبر، فقاتلوه فكان شعارهم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عباد الله</w:t>
      </w:r>
      <w:r>
        <w:rPr>
          <w:rFonts w:ascii="MS Sans Serif" w:hAnsi="MS Sans Serif" w:cs="MS Sans Serif"/>
          <w:color w:val="FF0000"/>
          <w:sz w:val="17"/>
          <w:sz w:val="17"/>
          <w:rtl w:val="true"/>
        </w:rPr>
        <w:t xml:space="preserve"> فسموا العباد، وهزمهم سابور، فصار معظمهم ومن فيه نهوض إلى الحضر من الجزيرة يقودهم الضيزن بن معاوية بن معاوية التنوخي، فمضى حتى نزل الحضر وهو بناء بناه السطرون الجرمقاني، فأقاموا به، وأغارت حمير على بقية قضاعة، فخيروهم بين أن يقيموا على خراج يدفعونه إليهم أو يخرجوا عنهم، فخرجوا عنهم، فخرجو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م كلب، وجرم والعلاف، وهم بنو زبان بن تغلب بن حلوان، وهو أول من عمل الرحال العلافي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علاف لقب زب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حقوا بالشام، فأغارت عليهم بنو كنانة بن خزيمة بعد ذلك بدهر، فقتلوا منهم مقتلة عظيمة، وانهزموا فلحقوا بالسماوة، فهي منازلهم إلى اليو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امرؤ كفني ربي ونزهـنـي                                            عن الأمور التي في غبها وخ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ما أنا إنسـان أعـيش كـمـا                                            عاش الرجال وعاشت قبلي الأمم الشعر للمغيرة بن حبناء، من قصيدة مدح بها المهلب بن أبي صفرة، والغناء لأبي العبيس بن حمدون، ثقيل أول بالبنصر، وهو من مشهور أغانيه وجيد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المغيرة بن حبناء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غيرة بن حبناء بن عمرو بن ربيعة بن أسيد بن عوف بن ربيعة بن عامر بن ربيعة بن حنظلة بن مالك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بناء لقب غلب على أبيه واسمه جبير بن عمرو، ولقب بذلك لحبن كان أص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اعر إسلامي من شعراء الدولة الأموية، وأبوه حبناء بن عمرو شاعر، وأخوه صخر بن حبناء شاعر، وكان يهاجيه، ولهما قصائد يتناقضانها كثيرة، سأذكر منها ط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هاجى زيادا الأعجم فاكثر كل واحد منهما على صاحبه وأفحش، ولم يغلب أحد منهما صاحبه، كانا متكافئين في مهاجاتهما ينتصف كل واحد منهما من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يحه لطلحة الطلح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يد الله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جهور عن الحرم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مغيرة بن حبناء عل طلحة الطلحات الخزاعي ثم المليحي، أحد بني مليح،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أسعى في هواك وأبتغي                                            رضاك وأرجو منك ما لست لاق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ذل نفسي في مواطن غيرهـا                                            أحب، وأعصي في هواك الأدان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فاظا وتمسيكا لما كان بينـنـا                                            لتجزيني مالا إخالـك جـاز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ما تنفك مـنـك رغـيبة                                            تقصر دوني أو تـحـل ور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ني إذا استمطرت منك رعيبة                                            لتمطرني عادت عجاجا وساف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ليت دلوي في دلاء كـثـيرة                                            فأبن ملاء غير دلوي كماه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 بلاق ذا حفاظ ونـجـدة                                            من القوم حرا بالخسيسة راض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دن مني تدن منك مودتـي                                            وإن تنأ عني تلفني عنك نـائ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نشده هذا الشعر،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كنا أعطيناك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طلحة خازنه فاخرج درجا فيه حجارة ياقوت،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ختر حجرين من هذه الأحجار أو أربعين آ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نت لأختار حجارة على أربعين ألف درهم</w:t>
      </w:r>
      <w:r>
        <w:rPr>
          <w:rFonts w:ascii="MS Sans Serif" w:hAnsi="MS Sans Serif" w:cs="MS Sans Serif"/>
          <w:color w:val="FF0000"/>
          <w:sz w:val="17"/>
          <w:sz w:val="17"/>
          <w:rtl w:val="true"/>
        </w:rPr>
        <w:t xml:space="preserve"> فأمر له بالم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بضه سأله حجرا منها، فوهب له فباعه بعشرين أل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مدح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ى الناس قد ملوا الفعال ولا أرى                                            بني خلـف إلا رواء الـمـوا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نفعوا عادوا لمن ينفـعـونـه                                            وكائن ترى من نافع غـير عـائ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انجلت عنهم غمامة غمـرة                                            من الموت أجلت عن كرام مذا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سود غطاريف الملوك ملوكـهـم                                            وما جدهم يعلو على كل مـاجـد    مديحة للمهلب بن أبي صف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محمد المهلبي عن رواة باهلة، أن المهلب بن أبي صفرة لما هزم قطري بن الفجاءة بابور جلس للناس، فدخل إليه وجوههم يهنئونه وقامت الخطباء فأثنت عليه ومدحته الشعراء، ثم قام بن حبناء في أخرياتهم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ل الشجا دون طعم العيش والسهر                                            واعتاد عينك من إدمانهـا الـد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حقبتك أمور كنت تكـرهـهـا                                            لو كان ينفع منها النأي والـح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موارد للأقوام تـهـلـكـه                                            إذا الموارد لم يعلم لـهـا 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عزيز بمن تغشى محـارمـه                                            ولا الكريم بمن يجفى ويحـتـقـر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العباد بشر لا عياث لـهـم                                            إلا المهلب بعد الله والـم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هما طيب ترجى نـوافـلـه                                            مبارك سيبه يرجى وينـت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جمدان عليهم عند جـهـدهـم                                            كلاهما نافع فيهم إذا افتـق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يذود ويحمي عن ذمـارهـم                                            وذا يعيش به الأنعام والش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سلم الناس إذ حل العدو بهـم                                            فلا ربيعتهم ترجى ولا مـ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رأس لأهل الدين منتـخـب                                            والرأس فيه يكون السمع وال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هلب في الأيام فـضـلـه                                            على منـازل أقـوام إذا ذك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زم وجود و أيام له سـلـفـت                                            فيها يعد جسيم المر والخ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ض على الهول ما ينفك مرتحلا                                            أسباب معضلة يعيا بها ال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هل الخلائق يعفو عند قـدرتـه                                            منه الحياء ومن أخلاقه الخ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اب حرب إذا حلت بساحـتـه                                            يخزي به الله أقواما إذا غـد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يده الحرب والهوال إن حضرت                                            حزما وعزما ويجلو وجهه الس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يزال على أرجاء مظلـمة                                            لولا يكفكفها عن مصرهم دم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هل إليهم حليم عن مجاهلـهـم                                            كأنما بينهم عثمـان أو ع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هف يلوذون من ذل الحـياة بـه                                            إذا تكنفهم من هولـهـا ض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لخائفهم فيض لـسـائلـهـم                                            ينتاب نائله البادون والـحـضـر فلما أتى على آخرها قال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شعر، لا ما نعلل به، وأمر له بعشرة آلاف درهم وفرس جواد، وزاده في عطائه خمسمائة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صيدة التي منها البيتان اللذان فيهما الغناء المذكور بذكره أخبار المغيرة، من قصيدة له مدح بها المهلب بن أبي صفرة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رسوم ديار هاجك الـقـدم                                            أقوت وأقفر منها الطف والع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هيجك من أطلال منـزلة                                            عفى معالمها الأرواح وال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ئس الخليفة من جار تضن بـه                                            إذا اطربت أثافي القدر والحم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ر التي كاد قلبي أن يحن بـهـا                                            إذا ألم به من ذكـرهـا لـ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تذكرها قلـبـي تـضـيفـه                                            هم تضيق به الأحشاء والكـظ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بين حين يروع القلـب طـائفة                                            يبدي ويظهر منهم بعض ما كت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امرؤ كفني ربيي وأكرمنـي                                            عن الأمور التي غبـهـا وخ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ما أنا إنسـان أعـيش كـمـا                                            عاش الرجال وعاشت قبلي الأمم سبب قوله قصيدة الصوت وهي قصيدة طويلة، وكان سبب قوله إياها أن المهلب كان أنفذ بعض بنيه في جيش لقتال الأزارقة، وقد شدت منهم طائفة تغير على نواحي الأهواز، وهو مقيم يومئذ بسابور، وكان فيهم المغيرة بن حبناء، فلما طال مقامه واستقر الجيش لحق بأهله، فألم بهم وأقام عندهم شهرا، ثم عاود وقد قفل الجبش إلى المهلب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كتاب خطوا على اسمه، وكتب إلى المهلب أنه عصى وفارق مكتبه بغير إذن، فمضى إلى المهلب، فلما لقيه أنشده هذه القصيدة واعتذر إليه فعذره، وأمر بإطلاق عطائه وإزالة العتب عنه، وفيها يقول يذكر قدومه إلى أهله بغير إذ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عاقني عن قفول الجند إذ قفلوا                                            عي بما صنعوا حولي ولا صم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ردت قفولا ما تجهمـنـي                                            إذن الأمير ولا الكتاب إذ رق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يعرفني راعي سـريرهـم                                            والمحدجون إذا ما ابتلت الحـ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طالبون إلى السلطان حاجتهـم                                            إذا جفا عنهم السلطان أو كز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وف تبلغك الأنباء إن سلمـت                                            لك الشواحج والأنـفـاس والأ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هلب إن أشتـق لـرؤيتـه                                            أو امتدحه فإن الناس قد علم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كريم من الأقوام قد علمـوا                                            أبو سعيد وإن عـدت الـنـ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قائل الفاعل الميمون طـائره                                            أبو سعيد وإن أعداؤه رغـم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قد شهدت كراما من مواطنه                                            ليست بغيب ولا تقوالهم زع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أيام إذ عض الزمان بـهـم                                            وإذ تمنى رجال أنهم هـزم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ت الله يهلـكـهـم                                            والله يعلم لو زلت بـهـم 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سابور إذ ضاعت رباعتهـم                                            لولاه ما أوطنوا دارا ولا انتق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ليس من الدنيا نـصـول بـه                                            إلا المغافر والأبدان والـلـج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عاترات من الخطي محصـدة                                            نفضي بهن إليهـم ثـم نـدعـم </w:t>
      </w:r>
      <w:r>
        <w:rPr>
          <w:rFonts w:ascii="MS Sans Serif" w:hAnsi="MS Sans Serif" w:cs="MS Sans Serif"/>
          <w:color w:val="009716"/>
          <w:sz w:val="17"/>
          <w:sz w:val="17"/>
          <w:rtl w:val="true"/>
        </w:rPr>
        <w:t xml:space="preserve"> سبب التهاجي بينه و بين زياد الأعج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ذكر عمرو بن أبي عمرو الشيباني في خبر هذه القصيدة، ونسخت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يضا في هذا الكتاب أن سبب التهاجي بين زياد الأعجم والمغيرة بن حبناء، أن زيادا العجم والمغيرة بن حبناء وكعبا الأشقري، اجتمعوا عند المهلب وقد مدحوه، فأمر لهم بجوائز وفضل زيادا عليهم، ووهب له غلاما فصيحا ينشد شعره، لأن زيادا كان ألكن لا يفصح، فكان راويته ينشد عنه ما يقوله، فيتكلف له مؤونة ويجعل له سهما في صلاته، فسأل المهلب يومئذ أن يهب له غلاما كان له يعرفه زياد بالفصاحة والأدب، فوهبه له، فنفسوا عليه ما فضل به، فانتدب له المغيرة من بينهم، فقال ل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ما السبب في تفضيل الأمير زيادا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يغني غناءنا في الحرب، ولا هو بأفضلنا شعبا، ولا أصدقنا ودا، ولا أشرفنا أبا، و أفصحنا لسانا فقال له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والله ما جهلت شيئا مما قلت، وإن الأمر فيكم عندي لمتساو، ولكن زيادا يكرم لسنه وشعره وموضعه من قومه، وكلكم كذلك عندي، وما فضلته بما ينفس به، وأنا أعوضكم بعد وهذا بما يزيد على ما فضلت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وبلغ زيادا ما كان منه،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كل قوم ينسل اللؤم عنـدهـم                                            ولؤم بني حبناء لـيس بـنـا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ب مع المولود مثـل شـبـابـه                                            ويلقاه مولودا بأبـدي الـقـو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ضعـه مـن ثـدي أم لـئيمة                                            ويخلق من ماء امرىء غير ط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لوا فعدوا في الزمان الذي مضى                                            وكل أناس مـجـدهـم بـالأوائ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م بفعال يعرف الناس فضلـه                                            إذا ذكر الأملاء عند الفض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غازيكم في الجيش الأم من غزا                                            وقافلكم في الناس ألأم قـاف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تم من مالك غير أنـكـم                                            كمغرورة بالبو في ظل باط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و مالك زهر الوجوه وأنـتـم                                            تبين ضاحي لؤمكم في الجحافل يعني برصا كان بالمغيرة بن حب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بيد الله بن محمد الرا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ارث الخرا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ير زياد الأعجم المغيرة بن حبناء في مجلس المهلب بالبرص، فقال له المغيرة إن عتاق الخيل لا تشينها الأوضاح ، ولا تعير بالغرر والحجول، وقد قال صاحبنا بلعاء بن قيس لرجل عيره بالبر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أنا سيف الله جلاه واستله على أعدائه    فهل تغني يا ابن العجماء غنائي، أو تقوم مق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نشب الهجاء بين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خت من نسخة ابن الأعر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مغيرة بن حبناء يوما يأكل مع المفضل بن المهلب، فقال له المفض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مثل الحنظلي ولونه                                            أكيل كرام أو جليس أمير فرفع المغيرة وقام مغضبا، ثم 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ي امرؤ حنظلي حين تنسبني                                            لام العتيك ولا أخوالي العوق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وق من يشكر، وكانوا أخوال المفض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حسبن بياضا في منقصة                                            إن اللهاميم في ألوانها بلق وبلغ المهلب ما جرى، فتناول المفضل بلسانه وشتم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دت أن يتمضغ هذا أعراضنا، ما حملك على أن أسمعته ما كره بعد مواكلتك إي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إن كنت تعافه فاجتنبه أو لا ئؤ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بعث إليه بعشرة آلاف درهم، واستصفحه عن المفضل، واعتذر إليه عنه، فقبل رفده وعذره، وانقطع بعد ذلك عن مواكلة أحد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ع الخبر إلى سياقته مع زياد والمغيرة فقال المغيرة يجيب زياد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مناقضات زياد الأعجم والمغيرة بن حب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ياد إنك والـذي أنـا عـبـده                                            ما دون آدم من أب لك ي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حق بأرضك يا زياد ولا تـرم                                            مالا تطيق وأنت علج أع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نت لـؤمـك يا زياد يسـده                                            قوس سترت بها قفاك وأس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ج تعصب ثم راق بقـوسـه                                            والعلج تعرفـه إذا يتـع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 العصابة يا زياد فـإنـمـا                                            أخزاك ربي إذ غدوت تـر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بأنك لست منـي نـاجـيا                                            إلا وأنت ربي ببظر أمك مل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جو الكرام وأنت ألام من مشى                                            حسبا وأنت العلج حين ت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سألت بني نزار كـلـهـم                                            والعالمين من الكهول فأقس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له مالك في معـد كـلـهـا                                            حسـب وإنـك يا زياد مـوذم فقال زياد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ني وترت قـوسـي                                            لأبقع من كلاب بني ت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ى فرميته بسهـام مـوت                                            كذلك يرد ذو الحمق اللـئ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عمزت قناة قـوم                                            كسرت كعوبها أو تست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حشو القليل لكل حـي                                            وهم تبع كزائدة الـظ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بساقي هرما ولـمـا                                            يمر على نواجذك الـقـد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اول كيف تنجو من وقاعي                                            فإنك بعـد ثـالـثة ر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اتكم الكلاب البقع فيكـم                                            للؤمكم وليس لكـم 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قدمت عبودتكم ودمـتـم                                            على الفحشاء والطبع اللئيم 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ياد الأعجم يهجو المغيرة بن حب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أبيض الخصيين عبد                                            كأن عجانه الشعري العبو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امة لقد شرفته إذ ق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عجانه الشعري العبور ورفع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زيده رفعة وشرف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رح الدهر منهم خارىء أبدا                                            إلا حسبت على باب استه القمرا قال، وتقاولا في مجلس المهلب يوما، فقال المغيرة ل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وأنكر بعض شأني                                            ألم تعرف رقاب بني تميم فقال له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فعرفتهن مقصرات                                            جباه مذلة وسبال لـوم المغيرة يهجو زيادا بتحريض من ربيع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عمرو ب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ربيعة تقول لزياد الأع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اد، أنت لساننا فاذبب عن أعراضنا بشعرك، فإن سيوفن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غيرة بن حبناء فيه، وقد بلغه هذا القول من ربيعة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ـون ذبـب يا زياد ولـم يكـن                                            ليوقظ في الحرب الملمة نـائ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هم جـاءوا بـه ذا حـفـيظة                                            فيمنعهم أو ماجدا أو مـراع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هم جاءوا بأقلف قـد مـضـت                                            له حجج سبعون يصبـح راز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يما ذميما أعـجـمـيا لـسـانـه                                            إذا نال دنا لم يبال الـمـكـار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خلت عبد القـيس إلا نـفـاية                                            إذا ذكر الناس العلا والعظـائ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للعبدي جـارا فـلا تـزل                                            على حذر منه إذا كان طاع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سا يعدون الفسـاء لـجـارهـم                                            إذا شبعوا عند الجباة الـدراه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فسو يقضون الحقوق عليهـم                                            ويعطون مولاهم إذا كان غار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م زجل فيه إذا مـا تـجـاوبـوا                                            سمعت زفيرا فيهم وهمـاهـي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ما نجى ابن زروان إذ عوى                                            ربيعة مـن يوم ذلـك سـا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ن الخبيث ابن الخبيثـين أنـنـي                                            أسلم عرضي أو أهاب المقـاو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عمرك لا تهدي ربيعة للـحـجـا                                            إذا جعلوا يستنصرون الأعاجـمـا </w:t>
      </w:r>
      <w:r>
        <w:rPr>
          <w:rFonts w:ascii="MS Sans Serif" w:hAnsi="MS Sans Serif" w:cs="MS Sans Serif"/>
          <w:color w:val="009716"/>
          <w:sz w:val="17"/>
          <w:sz w:val="17"/>
          <w:rtl w:val="true"/>
        </w:rPr>
        <w:t xml:space="preserve"> عبد القيس تعتذر إلى المغي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عبد القيس إلى المغير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مالنا ولك، تعمنا بالهجاء لأن نبحك منا كلب، فقال وقلت، قد تبرأنا إليك منه، فإن هجاك فاهجه، وخل عنا ودعنا، وأنت وصاحبك أعلم، فليس منا له عليك نا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ي لابن زروان إذ عوى                                            لمحتقر في دعـوة الـود زا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الـك أصـل يا زياد تـعـده                                            ومالك في الأرض العريضة وال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عبد القيس منـك تـبـرأت                                            فلاقيت ما لم يلق في الناس واح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طاش سهمي عنك يوم تبرأت                                            لكيز بن أفصى منك والجند حاش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ا غاب قرن الشمس حتى تحدثت                                            بنفيك سكان القرى والمسـاجـ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فع    المساجد    ، لأنه جعل الفعل لها، ك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هل المساجد، كما 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سأل القر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حدثت المساجد، وإنما يريد من يصلي في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علجا من يزرك ومن يزر                                            بنـاتـك يعـلـم أنـهــن ول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ن قلفا يغتـزلـن بـأجـرة                                            حواليك لم تجرح بهـن الـحـد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رن من الموسى وأقررن بالتـي                                            يقر عليها المقرفات الـكـوا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إصطخر لم يلبسن من طول فـاقة                                            جديدا ولا تلقى لـهـن الـوسـ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ت بالمنسوب في آل عـامـر                                            ولا ولدتك المحصنات المـوا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رببتك الحنـظـلـية إذ غـذت                                            بينها ولا جيبت علـيك الـقـل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غذاك المشركون وزاحمـت                                            قفاك وخديك البظـور الـعـوا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ر مثلـي يا زياد بـعـرضـه                                            وعرضك يستبان والسيف شـا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و أنني غشيتك السيف لـم يقـل                                            إذ مت إلا مات علـج مـعـاهـد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لمغيرة وجوائز المه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عمرو بن أبي عمرو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ع المغيرة بن حبناء إلى أهله وقد ملأ كفيه بجوائز المهلب وصلاته والفوائد منه، وكان أخوه صخر بن حبناء أصغر منه، فكان يأخذ على يده وينهاه عن الأمر ينكر مثله، ولا يزال يتعتب عليه في الشيء بعد الشيء مما ينكره عليه، فقال فيه صخر بن حبناء</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خر والمغيرة يتلاحي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ما تعتب المغيرة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لما نلت مالا وعضـنـا                                            زمان نرى في حد أنيابه شغ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نى علي الدهر أني مذنـب                                            فأمسك ولا تجعل غناك لنا ذنبا فقال المغيرة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 الله أنآنا عن الضيف بالقرى                                            وأقصرنا عن عرض والده ذ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درنا أن يدخل البيت باستـه                                            إذا القف دلي من مخارمه رك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بأك الأفـاك عـنـي أنـنـي                                            أحرك عرضي إن لعبت به لعبا أخت صخر تشكوه إلى المغير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عمرو ب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أخت المغيرة بن حبناء إليه تشكو أخاها صخرا، وتذكر أنه أسرع في مالها وأتلفه، وإنها منعته شيئا يسيرا بقي لها، فمد يده إليها وضربها، فقال له المغيرة معنف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مبلغ صخر بن لـيلـى                                            فإني قد أتاني مـن نـث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سالة ناصح لك مستـجـيب                                            إذا لم ترع حرمته رع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ول لو يراك وأنت رهـن                                            تباع، بمالـه يومـا فـد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ى خيرا إذا ما نلـت خـيرا                                            ويشجي في الأمور بما شجا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لا ترى أسمـاء أخـتـا                                            ولا ترينـنـي أبـدا أخ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عنف بها أولا تصـلـهـا                                            فإن لأمهـا ولـدا سـو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ر ويستـجـيب إذا دعـتـه                                            وإن عاصيته فيها عص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أرى بها شرفا وفضـلا                                            على بعض الرجال وفوق ذا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اني الله منك وقد جـزانـي                                            مني في معاتبـنـا جـز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قب أصدق الخصمين قولا                                            وولى اللـؤم أولانـا بـذ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والله لو لم تعـص أمـري                                            لكنت بمعزل عما هـنـاك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به أخوه صخر بن حبناء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عن مغـيرة ذرو قـول                                            تعمده فقـلـت لـه كـذ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م به بني ليلـى جـمـيعـا                                            فول هجاءهم رجلا سـو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 قد قطعت الوصل مني                                            فهذا حين أخلفنـي مـن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نيني إذا ما غـبـت عـنـي                                            وتخلفني مـنـاي إذا أر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وليني ملامة أهـل بـيتـي                                            ولا تعطي الأقارب غير ذا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 أختنا عتبت عـلـينـا                                            فلا تصرم لظنتهـا أخ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ها إذا عتبـت عـلـينـا                                            رضاها صابرين لها بـذ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تك قد عتبت علي جهـلا                                            فلا والله لا أبغـي رض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أعلنت قولـك إذا أتـانـي                                            فاعلن من مقالي مـا أت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غني عنك صخرا رب صخر                                            كما أغناك عن صخر غن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غنيني الذي أغنـاك عـنـي                                            ويكفيني الإله كما كـف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ني أجود لكم بـمـالـي                                            وأرمي بالنواقر من رم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ا أقـود إلـيك حـربـا                                            ولا أعصيك إن رجل عصا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ـنـي وراءك شـمـري                                            أحامي قد علمت على حم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فع ألسن الأعداء عـنـكـم                                            ويعنيني العدو إذا عـن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انـت قـريبة ذات حـق                                            عليك فلم تطالعـهـا بـذ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أيت الخير يقصر منك دوني                                            وتبلغني القوارص من أذاكـا </w:t>
      </w:r>
      <w:r>
        <w:rPr>
          <w:rFonts w:ascii="MS Sans Serif" w:hAnsi="MS Sans Serif" w:cs="MS Sans Serif"/>
          <w:color w:val="009716"/>
          <w:sz w:val="17"/>
          <w:sz w:val="17"/>
          <w:rtl w:val="true"/>
        </w:rPr>
        <w:t xml:space="preserve"> حبناء بن عمرو ينتقل إلى نجر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مرأته تلومه لما ضرب ابنه ونسخت من كتاب عمرو بن أبي عمرو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حبناء بن عمرو وقد غضب على قومه في بعض الأمر، فانتقل إلى نجران، وحمل معه أهله وولده، فنظرت امرأته سلمى إلى غلام من أهل نجران يضرب ابنه المغ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ومئذ غ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حب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غنيا عن هذا الذل، وكان مقامك بالعراق في قومك أو في حي قريب من قومك أعز لك</w:t>
      </w:r>
      <w:r>
        <w:rPr>
          <w:rFonts w:ascii="MS Sans Serif" w:hAnsi="MS Sans Serif" w:cs="MS Sans Serif"/>
          <w:color w:val="FF0000"/>
          <w:sz w:val="17"/>
          <w:sz w:val="17"/>
          <w:rtl w:val="true"/>
        </w:rPr>
        <w:t xml:space="preserve"> فقال حبناء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ول سليمى الحنظلية لابنهـا                                            غلام بنجران الغداة غـر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ت غلمة ثاروا إليه بأرضهم                                            كما هر كلب الدار بين كل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 لقد أجرى أبوك لما ترى                                            وأنت عزيز بالعراق مهـيب وقال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عمرك ما تدري أشيء تريده                                            يليك أم الشيء الذي لا تحاو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تى ما يشأ مستقبس الشر يلقه                                            سريعا وتجمعه إليه أنامـلـه    زياد الأعجم يهجو أسرة المغي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ن الوراق، قال حدثنا محمد بن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بل النض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مغيرة بن حبناء أبرص، وأخوه صخر أعور، وأخوه الآخر مجذوما، وكان بأبيهم حبن، فلقب حب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 جبير ب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ياد الأعجم يهجو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حبناء كان يدعي جـبـيرا                                            فدعوه من لؤمه حـبـن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د العور منه والبرص والجذ                                            مى، ذو الداء ينتـج الأدواء </w:t>
      </w:r>
      <w:r>
        <w:rPr>
          <w:rFonts w:ascii="MS Sans Serif" w:hAnsi="MS Sans Serif" w:cs="MS Sans Serif"/>
          <w:color w:val="009716"/>
          <w:sz w:val="17"/>
          <w:sz w:val="17"/>
          <w:rtl w:val="true"/>
        </w:rPr>
        <w:t xml:space="preserve"> زياد يمسك عن الهج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هذه الأبيات كانت آخر ما تهاجيا به، لأن المغيرة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بلغه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نبنا فيما ذكره، هذه أدواء ابتلانا الله عز وجل بها، وإني لأرجو أن يجمع الله هذه الأدواء كلها</w:t>
      </w:r>
      <w:r>
        <w:rPr>
          <w:rFonts w:ascii="MS Sans Serif" w:hAnsi="MS Sans Serif" w:cs="MS Sans Serif"/>
          <w:color w:val="FF0000"/>
          <w:sz w:val="17"/>
          <w:sz w:val="17"/>
          <w:rtl w:val="true"/>
        </w:rPr>
        <w:t xml:space="preserve"> فبلغ ذلك زيادا من قوله، وإنه لم يهجه بعقب هذه الأبيات، ولا أجابه بشيء، فأمسك عنه، وتكافأ</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جادة المغيرة في تفضيل الأخ على أخ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خي الأصمعي عن عمه، وأخبرني به الحسن بن علي عن ابن مهروية عن أبيه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قل أحد في تفضيل أخ على أخيه وهما لأب وأم، مثل قول المغيرة بن حبناء لأخيه صخ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ك أبي وأنت أخي ولكـن                                            تفاضلت الطبائع والظر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مك حين تنسب أم صـدق                                            ولكن ابنها طبع سـخـي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عبد الملك بن مروان إذا نظر إلى أخيه معاو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ضعيف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تمثل بهذين البي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ول الحجاج في يزيد بن المه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بن ج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بن مخل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الحجاج إلى يزيد بن المهلب يخطر في مش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المغيرة بن حبناء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ميل المحيا بختري إذا مـشـى                                            وفي الدرع ضخم المنكبين شناق فالتفت إليه يزيد، فقال إنه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ديد القوى من أهل بيت إذا وهى                                            من الدين فتق حملوا فأطـاق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راجيح في اللأواء إن نزلت بهم                                            ميامين قد قادوا الجيوش وساقوا </w:t>
      </w:r>
      <w:r>
        <w:rPr>
          <w:rFonts w:ascii="MS Sans Serif" w:hAnsi="MS Sans Serif" w:cs="MS Sans Serif"/>
          <w:color w:val="009716"/>
          <w:sz w:val="17"/>
          <w:sz w:val="17"/>
          <w:rtl w:val="true"/>
        </w:rPr>
        <w:t xml:space="preserve"> مصرع ابن حبناء وكتابته اسمه على صد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ن حضر ابن حبناء لما قت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جود ب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ذ بيده من د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بيده على صدر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المغيرة بن حبن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سطت رابعة الحبـل لـنـا                                            فوصلنا الحبل منها ما اتس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ترجون سقاطي بعد مـا                                            جلل الرأس بياض وصـ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من أنضجت غيظا صدره                                            قد تمنى لي موتا لـم يط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راني كالشجا في حـلـقـه                                            عسرا مخرجه ما ينـتـ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ـيينـي إذا لاقـيتـــه                                            وإذا أمكن من لحمـي رت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يت الليل مـا أهـجـعـه                                            وبعيني إذا النـجـم طـلـع الحبل ها ه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وصل، والحبل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بب يتعلق به الرجل من صاحبه،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قت من فلان بحبل، والح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هد، والميثاق، والعقد يكون بين القوم، وهذه المعاني كلها تتعاقب ويقوم بعضها مقام بع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ج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ما اغتص به من لقمة أو عظم أو غي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سويد بن أبى كاهل اليشكري، والغناء لعلويه، ثاني ثقيل بالبنصر، عن عمرو بن بانة في الأول والثاني من الأبيات، وليونس الكاتب في الثالث والرابع والثاني ما خوري بالوسطى، عن علي بن يحيى،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لك فيها ثقيل بالبنصر، عن الهشامي أيضا، ولابن سريج فيها خفيف ثقيل، عن علي بن يحي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ويد بن أبي كاه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يد بن كاهل بن حارثة بن حسل بن مالك بن عبد سعد بن جشم بن ذبيان بن كنانة بن ي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خالد بن كلثوم أن اسم أبي كاهل شبيب، ويكنى سويد أبا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وكيع عن حماد، عن أبيه، لسويد بن كاهل شاهدا ب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نا أبو سعد إذا الليل دجـا                                            دخلت في سرباله ثم النجا </w:t>
      </w:r>
      <w:r>
        <w:rPr>
          <w:rFonts w:ascii="MS Sans Serif" w:hAnsi="MS Sans Serif" w:cs="MS Sans Serif"/>
          <w:color w:val="009716"/>
          <w:sz w:val="17"/>
          <w:sz w:val="17"/>
          <w:rtl w:val="true"/>
        </w:rPr>
        <w:t xml:space="preserve"> طبقة سو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ه محمد بن سلام في الطبقة السادسة، وقرنه بعنترة العبسي وطب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ويد شاعر متقدم من مخضرمي الجاهلية والإسلام، كذلك ذكر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أبو كاهل شاعرا، وهو 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 رحلي على صعقاء حادرة                                            طيا قد ابتل من طل خوافيهـا </w:t>
      </w:r>
      <w:r>
        <w:rPr>
          <w:rFonts w:ascii="MS Sans Serif" w:hAnsi="MS Sans Serif" w:cs="MS Sans Serif"/>
          <w:color w:val="009716"/>
          <w:sz w:val="17"/>
          <w:sz w:val="17"/>
          <w:rtl w:val="true"/>
        </w:rPr>
        <w:t xml:space="preserve"> قول الأصمعي في عينية سو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بغ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صر صاحب الأصمعي أنه قرأ شعر سويد بن أبي كاهل على الأصمعي، فلما قرأ قصي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سطت رابعة الحبل لـنـا                                            فوصلنا الحبل منها ما اتسع فضلها الأصمع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رب تفضلها وتقدمها وتعدها من حكم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يسى بن عمر أنها كانت في الجاهلية تسم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يتي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ين سويد وزياد الأعج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ياد الأعجم يهجو بني يشك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يشكري من ثوبك ثـوبـه                                            فلا تذكرون الله حتى تطه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أن من لؤم تموت قبـيلة                                            إذا لأمات اللؤم لا شك يشكر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ت بنو يشكر سويدي بن أبي كاهل ليهجو زيادا، فأبى عليهم، فقال زي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بئتهم يستصرخون ابن كاهل                                            وللؤم فيهم كاهـل وسـن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أتنا يرجع سويد ووجهـه                                            عليه الخزايا غبـرة وقـت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ي إلى ذبيان طورا، وتـارة                                            إلى يشكر ما في الجميع كرام فقال لهم سو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ا طلبتم لي</w:t>
      </w:r>
      <w:r>
        <w:rPr>
          <w:rFonts w:ascii="MS Sans Serif" w:hAnsi="MS Sans Serif" w:cs="MS Sans Serif"/>
          <w:color w:val="FF0000"/>
          <w:sz w:val="17"/>
          <w:sz w:val="17"/>
          <w:rtl w:val="true"/>
        </w:rPr>
        <w:t xml:space="preserve"> وكان سويد مغلب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ا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عي إلى ذبيان طورا وتارة                                            إلى يشكـ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بر أم سويد وسبب تسميت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م سويد بن أبي كاهل كانت امرأة من بني غبر، وكانت قبل أبي كاهل عند رجل من بني ذبيان بن قيس بن عيلان، فمات عنها، فتزوجها أبو كاهل، وكانت فيما يقال حاملا، فاستلاط أبو كاهل ابنها لما ولدته ، وسماه سويدا، واستلحقه ، فكان إذا غضب على بني يشكر ادعى إلى بني ذبيان، وإذا رضي عنهم أقام على نسبه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 علان الشعوبي، أنه ولد في بني ذبيان، وتزوجت أمه أبا كاه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غلام يف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لحقه أبو كاهل وادعاه، فلحق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نتماء سويد إلى قي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ويد بن أبي كاهل قصيدة ينتمي فيها إلى قيس، ويفتخر بذلك، وهي التي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قلبـه إلا عـمـيرة إن دنـت                                            وإن حضرت دار العدا فهو حا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وس حصان السرريا كـأنـهـا                                            مرببة مـمـا تـضـمـن حـائر ويقول فيها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غطفاني زين ذبيان فابعـدوا                                            فللزنج أدنى منكـم ويحـ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ت لي عبـس أن أسـام دنـية                                            وسعد وذبيان الهجان وعـا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حي كرام سادة مـن هـوازن                                            لهم في الملمات الأنوف الفواخر </w:t>
      </w:r>
      <w:r>
        <w:rPr>
          <w:rFonts w:ascii="MS Sans Serif" w:hAnsi="MS Sans Serif" w:cs="MS Sans Serif"/>
          <w:color w:val="009716"/>
          <w:sz w:val="17"/>
          <w:sz w:val="17"/>
          <w:rtl w:val="true"/>
        </w:rPr>
        <w:t xml:space="preserve"> سويد يهجو بني شيبان لأخذ م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عتب الأودي عن الحرمازي ، أن سويد بن أبي كاهل جاور في بني شيبان، فأساءوا جواره، وأخذوا شيئا من ماله غصبا، فانتقل عنهم وهجاهم فأكثر، وكان الذي ظلمه وأخذ ماله أحد بني محلم، فقال يهجوهم وإخوتهم بني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شر الإله مع القرود محلما                                            وأبا ربـيعة ألأم الأقـو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هدين مع الرياح قصيدة                                            مني مغلغلة إلى ه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ظاعنين على العمى قدامهم                                            والنازلين بشر دار مـ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واردين إذا المياه تقسمت                                            نزح الركي وعاتم الأسدام وقال يهجو بني شي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بئس الحي شيبان إن علا                                            عنيزة يوم ذو أهابـي أغ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لتقوا بالمشرفـية ذبـذبـت                                            مولية أستاه شيبـان تـقـطـر يعني يوم عنيزة، وكان لبني تغلب على بني شيبان، وفيه يقول مهل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ا غدوة وبني أبـينـا                                            بجنب عنيزة رحيا مدير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وا إلى بهراء فيكم بناته                                            وأبناءه إن القضاعي أحمر يعير بني شيبان ببهراء كانت بهراء أغارت على بني شيبان، فأخذوا منهم نساء، واستاقوا نعما ، ثم إنهم اشتروا منهم النساء وردوهن ، فعيرهم سويد بأنهم رددن حبال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ن ينازعن العضاريط أزرها                                            وشيبان وسط القطقطانة ح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منا يزيد إذ تحدى جموعـكـم                                            فلم تفرحوه ، المرزبان المس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من يشكر، برز يوم ذي قار إلى أسوار، وحمل على بني شيبان، فانكشفوا من بين يد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رضه اليشكري دونهم، فقتله، وعادت شيبان إلى موقفها، ففخر بذلك علي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جمتم حتى عـلاه بـصـارم                                            حسام إذا مس الضريبة يب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الذي أوصى بثلث تـراثـه                                            على كل ذي باع يقل ويكـ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الي قلتم يا ابن حلزة ارتـحـل                                            فزابن لنا الأعداء واسمع وأ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ى إليكم رهنكـم وسـط وائل                                            حباه بها ذو الباع عمرو بن منذ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ني الحارث بن حلزة، لما خطبه دون بكر بن وائل حتى ارتجع رهائ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خبره في ذلك في موض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شيبان تستعدي عامر بن مسعود على سويد وقيس تتعصب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دت بنو شيبان عليه عامر بن مسعود الجمحي، وكان والي الكوفة، فدعا به، فتوعده، وأمره بالكف عنهم بعد أن كان قد أمر بحبسه، فتعصبت له قيس، وقامت بأمره حتى تخلصته، ف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ف لساني عامر وكأنـمـا                                            يكف لسنا فيه صاب وعلق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ترك أولاد البغايا وغيبتـي                                            وتحبسني عنهم ولا أت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علموا أني سويد وأننـي                                            إذا لم أجد مستأخرا أتـ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سبتم هجائي إذ بطنتم غنيمة                                            علي دماء البدن إن لم تندموا </w:t>
      </w:r>
      <w:r>
        <w:rPr>
          <w:rFonts w:ascii="MS Sans Serif" w:hAnsi="MS Sans Serif" w:cs="MS Sans Serif"/>
          <w:color w:val="009716"/>
          <w:sz w:val="17"/>
          <w:sz w:val="17"/>
          <w:rtl w:val="true"/>
        </w:rPr>
        <w:t xml:space="preserve"> سويد وابن الغبري يتهاجي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يهربان لما طلبهما عبد الله بن عامر وعامل الصدقة يحبسها وبنو حمال يفكون ابن الغبري قال الحرمازي في خبر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اجى سويد بن أبى كاهل حاضر بن سلمة الغبري، فطلبهما عبد الله بن عامر بن كريز، فهربا من البصرة، ثم هاجى الأعرج أخا بني حمال بن يشكر، فأخذهما صاحب الصدقة، وذلك في أيام ولاية عامر بن مسعود الجمحي الكوفة، فحبسهما، وأمر أن لا يخرجا من السجن حتى يؤديا مائة من الإبل، فخاف بنو حمال على صاحبهم ففكوه، وبقي سويد، فخذله بنو عبد سعد، وهم قومه، فسأل بني غبر، وكان قد هجاهم لما ناقض شاع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خذل سويدا قومه</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سره النيك بغير مال                                            فالغبريات على طح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شواغر يلمعن للقفال </w:t>
      </w:r>
      <w:r>
        <w:rPr>
          <w:rFonts w:ascii="MS Sans Serif" w:hAnsi="MS Sans Serif" w:cs="MS Sans Serif"/>
          <w:color w:val="009716"/>
          <w:sz w:val="17"/>
          <w:sz w:val="17"/>
          <w:rtl w:val="true"/>
        </w:rPr>
        <w:t xml:space="preserve"> عبس وذبيان تستوهبه لمديحه ل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إطلاقه بغير فد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سأل بني غبر،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سويد </w:t>
      </w:r>
      <w:r>
        <w:rPr>
          <w:rFonts w:ascii="MS Sans Serif" w:hAnsi="MS Sans Serif" w:cs="MS Sans Serif"/>
          <w:color w:val="0000FF"/>
          <w:sz w:val="17"/>
          <w:sz w:val="17"/>
          <w:rtl w:val="true"/>
        </w:rPr>
        <w:t xml:space="preserve"> ضيعت البكار بطحال    فأرسلوها مث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إنك عممت جماعتنا بالهجاء في هذه الأرجوزة، فضاع منك ما قدرت أنا نفديك به من الإ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زل محبوسا حتى استوهبته عبس وذبيان لمديحه لهم، وانتمائه إليهم، فأطلقوه بغير فد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ضني المقام الغمر إن كان غرني                                            سنا خلب أو زلـت الـقـد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تركني جدب المعيشة مـقـفـرا                                            وكفاك من ماء الندى تـكـفـان الشعر للعتابي، والغناء لمخارق، ثاني ثقيل بالوسطى،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ه للواثق ثاني ثقيل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عتاب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كلثوم بن عمرو بن أيوب بن عبيد بن حبيش بن أوس بن مسعود بن عمرو بن كلثوم الشاعر، وهو ابن مالك عتاب بن سعد بن زهير بن جشم بن بكر بن حبيب بن عمرو بن غنم بن 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ترسل بليغ مطبوع، متصرف في فنون الشعر وم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عراء الدولة العباسية، ومنصور النمري تلميذه وراويته، وكان منقطعا إلى البرامكة، فوصفوه للرشيد، ووصلوه به، فبلغ عنده كل مبلغ، وعظمت فوائده منه، ثم فسدت الحال بينه وبين منصور وتباع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 ذلك تذكر في مواض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المفضل، عن رجل من ولد إبراهيم الحران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 الشعراء بباب المأمون، فأوذن بهم، فقال لعلي بن صالح صاحب الم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ضهم، فمن كان منهم مجيدا فأوصله إلي، ومن كان غير مجيد فاص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دف ذلك شغلا من علي بن صالح كان يريد أن يتشاغل به عن أمر نفسه، فقام مغض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عمنهم بالحرمان، ثم جلس لهم، ودعا بهم فجعلوا يتغالبون على القرب من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م فإن المدى أقرب من ذلك، هل فيكم من يحسن أن يقول كما قال أخوكم العتاب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عسى مادح يثني عليك وقد                                            ناداك في الوحي تقديس وتطه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 الممادح إلا أن ألـسـنـنـا                                            مستنطقات بما تحوي الضمائير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ما بنا أحد يحسن أن يقول مثل هذ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انصرفوا جميعا </w:t>
      </w:r>
      <w:r>
        <w:rPr>
          <w:rFonts w:ascii="MS Sans Serif" w:hAnsi="MS Sans Serif" w:cs="MS Sans Serif"/>
          <w:color w:val="009716"/>
          <w:sz w:val="17"/>
          <w:sz w:val="17"/>
          <w:rtl w:val="true"/>
        </w:rPr>
        <w:t xml:space="preserve"> قيل في شعر العتابي تكل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نفاه آخر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أ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نا شعر العتابي، فقال بعض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تكلف، ونصره بعضنا، فقال شيخ حا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أيقال إن شعره تك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سل الضمير إلـيك تـتـرى                                            بالشوق ظالـعة وحـس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ـزجـيات مــا ينـــي                                            ن على الوجى من بعد مس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ـف لـلـعـينـين بـع                                            دك يا قرير العين مـجـر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لم سلمـت مـبـرأ                                            من صبوتي أبدا مع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صبـابة لـم تـدع                                            مني سوى عظم مب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دامع عبرى عـلـى                                            كبد عليك الدهر حرى في هذين البيتين غناء أو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تكل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ان للشكر شخص يبين                                            إذا ما تأملـه الـنـاظ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مثلته لـك حـتـى تـراه                                            لتعلم أني امرؤ شـاكـر </w:t>
      </w:r>
      <w:r>
        <w:rPr>
          <w:rFonts w:ascii="MS Sans Serif" w:hAnsi="MS Sans Serif" w:cs="MS Sans Serif"/>
          <w:color w:val="009716"/>
          <w:sz w:val="17"/>
          <w:sz w:val="17"/>
          <w:rtl w:val="true"/>
        </w:rPr>
        <w:t xml:space="preserve"> رذاذ يضع لحن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هذين البيتين لأبي العبيس، ثقيل أول، ولرذاذ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يعقوب إسحاق بن يعقوب النوبجي عن أبي الحسن علي بن العباس وغيره من أه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 رذاذ لحنه في هذا الش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ان للشكر شخص يبين أبو العبيس يسقط لحن رذاذ فتن به الناس، وكان هجيراهم زمانا ، حتى صنع أبو العبيس فيه الثقيل الأول، فأسقط لحن رذاذ وغلب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إبراهيم بن أيوب، عن عبد الله بن مسلم، وأخبرني علي بن سليمان الأخفش، عن محمد بن يزيد، قالوا جميع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لمأمون يكتب في إشخاص العتا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المأمون في إشخاص كلثوم بن عمرو العتابي، فلما دخل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لثوم، بلغتني وفاتك فساءتني، ثم بلغتني وفدتك فسر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ع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قسمت هاتان الكلمتان على أهل الأرض لوسعتاها فضلا وإنعاما، وقد خصصتني منهما بما لا يتسع له أمنية، ولا يبسط لسواه أمل، لأنه لا دين إلا بك، ولا دني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ك بالعطاء أطلق من لساني بالسؤ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صله صلات سنية، وبلغ به من التقديم والإكرام أعلى م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حمد بن أبي طاهر عن عبد الله بن أبي سعد الكراني، أن عبد الله بن سعيد بن زرارة، حدثه عن محمد بن إبراهيم اليس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أمون يداعب العتابي لما قدم العتابي مدينة السلام على المأمون، أذن له، فدخل عليه وعنده إسحاق بن إبراهيم الموصللي، وكان العتابي شيخا جليلا نبيلا، فسلم فرد عليه وأدناه، وقربه حتى قرب منه، فقبل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ه بالجلوس فجلس، وأقبل عليه يسائله عن حاله، وهو يجيبه بلسان ذلق طلق، فاستظرف المأمون ذلك، وأقبل عليه بالمداعبة والمزاح، فظن الشيخ أنه استخف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ناس قبل الإبس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سحاق بن إبراهيم يعارض العتا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شتبه على المأمون قوله، فنظر إلى إسحاق مستفهما، فأومأ إليه، وغمزه على معناه حتى ف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لف دينار</w:t>
      </w:r>
      <w:r>
        <w:rPr>
          <w:rFonts w:ascii="MS Sans Serif" w:hAnsi="MS Sans Serif" w:cs="MS Sans Serif"/>
          <w:color w:val="FF0000"/>
          <w:sz w:val="17"/>
          <w:sz w:val="17"/>
          <w:rtl w:val="true"/>
        </w:rPr>
        <w:t xml:space="preserve"> فأتي بذاك، فوضعه بين يدي العتابي، وأخذوا في الحديث، وغمز المأمون إسحاق بن إبراهيم عليه، فجعل العتابي لا يأخذ في شيء إلا عارضه فيه إسحاق، فبقي العتابي متعجبا،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تأذن لي في سؤال هذا الشيخ عن اس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س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شيخ 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اس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من الناس، واسمي كل بص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بسم العتاب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أنت فمعروف، وأما الاسم فمنك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قل إنصافك، أتنكر أن يكون اسمي كل بص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سمك كل ثوم، وكل ثوم من الأسماء، أو ليس البصل أطيب من الث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عت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له درك، ما أحجك ، أتأذن لي يا أمير المؤمنين في أن أصله بما وصلتني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مأم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ذلك موفر عليك ونأمر له بمث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صادقة العتابي لإسحاق فقال له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إذا أقررت بهذا، فتوهمني تجد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ظنك إلا إسحاق الموصلي، الذي تناهى إلينا خبر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حيث ظن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قبل عليه بالتحية والسلام، فقال المأمون، وقد طال الحديث بين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إذ قد اتفقتما على المودة، فانصرفا متنادم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 العتابي إلى منزل إسحاق فأقام عن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عجاب عبد الله بن طاهر بشعر العتا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حمد بن طاهر أيضا أن مسعود بن عيسى العبدي، حدثه عن موسى بن عبد الله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إلى عبد الله بن طاهر جمع من الشعراء، فعلم أنهم على بابه، فقال لخادم له أد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إلى القوم، وق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منكم يقول كما قال العتابي للرش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نبط عزمات القلب من فكر                                            ما بينهن وبين الله معـمـور فليدخل، وليعلم أني إن وجدته مقصرا عن ذلك حرمته، فمن وثق من نفسه أنه يقول مثل هذا فليق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وا جميعا إلا أربعة ن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وائز الرشيد للعتا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عد إبراهيم بن الح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 الرشيد على العتابي، فدخل سرا مع المتظلمين بغير إذن، فمثل بين يدي الرشي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آذتني الناس لك ولنفسي فيك، وردني ابتلاؤهم إلى شكرك، وما مع تذكرك قناعة بغيرك، ولنعم الصائن لنفسي كنت، لو أعانني عليك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أ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ضني المقام الغمر إن كان غرني                                            سنا خلب أو زلـت الـقـد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تركني جدب المعيشة مـقـتـرا                                            وكفاك من ماء الندى تـكـف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جعلني سهم المطامع بـعـد مـا                                            بللت يميني بالنـدى ولـسـانـ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جب الرشيد قوله، وخرج عليه الخلع، وقد أمر له بجائزة، فما رأيت العتابي قط أبسط منه يوم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شار يحقد على إجادة العتا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لعتابي وهو حدث إلى بشار،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صدف عن أمامة أم يقيم                                            وعهدك بالصبا عهد قد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مستعار القلب عفى                                            على عزماته السير العد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يكفيك أن دموع عيني                                            شآبيب يفيض بها الهم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يم فلا أرد الطـرف إلا                                            على أرجائه ماء سجـو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د بشار يده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بص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جبا لبصير ابن زانية، أن يقو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جل العتابي وقام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عتابي ويحيى بن خال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ونس الأنباري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يحيى أبو الحمار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 العتابي يحيى بن خالد في حاجة بكلمات قليلة، 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ندر كلامك اليوم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ا يقل وقد تكنفني ذل المسألة، وحيرة الطلب، وخوف الرد</w:t>
      </w:r>
      <w:r>
        <w:rPr>
          <w:rFonts w:cs="MS Sans Serif" w:ascii="MS Sans Serif" w:hAnsi="MS Sans Serif"/>
          <w:color w:val="auto"/>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ئن قل كلامك لقد كثرت فوائ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ضى حاج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خرية العتابي من الن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سن بن علي،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عتابي يأكل خبزا على الطريق بباب الشا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تست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كنا في دار فيها بقر، كنت تستحي وتحتشم أن تأكل وهي تر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w:t>
      </w:r>
      <w:r>
        <w:rPr>
          <w:rFonts w:cs="MS Sans Serif" w:ascii="MS Sans Serif" w:hAnsi="MS Sans Serif"/>
          <w:color w:val="auto"/>
          <w:sz w:val="17"/>
          <w:rtl w:val="true"/>
        </w:rPr>
        <w:t>:</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صبر حتى أعلمك انهم ب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وعظ وقص ودعا، حتى كثر الزحام عليه،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لنا غير واحد، أنه من بلغ لسانه أرنبة أنفه لم يدخل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قي واحد إلا وأخرج لسانه يومئ به نحو أرنبة انفه، ويقدره حتى يبلغها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فرقوا، قال لي الع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خبرك أنهم بقر</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إعجاب يحيى البرمكي بالعتا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صام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خالد البرمكي ل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درتم أن تكتبوا أنفاس كلثوم بن عمرو العتابي، فضلا عن رسائله وشعلاه، فلن تروا أبدا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تاب للعتا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ا الحارث بن محمد عن المدائني، و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راز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ر العتابي على صديق له شيئا، فكتب إلي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ما إن تقر بذنبك فيكون إقرارك حجة علينا في العفو عنك، وإلا فطب نفسا بالانتصاف منك، فإن الشاعر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قرر بذنبك ثم اطلب تجاوزنا                                            عنه فإن جحود الذنب ذنبان    </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يحيى بن أكثم يستأذن المأمون للعتا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بن علي، أخبرنا ا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واح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لعتابي بباب المأمون يلتمس الوصول إليه، فصادف يحيى بن أكثم جالسا ينتظر الإذ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رأ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ز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ذكر أمري لأمير المؤمنين إذا دخلت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عزك الله ب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لم تكن حاجبا فقد يفعل مثلك ما سألت، واعلم أن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ز و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 في كل شيء زكاة، جعل زكاة المال رفد المستعين، وزكاة الجاه إغاثة المله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الله عز وجل مقبل عليك بالزيادة إن شكرت، أو التغيير إن كفرت، وإني لك اليوم أصلح منك لنفسك، لأني أدعوك إلى ازدياد نعمتك، وأنت تا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إذن ليحيى، فلما دخل، لم يبدأ بشيء بعد السلام إلا إذا استأذن المأمون للعتابي، فأذ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لمتان للعتاب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تابي لرجل اعتذ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ن لم أقبل عذرك لكنت ألأم منك، وقد قبلت عذرك، فدم على لوم نفسك في جنايتك، نزد في قبول عذرك، والتجافي إن هفو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 لو تزوجت</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وجدت مكابدة العفة أيسر علي من الاحتيال لمصلحة العي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دير المأمون للعتابي وإكرامه لما أس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بن المفضل،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عتابي جالسا بين يدي المأمون وقد أسن، فلما أراد القيام قام المأمون فأخذ بيده، واعتمد الشيخ على المأمون، فما زال ينهضهه رويدا رويدا حتى أقله فنهض، فعجبت من ذلك، وقلت لبعض الخ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وأ أدب هذا الشيخ، ف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ت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دعبل وابن مهروية يحسدانه ويحقدان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سدت أحدا قط على شعر كما حسدت العتابي على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بة الإخوان قـاطـعة                                            لأخي الحاجات عن طل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ا هـبـت ذا أمـل                                            مات ما أملت من سببـه قال ابن مهر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سرقه العتابي من قول علي بن أبي طالب، رضي الل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هيبة مقرونة بالخيبة، والحياء مقرون بالحرمان، والفرصة تمر مر السحاب    حدثني محمد بن داود، عن أبي الأزهر، عن عيسى بن الحسن داود الجعفري عن أخيه عن علي بن أبي طالب، رضي الله عنه، ب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بد الله بن طاهر يجيزه ثلاث مر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نعم عليه بخلعة سنية بعد إنشا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عن أبي الش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عتابي على عبد الله بن طاهر، فمثل بين يديه، و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ن ظني وحسن ما عود الل                                            ه سواي منك الغداة أتى 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 شيء يكون أحسن من حس                                            ن يقين حدا إلـيك ركـابـ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بجائزة، ثم دخل عليه من الغد،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ك يكفينيك فـي حـاجـتـي                                            ورؤيتي كافـية عـن سـؤ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أخشى الفقر ما عشت لي                                            وإنما كفاك لـي بـيت مـال فأمر له بجائزة، ثم دخل في اليوم الثالث،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هجات الثياب يخلقها الـده                                            ر وثوب الثناء غض ج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كسني ما يبيد أصلحك الل                                            ه فالله يكسوك ما لا يبـيد فأمر له بجائزة، وأنعم عليه بخلعة س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عتابي وطوق ابن 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وق بن مالك للع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عشيرتك</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عني بني تغ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دل علي، وتتمرغ وتستطيل، وأنا أصبر عليهم</w:t>
      </w:r>
      <w:r>
        <w:rPr>
          <w:rFonts w:cs="MS Sans Serif" w:ascii="MS Sans Serif" w:hAnsi="MS Sans Serif"/>
          <w:color w:val="auto"/>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عت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ها الأمير، إن عشيرك من أحسن عشرتك ، وإن عمك من عمك خيره، وإن قريبك من قرب منك نفعه، وإن أخف الناس عندك أخفهم ثقلا عليك، وأنا الذي أ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بلوت الناس في حالاتـهـم                                            وخبرت ما وصلوا من الأسب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ذا القرابة لا تقرب قاطـعـا                                            وإذا المودة أقرب من الأنساب شكوى النمري للعتابي إلى طاهر بن الحسين وإصلاحه ما بينهما أخبرني إسماعيل بن يونس الشيعي، قال حدثنا الرياش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كا منصور النمري العتابي إلى طاهر بن الحسين، فوجه طاهر إلى العتابي، فأحضره، وأخفى منصورا في بيت قريب منهما، وسأل طاهر العتابي أن يصالحه، فشكا سوء فعله به، فسأله أن يصفح عن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ستحق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ر منصورا بالخروج، فخرج وقال للعتابي، لم لا أستحق هذا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أ العتاب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صحبتك الفضل إذ لا أنت تعرفه                                            حقا ولا لك في استصحابه أ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ترتبطك على وصلي محافظة                                            ولا أعاذك مما اغتـالـك الأد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من جميل ولا عرف نطقت به                                            إلا إلي وإن أنكرت ينـتـسـ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أصلح طاهر بينهم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منصور من تعليم العتابي تخريج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ر طاهر للعتابي بثلاثين أل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عمر عن عبد الله بن أبي سعد عن الحسين بن يحيى الفهري عن العباس بن أبي ربيعة السل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كا منصور النمري كلثوم بن عمرو العتابي إلى طاه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ذكر مث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عتابي يفضل العلم والأدب على الم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بن الهيثم الأنباري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تابي جالسا ذات يوم ينظر في كتاب، فمر به بعض جير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ش ينفع العلم والأدب من لا م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العتاب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اتل الله أقواما إذا ثـقـفـوا                                            ذا اللب ينظر في الآداب والحك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 وليس بهم إلا نـفـاسـتـه                                            أنافع ذا من الإقتـار والـع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يس يدرون أن الحظ ما حرموا                                            لحاهم الله، من علم ومن فهـم </w:t>
      </w:r>
      <w:r>
        <w:rPr>
          <w:rFonts w:ascii="MS Sans Serif" w:hAnsi="MS Sans Serif" w:cs="MS Sans Serif"/>
          <w:color w:val="009716"/>
          <w:sz w:val="17"/>
          <w:sz w:val="17"/>
          <w:rtl w:val="true"/>
        </w:rPr>
        <w:t xml:space="preserve"> قول العتابي في عزل طاهر بن ع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يدرة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تابي في عزل طاهر بن علي، وكان عد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با مـتـلـونـا                                            متباينا فعلي وفع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أحب له الـردى                                            ويسرني والله عـز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عد فيما قلـت لـي                                            وفعلت بي ما أنت أه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شاغل بك عـدويتـه                                            وفارغ من أنت شغلـه أخبرني أحمد بن الفر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عطاء الحراني عن عبيد الله بن عم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رحيم بن أحمد بن زيد بن الفرج،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مدحه جعفرا لما أمنه عند الرش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سعى منصور النمري بالعتابي إلى الرشيد اغتاظ علي، فطلبه، فستره جعفر بن يحيى عنه مدة، وجعل يستعطفه عليه، حتى استل ما في نفسه، وأمنه، فقال يمدح جعفر يحي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زلت في غمرات الموت مطرحـا                                            قد ضاق عني فسيح الأرض من حي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م تزل دائبا تسعى بلـطـفـك لـي                                            حتى اختلست حياتي من يدي أجـلـي </w:t>
      </w:r>
      <w:r>
        <w:rPr>
          <w:rFonts w:ascii="MS Sans Serif" w:hAnsi="MS Sans Serif" w:cs="MS Sans Serif"/>
          <w:color w:val="009716"/>
          <w:sz w:val="17"/>
          <w:sz w:val="17"/>
          <w:rtl w:val="true"/>
        </w:rPr>
        <w:t xml:space="preserve"> عودة عبد الله طاهر له في مرض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خل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د عبد الله بن طاهر وإسحق بن إبراهيم بن مصعب، كلثوم بن عمرو العتابي، في علة اعتلها، 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خطرة خطرت</w:t>
      </w:r>
      <w:r>
        <w:rPr>
          <w:rFonts w:ascii="MS Sans Serif" w:hAnsi="MS Sans Serif" w:cs="MS Sans Serif"/>
          <w:color w:val="FF0000"/>
          <w:sz w:val="17"/>
          <w:sz w:val="17"/>
          <w:rtl w:val="true"/>
        </w:rPr>
        <w:t xml:space="preserve"> فبلغ ذلك العتابي، فكتب إلى عبد الله بن طاه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وا الزيارة خطرة خطرت                                            ونجار برك ليس بالخط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طل مقالتـهـم بـثـانـية                                            تستنفد المعروف من شكري فلما بلغت أبياته عبد الله بن طاهر ضحك من قوله، وركب هو إسحاق بن إبراهيم، فعاداه مرة ثان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الله بن هشام التغلبي يص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عد العتب والكتابة إ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ا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لاء الم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 عبد الله بن هشام بن بسطام التغلبي على كلثوم بن عمرو التغلبي في شيء بلغه عنه،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سمتني الهجران حتى أذقتـنـي                                            عقوبات زلاتي وسوء منـاق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ا أنا ساع في هـواك وصـابـر                                            على حد مصقول الغرارين قا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صرف عما كرهت وجـاعـل                                            رضاك مثالا بين عيني وحاجب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ي عنه، ووصله صلة س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هذه الأبيات لسعيد مولى فائد، ثاني ثقيل بالبنصر، عن يحيى المكي، وذكر الهشامي أنه منحول يحيى، وذكر أحمد بن المكي في كتابه، أنه لأبي سعيد، وجعله في باب الثقيل الأول بالبنصر، ولعله على مذهب إبراهيم بن المهدي ومن قال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خبار ربيعة في آمد أخبرني الحسين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رحمن بن يون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داود الفزا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خوان من فزارة يخفران قرية بين آمد وسميساط، يقال لها تل حوم، فطال مقامهما بها حتى أثريا، فحسدهما قوم من ربيع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فران هذان الضياع في بلدنا فجمعوا لهما جمعا، وساروا إليهما، فقاتلوهما، فقتل أحدهما، وعلى الجزيرة يومئذ عبد الملك بن صالح الهاشمي، فشكا القيسي أمره إلى وجوه قيس، وعرفهم قتل ربيعة أخاه، وأخذهم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لس الأمير فادخ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ذلك، ودخل على عبد الملك، وشكا ما لحق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سب الأمير أنهم لما قتلوا أخي وأخذوا مالي قال قائل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ربا ما شربتما إن قيسا                                            من قتيل وهالك وأس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حوزن أمرنا مضري                                            بخفير ولا بغير خفـ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ندب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عص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بره ، فخرج الرجل مغموما، فشكا ذلك إلى وجوه قي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ع، فوالله لقد قذفتها في سويداء قلبه، فعا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وده في المجلس الآخر، فزبره، وقال له قوله الأو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آتك أندبك للعصبية، وإنما جئتك مستعديا ،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كيف فع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 وانشده، فغض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لعمري، ليحوز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ابي عصمة أحد قوا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فجرد السيف في ربيعة، فخرج وقتل منها مقتلة عظيمة، فقال كلثوم بن عمرو العتابي قصيدته التي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شجاك بحوارين من طلل                                            ودمنة كشفت عنها الأعاصير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ي يمينك في قربـاك صـائلة                                            وصارم من سيوف الهند مشه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منا ذوو إفـك ومـارقة                                            وعصبة دينها العدوان والـز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منا الذي لا يسـتـحـث إذا                                            حث الجياد وضمنها المضام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نبط عزمات القلب من فكـر                                            ما بينهن وبين الله مـعـمـور يعني عبد الله بن هشام بن بسطام التغلبي، وكان قد أخذ قواد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 العتابي يدفع القتل عن ربيعة فبلغت القصيدة عبد الملك، فأمر أبا عصمة بالكف عنهم، فلما قدم الرشيد الرافقة انشده عبد الملك القصيد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رجل من بني عتاب يقال له كلثوم بن عمرو،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يمنعه أن يكون بباب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بإشخاصه من رأس عين، فوافى الرشيد وعليه قميص غليظ، وفروة وخف، وعلى كتفه ملحفة جافية بغير سراويل، فلما رفع الخبر بقدومه أمر الرشيد بان تفرش له حجرة، وتقام له وظيفة، ففعلوا، فكانت المائدة إذا قدمت إليه أخذ منها رقاقة وملحا وخلط الملح بالتراب فأكله بها، فإذا كانت وقت النوم نام على الأرض والخدم يتفقدونه، ويتعجبون من فع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رشيد يأمر بطر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أل الرشيد عنه، فأخبروه بأمره، فأمر بطر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حيى العقيلي يشتري له داب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صله إلى راس عين وقد فضح سعيدا بأفعاله فخرج حتى أتى يحيى بن سعيد العقيلي وهو في منزله، فسلم عليه، وانتسب له، فرحب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آتك للجل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بة أبلغ عليها إلى رأس ع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 أعطه الفرس الفل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 ذلك، ولكن تأمر أن تشتري لي دابة أتبلغ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معه فابتع له ما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عه، فعدل به العتابي إلى سوق الحم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مرني أن ابتاع لك د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رسلك معي، ولم يرسلني معك، فإن عملت ما أريد و إلا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عه فاشترى حمارا بمائة وخمسين در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 إليه ثمنه، فدفع إليه، فركب الحمار عريا بمرشحة عليه وبرذعة، وساقاه مكشوفتان، فقال له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تني، امثلي يحمل مثل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قدرك يستوجب أكثر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إلى رأس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وم زوجته له وما قال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تحته امرأة من باهل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صور النمري قد أخذ الأموال فحلى نساءه، وبنى داره، واشترى ضياعا، وأنت هنا كما ترى</w:t>
      </w:r>
      <w:r>
        <w:rPr>
          <w:rFonts w:ascii="MS Sans Serif" w:hAnsi="MS Sans Serif" w:cs="MS Sans Serif"/>
          <w:color w:val="FF0000"/>
          <w:sz w:val="17"/>
          <w:sz w:val="17"/>
          <w:rtl w:val="true"/>
        </w:rPr>
        <w:t xml:space="preserve"> ف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لوم على ترك الغنـى بـاهـلـية                                            زوي الفقر عنها كل طرف وتال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ت حولها النسوان يرفلن في الثرا                                            مقلدة أعـنـاقـهـا بـالـقـلائ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رك إني نلت ما نال جـعـفـر                                            من العيش أو نال يحيى بن خال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أمير المؤمنـين أغـصـنـي                                            مغصهما بالمشرقـات الـبـوا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ت رفيعات الأمـور مـشـوبة                                            بمستودعات في بطـون الأسـا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عيني تجئني ميتتـي مـطـمـئنة                                            ولم أتجشم هول تلـك الـمـوارد وهذا الخبر فيه اضصراب، لأن القصيدة المذكورة التي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ذا شجاك بحوارين من طلل للعتابي في الرشيد، لا في عبد الملك، ولم يكن كما ذكره في أيام الرشيد متنقصا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ه أخبار معه طويلة، وقد حدثني بخبره هذا لما استوهب رفع السيف عن ربيعة جماعة على غير هذه الروا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تب الرشيد على العتا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طعه الهبات فيتنصل بقصيدته هذ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عود بن إسماعيل العدوي عن موسى بن عبد الله التمي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ب الرشيد على العتابي أيام الوليد بن طريف، فقطع عنه أشياء كان عوده إياها، فاتاه متنصلا بهذه القصي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شجاك بحوارين من طـلـل                                            ودمنة كشفت عنها الأعاص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جاك حتى ضمير القلب مشترك                                            والعين إنسانها بالماء مغـم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ناظري انقباض عن جفونهما                                            وفي الجفون عن الآماق تقص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ترين ما شوقي إذا جعلت                                            تنأى بنا وبك الأوطان والـد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مت أن سرى ليلى ومطلعـي                                            من بيت نجران والغورين تغو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ركائب مخوف نواظـرهـا                                            كما تضمنت الدهن الـقـوار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دتك أرحامنا اللاتي نمت بـهـا                                            كما تنادي جلاد الجلة الـخ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نبط عزمات القلب من فكـر                                            ما بينهن وبين الله مـعـم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 المدائح إلا أن أنـفـسـنـا                                            مستنطقات بما تحوي الضمائ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عسى مادح يثني عليك وقـد                                            ناداك في الوحي تقديس وتطه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منا الذي لا يسـتـحـث إذا                                            حث الجياد وحازتها المضام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ـان ذوو إفـك ومــارقة                                            وعصبة دينها العدوان والـز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عرائقه السفاح عـنـدكـم                                            مجرب من بلاء الصدق مخب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لآن قد بعدت في خطو طاعتكم                                            خطاهم حيث يحتل الغشـامـير الرشيد يرضى عن العتابي ويرد أرزاقه ويص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يزيد بن مزيد، وهشام بن عمر والتغلبي، وهو ولد سفيح بن السف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ضي عنه ورد أرزاقه ووص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طاول ليلى لم أنمـه تـقـلـبـا                                            كأن فراشي حال من دونه الج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ن الأيام فرقـن بـينـنـا                                            فقد بان مني تـذكـره الـعـذر الشعر للأبيرد الرياحي، والغناء لبابويه، ثقيل أول بالوسطى عن عمرو، وفيه رمل نسبه يحيى المكي إلى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 إنه منح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أبير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بيرد بن المعذر بن قيس بن عتاب بن هرمي بن رياح بن يربوع بن مالك بن حنظلة بن مالك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صيح بدوي، من شعراء الإسلام وأول دولة 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أبيرد ليس مكثرا ولم يتكسب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مكثر، ولا ممن وفد إلى الخلفاء فمدح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صيدته هذه التي فيها الغناء يرثي بها بريدا أخاه، وهي معدودة من مختار المراث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أبيرد هوي امرأة فزوجت غي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ياحي يهوى امرأة من قومه ويجن بها حتى شهر ما بينهما، فحجبت عنه، وخطبها فأبوا أن يزوجوها إياه، ثم خطبها رجل من ولد حاجب بن زرارة، فزوجته، فقال الأبيرد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أردت الحسن فانظر إلى التي                                            تبغى لقـيط قـومـه وتـخ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ا بشر لـو يدرج الـذر فـوقـه                                            لبـان مـكـان الـذر فـأثـ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عمري لقد أمكنت منـا عـدونـا                                            وأقررت للعادي فأخنى وأهجـرا </w:t>
      </w:r>
      <w:r>
        <w:rPr>
          <w:rFonts w:ascii="MS Sans Serif" w:hAnsi="MS Sans Serif" w:cs="MS Sans Serif"/>
          <w:color w:val="009716"/>
          <w:sz w:val="17"/>
          <w:sz w:val="17"/>
          <w:rtl w:val="true"/>
        </w:rPr>
        <w:t xml:space="preserve"> الأبيرد و حارثة بن بد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الفضل بن الحباب في كتابه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أبيرد الرياحي على حارثة بن ب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كسني بردين ادخل بهما على الأم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عبيد الله بن زي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ساه ثوبين فلم يرضهما،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ث أمسك فضل برديك إنما                                            أجاع وأعرى الله من كنت كاس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استمطرت منك سحابة                                            لتمطرني عادت عجاجا وسا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ث عاود شربك الخمر إنني                                            أرى ابن زياد عنك اصبح لاهيا فبلغت أبياته هذه حارث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هد بما لم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ادع جوابه لما لا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محمد بن 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رثة يمنع عنه الكسوة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الأبيرد الرياحي حارثة بن بد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ث راجع شربـك إنـنـي                                            أرى ابن زياد عنك أصبح لاه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فيك رأيا من أبيه وعمـه                                            وكان زياد ماقتا لـك فـالـ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بيتين الآخرين اللذين ذكرهما محمد بن سلام، وقال في خبر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حارثة يكسوه في كل سنة بردين، فحبسهما عنه في تلك السنة، فقال حارثة بن بدر يجيب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نت عن بردي مستغنيا لقـد                                            أراك بأسمال الملابس كـاس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شت زمانا أن أعينك كسوتـي                                            قنعت بأخلاق وأمسيت عـار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ردين من حوك العراق كسوتها                                            على حاجة منها لأمـك بـاديا فقال الأبيرد يهجو حارثة بن بد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عمت غدانة أن فيهـا سـيدا                                            ضخما يواريه جناح الجند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ويه ما يروي الذباب وينتشي                                            لؤما ويسبعه ذراع الأرنـب وقال أيضا لحارثة بن بد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حظي من غدانة أنـهـا                                            تكون كفافا لا عـلـي ولا 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الله أن يهدي عدانة للـهـدى                                            وأن لا تكون الدهر إلا مـو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أنني ألقى ابن بدر بمـوطـن                                            نعد به من أولينا الـمـسـاع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اصر حتـى يسـتـقـيد وبـذه                                            قروم تسامى من رياح تسـام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فارط الحي الذي قد حشالكـم                                            من المجد أنهاء ملاء الخـواب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مي الذي فك السميدع عـنـوة                                            فلست بنعمي يا ابن عقرب جاز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عني عـن أخـيه حـياتـه                                            ونحن إذا متنـا أشـد تـغـ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نا إذ سقت قومـك سـائلا                                            ذوي عدد للسائلـين مـعـاط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الردف حمالين كل عظـيمة                                            إذا طلعت والمترعين الجـواب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ا لنعطي النصف من لو نضيمه                                            أقر ولكنا نـحـب الـعـوافـيا الردف الذي عناه ها ه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ده عتاب بن هرمي بن رياح، كان ردف بن المنذر، إذا ركب ركب وراءه، وإذا جلس جلس عن يمينه، وإذا غزا كان له المرباع، وإذا شرب الملك سقي بكأسه بعده، وكان بعده ابنه قيس بن عتاب يردف النع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جد الأبيرد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أبيرد وسعد العج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نو عجل قد جاورت بني رياح بن يربوع في سنة أصابت عجلا، فكان الأبيرد يعاشر رجلا منهم، يقال له سعد، ويجالسه، وكان قصده امرأة سعد هذا، فمالت إليه فومقته، وكان الأبيرد شابا جميلا ظريفا طريرا، وكان سعد شيخا هما ، فذهب بها كل مذهب حتى ظهر أمرهما وتحدث بهما، واتهم الأبيرد بها، فشكاه إلى قومه واستعذرهم منه ،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تحدث إلى امرأة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أس بذلك    وهل خلا عرب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يل فيكما ما لا قرار عليه، فاجتنب محادثتها، وإياك أن تعاو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بي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عدا لا خير فيه ل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رأيته يأتي فرسه البلقاء، ولا فضل فيه لامرأته، فهي تبغضه لفعله، وهو يتهمها لعجزه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وا من قول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ك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الرجل وامرأته ولا تعاودها ولا تجلس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بير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بن المعذر قد صـحـا                                            وودع ما يلحى علـيه عـواذ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ذو خلاخيل علي يلـومـنـي                                            وما لوم عذال عليه خـلاخ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عنك هذا الحلي إن كنت لائمي                                            فإني امرؤ لا تزدهيني صلاص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طرت عنـس بـه شـدنـية                                            بمطرد الأرواح ناء منـاه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ـين أقـوام سـفـاهة رأيهــم                                            ترحل عنهم وهو عف منـاز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مجلس كالردن يجمع مجلسـا                                            لئاما مساعيه كثيرا هـتـ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رأت من سعـد وخـلة بـينـنـا                                            فلا هو معطيني ولا أنا س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نتج البلقاء يا سعد أم مـتـى                                            تلقح من ذات الربـاط حـ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دث سعـد أن زوجـتـه زنـت                                            ويا سعد إن المرء تزني حل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سم عيناها إلـي فـقـد رأت                                            فتى كحسام أخلصته صـياق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تى قد قد السيف لا مـتـضـائل                                            ولا رهل لبـاتـه و أبـاجـلـ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بيت الأخير يروي للعجير السلوكي، ولأخت يزيد بن الطث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رضه سلمان العجلي فهجاه وهجا بني رياح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نـي وبـنـي رياح                                            لكالعاوي فصادف سهـم 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وقون ابن وجرة مزمـئرا                                            ليحميهم وليس لهـم بـح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من شاعر لبنـي تـمـيم                                            قصير الباع من نفـر لـئ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سونا إذ تخرق مـلـبـسـاه                                            دواهي يبترين من العـظ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يذكر طعامهـم بـشـر                                            فإن طعامهم شر الطـع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يج من مني أبـي سـواج                                            وآخر خالص من حـيض آ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وداء المغابـن مـن رياح                                            على الكردوس كالفأس الكه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مر بالقعـقـاع ركـب                                            دعتهم من ينيك على الطع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اولها غواة النـاس حـتـى                                            تؤوب وقد مضى ليل التمـام وقال الأبيرد أيضا مجيبا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ى سلمان من جو فلاقـي                                            أخو أهل اليمامة سهم را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ى من جبنه وشقي عجـل                                            عواء الذئب مختلط الظ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و عجل أذل من المـطـايا                                            ومن لحم الجزور على الثم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يا المسلمون إذا تـلاقـوا                                            وعجل ما تحيا بـالـس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عجليه ولـدت غـلامـا                                            إلى عجل فقبح مـن غ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ص بثـديهـا فـرخ لـئيم                                            سلالة أعـبـد ورضـيع آ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يث الريح ينشأ بالمخـازي                                            لئيم بـين آبــاء لـــئ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بن الأكرمين بني تـمـيم                                            ذوي الآكال والهمم العظ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ئن من رئيس قطـرتـه                                            عواملنا ومن ملك هـم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يش قد ربعـنـاه وقـوم                                            صبحناه بذي لجـب لـهـام وقال أيضا الأبيرد محيبا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ذنا بآفاق الـسـمـاء فـلـم نـدع                                            لسلمان سلمان اليمـامة مـنـظ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قلـح فـسـاء ضـروط يهـره                                            إذا الطير مرات على الدوح صرص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لح عجـلـي كـان بـخـطـمـه                                            نواجذ خـنـزير إذا مـا تـك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ل النـوى عـن ضـرسـه فـيرده                                            إلى عارض فيه القـوادح أبـخ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شرب العجلـي نـجـس كـأسـه                                            وظلت بكفي جـأنـب غـير أز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ديد سواد الوجه تحـسـب وجـهـه                                            من الدم بين الـشـاربـين مـق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حساهـا لـم تـزده سـمـاحة                                            ولكن أرتـه أن يصـر ويحـص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يشربن في الحي عـجـل فـإنـه                                            إذا شرب العجلي أخنـى وأه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اسي نداماهم وتلـقـى أنـوفـهـم                                            من الجدع عند الكأس أمرا مـذك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ك في الإشراك عجل تـذوقـهـا                                            ليالي يسبـيهـا مـقـاول حـم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نفق فيها الحنظـلـيون مـا لـهـم                                            إذا ما سعى منهم سفـيه تـجـب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ها هـانـت وحـرم شـربـهـا                                            فمالت بنو عجل لمـا كـان أكـ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عمري لئن أزننـتـم أو صـحـوتـم                                            لبئس الندامى كـنـتـم آل أبـجـرا </w:t>
      </w:r>
      <w:r>
        <w:rPr>
          <w:rFonts w:ascii="MS Sans Serif" w:hAnsi="MS Sans Serif" w:cs="MS Sans Serif"/>
          <w:color w:val="009716"/>
          <w:sz w:val="17"/>
          <w:sz w:val="17"/>
          <w:rtl w:val="true"/>
        </w:rPr>
        <w:t xml:space="preserve"> مجائل وعرادة يتفاخران بنحر الإب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يد الله بن محم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جائل بن مرة بن محكان السعدي وابن عم 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ادة، وقد كان عرادة اشترى غنما له فأنهبها، وكانت مائة شاه، فاشترى مرة بن محكان مائة من الإبل فأنحر بعضها وأنهب باقيها، 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ا تفاخرا، فغلبه مرة، فقال الأبيرد لعر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ى مائة فأنهبها جميعا                                            وبت تقسم الحذف النقادا فبعث عبيد الله بن زياد فاخذ مرة بن محكان فحبسه وقيده، ووقع بعد ذلك من قومه لحاء، فكانت بينهم شجاج ثم تكافؤوا وتوافقوا على الديات فأنبىء مررة بن محكان وهو محبوس، فعرف ذلك فتحمل جميعها في ماله، فقال فيه الأبي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عينا مـن رأى مـن مـكـبـل                                            كمرة إذ شـدت عـلـيه الأدا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 عبيد الـلـه عـنـي رسـالة                                            فإنك قاض بالـحـكـومة ع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ت عاقبت ابن محكان في الندى                                            فعاقب هداك الله أعـظـم حـا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قب خرقـا أن يجـود بـمـالـه                                            سعى في ثأى من قومه متـفـاق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 دماء القوم إذ علقت بـه                                            على مكفهر من ثنايا المخارم </w:t>
      </w:r>
      <w:r>
        <w:rPr>
          <w:rFonts w:ascii="MS Sans Serif" w:hAnsi="MS Sans Serif" w:cs="MS Sans Serif"/>
          <w:color w:val="009716"/>
          <w:sz w:val="17"/>
          <w:sz w:val="17"/>
          <w:rtl w:val="true"/>
        </w:rPr>
        <w:t xml:space="preserve"> الأبيرد وابن عمه الأحو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حرضان رجلا على سحيم بن وثيل الرياح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ابن أخ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الأبيرد الرياحي وابن عمه الأخوص، وهما من رهط ردف الملك من بني رياح، يطلب منهما قطرانا لإبله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ت بلغت سحيم بن وثيل الرياحي هذا الشعر أعطيناك قطر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 اذهب فقل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بداهتي وجراء حـولـي                                            لذو شق على الحطم الح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أتاه وأنشد الشعر أخذ عصاه، وانحدر في الوادي، وجعل يقبل فيه ويدبر، ويهمهم ب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فقل ل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علالتي وجراء حـولـي                                            لذو شق على الضرع الظن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بن الغر من سلفـي رياح                                            كنصل السيف وضاح الجب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بن جلا وطلاع الـثـنـايا                                            متى أضع العمامة تعرفو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مكاننـا مـن حـمـيري                                            مكان الليث من وسط الع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قناتنا مشط شـطـاهـا                                            شديد مدها عنـق الـقـرين 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مسست شيئا خشنا فدخل في يدك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شظت يدي والشظ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شظى من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ا يعود إلـي قـرنـي                                            غداة الغب إلا فـي قـ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ذي لبد يصد الركب عـنـه                                            ولا تؤتى فريستـه لـح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درت البزل إذ هي صاولتني                                            فما بالي وبال ابني لـب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ذا تبتغي الشعراء مـنـي                                            وقد جاوزت رأس الأربع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و الخمسين مجتمع أشـدي                                            ونجذني مداورة الـشـؤ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حيا ما حييت وإن ظهـري                                            لذو سند إلى نـضـد أمـ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ياه فاعتذرا إ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أحدكم لا يرى أن يصنع شيئا حتى يقيس شعره بشعرنا، وحسبه بحسبنا، ويستطيف بنا استطافة الأر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هل إلى النزع من سبي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نا لم تبلغ أنساب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يزي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يات سحيم هذه من اختيارات الأصم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يدة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صيدة التي رثى بها الأبيرد أخاه بريدا وفي أولها الغناء المذكور، من جيد الشعر، ومختار المراثي، المختار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ليلـي لـم أنـمـه تـقـلـبـا                                            كأن فراشي حال من دونه الـج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قب من ليل الـتـمـام نـجـومـه                                            لدن غاب قرن الشمس حتى بدا الف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قرما بـان مـنـا بـنـصـره                                            ونـائلـه يا حـبـذا ذلـك الـذك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ـكـن الأيام فـرقـن بـينـنــا                                            فقد عذرتنا في صحابـتـنـا الـ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رى هجـرا فـراقـك سـاعة                                            ألا لا بل الموت التفـرق والـ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ا عـبـاد الـلـه أن لـسـت لاقـيا                                            بريدا طوال الدهر مـا لألأ الـع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إن هو استغنى تخرق في الغـنـى                                            فإن قل مالا لم يؤد متـنـه الـف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مى جسيمات الأمـور فـنـالـهـا                                            على العسر حتى أدرك العسر الي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قوم في العزاء ينـتـظـرونـه                                            إذا ضل رأي القوم أو حـزب ال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ك كنت الحي في الـنـاس بـاقـيا                                            وكنت أنا الميت الذي غـيب الـق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يشتري حسن الـثـنـاء بـمـالـه                                            إذا السنة الشهباء قل بهـا الـ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صاحـبـنـا بـريد بـغـبـطة                                            ولم يأتنا يوما بـأخـبـاره الـس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نعم المـرء عـالـي نـعـيه                                            لنا ابن عزيز بعد ما قصر الـع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ضت به الأخبار حتى تغـلـغـلـت                                            ولم تثنه الأطباع دونـي ولا الـج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نعى الناعـي بـريدا تـغـولـت                                            بي الأرض فرط الحزن وانقطع الظ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اكر تغشى النفس حتـى كـأنـنـي                                            أخو سكرة طارت بهامتـه الـ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في بـريد مـصـيبـتـي                                            وبثي وأحزانا تضمـنـهـا الـ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أستعفـي إلـهـي إذا شـكـا                                            من الأجر لي فيه وإن سرنـي الأ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في عينـي بـعـد غـشـاوة                                            وسمعي عما كنـت أسـمـعـه وق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أنني أقنى الحـياء واتـقـي                                            شماتة أعداء عـيونـهـم خ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ياك عني الليل والصبـح إذ بـدا                                            وهوج من الأرواح غدوتها ش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جدثا لو أستطـيع سـقـيتـه                                            بأود فرواه الروافد والـقـ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زال يرعى من بلاد ثوى بهـا                                            نبات إذا صاب الربيع بها نض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فت برب الرافعـين أكـفـهـم                                            ورب الهدايا حيث حل بها النح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جتمع الحجاج حيث توافـقـت                                            رفاق من الآفاق تكبيرهـا جـأ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ين امرىء آلى وليس بـكـاذب                                            وما في يمين قالها صـادق و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ان أمس ابن المعذر قد ثـوى                                            بريد لنعم المرء غيبـه الـق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 الخلف المعروف والدين والتقى                                            ومسعر حرب لا كهام ولا غ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ام فنادى أهلـه فـتـحـمـلـوا                                            وصرمت الأسباب واختلط الن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كان يغلي اللحم نيئا ولحـمـه                                            رخيص لجاديه إذا تنزل الـق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الحي والأضياف إن روحتهـم                                            بليل وزاد السفر إن أرمل الس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جارة حلت لديه وفـى بـهـا                                            فآبت ولم يهتك لجارتـه س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يف عن السوآت ما التبست بـه                                            صليب فما يلفى لعود به كـ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كت سبيل العالمين فمـا لـهـم                                            وراء الذي لاقيت معدى ولا ق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 امرىء يوما سيلقى حمامـه                                            وإن نأت الدعوى وطال به الع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ليت خيرا في الحـياة وإنـمـا                                            ثوابك عندي اليوم أن ينطق الشعر وقال يرثيه أيضا، وهي قصيدة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كرت نفسي بريدا تحـامـلـت                                            إلي ولم أملك لعـينـي مـدم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نيك الناس حين تـحـامـلـوا                                            علي وأضحوا جلد أجرب مول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يبعدنك الله خير أخـي امـرىء                                            فقد كنت طلاع النجاد سـمـيد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ولا لذي القربى بعيدا عن الخنـا                                            إذا ارتادك الجادي من الناس أمر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و ثقة لا ينتحـي الـقـوم دونـه                                            إذا القوم حالوا أو رجا الناس مطم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يركب الوجنـاء دون رفـيقـه                                            إذا القوم أزجوهن حسرى وظل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زائرينا من الـخـيام                                            حياكما الله بالـس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زنني أن أطفتما بـي                                            ولم تنالا سوى الك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ورك هارون من إمـام                                            بطاعة الله ذي اعتص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إلى ذي الجلال قربى                                            ليس لعـدل ولا إمـام الشعر لمنصور النمري، والغناء لعبد الله بن طاهر، رمل، ذكر ذلك عبيد الله ابنه، ولم ينسبه إلى الأصابع التي بنى عليها، وفيه للرف خفيف رمل بالوسطى، عن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بالبنصر مجهول الأصاب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حبش أنه للرف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نصور النمر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نصور بن الزبرقان سل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يل منصور بن سلمة بن الزبرق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شريك بن مطعم الكبش الرخم، بن مالك بن سعد بن عامر بن سعد الضحيان بن الخزرج بن تيم الله بن النمر بن قاسط بن هنب بن أفصى بن دعمي بن جديلة بن أسد بن ربيعة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سمي عامر الضحيان لأنه كان سيد قومه وحاكمهم، وكان يجلس لهم إذا أضحى النهار، فسمي الض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 جد منصور مطعم الكبش الرخم، لأنه أطعم ناسا نزلوا به ونحر لهم، ثم رفع رأسه فإذا رخم يحمن حول أضيافه، فأمر بأن يذبح لهم كبش ويرمى به بين أيديهم، ففعل ذلك فنزلن عليه، فمزقنه؛ فسمي مطعم الكبش الرخ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أبو نعيجة النمري يمدح رجلا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زعيم بـنـي قـاسـط                                            وخالك ذو الكبش يقري الرخ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نصور شاعرا من شعراء الدولة العباسية من أهل الجزيرة، وهو تلميذ كلثوم بن عمرو العتابي وروايته، وعنه أخذ، ومن بحره استقى، وبمذهبه تشبه، والعتابي وصفه للفضل بن يحيى بن خالد وقرضه عنده حتى استقدمه من الجزيرة واستصحبه، ثم وصله ب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رت بعد ذلك بينه وبين العتابي وحشة حتى تهاجرا وتناقضا، وسعى كل واحد منهما على هلاك صاحبه، وأخبار ذلك تذكر في مواضعها من أخبار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شاء الله تعا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نمري قد مدح الفضل بقصيدة وهو مقيم بالجزيرة، فأوصلها العتابي إليه، وأسترفده له، وسأله استصحابه، فأذن له في القدوم، فحظي عنده، وعرف مذهب الرشيد في الشعر، وإرادته أن يصل مدحه إياه بنفي الإمامة عن ولد علي بن أبي طا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م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عن عليهم، وعلم مغزاه في ذلك مما كان يبلغه من تقديم مروان بن أبي حفصة، وتفضيله أياه على الشعراء في الجوائ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ك مذهب مروان في ذلك، ونحا نحوه، ولم يصرح بالهجاء والسب كما كان يفعل مروان، ولكنه حام ولم يقع، وأومأ ولم يحقق، لأنه كان يتشيع، وكان مروان شديد العداوة لآل أبي طالب، وكان ينطق عن نية قوية يقصد بها طلب الدنيا فلا يبقي ولا ي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ؤاله أن يذكر عند الرش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نحوي صهر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الكراني، وأخبرني به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عد حديث محمد بن جعفر النحو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آدم بن جشم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بن الحارث الج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صور النمري مصافيا للبرامكة، وكان مسكنه بالشأم، فكتب يسألهم أن يذكروه للرشيد ، فذكروه ووصفوه، فأحب أن يسمع كلامه، فأمرهم بإقدامه، فقدم ونزل عليهم، فأخبروا الرشيد بموضعه وأمرهم بإحضاره، وصادف دخوله إليه يوم نوبة مروان، على ما سمعه من بيانه، وكان مروان يقول قبل قد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مي وأنا حجازي، افتراه يكون أشعر مني، ودخله من ذلك ما يدخل مثله من الغم والحسد، واستنشد الرشيد منصورا،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ر المؤمنين إليك خـضـنـا                                            غمار الهول من بلد شـ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وص كالأهـلة خـافـقـات                                            تلين على السرى وعلى الهج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لن إليك أحـمـالا ثـقـالا                                            ومثل الصخر والدر النـث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وقف المديح بمـنـتـهـاه                                            وغايته وصار إلى المـ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ن لا يشـير إلـى سـواه                                            إذا ذكر الندى كف المـشـير ف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والله أنه أخذ جائزتي و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في القصيدة يحيى بن عبد الله بن حس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لل من رقاب بني عـلـي                                            ومن ليس بالمن الصـغ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نت على ابن عبد الله يحيى                                            وكان من الحتوف على شفير مروان ينشد الرشيد 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رحت حتى أمرني هارون أمير المؤمنين أن أنشده، وكان يتبسم في وقت ما كان ينشده النمري، ويأخذ على بطنه، وينظر إلى ما قال،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سى وهارون هما الذان                                            في كتب الأخبار يوج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ولد المهدي مـهـديان                                            قدا عنانين على ع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طلق المهدي لي لساني                                            وشد أزري ما به حب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لجين ومن العقـيان                                            عيدية شاحطة الأث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خايلت دجلة بالألـبـان                                            إذا لقيل اشتبه النـهـران النمري لا يحتفل بقول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عاج النمري بذلك ولا احتفل به، فأومأ إلى هارون أن زده؛ فأنشدته قصيدتي التي أ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وا الطريق لمعشر عاداتهم                                            حطم المناكب كل يوم زح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رضوا بما قسم الإله لكم به                                            ودعوا وراثة كل أصيد ح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ي يكون وليس ذاك بكـائن                                            لبني البنات وراثة الأعمـ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عاج بشيء منها، وخرجت الجائزتان، فأعطى مروان مائة ألف، وأعطى النمري سبعين ألف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زيد في ولد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تخلص النمري إلى شيء ليس عليه فيه شيء،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كروا فقد أنعمت فيهم                                            وإلا فالندامة للـكـ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قالوا بنو بنت فـحـق                                            وردوا ما يناسب للذكـ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روان يتأسف على هذا المعنى أن يكون قد سبقه إليه، و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بني بنات مـن تـراث                                            مع الأعمام في ورق الزبور أخبرني بهذا الخبر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غنوي عن محمد بن محمد بن عبد الله بن آدم عن أبي معشر العبدي، فذكر القصة قريبا مما ذكره محمد بن جعفر النحوي يزيد وينقص، والمعنى متقا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هارون أن يشبه بالرسول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طهمان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يار الشيباني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ارون أمير المؤمنين يحتمل أن يمدح بما تمدح به الأنبياء فلا ينكر ذلك ولا يرده، حتى دخل عليه نفر من الشعراء فيهم رجل من ولد زهير بن أبي سلمى، فأفرط في مدحه حتى 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ه بعد الرسول رسول فغضب هارون ولم ينتفع به أحد يومئذ، وحرم ذلك الشاعر فلم يعطه شيئا، وأنشد منصور النمري قصيدة مدحه بها وهجا آل علي وثلبهم، فضجر هارو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لخناء، أتظن أنك تتقرب إلي بهجاء قوم أبوهم أبي، ونسبهم نسبي، وأصلهم وفرعهم أصلي وفر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شهدنا إلا بما عل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زداد غضبه، وأمر مسرورا فوجأ في عنقه وأخرج، ثم وصل إليه يوما آخر بعد ذلك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حسن ورهط بني حسين                                            عليكم بالسداد مـن الأ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ذقتم قراع بنـي أبـيكـم                                            غداة الروع بالبيض الذ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شفوكمو من كل وتـر                                            وضموكم إلى كنـف وث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دوكم على ظمـإ شـديد                                            سقيتم من نوالهم الـغـزي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ان العقوق لهم جـزاء                                            بفعلهـم وآدى لـلـثـؤ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حين تبـلـغـهـم أذاة                                            وإن ظلموا لمحزون الضم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إلا فعلي وعلي، وأمر له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وان ينشد الرشيد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صمد بن الم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روان بن أبي حفصة وسلم الخاسر، ومنصور النمري على الرشيد، فأنشده مروان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يكون وليس ذاك بكائن                                            لبني البنات وراثة الأعمام وأنشده سل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ر الرحيل وشدت الأحداج وأنشده النميري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كارم والمعروف أودية                                            أحلك منها حيث تجتـمـع الرشيد يميز شاعره الخاص عن سائر الشعراء فأمر لكل واحد منهم بمائة ألف درهم، فقال له يحيى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روان شاعرك خاصة قد ألحقته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زد مروان عشرة آل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إعجاب الرشيد بشعر منصور</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حاتم الطائي، عن يحيى بن ضبيئة الطائي، ع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رشيد وقد دخل منصور النمري علي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نقضي حسرة مني ولا جزع                                            إذا ذكرت شبابا ليس يرت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شباب وفاتتنـي بـلـذتـه                                            صروف دهر وأيام لها خ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وفي شبابي كنه غرته                                            حتى انقضى فإذا الدنيا له تبـ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رك الرشيد لذل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لا يتهنأ أحد بعيش حتى يخطر في رداء الش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آدم العبدي عن أبي ثابت العبدي عن مروان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الرشيد إلى بلاد الروم، فظفر الرشيد، وقد كاد أن يعطب، لولا الله عز وجل ثم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وللن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زائرة فحي خيالها                                            غراء تخلط بالحياء دلالها ووصفت الرجال من الأسرى كيف أسلموا نساءهم، والظفر الذي رز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وا قصيدته، فكانت مائة بيت، فأمر لي بمائة ألف درهم، ثم قال للن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فرسي فإني أنك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م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ر على فأس اللجـام كـأنـه                                            إذا ما اشتكت أيدي الجياد ي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 على الصفصاف يوم تباشرت                                            ضباع وذؤبـان بـه ونـ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ا ينسى لك اللـه أجـرهـا                                            إذا قسمت بين العـبـاد أجـ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ن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ني من إذكاره بال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غيث أكدى واقشعرت نجومه                                            فغيث أمير المؤمنين مـط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حل هارون الخليفة بـلـدة                                            فأخلفها غـيث وكـاد يضـي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ذكرت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أيته متهللا ل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لحقني بمروان وأمر لي بمائة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بيدق ينشد قصيدة النم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حمد بن عبد الله بن طهمان، قال حدثني محمد الراوية المعروف بالبيد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صيرا، فلقب بالبيدق لقصره، وكان ينشد هارون أشعار المحدث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حسن خلق الله إنشا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رشيد وعنده الفضل بن الربيع، ويزيد بن مزيد، وبين يديه خوان لطيف عليه جديان ورغفان سميد ودجاجتا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أنشدته قصيدة النمري العينية، فلما بلغت إلى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 امرىء بات من هارون في سخط                                            فليس بالصلوات الخمس ينـتـ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كـارم والـمـعـروف أودية                                            أحلك الله منهـا حـيث تـتـس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رفعت امرأ فـالـلـه يرفـعـه                                            ومن وضعت من الأقوام متـض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سي فداؤك والأبطـال مـعـلـمة                                            يوم الوغى والمنايا بـينـهـا قـر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مى بالخوان بين يديه وصاح،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أطيب من كل طعام وكل شيء، وبعث إليه بسبعة آلاف دينار، فلم يعطني منها ما يرضيني، وشخص إلى رأس العين، فأغضبني وأحفظني، فأنشدت هارون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اء من الناس راتع هامل                                            يعللون النفوس بالباطـل فلما بلغت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لا مساعير يغضبون لها                                            بسلة البيض والقنا الذابل </w:t>
      </w:r>
      <w:r>
        <w:rPr>
          <w:rFonts w:ascii="MS Sans Serif" w:hAnsi="MS Sans Serif" w:cs="MS Sans Serif"/>
          <w:color w:val="009716"/>
          <w:sz w:val="17"/>
          <w:sz w:val="17"/>
          <w:rtl w:val="true"/>
        </w:rPr>
        <w:t xml:space="preserve"> الرشيد يبعث بمن يقتل النم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يوم وفا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يحرض علي، ابعثوا إليه من يجيء ب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ه فيه الفضل بن الربيع فلم يغن كلامه شيئا، وتوجه إليه الرسول فوافاه في اليوم الذي مات فيه ودف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نشاد محمد البيدق يطرب كما يطرب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سبب غضب الرشيد على النمري</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صور بن جه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عتابي عن سبب غضب الرشيد ع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بلت النمري يوما من الأيام فرأيته مغموما واجما كئيب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امرأتي تطلق، وقد عسر عليها ولادها، وهي يدي ورجلي، والقيمة بأمري وأمر من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كتب على فرجها هارو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كون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تلد على المك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خلف الغيث لم تخلف مخايله                                            أو ضاق أمر ذكرناه فيتـسـع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شخان، والله لئن تخلصت امرأتي لأذكرن قولك هذا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دت امرأته خبر الرشيد بما كان بيني وبينه، فغضب الرشيد لذلك وأمر بطلبي، فاستترت عند الفضل بن الربيع، فلم يزل يسأل في حتى أذن لي في الظهور، فلما دخلت علي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ما قلته للنمري، فاعتذرت إليه حتى قبل،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حمله على التكذل علي إلا وقوفي على ميله إلى العلوية، فإن أراد أمير المؤمنين أن أنشده شعره في مديحهم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ء من الناس راتع هامل                                            يعللون النفوس بالباطـل حتى بلغت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مساعير يغضبون لها                                            بسلة البيض والقنا الذابل غضب الرشيد وطلبه نبش قبره فغضب من ذلك غضبا شديدا، وقال ل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ه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الفضل في ذلك، فوجده قد توفي، فأمر بنبشه ليحرقه، فلم يزل الفضل يلطف له حتى كف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ضل بن الربيع يحمي النمري أخبرني عمي قال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حسن بن عبد الخا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الزينب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 الرشيد منصورا النمري بسبب الرفض، فتخلصه الفضل بن الربيع، ثم بلغه شعره في آل علي عليه السلام، فقال ل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تره الفضل عنده، وجعل الرشيد يلح في طلبه، حتى قال يوما للفض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ك يا فضل تفوتني الن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هو عندي قد حص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ضل قد أمره أن يطول شعره، ويكثر مباشرة الشمس ليشحب وتسوء حالته، ففعل، فلما أراد إدخاله عليه ألبسه فروة مقلوبة، وأدخله عليه، وقد عفا شعره، وساءت حالته،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ف</w:t>
      </w:r>
      <w:r>
        <w:rPr>
          <w:rFonts w:ascii="MS Sans Serif" w:hAnsi="MS Sans Serif" w:cs="MS Sans Serif"/>
          <w:color w:val="FF0000"/>
          <w:sz w:val="17"/>
          <w:sz w:val="17"/>
          <w:rtl w:val="true"/>
        </w:rPr>
        <w:t xml:space="preserve"> فقال الفض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من هذا الكلب حتى تأمر بقتله بحضر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يس هو القائ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لا مساعير يغضبون لها                                            بسلة البيض والقنا الذابل فقال منصو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ا سيدي ما أنا قائل هذا، ولقد كذب علي، ولكني القائ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منزل الحي ذا المغاني                                            انعم صباحا على بلاك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ارون يا خير من يرجى                                            لم يطع الله من عصاك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خير دين وخير دنـيا                                            من اتقى الله واتقـاكـا فأمر بإطلاقه وتخلية سبيله، فقال منصور يمدح الفضل بن الربي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ت الملك مـذ آزر                                            ت قد قامت محانـ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و الأوحد في الفضل                                            فما يعرف ثـانـيه    عفة النم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بن الهيثم الكوفي عن محمد بن أرت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جتمع عند المأمون قبل خلافته، وذلك في أيام الرشيد، منصور النمري والخزيمي والعباس بن زفر، وعنده جعفر بن يحيى، فحضر الغداء، فأتي المأمون بلون من الطعام، فأكل منه فاستطابه، فأمر به فوضع بين يدي جعفر بن يحيى، فأصاب منه، ثم أمر به فوضع بين يدي العباس فأكل منه، ثم نحاه، فأكل منه بعده الخزيمي و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أكل منه النم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بعين المأمو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م ت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كلت ما أبقى هؤلاء إني ل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قلت في هذ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ي أتطعمها قينسا وآكـلـهـا                                            إني إذا لدنيء النفس والخ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جدي ولا كان الهمام أبي                                            ليأكلا سؤر عبـاس ولا ز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تان من سؤر عباسس وفضلتـه                                            وسؤر كلب مغطى العين بالو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يلقم والطباخ يلحـظـه                                            وقد رأى لقما في الحلق كالعجز نسبة هذه القصيدة إلى منصور بن بجرة أخبرني محمد بن عمران الصيرفي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ي علقمة بن نصر بن واصل الن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شياخنا يقولون، إن منصور بن بجرة بن منصور بن صليل بن أشيم بن قطن بن سعد بن عامر بن الضحيان بن سعد بن الخزرج بن تيم الله بن النمر بن قاسط، قال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نقضي حسرة مني ولا جـزع                                            إذا ذكرت شبابا ليس يرت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شباب وفاتتنـي بـشـرتـه                                            صروف دهر وأيام لهـا خ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ول مسلوب شبـيبـتـه                                            مكسو شيب فلا يذهب بك الجزع منصور بن سلمة يستوهبها منه ويطلبه الرشيد ولكنه يرده فيستنجد بيزيد الشيباني فيدخله فسمعها منصور بن سلمى بن الزبرقان بن شريك بن مطعم الكبش الرخم بن مالك بن سعد بن عامر الضحيان فاستحسنها، فاستوهبها منه فوهبها له، وكان منصور بن بجرة هذا موسرا لا يتصدى لمدح ولا يفد إلى أحد ولا يتنجعه بالشعر، وكان هارون الرشيد قد جرد السيف في ربيعة، فوجه منصور بن سلمة هذه القصيدة إلى الرشيد، وكان رجلا تقتحمه العين جدا، ويزدريه من رآه لدمامة خلقه فأمر الرشيد لما عرضت عليه بإحضار قائ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ت إليه عرفني الحاجب أنه لما عرضت عليه قرأها واختارها على جميع شعر الشعراء جميعا، وأمره بإدخالي، فلما قربت من حاجبه الفضل بن الربيع ازدراني لدمامة خلقي، وكان قصيرا أزرق أحمر أعمش نح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ني، وأمر بإخراجي فأخرجت، فمر بي ذات يوم يزيد بن مزيد الشيباني، ف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خالد، أنا رجل من عشيرتك، وقد لحقني ضيم، وعذت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فعرفته خبري، و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ذكرني إذا مرت به رقعتي، ويتلطف في إيصالي، ففعل ذلك، فلما دخلت على أمير المؤمنين أنشدته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سلو وقد بان الشباب المزايل الرشيد يرفع السيف عن ربيع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إن شاء الله آمر برفع السيف عن ربيعة وخرج يزيد يركض، فما جاءت العصر من الغد حتى رفع السيف عن ربيعة بنصيبين وما يليها، وأنشدته القصيدة، فلما صرت إلى هذا الموضع</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رد فينا السيف من بين مارق                                            وعان بجود كلهم متحـامـ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الجلساء هذا البي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أعرابي وافتضح، فل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عدوان والجور والخنـا                                            بأنـك عـياف لـهـن مـزا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علموا فينا بأمرك لـم يكـن                                            ينال بريا بـالأذى مـتـنـ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منك أرحام ونعـتـد طـاعة                                            وبأسا إذا اصطك القنا والقن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حفظ الأنساب مثلك حافـظ                                            ولا يصل الأرحام مثلك وا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ناك فامنعنا معاذا ومفـزعـا                                            لنا حين عضتنا الخطوب الجل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إذا عاذت بوجهـك عـوذ                                            تطامن خوف واستقرت بلابـل فقال الجل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الأعرابي يا أمير المؤمنين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فع السيف عن ربيعة ويحسن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ين بن عبيد الب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الد الطائي ع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رشيد وعنده الكسائي، فدخل إليه منصور النمري،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نقضي حسرة مني ولا جزع                                            إذا ذكرت شبابا ليس يرتجـع فتحرك الرشيد، ثم أنشده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وفي شبابي كنه عزته                                            حتى انقضى فإذا الدنيا له تبع فطرب الرش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وصدقت، لا والله لا يتهنا أحد يعيش حتى يخطر في رداء الشباب وأمر به بجائزة س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طهمان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نان البيساني، 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ود بن عيسى، عن موسى بن عبد الله التم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اعة من الشعراء اجتمعوا ببغداد وفيهم منصور النمري، وكانوا على نبيذ، فأبى منصور أن يشرب معهم،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عاف الشرب لأنك رافضي، وتسمع وتصغي إلى الغناء، وليس تركك النبيذ من ورع، فقال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 بين ندماني موضع مجلسي                                            ولم يبق عندي للوصال ن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ت على الساقي تفيض وربما                                            رددت عليه الكأس وهي سل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 امرىء لا يستهش إذا جرت                                            عليه بنان كفـهـن خـضـيب الغناء لإبراهيم، خفيف ثقيل، مطلق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نسبه إلى مخارق، هكذا في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ثني علي بن سليمان الأخف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كلثوم بن عمرو العتابي إلى منصور النمر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ضت لبـانـات ولاح مـشـيب                                            وأشفى على شمس النهار غ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دعت إخوان الصبا وتصرمـت                                            غواية قلب كان وهـو ط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ت على الساقي تفيض وربما                                            رددت عليه الكأس وهي سل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هيج الشـوق لـي فـيرده                                            خفيف على أيدي القيان صخ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ون به حتى جرى في أديمـه                                            أصابيغ في لبـاتـهـن وطـيب فأجابه النمري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حشة ندمانيك تبكي فربـمـا                                            تلاقيهما والحلم عنك عز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خلفا من كل نيل وثـروة                                            سماع قيان عودهـن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نيك يا بنتي فتستصحب النهى                                            وتحتازك الآفات حين أ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أودى السماع بلبـه                                            لعريان من ثوب الفلاح سليب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آدم بن جشم العبدي أبو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نمري يزيد بن مزيد ويزيد يومئذ في إضاقة وعس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مني جعلت فد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صيد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م يكن لبني شيبان مـن حـسـب                                            سوى يزيد لفاتوا الناس في الح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ي المكارم من بكر إلـى مـلـك                                            من آل شيبان يحويهن مـن كـث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 وعم وأخوال مـنـاصـبـهـم                                            في منبت النبع لا في منبت ال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با خالد لـمـا جـرى وجـرت                                            خيل الندى أحرز الأولى من الق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تلغـبـهـن الـجـري قـدمـه                                            عتق مبين ومحض غير مؤتـش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ذين اغتزوا بالحـر غـرتـه                                            كمغتزي الليث في عريسه الأش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ربا دراكا وشدات على عـنـق                                            كان إيقاعها النيران في الح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قربن يزيدا عنـد صـولـتـه                                            لكن إذا ما احتبى للجود فاقتـرب فقال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أصبح في بيت مالي شيء، ولكن انظر يا غلام كم عندك فها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ه بمائة دينار وحلف أنه لا يملك يومئذ غي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خبرني عمي بهذا الخ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علي بن حمزة العل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عن ج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منصور النمري، كنت واقفا على جسر بغداد أنا وعبيد الله بن هشام بن عمرو التغلبي، وقد وخطني الشيب يومئذ، وعبيد الله شاب حديث السن، فإذا أنا بقصرية ظريفة قد وقفت، فجعلت أنظر إليهما وهي تنظر إلى عبيد الله بن هشام ثم انصرفت، وقلت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يت سوام الشيب منـتـشـرا                                            في لمتي وعبيد الـلـه لـم يش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لت سهمين من عينيك فانتضـلا                                            على سبيبة ذي الأذيال والط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الغواني نرى منهـن قـاصـدة                                            إلى الفروع معراة عن الخـش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نت أصبحت تعتـدينـنـا أربـا                                            ولا وعيشك ما أصبحت من أر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حدى وخمسين قد أنضبت جدتـهـا                                            تحول بيني وبين اللهو والل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حسبني وإن أغضيت عن بصري                                            غفلت عنك ولا عن شأنك العجـب ثم عدلت عن ذلك فمدحت فيها يزيد بن مزيد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لم يكن لبني شيبان من حسـب                                            سوى يزيد لفاقوا الناس بالح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حسب الناس قد حابوا بني مطر                                            إذا أسلم الجود فيهم عاقد الط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جود أخشن لمسا يا بني مـطـر                                            من أن تبزكموه كف مست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عرف الناس أن الجود مدفـعة                                            للذم لكنه يأتي علـى الـنـشـ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طاني يزيد عشرة آلا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عبد الله التميمي الحز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رو بن عثمان الموصلي، قال حدثني ابن أبي روق الهمد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منصور النم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الرشيد يوما ولم أكن أعددت له مدحا، فوجدته نشيطا طيب النفس، فرمت شيئا فما جاءني، ونظر إلي مستنطقا،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عتاص المديح عليك فامدح                                            أمير المؤمنين تجـد مـق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ذ بفنـائه واجـنـح إلـيه                                            تنل عرفا ولم تذلـل سـؤ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ـاء لا تـزال بـه ركـاب                                            وضعن مدائحاص وحملن مال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ئن قصرت القول لقد أطلت المعنى، وأمر لي بصلة س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ت إلى الحي الذين تحملوا                                            ببرقة أحواذ وأنت طـر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ت أسقاها سلافـا مـدامة                                            لها في عظام الشاربين دبيب الشعر لعبد الله بن الحجاج الثعلبي، والغناء لعلويه، رمل بالوسطى، عن الهشامي، وفيه لسليم خفيف رمل، مطلق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عبد الله بن الحجاج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له بن الحجاج بن محصن بن جندب بن نصر بن عمرو بن عبد غنم بن جحاش بن بجالة بن مازن بن ثعلبة بن سعد بن ذبيان بن بغيض بن الريث بن غطفان بن سعد بن قيس بن عيلان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الأق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اتك شجاع من معدودي فرسان مضر ذوي البأس والنجدة فيهم، وكان ممن خرج مع عمرو بن سعيد على عبد الملك بن مروان، فلما قتل عبد الملك بن مروان عمرا خرج مع نجدة بن عامر الحنفي ثم هرب، فلحق بعبد الله بن الزبير، فكان معه إلى أن قتل، ثم جاء إلى عبد الملك متنكرا، واحتال عليه حتى أ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اره تذكر في ذلك وغيره ها هنا أخبرني بخبره في تنقله من عسكر إلى عسكر، ثم استئمانه، جماعة من شيوخنا، فذكروه متفرقا فابتدأت بأسانيدهم، وجمعت خبره من رواي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ا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يزيدي أبو عبد الله محمد بن العباس، ببعض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الأموي، وأخبرنا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عاوية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ناسة، 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سلم بن الهيثم الكوفي عن محمد بن أرتبيل، ونسخت بعض هذه الأخبار من نسخة أبي العباس ثعلب، والألفاظ تختلف في بعضها والمعاني قري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حجاج الثعلبي شجاعا فاتكا صعلوكا من صعاليك العرب، وكان متسرعا إلى الفتن، فكان ممن خرج مع عمرو بن سعيد بن العاص، فلما ظفر به عبد الملك هرب إلى ابن الزبير، فكان معه حتى قتل، ثم اندس إلى عبد الملك فكلم فيه فأ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رواية ثعلب، وقال العنزي وابن سعد في رواي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عبد الله بن الزبير، وكان عبد الله بن الحجاج من أصحابه وشيعته احتال حتى دخل على عبد الملك بن مروان وهو يطعم الناس، فدخل حج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هذا لا ت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حل أن آكل حتى تأذ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ذنت للناس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علم فآكل ب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 وعبد الملك ينظر إليه ويعجب من فعاله، فلما أكل الناس وجلس عبد الملك في مجلسه، وجلس خواصه بين يديه، وتفرق الناس، جاء عبد الله بن الحجاج فوقف بين يديه، ثم استأذنه في الإنشاد فأذن ل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ر المؤمنين فـإنـنـي                                            مما لقيت من الحوادث مو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 القرار فجئت نحوك هاربا                                            جيش يجر ومقنب يتـلـمـع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خوفك لا أم لك، لولا أنك مريب 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بلاد علي وهي عريضة                                            وعرت مذاهبها وسد المطلع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بما كسبت يداك، وما الله بظلام للعبيد، 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تنحلنا الـبـصـائر مـرة                                            وإليك إذ عمي البصائر نر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يعصيك منا بعـدهـا                                            من دينه وحـياتـه مـتـو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تي رضاك ولا أعود لمثلـهـا                                            وأطيع أمرك ما أمرت وأس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ي نصيحتي الخليفة ناخعـا                                            وخزامة الأنف المقود فأتبـع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نقبله منك إلا بعد المعرفة بك وبذن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عرفت الحوبة قبلنا ال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وطئت بني سعـيد وطـأة                                            وابن الزبير فعرشه متضعضع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الحمد والمنة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تضرب منكبا عن منكب                                            تعلو ويسفل غيركم مـا ير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طئتم في الحرب حتى أصبحوا                                            حدثا يكوس وغابرا يتجع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وى خلافتهم ولم يظلم بـهـا                                            القرم قرم بني قصـي الأن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توي خاوي نـجـوم أفـل                                            والبدر منبلجا إذا مـا يط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ت أمية واسطين لقومهـم                                            ووضعت وسطهم فنعم الموض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 أبو العاصي بنـاه بـربـوة                                            عالي المشارف عزه ما يدفـع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وريتك عن نفسك لتريبني، فأي الفسقة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بت أصيبيتى يد أرسلتهـا                                            وإليك بعد معادها ما تر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الذي يرجو تراث محمد                                            أفلت نجومهم ونجمك يسطع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جزاء أعد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عش أصيبيتى الألاء كأنهم                                            جحل تدرج بالشربة جوع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عشهم الله، وأجاع أكبادهم، ولا أبقى وليدا من نسلهم، فإنهم نسل كافر فاجر لا يبالي ما 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 لهم مما يضن جمعتـه                                            يوم القليب فحيز عنهم أجمع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أخذته من غير حله، وأنفقته في غير حقه، وأرصدت به لمشاقة أولياء الله، وأعددته لمعاونة أعدائه، فنزعه منك إذ استظهرت به على معصي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نو لترحمني وتجبر فاقتي                                            فأراك تدفعني فأين المدف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بسم عبد الم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نار، فمن أنت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لله بن الحجاج الثعلبي، وقد وطئت دارك وأكلت طعامك، وأنشدتك، فإن قتلتني بعد ذلك فأنت وما تراه، وأنت بما عليك في هذا 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إلى إنشاد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اقت ثياب الملبسين وفضلهم                                            عني فألبسني فثوبك أوسـع فنبذ عبد الملك إليه رداء كان على كت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سه، لا لبست فالتحف به، ثم 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ك والله، لقد طاولتك طمعا في أن يقوم بعض هؤلاء فيقتلك، فأبى الله ذلك، فلا تجاورني في بلد، وانصرف آمنا، قم حيث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يزيد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ت أتعرف منه كل ما أكره حتى أنشدته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اقت ثياب الملبسين وفضلهم                                            عني فألبسني فثوبك أوسـع فرمى عبد الملك مطر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س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كل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 حتى شب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ت ورب 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من شئت إلا عبد الله ب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والله هو، وقد أكلت طعامك، ولبست ثيابك، فأي خوف علي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ضى له الأ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عن كتاب أحمد بن يحيى ثعلب ب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حجاج قد خرج مع نجدة بن عامر الحنفي الشاري، فلما انقضى أمره هرب، وضاقت عليه الأرض من شدة الطلب،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بلاد الله وهـي عـريضة                                            على الخائف المطرود كفة حا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ؤدي إلـيه أن كـل ثـنـــية                                            تيممها ترمي إلـيه بـقـات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جأ إلى أحيح بن خالد بن عقبة بن أبي معيط، فسعى به إلى الوليد بن عبد الملك، فبعث إليه بالشرط، فأخذ من دار أحيح، فأتي به الوليد فحبسه، فقال وهو في الح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ذاك فرط الشوق مني                                            لعيني إذ نأت ظمياء فيض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لقلب صبر يوم بـانـت                                            وما للدمع يسفح من مغ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معتقـا مـن أذرعـات                                            بماء سحابة خصر فض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فيها إذ تخافـتـنـي حـياء                                            بسر لا تبوح به خـفـيض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عرض أبو العبـاس عـنـي                                            ويركب بي عروضا عن عرو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جعل عرفـه يومـا لـغـيري                                            وبيغضني فإني مـن بـغـ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ـي ذو غـنـى وكـريم قـوم                                            وفي الأكفاء ذو وجـه عـر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ت بني أبي العاصي سمـاحـا                                            وفي الحرب المذكرة العضو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علـيهـم فـي كـل يوم                                            خروج القدح من كف المفـ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ك من إذا مـا جـئت يومـا                                            تلقانـي بـجـامـعة ربـو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جنب الـخـوان وذاك لـؤم                                            وبئست تحفة الشيخ الـمـر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إذ فـزعـت إلـى أحـيح                                            فزعت إلى مقـوقـية بـيو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وزة غيضة لقحـت كـشـافـا                                            لقحقحها إذا درجـت نـقـ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أحيح على الوليد بن عبد الملك، فقال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د الله بن الحجاج قد هج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عرض أبو العبـاس عـنـي                                            ويركب بي عروضا عن عرو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جعل عرفـه يومـا لـغـيري                                            وبيغضني فإني مـن بـغـيض 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هجاء هذا هو من بغيض إن أعرضت عنه، أو أقبلت عليه، أو أبغضته، 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إذ فزعت إلى أحـيح                                            فزعت إلى مقوقية بيوض فضحك الولي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هجا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من عنده أحيح أمر بتخلية سبيل عبد الله بن الحجاج، فأ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ليد إذا رأى أحيحا ذكر قول عبد الله فيه فيضح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بن يزيد الأرقط عن سالم 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يعقوب بن القاسم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ير واحد، منهم عبد الرحمن بن محمد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قمة الثقفي ي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حديث بعضهم ما ليس في حديث الآخر، وقد ألفت ذلك،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كثير بن شهاب بن الحصين بن ذي الغصة بن يزيد بن شداد بن قنان بن سلمة بن وهب بن عبد الله بن ربيعة بن الحارث بن كعب، على ثغر الري، ولاه إياه المغيرة بن شعبة إذ كان خليفة معاوية على الكوفة، وكان عبد الله بن الحجاج معه، فأغار الناس على الديلم، فأصاب عبد الله بن الحجاج رجلا منهم، فأخذ سلبه، فانتزعه منه كثير، وأمر بضربه، فضرب مائة سوط، وحبس، فقال عبد الله في ذلك، وهو محب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أل سلمى عن أبيها صحابه                                            وقد علقته من كثير ح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سألي عني الرفاق فإنه                                            بأبهر لا غاز ولا هو ق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ضربت الديلمي أمامهم                                            فجدلته فيه سنان وعـامـل فمكث في الحبس مدة، ثم أخلي سبي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ترك ثغر الري ما كنت واليا                                            عليه لأمر غالني وشج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ا لم أدرك بثأري وأتـئر                                            فلا تدعني للصيد من غطف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تني يا بن الحصين سفـاهة                                            ومالك بي يا بن الحصين 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زعيم أن أجلل عـاجـلا                                            بسيفي كفاحا هامة ابن قن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عزل كثير وقدم الكوفة كمن له عبد الله بن الحجاج في سوق التما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لك في خلافة معاوية وإمارة المغيرة بن شعبة على الكو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ثير يخرج من منزله إلى القصر يحدث المغيرة، فخرج يوما من داره إلى المغيرة يحدثه فأطال، وخرج من عنده ممسيا يريد داره، فضربه عبد الله بعمود حديد على وجهه فهتم مقاديم أسنانه كله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قيسا وخـنـدف أنـنـي                                            ضربت كثيرا مضرب الظر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ا تنفك ضـربة وجـهـه                                            تذل وتخزي الدهـر كـل ي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لقني تلق أمرأ قد لـقـيتـه                                            سريعا إلى الهيجاء غير ج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ق أمرأ لم تـلـق أمـك بـره                                            على سابح غوج اللبان حـص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ولي من قيس وخندف عصـبة                                            كرام على البأساء والـحـدث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ك للسنخ الذي غص بالحصى                                            فإني لقرم يا كـثـير هـ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بني قيس علي تعطـفـت                                            بغيض بن ريث بعـد آل د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قيسا وخـنـدف أنـنـي                                            أدركت مظلمتي من ابن شه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ته أجرى على مـحـبـوكة                                            سرح الجراء طـويلة الأق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داء سرحوب كـأن هـويهـا                                            تعلو بجؤجئهـا هـوي عـ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ضت الظلام وقد بدت لي عورة                                            منه فأضربـه عـلـى الأنـ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كته يكـبـو لـفـيه وأنـفـه                                            ذهل الجنان مضـرج الأث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خشيت وأنـت عـاد ظـالـم                                            بقصور أبهر نصرتي وعقـ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تستحل، وكان ذاك مجـرمـا،                                            جلدي وتنزع ظالـمـا أثـو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ه والحر يطـلـب وتـره                                            بأشم لا رعـش ولا قـبـقـ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ناس من اليمانية من أهل الكوفة إلى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يدنا ضربه خسيس من غطفان، فإن رأيت أن تقيدنا من أسماء بن خا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معاوية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وم كتاب قوم أحمق 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بس عبد الله بن الحجاج، وكتب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قود ممن لمن يجن محظور ، والجاني محبوس، حبسته فليقتص منه المجني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ثير 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قيدها إلا من سيد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قوله معاوية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يد مضر فليستقدها مني، وأمن عبد الله بن الحجاج، وأطلقه، وأبطل ما فعله بابن شهاب، فلم يقتص ولا أخذ له ع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فو كثير عن عبد الله بن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بد الله بن الحجاج لما ضربه بالعمود،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لله بن الحجاج صاحبك بالري، وقد قابلتك بما فعلت بي، ولم أكن لأكتمك نفسي، وأقسم بالله لئن طالبت فيها بقود لأقتل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تص من مثلك، والله لا أرضى بالقصاص إلا من أسماء بن خارجة وتكلمت اليمانية وتحارب الناس بالكوفة، فكتب معاوية إلى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حضر كثيرا وعبد الله بن الحجاج فلا يبرحان من مجلسك حتى يقتص كثير أو يعف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هما المغيرة، فقال قد عف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لخوفه من عبد الله بن الحجاج أن يغت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قيرع، والله لا نلتقي أنت ونحن جميعا أهتمان، وقد عفوت ع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ثعل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بد الله بن الحجاج ابنان يقال ل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ين، والثاني جندب، فمات جندب وعبد الله حي فدفنه بظهر الكوفة، فمر أخوه عوين بحراث إلى جانب قبر جندب، فنهاه أن يقربه بفدانه، وحذره ذلك، فلما كان الغد وجده قد حرث جانبه، وقد نبشه وأضر به، فشد عليه فضربه بالسيف وعقر فد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حراثي حريمي جنـبـا                                            فدانيكما لا تحرثا قبر جنـ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ما إن تحـرثـاه تـشـردا                                            ويذهب فدان منكما كل مذ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عوين، فاعتقله السجان، فضربه حتى شغله بنفسه، ثم هرب، فوفد أبوه إلى عبد الملك فاستوهب جرمه فوهبه، وأمر بألا يتعقب، فقال عبد الله بن الحجاج، يذكر ما كان من ابنه عو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ثلك يا عوين فدتك نـفـسـي                                            نجا من كربة إن كان نـاج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ك من مصاص السنخ لمـا                                            تركت ابن العكامس في الع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وفد عبد الله بن الحجاج إلى عبد الملك بسبب ما كان من ابنه عوين مثل بين يدي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أبي العاصي ويا خير فـتـى                                            أنت النجيب والخيار المصطف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ذي لم تـدع الأمـر سـدى                                            حين كشفت الظلمات بـالـه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إن ناز على الأمر انتـزى                                            قضيته إن القضاء قـد مـض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أذقت ابن سعـيد إذ عـصـى                                            وابن الزبير إذ تسمـى وطـغ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ت إن عـد قـديم وبـنــى                                            من عبد شمس في الشماريخ العل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يبت قريش عنكم جوب الرحـى                                            هل أنت عاف عن طريد قد غ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ى على مهواة بثـر فـهـوى                                            رمى به جول إلى جول الـر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جبـر الـيوم بـه شـيخـا ذوى                                            يعوي مع الذئب إذا الذئب عـ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راد النوم لم يقض الـكـرى                                            من هول ما لاقى وأهوال الر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كر ذاك ما نفـت عـين قـذى                                            نفسي وآبائي لـك الـيوم الـفـدا فأمر عبد الملك بتحمل ما يلزم ابنه من غرم وعقل، وأ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ثعل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عبد الله بن الحجاج إلى عبد العزيز بن مروان ومدحه، فأجزل صلته، وأمره بأن يقيم عنده ففعل، فلما طال مقامه اشتاق إلى الكوفة وإلى أهله، فاستأذن عبد العزيز فلم يأذن له، فخرج من عنده غاضبا، فكتب عبد العزيز إلى أخيه بشر، أن يمنعه عطاءه، فمنعه، ورجع عبد الله لما أضر به ذلك إلى عبد العزيز، وقال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ابن ليلى ضلة وحـريمـه                                            وعند ابن ليلى معقل ومـع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هدني أن المـراغـم واسـع                                            وأن الديار بالمـقـيم تـن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حكم أمري إن بدا لـي رشـده                                            وأختار أهل الخير إن كنت أع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رك أوطاري وألحق بامـرىء                                            تحلب كفاه الندى حـين يس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لك يا عبد العـزيز مـآثـر                                            وجري شأى جري الجـياد و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لك إذ أكدوا وقل عطاؤهـم                                            مواهب فياض ومجـد مـؤ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الذي ينميك مروان للعلـى                                            وسعد الفتى بالخال لا من يخول فقال له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عرفت موضع خطئك، واعترفت به فقد صفحت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بإطلاق عطائه، ووص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ما شئت عندنا، أو انصرف مأذونا لك إذا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هبيرة بن معية بن سكين قد ظلم عبد الله بن الحجاج حقا له، واستعان عليه بقومه، فلقوه في بعلبك، فعاونوا عبد الله بن الحجاج عليه، وفرقوه بالسياط حتى انتزعوا حقه منه، فقال عبد الل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سـعـد رسـولا                                            ودونهم بسيطة فالـمـعـ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طوا عنكم ضرط ابن ضرط                                            فإن الخبث مثـلـهـم يمـ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حـق فـراطة أولـينـا                                            قديما والحقوق لها افـتـر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الت مباسطتي ومجـدي                                            وما زال التهايط والـمـي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ي بالسياط عليك حـتـى                                            تركت وفي ذناباك انبـسـ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تعترض يوما لحقـي                                            تلاقك دونه سعـر سـبـ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حيين ثعلبة بـن سـعـد                                            ومرة أخذ جمعهم اعتـبـاط</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م في البيوت وهم كسالى                                            وفي الهيجا إذا هيجوا نشاط والقصيدة التي فيها الغناء بذكر أمر عبد الله بن الحجاج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ك ولم تخش الفراق جـنـوب                                            وشطت نوى بالظاعنين شع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ت إلى الحي الذين تحمـلـوا                                            ببرقة أحـواز وأنـت ط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ت كأني ساورتـنـي مـدامة                                            تمنى بها شكس الطـبـاع أ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 وتستحلي على ذاك شربهـا                                            لوجه أخيها في الإناء قـط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يت إذا صبت وفي الكأس وردة                                            لها في عظام الشاربـين د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ذكرى من جنوب مصيبة                                            وما لك من ذكرى جنوب ن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ى ترجي الوصل منها وقد نأت                                            وتبخل بالموجود وهـي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فوق وجدي إذ نأت وجد واجد                                            من الناس لو كانت بذاك تـث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هرهة خـود كـأن ثـيابـهـا                                            على الشمس تبدو تارة وتغـيب وه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ثعل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جاج إلى عبد الملك بن مروان يعرفه آثار عبد الله بن الحجاج، وبلاءه من محاربته، وأنه بلغه أنه أمنه، ويحرضه ويسأله أن يوفده إليه ليتولى قتله وبلغ ذلك عبد الله بن الحجاج، فجاء حتى وقف بين يدي عبد الملك، 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ثوبيك اللذين ارتداهـمـا                                            كريم الثنا من جيبه المسك ينف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مأكولا فكن أنت آكلي                                            وإن كنت مذبوحا فكن أنت تذبح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ت وخير الظافرين كـرامـهـم                                            عن المذنب الخاشي العقاب صف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زلقت من قبل عفوك نـعـلـه                                            ترامى به دحض المـقـام بـر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ى بك إن خانت رجالا عروقهـم                                            أروم ودين لم يخـنـك صـح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ف سرى لم يسر في الناس مثله                                            وشأو على شأو الرجـال مـت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ني عفو ابن مروان بـعـدمـا                                            جرى لي من بعد الحـياة سـن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 مريحا ناظـري ولـم أكـد                                            من الهم والكـرب الـشـديد أريح فكتب عبد الملك إلى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عرفت من خبث عبدالله وفسقه ما لا يزيدني علما به، إلا أنه اغتفلني متنكرا، فدخل داري، وتحرم بطعامي، واستكساني فكسوته ثوبا من ثيابي، وأعاذني فأعذته، وفي دون هذا ما حظر علي دمه، وعبد الله أقل وأذل من أن يوقع أمرا، أو ينكث عهدا في قتله خوفا من شره، فإن شكر النعمة وأقام على الطاعة فلا سبيل عليه، وإن كفر ما أوتي وشاق الله ورسوله وأولياءه فالله بسيف البغي الذي قتل به نظراؤه ومن هو أشد بأسا وشكيمة منه، من الملحدين، فلا تعرض له ولا لأحد من أهل بيته إلا بخير،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زنبل عن عمرو ب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ي القريتين بركة من ماء، وكان بها رجل من كلب يقال له دعكنة لا يدخل البركة معه أحد إلا غطه حتى يغلبه، فغط يومها فيها رجلا من قيس بحضرة الوليد بن عبد الملك حتى خرج هاربا، فقال ابن هبيرة وهو جالس عليها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صبب علينا أبا الأقيرع عبد الله ب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ول رجل انحدرت به راحلته، فأناخها، ونزل، فقال ابن هبيرة ل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الأقيرع والله يا أمير المؤمنين، أيهما أخزى الله صاحب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ه الوليد أن ينحط عليه في البركة والكلبي فيها واقف متعرض للناس وقد صد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أخاف أن يقتلني فلا يرضى قومي إلا بقتله، أو أقتله فلا ترضى قومه إلا بمثل ذلك، وأنا رجل بدوي ولست بصاحب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عن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و في حل وأنا في 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أكأ ساعة كالكاره حتى عزم عليه الوليد، فدخل البركة، فاعتنق الكلبي وهوى به إلى قعرها، ولزمه حتى وجد الموت، ثم خلى عنه، فلما علا غطه غطة ثانية، وقام عليه ثم أطلقه حتى تروح، ثم أعاده وأمسكه حتى مات، وخرج ابن الحجاج وبقي الكلبي، فغضب الوليد وهم به، فكلمه يز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كرهته، أفكان يمكن الكلبي من نفسه حتى 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ف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الحجاج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جاني الله فردا لا شـريك لـه                                            بالقريتين ونفس صلبة الـ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مة من يزيد حال جانـبـهـا                                            دوني فأنجيت عفوا غير مجه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الإله وصبري في مغاطستي                                            كان السليم وكنت الهالك المو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بذا عمل الشيطان من عمـل                                            إن كان من عمل الشيطان حبي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ظرة من سليمى اليوم واحـدة                                            أشهى إلي من الدنيا وما فيهـا الشعر لناهض بن ثومه الكلابي، أنشدنيه هاشم بن محمد الخ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ا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ا ناهض بن ثومة أبو العطاف الكلابي هذين البيتين ل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بمثل ذلك عمي من الكراني عن الرياشي، والغناء لأبي العبيس ابن حمدون ثقيل أول ينشد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ناهض بن ثوم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ناهض بن ثومة بن نصيح بن نهيك بن إمام بن جهضم بن شهاب بن أنس بن ربيعة بن كعب بن بكر بن كلاب بن ربيعة بن عامر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بدوي فارس فصيح، من الشعراء في الدولة العباسية، وكان يقدم البصرة فيكتب عنه شعره، وتؤخذ عنه الل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عنه الرياشي، وأبو سراقة، ودماذ وغيرهم من رواة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هجوه رجل من بني الحارث بن كع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فع بن أشعر الحارثي، فأثرى عليه ناهض فمما قاله في جواب قصيدة هجا بها قبائل قيس، قصيدة ناهض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أسلـمـا يأيهـا الـطـلـلان                                            وهل سالم باق علـى الـحـدث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نا لنا حـبـيتـمـا الـيوم إنـنـا                                            مبينان عن مـيل بـمـا تـس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العهد من سلمى التي بتت القوى                                            وأسماء إن العهـد مـنـذ 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زال ينهل الغمام عـلـيكـمـا                                            سبيل الربـى مـن وابـل ود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تما بينتـمـا أو أجـبـتـمـا                                            فلا زلتما بـالـنـبـت تـرتـد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 الحرير والفرند عـلـيكـمـا                                            بأذيال رخصات الأكـف هـ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ودوني قيد رمحين نـظـرة                                            بعينين إنسـانـاهـمـا غـر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ظعن بالـعـاقـرين كـأنـهـا                                            قرائن من دوح الكـثـيب ث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لمى وأسماء اللـتـين أكـنـتـا                                            بقلبي كنـينـي لـوعة وض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يعقب الهجر الطويل تـدانـيا                                            ويا رب هجر معقـب بـتـ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قد أكثرتما اللـوم فـاربـعـا                                            كفاني ما بي لو تركت كـف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صل سلمى وأسماء في الصبا                                            بحبليهما حبلي فـمـن تـص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ذا ولكن قد عجبـت لـنـافـع                                            ومعواه من نجران حيث عـو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ى أسـدا لا يزدهـيه عــواؤه                                            مقـيمـا بـلـوذي يذبـل وذ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قال ابن أشعـر نـافـع                                            مقالة موطوء الـحـريم مـه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زعم أن العـامـري لـعـفـلـه                                            بعاقـبة يمـرى بـه الـرج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ذكـر إن لاقـاه زلة نـعـلــه                                            فجيء للذي لم يسـتـبـن بـب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 ولكن بابن علـبة جـعـفـر                                            فدع ما تمنـى زلـت الـقـد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يب فلم يعقل وطـل فـلـم يقـد                                            فذاك الـذي يخـزى بـه الأب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ق لمن كان ابن أشـعـر ثـائرا                                            به الطل حتى يحشـر الـثـق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ليل ذليل الرهط أعمـى يسـومـه                                            بنو عامر ضيمـا بـكـل مـ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بـق إلا قـولـه بـلـسـانـه                                            وما ضر قول كـاذب بـل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نافع كـعـبـا لـيدرك وتـره                                            ولم يهج كـعـب نـافـعـا لأ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عف من آثار كعب بـوجـهـه                                            قوارع مـنـهـا وضـح وق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خضبوا وجه ابن علبة جعـفـر                                            خضاب نجيع لا خـضـاب ده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هج كعبا نافـع بـعـد ضـربة                                            بسيف ولم يطعـنـهـم بـس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ك مهجى يا بن أشعر فاكتـعـم                                            على حجر واصبر لـكـل ه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لم ينهض فيثأر بـعـمـه                                            فليس يجلى الـعـار بـالـهـذي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قيس عيلان وعمي خنـدف                                            ذوا البذخ عند الفجر والخط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تجمعنا وسارت حـذاءنـا                                            ربيعة لم يعدل بـنـا أخ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نبي الله منـا مـحـمـد                                            وحمزة والعباس والعـم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ابن عباس ومنا ابن عمـه                                            علي إمام الحق والحـس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ثمان والصديق منـا وإنـنـا                                            لنعلم أن الـحـق مـا يع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بنو العباس فضلا فمن لكم                                            هلموه أولا ينـطـقـن يم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ناهض هذه القصيدة أيوب بن سليمان بن علي بالبصرة، وعنده خال له من الأنصار، فلما ختمها بهذا البيت قال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سنا أخرسه الله وكان جده نصيح شاعرا،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لقلب في الحجاز قسيمه                                            ومنه بأكناف الحجاز قـس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ود شكوى أن نأت أم سالـم                                            كما يشتكي جنح الظلام س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 لصل أسلمته لـمـا بـه                                            رقى قل عنه دفعها وت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رم الدار البريصاء فالصفا                                            صفاها فخلاها فـأين ت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عليها بازلا نـاهـجـية                                            إذا لم أزعها بالزمام تـع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زا من اللاتي كأن عظامها                                            جبرن على كسرفهن عثـوم 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العباس الهاشمي من ولد قثم بن جعفر بن سليمان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ناهض بن ثومة الكلابي يفد على جدي قثم فيمدحه، ويصله جدي وغيره، وكان بدويا جافيا كأنه من الوحش، وكان طيب الحديث، فحدث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 انتجعوا ناحية الشام، فقصد صديقا له من ولد خالد بن يزيد بن معاوية كان ينزل حلب، فإذا نزل نواحيها أتاه فمدحه، وكان برا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رت بقرية يقال لها قرية بكر بن عبد الله الهلالي، فرأيت دورا متباينة وخصاصا قد ضم بعضها إلى بعض، وإذا بها ناس كثير مقبلون ومدبرون، عليهم ثياب تحكي ألوان الزهر،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حد الع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ضحى أو الف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ثاب إلي ما عزب عن عقل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أهلي في بادية البصرة في صفر، وقد مضى العيدان قبل ذلك، فما هذا الذي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واقف متعجب أتاني رجل فأخذ بيدي، فأدخلني دارا قوراء، وأدخلني منها بيتا قد نجد في وجهه فرش ومهدت، وعليها شاب ينال فروع شعره منكبيه، والناس حوله سماطان،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أمير الذي حكي لنا جلوسه على الناس وجلوس الناس بين يديه، فقلت وأنا ماثل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أيها الأمير ورحمة الله وبرك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ذب رجل ي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إن هذا ليس ب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ثكل أماه، لرب عروس رأيته بالبادية أهون على أهله من هن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 أنشب أن دخل رجال يحملون هنات مدورات، أما ما خف منها فيحمل حملا، وأما ما كبر وثقل فيدحرج فوضع ذلك أمامنا، وتحلق القوم عليه حلقا، ثم أتينا بخرق بيض فألقيت بين أيدينا، فظننتها ثيابا، وهممت أن أسأل القوم منها خرقا أقطعها قميصا، وذلك أني رأيت نسجا متلاحما لا يبين له سدى ولا لحمة، فلما بسطه القوم بين أيديهم إذا هو يتمزق سريعا، وإذا 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زعم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ف من الخبز لا أعرفه، ثم أتينا بطعام كثير بين حلو وحامض، وحار وبارد، فأكثرت منه وأنا لا أعلم ما في عقبه من التخم والبشم، ثم أتينا بشراب أحمر في عسا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ه، فإني أخاف أن يقت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لى جانبي رجل ناصح لي أحسن الله جزاءه، فإنه كان ينصح لي من بين أهل الم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إنك قد أكثرت من الطعام، وإن شربت الماء همى بط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كر البطن تذكرت شيئا أوصاني به أبي والأشياخ من أه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حيا ما كان بطنك شديدا فإذا اختلف فأ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ت من ذلك الشراب لأتداوى به، وجعلت أكثر منه فلا أمل شربه، فتداخلني من ذلك صلف لا أعرفه من نفسي، وبكاء لا أعرف سببه ولا عهد لي بمثله، واقتدار على أمري أظن معه أني لو أردت نيل السقف لبلغته، ولو ساورت الأسد لقتلته، وجعلت ألتفت إلى الرجل الناصح لي فتحدثني نفسي بهتم أسنانه وهشم أنفه، وأهم أحيانا أن 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ابن الزانية فبنا نحن كذلك إذ هجم علينا شياطين أربعة، أحدهم قد علق في عنقه جعبة فارسية مشنجة الطرفين دقيقة الوسط، مشبوحة بالخيوط شبحا منكرا، ثم بدر الثاني فاستخرج من كمه هنة سوداء كفيشلة الحمار، فوضعها في فيه، وضرط ضراطا لم أسم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يت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 منه، فاستتم بها أمرهم، ثم حرك أصابعه على أجحرة فيها فأخرج منها أصواتا ليس كما بدأ تشبه بالضراط ولكنه أتى منها لما حرك أصابعه بصوت عجيب متلائم متشاكل بعضه لبعض، كأنه، علم الله، ينط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دا ثالث كز، مقيت عليه قميص وسخ، معه مرآتان، فجعل يصفق بيديه إحداهما على الأخرى فخالطتا بصوتهما ما يفعله الرجلان، ثم بدا رابع عليه قميص مصون وسراويل مصونة وخفان أجذمان لا ساق لواحد منهما، فجعل يقفز كأنه يثب على ظهور العقارب، ثم التبط به على الأرض،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توه ورب الكعبة ثم ما برح مكانه حتى كان أغبط القوم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القوم يحذفونه بالدراهم حذفا منكرا، ثم أرسل النساء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تعونا من لهوك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عثوا بهم، وجعلنا نسمع أصواتهن من بعد، وكان معنا في البيت شاب لا آبه له، فعلت الأصوات بالثناء عليه والدعاء، فخرج فجاء بخشبة عيناها في صدرها، فيها خيوط أربعة، فاستخرج من خلالها عودا فوضعه خلف أذنه، ثم عرك آذانها وحركها بخشبة في يده فنطق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ب الكع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هي أحسن قينة رأيتها قط وغنى عليها، فأطربني حتى استخفني من مجلسي، فوثبت فجلست بين يد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ما هذه الدابة فلست أعرفها للأعراب وما أراها خلقت إلا قر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بر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بأبي أنت وأمي، ف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خيط الأس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ذي ي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ث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ثا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ث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نت بالله أولا، وبك ثانيا، وبالبرط ثالثا، وبالبم رابعا</w:t>
      </w:r>
      <w:r>
        <w:rPr>
          <w:rFonts w:cs="MS Sans Serif" w:ascii="MS Sans Serif" w:hAnsi="MS Sans Serif"/>
          <w:color w:val="auto"/>
          <w:sz w:val="17"/>
          <w:rtl w:val="true"/>
        </w:rPr>
        <w:t>.</w:t>
      </w:r>
      <w:r>
        <w:rPr>
          <w:rFonts w:ascii="MS Sans Serif" w:hAnsi="MS Sans Serif" w:cs="MS Sans Serif"/>
          <w:color w:val="auto"/>
          <w:sz w:val="17"/>
          <w:sz w:val="17"/>
          <w:rtl w:val="true"/>
        </w:rPr>
        <w:t>ذا الخيط الأس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ذي ي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ث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ثا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ث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نت بالله أولا، وبك ثانيا، وبالبرط ثالثا، وبالبم راب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أبي، والله، حتى سقط، وجعل ناهض يعجب من ضحكه، ثم كان بعد ذلك يستعيده هذا الحديث، ويطرف به إخوانه فيعيده ويضحكو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ا الخبر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نوف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خالد بن يزيد بن معاوية بحلب، فأتاه أعرا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 أبا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هيثم بن النخ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رأيت في حاضر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 بنحو من هذا الحديث، ولم يسم الأعرابي باسمه، وما أجدره بأن يكون لم يعرفه باسمه ونسبه أو لم يعرفه الذي حدث به النوفل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لعلي بن محمد الكوفي فيه شعر ناهض بن ثو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بني كعب قد تزوج امرأة من بني كلاب، فنزل فيهم ثم أنكر منها بعض ما ينكره الرجل من زوجته فطلقها، وأقام بموضعه في بني كلاب، وكان لا يزالون يتسخفون به ويظلمونه، وإن رجلا منهم أورد إبله الماء فوردت إبل الكعبي عليها، فزاحمته، لكنها ألقته على ظهره فتكشف، فقام مغضبا بسيفه إلى إبل الكعبي، فعقر منها عدة، وجلاها عن الحوض، ومضى الكعبي مستصرخا بني كلاب على الرجل، فلم يصرخوه، فساق باقي إبله واحتمل بأهله حتى رجع إلى عشيرته، فشكا ما لقى من القوم واستصرخهم، فغضبوا له، وركبوا معه حتى أتوا حلة بني كلاب، فاستاقوا إبل الرجل الذي عقر لصاحبهم، ومضى الرجل فجمع عشيرته، وتداعت هي وكعب للقتال، فتحاربوا في ذلك حربا شديدا، وتمادى الشر بينهم، حتى تساعى حلماؤهم في القضية، فأصلحوها على أن يعقل القتلى والجرحى، وترد الإبل، وترسل من العاقر عدة الإبل التي عقرها للكعبي، فتراضوا بذلك واصطلحوا، وعادوا إلى الألفة، فقال في ذلك ناهض بن ثو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طلل بأخطـب أبـدتـه                                            نجاء الوبل والديم النـض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 الدهر يومـا بـعـد يوم                                            فما أبقى المساء ولا الصب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 محلة عنيت بسـلـمـى                                            لريدات الرياح بهـا نـو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ل على الجفون الحزن حتى                                            دموع العين ناكـزة نـزاح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للعـدى سـخـط ورغـم                                            وللفرعين بينهمـا اصـط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عين الرقاد فـقـد أطـالـت                                            مساهرة وللقلـب انـتـج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ال العـداة نـرى كـلابـا                                            وكعبا بين صحلهما افـتـت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وا للسـلام وأمـر نـجـح                                            وخير الأمر ما فيه الـنـج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وا بينهم بـحـبـال مـجـد                                            وثـدي لا أجـد ولا ضــ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جمع القوم يحـشـى                                            وأن حريم واحـدهـم مـ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القدح حـين يكـون فـردا                                            فيهصر لا يكون لـه اقـتـد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إن قبضت بها جـمـيعـا                                            أبت ما سمت واحدها الـقـد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خطار دون بـنـي كـلاب                                            وكعب إن أتيح لـهـم مـت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حامي لهـم ولـكـل قـرم                                            أخ حام إذا جـد الـنـض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ـلـيث الـذي لا يزدهـيه                                            عواء العاويات ولا الـنـ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شعراء عني هـل أقـرت                                            بقلبي أو عفت لهم الـج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كواهـل الـشـعـراء بـد                                            من القتب الذي فـيه لـح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توريك راكبـه عـلـيهـم                                            وإن كرهوا الركوب وإن ألاح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هذا الكتاب الذي فيه شعره، أن وقعة كانت بين بني نمير وبني كلاب بنواحي ديار مضر، وكانت لكلاب على بني نمير، وأن نميرا استغاثت ببني تميم، ولجأت إلى مالك بن زيد سيد تميم يومئذ بديار مضر، فمنع تميما من إنجاد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لنلقى بين قيس وخندف دماء نحن عنها أغنياء، وأنتم وهم لنا أهل وإخوة، فإن سعيتم في صلح عاونا، وإن كانت حمالة أعنا، فأما الدماء فلا مدخل لنا بينكم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اهض بن ثوم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الـلـه يا مـال بـن زيد                                            عليك وخير ما أهدى الس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ـلـم أينـا لـكـم صـديق                                            فلا تستعجلوا فينا الـم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ـا وحـي بـنـي تـمـيم                                            عداة لا نرى أبـدا س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ا تكـافـفـنـا قـلـيلا                                            كحرف السيف ينهار انهد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ض العظم يصبح ذا انصداع                                            وقد ظن الجهول به التـئ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ن ننسى الشباب المرد مـنـا                                            ولا الشيب الجحاجح والكر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وح نوائح مـنـا ومـنـهـم                                            مآتم ما تجف لهم سـج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يكون صلح بعـد هـذا                                            يرجي الجاهلون لهم ت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لقـبـائل مـن تـمـيم                                            وخص لمالك فيها الك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يدوا يا بـنـي زيد نـمـيرا                                            هوانا إنه يداني الـفـط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بقوا على الأعـداء شـيئا                                            أعز الله نـصـركـم ود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المجد في حيي تـمـيم                                            ورهط الهذلق الموفي الذم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م القوم مـا زالـوا هـداة                                            وما زالوا لآبـيهـم ز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رأس المقدم مـن تـمـيم                                            وغاربها وأوفاهـا سـن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غاب نـجـم آب نـجـم                                            أغر نرى لطلعته ابتـس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ي لابن ثومة فانسـبـوهـا                                            إليه لا اختفاء ولا اكتـت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رغمت لذاك بنو نـمـير                                            فلا زالت أنوفهـم رغـا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الهذلق الهذلق بن بشير، أخا بني عتيبة بن الحارث بن شهاب، وابنيه علقمة وصبا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و كعب قد اعتزلت الفريقين فلم تصب كلابا ولا نميرا، فلما ظفرت كلاب قال لهم ناه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ى كعبا على نأي دراهـم                                            وخذلانهم أنا سررنا بني ك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ا لقيت منا نمير وجـمـعـهـا                                            غداة أتينا في كتائبنـا الـغ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ك يوما بالحمى لا نـرى لـه                                            شبيها وما في يوم شيبان من ع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ت نمير بالحمى غـير رغـبة                                            فكان الذي نالت نمير من الن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ؤوس وأوصال يزايل بـينـهـا                                            سباع تدلت من أبانين واله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وقعات في نمير تـتـابـعـت                                            بضيم على ضيم ونكب على ن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ت قيس بن عيلان كلـهـا                                            وللحرب أبناء بأنا بنو ال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هم طرا علينـا تـحـزبـوا                                            وليس لنا إلا الردينى من حـ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لنقتاد الجياد علـى الـوجـى                                            لأعدائنا من لا مدان ولا ص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أي فج ما ركزنا رمـاحـنـا                                            مخوف بنصب للعدا حين لا نصب أخبرنا جعفر بن قدامة بن زيا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رير بن ناهض بن ثومة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عر من نمي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كبش، قد هاجى عمارة بن عقيل بن بلال بن جرير زمانا، وتناقضا الشعر بينهما مدة، فلما وقعت الحرب بيننا وبين بني نمير قال عمارة يحرض كعبا وكلابا ابني ربيعة على بني نمير في هذه الحرب التي كانت بين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ما يا بني ربيعة خرتـمـا                                            وعولتما والحرب ذات ه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دقتما قول الفرزدق فيكمـا                                            وكذبتما بالأمسر قول ج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تما لم تقذعا الخيل بالقنـا                                            فصيرا مع الأنباط حيث تص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ومكما بغيا نمير هـضـيمة                                            ستنجد أخبار بهـم وتـغـ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حلت كلاب حين أتاها هذا الشعر، حتى أتوا نميرا وهم في هضبات يقال لهن واردات، فقتلوا واجتاحوا، وفضحوا نميرا، ثم انصرفوا، فقال ناهض بن ثومة يجيب عمارة عن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ضضنا عمارة في نـمـير                                            ليشغلهم بنـا وبـه أراب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زعم أننـا حـزنـا وأنـا                                            لهم جار المقربة المص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وا عن نميرا هل وقعـنـا                                            بنزوتها التي كانت تـه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خضع لهم أسـد ودانـت                                            لهم سعد وضبة والـر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حن نكرها شعثا علـيهـم                                            عليها الشيب منا والش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غبنا عن دماء بنـي قـريع                                            إلى القلعين إنهما الل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حناهم بأرعن مكفـهـر                                            يدف كأن رأيته الـعـق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ش من الصواهل ذي دوي                                            تلوج البيض فيه والح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شعل حين حـل بـواردات                                            وثار لنقعه ثم انـص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حناهم بها شعث النواصي                                            ولم يفتق من الصبح الحج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تغمد سيوف الهند حتـى                                            تعيلت الحليلة والـكـع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رفت من سلمى رسوم ديار                                            بالشط بين مخفق وصح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ما أثر النعاج بجـوهـا                                            بمدافع الركبين ودع جو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ألتها عن أهلها فوجدتهـا                                            عمياء جاهلة عن الأخب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أن عيني غرب أدهم داجن                                            متعود الإقـبـال والإدبـار الشعر للمخبل السعدي، والغناء لإبراهيم، هزج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إبراهيم ثقيل أول، ولعنان بنت خوط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خب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الربيع بن ربيعة، و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كعب بن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و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ربيعة بن مالك بن ربيعة بن عوف بن قتال بن أنف الناقة بن قريع بن عوف بن كعب بن سعد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حل، من مخضرمي الجاهلية والإسلام، ويكنى أب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 عنى الفرزدق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 القصائد لي النوابغ إذ مضوا                                            وأبو يزيد وذو القروح وجـرول ذو الق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ر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خ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ه ابن سلام فجعله في الطبقة الخامسة من فحول الشعراء، وقرنه بخداش بن زهير، والأسود بن يعفر، وتميم بن م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المقلين، وعمر في الجاهلية والإسلام عمرا كثيرا، وأحسبه مات في خلافة عمر أو عثمان رضي الله عنهما وهو شيخ ك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ابن، فهاجر إلى الكوفة في أيام عمر فجزع عليه جزعا شديدا، حتى بلغ خبره عمر، فرد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خي الأصمعي عن عمه، وأخبرني به هاشم بن محمد الخزاعي عن أبي غسان دماذ،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جر شيبان بن المخبل السعدي، وخرج مع سعد بن أبي وقاص لحرب الفرس، فجزع عليه المخبل جزعا شديدا، وكان قد أسن وضعف، فافتقر إلى ابنه فافتقده، فلم يملك الصبر عنه، فكاد أن يغلب على عقله، فعمد إلى إبله وسائر ماله فعرضه ليبيعه ويلحق بابنه، وكان به ضنينا، فمنعه علقمة بن هوذة بن مالك، وأعطاه مالا وفرس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لم أمير المؤمنين عمر في رد ابنك، فإن فعل غنمت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مت في قومك، وإن أبي استنفقت ما أعطيتك ولحقت به، وخلفت إبلك لع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مضى إلى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وان الل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خبر المخبل، وجزعه على ابنه، و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لكنـي شـيبـان فـي كـل لـيلة                                            لقلبي من خوف الـفـراق و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ـيبـان مـا أدراك أن كـل لـيلة                                            غبقتك فيها والـغـبـوق 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بقتك عظماها سنـامـا أو انـبـرى                                            برزقـك بـراق الـمـتـون أ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يبان إن تأبى الجـيوش بـحـدهـم                                            يقاسـون أيامـا لـهـن حـط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هم إلا الـبـز أو كـل سـابـح                                            عليه فتى شاكي السـلاح ن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ودون جند الهـرمـزان كـأنـمـا                                            يذودون أوراد الـكـلاب تـلـ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غصني أصـبـح الـيوم ذاويا                                            وغصنك من ماء الشبـاب ر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حنت ظهري خطوب تتابـعـت                                            فمشي ضعيف في الرجـال د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صحبـي يا ربـيع ألا تـرى                                            أرى الشخص كالشخصين وهو ق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خبرني شيبان أن لمـن يعـقـنـي                                            تعق إذا فـارقـتـنـي وتـح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دخلن الـدهـر قـبـرك حـوية                                            يقوم بها يومـا عـلـيك حـسـ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ني بقوله حسيب الله عز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 عمر بن الخطاب هذه الأبيات بكى ورق له، فكتب إلى سعد يأمره أن يقفل شيبان بن المخبل ويرده على أبيه، فلما ورد الكتاب عليه أعلم شيبان ورده فسأله الإغضاء ع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رمني الجه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عزمة من عمر، ولا خير لك في عصياته وعقوق شيخ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إليه، ولم يزل عند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أحمد بن عبيد الله بن عمار و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أن شيبان بن المخبل كان يرعى إبل أبيه، فلا يزال أبو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رعية إبلك يا بن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حني الله من رعية إبلك، ثم فارق أباه وغزا مع أبي موسى، وانحدر إلى البصرة، وشهد فتح تست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بوه الأبيات، وزاد ف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ترعى قال سوف تريحني                                            من الرعي مذعان العشي خب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زيد وحدثناه عتاب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مبارك، قال حدثنا مسعود عن معن بن عبد الرحمن فذكر نحوه، ولم ي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بان بن المخبل، ولك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رجل إلى الشام، وذكر القصة و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عن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المخبل السعدي إلى الزبرقان بن بدر أخته خليدة، فمنعه إياها، ورده لشيء كان في عقله، وزوجها رجلا من بني جشم بن عوف،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أمية ابن عبد القيس، من بني محا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تل رجلا من بني نهشل يقال له الجلاس بن مخربة بن جندل بن جابر بن نهشل اغتيالا، ولم يعلم به أحد، ففقد ولم يعلم له خبر، فبينما جار الزبرقان الذي من عبد القيس قاتل الجلاس ليلة يتحدث إذ غلط، فحدث هزالا بقتله الرجل، وذلك قبل أن يتزوج هزال إلى الزبرقان، فأتى هزال عبد عمرو بن ضمرة بن جابر بن نهشل فأخبره، فدعا هزال قاتل الجلاس فأخرجه عن البيوت، ثم اعتوره هو وعبد عمرو فضرباه حتى قتلاه، ورجع هزال إلى الحي وضرب عبد عمرو حتى لجأ إلى أخواله بني عطارد بن 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امرأة مالك بن مية المقت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يران ابن أمية خبرونـي                                            أعين لابن مية أم ض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لل خزيها عوف بن كعب                                            فليس لنسلهم منها اعتـذ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زوج الزبرقان أخته خليدة هزالا بعد قتله جاره عيب عليه، وعير به، وهجاه المخب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 الزبـرقـان لـدائم                                            على الناس تعدو نوكه ومجاه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كحت هزالا خليدة بـعـدمـا                                            زعمت بظهر الغيب أنك قات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كحته رهوا كأن عجـانـهـا                                            مشق إهاب أوسع السلخ ناج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اعبها فوق الفراش وجاركـم                                            بذي شبرمان لم تزيل مفاصل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ج الهجاء بين المخبل والزبرقان حتى تواقفا للمهاجاة واجتمع الناس عليهما فاجتمعا لذلك ذات يوم، وكان الزبرقان أسودهما، فابتدأ المخبل فأنشده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بئت أن الزبرقـان يسـبـنـي                                            سفها ويكره ذو الحرين خص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سماه ذا الحرين لأنه كان مبدنا، فكان له ثديان عظيمان، فسبه بهما وشبههما بالح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إنما عيره بأخته وابنته، ولم يكن للمخبل ابن في الجاهلية،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لا يفاخرني ليعلم أينـا                                            أدنى لأكرم سودد وفعال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ك بدر كان مشترط الخصى                                            وأبي الجواد ربيعة بن قـتـال فلما أنشده هذا البيت،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بوك بدر كان مشترط الخصى                                            و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قطع عليه كلامه، إما بشرق أو انقطاع نفس، فما علم الناس ما يريد أن يقوله بعد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قه الزبرقان قبل أن يتم ويب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ما في ذاك إن كان شيخانا قد اشتركا في 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ه الزبرقان، وضحكوا من قوله وتفرقوا، وقد انقطع بالمخب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عبيد الله عن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رارة بن المخبل يليط حوضه، فأتاه رجل من بني علباء بن عو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رعني، فقال له زرارة، إني عن صراعك لمشغول، فجذب بحجزته وهو غافل فسقط، فصاح به فتيان ا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ع زرارة و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زرارة حجرا، فأخذ به رأس العلباوي، فسأل المخبل بغيض بن عامر بن شماس أن يتحمل عن ابنه الدية، فتحملها وتخلصه، وكسا المخبل حلة حسنة، وأعطاه ناقة نجيبة، فقال المخبل يمدح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لا ألقـى ابـن عـم                                            على الحدثان خيرا من بغـ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ـل مـلامة وأعـز نـصـرا                                            إذا ما جئت بالأمر الـمـر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اني حلة وحب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ـعـنـس                                            أبس بها إذا اضطربت غروض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جنى بني علـى جـرمـا                                            وكيف يداي بالحرب العضو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سد الـسـبـيل أو حـمـيد                                            كما سد المخاطبة ابـن بـيض أبو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غيض بن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سد المخاطبة ابن بيض، فإن ا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قايا قوم عاد، كان تاجرا، وكان لقمان بن عاد يجيز له تجارته في كل سنة بأجر معلوم، فأجازه سنة وسنتين، وعاد التاجر ولقمان غائب، فأتى قومه فنزل فيهم، ولقمان في سفره، ثم حضرت التاجر الوفاة فخاف لقمان على بنيه ومال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قمان صائر إليكم، وإني أخشاه إذا علم بموتي على مالي، فاجعلوا ماله قبلي في ثوبه، وضعوه في طريقه إليكم، فإن أخذه واقتصر عليه فهو حقه، فادفعوه إليه واتقوه، وإن تعداه رجوت أن يكفيكم الل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الرجل، وأتاهم لقمان وقد وضعوا حقه على طري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د ابن بيض الطريق، فأرسلها مثلا، وانصرف وأخذ 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 ذلك الشعراء، فقال بشامة ب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وب ابن بيض وقاهم به                                            فسد على السالكين السبيلا 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حشدت بنو علباء للمطالبة لدم صاحبهم، حشدت بنو قريع مع بغيض لنصر المخبل، ومشت المشيخة في الأم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تل خطأ، فلا تواقعوا الفتنة، واقبلوا ال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وها وانصرفوا، فقال زرارة بن المخبل يفخر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ز المخالس لما أن جرى طلقا                                            أما حطيم بن علباء فقد غل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رميت بجلمود على حـنـق                                            مني إليه فكانت رمية غ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ثا إلي يشق الناس منـفـرجـا                                            لحياه عنانة لا يتقي الخـش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رثتني قتيلا إن لـقـيت وإن                                            أفلت كانت سماع السوء والحربا ثم أخذ بنو حازم جارا لبني قشير، فأغار عليه المنتشر بن وهب الباهلي، فأخذ إبله، فسأل في بني تميم حتى انتهى إلى المخبل، فلما سأل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فاعترض إبلي فخذ خيرها ناقة، وإن شئت سعيت لك في إب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إ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خ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شيرا من لقاح ابـن حـازم                                            كراحضة حيضا وليست بطا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أكلها الباهلي وتـقـعـدوا                                            لدى غرض أرميكم بالنوا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ك أن قالوا لعزة شـاعـر                                            فناك أباه من خفير وشـاعـر فلما بلغهم قول المخبل سعوا بإبله، فردها عليهم حزن بن معاوية بن خفاجة بن عقيل، فقال المخب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 حزن بالقـنـا آل عـامـر                                            قفا حضن والكر بالخيل أع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بذا الجار الخفـاجـي واثـق                                            وقلبي من الجار العبـادي أو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ـا عـقـيلـي أقـام بــذمة                                            شريكين فيها فالـعـبـادي أو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لقد خارت خفاجة عـامـرا                                            كما خير بيت بالعراق المـش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و تعطي العبادي مشقـصـا                                            لراشي كما راشى على الطبع أبخر راشى من الرشوة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مخبل السعدي بخليدة بنت بدر، أخت الزبرقان بن بدر، بعد ما أسن وضعف بصره، فأنزلته وقربته وأكرمته، ووهبت له وليدة وقالت له إني آثرتك بها يأبا يزيد فاحتفظ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 حتى أعرفك وأش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أ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عض من هتكت بشعرك ظالما، أنا خليدة بنت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منك، فإني أستغفر الله عز وجل، وأستقيلك وأعتذر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ضل حلمي في خليدة إنني                                            سأعتب نفسي بعدها وأم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بالرحمن إني ظلمتهـا                                            وجرت عليها والهجاء كذوب والقصيدة التي فيها الغناء المذكور بشعر المخبل وأخباره يمدح بها علقمة بن هوذة ويذكر فعله به وما وهبه له من مال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زى الإله سراة قومي نضرة                                            وسقاهم بمشـارب الأب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خافوا عثـار أخـيهـم                                            لا يسلمون أخاهم لـعـث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ثال علقمة بن هوذة إذ سعى                                            يخشى علي متالف الأبص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نوا علي وأحسنوا وترافدوا                                            لي بالمحاض البزل والأبك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شول يتبعها بنات لبونـهـا                                            شرقا حناجرها من الجرجار أخبرنا أبو زيد، عن عبد الرحمن، عن عمه، وأخبرنا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عبيد الله، عن ابن حب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ك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مري، عن لقيط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مع الزبرقان بن بدر والمخبل السعدي وعبدة بن الطبيب وعمرو بن الأهتم قبل أن يسلموا، وبعد مبعث النبي صلى الله عليه وسلم، فنحروا جزورا، واشتروا خمرا ببعير، وجلسوا يشوون ويأكلون، فقال بعض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ن قوما طاروا من جودة أشعارهم لطر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حاكموا إلى أول من يطلع عليهم، فطلع عليهم ربيعة بن حذار الأسدي، وقال اليزي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هم رجل من بني يربوع يسأل عنهم، فدل عليهم وقد نزلوا بطن واد وهم جلوس يشربون، فلما رأوه سرهم، و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أينا أ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اف أن تغضبوا، فآمنوه من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عمرو فشعره برود يمنية تنشر وتطوى، وأما أنت يا زبرقان فكأنك رجل أتى جزورا قد نحرت، فأخذ من أطايبها وخلطه بغير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لقيط في خبره، قال له ربيعة بن حذ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أنت يا زبرقان فشعرك كلحم لم ينضج فيؤكل، ولم يترك نيئا فينتفع به، وأما أنت يا مخبل فشعرك شهب من نار الله يلقيها على من يشاء، وأما أنت يا عبدة فشعرك كمزادة أحكم فليس يقطر منها شي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اليزيدي، عن عمه، عن ا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جل من بني امرىء القيس يقال له روق مجاورا في بكر بن وائل باليمامة، فأغاروا على إبله وغدروا به، فأتى المخبل يستمنح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ئت فاختر خير ناقة في إبلي فخذها، وإن شئت سعيت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تسعى بي أحب إ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المخبل فوقف على نادي قومه، ثم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وا إلى روح بـن حـس                                            ان بن حارثة بن مـن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ومـاء مـدفـاة كـــأ                                            ن ضروعها حماء أج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أبى إلى بـصـص تـس                                            ح المحض باللبن الفضنفر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نع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معوا له بينهم الناقة والناقتين من رجلين حتى أعطوه بعدة إب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ابن حبيب في هذه الروا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جل من بني ض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ل عن ليلى علاك المشيب                                            وتصابي الشيخ شيء عج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كان النسيب بسلـمـى                                            لذ في سلمى وطاب النس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شبهتـهـا إذ تـراءت                                            وعليها من عـيون رق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طلوع الشمس في يوم دجن                                            بكرة أو حان منها غـر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فاعلم وإن عز أهلـي                                            بالسويداء الغـداة غـريب الشعر لغيلان بن سلمة الثقفي، وجدت ذلك في جامع شعره بخط أبي سعيد السكري، والغناء لابن زرزور الطائفي، خفيف ثقيل أول بالوسطى، عن يحيى المكي، وفيه ليونس الكاتب لحن ذكره في كتابه،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غيلا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لان بن سلمة بن معتب بن مالك بن كعب بن عمرو بن سعد بن عوف بن قسي وهو 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سبيعة بيت عبد شمس بن عبد مناف بن قصي، أخت أمية بن شمس بن عبد من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الإسلام فأسلم بعد فتح الطائف، ولم يهاجر، وأسلم ابنه عامر قبله، وهاجر، ومات بالشام في طاعون عمواس وأبوه 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لان شاعر مقل، ليس بمعروف في الف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ته بادية بنت غيلان التي قال هيت المخنث لعمر بن أم سلمة أم المؤمنين، أو لأخيه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تح الله عليكم الطائف فسل رسول الله صلى الله عليه وسلم أن يهب لك بادية بنت غيلان، فإنها كحلاء، شموع نجلاء، خمصانة هيفاء، إن مشت تثنت، وإن جلست تبنت، وإن تكلمت تغنت، تقبل بأربع وتدبر بثمان، وبين فخذيها كالإناء المكف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لان فيما يقال أحد من قال من قريش للنبي صلى الله عليه وسلم وآ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زل هذا القرآن على رجل من القري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غيلان بن سلمة خالدة بنت أبي العاص، فولدت له عمارا وعامرا، فهاجر عمار إلى النبي صلى الله عليه وسلم، فلما بلغه خبره عمد خازن كان لغيلان إلى مال له فسرقه وأخرجه من حصنه فدفنه، وأخبر غيلان أن ابنه عمارا سرق ماله وهرب به، فأشاع ذلك غيلان وشكاه إلى الناس، وبلغ خبره عمارا فلم يعتذر إلى أبيه، ولم يذكر له براءته مما قيل له، فلما شاع ذلك جاءت أمه لبعض ثقيف إلى غيلان،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لي عليك إن دللتك على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تاعني وتعت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رج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ع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عبدك فلانا قد احتفر ها هنا ليلة كذا وكذا ودفن شئ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 لا يزال يعتاده ويراعيه، ويتفقده في اليوم مرات، وما أراه إلا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فر الموضع فإذا هو بماله، فأخذه وابتاع الأمة فأعتقها، وشاع الخبر في الناس حتى بلغ ابنه عما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راني غيلان أبدا، ولا ينظر في وج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لهم بمـا يقـول مـحـمـد                                            وبالله إن الـلـه لـيس بـغـ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ئت من المال الـذي يدفـنـونـه                                            أبرىء نفسي أن ألـط بـبـ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غير شيخي من معـد يقـولـه                                            تيممته بالسـيف غـير مـوا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انطلاقي بالسلاح إلى امرىء                                            تبشره بي يبـتـدرن قـوابـلـي فلما أسلم غيلان، خرج عامر وعمار مغاضبين له مع خالد بن الوليد، فتوفي عامر بعمواس، وكان فارس ثقيف يومئذ، وهو صاحب شنوءة يوم تثليث، وهو قتل سيدهم جابر بن سنان أخا دهنة، فقال غيلان يرثي عام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ي تجود بدمعها الهـتـان                                            سحا وتبكي فارس الفر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ام من للخيل لما أجحمت                                            عن شدة مرهوبة وطـع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ستطيع جعلت مني عامرا                                            بين الضلوع وكل حي 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بكي ذا الحزامة عامرا                                            للخيل يوم تواقف وطـع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بتثليثات شـدة مـعـلـم                                            منه وطعنة جابر بن س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ه صافي الحديدة مـخـذم                                            مما يحير الفرس للـبـاذان نسخت من كتاب أبي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غيلان بن سلمة جار من باهلة، وكانت له إبل يرعاها راعيه في الإبل مع إبل غيلان، فتخطى بعضها إلى أرض لأبي عقيل بن مسعود بن عامر بن معتب، فضرب أبو عقيل الراعي واستخف به، فشكا الباهلي ذلك إلى غيلان، فقال لأبي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يرى رأى امرىء ذي قرابة                                            أبي صدره بالضغن إلا تطل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لمك أرجو لا العـداوة إنـمـا                                            أبوك أبي وإنما صفقـنـا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بن عم المرء مثل سـلاحـه                                            يقيه إذا لاقى الكمي المقـ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ثر المولى فإنـك حـاسـد                                            وإن يفتقر لا يلف عندك مط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ا وعيد وادخـار فـإن تـعـد                                            وجدك أعلم ما تسلفت أجـمـعـا ونسخت من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سن غيلان وكثرت أسفاره ملته زوجته، وتجنت عليه، وأنكر أخلاقها،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مثلك في النساء غريرة                                            بيضاء قد صبحتها بـط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در ما تحت الضلوع وغرها                                            مني تحمل عشرتي وخلاقـي ونسخت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عامر بن ربيعة جمعوا جموعا كثيرة من أنفسهم وأحلافهم، ثم ساروا إلى ثقيف بالطائف، وكانت بنو نصر بن معاوية أحلافا لثقيف، فلما بلغ ثقيفا مسير بني عامر استنجدوا بني نصر، فخرجت ثقيف إلى بني عامر وعليهم يومئذ غيلان بن سلمة بن معتب، فلقوهم وقاتلتهم ثقيف قتالا شديدا، فانهزمت بنو عامر بن ربيعة ومن كان معهم، وظهرت عليهم ثقيف، فأكثروا فيهم القتل، فقال غيلان في ذلك، ويذكر تخلف بني نصر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بذم إذا ما حان رحـلـتـنـا                                            أهل الحظائر من عوف ودهم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ئلين وقد حلت بسـاحـتـهـم                                            جسر تحسحس عن أولاد هص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ائلين وقد رابت وطـابـهـم                                            أسيف عوف ترى أم سيف غيل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نو الموالي عنـا لا أبـالـكـم                                            إنا سنعني صريح القوم من ك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منع الخطر المظلوم قحمتـه                                            حتى يرى بالعـين مـن كـا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ت خثعم جموعا من اليمن، وغزت ثقيفا بالطائف، فخرج إليهم غيلان بن سلمة في ثقيف، فقاتلهم قتالا شديدا، فهزمهم وقتل منهم مقتلة عظيمة، وأسر عدة منهم، ثم من عليهم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أخت خثعم خـبـرينـا                                            بأي بلاء قوم تفـخ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بنا الخيل من أكنـاف وج                                            وليث نحوكم بالـدارع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ناهن معـمـلة رواحـا                                            يقيتان الصباح ومعـتـ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ست مسي خامسة جميعـا                                            تضابع في القياد وقد وج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نظرت طوالعكم إلـينـا                                            بأعينهم وحققنا الظـنـ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رجراجة في الدار تعشى                                            إذا استنت عيون الناظ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 نساءكم في الدار نوحا                                            يبكون البعولة والـبـن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م جمعكم فطلبتمـونـا                                            فهل أنبئت حال الطالبـينـا أخبرنا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سعد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رحمن عبد الله بن عمرو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كيسان بن أبي سليمان أسايره، فأنشدني شعر غيلان بن سلمة، ما أنشدني لغيره، حتى صدرنا عن الأبلة، ثم مر بالطف وهو يريد الطابق، فأنشدني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أرقت صحـابـك بـالـط                                            ف وأخرى بجنب ذي ح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جسر فالقصران فالنهر المرب                                            د بـين الـنـخـيل والأج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نق الواسـط الـمـقـدم أو                                            أدنو من الأرض غير مقتـح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تعمل العنس بالقـياد إلـى ال                                            آفاق أرجو نوافـل الـطـعـم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مر بن عبد الرحمن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عبد العزيز بن أبي ثابت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غيلان بن سلمة الوفاة، وكان قد أحصن عشرا من نساء العرب في الجاه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قد أحسنت خدمة أموالكم، وأمجدت أمهاتكم فلن تزالوا بخير ما غذوتم من كريم وغذا منكم، فعليكم ببيوتات العرب، فإنها معارج الكرم، وعليكم بكل رمكاء مكينة ركينة، أو بيضاء رزينة، في خدر بيت يتبع، أوجد يرتجى، وإياكم والقصيرة الرطلة، فإن أبغض الرجال إلي أن يقاتل عن إبلي أو يناضل عن حسبي، القصير الرط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ة قوم قد تنوق فعلهـا                                            وزينها أقوامها فتـزي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لت إليها لا ترد وسيلتي                                            وحملتها من قومها فتحملت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غيلان بن سلمة الثقفي قد وفد إلى كسرى فقال له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يلان، أي ولدك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غير حتى يكبر، والمريض حتى يبرأ، والغائب حتى ي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ذاؤ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ز ال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جبت من أن يكون لك هذا العقل وغذاؤك غذاء العرب، إنما البر جعل لك هذا ال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راني، 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الهيثم بن عدي هذا الخبر أتم من هذه الرواية، ولم أسمع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و سفيان بن حرب في جماعة من قريش وثقيف يريدون العراق بتجارة، فلما ساروا ثلاثا جمعهم أبو سفيان،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من مسيرنا هذا لعلى خطر، ما قدومنا على ملك جبار لم يأذن لنا في القدوم عليه، وليست بلاده لنا بمت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أيكم يذهب بالعير، فأن أصيب فنحن برآء من دمه، وإن غنم فله نصف الر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غيلان ب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إذا فأن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وادي، فجعل يطوفه ويضرب فروع الشجر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رآني أبو غيلان إذ حسـرت                                            عني الأمور إلى أمر له طب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ال رغب ورهب يجمعان معـا                                            حب الحياة وهول النفس والش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بقيت على مجد ومـكـرمة                                            أو أسوة لك فيمن يهلك الـور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في العير، وكان أبيض طويلا جعدا ضخما، فلما قدم بلاد كسرى، تخلق ولبس ثوبين أصفرين، وشهر أمره، وجلس بباب كسرى حتى أذن له، فدخل عليه وبينهما شباك من ذهب، فخرج إليه الترجما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خلك بلادي بغير إذ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من أهل عداوة لك، ولا أتيتك جاسوسا لضد من أضدادك، وإنما جئت بتجارة تستمتع بها، فإن أردتها فهي لك، وإن لم تردها وأذنت في بيعها لرعيتك بعتها، وإن لم تأذن في ذلك رد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ليتكلم، إذ سمع صوت كسرى فسجد، فقال له الترج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سج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وتا عاليا حيث لا ينبغي لأحد أن يعلو صوته إجلالا للملك، فعلمت أنه لم يقدم على رفع الصوت هناك غير الملك فسجدت إعظام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كسرى ما فعل، وأمر له بمرفقة توضع تحته، فلما أتي بها رأى عليها صورة الملك، فوضعها على رأسه، فاستجهله كسرى واستحمقه، وقال للترج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بعثنا إليك بهذه لتجلس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ولكني لما أتيت بها رأيت عليها صورة الملك، فلم يكن حق صورته على مثلي أن يجلس عليها، ولكن كان حقها التعظيم، فوضعتها على رأسي، لأنه أشرف أعضائي وأكرمه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فعله جد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غير حتى يكبر، والمريض حتى يبرا، والغائب حتى يؤ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 ما أدخلك علي ودلك على هذا القول والفعل إلا حظك، فهذا فعل الحكماء وكلامهم، وأنت من قوم جفاة لا حكمة فيهم، فما غذاؤ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ز ال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عقل من البر، لا من اللبن وال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شترى منه التجارة بأضعاب ثمنها، وكساه وبعث معه من الفرس من بنى له أطما بالطائف، فكان أول أطم بني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أبي بكر الموصلي عن عبد الله بن مصع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شهد نافع بن سلمة الثففي مع خالد بن الوليد بدومة الجندل، فجزع عليه غيلان وكثر بكاؤه، وقال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عيني لا تغمص ساعة                                            إلا اعترتني عبرة تغش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عى نجوم الليل عند طلوعها                                            وهنا وهن من الغروب د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نافعا من للفوارس أحجمت                                            عن فارس يعلو ذرى الأق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استطعت جعلت مني نافعا                                            بين اللهاة وبين عكد لسانـ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ثر بكاؤه عليه، فعوتب في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تسمح عيني بمائها فأصن به على ناف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تطاول العهد انقطع ذلك من قوله، فقيل له ف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ي نافع، وبلي الجرع، وفني وفنيت الدموع، واللحاق به ق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عللاني قبل نـوح الـوادب                                            وقبل بكاء المعولات القـر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بل ثوائي في تراب وجنـدل                                            وقبل نشوز النفس فوق التر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أتني الدنيا بيومي فـجـاءة                                            تجدني وقد قضيت منها مآربي الشعر لحاجز الأزدي، والغناء لنبيه هزج،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اجز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حاجز بن عوف بن الحارث بن الأخثم بن عبد الله بن ذهل بن مالك بن سلامان بن مفرج بن مالك بن زهران بن عوف بن ميدعان بن مالك بن نصر بن الأز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حليف لبني مخزوم بن يقظة بن مرة بن كعب بن لؤي، و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ي سلامان إما كـنـت سـائلة                                            وفي قريش كريم الحلف والح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تى أدع مخزوما تري عنقـا                                            لا يرعشون لضرب القوم من كث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ى المغيرة في أولى عـديدهـم                                            أولاد مرأسة ليسوا مـن الـذنـب وهو شاعر جاهلي مقل، ليس من مشهوري الشعراء، وهو أحد الصعاليك المغيرين على قبائل العرب، وممن كان يعدو على رجليه عدوا يستبق بن الخ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هشام، عن أبيه، عن عوف بن الحارث الأزدي، أنه قال لابنه حاجز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ا بني بأشد عد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فزعتني خثعم فنزوت نزوات، ثم استفزتني الخيل واصطف لي ظبيان، فجعلت أنهنههما بيدي عن الطريق، ومنعاني أن أتجاوزها في العدو لضيق الطريق حتى اتسع واتسعت بنا، فسبق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جاراك أحد في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جاراني إلا أطيلس أغيبر من النقوم، فإنا عدونا معا فلم أقدر على سب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قوم بطن من الأزد من ولد ناقم، واسمه عامر بن حوالة بن الهنو بن الأز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أخبار حاجز من رواية أبي عمرو الشيباني من كتاب بخط المرهبي الكو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وف بن الحارث بن الأخثم على بني هلال بن عامر بن صعصعة في يوم داج مظلم،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وا حتى أعتبر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حتى أتى صرما من بني هلال، وقد عصب على يد فرسه عصابا ليظلع فيطمعوا فيه، فلما أشرف عليهم استرابوا به، فركبوا في طلبه، وانهزم من بين أيديهم، وطمعوا فيه، فهجم بهم على أصحابه بني سلامان، فأصيب يومئذ بنو هلال، وملأ القوم أيديهم من الغنائم، ففي ذلك يقول حاجز بن 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احك واسلمى عنا أمامـا                                            تحية وامق وعمي ظ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هرهة يحار الطرف فيها                                            كحقة تاجر شدت خت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مس ابنة السهمي منـا                                            بعيدا لا تكلمـنـا ك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 محالة أن تـرينـي                                            ولو أمست حبالكم رم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اجية القوائم عـيسـجـور                                            تدارك نيها عاما فـع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 عني إذا اغبرت جمادي                                            وكان طعام ضيفهم الثم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نا عصمة الأضياف حتى                                            يضحى مالهم نفلا تـو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ربع الفـوارس يوم داج                                            وعمي مالك وضع السه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صاحبتنا لرضيت مـنـا                                            إذا لم تغبق المائة الغلامـا يعني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ع السهام، أن الحارث بن عبدالله بن بكر بن يشكر بن مبشر بن صقعب بن دهمان بن نصر بن زهران، كان يأخذ من جميع الأزد إذا غنموا الربع، لأن الرياسة في الأزد كانت لقومه، وكان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طاريف وهم أسكنوا الأسد بلد السراة، وكانوا يأخذون للمقتول منهم ديتين ويعطون غيرهم دية واحدة إذا وجبت عليهم، فغزتهم بنو فقيم بن عدي بن الديل بن بكر بن عبد مناة بن كنانة، فظفرت بهم، فاستغاثوا ببني سلامان، فأغاثوهم، حتى هزموا بني فقيم وأخذوا منهم الغنائم وسلبوهم، فأراد الحارث أن يأخذ الربع كما كان يفعل، فمنعه مالك بن ذهل بن مالك بن سلامان، وهو عم أبي حاجز،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ترك الربع غدوة فأرسلها مثلا، فقال له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ك يا مالك تقدر أن ت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الأزد أمنع م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ولو جعبا، والج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عر في لغتهم، لئلا تسمع العرب أنك منع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سماعها أفر، ومنعه الربيع، فقال حاجز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زعمت أبناء يشكـر أنـنـا                                            بربعهم باءوا هنالك نـا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منعنا منكم ومن سوء صنعكم                                            صفائح بيض أخلصتها الصيا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مر خطي إذا هز عـاسـل                                            بأيدي كماة جربتها الـقـبـائل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حاجز ناسا من فهم وعدران، فدلهم على خثعم، فأصابوا منهم غرة وغنموا ما شاءوا، فبلغ حاجرا أنهم يتوعدونه ويرصدو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ـن إرعـادكـم وبـروقـكـم                                            وإيعادكم بالقتل صم مـسـامـ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دليل غـير مـخـف دلالـتـي                                            على ألف بيت جدهم غير خـا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بيض يركضن المجاسد بالضحى                                            كذا كل مشبوح الـذراعـين نـ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ـى أي شـيء لا أبـا لأبـيكــم                                            تشيرون نحوي نحوكم بـالأصـابـع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ت خثعم على بني سلامان وفيهم عمرو بن معد يكرب، وقد استنجدت به خثعم على بني سلامان، فالتقوا واقتتلوا، فطعن عمرو بن معد يكرب حاجزا فأنفذ فخذه، فصاح حا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الأزد فندم عمرو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غازيا وفجعت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فقال عزيل الخثعمي يذكر طعنة عمرو حاجز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ز حاجـز مـنـا وفـيه                                            مشلشلة كحـاشـية الإ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ز علي ما أعجزت منـي                                            وقد أقسمت لا يضربك ضار فأجابه حاجز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ذكروا يوم القـري فـإنـه                                            بواء بـأيام كـثـير عـد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حن أبحنا بالشخيصة واهـنـا                                            جهارا فجئنا بالنساء نق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كراء قد تدارك ركضـنـا                                            بني مالك والخيل صعر خد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أراكات اللواتي تأخـرت                                            سراة بني لهبان يدعة شر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صبحنا الحي يوم تنـومة                                            بملمومة يهوى الشجاع وئيد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شروم قد تركنـا عـصـابة                                            لدى جانب الطرفاء حمرا جل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غمت حلفا لأمر يصيبـهـا                                            من الذل إلا نحن رغما نزيدهـا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حاجز في بعض غزواته إذ أحاطت به خثعم، وكان معه بشير ابن أخ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شير، ما ت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م حتى يشربوا ويقفلوا ويمضوا ونمضي معهم فيظنونا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ا، وكانت في ساق حاجز شامة، فنظرت إليها امرأة من خثعم، فصا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خثعم، هذا حا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روا يتبعونه، فقالت لهم عجوز كانت ساح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فيكم سلاحة أو ع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ريد أن تكفينا عدوه فإن معنا عوفا وهو يعدو مثله، ولكن اكفينا سلا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حت لهم سلاحه وتبعه عوف بن الأغر بن همام بن الأسر بن عبد الحارث بن واهب بن مالك بن صعب بن غنم بن الفزع الخثعمي، حتى قاربه، فصاحت به خث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وف ارم حاجزا، فلم يقدم عليه، وجبن، فغضبوا وصاح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جز، لك الذمام، فاقتل عوفا فإنه قد فض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ع في قوسه ليرميه، فانقطع وتره، لأن المرأة الخثعمية كانت قد سحرت سلاحه، فأخذ قوس بشير ابن أخيه فنزع فيها فانكسرت، وهربا من القوم ففاتاهم ووجد حاجز بعيرا في طريقه فركبه فلم يسر في الطريق الذي يريده ونحا به نحو خثعم، فنزل حاجز عنه، فمر فنج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كما رجلي أمي وخالـتـي                                            بسعيكما بين الصفـا والأث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ان سمعت القوم خلفي كأنهـم                                            حريق أباء في الرياح الثوا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وفهم تغشى الجبان ونبـلـهـم                                            يضيء لدى الأقوام نار الحبا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ير قتالي في المضيق أغاثنـي                                            ولكن صريح العدو غير الأكا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ت نجـاء لا أبـيك تـبـثـه                                            وينجو بشير نجو أزعر خا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بعيرا هاملا فركـبـتـه                                            فكادت تكون شر ركبة راكـب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از قوم حجاج من الأزد ببني هلال بن عامر بن صعصعة، فعرفهم ضمرة بن ماعز سيد بني هلال، فقتلهم هو وقومه، وبلغ ذلك حاجزا، فجمع جمعا من قومه وأغار على بني هلال فقتل فيهم وسبى منهم، وقال في ذلك يخاطب ضمرة بن ماع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ضمر هل نلناكم بـدمـائنـا                                            أم هل حذونا نعلكم بـمـث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كي لقتلى من فقيم قـتـلـوا                                            فاليوم تبكي صادقـا لـه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شفاني أن رأيت نساءكـم                                            يبكين مردفة على الأكـف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ضمر إن الحرب أضحت بيننا                                            لقحت على الدكاء بعد حـيال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حاجز في بعض أسفاره فلم يعد، ولا عرف له خبر، فكانوا يرون أنه مات عطشا أو ضل، فقال أخته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 حاجز أم لـيس حـيا                                            فيسلك بين جندف والب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شرب شربة من ماء ترج                                            فيصدر مشية السبع الكليم 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اجز الأزدي مع غاراته كثير الفرار، لقي عامرا فهرب منهم فنج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ى ذات الـقـلائد فـرتـي                                            عشية بين الجرف والبحر من ب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كادت عامر يقـتـلـونـنـي                                            لدى طرف السلماء راغية ال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لظبي أخطت خلفة الصقر رجله                                            وقد كاد يلقى الموت في خلفة الص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ثلي غداة الـقـوم بـين مـقـنـع                                            وآخر كالسكران مرتـكـز يفـري وفر من خثعم وتبعه المرقع الخثعمي ثم الأكلبي، ففاته حاجز،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ما تبع الفـوارس أرنـبـا                                            أو ظبي رابية خفافا أشع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ما طردوا بذي نمـراتـه                                            صدعا من الأروى أحس مكل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زت منهم والأكف تنالنـي                                            ومضت حياضهم وآبوا خ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عو شنوءة غثها وسمينـهـا                                            ودعا المرقع يوم ذلك أكلبـا وقال يخاطب عوض أم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مة عوض أمسى بزنا                                            سلبا وما إن سرها ننـك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تقارب رأفة وعيونـهـا                                            حمشا مصعدا ومـصـ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من ماوي بالسـهـب                                            بنيت على خطب من الخط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 تـرى إلا مـقـاتــلة                                            وعجانسا يرقلن بالـر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ججا يسعى بـشـكـتـه                                            محمرة عيناه كـالـكـل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عاشرا صدأ الحديد بهـم                                            عبق الهناء مخاطم الجرب الشعر للحارث بن الطفيل الدوسي، والغناء لمعبد، رمل بالبنصر، من رواية يحيى المكي، وفيه لابن سريج خفيف ثقيل مطلق في مجرى البنصر عن إسحاق،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ارث بن الطفي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حارث بن الطفيل بن عمرو بن عبد الله بن مالك بن فهم بن غنم بن دوس بن عبد الله بن عدثان بن عبيد الله بن زهران بن كعب بن الحارث بن كعب بن عبد الله بن مالك بن نصر بن الأزد، شاعر فارس، من مخضرمي شعراء الجاهلية والإسلام، وأبوه الطفيل بن عمرو شاعر أيضا، وهو أول من وفد من دوس على النبي صلى الله عليه وسلم، فأسلم وعاد إلى قومه، فدعاهم إلى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زنبل بن عمرو بن أبي عمرو عن أبيه، واللفظ في الخبر له،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العباس بن هشام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طفيل بن عمرو بن عبد الله بن مالك الدوسي خرج حتى أتى مكة حاجا، وقد بعث رسول الله صلى الله عليه وسلم وهاجر إلى المدينة، وكان رجلا يعص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اصي البصير بالجراح، ولذلك يقال ل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و العاص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ه قريش إلى النبي صلى الله عليه وسل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لنا ما هذا الرجل، وما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نبي صلى الله عليه وسلم فعرض عليه الإسل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شاعر، فاسمع 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إله الناس نـألـم حـربـهـم                                            ولو حاربتنا منهب وبنـو ف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يكن يوم تـزول نـجـومـه                                            تطير به الركبان ذو نبأ ضـخ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لما على خسف ولست بخـالـد                                            وما لي من واق إذا جاءني حت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سلم حتى تحفز الناس خـيفة                                            ويصبح طير كانسات على لحـم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قول فاستم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وذ بالله من الشيطان الرجيم، بسم الله الرحمن الرحيم، قل هو الله أحد، الله الصمد، لم يلد ولم يولد ولم يكن له كفوا أ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أعوذ برب الفل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ه إلى الإسلام فأسلم، وعاد إلى قومه، فأتاهم في ليلة مطيرة ظلماء، حتى نزل بروق، وهي قرية عظيمة لدوس فيها منبر، فلم يبصر أين يسلك، فأضاء له نور في طرف سوطه، فبهر الناس ذلك النو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ر أحدثت على القدوم ثم على بروق، لا تطف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قوا يأخذون بسوطه فيخرج النور من بين أصابعهم، فدعا أبويه إلى الإسلام فأسلم أبوه ولم تسلم أمه، ودعا قومه فلم يجبه إلا أبو هريرة، وكان هو وأهله في جبل يقال له ذو رمع، فلقيه بطريق يزحزح، وبلغنا أنه كان يزخف في العقبة من الظلمة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ولها من ليلة وعنـاءهـا                                            على أنها من بلدة الكفر نجت ثم أتى الطفيل بن عمرو النبي صلى الله عليه وسلم ومعه أبو هري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اد حصينة وكفر ش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ضأ النبي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هد دوسا    ثلاث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لى النبي صلى الله عليه وسلم خفت أن يدعو على قومي فيهلكوا، فص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قوماه فلما دعا لهم سري عني، ولم يحب الطفيل أن يدعو لهم لخلافهم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حب هذا من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هم مثلك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ندب بن عمرو بن حممة بن عوف بن غوية بن سعد بن الحارث بن ذبيان بن عوف بن منهب بن دوس يقول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خلق خالقا لا أعلم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حينئذ في خمسة وسبعين رجلا حتى أتى النبي صلى الله عليه وسلم فأسلم وأسل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ت ألوي الآجرة بيدي، ثم لويت على وسطي حتى كأني بجاد أسود، وكان جندب يقربهم إلى النبي صلى الله عليه وسلم رجلا رجلا، فيسل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بيات التي فيها الغناء من قصيدة للحارث بن الطفيل، قالها في حرب كانت بين دوس وبين بني الحارث بن عبد الله بن عامر بن الحرث بن يشكر بن مبشر بن صعب بن دهمان بن نصر بن زه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سبب ذلك فيما ذكر عن أبي عمرو الشيباني أن ضماد بن مسرح بن النعمان بن الجبار بن سعد بن الحارث بن عبد الله بن عامر بن الحارث بن يشكر، سيد آل الحارث، كان يقول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ذركم جرائر أحمقين من آل الحارث يبطلان رياس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ضماد يتعيف، وكان آل الحارث يسودون العشيرة كلها، فكانت دوس أتباعا لهم، وكان القتيل من آل الحارث تؤخذ له ديتان، ويعطون إذا لزمهم عقل قتيل من دوس دية واحدة، فقال غلامان من بني الحارث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ا شيخ بني دوس وزعيمهم الذي ينتهون إلى أمره فلن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إن لنا أمرا نريد أن تحكم بين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اه من منزله، فلما تنحيا به قال له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إن رجلي قد دخلت فيها شوكة، فأخرجه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كس الشيخ رأسه لينتزعها وضربه الآخر فقتله، فعمدت دوس إلى سيد بني الحارث، وكان نازلا بقنونى فأقاموا له في غيضة في الوادي، وسرحت إبله فأخذوا منها ناقة فأدخلوها الغيضة وعقلوها، فجعلت الناقة ترغو وتحن إلى الإبل، فنزل الشيخ إلى الغيضة ليعرف شأن الناقة، فوثبوا عليه فقتلوه، ثم أتوا أهله، وعرفت بنو الحارث الخبر، فجمعوا لدوس وغزوهم فنذروا بهم فقاتلوهم فتناصفوا، وظفرت بنو الحارث بغلمة من دوس فقتلوهم، ثم إن دوسا اجتمع منهم تسعة وسبعون رجل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كلمنا، من يمانينا حتى نغزو أهل ض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ضماد قد أتى عكاظ، فأرادوا أن يخالفوه إلى أهله، فمروا برجل من دوس وهو ي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سـلـم زائدة نـواهـا                                            وإن نوى المحارب لا تروب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يتبعكم، ولا ينفعكم أن تبعكم، أما تسمعون غناءه في ال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ا حممة بن عمرو،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نا بعض ول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إن شئ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اصب حاجبيه من الكبر، فأخرج معهم ولده جميعا، وخرج معهم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قوا فرقتين، فإذا عرف بعضكم وجوه بعض فأغيروا، وإياكم والغارة حتى تتفارقوا لا يقتل بعضكم بع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فلم يلتفتوا حتى قتلوا ذلك الحي من آل الحارث، وقتلوا إبنا لضماد، فلما قدم قطع أذني ناقته وذنبها، وصرخ في آل الحارث، فلم يزل يجمعهم سبع سنين ودوس تجتمع بازائه، وهم مع ذلك يتغاورون ويتطرف بعضهم بعضا، وكان ضماد قد قال لابن أخ له يكنى أبا سفيان لما أراد أن يأتي عكا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حرز أهلي، وإلا أقمت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حأحرزهم من مائة، فإن زادوا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حت ضماد امرأة من دوس، وهي أخت مربان بن سعد الدوسي الشاعر، فلما أغارت دوس على بني الحارث قصدها أخوها، فلاذت به، وضمت فخذها على ابنها من ضماد،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اصرف عني القوم، فإني حائض لا يكشف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كزسية القوس في درع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حائض، ولكن في درعك سخلة بكذا من آل الحارث، ثم أخرج الصبي فقتل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ى أم الحصين ولو نأت                                            خلافتنا في أهله ابن مس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ضرة تدعو بالفناء وطلقـهـا                                            ترائبه ينفحن من كل منـف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ر أبو سفيان لما بـدا لـنـا                                            فرار جبان لأمه الذل مقـر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الوا يتغاورون حتى كان يوم حضرة الوادي، فتحاشد الحيان، ثم أتتهم بنو الحارث ونزلوا لقتالهم، ووقف ضماد بن مسرح في رأس الجبل، وأتتهم د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زل خالد بن ذي السبلة بناته هندا وجندلة وفطيمة ونضرة، فبنين بيتا، وجعلن يستقين الماء، ويحضض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رجل إذا رجع فارا أعطينه مكحلة ومجمرا،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عنا فانز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ي أنك من النس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هند بنت خالد تحرضهم وترتجز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جل ينازل الكتيبة                                            فذلكم تزني به الحبيبه فلما التقوا رمى رجل من دوس رجلا من آل الحار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وأنا أبو الزبن، فقال ضماد وهو في رأس الجبل وبنو الحارث بحضرة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زبنتم فارج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ل آخر من دو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وأنا أبو 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ض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قوم بذكرها، فاقبلوا رأيي و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بنت يا ض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قوا، فأبيدت بنو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أبي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كلبي ف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امر بن بكر بن يشكر يقال له الغطريف ويقال لبنيه الغطاريف، وكان لهم ديتان، ولسائر قومه دية، وكانت لهم على دوس إتاوة يأخذونها كل سنة، حتى إن كان الرجل منهم ليأتي بيت الدوسي فيضع سهمه أو نعله على الباب، ثم يدخل، فيجيء الدوسي، فإذا أبصر ذلك انصرف ورجع عن بيته، حتى أدرك عمرو بن حممة بن عمرو فقال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تطول الذي يتطول به إخواننا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هذا شيء قد مضى عليه أوائلنا، فأعرض عن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رض عن هذا الأمر، وإن رجلا من دوس عرس بابنة عم له، فدخل عليها رجل من بني عامر بن يشكر، فجاء زوجها فدخل على اليشكري، ثم أتى عمرو بن حممة فأخبره بذلك، فجمع دوسا وقام فيهم، فحرض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كم تصبرون لهذا الذل، هذه بنو الحارث، تأتيكم الآن تقاتلكم، فاصبروا تعيشوا كراما أو تموتوا كر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جابوا له، وأقبلت إليهم بنو الحارث فتنازلوا، واقتتلوا، فظفرت بهم دوس، وقتلتهم كيف شاءت، فقال رجل من دوس يومئذ</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علمت صفراء حرشاء الذيل                                            شرابة المحض تروك للق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خى فروعا مثل أذناب الخيل                                            أن بروقا دونـهـا كـالـ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ونها خرط القتاد بالـلـيل وقال الحارث بن الطفيل بن عمرو الدوسي في هذا اليوم، عن أبي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من ماوي بالـسـهـب                                            بنيت على خطب من الخط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لا تـرى إلا مـقـاتــلة                                            وعجانسا يرقلن بـالـر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دججا يسعـى بـشـكـتـه                                            محمرة عيناه كـالـك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عاشرا صدأ الحـديد بـهـم                                            عبق الهناء مخاطم الج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سمعت نزال قـد دعـيت                                            أيقنت أنهـم بـنـو ك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عب بن عمر لا لكعب بني ال                                            عنقاء والتبيان في النـ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ميت كبش القوم معتـمـدا                                            فمضى وراشوه بذي ك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كو بحقويه القـداح كـمـا                                            ناط المعرض أقدح القض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أن مهري ظل منغـمـسـا                                            بشبا الأسنة مغـرة الـجـأ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موضوع رفعت ومـر                                            فوع وضعت بمنزل اللص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ليل غانية هتكت قرارهـا                                            تحت الوغى بشديدة العض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ت على حب الحياة فـقـد                                            أحللتها في مـنـزل غ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نيك من يجني علـيك وقـد                                            تعدى الصحاح مبارك الجرب هذا البيت في الغناء في لحن ابن سريج، وليس هو في هذه القصيدة، ولا وجد في الرواية، وإنما ألحقناه بالقصيدة لأنه في الغناء كما تضيف المغنون شعرا إلى شعر، وإن لم يكن قائلهما واحدا إذا اختلف الروي والقاف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فت هواك فانصرفا                                            ولم تدع الذي سلـ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ت فلم أمت كلـفـا                                            عليك ولم تمت أس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واجد في الـنـا                                            س ممن مله خلـفـا الشعر لعبد الصمد بن المعذل، والغناء للقاسم بن زرزور، رمل بالوسطى، وفيه لعمر الميداني ه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صمد بن المعذ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صمد بن المعذل بن غيلان بن الحكم بن البختري بن المختار بن ذريح بن أوس بن همام بن ربيعة بن بشير بن حمران بن حدرجان بن عساس بن ليث بن حداد بن ظالم بن ذهل بن عجل بن عمرو بن وديعة بن لكيز بن أفصى بن عبدالقيس بن أفصى بن دعمي بن جديلة بن أسد بن ربيعة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يعة بن ليث بن ح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في كتاب بخط أحمد بن 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يلان بن المعذل أخو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صى أبو عبد القيس هو أفصى بن جديلة بن أسد، وأفصى جد بكر بن وائل هو أفصى بن د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سابون يغلطون في قولهم عبد القيس بن أفصى بن د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عبد الصمد أبا القاسم، وأمه أم ولد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صيح من شعراء الدولة العباسية، بصري المولد والمنش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جاء خبيث اللسان، شديد العارضة، وكان أخوه أحمد أيضا شاعرا، إلا أنه كان عفيفا، ذا مروءة ودين وتقدم في المعنزلة، وله جاه واسع في بلده وعند سلطانه، لا يقاربه عبد الصمد فيه، فكان يحسده ويهجوه فيحلم عنه، وعبد الصمد أشعرهما، وكان أبو عبد الصمد المعذل وجده غيلان شاعرين، وقد روى عنهما شيء من الأخبار واللغة والحديث ليس بكثير، والمعذل بن غيلان هو الذي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لا إلى الناس أننـي                                            أرى صالح الأعمال لا أستطيع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خلة فـي إخـوة وأقـارب                                            وذي رحم ما كان مثلي يضيع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ساعدتني في المكارم قـدرة                                            لفاض عليهم بالنوال ربيعـهـا أنشدنا ذلك له علي بن سليمان الأخفش، عن المبرد وأنشدناه محمد بن خلف بن المرزبان عن الربعي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ميال إلى جانب الغـنـى                                            إذا كانت العلياء في جانب الف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صبار على ما ينوبـنـي                                            وحسبك أن الله أثنى على الصبر 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خعي و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أبان اللاحقي المعذل بن غيلا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مشي مع المعـذل يومـا                                            ففسا فسـوة فـكـدت أ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فت هـل أرى ظـربـانـا                                            من ورائي والأرض بي تست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لــيس غـــيره وإذا إع                                            صار ذاك الفساء منـه ي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عجبت ثـم قـلـت لـقـد أع                                            رف هذا فيما أرى خـنـزير فأجابه المعذ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فت أمك إذ سم                                            تك بالمهد أب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نا مـا أرادت                                            لم ترد إلا أت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يرت باء مكان ال                                            تاء واللـه عـ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 الله وشـيكـا                                            من مسميك اللسانا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معذل بن غيلان بعبد الله بن سوار العنبري القاضي، فاستنزله عبد الله، وكان من عادة المعذل أن ينزل عنده، فأبى، و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حق المودة أن نقضي                                            ذمامكم ولا تقضوا ذم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ال الأديب مقال صدق                                            رآه الآخرون لهم إم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كرمتكم وأهنتمـونـي                                            ولم أغضب لذلكم فذا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فبكر إليه عبد الله بن سو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ك أبا عمرو م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ماتت بنت أختي ولم تأ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نبك أشد من عذرك، وما لي أنا أعرف خبر حقوقك، وأنت لا تعرف خبر حقو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 عبد الله يعتذر إليه حتى رض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عن الحمد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روين حسن الغناء والضرب، وكان من أراد أن يغنيه حتى يخرج من جلده جاء بجويرية سوداء فأمرها أن تطالعه، وتلوح له بخرقة حمراء، ليظنها امرأة تطالعه، فكان حينئذ يغني أحسن ما يقدر عليه تصنعا لذلك، فغضب عليه عبد الصمد في بعض الأمور،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ل شروين له منزلا                                            فلتنهه الأولى عن الثان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يدعوه إلى بـيتـه                                            إلا فتى في بيته زانـيه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صمد بن المعذل في رجل زان من أهل البصرة كانت له امرأة تزن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قد صفرت أذن الفتى                                            فطالـمـا صـفـر آذ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إن كنت كشخنتـه                                            فإنما كشخنت كـشـخـانـا أخبرني جعفر بن قدامة بن زيا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ار بن أبي شر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بصرة رجل يعرف بابن الجوهري، وكانت له جارية مغنية حسنة الغناء، وكان ابن الجوهري شيخا هما قبيح الوجه، فتعشقت فتى كاتبا كان يعاشره ويدعوه، وكان الفتى نظيفا ظريفا، فاجتمعت معه مرارا في منزله، وكان عبد الصمد يعاشره، فكان الفتى يكاتمه أمره، ويحلف له أنه لا يهواها، فدخلت عليهما ذات يوم بغتة، فبقي الفتى باهتا لا يتكلم، وتغر لونه وتخلج في كلامه، فقال عبد الص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ان الهوى ينطق                                            ومشهده يص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نم هذا الهوى                                            عليك وما يش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كن عاشقا                                            فقلبك لم يخ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ك إما بـدت                                            تحار فلا تنط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مس تجلت لنـا                                            أم القمر المشرق الغناء في هذه الأبيات لرذاذ، ويقال للقاسم بن زرزور، رمل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طال الأمر بنيهما، فهربت إليه جملة، فقال عبد الصم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مرىء حازم ركبـت                                            أي امرىء عاجز ترك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ة ابن الجوهري لـقـد                                            أظهرت نصحا وقد أفك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ذبتها عـزمة ظـهـرت                                            لا تبالي نفس من سف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فرت فيها بـمـا هـويت                                            ونجت من قرب من فرك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دود بعدها لـطـمـت                                            وجيوب بعدها هـتـ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ون لا يرقـأن عـلـى                                            حسن وجه فاتهن بـ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والليل معـتـكـر                                            لم يهلهـا أية سـلـ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ون الناس قد هجـعـت                                            ودجى الظلماء قد حل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خف وجدا بعاشـقـهـا                                            حرمة الشهر الذي انته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ت لما سقـت كـمـدا                                            أنها في دينها نـسـ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ئت كف بهـا ظـفـرت                                            دون هذا الخلق ما مل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ي ملك إذا خلا وخـلـت                                            فشكا أشجانـه وشـ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تلي من وجهـه ذهـبـا                                            وهي يجلو فضة فتـك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فعـل الـفـتـاة إذا                                            هي في عشاقها محـكـت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عبد الصمد بن المعذل إلى جار له يخطر في مشيته خطرة منكرة، وكان فقيرا رث لحال،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مشى في ثوب عصب من العز                                            ى على عظم ساقه مـسـد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ب في رأسه خمار من الجـو                                            ع سرى خمرة الرحيق الشم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كى شجوه وحـن إلـى الـخ                                            بز ونـادى بـزفـرة وع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قلب مـتـيم بـرغـيفـي                                            ن ونفس تاقت إلى طفـش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تسمو إلى الولائم نفـسـي                                            جل قدر الأعراس عن تأمي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ت لونا وقل لتلـك تـغـنـي                                            لست أبكي لدارسات الطلـول أخبرنا سوار بن أبي شر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بصرة طفيلي يكنى أبا سلمة، وكان إذا بلغه خبر وليمة لبس لبس القضاة، وأخذ ابنيه معه وعليهما القلانس الطوال، والطيالسة الرقاق، فيقدم ابنيه، فيدق الباب أحدهم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 يا غلام لأبي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ا يلبث البواب حتى يتقدم لآخ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ح ويلك فقد جاء أبو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تلوهم، فيدقون جميعا الباب،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در ويلك، فإن أبا سلمى وا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يكن عرفهم فتح لهم، وهاب منظرهم، وإن كانت معرفته إياهم قد سبقت لم يلتف إليهم، ومع كل واحد منهم فهر مدور يسمونه كيسان، فينتظرون حتى يجيء بعض من دعي، فيفتح له الباب، فإذا فتح طرحوا الفهر في العتبة حيث يدور الباب، فلا يقدر البواب على غلقه، ويهجمون عليه فيدخ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 أبو سلمة يوما على بعض الموائد لقمة حارة من فالوذج، وبلعها لشدة حرارتها، فجمعت أحشاؤه فمات على المائدة، فقال عبد الصمد بن المعذل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زان نفسي عليها غير منصـرمة                                            وأدمعي من جفوني الدهر منسج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صديق ومولى لي فجعت بـه                                            ما إن له في جميع الصالحين ل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جفنة مثل جوف الحوض مترعة                                            كوماء جاء بها طباخـهـا رذ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للتها شحوم مـن قـلـيتـهـا                                            ومن سنام جزور عبطة سن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بت عنها فلم تعرف له خـبـرا                                            لهفي عليك وويلي يا أبا سل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كون لها حيا لـمـا بـعـدت                                            يوما عليك ولو في جاحم حط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علم أن الأكـل يقـتـلـه                                            لكنني كنت أخشى ذاك من تخ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عمم في شـبـلـيه ثـم غـدا                                            فإن حوزة من يأتيه مصطلـمـه أخبرني محمد بن خلف بن المرزبا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زيد المه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صمد بن المعذل يتعشق فتى من المغني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فغاضبه الفتى وهجره،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جزعي مذ صددت عن حالي                                            هل خطر الصبر على ب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غير الله سوء فعـلـك بـي                                            إن كنت أعتبت فيك عـذ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ذممت البكا لي عـلـيك ولا                                            حمدت حسن السلو مـن س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أبغي سواك ما جهلـت                                            نفسي أن الصدود أعفـى لـي لجحظة في هذه الأبيات رمل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عبد الصمد بن المعذل قينة بالبصرة قال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تر عن مضحك السدري إن ضحكت                                            كرف الأتـان رأت إدلاء أعــي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فوح ريح كنـيف مـن تـرائبـهـا                                            سوداء حالكة دهـمـاء كـالـقـ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سدت والله تلك القينة بالبصرة، فلم تدع ولم تستتبع حتى أخرجت ع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لي بن سليمان الأخف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بر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عبد الصمد بن المعذل إلى بعض الأمراء رقعة فلم يجبه عنها، لشيء كان بلغه عنه، ف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تبتت الكتاب ثم مضى اليو                                            م ولم أدر ما جواب الكت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عن الأمير لمـاذا                                            لا يراني أهلا لرد الجـ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دعني وأنت رفعت حالـي                                            ذا انخفاض بهجرتي واجتنا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كن مذنبا فعندي رجـوع                                            وبلاء بالعـذر والإعـت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ا الصادق الوفاء وذو العـه                                            د الوثيق المؤكد الأسـبـاب أخبرني الحرمي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ش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بالبصرة رجل من ولد المهلب بن أبي صفرة،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بيانه، وكان له بستان سري في منزله، فكان يدعو الفتيات إليه، فلا يعطيهن شيئا من الدراهم، ويقصر بهن على ما يحملنه من البستان معهن، مثل الرطب والبقول والرياحين، فقال فيه عبد الصمد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 زناة مالـهـم دراهـم                                            جذرهم النمام والحمـاح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ذل من تجمعه المـواسـم                                            خسوا وخست منهم المطاع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دلهم إن قسته المظالـم أخبرني جعفر بن قد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سوار بن أبي شراعة، وأخبرنا به سوار أجاز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هجا الجماز عبد الصمد بن المعذل جاءني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قذني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ثلك يفرق من الجما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لأنه لا يبالي بالهجاء ولا يفرق منه، ولا عرض له، وشعره ينفق على من لا يد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أزل حتى أصلحت بينهما بعد أن سار قوله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بن المعذل من هو                                            ومن أبوه المع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لت وهبان عنه                                            فقال بيض مح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وهبان هذا رجلا يبيع الحمام، فجمع جماعة من أصحابه وجيرانه، وجعل يغشى المجالس، ويحلف أنه 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بد الصمد بيض محول، ويسألهم أن يعتذروا إليه، فكان هذا منه قد صار بالبصرة طرفة ونادرة، فجاءني عبد الصمد يستغيث منه، ويقو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أقل لك إن آفتي منه عظيمة، والله لدوران وهبان على الناس يحلف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بيض محول، أشد علي من هجائه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عثت إلى وهبان فأحضرته، و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 قد علمنا ان الجماز قد كذل عليك، وعذرناك فنحب أن لا نتكلف العذر إلى الناس في أمرنا، فإنا قد عذرن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وقد لقي عبد الصمد بل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جعفر الصيدلاني النحوي صهر المبر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حاق بن محمد النخ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أبو شراعة القي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 أبا جعفر مضرطان أن عبد الصمد بن المعذل هجاه، واجتمعتا عند أبي وائلة السدوسي، فقال له مضرط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ي هجوت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عبد الص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 حتى أهجو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شر من الهج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ثب إلى عبد الصمد يضربه، فقال الحمدوي، وهو إسماعيل بن إبراهيم بن حمدويه جده، وهو الذي كان يقتل الزناد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ذ من صحبة الـقـنـانـي                                            أو اقتـراح عـلـى ق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ز فتى من بنـي لـكـيز                                            يهدى له أهـون الـه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ـوى لـه بـازل خـدب                                            يطحن قرنيه بـالـج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ـال مـنـه ثـؤور قـوم                                            باليد طورا وبـالـلـس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فسو فصـار حـقـا                                            يضرط من خوف مضرط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عبد الصمد شعر الحمدو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زع الحمدوي من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ح طعنـت بـه وهـم وارد                                            إذ قيل إن ابن المعـذل وا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هيهات أن أجد السبيل إلى الكرى                                            وابن المعذل من مزاحي حارد </w:t>
      </w:r>
      <w:r>
        <w:rPr>
          <w:rFonts w:ascii="MS Sans Serif" w:hAnsi="MS Sans Serif" w:cs="MS Sans Serif"/>
          <w:color w:val="009716"/>
          <w:sz w:val="17"/>
          <w:sz w:val="17"/>
          <w:rtl w:val="true"/>
        </w:rPr>
        <w:t xml:space="preserve"> فرضي عنه عبد الصم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قبة اليش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صمد بن المعذل، هجاني الجماز ببيتين سخيفين فسارا في أفواه الناس، حتى لم يبق خاص ولا عام إلا رواهما،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المعذل من هو                                            ومن أبوه المع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وهبان عنه                                            فقال بيض مح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نا فيه شعرا تركته يتحاجى فيه كل أحد، فما رواه أحد ولا فكر فيه، وذلك لضعته، وهو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الجماز مقصـو                                            ر إليه مـنـتـه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راءى نسب الـنـا                                            س فما يخفى سـو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حاجى في أبي الـج                                            ماز من هو كاتب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دري من أبو الج                                            ماز إلا مــن يراه أخبرني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بد الصمد بستان نظيف عامر، فأنشدنا لنفس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يزرنـي نـدمـانـيه                                            خلوت فنادمت بستـا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دمته خضرا مـؤنـقـا                                            يهيج لي ذكر أشجـا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ب مفرحة المسـتـلـذ                                            ويبعد همـي وأحـزا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فيه مثل مداري الظباء                                            تظل لأطلائهـا حـا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ور أقاح شتيت النـبـات                                            كما ابتسمت عجباص غان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رجسه مثل عين الفـتـاة                                            إلى وجه عاشقهـا رانـيه أخبرني جعفر بن قدامة بن زيا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عبد الملك المسمعي يهوى جارية من جواري القيان،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م، وكان يعاشر عبد الصمد، ويزيد يومئذ شاب حديث السن، وكان عبد الصمد يسميه ابني، ويسمي الجارية ابنتي، فباع الفتى بستانا له في معقل، وضيعة بالقندل، فاشترى الجارية بثمنها، فقال عبد الص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تي أصبحـت عـروسـا                                            تهدى من ابني إلى عر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فت إليه لـخـير وقـت                                            فاجتمعا ليلة الـخـم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عاشقـين أنـتـم                                            بالمنزل الأرذل الخس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أضحى لكـم رئيسـا                                            فاتبعوا منـهـج الـرئ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ام بـلا لــرأس أير                                            ذلل نفسا بـحـل كـيس 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عبد الصمد بن المعذل أن أبا قلابة الجرمي تدسس إلى الجماز لما بلغه تعرضه له، وهجاؤه إياه، فحمله على الزيادة في ذلك، ويضمن له أن ينصره ويعاضده، وقد كان عبد الصمد هجا أبا قلابة حتى أفحمه، فقال عبد الصمد ف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تركت بصخرة                                            صماء هامته أمي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عاضـدتـه                                            أشبهته خلقا وشي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فعل جدتك الحـدي                                            ثة فعل جدته القدي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اصرا فابن اللـئي                                            مة ناصر لابن الليئمة 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بد الصمد بن المعذل صديق يعاشره ويأنس به، فتزوج إليه أمير البصرة، وكان من ولد سليمان بن علي، فنبل الرجل وعلا قدره، وولاه المتزوج إليه عملا، فكتب إليه عبد الص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ت عما عهـدت مـن أدبـك                                            أم نلت ملكا فتهت في كت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هل ترى أن في مناصفة الإخ                                            وان نقصا عليك في حس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كان ما كان منك عن غضب                                            فأي شيء أدناك من غض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جـفـاء كـتـاب ذي ثـقة                                            يكون في صدره وأمتـع 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بإنصافـنـا لـديك وقـد                                            شاركت آل النبي في نس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ـوفـاء الـذي تـقـدره                                            نفسك عندي مللت من طل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بت كفيك في مواصـلـتـي                                            حسبك ماذا كفيت من تعـبـك فأجابه صدي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يحول الإخاء يا أملـي                                            وكل خير أنال من نس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 جهل أتاك من قبلـي                                            فامنن بفضل علي من أدب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رت شيئا فلست فاعلـه                                            ولا تراه يخط في كتـبـك حدثني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بد الصمد بن المعذل صديق كثير الكذب، كان معروفا بذلك، فوعده وعدا فأخلفه، ومطله به مطلا طويلا، فقال عبد الص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 صاحب في حديثه البركة                                            يزيد عند السكون والحرك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ال لا في قليل أحرفهـا                                            لردها بالحروف مشتبـكة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وار بن أبي شر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بن عبد السميع الهاشمي يعاشر عبد الصمد بن المعذل، ويجتمعان في دار رجل من بني المنجاب له جارية مغنية، وكان ينزل رحبة المنجاب بالبصرة، ثم استبد بها الهاشمي دون عبد الصمد، فقال فيهم عبد الصم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يحيى مللت من أحبـابـي                                            فلينكهم ما شاء من أصح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ركنا تعشق المـرد لـمـا                                            أن بلونا تـنـعـم الـعـز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نئنا المؤاجـرين فـمـلـنـا                                            بعد خبر إلى وصال الق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ذا قينة لأهل بـنـي الـمـن                                            جاب حلت في رحبة المنج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قت إذ يقول لي خلـق الأح                                            راح ليس الفقـاح لـلأز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ذا تلـك إذ تـغـنـيك يا يح                                            يى وتسقيك من ثنـايا عـ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الـقـلـب ذكـرة أم زيد                                            والمطايا بالسهب سهب الرك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ذا إذ ركبتهـا فـتـجـافـت                                            تتشكى إليك عنـد الـض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غنت وأنـت تـدفـع فـيهـا                                            غير ذي خيفة لهم وارتـ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جنبي عن الفـراش لـنـاب                                            كتجافي الأسر فوق الظ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هل أسمعن إذا مـا                                            زاح عني وساوس الكـ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فتاة كأنـهـا خـوط بـان                                            مج فيها النعيم ماء الش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تغنيك خلف سجـف رقـيق                                            نعمات تحـبـهـا بـص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 عنها محـقـق جـنـدي                                            فهي كالشمس من خلال سح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شعر قد قلـتـه بـتـبـاه                                            ويغـرى بـه ذوو الأل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ركت الملـحـنـين إذا مـا                                            ذكروه قاموا علـى الأدنـ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ت الأبيات بالبصرة، فامتنع مولى الجارية من معاشرة الهاشمي، وقطع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وأحمد بن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صالح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حسين بن عبد الله بن العباس بن جعفر بن سلمان مائلا إلى عبد الصمد بن المعذل، وكان عبد الصمد يهجو هشاما الكرنباني، فجرى عن ابني هشام الكرنب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بو وائلة و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 الحر بن عبد الله، لحاء في أمر عبد الصمد، لأنهما ذكراه وسباه، فامتعض له الحسين وسبهما عنه، فرميا الحسين بابن المعذل، ونسباه إلى أن عبد الصمد يرتكب القبيح، وبلغ الحسين ذلك، فلقيهما في سكة المربد، فشد عليهما بسوطه وهو راكب، فضربهما ضربا مبرحا، وأفلت أبو وائلة، ووقع سبيب السوط في عين إبراهيم، فأثر فيها أثرا قبيحا، فاستعان بمشيخة من آل سليمان بن علي، وهرب أبو وائلة إلى الأمير علي بن عيسى وهو والي البصرة، فوجه معه بكاتبه ابن فراس إلى باب الحسين بن عبد الله، فطلبه وهرب حسين إلى المحدثة، فلما كان من الغد جاء حسين إلى صالح إسحاق بن سليمان، وإلى ابن يحيى بن جعفر بن سليمان، ومشيخة من آل سليمان، فصاروا معه إلى علي بن عيسى، وأقبل عبد الصمد بن المعذل لما رآهم، فدخل معهم لنصرة حسين، فكلموا علي بن عيسى في أمره وقام عبد الص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هؤلاء أهلك، وأجلة أهل مصرك، تصدوا إليك في ابنهم وابن أخيهم، وهو وإن كان حدثا لا ينبسط للحجة بحداثته، فإن ها هنا من يعبر عنه، وقد قلت أبياتا، فإن رأى الأمير أن يأذن في إنشاده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عبد الصم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ابن الخلائف وابن كل مبـارك                                            رأس الدعائم سابق الأغـص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لوج على ابن عمك أصفقوا                                            فأتوك عنه بأعظم الـبـه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فوه عندك بالتعدي ظـالـمـا                                            وهم ابتدوه بأعظـم الـعـد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تموا له عرضا أغر مـهـذبـا                                            أعراضهم أولى بـكـل ه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وا بأجسـام إلـيه مـهـينة                                            وصلـت بـألأم أذرع وب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قت لمد القلـس لا لـتـنـاول                                            عرض الشريف ولا لمد ع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حفظوا قرباه منك فينتـهـوا                                            إذ لم يهابوا حرمة السـل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ذل مظلـومـا وجـدك جـده                                            كيما يعـز بـذلـه عـلـ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نال أقلـف كـربـلاء بـلاده                                            ذل ابن عم خليفة الـرحـ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عيذك أن تنال بـك الـتـي                                            تطغى العلوج بها على عدنـان فدعا علي بن عيسى حسينا، فضمه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مع مشايخ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بهشام الكرنباني وابنيه، فعذلهم في أمره، ثم أصلح بينهم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صمد بن المعذل يعاشر عبد الله بن المسيب ويألفه، فبلغه أن اغتابه يوما وهو سكران، وعاب شيئا أنشده من شعره، فقال فيه وكتب ب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بي عليك مقارن الـعـذر                                            قد زال عند حفيظتي صب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شافع مني إلـي فـمـا                                            يقضي عليك بهفوة فك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اني ما نـطـقـت بـه                                            في السكر قلت جناية الس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شا لعبد الـلـه يذكـرنـي                                            مستعذبا بنقيصتـي ذك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اب شعري أو تحـيفـه                                            فليهنه ما عاب من شع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ابن المسيب قد سبقت بمـا                                            أصبحت مرتهنا به شك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ى خمرت فأنت في سعة                                            ومتى هفوت فأنت في ع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العتاب إذا استحـق أخ                                            منك العتاب ذريعة الهجـر أخبرني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عبد الصمد بن المعدل شروين المغني، وكان محسنا متقدما في صناعته، فتعالل عليه ومضى إلى غيره، فقال عبد الصمد، والله لأسمنه ميسما لا يدعوه بعده أحد بالبصرة إلا بعد أن يبذل عرضه وحري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ل شروين له منزلا                                            فلتنهه الأولى عن الثان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يدعوه إلى بـيتـه                                            إلا فتى في بيته زانـية فتحاماه أهل البصرة حتى اضطر إلى أن خرج إلى بغداد وسر من رأ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وأحمد بن العباس العسك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أبي جر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قلابة الجرمي وعبد الصمد بن المعذل وعبد الله بن محمد بن أبي عيينة المهلبي أرادوا المسير إلى بيت بحر البكراوي، وكانت له جارية مغني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ة، وكان أبو رهم إليها مائلا يتعشقها، ثم اشتراها بعد ذلك فلما أرادوا الدخول إليها وافاهم أبو رهم، فأدخلوه وحده وحجبوهم، فانصرفوا إلى بستان ابن أبي عيينة، فقال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أن نهجو أبا 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ـل لأبـي رهـم                                            سيهوى نعتك الوص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حالفـك الـغـي                                            كذا جانب الظ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انـا أنـه أهـدى                                            إلى بحر من الشغ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زيمات من الصـير                                            فهلا معـه رغ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دوا اقسمي فـينـا                                            فقد جاءكم اللـطـف فقال له عبد الص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ك أيش هذا الشعر، بمثل هذا يهجى من يراد به الفض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قل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حضرني، فقل أنت ما يحض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ه وأ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هذا سبب هجاء عبد الصمد أبا رهم، وأول قصيدة هجاه ب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ا الإسلام وانتحلوا المجوسا                                            وألقوا الريط واشتملوا القلو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عبد المقيم بنهـر تـيري                                            لقد أنهضت طيركم نحـو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ام أن يبـيت لـكـم نـزيل                                            فلا يمسي بأمكـم عـرو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كد الظلام رأت عـسـيلا                                            يحث على نداماه الـكـؤ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ذكرهم أبو رهم بـهـجـو                                            فيستدعي إلى الحرم النفو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خليهم هشام بـالـغـوانـي                                            ويحمي الفضل بينهم الوطي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سمع في البيوت لهم هبـيبـا                                            كما أهملت في الزرب التيو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الـزنـاة بـلا رئيس                                            فقد وجد الزناة بهـم رئي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قبلوا الزنـاء وأنـشـؤوه                                            وهم وسموا بجبهته حبـي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لم تنف دعوتهـم سـدوس                                            لقد أخزى الإله بهم سـدوسـا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جاد بالمـال أبـو رهـم                                            كجـوده بـالأخـت والأ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ى وما يعرف مثل له                                            وقيل أسخى العرب والع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ر بالحرمة إخـوانـه                                            أحق أن يشكر بالـشـتـم وله فيه من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الله منـصـف                                            زوجه زوج زوج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سـم الأير عـادلا                                            بين حرها وفقحتـه حدث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فضل بن عب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بد الصمد بن المعذل مع أهله إلى نزهة و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نزلـنـا بـروضة وغـدير                                            وهجرنا القصر المنيف المش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ريش ترى من الـزاد فـيه                                            زكرتي خمرة وصقرا صي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ريرين يطربان الـنـدامـى                                            كلمـا قـلـت أبـديا وأ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ياني فغنـيانـي بـلـحـن                                            سلس الرجع يصدع الجلم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ذعرت السوام في فلـق ال                                            صبح مغيرا ولا دعـيت يز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ذا الزور وانهه أن يعـودا                                            إن بالباب حارسـين قـ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زرنا يجد شوء حـبـارى                                            وقديرا رخصا وخمرا عت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راما مـعـذلـين وبـيضـا                                            خلعوا العذر يسحبون البـر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عن ذا بمقصر ما جزائي                                            قربت لي كريمة عـنـقـودا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عبد الصمد بن المعذل إلى الأفشين بسر من رأى وهو غلام أمرد، وكان من أحسن الناس، وهو واقف على باب الخليفة مع أولاد القواد، فأنشدنا لنفسه في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لاحظي بـطـرف كـلـيل                                            هل إلى الوصل بيننا من س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ـم الـلـه أنـنـي أتـمـنـى                                            زورة منك عند وقت الـم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ما قد غدوت في القرطق الجو                                            ن تهادى وفي الحسام الص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كفيت في المواكـب تـخـتـا                                            ل عليها تـمـيل كـل م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لت الوقـوف مـنـك بـبـا                                            ب القصر تلهو بكل قـال و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دثت في مطـاردة الـصـي                                            د بـخـبـر بـه ورأى أص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نازعت في السنان وفي الـرم                                            ح وعلم بمرهفات الـنـص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كلمت في الطراد وفي الـطـع                                            ن ووثب على صعاب الـخـي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ا تفـرق الـقـوم أقـبـل                                            ت كـريحـانة دنـت لـذ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ساك الغـبـار مـنـه رداء                                            فوق صدغ وجفن طرف كح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ت وردة الـقـسـامة مـن خ                                            دك في مشـرق نـقـي أس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شح المسك منه سالفة الـظـب                                            ي وجيد الأدمانة الـعـطـ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سوف الغـبـار سـاعة ألـقـا                                            ك برشف الخدين والـتـق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ل القباء والسيف مـن خـص                                            رك رفقا باللطف والتـع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ؤتى بما هويت مـن الـتـش                                            ريف عندي والبر والتـبـج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جلوك كالعروس على الـشـر                                            ب تهادى في مجسد مصـ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سقيك بعد شـربـي مـن ري                                            قك كأسا من الرحيق الشـم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ـنـيك إن هـويت غـنــاء                                            غير مستكـره ولا مـمـ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زال الخلخال فوق الحـشـايا                                            مثل أثـنـاء حـية مـقـت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ارتاحت النفوس اشـتـياقـا                                            وتمنى الخليل قرب الـخ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ا كان بينـنـا لا أسـمـي                                            ه ولكـنـه شـفـاء الـغـلـيل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ل العنزي والمبرد وغيرهم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تيم جارية لبعض وجوه أهل البصرة، فعلقها عبد الصمد بن المعذل، وكانت لا تخرج إلا منتقبة، فخرج عبد الصمد يوما إلى نزهة، وقدمت متيم إلى عبيد الله بن الحسن بن أبي الحر القاضي، فاحتاج إلى أن يشهد عليها، فأمرها بأن تسفر، فلما قدم عبد الصمد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متيم وقد أسفرها القاضي لرأيت شيئا حسنا لم ي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صم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سرت عنها القنـاع مـتـيم                                            تروح منها العنبري مـتـ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ابن عبيد الـلـه مـحـكـم                                            عليها لها طرفا عليه مح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قديما كالح الوجه عابـسـا                                            فلما رأى منها السفور تبس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صب قلب العنبري فقبـلـه                                            صبا باليتامى قلب يحيى بن أكثما فبلغ قوله يحيى بن أكثم،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لعنة الله، أي شيء أردت مني حتى أتاني شعرك من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رس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يم أقعدتك على طريق القافية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حمد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نيس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عند إسحاق بن إبراهيم وزاره أحمد بن المعذل، وكان خرج من البصرة على أن يغزو، فلما دخل على إسحاق بن إبراهي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ضلت نعمي على قوم رعيت لهم                                            حقا قديما من الود الـذي در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مة القصد بـالأمـال إنـهـم                                            أتوا سواك فما لاقوا بـه أنـ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ت أكرم منه عنـد رفـعـتـه                                            قولا وفعلا وأخلاقا ومغتـرسـا فأمر له بخمسمائة دينار، فقبضها ورجع إلى البصرة، وكان خرج عنها ليجاور في الثغر، وبلغ عبد الصمد خبر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الغزاة بأن الله هـمـتـه                                            وإنما كان يغزو كيس إسح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ع زهدا ثوابا لا نـفـاد لـه                                            وابتاع عاجل رفد القوم بالباقي فبلغ إسحاق بن إبراهيم قو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سنا أبو السم عبد الصمد بشيء من هج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يه بمائة دينار، فقال له موسى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ى الأمير إلا كرما وظ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و نبقة من البحرين وقد أهدى إلى قوم من أهل البصرة هداياه، ولم يهد إلى عبد الصمد شيئا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كان في قسب اليمامة والتـمـر                                            وفي أدم البحرين والنبق الص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في مناديل قسمـت طـريفـهـا                                            وأهديتها حظ لـنـا يا أبـا 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ت نحو أقوام فـلا هـنـأتـهـم                                            ولم ينتصف منها المقل ولا المث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ت إلى طالوت ذي الوفر والغنـى                                            وآل أبي حرب ذوي النشب الـد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أتنـي ولا الـرياشـي تـمـرة                                            غصصت بباقي ما ادخرت من الت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عط منها الـنـهـشـلـي إداوة                                            تكون له في القيظ ذخرا مدى الد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فـتـيان طـويت لـطـيهـم                                            عرى البيد منشور المخافة والذ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حكم السدري بالـعـدل فـيكـم                                            لما أنصف السدري في ثمر الس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لم تكن عيناك عذرك لـم تـكـن                                            لدينا بمحمود ولا ظاهـر الـعـذر أخبرنا الحسن بن ع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زي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بين أبي وبين عبد الصمد بن المعذل تباعد، فهجاه ونسبه إلى الشؤم، وكان يقال ذلك في عبد الصمد،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ذوو التشؤم ما لقـينـا                                            كما لقي ابن سهل من 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ه منية المأمـون لـمـا                                            أتاه يزيد من بلـد 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ير منه عسكره خـلاء                                            وفرق عنه أفواج الجن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م وكم مشؤوم قـوم                                            أباد لهم عديدا مـن ع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بن المعذل يال عمرو                                            بشؤم كان أسرع في س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 موت جلة آل سـلـم                                            ومنه قض آجام الـب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نزل بدار ثم يمـسـي                                            ولما يتسمع لطم الـخ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مديح قوم قال فـيهـم                                            فإن بعقبه يا عين جـو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جل تسمع منه مدحـا                                            تنسم منه رائحة الص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حصف الذين يبيح فيهم                                            أثاروا منه رائحة الط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العز يمنه منه شؤمـا                                            ولا عتبا بأبواب الـحـديد حدثني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حمد بن المعذل بأخيه عبد الصمد وهو يخطر،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ذا يرى أرى                                            أنه ابن المه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والله معجب                                            ولنا غير معجب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وغيره، وحدثني به بعض آل الم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بد الصمد بن المعذل بغلام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يرة، حسن الصوت حسن الوجه، وهو يقرأ ويقول القصائد، فأعجب به،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رافع في المس                                            جد بالصوت العق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ني عينك الـنـج                                            لاء والقتل كبـ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حكـام أنـتـم                                            فاصلو حكم العش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الا ما بقـلـبـي                                            صنعت عينا مغير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مهران بن يحيى،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نا عبد الصمد بن المعذل إلى منزل محمد بن عمر الجرجرائي، فأنشدنا قصيدة له في صفة الحمى، فقال لي محمد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ى منزل عبد الصمد حتى تكت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إليه حتى كتبتها،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 الصبا ايما هجره                                            وعفت الغواني والخم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تني عن وصلها سكره                                            بكأس الضنا ايما سكر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يزي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بين أبي تمام الطائي وبين عبد الصمد بن المعذل مجلس، وكان عبد الصمد سريعا في قول الشعر، وكان في أبي تمام إبطاء، فأخذ عبد الصمد القرطاس وكتب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بين اثنتين تبرز للـنـا                                            س وكلتاهما بوجه مـذ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تنفك طالبا لـوصـل                                            من حبيب أو طالبا لن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ماء لحر وجهك يبقـى                                            بين ذل الهوى وذل السؤ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أبو تمام القرطاس وخلا طويلا، وجاء به وقد كتب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تنظم قول الـزور والـفـنـد                                            وأنت أبرز من لا شيء في الع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رجت قلبك من بغضي على حرق                                            كأنها حركات أروح في الجـسـد فقال له عبد الص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ص بظر أمه، يا غث، أخبرني عن قولك أنزر من لا شيء، واخبرني عن قولك اشرجت قلبك، قلبي مفرش أو عيبة أو حرج فأشرجه، عليك لعنة الله فما رأيت أغث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قطع أبو تمام انقطاعا ما يرى أقبح منه، وقام فانصرف، وما راجعه بح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بن مهرويه تحامل على أبي تمام لا يضر أبا تمام هذا منه، وما أقل ما يقدح مثل هذا في مثل أبي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بد الصمد بن المعذل يستثقل رجلا من ولد جعفر بن سليمان بن علي يعرف بالفراش، وكان له ابن أثقل منه، وكانا يفطران عند المنذر ب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خلف بعض أمراء البص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راش هذا يصلي به، ثم يجلس فيفطر وهو وابنه عنده، فلما مضى شهر رمضان انقطع ذلك عنهما، فقال عبد الصمد بن المع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 الزمان ولـيتـه لـم يغـدر                                            وحدا بشهر الصوم فطر المف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وت بقلبك يا محـمـد لـوعة                                            تمري بوادر دمعك المتـح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سمتك صبابـتـان لـبـينـه                                            أسف المشوق وخلة المتف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بق عينك واحش قلبك يأسـه                                            واقر السلام على خوان المن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دهـرك إذ تـروح يومـه                                            والشمس في علياء لم تت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نيخ بكـلـكـل مـتـزاور                                            وتمد بلعوما قموص الحن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ود منك على الخوان أنـامـل                                            تدع الخوان سراب قاع مق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 الصحاف من ابن فـراش إذا                                            أنحى عليها كالهزبر الهـي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و دربة طب إذا لمـعـت لـه                                            بشر الخوان بدا بحل الـمـئ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 ابن فـراش وفـراش مـعـا                                            لو أن شهر الصوم مدة أش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رى على الإسلام قلة صبـره                                            وتراه يحمد عدة المـتـن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هلكن على الصـيام صـبـابة                                            سيعود شهرك قابلا فاست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در درك يا محمد من فـتـى                                            شين المغيب وغير زين المحضر 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البصري وكان جارا لعبد الصمد بن الم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محمد المهلبي يعادي عبد الصمد ويهاجيه ويسابه، ويرمي كل واحد منهما صاحبه بالشؤ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زيد بالبصرة وأبوه يتولى نهر تيرى ونواحيها، فقال عبد الصمد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أمير قرية نهر تـيرى                                            ولست على نسائك بالأ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زاق العباد عـلـى آلـه                                            لهم وعـلـيك أرزاق الأي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رزق ربك من فقير                                            وما في أهل رزقك من فقير 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علي بن عيسى بن جعفر وهو أمير البصرة الدهن، فدخل إليه عبد الصمد بن المعذل بعد خروجه عن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مـن طـائر وأسـر فـال                                            وأعلى رتـبة وأجـل ح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الدهن ثم خرجت عنه                                            خروج المشرفي من الصق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شف عنك ما عانيت عـنـه                                            كما انكشف الغمام عن اله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هديت ريحانـا طـريفـا                                            به حاجيت مستمعا سـؤ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هو غير ياء بـعـد حـاء                                            وقد سبقا بـمـيم قـبـل د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يحان الشباب يعـيش يومـا                                            وليس يموت ريحان المق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ك مؤثـرا تـقـاح شـم                                            على تفاح أسماع الـرجـال أخبرني جحظ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يمون بن مهر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المغيرة العج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أبي سهل الإسكافي وعنده عبد الصمد بن المعذل، فرفع إليه رجل رقعة، فقرأها فإذا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الرحيل فهل في حاجتي نظر                                            أو لا فاعلم ما آتـي ومـا أذر فدفعها إلى عبد الصم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واب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نفس تسخو ولكن يمنع العسر                                            والحر يعذر من بالعسر يعتذر ثم قال عبد الصمد لعلي بن سه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جواب قولا، وعليك أعزك الله الجواب فعلا، ونجح سعي الآمل حق واجب على مث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حيا وأمر للرجل بمائة دي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حبيب بن نصر المهلبي وعلي بن سليمان الأخف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يزيد الأز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ابن المعذل ابن ثقيل تياه الذهاب بنفسه، وكان مبغضا عند أهل البصرة، فمر يوما بعمه عبد الصمد، فلما رآه قال لمن م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هذا يرى أرى                                            أنه ابن المه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والله معجب                                            ولنا غير معج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يعطى المنى الأعمام في ابن أخ                                            أصبحت في جوف قرقور إلى الص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ان هـمـا طـويلا لا يقـام لـه                                            لو كان رؤيتـنـا إياك فـي الـح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يف بالصبر إذ أصبحت أكثـر فـي                                            مجال أعينـنـا مـن رمـل يبـ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غض الناس في عسـر ومـيسـرة                                            وأقذر النـاس فـي دنـيا وفـي 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شاء ربي لأضحى واهـبـا لأخـي                                            بمد ثكلـك أجـرا غـير مـم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خيرا لـه لـو كـان مـؤتـزرا                                            في السالفات على غرمـول عـن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ئل لي مـا أضـنـاك قـلـت لـه                                            شخص ترى وجهه عيني فيضن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قلوب لتطوى منك يا ابـن أخـي                                            إذا رأتك على مثـل الـسـكـاك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تك العيس تـنـفـخ فـي بـراهـا                                            تكشف عن مناكـبـهـا الـقـط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ـيض مـن أمـية مـضـرحــي                                            كأن جـبـينـه سـيف صـنـــيع الشعر لعبد الرحمن بن الحكم بن أبي العاص، والغناء لابن المهربد، رمل بالبنصر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رحم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رحمن بن الحكم بن أبي العاص بن أمية بن عبد شمس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أم أخيه مروان، آمنة بنت صفوان بن أمية بن محرث بن شق بن رقبة بن مخدج من بني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عبد الرحمن أبا مطرف، شاعر إسلامي متوسط الحال في شعراء زمانه، وكان يهاجى عبد الرحمن بن حسان بن ثابت فيقاومه وينتصف كل واحد منهما من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عن العمري، عن العتبي والهيثم بن عدي، عن صالح بن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 عمي عن الكراني، عن العمري، عن الهيثم، عن صالح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بد الرحمن بن الحكم على معاوية بن أبي سفيان، وقد عزل أخاه مروان عن الحجاز وولى سعيد بن العاص، وكان مروان وجه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ه أمامي فعاتبه لي واستصل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دمشق، فلما بلغه خبر أخيه خرج إليه فتلقا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حتى أدخل إلى الرجل، فإن كان عزلك عن موجدة دخلت إليه منفر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عن غير موجدة دخلت إليه مع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مروان ومضى عبد الرحمن أمامه، فلما قدم عليه دخل إليه وهو يعشي الناس،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ك العيس تنفخ في براها                                            تكشف عن مناكبها القط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ض من أمية مضرحـي                                            كأن جبينه سيف صـنـي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ائرا جئت أم مفاخرا أم مكاث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ذلك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اء من ذلك شيئا، وأراد معاوية أن يقطعه عن كلامه الذي عن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ي الظهر أتي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فر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وص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ش هزيم، يعرض بقول النجاشي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جى ابن حرب سابح ذو علالة                                            أجش هزيم والرمـاح دو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لت أطراف الرماح تنالـه                                            مرته به الساقان والقـدمـان فغضب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إنه لا يركبه صاحبه في الظلم إلى الريب، ولا هو ممن يتسور على جاراته ولا يتوثب على كنائنه بعد هجعة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بد الرحمن يتهم بذلك في امراة أخ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 عبد الرحم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ما حملك على عزل ابن عمك، ألجناية أوجبت سخطا، أم لرأي رأيته، وتدبير استصل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دبير استصل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بأس بذلك، وخرج من عنده فلقي أخاه مروان، فأخبره بما جرى بينه وبين معاوية، فاستشاط غيظا، وقال ل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ما أضعفك، أعرضت للرجل بما أغضبه حتى إذا انتصف منك أحجم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بس حلته، وركب فرسه، وتقلد سيفه، ودخل على معاوية، فقال له حين رآه وتبين الغضب في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أبي عبد الملك، لقد زرتنا عند اشتياق من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ها الله ما زرتك لذلك، ولا قدمت عليك فألفيتك إلا عاقا قاطعا، والله ما أنصفتنا ولا جزيتنا جزاء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انت السابقة من بني شمس لآل أبي العاص، والصهر برسول الله صلى الله عليه وسلم لهم، والخلافة فيهم، فوصلوكم يا بني حرب وشرفوكم، وولوكم فما عزلوكم ولا آثروا عليكم، حتى إذا وليتم وأفضى الأمر إليكم، أبيتم إلا أثرة وسوء صنيعة، وقبح قطيعة، فرويدا رويدا، قد بلغ بنو الحكم وبنو بنيه نيفا وعشرين، وإنما هي أيام قلائل حتى يكملوا أربعين ويعلم امرؤ أين يكون منهم حينئذ، ثم هم للجزاء بالحسنى وبالسوء بالمرص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لتك لثلاث لو لم يكن منهن إلا واحدة لأوجبت ع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داهن إني أمرتك على عبد الله بن عامر وبينكما ما بينكما، فلم تستطع أن تشتف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ة كراهتك لأمر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ة أن ابنتي رملة استعدتك على زوجك عمرو بن عثمان فلم ت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بن عامر فإني لا أنتصر في سلطاني، ولكن إذا تساوت الأقدام علم أين موق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كراهتي أمر زياد فإن سائر بني أمية كرهوه، ثم جعل الله لنا في ذلك الكره خير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استعداء رملة على عمرو فوالله إنى لتأتي علي سنة أو أكثر وعندي بنت عثمان فما أكشف لها ثو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رض بأن رملة إنما تستعدي عليه طلبا للنك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وزغ، لست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ذاك الآن، والله إني لأبو عشرة وأخو عشرة وعم عشرة، وقد كاد ولدي أن يكملوا الع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رب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قد بلغوها لعلمت أين تقع مني فانخزل معاوية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آك في شراركم قليلا                                            فإني في خياركم كث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غاث الطير أكثرها فراخا                                            وأم الصقر مقلات نز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رغ مروان من كلامه حتى استخذى معاوية في يده وخضع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عتبى، وأنا رادك إلى ع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مروا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وعيشك لا رأيتني عائدا إلي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فقال الأحنف ل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لك قط سقطة مثلها، ما هذا الخضوع ل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يكون منه ومن بني أبيه إذا بلغوا أر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تخشاه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مني أخبرك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ا م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كم بن أبي العاص كان أحد من وفد مع أختي أم حبيبة لما زفت إلى النبي صلى الله عليه وسلم، وهو الذي تولى نقلها إليه، فجعل رسول الله صلى الله عليه وسلم يحد النظر إليه، فلما خرج من عند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قد أحددت النظر إلى الحك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المخزومية ذلك رجل إذا بلغ ولده ثلاث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ب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وا الأمر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قد تلقاها مروان من عين ص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معن هذا أحد منك، فإنك تضع من قدرك وقدر ولدك بعدك، وإن يقض الله عز وجل أمرا ي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تمها علي يا أبا بحر إذا، فقد لعمري صدقت ونص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عقوب بن القاسم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ثمال عن أيوب بن درباس بن دجاج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خص مروان بن الحكم ومعه أخوه عبد الرحمن، إلى معاوية، ثم ذكر نحوا من الحديث الأول، ولم يذكر فيه مخاطبة معاوية في أمرهم للأحنف،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قطر آفاق السمـاء لـه دمـا                                            إذا قيل الطرف أجرد سا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تى متى لا نرفع الطرف ذلة                                            وحتى متى تعيا عليك المنادح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صباح 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الحكم بن أبي العاصي عند يزيد بن معاوية، وقد بعث إليه عبيد الله بن زياد برأس الحسين بن علي عليهما السلام فلما وضع بين يدي يزيد في الطشت بكى عبد الرحمن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ر المؤمـنـين فـلا تـكـن                                            كموتر أقواس وليس لـهـا ن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م بجنب الـطـف أدنـى قـرابة                                            من ابن زياد الوغد ذي لحسب الر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ة أمسى نسلها عدد الـحـصـى                                            وبنت رسول الله ليس لهـا نـسـل فصاح ب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يا ابن الحمقاء، وما أنت و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سعيد عن أبي ملي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بني أ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تايعون نحو ابن عباس حين نفى ابن الزبير بني أمية عن الحجاز، فذهبت معهم وأنا غلام، فلقينا رجلا خارجا من عنده، فدخلنا عليه، فقال له عبيد بن عمير، ما لي أراك تذرف عي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عبد الرحمن بن الح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يتا أبكاني،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أخشى أن ترى الذل نسوتي                                            وعبد مناف لم تغلـهـا الـغـوائل فذكر قرابة بيننا وبين بني عمنا بني أمية، وإنا إنما كنا أهل بيت واحد في الجاهلية، حتى جاء الإسلام فدخل الشيطان بيننا أيما دخ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رحمن بن الحكم كان يولع بجارية لأخيه مروان يقال لها شنباء ويهيم بمحبتها، فبلغ ذلك مروان، فشتمه وتوعده وتحفظ منه في أمر الجارية وحجبها، فقال فيها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 شنباء إنـي بـذكـرهـا                                            وإن شحطت دار بهـا لـحـق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ها، لا ينزع اللـه مـا لـهـا                                            علي وإن لم تـرعـه لـ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ذكرت الوصل قالت وأعرضت                                            متى أنت عن هذا الحديث مـفـيق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ليل بن أسد عن العمري، ولم أسمعه من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ادعى معاوية زيادا قال عبد الرحمن بن الحكم في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ناس ينسبونها إلى ابن مفرغ لكثرة هجائه إلى زياد، وذلك غل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أبلغ معاوية بـن حـرب                                            مغلغلة من الرجل اله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غضب أن يقال أبوك عف                                            وترضى أن يقال أبوك ز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هد إن رحمك مـن زياد                                            كرحم الفيل من ولد الأ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هد أنـهـا ولـدت زيادا                                            وصخر من سمية غير داني فبلغ ذلك معاوية بن حرب، فحلف ألا يرضى عن عبد الرحمن حتى يرضى عنه زياد، فخرج عبد الرحمن إلى زياد، فلما دخل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عبد الرحمن، 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معاوية بن حـرب                                            مغلغلة من الرجل الهج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ها الأمير، ما هكذا قلت، ولكني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ـلـغ عـنـي زيادا                                            مغلغلة من الرجل الهـ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بن القرم قرم بني قصـي                                            أبي العاصي بن آمنة الحص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برب مكة والمصـلـى                                            وبالتوراة أحلف والـقـرآ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ـت زيادة فـي آل حـرب                                            أحب إلي من وسطى بن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رت بقربه وفرحت لـمـا                                            أتاني الله مـنـه بـالـب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ـه أخـو ثـقة وعـم                                            بعون الله في هذا الـ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أراك والأهواء شـتـى                                            فما أدري بغيب ما تـرانـي فرضي عنه زياد، وكتب له بذلك إلى معاوية، فلما دخل عليه ب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قلت ل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شده، فتبس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زيادا، ما أجهله، والله لما قلت له أخيرا حيث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ت زيادة في آل ح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 من القول الأول، ولكنك خدعته فجازت خديعتك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ء عبد الرحمن لأخ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حارث حين استعفى من الغز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معاوية بن أبي سفيان الحارث بن الحكم بن أبي العاصي على غزاة البحر، فنكص واستعفى، فوجه مكانه ابن أخيه عبد الملك بن مروان، فمضى وأبلى وحسن بلاؤه، فقال عبد الرحمن بن الحكم لأخيه الحارث</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نئتك إذ رأيتك حـوتـكـيا                                            قريب الخصيتين من الت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قملة لقحت كشـافـا                                            لبرغوث ببعرة أو صـوأ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اك الغزو إذا أحجمت عنه                                            حديث السن مقتبل الش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يتك حيضة ذهبت ضـلالا                                            وليتك عند منقطع السحاب </w:t>
      </w:r>
      <w:r>
        <w:rPr>
          <w:rFonts w:ascii="MS Sans Serif" w:hAnsi="MS Sans Serif" w:cs="MS Sans Serif"/>
          <w:color w:val="009716"/>
          <w:sz w:val="17"/>
          <w:sz w:val="17"/>
          <w:rtl w:val="true"/>
        </w:rPr>
        <w:t xml:space="preserve"> هجاؤه لمروان حين أعدي عليه الحناط</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طم عبد الرحمن بن الحكم مولى لأهل المدينة حناطا، وأخوه مروان يومئذ وال لأهل المدينة، فاستعداه الحناط عليه، فأجلسه مروان بين يد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خو مروان لأبيه و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ن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دت هذا، وإنما أردت أن أعلمه أن فوقه سلطانا ينصرني عليه، وقد وهبت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قبلها منك فخذ ح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لطمه، ولكني أهب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رى أن ذلك يسخطني فوالله لا أسخط، فخذ ح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هبتها لك، ولست والله لاط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والله قابلها، فإن وهبتها فهبها لمن لطمك، أو لله عز وع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هبتها 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 يهجو أخاه مروا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ابن أم زائد غير نـاقـص                                            وأنت ابن أم ناقص غير ز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هبت نصيبي منك يا مرو كله                                            لعمرو وعثمان الطويل وخالد </w:t>
      </w:r>
      <w:r>
        <w:rPr>
          <w:rFonts w:ascii="MS Sans Serif" w:hAnsi="MS Sans Serif" w:cs="MS Sans Serif"/>
          <w:color w:val="009716"/>
          <w:sz w:val="17"/>
          <w:sz w:val="17"/>
          <w:rtl w:val="true"/>
        </w:rPr>
        <w:t xml:space="preserve"> رئاؤه لقتلى قريش يوم الجم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أبو دلف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ى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عبد الرحمن بن الحكم إلى قتلى قريش يوم الجمل فبكى،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عين جودي بدمـع سـرب                                            على فتية من خيار الـع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ضرهم، غير حين النقوس،                                            أي أميري قـريش غـلـب </w:t>
      </w:r>
      <w:r>
        <w:rPr>
          <w:rFonts w:ascii="MS Sans Serif" w:hAnsi="MS Sans Serif" w:cs="MS Sans Serif"/>
          <w:color w:val="009716"/>
          <w:sz w:val="17"/>
          <w:sz w:val="17"/>
          <w:rtl w:val="true"/>
        </w:rPr>
        <w:t xml:space="preserve"> غضب معاوية عليه ثم عفوه ع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عن شيخ من أهل 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معاوية على عبد الرحمن بن الحم خيله، فمر به فر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ا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رض عليه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ذو عل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 به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أجش هز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ما أردت، إنما عرضت بقول النجاشي 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جى ابن حرب سابح ذو عـلالة                                            أجش هـزيم والـرمـاح د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 الشظى عبل الشوى شنح النسا                                            كسيد الغضى باق على النسـلان أخرج عني فلا تساكني في بلد، فلقي عبد الرحمن أخاه مروان فشكا إليه معاوية، وقال له عبد الرح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تى متى نستذل ونض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مر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عملك بنفس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قطر آفاق السماء لـنـا دمـا                                            إذا قلت هذا الطرف أجرد ساب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تى متى لا نرفع الطرف ذلة                                            وحتى متى تعيا عليك المنـادح فدخل مروان على معاوية، فقال له مر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تى متى هذا الاستخفاف بآل أو أبي العاص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إنك لتعلم قول النبي صلى الله عليه وسلم وآله فينا، ولقل ما بقي من الأجل فضحك معاوي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عفوت لك عنه ياأبا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أعلم بالصواب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لا لنائل ما تقضين في رجـل                                            يهوى هواك وما جنبته اجتن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سي معي جسدي والقلب عندكم                                            فما يعيش إذا ما قلبـه ذهـبـا الشعر لمسعدة بن البختري، والغناء لعبادل، ثقيل أول بإطلاق الوتر في مجرى الوسطى عن إسحاق، وفيه لعريب ثقيل أول آخر عن ابن المعتز، ولها فيه أيضا خفيف رمل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سعد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سعدة بن البختري بن المغيرة بن أبى صفرة، بن أخي المهلب بن أبي ص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ى نسبه متقدما في نسب يزيد بن محمد المهلبي وابن أبي عيينة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في نائلة بنت عمر بن يزيد الأسيدي وكان يهو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بيب مسعدة بنائل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في ذلك أبو دلف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إسماعيل تينة،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عدة بن البختري بن المغيرة بن أبى صفرة، يشبب بنائلة بنت عمر بن يزيد الأسيدي أحد بني أسيد بن عمرو بن تميم ، وكان أبوها سيدا شريفا، وكان على شرط العراق من قبل الحجاج،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ئل إننـي سـلـم                                            لأهلك فاقبلي سلمى قال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نائلة هذه عاتكة بنت الفرات بن معاوية البكائي، وأمها الملاءة بنت زرارة بن أوفى الجرشية، وكان أبوها فقيها محدثا من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شبب الفرزدق بالملاءة وبعاتكة ابن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كة بنت الفرات وما قيل فيها 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أن امرأة شبب بها وبأمها وجدتها غير نائ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نائلة فقد ذكر ما قال فيها مسعدة، وأما عاتكة فإن يزيد بن المهلب تزوجها؛ فقتل عنها يوم العقر، وفيها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لمزونيات أصبحن حسرا                                            وبكين أشلاء على غير ن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طالب بنت الملاءة إنـهـا                                            تذكر ريعان الشباب المـزايل ما قيل في أمها الملاءة وفي الملاءة أمها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للملاءة من طيف يؤرقني                                            إذا تجرثم هادي الليل واعتكرا قصة عاتكة بنت الملاءة أخبرني الحرمي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عاتكة بنت الملاءة إلى بعض بوادي البصرة فلقيت بدويا معه سمن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يع هذا الس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 نحيا فنظرت إلى ما فيه، ثم ناولته إيا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 أخر فنظرت إلى ما فيه ثم ناولته إياه، فلما شغلت يديه أمرت جواريها فجعلن يركلن في استه وجعلت ت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ثارات ذات النحيين قصة ذات النحيين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ما صنع بذات النحيين في الجاهلية؛ فإن رجل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ات بن جبير رأى امرأة معها نحيا سم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ن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ت له أحد النحيين، فنظر إ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ني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ته، ثم دفعه إليها، فلما شغل يديها وقع عليها، فلا تقدر على الامتناع خوفا من أن يذهب السمن، فضربت العرب المثل بها، وقالت أشغل من ذات النحيين فأرادت عاتكة بنت الملاءة أن هذا لم يفعله أحد من النساء برجل كما يفعله الرجل بالمرأة غيرها، وأنها ثأرت للنساء ثأرهن من الرجال بما فع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رى بين الملاءة وعمر بن أبي ربيعة أخبرني علي بن صالح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عن إسحاق الموصلي عن الزبير والمسيبي ومحمد بن سلام وغيرهم من رج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لاءة بنت زرارة لقيت عمر بن أبي ربيعة بمكة وحوله جماعة ينشدهم، فقالت 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أبي بربيعة، المنتقل من منزله من ذات وداد إلى أخرى، الذي لم يدم على وصل، ولا لقوله فرع ولا أصل، أما والله لو كنت كبعض من يواصل لما رضيت منه بما ترضين، وما رأيت أدنا من نساء أهل الحجاز ولا أقر منهن بخسف، والله لأمة من إمائنا آنف منهن فبلغ ذلك عمر عنها، فراسلها فراسل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منازل قد عمـرن خـرابـا                                            بين الجرين وبين ركن كس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ثني من ملكان غير رسـمـهـا                                            مر السحاب المعقبات سـح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ول معصفة الرياح تجـرهـا                                            دققا فأصبحت العـراص يب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ـد أراهـا مـرة مـأهـولة                                            حسنا جناب محلها مـعـش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التي قالت غداة لـقـيتـهـا                                            عند الجمار فما عـييت جـو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ذي باع الصـديق بـغـيره                                            ويريد أن أرضى بـذاك ثـو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اسمعي مني المقال ومن يطع                                            بصديقه المتمـلـق الـكـذ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كن لديه حـبـالـه أنـشـوطة                                            في غير شيء يقطع الأسب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حاولت العتاب لتعلـمـي                                            ما عندنا فلقد أطلـت عـت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ان ذلك لـلـبـعـاد فـإنـه                                            يكفيك ضربك دونك الجلـب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بوجهك شـرق نـور بـين                                            وبوجه غيرك طخية وضـبـابـا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ي يا نخلـتـي حـلـوان                                            وارثيا لي من ريب هذا ال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ا أن ريبـه لـم يزل يف                                            رق بين الألاف والـجـير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داني وأيقنا أن نـحـسـا                                            سوف يلقاكما فتفتـرق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عمري لو ذقتما ألم الفـر                                            قة أبكاكما كما أبـك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رمتني به صروف الليالي                                            من فراق الأحباب والخلان الشعر لمطيع بن إياس، والغناء لحكم الوادي، هزج بالوسطى عن عمرو وإ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طيع بن إياس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مطيع بن إياس الك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زبير بن بكار أنه من بني الديل بن بكر بن عبد مناة بن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حاق الموصلي عن سعيد بن سلم أنه من بني ليث بن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يل وليث أخوان لأب وأم، أمهما أم خارجة، واسمها عمرة بنت سعد بن عبد الله بن قراد بن ثعلبة بن معاوية بن زيد بن الغوث بن أنمار بن أراش بن عمرو بن الغوث بن نبت مالك بن زيد بن كهلان بن سبأ بن يشجب بن يعرب بن قح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لتي يضرب بها المثل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ع من نكاح أم خا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ولدت عدة بطون من العرب حتى لو قا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كاد يتخلص من ولادتها كبير أحد منهم كان مقا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ولدت الديل وليث والحارث وبنو بكر بن عبد مناة بن كنانة، وغاضرة بن مالك بن مالك ثعلبة بن دودان بن أسد بن خزيمة، والعنبر وأسيد والهجيم، بنو عمرو بن تميم، وخارجة بن يشكر وبه كانت تكنى ابن سعد بن عمرو بن ربيعة بن حارثة بن مزيقيا، وهو أبو المص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كاح أم خارج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نسا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من سرعة نكاحها أن الخاطب كان يأتيها ف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ف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عموا أن بعض أزواجها طلقها فرحل بها ابن لها عن حيه إلى حيها، فلقيها راكب فلما تبينته قالت لاب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خاطب لي لا شك فيه، أفتراه يعجلني أن أنزل عن بعي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بنها يس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علم أني وجدت نسب مطيع متصلا إلى كنانة في رواية أحد إلا في حديث أنا ذاكره؛ فإن راويه ذكر أن أبا قرعة الكناني جد مطيع، فلا أعلم أهو جده الأدنى فأصل نسبه به، أم هو بعيد منه، فذكرت الخبر على 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شاحن ابن الزبير وجد مطي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 عيسى بن الحس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بن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وأبو فراس عمي جميعا، عن شراحيل بن فراس، أن أبا قرعة الكناني، واسمه سلمى بن نوف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جد مطيع بن إياس الشاعر كانت بينه وبين ابن الزبير قبل أن يلي مقارضه ، فدخل سلمى وابن الزبير يخطب الناس، وكان منه وجلا، فرماه ابن الزبير ببصره حتى جلس، فلما انصرف من المجلس دعا حرس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ى موضع كذا وكذا من المسجد، فادع لي سلمى بن 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فأتاه به، فقال له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ا أيها ال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بالضب ولكن الضب بالضمر من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يها أيها الذيخ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دا لم يبلغ سني وسنك إلا سمي ذيخ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ها هنا يا عاض بظر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أن يتحدث العرب أن الشيطان نطق على فيك بما تنطق به الأمة الفسلة، وايم الله ما ها هنا داد أريده على المجلس أحد إلا قد كانت أمه ك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د مطيع بن إي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بن سليمان النوف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ياس بن مسلم، أبو مطيع بن إياس شاعرا، وكان قد وفد إلى نصر بن سيار بخراسان ف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نعالي من خراسان أقبلـت                                            وجاوزت منها مخرما ثم مخر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ذكرت الذي أوليتني ونشـرتـه                                            فإن شئت فاجعلني لشكرك سلما </w:t>
      </w:r>
      <w:r>
        <w:rPr>
          <w:rFonts w:ascii="MS Sans Serif" w:hAnsi="MS Sans Serif" w:cs="MS Sans Serif"/>
          <w:color w:val="009716"/>
          <w:sz w:val="17"/>
          <w:sz w:val="17"/>
          <w:rtl w:val="true"/>
        </w:rPr>
        <w:t xml:space="preserve"> جد مطيع بن إي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نسب أبي قرعة هذا فإنه سلمى بن نوفل بن معاوية بن عروة بن صخر بن يعمر بن نفاثة بن عدي بن الديل بن بكر بن عبد م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ذلك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لمى بن نوفل جو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سود أقوام ولـيسـوا بـسـادة                                            بل السيد الميمون سلمى بن نوفل رجع الخبر إلى سياقه نسب مطيع بن إياس وأخباره </w:t>
      </w:r>
      <w:r>
        <w:rPr>
          <w:rFonts w:ascii="MS Sans Serif" w:hAnsi="MS Sans Serif" w:cs="MS Sans Serif"/>
          <w:color w:val="009716"/>
          <w:sz w:val="17"/>
          <w:sz w:val="17"/>
          <w:rtl w:val="true"/>
        </w:rPr>
        <w:t xml:space="preserve"> صفة مطيع وذكر نشأ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من مخضرمي الدولتين الأموية والعباسية، وليس من فحول الشعراء في تلك ، ولكنه كان ظريفا خليعا حلو العشرة، مليح النادرة، ماجنا متهما في دينه بالزندقة، ويكنىأبا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ولده ومنشؤه الكوفة، و أبوه من أهل فلسطين الذين أمد بهم عبد الملك بن مروان الحجاج بن يوسف في وقت قتاله ابن الزبير الأشعث، فأقام بالكوفة وتزوج بها، فولد له مط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لته بالولاة والخلف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الحسين بن يحيى، عن حماد عن أبيه، وكان منقطعا إلى الوليد بن يزيد بن عبد الملك ومتصرفا بعده في دولتهم، ومع أوليائهم وعمالهم وأقاربهم لا يكسد عند أحد منهم، ثم انقطع في الدولة العباسية إلى جعفر بن أبي جعفر المنصور، فكان معه حتى مات، ولم أسمع له مع أحد منهم خبرا إلا حكاية بوفوده على سليمان بن علي، وأنه ولاه ع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به مات في تلك ال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أي بعض الناس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الحس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د الكراني عن العمري عن العت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بصرة علينا شيخ من أهل الكوفة لم أر قط أظرف لسانا ولا أحلى حديثا منه، وكان يحدثني عن مطيع بن إياس، ويحيى بن زياد، وحماد الراوية، وظرفاء الكوفة، بأشياء من أعاجيبهم وطرفهم، فلم يكن يحدث عن أحد بأحسن مما كان يحدثني عن مطيع بن إيا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والله أشتهي أن أرى مطي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رأيته للقيت منه بلاء عظ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بلاء ألقاه من رجل أ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ترى رجلا يصبر عن العاقل إذا رآه، ولا يصحبه أحد إلا افتضح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لت رجلا من أهل الكوفة كان يصحب مطيع بن إياس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د أن تسألن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ؤالك إياي عن رجل كان إذا حضر ملكك ، وإذا غاب عنك شاقك، وإذا عرفت بصحبته ف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عجاب الوليد بن يزيد بمطي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صالح بن محمد عن محمد جبير، عن عب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حكم الوادي، أنه غنى الوليد بن يزيد ذات ليلة وهو غلام حديث السن،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كليلهـا ألـوان                                            ووجهها فت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الهـا فـريد                                            ليس لها جي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شت تثنـت                                            كأنها ثعـبـان فطرب حتى زحف عن مجلسه إل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 فديتك بحيا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دته حتى صحل صوتي ،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من يقول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بد لك يا أمير المؤمنين أرضاه لخدم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هو فدي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طيع بن إياس الكن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ن مح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و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أن يحمل إليه على البريد، فحمل إليه، فما أشعر يوما إلا برسوله قد جاءني، فدخلت إليه ومطيع بن إياس واقف بين يديه، وفي يد الوليد طاس من ذهب يشرب ب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 هذا الصوت يا 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يته إياه، فشرب عليه، ثم قال لمط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قو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بدك أنا يا 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دن م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نا منه، فضمه الوليد وقبل فاه وبين عينيه، وقبل مطيع رجله والأرض بين يديه ، ثم أدناه منه حتى جلس أقرب المجالس إليه، ثم تم يومه فاصطبح أسبوعا متوالي الأيام على هذا ال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ن هذا الصوت هزج مطلق في مجرى البنصر، والصنعة ل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حدثني بخبره هذا مع الوليد جماعة غير هذه الرواية، ولم يذكروا فيها حضور مط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به أحمد عبيد الله بن عم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محمد النوفل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عن حكم الوادي، وأخبرني الحسين بن يحيى، ومحمد بن مزيد بن أبي الأزه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يحيى المكي عن أمه عن حكم الو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دت على الوليد بن يزيد مع المغنين، فخرج يوما إلينا وهو راكب على حمار، وعليه دارعة وشيء ؛ وبيده عقد جوهر، وبين يديه كيس فيه ألف دين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غناني فأطربني فله ما علي وما 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وه فلم يطرب فاندفعت وأنا يومئذ أصغرهم سنا فغن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كليلها ألـوان                                            ووجهها فت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الها فـريد                                            ليس له جي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شت تثنت                                            كأنها ثعبـان فرمى إليه بما معه من المال والجوهر ، ثم دخل فلم يلبث أن خرج إلي رسوله بما عليه من الثياب والحمار الذي كان تح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حبته لجماعة من الزناد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طيع بن إياس، ويحيى بن زياد الحارثي، وابن المقفع ووالبة بن الحباب يتنادمون ولا يفترقون، ولا يستأثر أحدهم على صاحبه بمال ولا ملك، وكانوا جميعا يرمون بالزن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لته بعبد الله بن معاو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عن أبيه وعمومته، أن مطيع بن إياس وعمارة بن حمزة من بني هاشم، وكان مرميين بالزندقة، نزعا إلى عبد الله بن معاوية بن جعفر بن أبي طالب لما خرج في آخر دولة بني أمية، وأول ظهور الدولة العباسية بخراسان، وكان ظهر على نواح من ا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أصبهان وقم ونهاوند، فكان مطيع وعمارة ينادمانه ولا يفارق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إبراهيم بن يزيد بن الخش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طيع بن إياس على عبد الله بن معاوية يوما وغلام واقف على رأسه يذب عنه بمنديل ولم يكن في ذلك الوقت مذاب، إنما المذاب عباس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غلام الذي يذب أمرد حسن الصورة، يروق عين الناظر، فلما نظر مطيع إلى الغلام كاد عقله يذهب، وجعل يكلم ابن معاوية يلجلج،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ما أعمل الحـجـيج لـه                                            أخشى مطيع الهوى على ف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شى عليه مغامسـا مـرسـا                                            ليس بـذي رقـبة ولا حـرج ما قاله هو وعمارة في صاحب شرطة ابن معاوية أخبرني أ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عمه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ابن معاوية صاحب شرط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عيلان العنسي النوفلي وعيلان اسم أبيه، وكان شيخا كبيرا دهريا لا يؤمن بالله ، وكان إذا عس لم يبق أحد إلا قتله، فأقبل يوما فنظر إليه ابن معاوية ومعه عمارة بن حمزة ومطيع بن إياس،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يسا وإن تقنع شـيبـا                                            لخبيث الهوى على شمطه أجزيا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سبعين منظرا ومشيبا                                            وابن عشر يعد في سقطه فأقبل على مطي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شرطة إذا جنه اللـي                                            ل فعوذوا بالله من شرطه قال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طيع فيما بلغني مأبونا، فدخل عليه قومه فلاموه على فعل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أدبك وشرفك وسؤددك وشرفك ترمى بهذه الفاحشة الق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أقصرت ع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بوه أنتم ثم دعوا إن كنتم صاد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فعلك وعذرك، وما استقبلتن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أخيه عن النضر بن ج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عبد الملك المر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طيع بن إي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ماد عج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أن أريك خشة صديقي، وهي المعروفة بظبية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ن قعدت عنها وخبثت عينك في النظر أفسدته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تكلم بكلمة تسو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سر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تكلم، لئن خالفت ما قلت لأخرج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الفت ما تكره فاصنع بي ما أحب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ني على أظرف خلق الله وأحسنهم وجها، فلما رأيتها أخذني الزمع وفط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ن يا ابن ال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نت قليلا، فلحظتني ولحظتها أخرى، فغضب ووضع قلنسيته عن رأسه، وكانت صلعته حمراء كأنها است قرد، فلما وضعها وجدت للكلام موضع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 السوأة السـوآ                                            ء يا حماد عن خش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الأترجة الغض                                            ة والتفاحة الهشـه فالتفت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ها يا ابن ال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ما بلغ صفتك بعد، فما تري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انية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انية أمك وثاورته وثاورها، فشقت قميصه، وبصقت في وجهه،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ادقك وتدع مثل هذا إلا زانية وخرجنا وقد لقي كل بلاء،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 يا ابن ال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ستفسد علي مجل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ت عن جوابه، وجعل يهجوني ويسبني، ويشكوني إلى أصحابنا، ف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ه ودعنا و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ظبية الـوادي                                            وذات الجسد ال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ين المصر والدار                                            وزين الحي والن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ت المبسم العذب                                            وذات الميسم الب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الله تستـحـيي                                            ن من خلة ح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ماد فتـى لـيس                                            بذي عز فتنق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مـال ولا عـز                                            ولا حظ لمـرت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وبي واتقي الـلـه                                            وبتي جبل جـ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ميزت بالحسـن                                            عن الخلق بإفـ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بين قد حـم                                            فجودي منك بالزاد في الأول والثاني والسابع والثامن من هذه الأبيات لحكم الوادي رمل</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