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5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أحمد بن عبيد الله بن عمار قال</w:t>
      </w:r>
      <w:r>
        <w:rPr>
          <w:rFonts w:cs="MS Sans Serif" w:ascii="MS Sans Serif" w:hAnsi="MS Sans Serif"/>
          <w:sz w:val="17"/>
          <w:rtl w:val="true"/>
        </w:rPr>
        <w:t xml:space="preserve">: </w:t>
      </w:r>
      <w:r>
        <w:rPr>
          <w:rFonts w:ascii="MS Sans Serif" w:hAnsi="MS Sans Serif" w:cs="MS Sans Serif"/>
          <w:sz w:val="17"/>
          <w:sz w:val="17"/>
          <w:rtl w:val="true"/>
        </w:rPr>
        <w:t>حدثني علي بن محمد النوفلي عن أبيه وعمومته، أن مطيع بن إياس وعمارة بن حمزة من بني هاشم، وكان مرميين بالزندقة، نزعا إلى عبد الله بن معاوية بن جعفر بن أبي طالب لما خرج في آخر دولة بني أمية، وأول ظهور الدولة العباسية بخراسان، وكان ظهر على نواح من الجبل</w:t>
      </w:r>
      <w:r>
        <w:rPr>
          <w:rFonts w:cs="MS Sans Serif" w:ascii="MS Sans Serif" w:hAnsi="MS Sans Serif"/>
          <w:sz w:val="17"/>
          <w:rtl w:val="true"/>
        </w:rPr>
        <w:t xml:space="preserve">: </w:t>
      </w:r>
      <w:r>
        <w:rPr>
          <w:rFonts w:ascii="MS Sans Serif" w:hAnsi="MS Sans Serif" w:cs="MS Sans Serif"/>
          <w:sz w:val="17"/>
          <w:sz w:val="17"/>
          <w:rtl w:val="true"/>
        </w:rPr>
        <w:t>منها أصبهان وقم ونهاوند، فكان مطيع وعمارة ينادمانه ولا يفارقا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نوفلي</w:t>
      </w:r>
      <w:r>
        <w:rPr>
          <w:rFonts w:cs="MS Sans Serif" w:ascii="MS Sans Serif" w:hAnsi="MS Sans Serif"/>
          <w:sz w:val="17"/>
          <w:rtl w:val="true"/>
        </w:rPr>
        <w:t xml:space="preserve">: </w:t>
      </w:r>
      <w:r>
        <w:rPr>
          <w:rFonts w:ascii="MS Sans Serif" w:hAnsi="MS Sans Serif" w:cs="MS Sans Serif"/>
          <w:sz w:val="17"/>
          <w:sz w:val="17"/>
          <w:rtl w:val="true"/>
        </w:rPr>
        <w:t>فحدثني إبراهيم بن يزيد بن الخشك قال</w:t>
      </w:r>
      <w:r>
        <w:rPr>
          <w:rFonts w:cs="MS Sans Serif" w:ascii="MS Sans Serif" w:hAnsi="MS Sans Serif"/>
          <w:sz w:val="17"/>
          <w:rtl w:val="true"/>
        </w:rPr>
        <w:t xml:space="preserve">: </w:t>
      </w:r>
      <w:r>
        <w:rPr>
          <w:rFonts w:ascii="MS Sans Serif" w:hAnsi="MS Sans Serif" w:cs="MS Sans Serif"/>
          <w:sz w:val="17"/>
          <w:sz w:val="17"/>
          <w:rtl w:val="true"/>
        </w:rPr>
        <w:t>دخل مطيع بن إياس على عبد الله بن معاوية يوما وغلام واقف على رأسه يذب عنه بمنديل ولم يكن في ذلك الوقت مذاب، إنما المذاب عباسية قال</w:t>
      </w:r>
      <w:r>
        <w:rPr>
          <w:rFonts w:cs="MS Sans Serif" w:ascii="MS Sans Serif" w:hAnsi="MS Sans Serif"/>
          <w:sz w:val="17"/>
          <w:rtl w:val="true"/>
        </w:rPr>
        <w:t xml:space="preserve">: </w:t>
      </w:r>
      <w:r>
        <w:rPr>
          <w:rFonts w:ascii="MS Sans Serif" w:hAnsi="MS Sans Serif" w:cs="MS Sans Serif"/>
          <w:sz w:val="17"/>
          <w:sz w:val="17"/>
          <w:rtl w:val="true"/>
        </w:rPr>
        <w:t>وكان الغلام الذي يذب أمرد حسن الصورة، يروق عين الناظر، فلما نظر مطيع إلى الغلام كاد عقله يذهب، وجعل يكلم ابن معاوية يلجلج،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ي وما أعمل الحـجـيج لـه                                            أخشى مطيع الهوى على فرج</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شى عليه مغامسـا مـرسـا                                            ليس بـذي رقـبة ولا حـرج ما قاله هو وعمارة في صاحب شرطة ابن معاوية أخبرني أحمد بن عبيد الله قال</w:t>
      </w:r>
      <w:r>
        <w:rPr>
          <w:rFonts w:cs="MS Sans Serif" w:ascii="MS Sans Serif" w:hAnsi="MS Sans Serif"/>
          <w:sz w:val="17"/>
          <w:rtl w:val="true"/>
        </w:rPr>
        <w:t xml:space="preserve">: </w:t>
      </w:r>
      <w:r>
        <w:rPr>
          <w:rFonts w:ascii="MS Sans Serif" w:hAnsi="MS Sans Serif" w:cs="MS Sans Serif"/>
          <w:sz w:val="17"/>
          <w:sz w:val="17"/>
          <w:rtl w:val="true"/>
        </w:rPr>
        <w:t>حدثنا علي بن محمد النوفلي قال</w:t>
      </w:r>
      <w:r>
        <w:rPr>
          <w:rFonts w:cs="MS Sans Serif" w:ascii="MS Sans Serif" w:hAnsi="MS Sans Serif"/>
          <w:sz w:val="17"/>
          <w:rtl w:val="true"/>
        </w:rPr>
        <w:t xml:space="preserve">: </w:t>
      </w:r>
      <w:r>
        <w:rPr>
          <w:rFonts w:ascii="MS Sans Serif" w:hAnsi="MS Sans Serif" w:cs="MS Sans Serif"/>
          <w:sz w:val="17"/>
          <w:sz w:val="17"/>
          <w:rtl w:val="true"/>
        </w:rPr>
        <w:t>حدثني أبي عن عمه عيسى قال</w:t>
      </w:r>
      <w:r>
        <w:rPr>
          <w:rFonts w:cs="MS Sans Serif" w:ascii="MS Sans Serif" w:hAnsi="MS Sans Serif"/>
          <w:sz w:val="17"/>
          <w:rtl w:val="true"/>
        </w:rPr>
        <w:t xml:space="preserve">: </w:t>
      </w:r>
      <w:r>
        <w:rPr>
          <w:rFonts w:ascii="MS Sans Serif" w:hAnsi="MS Sans Serif" w:cs="MS Sans Serif"/>
          <w:sz w:val="17"/>
          <w:sz w:val="17"/>
          <w:rtl w:val="true"/>
        </w:rPr>
        <w:t>كان لابن معاوية صاحب شرطة يقال له</w:t>
      </w:r>
      <w:r>
        <w:rPr>
          <w:rFonts w:cs="MS Sans Serif" w:ascii="MS Sans Serif" w:hAnsi="MS Sans Serif"/>
          <w:sz w:val="17"/>
          <w:rtl w:val="true"/>
        </w:rPr>
        <w:t xml:space="preserve">: </w:t>
      </w:r>
      <w:r>
        <w:rPr>
          <w:rFonts w:ascii="MS Sans Serif" w:hAnsi="MS Sans Serif" w:cs="MS Sans Serif"/>
          <w:sz w:val="17"/>
          <w:sz w:val="17"/>
          <w:rtl w:val="true"/>
        </w:rPr>
        <w:t>قيس بن عيلان العنسي النوفلي وعيلان اسم أبيه، وكان شيخا كبيرا دهريا لا يؤمن بالله ، وكان إذا عس لم يبق أحد إلا قتله، فأقبل يوما فنظر إليه ابن معاوية ومعه عمارة بن حمزة ومطيع بن إياس، 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قيسا وإن تقنع شـيبـا                                            لخبيث الهوى على شمطه أجزيا عمارة</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بن سبعين منظرا ومشيبا                                            وابن عشر يعد في سقطه فأقبل على مطيع فقال</w:t>
      </w:r>
      <w:r>
        <w:rPr>
          <w:rFonts w:cs="MS Sans Serif" w:ascii="MS Sans Serif" w:hAnsi="MS Sans Serif"/>
          <w:sz w:val="17"/>
          <w:rtl w:val="true"/>
        </w:rPr>
        <w:t xml:space="preserve">: </w:t>
      </w:r>
      <w:r>
        <w:rPr>
          <w:rFonts w:ascii="MS Sans Serif" w:hAnsi="MS Sans Serif" w:cs="MS Sans Serif"/>
          <w:sz w:val="17"/>
          <w:sz w:val="17"/>
          <w:rtl w:val="true"/>
        </w:rPr>
        <w:t>أجز</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ه شرطة إذا جنه اللـي                                            ل فعوذوا بالله من شرطه قال النوفلي</w:t>
      </w:r>
      <w:r>
        <w:rPr>
          <w:rFonts w:cs="MS Sans Serif" w:ascii="MS Sans Serif" w:hAnsi="MS Sans Serif"/>
          <w:sz w:val="17"/>
          <w:rtl w:val="true"/>
        </w:rPr>
        <w:t xml:space="preserve">: </w:t>
      </w:r>
      <w:r>
        <w:rPr>
          <w:rFonts w:ascii="MS Sans Serif" w:hAnsi="MS Sans Serif" w:cs="MS Sans Serif"/>
          <w:sz w:val="17"/>
          <w:sz w:val="17"/>
          <w:rtl w:val="true"/>
        </w:rPr>
        <w:t>وكان مطيع فيما بلغني مأبونا، فدخل عليه قومه فلاموه على فعله، وقالوا له</w:t>
      </w:r>
      <w:r>
        <w:rPr>
          <w:rFonts w:cs="MS Sans Serif" w:ascii="MS Sans Serif" w:hAnsi="MS Sans Serif"/>
          <w:sz w:val="17"/>
          <w:rtl w:val="true"/>
        </w:rPr>
        <w:t xml:space="preserve">: </w:t>
      </w:r>
      <w:r>
        <w:rPr>
          <w:rFonts w:ascii="MS Sans Serif" w:hAnsi="MS Sans Serif" w:cs="MS Sans Serif"/>
          <w:sz w:val="17"/>
          <w:sz w:val="17"/>
          <w:rtl w:val="true"/>
        </w:rPr>
        <w:t>أنت في أدبك وشرفك وسؤددك وشرفك ترمى بهذه الفاحشة القذرة</w:t>
      </w:r>
      <w:r>
        <w:rPr>
          <w:rFonts w:cs="MS Sans Serif" w:ascii="MS Sans Serif" w:hAnsi="MS Sans Serif"/>
          <w:sz w:val="17"/>
          <w:rtl w:val="true"/>
        </w:rPr>
        <w:t xml:space="preserve">? </w:t>
      </w:r>
      <w:r>
        <w:rPr>
          <w:rFonts w:ascii="MS Sans Serif" w:hAnsi="MS Sans Serif" w:cs="MS Sans Serif"/>
          <w:sz w:val="17"/>
          <w:sz w:val="17"/>
          <w:rtl w:val="true"/>
        </w:rPr>
        <w:t>فلو أقصرت عنها فقال</w:t>
      </w:r>
      <w:r>
        <w:rPr>
          <w:rFonts w:cs="MS Sans Serif" w:ascii="MS Sans Serif" w:hAnsi="MS Sans Serif"/>
          <w:sz w:val="17"/>
          <w:rtl w:val="true"/>
        </w:rPr>
        <w:t xml:space="preserve">: </w:t>
      </w:r>
      <w:r>
        <w:rPr>
          <w:rFonts w:ascii="MS Sans Serif" w:hAnsi="MS Sans Serif" w:cs="MS Sans Serif"/>
          <w:sz w:val="17"/>
          <w:sz w:val="17"/>
          <w:rtl w:val="true"/>
        </w:rPr>
        <w:t>جربوه أنتم ثم دعوا إن كنتم صادقين</w:t>
      </w:r>
      <w:r>
        <w:rPr>
          <w:rFonts w:cs="MS Sans Serif" w:ascii="MS Sans Serif" w:hAnsi="MS Sans Serif"/>
          <w:sz w:val="17"/>
          <w:rtl w:val="true"/>
        </w:rPr>
        <w:t xml:space="preserve">. </w:t>
      </w:r>
      <w:r>
        <w:rPr>
          <w:rFonts w:ascii="MS Sans Serif" w:hAnsi="MS Sans Serif" w:cs="MS Sans Serif"/>
          <w:sz w:val="17"/>
          <w:sz w:val="17"/>
          <w:rtl w:val="true"/>
        </w:rPr>
        <w:t>فانصرفوا عنه</w:t>
      </w:r>
      <w:r>
        <w:rPr>
          <w:rFonts w:cs="MS Sans Serif" w:ascii="MS Sans Serif" w:hAnsi="MS Sans Serif"/>
          <w:sz w:val="17"/>
          <w:rtl w:val="true"/>
        </w:rPr>
        <w:t xml:space="preserve">. </w:t>
      </w:r>
      <w:r>
        <w:rPr>
          <w:rFonts w:ascii="MS Sans Serif" w:hAnsi="MS Sans Serif" w:cs="MS Sans Serif"/>
          <w:sz w:val="17"/>
          <w:sz w:val="17"/>
          <w:rtl w:val="true"/>
        </w:rPr>
        <w:t>وقالوا</w:t>
      </w:r>
      <w:r>
        <w:rPr>
          <w:rFonts w:cs="MS Sans Serif" w:ascii="MS Sans Serif" w:hAnsi="MS Sans Serif"/>
          <w:sz w:val="17"/>
          <w:rtl w:val="true"/>
        </w:rPr>
        <w:t xml:space="preserve">: </w:t>
      </w:r>
      <w:r>
        <w:rPr>
          <w:rFonts w:ascii="MS Sans Serif" w:hAnsi="MS Sans Serif" w:cs="MS Sans Serif"/>
          <w:sz w:val="17"/>
          <w:sz w:val="17"/>
          <w:rtl w:val="true"/>
        </w:rPr>
        <w:t>قبح الله فعلك وعذرك، وما استقبلتنا 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يسى بن الحسين قال</w:t>
      </w:r>
      <w:r>
        <w:rPr>
          <w:rFonts w:cs="MS Sans Serif" w:ascii="MS Sans Serif" w:hAnsi="MS Sans Serif"/>
          <w:sz w:val="17"/>
          <w:rtl w:val="true"/>
        </w:rPr>
        <w:t xml:space="preserve">: </w:t>
      </w:r>
      <w:r>
        <w:rPr>
          <w:rFonts w:ascii="MS Sans Serif" w:hAnsi="MS Sans Serif" w:cs="MS Sans Serif"/>
          <w:sz w:val="17"/>
          <w:sz w:val="17"/>
          <w:rtl w:val="true"/>
        </w:rPr>
        <w:t>حدثنا حماد عن أخيه عن النضر بن جديد قال</w:t>
      </w:r>
      <w:r>
        <w:rPr>
          <w:rFonts w:cs="MS Sans Serif" w:ascii="MS Sans Serif" w:hAnsi="MS Sans Serif"/>
          <w:sz w:val="17"/>
          <w:rtl w:val="true"/>
        </w:rPr>
        <w:t xml:space="preserve">: </w:t>
      </w:r>
      <w:r>
        <w:rPr>
          <w:rFonts w:ascii="MS Sans Serif" w:hAnsi="MS Sans Serif" w:cs="MS Sans Serif"/>
          <w:sz w:val="17"/>
          <w:sz w:val="17"/>
          <w:rtl w:val="true"/>
        </w:rPr>
        <w:t>أخبرني أبو عبد الملك المرواني قال</w:t>
      </w:r>
      <w:r>
        <w:rPr>
          <w:rFonts w:cs="MS Sans Serif" w:ascii="MS Sans Serif" w:hAnsi="MS Sans Serif"/>
          <w:sz w:val="17"/>
          <w:rtl w:val="true"/>
        </w:rPr>
        <w:t xml:space="preserve">: </w:t>
      </w:r>
      <w:r>
        <w:rPr>
          <w:rFonts w:ascii="MS Sans Serif" w:hAnsi="MS Sans Serif" w:cs="MS Sans Serif"/>
          <w:sz w:val="17"/>
          <w:sz w:val="17"/>
          <w:rtl w:val="true"/>
        </w:rPr>
        <w:t>حدثني مطيع بن إياس قال</w:t>
      </w:r>
      <w:r>
        <w:rPr>
          <w:rFonts w:cs="MS Sans Serif" w:ascii="MS Sans Serif" w:hAnsi="MS Sans Serif"/>
          <w:sz w:val="17"/>
          <w:rtl w:val="true"/>
        </w:rPr>
        <w:t xml:space="preserve">: </w:t>
      </w:r>
      <w:r>
        <w:rPr>
          <w:rFonts w:ascii="MS Sans Serif" w:hAnsi="MS Sans Serif" w:cs="MS Sans Serif"/>
          <w:sz w:val="17"/>
          <w:sz w:val="17"/>
          <w:rtl w:val="true"/>
        </w:rPr>
        <w:t>قال لي حماد عجرد</w:t>
      </w:r>
      <w:r>
        <w:rPr>
          <w:rFonts w:cs="MS Sans Serif" w:ascii="MS Sans Serif" w:hAnsi="MS Sans Serif"/>
          <w:sz w:val="17"/>
          <w:rtl w:val="true"/>
        </w:rPr>
        <w:t xml:space="preserve">: </w:t>
      </w:r>
      <w:r>
        <w:rPr>
          <w:rFonts w:ascii="MS Sans Serif" w:hAnsi="MS Sans Serif" w:cs="MS Sans Serif"/>
          <w:sz w:val="17"/>
          <w:sz w:val="17"/>
          <w:rtl w:val="true"/>
        </w:rPr>
        <w:t>هل لك في أن أريك خشة صديقي، وهي المعروفة بظبية الوادي</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نك إن قعدت عنها وخبثت عينك في النظر أفسدتها علي</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لا والله لا أتكلم بكلمة تسوءك</w:t>
      </w:r>
      <w:r>
        <w:rPr>
          <w:rFonts w:cs="MS Sans Serif" w:ascii="MS Sans Serif" w:hAnsi="MS Sans Serif"/>
          <w:sz w:val="17"/>
          <w:rtl w:val="true"/>
        </w:rPr>
        <w:t xml:space="preserve">. </w:t>
      </w:r>
      <w:r>
        <w:rPr>
          <w:rFonts w:ascii="MS Sans Serif" w:hAnsi="MS Sans Serif" w:cs="MS Sans Serif"/>
          <w:sz w:val="17"/>
          <w:sz w:val="17"/>
          <w:rtl w:val="true"/>
        </w:rPr>
        <w:t>ولأسرنك</w:t>
      </w:r>
      <w:r>
        <w:rPr>
          <w:rFonts w:cs="MS Sans Serif" w:ascii="MS Sans Serif" w:hAnsi="MS Sans Serif"/>
          <w:sz w:val="17"/>
          <w:rtl w:val="true"/>
        </w:rPr>
        <w:t xml:space="preserve">. </w:t>
      </w:r>
      <w:r>
        <w:rPr>
          <w:rFonts w:ascii="MS Sans Serif" w:hAnsi="MS Sans Serif" w:cs="MS Sans Serif"/>
          <w:sz w:val="17"/>
          <w:sz w:val="17"/>
          <w:rtl w:val="true"/>
        </w:rPr>
        <w:t>فمضى وقال</w:t>
      </w:r>
      <w:r>
        <w:rPr>
          <w:rFonts w:cs="MS Sans Serif" w:ascii="MS Sans Serif" w:hAnsi="MS Sans Serif"/>
          <w:sz w:val="17"/>
          <w:rtl w:val="true"/>
        </w:rPr>
        <w:t xml:space="preserve">: </w:t>
      </w:r>
      <w:r>
        <w:rPr>
          <w:rFonts w:ascii="MS Sans Serif" w:hAnsi="MS Sans Serif" w:cs="MS Sans Serif"/>
          <w:sz w:val="17"/>
          <w:sz w:val="17"/>
          <w:rtl w:val="true"/>
        </w:rPr>
        <w:t>والله لا أتكلم، لئن خالفت ما قلت لأخرجن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إن خالفت ما تكره فاصنع بي ما أحبب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مض بنا</w:t>
      </w:r>
      <w:r>
        <w:rPr>
          <w:rFonts w:cs="MS Sans Serif" w:ascii="MS Sans Serif" w:hAnsi="MS Sans Serif"/>
          <w:sz w:val="17"/>
          <w:rtl w:val="true"/>
        </w:rPr>
        <w:t xml:space="preserve">. </w:t>
      </w:r>
      <w:r>
        <w:rPr>
          <w:rFonts w:ascii="MS Sans Serif" w:hAnsi="MS Sans Serif" w:cs="MS Sans Serif"/>
          <w:sz w:val="17"/>
          <w:sz w:val="17"/>
          <w:rtl w:val="true"/>
        </w:rPr>
        <w:t>فأدخلني على أظرف خلق الله وأحسنهم وجها، فلما رأيتها أخذني الزمع وفطن لي</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اسكن يا ابن الزانية</w:t>
      </w:r>
      <w:r>
        <w:rPr>
          <w:rFonts w:cs="MS Sans Serif" w:ascii="MS Sans Serif" w:hAnsi="MS Sans Serif"/>
          <w:sz w:val="17"/>
          <w:rtl w:val="true"/>
        </w:rPr>
        <w:t xml:space="preserve">. </w:t>
      </w:r>
      <w:r>
        <w:rPr>
          <w:rFonts w:ascii="MS Sans Serif" w:hAnsi="MS Sans Serif" w:cs="MS Sans Serif"/>
          <w:sz w:val="17"/>
          <w:sz w:val="17"/>
          <w:rtl w:val="true"/>
        </w:rPr>
        <w:t>فسكنت قليلا، فلحظتني ولحظتها أخرى، فغضب ووضع قلنسيته عن رأسه، وكانت صلعته حمراء كأنها است قرد، فلما وضعها وجدت للكلام موضعا فق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ر السوأة السـوآ                                            ء يا حماد عن خش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ن الأترجة الغض                                            ة والتفاحة الهشـه فالتفت إلي، وقال</w:t>
      </w:r>
      <w:r>
        <w:rPr>
          <w:rFonts w:cs="MS Sans Serif" w:ascii="MS Sans Serif" w:hAnsi="MS Sans Serif"/>
          <w:sz w:val="17"/>
          <w:rtl w:val="true"/>
        </w:rPr>
        <w:t xml:space="preserve">: </w:t>
      </w:r>
      <w:r>
        <w:rPr>
          <w:rFonts w:ascii="MS Sans Serif" w:hAnsi="MS Sans Serif" w:cs="MS Sans Serif"/>
          <w:sz w:val="17"/>
          <w:sz w:val="17"/>
          <w:rtl w:val="true"/>
        </w:rPr>
        <w:t>فعلتها يا ابن الزانية</w:t>
      </w:r>
      <w:r>
        <w:rPr>
          <w:rFonts w:cs="MS Sans Serif" w:ascii="MS Sans Serif" w:hAnsi="MS Sans Serif"/>
          <w:sz w:val="17"/>
          <w:rtl w:val="true"/>
        </w:rPr>
        <w:t xml:space="preserve">? </w:t>
      </w:r>
      <w:r>
        <w:rPr>
          <w:rFonts w:ascii="MS Sans Serif" w:hAnsi="MS Sans Serif" w:cs="MS Sans Serif"/>
          <w:sz w:val="17"/>
          <w:sz w:val="17"/>
          <w:rtl w:val="true"/>
        </w:rPr>
        <w:t>فقالت له</w:t>
      </w:r>
      <w:r>
        <w:rPr>
          <w:rFonts w:cs="MS Sans Serif" w:ascii="MS Sans Serif" w:hAnsi="MS Sans Serif"/>
          <w:sz w:val="17"/>
          <w:rtl w:val="true"/>
        </w:rPr>
        <w:t xml:space="preserve">: </w:t>
      </w:r>
      <w:r>
        <w:rPr>
          <w:rFonts w:ascii="MS Sans Serif" w:hAnsi="MS Sans Serif" w:cs="MS Sans Serif"/>
          <w:sz w:val="17"/>
          <w:sz w:val="17"/>
          <w:rtl w:val="true"/>
        </w:rPr>
        <w:t>أحسن والله، ما بلغ صفتك بعد، فما تريد منه</w:t>
      </w:r>
      <w:r>
        <w:rPr>
          <w:rFonts w:cs="MS Sans Serif" w:ascii="MS Sans Serif" w:hAnsi="MS Sans Serif"/>
          <w:sz w:val="17"/>
          <w:rtl w:val="true"/>
        </w:rPr>
        <w:t xml:space="preserve">? </w:t>
      </w:r>
      <w:r>
        <w:rPr>
          <w:rFonts w:ascii="MS Sans Serif" w:hAnsi="MS Sans Serif" w:cs="MS Sans Serif"/>
          <w:sz w:val="17"/>
          <w:sz w:val="17"/>
          <w:rtl w:val="true"/>
        </w:rPr>
        <w:t>فقال لها</w:t>
      </w:r>
      <w:r>
        <w:rPr>
          <w:rFonts w:cs="MS Sans Serif" w:ascii="MS Sans Serif" w:hAnsi="MS Sans Serif"/>
          <w:sz w:val="17"/>
          <w:rtl w:val="true"/>
        </w:rPr>
        <w:t xml:space="preserve">: </w:t>
      </w:r>
      <w:r>
        <w:rPr>
          <w:rFonts w:ascii="MS Sans Serif" w:hAnsi="MS Sans Serif" w:cs="MS Sans Serif"/>
          <w:sz w:val="17"/>
          <w:sz w:val="17"/>
          <w:rtl w:val="true"/>
        </w:rPr>
        <w:t>يا زانية فقالت له</w:t>
      </w:r>
      <w:r>
        <w:rPr>
          <w:rFonts w:cs="MS Sans Serif" w:ascii="MS Sans Serif" w:hAnsi="MS Sans Serif"/>
          <w:sz w:val="17"/>
          <w:rtl w:val="true"/>
        </w:rPr>
        <w:t xml:space="preserve">: </w:t>
      </w:r>
      <w:r>
        <w:rPr>
          <w:rFonts w:ascii="MS Sans Serif" w:hAnsi="MS Sans Serif" w:cs="MS Sans Serif"/>
          <w:sz w:val="17"/>
          <w:sz w:val="17"/>
          <w:rtl w:val="true"/>
        </w:rPr>
        <w:t>الزانية أمك وثاورته وثاورها، فشقت قميصه، وبصقت في وجهه، وقالت له</w:t>
      </w:r>
      <w:r>
        <w:rPr>
          <w:rFonts w:cs="MS Sans Serif" w:ascii="MS Sans Serif" w:hAnsi="MS Sans Serif"/>
          <w:sz w:val="17"/>
          <w:rtl w:val="true"/>
        </w:rPr>
        <w:t xml:space="preserve">: </w:t>
      </w:r>
      <w:r>
        <w:rPr>
          <w:rFonts w:ascii="MS Sans Serif" w:hAnsi="MS Sans Serif" w:cs="MS Sans Serif"/>
          <w:sz w:val="17"/>
          <w:sz w:val="17"/>
          <w:rtl w:val="true"/>
        </w:rPr>
        <w:t>ما تصادقك وتدع مثل هذا إلا زانية وخرجنا وقد لقي كل بلاء، وقال لي</w:t>
      </w:r>
      <w:r>
        <w:rPr>
          <w:rFonts w:cs="MS Sans Serif" w:ascii="MS Sans Serif" w:hAnsi="MS Sans Serif"/>
          <w:sz w:val="17"/>
          <w:rtl w:val="true"/>
        </w:rPr>
        <w:t xml:space="preserve">: </w:t>
      </w:r>
      <w:r>
        <w:rPr>
          <w:rFonts w:ascii="MS Sans Serif" w:hAnsi="MS Sans Serif" w:cs="MS Sans Serif"/>
          <w:sz w:val="17"/>
          <w:sz w:val="17"/>
          <w:rtl w:val="true"/>
        </w:rPr>
        <w:t>ألم أقل لك يا ابن الزانية</w:t>
      </w:r>
      <w:r>
        <w:rPr>
          <w:rFonts w:cs="MS Sans Serif" w:ascii="MS Sans Serif" w:hAnsi="MS Sans Serif"/>
          <w:sz w:val="17"/>
          <w:rtl w:val="true"/>
        </w:rPr>
        <w:t xml:space="preserve">: </w:t>
      </w:r>
      <w:r>
        <w:rPr>
          <w:rFonts w:ascii="MS Sans Serif" w:hAnsi="MS Sans Serif" w:cs="MS Sans Serif"/>
          <w:sz w:val="17"/>
          <w:sz w:val="17"/>
          <w:rtl w:val="true"/>
        </w:rPr>
        <w:t>إنك ستفسد علي مجلسي</w:t>
      </w:r>
      <w:r>
        <w:rPr>
          <w:rFonts w:cs="MS Sans Serif" w:ascii="MS Sans Serif" w:hAnsi="MS Sans Serif"/>
          <w:sz w:val="17"/>
          <w:rtl w:val="true"/>
        </w:rPr>
        <w:t xml:space="preserve">. </w:t>
      </w:r>
      <w:r>
        <w:rPr>
          <w:rFonts w:ascii="MS Sans Serif" w:hAnsi="MS Sans Serif" w:cs="MS Sans Serif"/>
          <w:sz w:val="17"/>
          <w:sz w:val="17"/>
          <w:rtl w:val="true"/>
        </w:rPr>
        <w:t>فأمسكت عن جوابه، وجعل يهجوني ويسبني، ويشكوني إلى أصحابنا، فقالوا لي</w:t>
      </w:r>
      <w:r>
        <w:rPr>
          <w:rFonts w:cs="MS Sans Serif" w:ascii="MS Sans Serif" w:hAnsi="MS Sans Serif"/>
          <w:sz w:val="17"/>
          <w:rtl w:val="true"/>
        </w:rPr>
        <w:t xml:space="preserve">: </w:t>
      </w:r>
      <w:r>
        <w:rPr>
          <w:rFonts w:ascii="MS Sans Serif" w:hAnsi="MS Sans Serif" w:cs="MS Sans Serif"/>
          <w:sz w:val="17"/>
          <w:sz w:val="17"/>
          <w:rtl w:val="true"/>
        </w:rPr>
        <w:t>اهجه ودعنا وإياه</w:t>
      </w:r>
      <w:r>
        <w:rPr>
          <w:rFonts w:cs="MS Sans Serif" w:ascii="MS Sans Serif" w:hAnsi="MS Sans Serif"/>
          <w:sz w:val="17"/>
          <w:rtl w:val="true"/>
        </w:rPr>
        <w:t xml:space="preserve">. </w:t>
      </w:r>
      <w:r>
        <w:rPr>
          <w:rFonts w:ascii="MS Sans Serif" w:hAnsi="MS Sans Serif" w:cs="MS Sans Serif"/>
          <w:sz w:val="17"/>
          <w:sz w:val="17"/>
          <w:rtl w:val="true"/>
        </w:rPr>
        <w:t>فقلت 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يا ظبية الـوادي                                            وذات الجسد الر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زين المصر والدار                                            وزين الحي والن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ذات المبسم العذب                                            وذات الميسم الب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ا بالله تستـحـيي                                            ن من خلة حم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حماد فتـى لـيس                                            بذي عز فتنقـ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ا مـال ولا عـز                                            ولا حظ لمـرت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توبي واتقي الـلـه                                            وبتي جبل جـر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د ميزت بالحسـن                                            عن الخلق بإفـر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هذا البين قد حـم                                            فجودي منك بالزاد في الأول والثاني والسابع والثامن من هذه الأبيات لحكم الوادي رم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أخذ أصحابنا رقاعا فكتبوا الأبيات فيها، وألقوها في الطريق، وخرجت أنا فلم أدخل إليهم ذلك اليوم، فلما رآها وقرأها قال لهم</w:t>
      </w:r>
      <w:r>
        <w:rPr>
          <w:rFonts w:cs="MS Sans Serif" w:ascii="MS Sans Serif" w:hAnsi="MS Sans Serif"/>
          <w:sz w:val="17"/>
          <w:rtl w:val="true"/>
        </w:rPr>
        <w:t xml:space="preserve">: </w:t>
      </w:r>
      <w:r>
        <w:rPr>
          <w:rFonts w:ascii="MS Sans Serif" w:hAnsi="MS Sans Serif" w:cs="MS Sans Serif"/>
          <w:sz w:val="17"/>
          <w:sz w:val="17"/>
          <w:rtl w:val="true"/>
        </w:rPr>
        <w:t>يا أولاد الزنا، فعلها ابن الزانية، وساعدتموه علي قال</w:t>
      </w:r>
      <w:r>
        <w:rPr>
          <w:rFonts w:cs="MS Sans Serif" w:ascii="MS Sans Serif" w:hAnsi="MS Sans Serif"/>
          <w:sz w:val="17"/>
          <w:rtl w:val="true"/>
        </w:rPr>
        <w:t xml:space="preserve">: </w:t>
      </w:r>
      <w:r>
        <w:rPr>
          <w:rFonts w:ascii="MS Sans Serif" w:hAnsi="MS Sans Serif" w:cs="MS Sans Serif"/>
          <w:sz w:val="17"/>
          <w:sz w:val="17"/>
          <w:rtl w:val="true"/>
        </w:rPr>
        <w:t>وأخذها حكم الوادي فغنى فيها، فلم يبق بالكوفة سقاء ولا طحان ولامكار إلا غنى فيها، ثم غنيت مدة وقدمت، فأتاني فما سلم علي حتى قال لي</w:t>
      </w:r>
      <w:r>
        <w:rPr>
          <w:rFonts w:cs="MS Sans Serif" w:ascii="MS Sans Serif" w:hAnsi="MS Sans Serif"/>
          <w:sz w:val="17"/>
          <w:rtl w:val="true"/>
        </w:rPr>
        <w:t xml:space="preserve">: </w:t>
      </w:r>
      <w:r>
        <w:rPr>
          <w:rFonts w:ascii="MS Sans Serif" w:hAnsi="MS Sans Serif" w:cs="MS Sans Serif"/>
          <w:sz w:val="17"/>
          <w:sz w:val="17"/>
          <w:rtl w:val="true"/>
        </w:rPr>
        <w:t>يا ابن الزانية، ويلك أما رحمتني من قولك ل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ا بالله تستحيي                                            ن من خلة حماد بالله قتلتني قتلك الله والله ما كلمتني حتى الساع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اللهم أدم هجرها له وسوء آرائها فيه، وآسفه عليها، وأغره بها فشتمني ساعة</w:t>
      </w:r>
      <w:r>
        <w:rPr>
          <w:rFonts w:cs="MS Sans Serif" w:ascii="MS Sans Serif" w:hAnsi="MS Sans Serif"/>
          <w:sz w:val="17"/>
          <w:rtl w:val="true"/>
        </w:rPr>
        <w:t xml:space="preserve">. </w:t>
      </w:r>
      <w:r>
        <w:rPr>
          <w:rFonts w:ascii="MS Sans Serif" w:hAnsi="MS Sans Serif" w:cs="MS Sans Serif"/>
          <w:sz w:val="17"/>
          <w:sz w:val="17"/>
          <w:rtl w:val="true"/>
        </w:rPr>
        <w:t>قال مطيع</w:t>
      </w:r>
      <w:r>
        <w:rPr>
          <w:rFonts w:cs="MS Sans Serif" w:ascii="MS Sans Serif" w:hAnsi="MS Sans Serif"/>
          <w:sz w:val="17"/>
          <w:rtl w:val="true"/>
        </w:rPr>
        <w:t xml:space="preserve">: </w:t>
      </w:r>
      <w:r>
        <w:rPr>
          <w:rFonts w:ascii="MS Sans Serif" w:hAnsi="MS Sans Serif" w:cs="MS Sans Serif"/>
          <w:sz w:val="17"/>
          <w:sz w:val="17"/>
          <w:rtl w:val="true"/>
        </w:rPr>
        <w:t>ثم قلت له</w:t>
      </w:r>
      <w:r>
        <w:rPr>
          <w:rFonts w:cs="MS Sans Serif" w:ascii="MS Sans Serif" w:hAnsi="MS Sans Serif"/>
          <w:sz w:val="17"/>
          <w:rtl w:val="true"/>
        </w:rPr>
        <w:t xml:space="preserve">: </w:t>
      </w:r>
      <w:r>
        <w:rPr>
          <w:rFonts w:ascii="MS Sans Serif" w:hAnsi="MS Sans Serif" w:cs="MS Sans Serif"/>
          <w:sz w:val="17"/>
          <w:sz w:val="17"/>
          <w:rtl w:val="true"/>
        </w:rPr>
        <w:t>قم بنا حتى أمضي بك فأريك أختي</w:t>
      </w:r>
      <w:r>
        <w:rPr>
          <w:rFonts w:cs="MS Sans Serif" w:ascii="MS Sans Serif" w:hAnsi="MS Sans Serif"/>
          <w:sz w:val="17"/>
          <w:rtl w:val="true"/>
        </w:rPr>
        <w:t xml:space="preserve">. </w:t>
      </w:r>
      <w:r>
        <w:rPr>
          <w:rFonts w:ascii="MS Sans Serif" w:hAnsi="MS Sans Serif" w:cs="MS Sans Serif"/>
          <w:sz w:val="17"/>
          <w:sz w:val="17"/>
          <w:rtl w:val="true"/>
        </w:rPr>
        <w:t>قال مطيع، فمضينا فلما خرجت إلينا دعوت قيمة لها فأسررت إليها في أن تصلح لنا طعاما وشرابا، وعرفتها أن الذي معي حماد</w:t>
      </w:r>
      <w:r>
        <w:rPr>
          <w:rFonts w:cs="MS Sans Serif" w:ascii="MS Sans Serif" w:hAnsi="MS Sans Serif"/>
          <w:sz w:val="17"/>
          <w:rtl w:val="true"/>
        </w:rPr>
        <w:t xml:space="preserve">. </w:t>
      </w:r>
      <w:r>
        <w:rPr>
          <w:rFonts w:ascii="MS Sans Serif" w:hAnsi="MS Sans Serif" w:cs="MS Sans Serif"/>
          <w:sz w:val="17"/>
          <w:sz w:val="17"/>
          <w:rtl w:val="true"/>
        </w:rPr>
        <w:t>فضحكت ثم أخذت صاحبتي في الغناء، وقد علمت بموضعه وعرفته، فكان أول صوت غن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ا بالله تستحيي                                            ن من خلة حماد فقال لها</w:t>
      </w:r>
      <w:r>
        <w:rPr>
          <w:rFonts w:cs="MS Sans Serif" w:ascii="MS Sans Serif" w:hAnsi="MS Sans Serif"/>
          <w:sz w:val="17"/>
          <w:rtl w:val="true"/>
        </w:rPr>
        <w:t xml:space="preserve">: </w:t>
      </w:r>
      <w:r>
        <w:rPr>
          <w:rFonts w:ascii="MS Sans Serif" w:hAnsi="MS Sans Serif" w:cs="MS Sans Serif"/>
          <w:sz w:val="17"/>
          <w:sz w:val="17"/>
          <w:rtl w:val="true"/>
        </w:rPr>
        <w:t>يا زانية وأقبل علي فقال لي</w:t>
      </w:r>
      <w:r>
        <w:rPr>
          <w:rFonts w:cs="MS Sans Serif" w:ascii="MS Sans Serif" w:hAnsi="MS Sans Serif"/>
          <w:sz w:val="17"/>
          <w:rtl w:val="true"/>
        </w:rPr>
        <w:t xml:space="preserve">: </w:t>
      </w:r>
      <w:r>
        <w:rPr>
          <w:rFonts w:ascii="MS Sans Serif" w:hAnsi="MS Sans Serif" w:cs="MS Sans Serif"/>
          <w:sz w:val="17"/>
          <w:sz w:val="17"/>
          <w:rtl w:val="true"/>
        </w:rPr>
        <w:t>وأنت يا زاني يا ابن الزانية</w:t>
      </w:r>
      <w:r>
        <w:rPr>
          <w:rFonts w:cs="MS Sans Serif" w:ascii="MS Sans Serif" w:hAnsi="MS Sans Serif"/>
          <w:sz w:val="17"/>
          <w:rtl w:val="true"/>
        </w:rPr>
        <w:t xml:space="preserve">. </w:t>
      </w:r>
      <w:r>
        <w:rPr>
          <w:rFonts w:ascii="MS Sans Serif" w:hAnsi="MS Sans Serif" w:cs="MS Sans Serif"/>
          <w:sz w:val="17"/>
          <w:sz w:val="17"/>
          <w:rtl w:val="true"/>
        </w:rPr>
        <w:t>وشاتمته صاحبتي ساعة، ثم قامت فدخلت، وجعل يتغيظ علي فقلت</w:t>
      </w:r>
      <w:r>
        <w:rPr>
          <w:rFonts w:cs="MS Sans Serif" w:ascii="MS Sans Serif" w:hAnsi="MS Sans Serif"/>
          <w:sz w:val="17"/>
          <w:rtl w:val="true"/>
        </w:rPr>
        <w:t xml:space="preserve">: </w:t>
      </w:r>
      <w:r>
        <w:rPr>
          <w:rFonts w:ascii="MS Sans Serif" w:hAnsi="MS Sans Serif" w:cs="MS Sans Serif"/>
          <w:sz w:val="17"/>
          <w:sz w:val="17"/>
          <w:rtl w:val="true"/>
        </w:rPr>
        <w:t>أنت ترى أني أمرتها أن تغني بما غن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رى ذلك وأظنه ظنا، لا والله، ولكني أتيقنه فحلفت له بالطلاق على بطلان ظنه، فقالت</w:t>
      </w:r>
      <w:r>
        <w:rPr>
          <w:rFonts w:cs="MS Sans Serif" w:ascii="MS Sans Serif" w:hAnsi="MS Sans Serif"/>
          <w:sz w:val="17"/>
          <w:rtl w:val="true"/>
        </w:rPr>
        <w:t xml:space="preserve">: </w:t>
      </w:r>
      <w:r>
        <w:rPr>
          <w:rFonts w:ascii="MS Sans Serif" w:hAnsi="MS Sans Serif" w:cs="MS Sans Serif"/>
          <w:sz w:val="17"/>
          <w:sz w:val="17"/>
          <w:rtl w:val="true"/>
        </w:rPr>
        <w:t>وكيف هذا</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أراد أن يفسد هذا المجلس من أفسد ذلك المجلس</w:t>
      </w:r>
      <w:r>
        <w:rPr>
          <w:rFonts w:cs="MS Sans Serif" w:ascii="MS Sans Serif" w:hAnsi="MS Sans Serif"/>
          <w:sz w:val="17"/>
          <w:rtl w:val="true"/>
        </w:rPr>
        <w:t xml:space="preserve">. </w:t>
      </w:r>
      <w:r>
        <w:rPr>
          <w:rFonts w:ascii="MS Sans Serif" w:hAnsi="MS Sans Serif" w:cs="MS Sans Serif"/>
          <w:sz w:val="17"/>
          <w:sz w:val="17"/>
          <w:rtl w:val="true"/>
        </w:rPr>
        <w:t>فقالت</w:t>
      </w:r>
      <w:r>
        <w:rPr>
          <w:rFonts w:cs="MS Sans Serif" w:ascii="MS Sans Serif" w:hAnsi="MS Sans Serif"/>
          <w:sz w:val="17"/>
          <w:rtl w:val="true"/>
        </w:rPr>
        <w:t xml:space="preserve">: </w:t>
      </w:r>
      <w:r>
        <w:rPr>
          <w:rFonts w:ascii="MS Sans Serif" w:hAnsi="MS Sans Serif" w:cs="MS Sans Serif"/>
          <w:sz w:val="17"/>
          <w:sz w:val="17"/>
          <w:rtl w:val="true"/>
        </w:rPr>
        <w:t>قد والله فعل</w:t>
      </w:r>
      <w:r>
        <w:rPr>
          <w:rFonts w:cs="MS Sans Serif" w:ascii="MS Sans Serif" w:hAnsi="MS Sans Serif"/>
          <w:sz w:val="17"/>
          <w:rtl w:val="true"/>
        </w:rPr>
        <w:t xml:space="preserve">. </w:t>
      </w:r>
      <w:r>
        <w:rPr>
          <w:rFonts w:ascii="MS Sans Serif" w:hAnsi="MS Sans Serif" w:cs="MS Sans Serif"/>
          <w:sz w:val="17"/>
          <w:sz w:val="17"/>
          <w:rtl w:val="true"/>
        </w:rPr>
        <w:t>وانصرفن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خلف وكيع قال</w:t>
      </w:r>
      <w:r>
        <w:rPr>
          <w:rFonts w:cs="MS Sans Serif" w:ascii="MS Sans Serif" w:hAnsi="MS Sans Serif"/>
          <w:sz w:val="17"/>
          <w:rtl w:val="true"/>
        </w:rPr>
        <w:t xml:space="preserve">: </w:t>
      </w:r>
      <w:r>
        <w:rPr>
          <w:rFonts w:ascii="MS Sans Serif" w:hAnsi="MS Sans Serif" w:cs="MS Sans Serif"/>
          <w:sz w:val="17"/>
          <w:sz w:val="17"/>
          <w:rtl w:val="true"/>
        </w:rPr>
        <w:t>حدثني هارون بن محمد بن عبد الملك الزيات قال</w:t>
      </w:r>
      <w:r>
        <w:rPr>
          <w:rFonts w:cs="MS Sans Serif" w:ascii="MS Sans Serif" w:hAnsi="MS Sans Serif"/>
          <w:sz w:val="17"/>
          <w:rtl w:val="true"/>
        </w:rPr>
        <w:t xml:space="preserve">: </w:t>
      </w:r>
      <w:r>
        <w:rPr>
          <w:rFonts w:ascii="MS Sans Serif" w:hAnsi="MS Sans Serif" w:cs="MS Sans Serif"/>
          <w:sz w:val="17"/>
          <w:sz w:val="17"/>
          <w:rtl w:val="true"/>
        </w:rPr>
        <w:t>حدثني حماد بن إسحاق عن أبيه عن رجل من أصحابه قال</w:t>
      </w:r>
      <w:r>
        <w:rPr>
          <w:rFonts w:cs="MS Sans Serif" w:ascii="MS Sans Serif" w:hAnsi="MS Sans Serif"/>
          <w:sz w:val="17"/>
          <w:rtl w:val="true"/>
        </w:rPr>
        <w:t xml:space="preserve">: </w:t>
      </w:r>
      <w:r>
        <w:rPr>
          <w:rFonts w:ascii="MS Sans Serif" w:hAnsi="MS Sans Serif" w:cs="MS Sans Serif"/>
          <w:sz w:val="17"/>
          <w:sz w:val="17"/>
          <w:rtl w:val="true"/>
        </w:rPr>
        <w:t>قال يحيى بن زياد الحارثي لمطيع بن إياس</w:t>
      </w:r>
      <w:r>
        <w:rPr>
          <w:rFonts w:cs="MS Sans Serif" w:ascii="MS Sans Serif" w:hAnsi="MS Sans Serif"/>
          <w:sz w:val="17"/>
          <w:rtl w:val="true"/>
        </w:rPr>
        <w:t xml:space="preserve">: </w:t>
      </w:r>
      <w:r>
        <w:rPr>
          <w:rFonts w:ascii="MS Sans Serif" w:hAnsi="MS Sans Serif" w:cs="MS Sans Serif"/>
          <w:sz w:val="17"/>
          <w:sz w:val="17"/>
          <w:rtl w:val="true"/>
        </w:rPr>
        <w:t>انطلق بنا إلى فلانة صديقتي، فإن بيني وبينها مغاضبة، لتصلح بيننا، وبئس المصلح أنت</w:t>
      </w:r>
      <w:r>
        <w:rPr>
          <w:rFonts w:cs="MS Sans Serif" w:ascii="MS Sans Serif" w:hAnsi="MS Sans Serif"/>
          <w:sz w:val="17"/>
          <w:rtl w:val="true"/>
        </w:rPr>
        <w:t xml:space="preserve">. </w:t>
      </w:r>
      <w:r>
        <w:rPr>
          <w:rFonts w:ascii="MS Sans Serif" w:hAnsi="MS Sans Serif" w:cs="MS Sans Serif"/>
          <w:sz w:val="17"/>
          <w:sz w:val="17"/>
          <w:rtl w:val="true"/>
        </w:rPr>
        <w:t>فدخلا إليها فأقبلا يتعاتبان، ومطيع ساكت، حتى إذا أكثر قال يحيى لمطيع، ما يسكتك، أسكت الله نأمتك</w:t>
      </w:r>
      <w:r>
        <w:rPr>
          <w:rFonts w:cs="MS Sans Serif" w:ascii="MS Sans Serif" w:hAnsi="MS Sans Serif"/>
          <w:sz w:val="17"/>
          <w:rtl w:val="true"/>
        </w:rPr>
        <w:t xml:space="preserve">? </w:t>
      </w:r>
      <w:r>
        <w:rPr>
          <w:rFonts w:ascii="MS Sans Serif" w:hAnsi="MS Sans Serif" w:cs="MS Sans Serif"/>
          <w:sz w:val="17"/>
          <w:sz w:val="17"/>
          <w:rtl w:val="true"/>
        </w:rPr>
        <w:t>فقال لها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نت معتلة عليه ومـا زا                                            ل مهينا لنفسه في رضاك فأعجب يحيى بما سمع، وهش له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دعيه وواصلي ابن إياس                                            جعلت نفسي الغداة فداك فقام يحيى إليه بوسادة في البيت، فما زال يجلد بها رأسه ويقول</w:t>
      </w:r>
      <w:r>
        <w:rPr>
          <w:rFonts w:cs="MS Sans Serif" w:ascii="MS Sans Serif" w:hAnsi="MS Sans Serif"/>
          <w:sz w:val="17"/>
          <w:rtl w:val="true"/>
        </w:rPr>
        <w:t xml:space="preserve">: </w:t>
      </w:r>
      <w:r>
        <w:rPr>
          <w:rFonts w:ascii="MS Sans Serif" w:hAnsi="MS Sans Serif" w:cs="MS Sans Serif"/>
          <w:sz w:val="17"/>
          <w:sz w:val="17"/>
          <w:rtl w:val="true"/>
        </w:rPr>
        <w:t>ألهذا جئت بك يا ابن الزانية ومطيع يغوث حتى مل يحيى، والجارية تضحك منهما، ثم تركه وقد سد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الحسن بن علي الخفاف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قاسم 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عمر الجرجاني قال</w:t>
      </w:r>
      <w:r>
        <w:rPr>
          <w:rFonts w:cs="MS Sans Serif" w:ascii="MS Sans Serif" w:hAnsi="MS Sans Serif"/>
          <w:sz w:val="17"/>
          <w:rtl w:val="true"/>
        </w:rPr>
        <w:t xml:space="preserve">: </w:t>
      </w:r>
      <w:r>
        <w:rPr>
          <w:rFonts w:ascii="MS Sans Serif" w:hAnsi="MS Sans Serif" w:cs="MS Sans Serif"/>
          <w:sz w:val="17"/>
          <w:sz w:val="17"/>
          <w:rtl w:val="true"/>
        </w:rPr>
        <w:t>مرض حماد عجرد، فعاده أصدقاؤه جميعا إلا مطيع بن إياس، وكان خاصة به، فكتب إليه حما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فاك عيادتي من كان يرجـو                                            ثواب الله في صلة المريض</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ن تحدث لك الأيام سقـمـا                                            يحول جريضه دون القريض</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كن طول التأوه منك عنـدي                                            بمنزلة الطنين من البعوضأم أخبرني محمد بن أبي الأزهر عن حماد عن أبيه قال</w:t>
      </w:r>
      <w:r>
        <w:rPr>
          <w:rFonts w:cs="MS Sans Serif" w:ascii="MS Sans Serif" w:hAnsi="MS Sans Serif"/>
          <w:sz w:val="17"/>
          <w:rtl w:val="true"/>
        </w:rPr>
        <w:t xml:space="preserve">: </w:t>
      </w:r>
      <w:r>
        <w:rPr>
          <w:rFonts w:ascii="MS Sans Serif" w:hAnsi="MS Sans Serif" w:cs="MS Sans Serif"/>
          <w:sz w:val="17"/>
          <w:sz w:val="17"/>
          <w:rtl w:val="true"/>
        </w:rPr>
        <w:t>قدم مطيع بن إياس من سفر فقدم بالرغائب، فاجتمع هو وحماد عجرد بصديقته ظبية الوادي، وكان عجرد على الخروج مع محمد بن أبي العباس إلى البصرة، وكان مطيع قد أعطى صاحبته من طرائف ما أفاد، فلما جلسوا يشربون غنت ظبية الوادي فقا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ظن خليلي غدوة سـيسـير                                            وربي على أن لا يسير قدير فما فرغت من الصوت حتى غنت صاحبة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أبالي إذا النوى قربتـهـم                                            ودنونا من حل منهم وساروا فجعل مطيع يضحك وحماد يشتم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ظن خليلي غـدوة سـيسـير                                            وربي على أن لا يسير قـد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جبت لمن أمسى محبا ولم يكن                                            له كفن في بـيتـه وسـرير غنى في هذين البيتين إبراهيم الموصلي، ولحنه ثقيل أول بالسبابة في مجرى البنصر، وفيهما لحن يمان قديم خفيف رمل بالوسط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الحسن قال</w:t>
      </w:r>
      <w:r>
        <w:rPr>
          <w:rFonts w:cs="MS Sans Serif" w:ascii="MS Sans Serif" w:hAnsi="MS Sans Serif"/>
          <w:sz w:val="17"/>
          <w:rtl w:val="true"/>
        </w:rPr>
        <w:t xml:space="preserve">: </w:t>
      </w:r>
      <w:r>
        <w:rPr>
          <w:rFonts w:ascii="MS Sans Serif" w:hAnsi="MS Sans Serif" w:cs="MS Sans Serif"/>
          <w:sz w:val="17"/>
          <w:sz w:val="17"/>
          <w:rtl w:val="true"/>
        </w:rPr>
        <w:t>حدثني ا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إبراهيم بن المدبر عن محمد بن عمر الجرجاني قال</w:t>
      </w:r>
      <w:r>
        <w:rPr>
          <w:rFonts w:cs="MS Sans Serif" w:ascii="MS Sans Serif" w:hAnsi="MS Sans Serif"/>
          <w:sz w:val="17"/>
          <w:rtl w:val="true"/>
        </w:rPr>
        <w:t xml:space="preserve">: </w:t>
      </w:r>
      <w:r>
        <w:rPr>
          <w:rFonts w:ascii="MS Sans Serif" w:hAnsi="MS Sans Serif" w:cs="MS Sans Serif"/>
          <w:sz w:val="17"/>
          <w:sz w:val="17"/>
          <w:rtl w:val="true"/>
        </w:rPr>
        <w:t>كان لمطيع بن إياس صديق يقال له</w:t>
      </w:r>
      <w:r>
        <w:rPr>
          <w:rFonts w:cs="MS Sans Serif" w:ascii="MS Sans Serif" w:hAnsi="MS Sans Serif"/>
          <w:sz w:val="17"/>
          <w:rtl w:val="true"/>
        </w:rPr>
        <w:t xml:space="preserve">: </w:t>
      </w:r>
      <w:r>
        <w:rPr>
          <w:rFonts w:ascii="MS Sans Serif" w:hAnsi="MS Sans Serif" w:cs="MS Sans Serif"/>
          <w:sz w:val="17"/>
          <w:sz w:val="17"/>
          <w:rtl w:val="true"/>
        </w:rPr>
        <w:t>عمر بن سعيد، فعاتبه في أمر قينة يقال لها مكنونة كان مطيع يهواها حتى اشتهر بها، وقال له</w:t>
      </w:r>
      <w:r>
        <w:rPr>
          <w:rFonts w:cs="MS Sans Serif" w:ascii="MS Sans Serif" w:hAnsi="MS Sans Serif"/>
          <w:sz w:val="17"/>
          <w:rtl w:val="true"/>
        </w:rPr>
        <w:t xml:space="preserve">: </w:t>
      </w:r>
      <w:r>
        <w:rPr>
          <w:rFonts w:ascii="MS Sans Serif" w:hAnsi="MS Sans Serif" w:cs="MS Sans Serif"/>
          <w:sz w:val="17"/>
          <w:sz w:val="17"/>
          <w:rtl w:val="true"/>
        </w:rPr>
        <w:t>إن قومك يشكونك ويقولون، إنك تفضحهم بشهرتك نفسك بهذه المرأة، وقد لحقهم العيب والعار من أجلها فأنشأ مطيع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لامني في حبيبتي عـمـر                                            واللوم في غير كنهه ضج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أفق قلت لا قـال بـلـى                                            قد شاع في الناس عنكما الخبر</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لت قد شاع فاعتذاري ممـا                                            ليس لي فيه عندهم عـذ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جز لعمري وليس ينفعنـي                                            فكف عني العتاب يا عم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رجع إليهم وقل لهم قد أبى                                            وقال لي لا أفيق فانتحـرو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عشق وحدي فيؤخذون بـه                                            كالترك تغزو فيقتل الخزر أخبرني الحسن قال</w:t>
      </w:r>
      <w:r>
        <w:rPr>
          <w:rFonts w:cs="MS Sans Serif" w:ascii="MS Sans Serif" w:hAnsi="MS Sans Serif"/>
          <w:sz w:val="17"/>
          <w:rtl w:val="true"/>
        </w:rPr>
        <w:t xml:space="preserve">: </w:t>
      </w:r>
      <w:r>
        <w:rPr>
          <w:rFonts w:ascii="MS Sans Serif" w:hAnsi="MS Sans Serif" w:cs="MS Sans Serif"/>
          <w:sz w:val="17"/>
          <w:sz w:val="17"/>
          <w:rtl w:val="true"/>
        </w:rPr>
        <w:t>حدثنا ا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ابن أبي أحمد عن أبي العير الهاشمي قال</w:t>
      </w:r>
      <w:r>
        <w:rPr>
          <w:rFonts w:cs="MS Sans Serif" w:ascii="MS Sans Serif" w:hAnsi="MS Sans Serif"/>
          <w:sz w:val="17"/>
          <w:rtl w:val="true"/>
        </w:rPr>
        <w:t xml:space="preserve">: </w:t>
      </w:r>
      <w:r>
        <w:rPr>
          <w:rFonts w:ascii="MS Sans Serif" w:hAnsi="MS Sans Serif" w:cs="MS Sans Serif"/>
          <w:sz w:val="17"/>
          <w:sz w:val="17"/>
          <w:rtl w:val="true"/>
        </w:rPr>
        <w:t>حدثني أبي أن مطيع بن إياس مر بيحيى بن زياد، وحماد الراوية وهما يتحدثان، فقال لهما</w:t>
      </w:r>
      <w:r>
        <w:rPr>
          <w:rFonts w:cs="MS Sans Serif" w:ascii="MS Sans Serif" w:hAnsi="MS Sans Serif"/>
          <w:sz w:val="17"/>
          <w:rtl w:val="true"/>
        </w:rPr>
        <w:t xml:space="preserve">: </w:t>
      </w:r>
      <w:r>
        <w:rPr>
          <w:rFonts w:ascii="MS Sans Serif" w:hAnsi="MS Sans Serif" w:cs="MS Sans Serif"/>
          <w:sz w:val="17"/>
          <w:sz w:val="17"/>
          <w:rtl w:val="true"/>
        </w:rPr>
        <w:t>فيم أنتما</w:t>
      </w:r>
      <w:r>
        <w:rPr>
          <w:rFonts w:cs="MS Sans Serif" w:ascii="MS Sans Serif" w:hAnsi="MS Sans Serif"/>
          <w:sz w:val="17"/>
          <w:rtl w:val="true"/>
        </w:rPr>
        <w:t xml:space="preserve">? </w:t>
      </w:r>
      <w:r>
        <w:rPr>
          <w:rFonts w:ascii="MS Sans Serif" w:hAnsi="MS Sans Serif" w:cs="MS Sans Serif"/>
          <w:sz w:val="17"/>
          <w:sz w:val="17"/>
          <w:rtl w:val="true"/>
        </w:rPr>
        <w:t>قالا</w:t>
      </w:r>
      <w:r>
        <w:rPr>
          <w:rFonts w:cs="MS Sans Serif" w:ascii="MS Sans Serif" w:hAnsi="MS Sans Serif"/>
          <w:sz w:val="17"/>
          <w:rtl w:val="true"/>
        </w:rPr>
        <w:t xml:space="preserve">: </w:t>
      </w:r>
      <w:r>
        <w:rPr>
          <w:rFonts w:ascii="MS Sans Serif" w:hAnsi="MS Sans Serif" w:cs="MS Sans Serif"/>
          <w:sz w:val="17"/>
          <w:sz w:val="17"/>
          <w:rtl w:val="true"/>
        </w:rPr>
        <w:t>في قذف المحصنا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و في الأرض محصنة فتقذفانها</w:t>
      </w:r>
      <w:r>
        <w:rPr>
          <w:rFonts w:cs="MS Sans Serif" w:ascii="MS Sans Serif" w:hAnsi="MS Sans Serif"/>
          <w:sz w:val="17"/>
          <w:rtl w:val="true"/>
        </w:rPr>
        <w:t xml:space="preserve">? </w:t>
      </w:r>
      <w:r>
        <w:rPr>
          <w:rFonts w:ascii="MS Sans Serif" w:hAnsi="MS Sans Serif" w:cs="MS Sans Serif"/>
          <w:sz w:val="17"/>
          <w:sz w:val="17"/>
          <w:rtl w:val="true"/>
        </w:rPr>
        <w:t>حدثني عيسى بن الحسن الوراق قال</w:t>
      </w:r>
      <w:r>
        <w:rPr>
          <w:rFonts w:cs="MS Sans Serif" w:ascii="MS Sans Serif" w:hAnsi="MS Sans Serif"/>
          <w:sz w:val="17"/>
          <w:rtl w:val="true"/>
        </w:rPr>
        <w:t xml:space="preserve">: </w:t>
      </w:r>
      <w:r>
        <w:rPr>
          <w:rFonts w:ascii="MS Sans Serif" w:hAnsi="MS Sans Serif" w:cs="MS Sans Serif"/>
          <w:sz w:val="17"/>
          <w:sz w:val="17"/>
          <w:rtl w:val="true"/>
        </w:rPr>
        <w:t>حدثني عمر بن عبد الملك الزيات</w:t>
      </w:r>
      <w:r>
        <w:rPr>
          <w:rFonts w:cs="MS Sans Serif" w:ascii="MS Sans Serif" w:hAnsi="MS Sans Serif"/>
          <w:sz w:val="17"/>
          <w:rtl w:val="true"/>
        </w:rPr>
        <w:t xml:space="preserve">. </w:t>
      </w:r>
      <w:r>
        <w:rPr>
          <w:rFonts w:ascii="MS Sans Serif" w:hAnsi="MS Sans Serif" w:cs="MS Sans Serif"/>
          <w:sz w:val="17"/>
          <w:sz w:val="17"/>
          <w:rtl w:val="true"/>
        </w:rPr>
        <w:t>وحدثنيه الحسن بن علي عن ابن مهرويه عن عمر بن محمد بن عبد الملك الزيات،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هارون قال</w:t>
      </w:r>
      <w:r>
        <w:rPr>
          <w:rFonts w:cs="MS Sans Serif" w:ascii="MS Sans Serif" w:hAnsi="MS Sans Serif"/>
          <w:sz w:val="17"/>
          <w:rtl w:val="true"/>
        </w:rPr>
        <w:t xml:space="preserve">: </w:t>
      </w:r>
      <w:r>
        <w:rPr>
          <w:rFonts w:ascii="MS Sans Serif" w:hAnsi="MS Sans Serif" w:cs="MS Sans Serif"/>
          <w:sz w:val="17"/>
          <w:sz w:val="17"/>
          <w:rtl w:val="true"/>
        </w:rPr>
        <w:t>أخبرني الفضل بن إياس الهذلي الكوفي أن المنصور كان يريد البيعة للمهدي، وكان ابنه جعفر يعترض عليه في ذلك، فأمر بإحضارالناس فحضروا، وقامت الخطباء فتكلموا، وقالت الشعراء فأكثروا في وصف المهدي وفضائله، وفيهم مطيع بن إياس، فلما فرغ من كلامه في الخطباء وإنشاده في الشعراء قال للمنصور</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حدثنا فلان عن فلان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 xml:space="preserve">المهدي منا محمد بن عبد الله وأمه من غيرنا، يملؤها عدلا كما ملئت جورا    </w:t>
      </w:r>
      <w:r>
        <w:rPr>
          <w:rFonts w:cs="MS Sans Serif" w:ascii="MS Sans Serif" w:hAnsi="MS Sans Serif"/>
          <w:sz w:val="17"/>
          <w:rtl w:val="true"/>
        </w:rPr>
        <w:t xml:space="preserve">. </w:t>
      </w:r>
      <w:r>
        <w:rPr>
          <w:rFonts w:ascii="MS Sans Serif" w:hAnsi="MS Sans Serif" w:cs="MS Sans Serif"/>
          <w:sz w:val="17"/>
          <w:sz w:val="17"/>
          <w:rtl w:val="true"/>
        </w:rPr>
        <w:t>وهذا العباس بن محمد أخوك يشهد على ذلك</w:t>
      </w:r>
      <w:r>
        <w:rPr>
          <w:rFonts w:cs="MS Sans Serif" w:ascii="MS Sans Serif" w:hAnsi="MS Sans Serif"/>
          <w:sz w:val="17"/>
          <w:rtl w:val="true"/>
        </w:rPr>
        <w:t xml:space="preserve">. </w:t>
      </w:r>
      <w:r>
        <w:rPr>
          <w:rFonts w:ascii="MS Sans Serif" w:hAnsi="MS Sans Serif" w:cs="MS Sans Serif"/>
          <w:sz w:val="17"/>
          <w:sz w:val="17"/>
          <w:rtl w:val="true"/>
        </w:rPr>
        <w:t>ثم أقبل على العباس، فقال له</w:t>
      </w:r>
      <w:r>
        <w:rPr>
          <w:rFonts w:cs="MS Sans Serif" w:ascii="MS Sans Serif" w:hAnsi="MS Sans Serif"/>
          <w:sz w:val="17"/>
          <w:rtl w:val="true"/>
        </w:rPr>
        <w:t xml:space="preserve">: </w:t>
      </w:r>
      <w:r>
        <w:rPr>
          <w:rFonts w:ascii="MS Sans Serif" w:hAnsi="MS Sans Serif" w:cs="MS Sans Serif"/>
          <w:sz w:val="17"/>
          <w:sz w:val="17"/>
          <w:rtl w:val="true"/>
        </w:rPr>
        <w:t>أنشدك الله هل سمعت هذ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مخافة من المنصور، فأمر المنصور الناس بالبيعة للمهد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لما انقضى المجلس، وكان العباس بن محمد لم يأنس به، قال</w:t>
      </w:r>
      <w:r>
        <w:rPr>
          <w:rFonts w:cs="MS Sans Serif" w:ascii="MS Sans Serif" w:hAnsi="MS Sans Serif"/>
          <w:sz w:val="17"/>
          <w:rtl w:val="true"/>
        </w:rPr>
        <w:t xml:space="preserve">: </w:t>
      </w:r>
      <w:r>
        <w:rPr>
          <w:rFonts w:ascii="MS Sans Serif" w:hAnsi="MS Sans Serif" w:cs="MS Sans Serif"/>
          <w:sz w:val="17"/>
          <w:sz w:val="17"/>
          <w:rtl w:val="true"/>
        </w:rPr>
        <w:t>أرأيتم هذا الزنديق إذ كذب على الله عز وجل ورسوله صلى الله عليه وسلم حتى استشهدني على كذبه، فشهدت له خوفا، وشهد كل من حضر علي بأني كاذب</w:t>
      </w:r>
      <w:r>
        <w:rPr>
          <w:rFonts w:cs="MS Sans Serif" w:ascii="MS Sans Serif" w:hAnsi="MS Sans Serif"/>
          <w:sz w:val="17"/>
          <w:rtl w:val="true"/>
        </w:rPr>
        <w:t xml:space="preserve">? </w:t>
      </w:r>
      <w:r>
        <w:rPr>
          <w:rFonts w:ascii="MS Sans Serif" w:hAnsi="MS Sans Serif" w:cs="MS Sans Serif"/>
          <w:sz w:val="17"/>
          <w:sz w:val="17"/>
          <w:rtl w:val="true"/>
        </w:rPr>
        <w:t>وبلغ الخبر جعفر بن أبي جعفر، وكان مطيع منقطعا إليه يخدمه، فخافه وطرده عن خدمت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كان جعفر ماجنا، فلما بلغه قول مطيع هذا غاظه، وشقت عليه البيعة لمحمد، فأخرج أيره ثم قال</w:t>
      </w:r>
      <w:r>
        <w:rPr>
          <w:rFonts w:cs="MS Sans Serif" w:ascii="MS Sans Serif" w:hAnsi="MS Sans Serif"/>
          <w:sz w:val="17"/>
          <w:rtl w:val="true"/>
        </w:rPr>
        <w:t xml:space="preserve">: </w:t>
      </w:r>
      <w:r>
        <w:rPr>
          <w:rFonts w:ascii="MS Sans Serif" w:hAnsi="MS Sans Serif" w:cs="MS Sans Serif"/>
          <w:sz w:val="17"/>
          <w:sz w:val="17"/>
          <w:rtl w:val="true"/>
        </w:rPr>
        <w:t>إن كان أخي محمد هو المهدي فهذا القائم من آل محم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يسى بن الحسين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الحارث عن المدائني قال</w:t>
      </w:r>
      <w:r>
        <w:rPr>
          <w:rFonts w:cs="MS Sans Serif" w:ascii="MS Sans Serif" w:hAnsi="MS Sans Serif"/>
          <w:sz w:val="17"/>
          <w:rtl w:val="true"/>
        </w:rPr>
        <w:t xml:space="preserve">: </w:t>
      </w:r>
      <w:r>
        <w:rPr>
          <w:rFonts w:ascii="MS Sans Serif" w:hAnsi="MS Sans Serif" w:cs="MS Sans Serif"/>
          <w:sz w:val="17"/>
          <w:sz w:val="17"/>
          <w:rtl w:val="true"/>
        </w:rPr>
        <w:t>كان مطيع بن إياس يخدم جعفر بن أبي جعفر المنصور وينادمه، فكره أبو جعفر ذلك، لما شهر به مطيع في الناس وخشي أن يفسده، فدعا بمطيع وقال له</w:t>
      </w:r>
      <w:r>
        <w:rPr>
          <w:rFonts w:cs="MS Sans Serif" w:ascii="MS Sans Serif" w:hAnsi="MS Sans Serif"/>
          <w:sz w:val="17"/>
          <w:rtl w:val="true"/>
        </w:rPr>
        <w:t xml:space="preserve">: </w:t>
      </w:r>
      <w:r>
        <w:rPr>
          <w:rFonts w:ascii="MS Sans Serif" w:hAnsi="MS Sans Serif" w:cs="MS Sans Serif"/>
          <w:sz w:val="17"/>
          <w:sz w:val="17"/>
          <w:rtl w:val="true"/>
        </w:rPr>
        <w:t>عزمت علي أن تفسد ابني علي وتعلمه زندقتك</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أعيذك بالله يا أمير المؤمنين من أن تظن بي هذا، والله ما يسمع مني إلا ما إذا وعاه جمله وزينه ونبله فقال</w:t>
      </w:r>
      <w:r>
        <w:rPr>
          <w:rFonts w:cs="MS Sans Serif" w:ascii="MS Sans Serif" w:hAnsi="MS Sans Serif"/>
          <w:sz w:val="17"/>
          <w:rtl w:val="true"/>
        </w:rPr>
        <w:t xml:space="preserve">: </w:t>
      </w:r>
      <w:r>
        <w:rPr>
          <w:rFonts w:ascii="MS Sans Serif" w:hAnsi="MS Sans Serif" w:cs="MS Sans Serif"/>
          <w:sz w:val="17"/>
          <w:sz w:val="17"/>
          <w:rtl w:val="true"/>
        </w:rPr>
        <w:t>ما أرى ذلك ولا يسمع منك إلا ما يضره ويغره</w:t>
      </w:r>
      <w:r>
        <w:rPr>
          <w:rFonts w:cs="MS Sans Serif" w:ascii="MS Sans Serif" w:hAnsi="MS Sans Serif"/>
          <w:sz w:val="17"/>
          <w:rtl w:val="true"/>
        </w:rPr>
        <w:t xml:space="preserve">. </w:t>
      </w:r>
      <w:r>
        <w:rPr>
          <w:rFonts w:ascii="MS Sans Serif" w:hAnsi="MS Sans Serif" w:cs="MS Sans Serif"/>
          <w:sz w:val="17"/>
          <w:sz w:val="17"/>
          <w:rtl w:val="true"/>
        </w:rPr>
        <w:t>فلما رأى مطيع إلحاحه في أمره قال له</w:t>
      </w:r>
      <w:r>
        <w:rPr>
          <w:rFonts w:cs="MS Sans Serif" w:ascii="MS Sans Serif" w:hAnsi="MS Sans Serif"/>
          <w:sz w:val="17"/>
          <w:rtl w:val="true"/>
        </w:rPr>
        <w:t xml:space="preserve">: </w:t>
      </w:r>
      <w:r>
        <w:rPr>
          <w:rFonts w:ascii="MS Sans Serif" w:hAnsi="MS Sans Serif" w:cs="MS Sans Serif"/>
          <w:sz w:val="17"/>
          <w:sz w:val="17"/>
          <w:rtl w:val="true"/>
        </w:rPr>
        <w:t>أتؤمنني يا أمير المؤمنين عن غضبك حتى أصدق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ت آم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أي مستصلح فيه</w:t>
      </w:r>
      <w:r>
        <w:rPr>
          <w:rFonts w:cs="MS Sans Serif" w:ascii="MS Sans Serif" w:hAnsi="MS Sans Serif"/>
          <w:sz w:val="17"/>
          <w:rtl w:val="true"/>
        </w:rPr>
        <w:t xml:space="preserve">? </w:t>
      </w:r>
      <w:r>
        <w:rPr>
          <w:rFonts w:ascii="MS Sans Serif" w:hAnsi="MS Sans Serif" w:cs="MS Sans Serif"/>
          <w:sz w:val="17"/>
          <w:sz w:val="17"/>
          <w:rtl w:val="true"/>
        </w:rPr>
        <w:t>وأي نهاية لم يبلغها في الفساد والضلال</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يلك، بأي شيء</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يزعم أنه ليعشق امرأة من الجن وهو مجتهد في خطبتها، وجمع أصحاب العزائم عليها، وهم يغرونه ويعدونه بها ويمنونه، فوالله ما فيه فضل لغير ذلك من جد ولا هزل ولا كفر إيمان</w:t>
      </w:r>
      <w:r>
        <w:rPr>
          <w:rFonts w:cs="MS Sans Serif" w:ascii="MS Sans Serif" w:hAnsi="MS Sans Serif"/>
          <w:sz w:val="17"/>
          <w:rtl w:val="true"/>
        </w:rPr>
        <w:t xml:space="preserve">. </w:t>
      </w:r>
      <w:r>
        <w:rPr>
          <w:rFonts w:ascii="MS Sans Serif" w:hAnsi="MS Sans Serif" w:cs="MS Sans Serif"/>
          <w:sz w:val="17"/>
          <w:sz w:val="17"/>
          <w:rtl w:val="true"/>
        </w:rPr>
        <w:t>فقال له المنصور</w:t>
      </w:r>
      <w:r>
        <w:rPr>
          <w:rFonts w:cs="MS Sans Serif" w:ascii="MS Sans Serif" w:hAnsi="MS Sans Serif"/>
          <w:sz w:val="17"/>
          <w:rtl w:val="true"/>
        </w:rPr>
        <w:t xml:space="preserve">: </w:t>
      </w:r>
      <w:r>
        <w:rPr>
          <w:rFonts w:ascii="MS Sans Serif" w:hAnsi="MS Sans Serif" w:cs="MS Sans Serif"/>
          <w:sz w:val="17"/>
          <w:sz w:val="17"/>
          <w:rtl w:val="true"/>
        </w:rPr>
        <w:t>ويلك، أتدري ما تقول</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حق والله أقول</w:t>
      </w:r>
      <w:r>
        <w:rPr>
          <w:rFonts w:cs="MS Sans Serif" w:ascii="MS Sans Serif" w:hAnsi="MS Sans Serif"/>
          <w:sz w:val="17"/>
          <w:rtl w:val="true"/>
        </w:rPr>
        <w:t xml:space="preserve">. </w:t>
      </w:r>
      <w:r>
        <w:rPr>
          <w:rFonts w:ascii="MS Sans Serif" w:hAnsi="MS Sans Serif" w:cs="MS Sans Serif"/>
          <w:sz w:val="17"/>
          <w:sz w:val="17"/>
          <w:rtl w:val="true"/>
        </w:rPr>
        <w:t>فسل عن ذلك، فقال له</w:t>
      </w:r>
      <w:r>
        <w:rPr>
          <w:rFonts w:cs="MS Sans Serif" w:ascii="MS Sans Serif" w:hAnsi="MS Sans Serif"/>
          <w:sz w:val="17"/>
          <w:rtl w:val="true"/>
        </w:rPr>
        <w:t xml:space="preserve">: </w:t>
      </w:r>
      <w:r>
        <w:rPr>
          <w:rFonts w:ascii="MS Sans Serif" w:hAnsi="MS Sans Serif" w:cs="MS Sans Serif"/>
          <w:sz w:val="17"/>
          <w:sz w:val="17"/>
          <w:rtl w:val="true"/>
        </w:rPr>
        <w:t>عد إلى صحبته واجتهد أن تزيله عن هذا الأمر، ولا تعلمه أني علمت بذلك حتى أجتهد في أزالته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مي قال</w:t>
      </w:r>
      <w:r>
        <w:rPr>
          <w:rFonts w:cs="MS Sans Serif" w:ascii="MS Sans Serif" w:hAnsi="MS Sans Serif"/>
          <w:sz w:val="17"/>
          <w:rtl w:val="true"/>
        </w:rPr>
        <w:t xml:space="preserve">: </w:t>
      </w:r>
      <w:r>
        <w:rPr>
          <w:rFonts w:ascii="MS Sans Serif" w:hAnsi="MS Sans Serif" w:cs="MS Sans Serif"/>
          <w:sz w:val="17"/>
          <w:sz w:val="17"/>
          <w:rtl w:val="true"/>
        </w:rPr>
        <w:t>حدثني الكراني عن ابن عائشة قال</w:t>
      </w:r>
      <w:r>
        <w:rPr>
          <w:rFonts w:cs="MS Sans Serif" w:ascii="MS Sans Serif" w:hAnsi="MS Sans Serif"/>
          <w:sz w:val="17"/>
          <w:rtl w:val="true"/>
        </w:rPr>
        <w:t xml:space="preserve">: </w:t>
      </w:r>
      <w:r>
        <w:rPr>
          <w:rFonts w:ascii="MS Sans Serif" w:hAnsi="MS Sans Serif" w:cs="MS Sans Serif"/>
          <w:sz w:val="17"/>
          <w:sz w:val="17"/>
          <w:rtl w:val="true"/>
        </w:rPr>
        <w:t>كان مطيع بن إياس منقطعا إلى جعفر بن أبي جعفر المنصور، فدخل أبوه المنصور عليه يوما، فقال لمطيع</w:t>
      </w:r>
      <w:r>
        <w:rPr>
          <w:rFonts w:cs="MS Sans Serif" w:ascii="MS Sans Serif" w:hAnsi="MS Sans Serif"/>
          <w:sz w:val="17"/>
          <w:rtl w:val="true"/>
        </w:rPr>
        <w:t xml:space="preserve">: </w:t>
      </w:r>
      <w:r>
        <w:rPr>
          <w:rFonts w:ascii="MS Sans Serif" w:hAnsi="MS Sans Serif" w:cs="MS Sans Serif"/>
          <w:sz w:val="17"/>
          <w:sz w:val="17"/>
          <w:rtl w:val="true"/>
        </w:rPr>
        <w:t>قد أفسدت ابني يا مطيع</w:t>
      </w:r>
      <w:r>
        <w:rPr>
          <w:rFonts w:cs="MS Sans Serif" w:ascii="MS Sans Serif" w:hAnsi="MS Sans Serif"/>
          <w:sz w:val="17"/>
          <w:rtl w:val="true"/>
        </w:rPr>
        <w:t xml:space="preserve">. </w:t>
      </w:r>
      <w:r>
        <w:rPr>
          <w:rFonts w:ascii="MS Sans Serif" w:hAnsi="MS Sans Serif" w:cs="MS Sans Serif"/>
          <w:sz w:val="17"/>
          <w:sz w:val="17"/>
          <w:rtl w:val="true"/>
        </w:rPr>
        <w:t>فقال له مطيع</w:t>
      </w:r>
      <w:r>
        <w:rPr>
          <w:rFonts w:cs="MS Sans Serif" w:ascii="MS Sans Serif" w:hAnsi="MS Sans Serif"/>
          <w:sz w:val="17"/>
          <w:rtl w:val="true"/>
        </w:rPr>
        <w:t xml:space="preserve">: </w:t>
      </w:r>
      <w:r>
        <w:rPr>
          <w:rFonts w:ascii="MS Sans Serif" w:hAnsi="MS Sans Serif" w:cs="MS Sans Serif"/>
          <w:sz w:val="17"/>
          <w:sz w:val="17"/>
          <w:rtl w:val="true"/>
        </w:rPr>
        <w:t>إنما نحن رعيتك فإذا أمرتنا بشيء فعلن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خرج جعفر من دار حرمه فقال لأبيه</w:t>
      </w:r>
      <w:r>
        <w:rPr>
          <w:rFonts w:cs="MS Sans Serif" w:ascii="MS Sans Serif" w:hAnsi="MS Sans Serif"/>
          <w:sz w:val="17"/>
          <w:rtl w:val="true"/>
        </w:rPr>
        <w:t xml:space="preserve">: </w:t>
      </w:r>
      <w:r>
        <w:rPr>
          <w:rFonts w:ascii="MS Sans Serif" w:hAnsi="MS Sans Serif" w:cs="MS Sans Serif"/>
          <w:sz w:val="17"/>
          <w:sz w:val="17"/>
          <w:rtl w:val="true"/>
        </w:rPr>
        <w:t>ما حملك على أن دخلت داري بغير إذن</w:t>
      </w:r>
      <w:r>
        <w:rPr>
          <w:rFonts w:cs="MS Sans Serif" w:ascii="MS Sans Serif" w:hAnsi="MS Sans Serif"/>
          <w:sz w:val="17"/>
          <w:rtl w:val="true"/>
        </w:rPr>
        <w:t xml:space="preserve">? </w:t>
      </w:r>
      <w:r>
        <w:rPr>
          <w:rFonts w:ascii="MS Sans Serif" w:hAnsi="MS Sans Serif" w:cs="MS Sans Serif"/>
          <w:sz w:val="17"/>
          <w:sz w:val="17"/>
          <w:rtl w:val="true"/>
        </w:rPr>
        <w:t>فقال له أبو جعفر</w:t>
      </w:r>
      <w:r>
        <w:rPr>
          <w:rFonts w:cs="MS Sans Serif" w:ascii="MS Sans Serif" w:hAnsi="MS Sans Serif"/>
          <w:sz w:val="17"/>
          <w:rtl w:val="true"/>
        </w:rPr>
        <w:t xml:space="preserve">: </w:t>
      </w:r>
      <w:r>
        <w:rPr>
          <w:rFonts w:ascii="MS Sans Serif" w:hAnsi="MS Sans Serif" w:cs="MS Sans Serif"/>
          <w:sz w:val="17"/>
          <w:sz w:val="17"/>
          <w:rtl w:val="true"/>
        </w:rPr>
        <w:t>لعن الله من أشبهك، ولعنك فقال</w:t>
      </w:r>
      <w:r>
        <w:rPr>
          <w:rFonts w:cs="MS Sans Serif" w:ascii="MS Sans Serif" w:hAnsi="MS Sans Serif"/>
          <w:sz w:val="17"/>
          <w:rtl w:val="true"/>
        </w:rPr>
        <w:t xml:space="preserve">: </w:t>
      </w:r>
      <w:r>
        <w:rPr>
          <w:rFonts w:ascii="MS Sans Serif" w:hAnsi="MS Sans Serif" w:cs="MS Sans Serif"/>
          <w:sz w:val="17"/>
          <w:sz w:val="17"/>
          <w:rtl w:val="true"/>
        </w:rPr>
        <w:t xml:space="preserve">والله لأنا أشبه بك منك بأبيك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 xml:space="preserve">وكان خليعا </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أريد أن أتزوج امرأة من الجن فأصابه لمم، فكان يصرع بين يدي أبيه والربيع واقف، فيقول له</w:t>
      </w:r>
      <w:r>
        <w:rPr>
          <w:rFonts w:cs="MS Sans Serif" w:ascii="MS Sans Serif" w:hAnsi="MS Sans Serif"/>
          <w:sz w:val="17"/>
          <w:rtl w:val="true"/>
        </w:rPr>
        <w:t xml:space="preserve">: </w:t>
      </w:r>
      <w:r>
        <w:rPr>
          <w:rFonts w:ascii="MS Sans Serif" w:hAnsi="MS Sans Serif" w:cs="MS Sans Serif"/>
          <w:sz w:val="17"/>
          <w:sz w:val="17"/>
          <w:rtl w:val="true"/>
        </w:rPr>
        <w:t>يا ربيع، هذه قدرة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ال المدائني في خبره الذي ذكرته عن عيسى بن الحسين عن أحمد بن الحارث عنه</w:t>
      </w:r>
      <w:r>
        <w:rPr>
          <w:rFonts w:cs="MS Sans Serif" w:ascii="MS Sans Serif" w:hAnsi="MS Sans Serif"/>
          <w:sz w:val="17"/>
          <w:rtl w:val="true"/>
        </w:rPr>
        <w:t xml:space="preserve">: </w:t>
      </w:r>
      <w:r>
        <w:rPr>
          <w:rFonts w:ascii="MS Sans Serif" w:hAnsi="MS Sans Serif" w:cs="MS Sans Serif"/>
          <w:sz w:val="17"/>
          <w:sz w:val="17"/>
          <w:rtl w:val="true"/>
        </w:rPr>
        <w:t>فأصاب جعفرا من كثرة ولعه بالمرأة التي ذكر أنه يتعشقها من الجن صرع، فكان يصرع في اليوم مرات حتى مات، فحزن عليه المنصور حزنا شديدا، ومشى في جنازته، فلما دفن وسوي قبره قال للربيع، أنشدني قول مطيع بن إياس في مرثية يحيى بن زياد</w:t>
      </w:r>
      <w:r>
        <w:rPr>
          <w:rFonts w:cs="MS Sans Serif" w:ascii="MS Sans Serif" w:hAnsi="MS Sans Serif"/>
          <w:sz w:val="17"/>
          <w:rtl w:val="true"/>
        </w:rPr>
        <w:t xml:space="preserve">. </w:t>
      </w:r>
      <w:r>
        <w:rPr>
          <w:rFonts w:ascii="MS Sans Serif" w:hAnsi="MS Sans Serif" w:cs="MS Sans Serif"/>
          <w:sz w:val="17"/>
          <w:sz w:val="17"/>
          <w:rtl w:val="true"/>
        </w:rPr>
        <w:t>فأنشده</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أهلي ابكوا لقلبي الـقـرح                                            وللدموع الذوارف السـفـح</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احوا بيحيى ولو تطاوعني ال                                            أقدار لم يبتـكـر ولـم يرح</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خير من يحسن البكاء له ال                                            يوم ومن كان أمس للـمـدح قال</w:t>
      </w:r>
      <w:r>
        <w:rPr>
          <w:rFonts w:cs="MS Sans Serif" w:ascii="MS Sans Serif" w:hAnsi="MS Sans Serif"/>
          <w:sz w:val="17"/>
          <w:rtl w:val="true"/>
        </w:rPr>
        <w:t xml:space="preserve">: </w:t>
      </w:r>
      <w:r>
        <w:rPr>
          <w:rFonts w:ascii="MS Sans Serif" w:hAnsi="MS Sans Serif" w:cs="MS Sans Serif"/>
          <w:sz w:val="17"/>
          <w:sz w:val="17"/>
          <w:rtl w:val="true"/>
        </w:rPr>
        <w:t>فبكى المنصور، وقال</w:t>
      </w:r>
      <w:r>
        <w:rPr>
          <w:rFonts w:cs="MS Sans Serif" w:ascii="MS Sans Serif" w:hAnsi="MS Sans Serif"/>
          <w:sz w:val="17"/>
          <w:rtl w:val="true"/>
        </w:rPr>
        <w:t xml:space="preserve">: </w:t>
      </w:r>
      <w:r>
        <w:rPr>
          <w:rFonts w:ascii="MS Sans Serif" w:hAnsi="MS Sans Serif" w:cs="MS Sans Serif"/>
          <w:sz w:val="17"/>
          <w:sz w:val="17"/>
          <w:rtl w:val="true"/>
        </w:rPr>
        <w:t>صاحب هذا القبر أحق بهذا الشع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به عمي أيضا عن الخزاز عن المدائني، فذكر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حمد بن عبيد الله بن عمار قال</w:t>
      </w:r>
      <w:r>
        <w:rPr>
          <w:rFonts w:cs="MS Sans Serif" w:ascii="MS Sans Serif" w:hAnsi="MS Sans Serif"/>
          <w:sz w:val="17"/>
          <w:rtl w:val="true"/>
        </w:rPr>
        <w:t xml:space="preserve">: </w:t>
      </w:r>
      <w:r>
        <w:rPr>
          <w:rFonts w:ascii="MS Sans Serif" w:hAnsi="MS Sans Serif" w:cs="MS Sans Serif"/>
          <w:sz w:val="17"/>
          <w:sz w:val="17"/>
          <w:rtl w:val="true"/>
        </w:rPr>
        <w:t>حدثني يعقوب بن إسرائيل قال</w:t>
      </w:r>
      <w:r>
        <w:rPr>
          <w:rFonts w:cs="MS Sans Serif" w:ascii="MS Sans Serif" w:hAnsi="MS Sans Serif"/>
          <w:sz w:val="17"/>
          <w:rtl w:val="true"/>
        </w:rPr>
        <w:t xml:space="preserve">: </w:t>
      </w:r>
      <w:r>
        <w:rPr>
          <w:rFonts w:ascii="MS Sans Serif" w:hAnsi="MS Sans Serif" w:cs="MS Sans Serif"/>
          <w:sz w:val="17"/>
          <w:sz w:val="17"/>
          <w:rtl w:val="true"/>
        </w:rPr>
        <w:t>حدثني المغيرة بن هشام الربعي قال</w:t>
      </w:r>
      <w:r>
        <w:rPr>
          <w:rFonts w:cs="MS Sans Serif" w:ascii="MS Sans Serif" w:hAnsi="MS Sans Serif"/>
          <w:sz w:val="17"/>
          <w:rtl w:val="true"/>
        </w:rPr>
        <w:t xml:space="preserve">: </w:t>
      </w:r>
      <w:r>
        <w:rPr>
          <w:rFonts w:ascii="MS Sans Serif" w:hAnsi="MS Sans Serif" w:cs="MS Sans Serif"/>
          <w:sz w:val="17"/>
          <w:sz w:val="17"/>
          <w:rtl w:val="true"/>
        </w:rPr>
        <w:t>سمعت ابن عائشة يقول</w:t>
      </w:r>
      <w:r>
        <w:rPr>
          <w:rFonts w:cs="MS Sans Serif" w:ascii="MS Sans Serif" w:hAnsi="MS Sans Serif"/>
          <w:sz w:val="17"/>
          <w:rtl w:val="true"/>
        </w:rPr>
        <w:t xml:space="preserve">: </w:t>
      </w:r>
      <w:r>
        <w:rPr>
          <w:rFonts w:ascii="MS Sans Serif" w:hAnsi="MS Sans Serif" w:cs="MS Sans Serif"/>
          <w:sz w:val="17"/>
          <w:sz w:val="17"/>
          <w:rtl w:val="true"/>
        </w:rPr>
        <w:t>مر مطيع بن إياس بالرصافة، فنظر إلى جارية قد خرجت من قصر الرصافة كأنها الشمس حسنا وحواليها وصائف يرفعن أذيالها، فوقف ينظر إليها إلى أن غابت عنه، ثم التفت إلى رجل كان معه وهو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ا خرجن من الرصـا                                            فة كالتماثيل الحـس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حففن أحور كالـغـزا                                            ل يميس في جدل العن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طعن قلبـي حـسـرة                                            وتقسما بين الأمـان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يلي على تلك الشـمـا                                            ئل واللطيف من المعان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طول حر صبابـتـي                                            بين الغواني والـقـيان أخبرني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ا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عبد الله بن أبي سعيد، عن ابن توبة صالح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ي بعض ولد منصور بن زياد عن أبيه قال</w:t>
      </w:r>
      <w:r>
        <w:rPr>
          <w:rFonts w:cs="MS Sans Serif" w:ascii="MS Sans Serif" w:hAnsi="MS Sans Serif"/>
          <w:sz w:val="17"/>
          <w:rtl w:val="true"/>
        </w:rPr>
        <w:t xml:space="preserve">: </w:t>
      </w:r>
      <w:r>
        <w:rPr>
          <w:rFonts w:ascii="MS Sans Serif" w:hAnsi="MS Sans Serif" w:cs="MS Sans Serif"/>
          <w:sz w:val="17"/>
          <w:sz w:val="17"/>
          <w:rtl w:val="true"/>
        </w:rPr>
        <w:t>قال محمد بن الفضل بن السكوني</w:t>
      </w:r>
      <w:r>
        <w:rPr>
          <w:rFonts w:cs="MS Sans Serif" w:ascii="MS Sans Serif" w:hAnsi="MS Sans Serif"/>
          <w:sz w:val="17"/>
          <w:rtl w:val="true"/>
        </w:rPr>
        <w:t xml:space="preserve">: </w:t>
      </w:r>
      <w:r>
        <w:rPr>
          <w:rFonts w:ascii="MS Sans Serif" w:hAnsi="MS Sans Serif" w:cs="MS Sans Serif"/>
          <w:sz w:val="17"/>
          <w:sz w:val="17"/>
          <w:rtl w:val="true"/>
        </w:rPr>
        <w:t>رحل مطيع بن إياس إلى هشام بن عمرو وهو بالسند مستمحيا له، فلما رأته بنته قد صحح العزم على الرحيل بكت، فقال ل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سكتي قد حززت بالدمع قلبي                                            طالما حز دمعكن القلـو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دعي أن تقطعي الآن قلبـي                                            وتريني في رحلتي تعـذي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عسى الله أن يدافع عـنـي                                            ريب ما تحذرين حتى أءو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يس شيء يشأوه ذو المعالـي                                            بعزيز عليه فادعي المجي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نا في قبضة الإلـه إذا مـا                                            كنت بعدا أو كنت منك قريبا ووجدت هذه الأبيات في شعر مطيع بغير رواية، فكان أول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قد قلت لابنتي وهي تكوي                                            بانسكاب الدموع قلبا كئيبـا وبعده بقية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الحفاف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قاسم 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علي بن محمد النوفلي، عن صالح الأصم قال</w:t>
      </w:r>
      <w:r>
        <w:rPr>
          <w:rFonts w:cs="MS Sans Serif" w:ascii="MS Sans Serif" w:hAnsi="MS Sans Serif"/>
          <w:sz w:val="17"/>
          <w:rtl w:val="true"/>
        </w:rPr>
        <w:t xml:space="preserve">: </w:t>
      </w:r>
      <w:r>
        <w:rPr>
          <w:rFonts w:ascii="MS Sans Serif" w:hAnsi="MS Sans Serif" w:cs="MS Sans Serif"/>
          <w:sz w:val="17"/>
          <w:sz w:val="17"/>
          <w:rtl w:val="true"/>
        </w:rPr>
        <w:t>كان مطيع بن إياس مع إخوان له على نبيذ، وعندهم قينة تغنيهم، فأومأ إليها مطيع بقبلة، فقالت له</w:t>
      </w:r>
      <w:r>
        <w:rPr>
          <w:rFonts w:cs="MS Sans Serif" w:ascii="MS Sans Serif" w:hAnsi="MS Sans Serif"/>
          <w:sz w:val="17"/>
          <w:rtl w:val="true"/>
        </w:rPr>
        <w:t xml:space="preserve">: </w:t>
      </w:r>
      <w:r>
        <w:rPr>
          <w:rFonts w:ascii="MS Sans Serif" w:hAnsi="MS Sans Serif" w:cs="MS Sans Serif"/>
          <w:sz w:val="17"/>
          <w:sz w:val="17"/>
          <w:rtl w:val="true"/>
        </w:rPr>
        <w:t>تراب فقال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قلبي قد تصابـى                                            بعد ما كان أنـا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ماه الحب مـنـه                                            بسهام فـأصـا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دهـاه شـادن يل                                            بس في الجيد سخاب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هو بدر في نقـاب                                            فإذا ألقى النقـا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لت شمس يوم دجن                                            حسرت عنها السحاب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يتني منه على كـش                                            حين قد لانا وطا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حضر الناس بما أك                                            رهه منه جـوا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ذا قلت أنـلـنـي                                            قبلة قـال تـرابـا لحكم الوادي في هذه الأبيات هزج بالنبصر، من رواية الهشام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أبو الحسن الأسدي قال</w:t>
      </w:r>
      <w:r>
        <w:rPr>
          <w:rFonts w:cs="MS Sans Serif" w:ascii="MS Sans Serif" w:hAnsi="MS Sans Serif"/>
          <w:sz w:val="17"/>
          <w:rtl w:val="true"/>
        </w:rPr>
        <w:t xml:space="preserve">: </w:t>
      </w:r>
      <w:r>
        <w:rPr>
          <w:rFonts w:ascii="MS Sans Serif" w:hAnsi="MS Sans Serif" w:cs="MS Sans Serif"/>
          <w:sz w:val="17"/>
          <w:sz w:val="17"/>
          <w:rtl w:val="true"/>
        </w:rPr>
        <w:t>ذكر موسى بن صالح بن سنح بن عميرة أن مطيع بن إياس كان أحضر الناس جوابا ونادرة، وأنه ذات يوم كان جالسا يعدد بطون قريش ويذكر مآثرها ومفاخرها، فقيل له</w:t>
      </w:r>
      <w:r>
        <w:rPr>
          <w:rFonts w:cs="MS Sans Serif" w:ascii="MS Sans Serif" w:hAnsi="MS Sans Serif"/>
          <w:sz w:val="17"/>
          <w:rtl w:val="true"/>
        </w:rPr>
        <w:t xml:space="preserve">: </w:t>
      </w:r>
      <w:r>
        <w:rPr>
          <w:rFonts w:ascii="MS Sans Serif" w:hAnsi="MS Sans Serif" w:cs="MS Sans Serif"/>
          <w:sz w:val="17"/>
          <w:sz w:val="17"/>
          <w:rtl w:val="true"/>
        </w:rPr>
        <w:t>فأين بنو كنان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فلسطين يسرعون الركوبا أراد قول عبيد الله بن قيس الرق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لق من بني كنانة حولـي                                            بفلسطين يسرعون الركوبا أخبرني عمي قال</w:t>
      </w:r>
      <w:r>
        <w:rPr>
          <w:rFonts w:cs="MS Sans Serif" w:ascii="MS Sans Serif" w:hAnsi="MS Sans Serif"/>
          <w:sz w:val="17"/>
          <w:rtl w:val="true"/>
        </w:rPr>
        <w:t xml:space="preserve">: </w:t>
      </w:r>
      <w:r>
        <w:rPr>
          <w:rFonts w:ascii="MS Sans Serif" w:hAnsi="MS Sans Serif" w:cs="MS Sans Serif"/>
          <w:sz w:val="17"/>
          <w:sz w:val="17"/>
          <w:rtl w:val="true"/>
        </w:rPr>
        <w:t>حدثنا الكراني عن العمري عن العتبي قال</w:t>
      </w:r>
      <w:r>
        <w:rPr>
          <w:rFonts w:cs="MS Sans Serif" w:ascii="MS Sans Serif" w:hAnsi="MS Sans Serif"/>
          <w:sz w:val="17"/>
          <w:rtl w:val="true"/>
        </w:rPr>
        <w:t xml:space="preserve">: </w:t>
      </w:r>
      <w:r>
        <w:rPr>
          <w:rFonts w:ascii="MS Sans Serif" w:hAnsi="MS Sans Serif" w:cs="MS Sans Serif"/>
          <w:sz w:val="17"/>
          <w:sz w:val="17"/>
          <w:rtl w:val="true"/>
        </w:rPr>
        <w:t>كان أبو دهمان صديقا لمطيع، وكان يظهر للناس تألها ومروءة وسمتا حسنا، وكان ربما دعا مطيعا ليلة من الليالي أن يصير إليه، ثم قطعه عنه شغل، فاشتغل وجاء مطيع فلم يجده، فلما كان من الغد جلس مطيع مع أصحابه، فأنشدهم 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يلي ممن جفانـي                                            وحبه قد بـران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طيفه يلـقـانـي                                            وشخصه غير د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غر كالبدر يعشـى                                            بحسنه العـين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جاري لا تعذلانـي                                            في حبه ودعان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رب يوم قـصـير                                            في جوسق وجن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الراح فـيه يحـيا                                            والقصف والريحان</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عندنـا قـينـتـان                                            وجهاهما حسـن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وداهمـا غـردان                                            كأنما ينـطـق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عندنا صـاحـبـان                                            للدهر لا يخضع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كـنـت أول حـام                                            وأول السـرع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ي فتية غير مـيل                                            عند اختلاف الطع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كل خوف مخيف                                            في السر والإعل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مال كل عـظـيم                                            تضيق عند الـيد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ن ألـح زمــان                                            لم يستكن للزم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زال ذاك جمـيعـا                                            وكل شـيء ف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عاذري من خليل                                            موافـق مـلـد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داهـن مـتــوان                                            يكنى أبي دهم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تى يعـدك لـقـاء                                            فالنجم والفرقـد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ـيس يعـتـم إلا                                            سكران مع سكر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سقـيه كـل غـلام                                            كأنه غصـن بـ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خندريس عقـار                                            كحمرة الأرجـوان قال</w:t>
      </w:r>
      <w:r>
        <w:rPr>
          <w:rFonts w:cs="MS Sans Serif" w:ascii="MS Sans Serif" w:hAnsi="MS Sans Serif"/>
          <w:sz w:val="17"/>
          <w:rtl w:val="true"/>
        </w:rPr>
        <w:t xml:space="preserve">: </w:t>
      </w:r>
      <w:r>
        <w:rPr>
          <w:rFonts w:ascii="MS Sans Serif" w:hAnsi="MS Sans Serif" w:cs="MS Sans Serif"/>
          <w:sz w:val="17"/>
          <w:sz w:val="17"/>
          <w:rtl w:val="true"/>
        </w:rPr>
        <w:t>فلقيه بعد ذلك أبو دهمان، فقال</w:t>
      </w:r>
      <w:r>
        <w:rPr>
          <w:rFonts w:cs="MS Sans Serif" w:ascii="MS Sans Serif" w:hAnsi="MS Sans Serif"/>
          <w:sz w:val="17"/>
          <w:rtl w:val="true"/>
        </w:rPr>
        <w:t xml:space="preserve">: </w:t>
      </w:r>
      <w:r>
        <w:rPr>
          <w:rFonts w:ascii="MS Sans Serif" w:hAnsi="MS Sans Serif" w:cs="MS Sans Serif"/>
          <w:sz w:val="17"/>
          <w:sz w:val="17"/>
          <w:rtl w:val="true"/>
        </w:rPr>
        <w:t>عليك لعنة الله فضحتني، وهتفت بي، وأذعت سري، لا أكلمك أبدا، ولا أعاشرك ما بقيت، فما تفرق بين صديقك وعدو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حمد بن عيسى بن أبي موسى العجلي العطار بالكوفة، قال</w:t>
      </w:r>
      <w:r>
        <w:rPr>
          <w:rFonts w:cs="MS Sans Serif" w:ascii="MS Sans Serif" w:hAnsi="MS Sans Serif"/>
          <w:sz w:val="17"/>
          <w:rtl w:val="true"/>
        </w:rPr>
        <w:t xml:space="preserve">: </w:t>
      </w:r>
      <w:r>
        <w:rPr>
          <w:rFonts w:ascii="MS Sans Serif" w:hAnsi="MS Sans Serif" w:cs="MS Sans Serif"/>
          <w:sz w:val="17"/>
          <w:sz w:val="17"/>
          <w:rtl w:val="true"/>
        </w:rPr>
        <w:t>حدثني علي بن عمروس عن عمه علي بن القاسم قال</w:t>
      </w:r>
      <w:r>
        <w:rPr>
          <w:rFonts w:cs="MS Sans Serif" w:ascii="MS Sans Serif" w:hAnsi="MS Sans Serif"/>
          <w:sz w:val="17"/>
          <w:rtl w:val="true"/>
        </w:rPr>
        <w:t xml:space="preserve">: </w:t>
      </w:r>
      <w:r>
        <w:rPr>
          <w:rFonts w:ascii="MS Sans Serif" w:hAnsi="MS Sans Serif" w:cs="MS Sans Serif"/>
          <w:sz w:val="17"/>
          <w:sz w:val="17"/>
          <w:rtl w:val="true"/>
        </w:rPr>
        <w:t>كنت آلف مطيع بن إياس، وكان جاري، وعنفني في عشرته جماعة، وقالوا لي</w:t>
      </w:r>
      <w:r>
        <w:rPr>
          <w:rFonts w:cs="MS Sans Serif" w:ascii="MS Sans Serif" w:hAnsi="MS Sans Serif"/>
          <w:sz w:val="17"/>
          <w:rtl w:val="true"/>
        </w:rPr>
        <w:t xml:space="preserve">: </w:t>
      </w:r>
      <w:r>
        <w:rPr>
          <w:rFonts w:ascii="MS Sans Serif" w:hAnsi="MS Sans Serif" w:cs="MS Sans Serif"/>
          <w:sz w:val="17"/>
          <w:sz w:val="17"/>
          <w:rtl w:val="true"/>
        </w:rPr>
        <w:t>إنه زنديق</w:t>
      </w:r>
      <w:r>
        <w:rPr>
          <w:rFonts w:cs="MS Sans Serif" w:ascii="MS Sans Serif" w:hAnsi="MS Sans Serif"/>
          <w:sz w:val="17"/>
          <w:rtl w:val="true"/>
        </w:rPr>
        <w:t xml:space="preserve">. </w:t>
      </w:r>
      <w:r>
        <w:rPr>
          <w:rFonts w:ascii="MS Sans Serif" w:hAnsi="MS Sans Serif" w:cs="MS Sans Serif"/>
          <w:sz w:val="17"/>
          <w:sz w:val="17"/>
          <w:rtl w:val="true"/>
        </w:rPr>
        <w:t>فأخبرته بذلك، فقال</w:t>
      </w:r>
      <w:r>
        <w:rPr>
          <w:rFonts w:cs="MS Sans Serif" w:ascii="MS Sans Serif" w:hAnsi="MS Sans Serif"/>
          <w:sz w:val="17"/>
          <w:rtl w:val="true"/>
        </w:rPr>
        <w:t xml:space="preserve">: </w:t>
      </w:r>
      <w:r>
        <w:rPr>
          <w:rFonts w:ascii="MS Sans Serif" w:hAnsi="MS Sans Serif" w:cs="MS Sans Serif"/>
          <w:sz w:val="17"/>
          <w:sz w:val="17"/>
          <w:rtl w:val="true"/>
        </w:rPr>
        <w:t>وهل سمعت مني أو رأيت شيئا يدل على ذلك، أو هل وجدتني أخل بالفرائض في صلاة أو صوم</w:t>
      </w:r>
      <w:r>
        <w:rPr>
          <w:rFonts w:cs="MS Sans Serif" w:ascii="MS Sans Serif" w:hAnsi="MS Sans Serif"/>
          <w:sz w:val="17"/>
          <w:rtl w:val="true"/>
        </w:rPr>
        <w:t xml:space="preserve">? </w:t>
      </w:r>
      <w:r>
        <w:rPr>
          <w:rFonts w:ascii="MS Sans Serif" w:hAnsi="MS Sans Serif" w:cs="MS Sans Serif"/>
          <w:sz w:val="17"/>
          <w:sz w:val="17"/>
          <w:rtl w:val="true"/>
        </w:rPr>
        <w:t>فقلت له</w:t>
      </w:r>
      <w:r>
        <w:rPr>
          <w:rFonts w:cs="MS Sans Serif" w:ascii="MS Sans Serif" w:hAnsi="MS Sans Serif"/>
          <w:sz w:val="17"/>
          <w:rtl w:val="true"/>
        </w:rPr>
        <w:t xml:space="preserve">: </w:t>
      </w:r>
      <w:r>
        <w:rPr>
          <w:rFonts w:ascii="MS Sans Serif" w:hAnsi="MS Sans Serif" w:cs="MS Sans Serif"/>
          <w:sz w:val="17"/>
          <w:sz w:val="17"/>
          <w:rtl w:val="true"/>
        </w:rPr>
        <w:t>والله ما اتهمتك ولكني خبرتك بما قالوا</w:t>
      </w:r>
      <w:r>
        <w:rPr>
          <w:rFonts w:cs="MS Sans Serif" w:ascii="MS Sans Serif" w:hAnsi="MS Sans Serif"/>
          <w:sz w:val="17"/>
          <w:rtl w:val="true"/>
        </w:rPr>
        <w:t xml:space="preserve">. </w:t>
      </w:r>
      <w:r>
        <w:rPr>
          <w:rFonts w:ascii="MS Sans Serif" w:hAnsi="MS Sans Serif" w:cs="MS Sans Serif"/>
          <w:sz w:val="17"/>
          <w:sz w:val="17"/>
          <w:rtl w:val="true"/>
        </w:rPr>
        <w:t>واستحييت منه</w:t>
      </w:r>
      <w:r>
        <w:rPr>
          <w:rFonts w:cs="MS Sans Serif" w:ascii="MS Sans Serif" w:hAnsi="MS Sans Serif"/>
          <w:sz w:val="17"/>
          <w:rtl w:val="true"/>
        </w:rPr>
        <w:t xml:space="preserve">. </w:t>
      </w:r>
      <w:r>
        <w:rPr>
          <w:rFonts w:ascii="MS Sans Serif" w:hAnsi="MS Sans Serif" w:cs="MS Sans Serif"/>
          <w:sz w:val="17"/>
          <w:sz w:val="17"/>
          <w:rtl w:val="true"/>
        </w:rPr>
        <w:t>فعجل على السكر ذات يوم في منزله، فنمت عنده ومطرنا في جوف الليل وهو معي، فصاح بي مرتين أو ثلاثا، فعلمت أنه يريد أن يصطبح، فكسلت أن أجيبه، فلما تيقن أني نائم جعل يردد على نفسه بيتا قاله، وهو قو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صبحت جم بلابل الصدر                                            عصرا أكاتمه إلى عصر فقلت في نفسي</w:t>
      </w:r>
      <w:r>
        <w:rPr>
          <w:rFonts w:cs="MS Sans Serif" w:ascii="MS Sans Serif" w:hAnsi="MS Sans Serif"/>
          <w:sz w:val="17"/>
          <w:rtl w:val="true"/>
        </w:rPr>
        <w:t xml:space="preserve">: </w:t>
      </w:r>
      <w:r>
        <w:rPr>
          <w:rFonts w:ascii="MS Sans Serif" w:hAnsi="MS Sans Serif" w:cs="MS Sans Serif"/>
          <w:sz w:val="17"/>
          <w:sz w:val="17"/>
          <w:rtl w:val="true"/>
        </w:rPr>
        <w:t>هذا يعمل شعرا في فن من الفنون</w:t>
      </w:r>
      <w:r>
        <w:rPr>
          <w:rFonts w:cs="MS Sans Serif" w:ascii="MS Sans Serif" w:hAnsi="MS Sans Serif"/>
          <w:sz w:val="17"/>
          <w:rtl w:val="true"/>
        </w:rPr>
        <w:t xml:space="preserve">. </w:t>
      </w:r>
      <w:r>
        <w:rPr>
          <w:rFonts w:ascii="MS Sans Serif" w:hAnsi="MS Sans Serif" w:cs="MS Sans Serif"/>
          <w:sz w:val="17"/>
          <w:sz w:val="17"/>
          <w:rtl w:val="true"/>
        </w:rPr>
        <w:t>فأضاف إليه بيتا ثانيا، وهو قو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بحت طل دمي وإن تركت                                            وقدت علي توقد الجـمـر فقلت في نفسي</w:t>
      </w:r>
      <w:r>
        <w:rPr>
          <w:rFonts w:cs="MS Sans Serif" w:ascii="MS Sans Serif" w:hAnsi="MS Sans Serif"/>
          <w:sz w:val="17"/>
          <w:rtl w:val="true"/>
        </w:rPr>
        <w:t xml:space="preserve">: </w:t>
      </w:r>
      <w:r>
        <w:rPr>
          <w:rFonts w:ascii="MS Sans Serif" w:hAnsi="MS Sans Serif" w:cs="MS Sans Serif"/>
          <w:sz w:val="17"/>
          <w:sz w:val="17"/>
          <w:rtl w:val="true"/>
        </w:rPr>
        <w:t>ظفرت بمطيع</w:t>
      </w:r>
      <w:r>
        <w:rPr>
          <w:rFonts w:cs="MS Sans Serif" w:ascii="MS Sans Serif" w:hAnsi="MS Sans Serif"/>
          <w:sz w:val="17"/>
          <w:rtl w:val="true"/>
        </w:rPr>
        <w:t xml:space="preserve">. </w:t>
      </w:r>
      <w:r>
        <w:rPr>
          <w:rFonts w:ascii="MS Sans Serif" w:hAnsi="MS Sans Serif" w:cs="MS Sans Serif"/>
          <w:sz w:val="17"/>
          <w:sz w:val="17"/>
          <w:rtl w:val="true"/>
        </w:rPr>
        <w:t>فتنحنحت، فقال لي</w:t>
      </w:r>
      <w:r>
        <w:rPr>
          <w:rFonts w:cs="MS Sans Serif" w:ascii="MS Sans Serif" w:hAnsi="MS Sans Serif"/>
          <w:sz w:val="17"/>
          <w:rtl w:val="true"/>
        </w:rPr>
        <w:t xml:space="preserve">: </w:t>
      </w:r>
      <w:r>
        <w:rPr>
          <w:rFonts w:ascii="MS Sans Serif" w:hAnsi="MS Sans Serif" w:cs="MS Sans Serif"/>
          <w:sz w:val="17"/>
          <w:sz w:val="17"/>
          <w:rtl w:val="true"/>
        </w:rPr>
        <w:t>أما ترى هذا المطر وطيبه، أقعد بنا حتى نشرب أقداحا</w:t>
      </w:r>
      <w:r>
        <w:rPr>
          <w:rFonts w:cs="MS Sans Serif" w:ascii="MS Sans Serif" w:hAnsi="MS Sans Serif"/>
          <w:sz w:val="17"/>
          <w:rtl w:val="true"/>
        </w:rPr>
        <w:t xml:space="preserve">. </w:t>
      </w:r>
      <w:r>
        <w:rPr>
          <w:rFonts w:ascii="MS Sans Serif" w:hAnsi="MS Sans Serif" w:cs="MS Sans Serif"/>
          <w:sz w:val="17"/>
          <w:sz w:val="17"/>
          <w:rtl w:val="true"/>
        </w:rPr>
        <w:t>فاغتنمت ذلك، فلما شربنا أقداحا قلت له</w:t>
      </w:r>
      <w:r>
        <w:rPr>
          <w:rFonts w:cs="MS Sans Serif" w:ascii="MS Sans Serif" w:hAnsi="MS Sans Serif"/>
          <w:sz w:val="17"/>
          <w:rtl w:val="true"/>
        </w:rPr>
        <w:t xml:space="preserve">: </w:t>
      </w:r>
      <w:r>
        <w:rPr>
          <w:rFonts w:ascii="MS Sans Serif" w:hAnsi="MS Sans Serif" w:cs="MS Sans Serif"/>
          <w:sz w:val="17"/>
          <w:sz w:val="17"/>
          <w:rtl w:val="true"/>
        </w:rPr>
        <w:t>زعمت أنك زنديق</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ما الذي صحح عندك أني زنديق</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قولك</w:t>
      </w:r>
      <w:r>
        <w:rPr>
          <w:rFonts w:cs="MS Sans Serif" w:ascii="MS Sans Serif" w:hAnsi="MS Sans Serif"/>
          <w:sz w:val="17"/>
          <w:rtl w:val="true"/>
        </w:rPr>
        <w:t xml:space="preserve">: </w:t>
      </w:r>
      <w:r>
        <w:rPr>
          <w:rFonts w:ascii="MS Sans Serif" w:hAnsi="MS Sans Serif" w:cs="MS Sans Serif"/>
          <w:sz w:val="17"/>
          <w:sz w:val="17"/>
          <w:rtl w:val="true"/>
        </w:rPr>
        <w:t>إن بحت طل دمي وأنشدته البيتين، فقال لي</w:t>
      </w:r>
      <w:r>
        <w:rPr>
          <w:rFonts w:cs="MS Sans Serif" w:ascii="MS Sans Serif" w:hAnsi="MS Sans Serif"/>
          <w:sz w:val="17"/>
          <w:rtl w:val="true"/>
        </w:rPr>
        <w:t xml:space="preserve">: </w:t>
      </w:r>
      <w:r>
        <w:rPr>
          <w:rFonts w:ascii="MS Sans Serif" w:hAnsi="MS Sans Serif" w:cs="MS Sans Serif"/>
          <w:sz w:val="17"/>
          <w:sz w:val="17"/>
          <w:rtl w:val="true"/>
        </w:rPr>
        <w:t>كيف حفظت البيتين ولم تحفظ الثالث</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والله ما سمعت منك ثالث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بلى قد قلت ثالثا</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فما هو</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ما جناه علي أبي حسن                                            عمر وصاحبه أبو بكر وحدثني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قاسم 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إبراهيم بن المدبر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عمر الجرجاني قال</w:t>
      </w:r>
      <w:r>
        <w:rPr>
          <w:rFonts w:cs="MS Sans Serif" w:ascii="MS Sans Serif" w:hAnsi="MS Sans Serif"/>
          <w:sz w:val="17"/>
          <w:rtl w:val="true"/>
        </w:rPr>
        <w:t xml:space="preserve">: </w:t>
      </w:r>
      <w:r>
        <w:rPr>
          <w:rFonts w:ascii="MS Sans Serif" w:hAnsi="MS Sans Serif" w:cs="MS Sans Serif"/>
          <w:sz w:val="17"/>
          <w:sz w:val="17"/>
          <w:rtl w:val="true"/>
        </w:rPr>
        <w:t>جاء مطيع بن إياس إلى إخوان له وكانوا على شراب، فدخل الغلام يستأذن له، فلما سمع صاحب البيت بذكره خرج مبادرا، فسمعه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سيت جم بلابل الـصـدر                                            دهرا أزجـيه إلـى ده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فهت طل دمي وإن كتمت                                            وقدت علي توقد الجـمـر فلما أحس مطيع بأن صاحب البيت قد فتح له استدرك البيتين بثالث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ما جناه علي أبي حسن                                            عمر وصاحبه أبو بكر وكان صاحب البيت يتشيع، فأكب على رأسه يقبله ويقول</w:t>
      </w:r>
      <w:r>
        <w:rPr>
          <w:rFonts w:cs="MS Sans Serif" w:ascii="MS Sans Serif" w:hAnsi="MS Sans Serif"/>
          <w:sz w:val="17"/>
          <w:rtl w:val="true"/>
        </w:rPr>
        <w:t xml:space="preserve">: </w:t>
      </w:r>
      <w:r>
        <w:rPr>
          <w:rFonts w:ascii="MS Sans Serif" w:hAnsi="MS Sans Serif" w:cs="MS Sans Serif"/>
          <w:sz w:val="17"/>
          <w:sz w:val="17"/>
          <w:rtl w:val="true"/>
        </w:rPr>
        <w:t>جزاك الله يا أبا مسلم خيرا وذكر أحمد بن إبراهيم بن إسماعيل الكاتب</w:t>
      </w:r>
      <w:r>
        <w:rPr>
          <w:rFonts w:cs="MS Sans Serif" w:ascii="MS Sans Serif" w:hAnsi="MS Sans Serif"/>
          <w:sz w:val="17"/>
          <w:rtl w:val="true"/>
        </w:rPr>
        <w:t xml:space="preserve">: </w:t>
      </w:r>
      <w:r>
        <w:rPr>
          <w:rFonts w:ascii="MS Sans Serif" w:hAnsi="MS Sans Serif" w:cs="MS Sans Serif"/>
          <w:sz w:val="17"/>
          <w:sz w:val="17"/>
          <w:rtl w:val="true"/>
        </w:rPr>
        <w:t>أن الرشيد أتي ببنت مطيع بن إياس في الزنادقة، فقرأت كتابهم واعترفت به، وقالت</w:t>
      </w:r>
      <w:r>
        <w:rPr>
          <w:rFonts w:cs="MS Sans Serif" w:ascii="MS Sans Serif" w:hAnsi="MS Sans Serif"/>
          <w:sz w:val="17"/>
          <w:rtl w:val="true"/>
        </w:rPr>
        <w:t xml:space="preserve">: </w:t>
      </w:r>
      <w:r>
        <w:rPr>
          <w:rFonts w:ascii="MS Sans Serif" w:hAnsi="MS Sans Serif" w:cs="MS Sans Serif"/>
          <w:sz w:val="17"/>
          <w:sz w:val="17"/>
          <w:rtl w:val="true"/>
        </w:rPr>
        <w:t>هذا دين علمنيه أبي، وتبت منه</w:t>
      </w:r>
      <w:r>
        <w:rPr>
          <w:rFonts w:cs="MS Sans Serif" w:ascii="MS Sans Serif" w:hAnsi="MS Sans Serif"/>
          <w:sz w:val="17"/>
          <w:rtl w:val="true"/>
        </w:rPr>
        <w:t xml:space="preserve">. </w:t>
      </w:r>
      <w:r>
        <w:rPr>
          <w:rFonts w:ascii="MS Sans Serif" w:hAnsi="MS Sans Serif" w:cs="MS Sans Serif"/>
          <w:sz w:val="17"/>
          <w:sz w:val="17"/>
          <w:rtl w:val="true"/>
        </w:rPr>
        <w:t>فقبل توبتها وردها إلى أهل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أحمد</w:t>
      </w:r>
      <w:r>
        <w:rPr>
          <w:rFonts w:cs="MS Sans Serif" w:ascii="MS Sans Serif" w:hAnsi="MS Sans Serif"/>
          <w:sz w:val="17"/>
          <w:rtl w:val="true"/>
        </w:rPr>
        <w:t xml:space="preserve">: </w:t>
      </w:r>
      <w:r>
        <w:rPr>
          <w:rFonts w:ascii="MS Sans Serif" w:hAnsi="MS Sans Serif" w:cs="MS Sans Serif"/>
          <w:sz w:val="17"/>
          <w:sz w:val="17"/>
          <w:rtl w:val="true"/>
        </w:rPr>
        <w:t>ولها نسل بجبل في قرية يقال لها</w:t>
      </w:r>
      <w:r>
        <w:rPr>
          <w:rFonts w:cs="MS Sans Serif" w:ascii="MS Sans Serif" w:hAnsi="MS Sans Serif"/>
          <w:sz w:val="17"/>
          <w:rtl w:val="true"/>
        </w:rPr>
        <w:t xml:space="preserve">: </w:t>
      </w:r>
      <w:r>
        <w:rPr>
          <w:rFonts w:ascii="MS Sans Serif" w:hAnsi="MS Sans Serif" w:cs="MS Sans Serif"/>
          <w:sz w:val="17"/>
          <w:sz w:val="17"/>
          <w:rtl w:val="true"/>
        </w:rPr>
        <w:t>الفراشية قد رأيتهم، ولا عقب لمطيع إلا من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مي قال</w:t>
      </w:r>
      <w:r>
        <w:rPr>
          <w:rFonts w:cs="MS Sans Serif" w:ascii="MS Sans Serif" w:hAnsi="MS Sans Serif"/>
          <w:sz w:val="17"/>
          <w:rtl w:val="true"/>
        </w:rPr>
        <w:t xml:space="preserve">: </w:t>
      </w:r>
      <w:r>
        <w:rPr>
          <w:rFonts w:ascii="MS Sans Serif" w:hAnsi="MS Sans Serif" w:cs="MS Sans Serif"/>
          <w:sz w:val="17"/>
          <w:sz w:val="17"/>
          <w:rtl w:val="true"/>
        </w:rPr>
        <w:t>حدثنا الكراني عن ابن عائشة قال</w:t>
      </w:r>
      <w:r>
        <w:rPr>
          <w:rFonts w:cs="MS Sans Serif" w:ascii="MS Sans Serif" w:hAnsi="MS Sans Serif"/>
          <w:sz w:val="17"/>
          <w:rtl w:val="true"/>
        </w:rPr>
        <w:t xml:space="preserve">: </w:t>
      </w:r>
      <w:r>
        <w:rPr>
          <w:rFonts w:ascii="MS Sans Serif" w:hAnsi="MS Sans Serif" w:cs="MS Sans Serif"/>
          <w:sz w:val="17"/>
          <w:sz w:val="17"/>
          <w:rtl w:val="true"/>
        </w:rPr>
        <w:t>كان مطيع بن إياس نازلا بكرخ بغداد، وكان بها رجل يقال له</w:t>
      </w:r>
      <w:r>
        <w:rPr>
          <w:rFonts w:cs="MS Sans Serif" w:ascii="MS Sans Serif" w:hAnsi="MS Sans Serif"/>
          <w:sz w:val="17"/>
          <w:rtl w:val="true"/>
        </w:rPr>
        <w:t xml:space="preserve">: </w:t>
      </w:r>
      <w:r>
        <w:rPr>
          <w:rFonts w:ascii="MS Sans Serif" w:hAnsi="MS Sans Serif" w:cs="MS Sans Serif"/>
          <w:sz w:val="17"/>
          <w:sz w:val="17"/>
          <w:rtl w:val="true"/>
        </w:rPr>
        <w:t>الفهمي، مغن محسن، فدعاه مطيع ودعا بجماعة من إخوانه وكتب إلى يحيى بن زياد يدعوه بهذه الأبيا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ندنا الفهمي مسرو                                            ر وزمار مـج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ـعـاذ وعــياذ                                            وعمـير وسـع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ندامى يعملـون ال                                            لقز والقلـز شـد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عضهم ريحان بعض                                            فهم مسـك وعـود</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أتاه يحيى، فأقام عنده وشرب معهم، وبلغت الأبيات المهدي، فضحك منها، وقال</w:t>
      </w:r>
      <w:r>
        <w:rPr>
          <w:rFonts w:cs="MS Sans Serif" w:ascii="MS Sans Serif" w:hAnsi="MS Sans Serif"/>
          <w:sz w:val="17"/>
          <w:rtl w:val="true"/>
        </w:rPr>
        <w:t xml:space="preserve">: </w:t>
      </w:r>
      <w:r>
        <w:rPr>
          <w:rFonts w:ascii="MS Sans Serif" w:hAnsi="MS Sans Serif" w:cs="MS Sans Serif"/>
          <w:sz w:val="17"/>
          <w:sz w:val="17"/>
          <w:rtl w:val="true"/>
        </w:rPr>
        <w:t>تنايك القوم ورب الكعب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كراني</w:t>
      </w:r>
      <w:r>
        <w:rPr>
          <w:rFonts w:cs="MS Sans Serif" w:ascii="MS Sans Serif" w:hAnsi="MS Sans Serif"/>
          <w:sz w:val="17"/>
          <w:rtl w:val="true"/>
        </w:rPr>
        <w:t xml:space="preserve">: </w:t>
      </w:r>
      <w:r>
        <w:rPr>
          <w:rFonts w:ascii="MS Sans Serif" w:hAnsi="MS Sans Serif" w:cs="MS Sans Serif"/>
          <w:sz w:val="17"/>
          <w:sz w:val="17"/>
          <w:rtl w:val="true"/>
        </w:rPr>
        <w:t>القلز</w:t>
      </w:r>
      <w:r>
        <w:rPr>
          <w:rFonts w:cs="MS Sans Serif" w:ascii="MS Sans Serif" w:hAnsi="MS Sans Serif"/>
          <w:sz w:val="17"/>
          <w:rtl w:val="true"/>
        </w:rPr>
        <w:t xml:space="preserve">: </w:t>
      </w:r>
      <w:r>
        <w:rPr>
          <w:rFonts w:ascii="MS Sans Serif" w:hAnsi="MS Sans Serif" w:cs="MS Sans Serif"/>
          <w:sz w:val="17"/>
          <w:sz w:val="17"/>
          <w:rtl w:val="true"/>
        </w:rPr>
        <w:t>المبادل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جدت هذا الخبر بخط ابن مهرويه، عن إبراهيم بن المدبر عن محمد بن عمر الجريدي</w:t>
      </w:r>
      <w:r>
        <w:rPr>
          <w:rFonts w:cs="MS Sans Serif" w:ascii="MS Sans Serif" w:hAnsi="MS Sans Serif"/>
          <w:sz w:val="17"/>
          <w:rtl w:val="true"/>
        </w:rPr>
        <w:t xml:space="preserve">. </w:t>
      </w:r>
      <w:r>
        <w:rPr>
          <w:rFonts w:ascii="MS Sans Serif" w:hAnsi="MS Sans Serif" w:cs="MS Sans Serif"/>
          <w:sz w:val="17"/>
          <w:sz w:val="17"/>
          <w:rtl w:val="true"/>
        </w:rPr>
        <w:t>فذكر أن مطيعا اصطبح يوم عرفة وشرب يومه وليلته، واصطبح يوم الأضحى، وكتب إلى يحيى من الليل بهذه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شربنا ليلة الأض                                            حى وسقـينـا يز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ندنا الفهمي مسرو                                            ر وزمار مـج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سليمـان فـتـانـا                                            فهو يبـدي ويع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ـعـاذ وعــياذ                                            وعمـير وسـع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ندامى كلـهـم يق                                            لز والقلـز شـد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عضهم ريحان بعض                                            فهم مسـك وعـو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الت الأنحس عنهم                                            وتلقتهـم سـعـو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ترى القوم جلوسـا                                            والخنا عنهم بـع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طـيع بـن إياس                                            فهو بالقصف ول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على كر الجـديدي                                            ن وما حل جـلـيد ووجدت في كتاب بعقب هذا</w:t>
      </w:r>
      <w:r>
        <w:rPr>
          <w:rFonts w:cs="MS Sans Serif" w:ascii="MS Sans Serif" w:hAnsi="MS Sans Serif"/>
          <w:sz w:val="17"/>
          <w:rtl w:val="true"/>
        </w:rPr>
        <w:t xml:space="preserve">: </w:t>
      </w:r>
      <w:r>
        <w:rPr>
          <w:rFonts w:ascii="MS Sans Serif" w:hAnsi="MS Sans Serif" w:cs="MS Sans Serif"/>
          <w:sz w:val="17"/>
          <w:sz w:val="17"/>
          <w:rtl w:val="true"/>
        </w:rPr>
        <w:t>وذكر محمد بن عمر الجرجاني أن عوف بن زياد كتب يوما إلى مطيع</w:t>
      </w:r>
      <w:r>
        <w:rPr>
          <w:rFonts w:cs="MS Sans Serif" w:ascii="MS Sans Serif" w:hAnsi="MS Sans Serif"/>
          <w:sz w:val="17"/>
          <w:rtl w:val="true"/>
        </w:rPr>
        <w:t xml:space="preserve">: </w:t>
      </w:r>
      <w:r>
        <w:rPr>
          <w:rFonts w:ascii="MS Sans Serif" w:hAnsi="MS Sans Serif" w:cs="MS Sans Serif"/>
          <w:sz w:val="17"/>
          <w:sz w:val="17"/>
          <w:rtl w:val="true"/>
        </w:rPr>
        <w:t>أنا اليوم نشيط للشرب، فإن كنت فارغا فسر إلي، وإن كان عندك نبيذ طيب، وغناء جيد جئتك</w:t>
      </w:r>
      <w:r>
        <w:rPr>
          <w:rFonts w:cs="MS Sans Serif" w:ascii="MS Sans Serif" w:hAnsi="MS Sans Serif"/>
          <w:sz w:val="17"/>
          <w:rtl w:val="true"/>
        </w:rPr>
        <w:t xml:space="preserve">. </w:t>
      </w:r>
      <w:r>
        <w:rPr>
          <w:rFonts w:ascii="MS Sans Serif" w:hAnsi="MS Sans Serif" w:cs="MS Sans Serif"/>
          <w:sz w:val="17"/>
          <w:sz w:val="17"/>
          <w:rtl w:val="true"/>
        </w:rPr>
        <w:t>فجاءته رقعته وعنده حماد الراوية وحكم الوادي، وقد دعوا غلاما أمرد، فكتب إليه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عم لنا نـبـيذ                                            وعندنا حم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خيرنا كثـير                                            والخير مستز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كلنا من طرب                                            يطير أو يك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عندنا وادينـا                                            وهو لنا عم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هونـا لـذيذ                                            لم يلهه العب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تشته فسـادا                                            فعندنا فـس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و تشته غلاما                                            فعنـدنـا زي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إن به التواء                                            عنا ولا بعـاد قال</w:t>
      </w:r>
      <w:r>
        <w:rPr>
          <w:rFonts w:cs="MS Sans Serif" w:ascii="MS Sans Serif" w:hAnsi="MS Sans Serif"/>
          <w:sz w:val="17"/>
          <w:rtl w:val="true"/>
        </w:rPr>
        <w:t xml:space="preserve">: </w:t>
      </w:r>
      <w:r>
        <w:rPr>
          <w:rFonts w:ascii="MS Sans Serif" w:hAnsi="MS Sans Serif" w:cs="MS Sans Serif"/>
          <w:sz w:val="17"/>
          <w:sz w:val="17"/>
          <w:rtl w:val="true"/>
        </w:rPr>
        <w:t>فلما قرأ الرقعة صار إليهم، فأتم به يومه مع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محمد بن خلف بن المرزبان قال</w:t>
      </w:r>
      <w:r>
        <w:rPr>
          <w:rFonts w:cs="MS Sans Serif" w:ascii="MS Sans Serif" w:hAnsi="MS Sans Serif"/>
          <w:sz w:val="17"/>
          <w:rtl w:val="true"/>
        </w:rPr>
        <w:t xml:space="preserve">: </w:t>
      </w:r>
      <w:r>
        <w:rPr>
          <w:rFonts w:ascii="MS Sans Serif" w:hAnsi="MS Sans Serif" w:cs="MS Sans Serif"/>
          <w:sz w:val="17"/>
          <w:sz w:val="17"/>
          <w:rtl w:val="true"/>
        </w:rPr>
        <w:t>حدثني أبو بكر العامري عن عنبسة القرشي الكريزي عن أبيه قال</w:t>
      </w:r>
      <w:r>
        <w:rPr>
          <w:rFonts w:cs="MS Sans Serif" w:ascii="MS Sans Serif" w:hAnsi="MS Sans Serif"/>
          <w:sz w:val="17"/>
          <w:rtl w:val="true"/>
        </w:rPr>
        <w:t xml:space="preserve">: </w:t>
      </w:r>
      <w:r>
        <w:rPr>
          <w:rFonts w:ascii="MS Sans Serif" w:hAnsi="MS Sans Serif" w:cs="MS Sans Serif"/>
          <w:sz w:val="17"/>
          <w:sz w:val="17"/>
          <w:rtl w:val="true"/>
        </w:rPr>
        <w:t>مدح مطيع بن إياس الغمر بن يزيد بقصيدته التي يقول في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تلح قلبك في شـقـائه                                            ودع الميتم فـي بـل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فكف دموعك أن يفض                                            ن بناظر غرق بـمـ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دع النـسـيب وذكـره                                            فبحسب مثلك من عن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م لذة قـد نـلـتـهـا                                            ونعيم عيش في بـهـ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نوا عم شبـه الـدمـى                                            والليل في ثنيي عمـ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ذكر فتـى بـيمـينـه                                            حتف الزمان لدى التو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ذا أمـية حـصـلـت                                            كان المهذب في انتم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ذا الأمور تفـاقـمـت                                            عظما فمصدرها بـر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ذا أردت مـديحـــه                                            لم يكد قولك في بـنـ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ي وجهه علم الـهـدى                                            والمجد في عطفي ردائ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كأنما الـبـدر الـمـن                                            ير مشبه به في ضـيائه فأمر له بعشرة آلاف درهم، فكانت أول قصيدة أخذ بها جائزة سنية، وحركته ورفعت من ذكره، ثم وصله بأخيه الوليد فكان من ندمائ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نشدني محمد بن العباس اليزيدي عن عمه، لمطيع بن إياس يستعطف يحيى بن زياد في هجرة كانت بينهما وتباع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سمي النبـي الـذي خ                                            ص به الله عبده زكـري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دعاه الإله يحيى ولـم يج                                            عل له الله قبل ذاك سمي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ن بصب أمسى بحبك برا                                            إن يحيى قد كان برا تقيا وأنشدني له يرثي يحيى بعد وفا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مضى يحيى وغودرت فردا                                            نصب ما سرعيون الأعـ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رى عيني مذ غـاب يحـيى                                            بدلت من نومها بالـسـه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سدته الكف مـنـي تـرابـا                                            ولقد أرثي لـه مـن وسـا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ين جيران أقاموا صـمـوتـا                                            لا يحيرون جواب المـنـ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يها المزن الذي جاد حـتـى                                            أعشبت منه متون الـبـو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سق قبرا فيه يحـيى فـإنـي                                            لك بالشكر مـواف مـغـاد نسخت من نسخة بخط هارون بن محمد بن عبد الملك قال</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ا بيعت جوهر التي كان مطيع بن إياس يشبب بها قال فيها وفيه غناء من خفيف الرمل أظنه لحك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اح غراب البين بالـبـين                                            فكدت أنقد بـنـصـفـ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صار لي خدنان من بعدهم                                            هم وغـم شـر خـدنـ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فدي التي لم ألق من بعدهـا                                            أنسا وكانت قـرة الـعـ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صحبت أشكو فرقة البـين                                            لما رأت فرقتهـم عـينـي أخبرني هاشم بن محمد الخزاعي قال</w:t>
      </w:r>
      <w:r>
        <w:rPr>
          <w:rFonts w:cs="MS Sans Serif" w:ascii="MS Sans Serif" w:hAnsi="MS Sans Serif"/>
          <w:sz w:val="17"/>
          <w:rtl w:val="true"/>
        </w:rPr>
        <w:t xml:space="preserve">: </w:t>
      </w:r>
      <w:r>
        <w:rPr>
          <w:rFonts w:ascii="MS Sans Serif" w:hAnsi="MS Sans Serif" w:cs="MS Sans Serif"/>
          <w:sz w:val="17"/>
          <w:sz w:val="17"/>
          <w:rtl w:val="true"/>
        </w:rPr>
        <w:t>حدثنا العباس بن ميمون بن طائع قال</w:t>
      </w:r>
      <w:r>
        <w:rPr>
          <w:rFonts w:cs="MS Sans Serif" w:ascii="MS Sans Serif" w:hAnsi="MS Sans Serif"/>
          <w:sz w:val="17"/>
          <w:rtl w:val="true"/>
        </w:rPr>
        <w:t xml:space="preserve">: </w:t>
      </w:r>
      <w:r>
        <w:rPr>
          <w:rFonts w:ascii="MS Sans Serif" w:hAnsi="MS Sans Serif" w:cs="MS Sans Serif"/>
          <w:sz w:val="17"/>
          <w:sz w:val="17"/>
          <w:rtl w:val="true"/>
        </w:rPr>
        <w:t>حدثني ابن خرداذبة قال</w:t>
      </w:r>
      <w:r>
        <w:rPr>
          <w:rFonts w:cs="MS Sans Serif" w:ascii="MS Sans Serif" w:hAnsi="MS Sans Serif"/>
          <w:sz w:val="17"/>
          <w:rtl w:val="true"/>
        </w:rPr>
        <w:t xml:space="preserve">: </w:t>
      </w:r>
      <w:r>
        <w:rPr>
          <w:rFonts w:ascii="MS Sans Serif" w:hAnsi="MS Sans Serif" w:cs="MS Sans Serif"/>
          <w:sz w:val="17"/>
          <w:sz w:val="17"/>
          <w:rtl w:val="true"/>
        </w:rPr>
        <w:t>خرج مطيع بن إياس، ويحيى بن زياد حاجين، فقدما أثقالهما وقال أحدهما للآخر</w:t>
      </w:r>
      <w:r>
        <w:rPr>
          <w:rFonts w:cs="MS Sans Serif" w:ascii="MS Sans Serif" w:hAnsi="MS Sans Serif"/>
          <w:sz w:val="17"/>
          <w:rtl w:val="true"/>
        </w:rPr>
        <w:t xml:space="preserve">: </w:t>
      </w:r>
      <w:r>
        <w:rPr>
          <w:rFonts w:ascii="MS Sans Serif" w:hAnsi="MS Sans Serif" w:cs="MS Sans Serif"/>
          <w:sz w:val="17"/>
          <w:sz w:val="17"/>
          <w:rtl w:val="true"/>
        </w:rPr>
        <w:t>هل لك في أن نمضي إلى زرارة فنقصف ليلتنا عنده، ثم نلحق أثقالنا</w:t>
      </w:r>
      <w:r>
        <w:rPr>
          <w:rFonts w:cs="MS Sans Serif" w:ascii="MS Sans Serif" w:hAnsi="MS Sans Serif"/>
          <w:sz w:val="17"/>
          <w:rtl w:val="true"/>
        </w:rPr>
        <w:t xml:space="preserve">? </w:t>
      </w:r>
      <w:r>
        <w:rPr>
          <w:rFonts w:ascii="MS Sans Serif" w:hAnsi="MS Sans Serif" w:cs="MS Sans Serif"/>
          <w:sz w:val="17"/>
          <w:sz w:val="17"/>
          <w:rtl w:val="true"/>
        </w:rPr>
        <w:t>فما زال ذلك دأبهم حتى انصرف الناس من مك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ركبا بعيريهما وحلقا رؤسهما ودخلا مع الحجاج المنصرفين</w:t>
      </w:r>
      <w:r>
        <w:rPr>
          <w:rFonts w:cs="MS Sans Serif" w:ascii="MS Sans Serif" w:hAnsi="MS Sans Serif"/>
          <w:sz w:val="17"/>
          <w:rtl w:val="true"/>
        </w:rPr>
        <w:t xml:space="preserve">. </w:t>
      </w:r>
      <w:r>
        <w:rPr>
          <w:rFonts w:ascii="MS Sans Serif" w:hAnsi="MS Sans Serif" w:cs="MS Sans Serif"/>
          <w:sz w:val="17"/>
          <w:sz w:val="17"/>
          <w:rtl w:val="true"/>
        </w:rPr>
        <w:t>وقال مطيع في ذ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م ترني ويحيى قد حججنـا                                            وكان الحج من خير التجا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خرجنا طالبـي خـير وبـر                                            فمال بنا الطريق إلى زرا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عاد الناس قد غنموا وحجوا                                            وأبنا موقرين من الخسـاره وقد روي هذا الخبر لبشار وغي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الفضل بن محمد اليزيدي عن إبراهيم الموصلي عن محمد بن الفضل قال</w:t>
      </w:r>
      <w:r>
        <w:rPr>
          <w:rFonts w:cs="MS Sans Serif" w:ascii="MS Sans Serif" w:hAnsi="MS Sans Serif"/>
          <w:sz w:val="17"/>
          <w:rtl w:val="true"/>
        </w:rPr>
        <w:t xml:space="preserve">: </w:t>
      </w:r>
      <w:r>
        <w:rPr>
          <w:rFonts w:ascii="MS Sans Serif" w:hAnsi="MS Sans Serif" w:cs="MS Sans Serif"/>
          <w:sz w:val="17"/>
          <w:sz w:val="17"/>
          <w:rtl w:val="true"/>
        </w:rPr>
        <w:t>خرج جماعة من الشعراء في أيام المنصور عن بغداد في طلب المعاش، فخرج يحيى بن زياد إلى محمد بن العباس وكنت في صحابته، فمضى إلى البصرة، وخرج حماد عجرد إليها معه، وعاد حماد الراوية إلى الكوفة، وأقام مطيع بن إياس ببغداد وكان يهوى جارية يقال لها</w:t>
      </w:r>
      <w:r>
        <w:rPr>
          <w:rFonts w:cs="MS Sans Serif" w:ascii="MS Sans Serif" w:hAnsi="MS Sans Serif"/>
          <w:sz w:val="17"/>
          <w:rtl w:val="true"/>
        </w:rPr>
        <w:t xml:space="preserve">: </w:t>
      </w:r>
      <w:r>
        <w:rPr>
          <w:rFonts w:ascii="MS Sans Serif" w:hAnsi="MS Sans Serif" w:cs="MS Sans Serif"/>
          <w:sz w:val="17"/>
          <w:sz w:val="17"/>
          <w:rtl w:val="true"/>
        </w:rPr>
        <w:t>ريم لبعض النخاسين وقال في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ولا مكانك فـي مـدينـتـهـم                                            لظعنت في صحبي الألى ظعنو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وطنت بـغـدادا بـحـبـكـم                                            وبغيرها لـولاكـم الـوطـن قال</w:t>
      </w:r>
      <w:r>
        <w:rPr>
          <w:rFonts w:cs="MS Sans Serif" w:ascii="MS Sans Serif" w:hAnsi="MS Sans Serif"/>
          <w:sz w:val="17"/>
          <w:rtl w:val="true"/>
        </w:rPr>
        <w:t xml:space="preserve">: </w:t>
      </w:r>
      <w:r>
        <w:rPr>
          <w:rFonts w:ascii="MS Sans Serif" w:hAnsi="MS Sans Serif" w:cs="MS Sans Serif"/>
          <w:sz w:val="17"/>
          <w:sz w:val="17"/>
          <w:rtl w:val="true"/>
        </w:rPr>
        <w:t>وقال مطيع في صبوح اصطبحه مع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يوم ببغداد نعـمـنـا صـبـاحـه                                            على وجه حوراء المدامع تطـر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بيت ترى فـيه الـزجـاج كـأنـه                                            نجوم الدجى بين الندامى تـغـل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صرف ساقـينـا ويقـطـب تـارة                                            فيا طيبها مقطوبة حـين يقـط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لينا سحيق الزعفـران وفـوقـنـا                                            أكاليل فيها الياسمـين الـمـذه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ا زلت أسقى بين صنج ومزهـر                                            من الراح حتى كادت الشمس تغرب وفيها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سى مطيع كلفا                                            صبا حزينا دنف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ر لمن يعشقـه                                            برقه معتـرف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ريم فاشفي كبدا                                            حرى وقلبا شغف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نوليني قـبـلة                                            واحدة ثم كفـى قال وفيها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ريم قد أتلفت روحي فـمـا                                            منها معي إلا القليل الحـقـ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ذنبي إن كنت لـم تـذنـبـي                                            في ذنوبا إن ربـي غـفـو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ذا على أهلك لو جـدت لـي                                            وزرتني يا ريم فـيمـن يزو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ل لك في أجر تجـازي بـه                                            في عاشق يرضيه منك اليس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قبل مـا جـدت بـه طـائعـا                                            وهو وإن قل لديه الـكـثـ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عمري من أنت له صـاحـب                                            ما غاب عنه في الحياة السرور قال وفيها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ريم يا قاتـلـتـي                                            إن لم تجودي فع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يضت بالمطل وإخلا                                            فك وعدي كـبـ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الف عيني سهـدي                                            وما بها مـن رمـ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ليتني فـي الأحـد                                            أبليت مني جسـ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ن به من شقوتـي                                            أخذت حتفي بـيدي أنشدني علي بن سليمان الأخفش قال</w:t>
      </w:r>
      <w:r>
        <w:rPr>
          <w:rFonts w:cs="MS Sans Serif" w:ascii="MS Sans Serif" w:hAnsi="MS Sans Serif"/>
          <w:sz w:val="17"/>
          <w:rtl w:val="true"/>
        </w:rPr>
        <w:t xml:space="preserve">: </w:t>
      </w:r>
      <w:r>
        <w:rPr>
          <w:rFonts w:ascii="MS Sans Serif" w:hAnsi="MS Sans Serif" w:cs="MS Sans Serif"/>
          <w:sz w:val="17"/>
          <w:sz w:val="17"/>
          <w:rtl w:val="true"/>
        </w:rPr>
        <w:t>أنشدني محمد بن الحسن بن الحرون عن ابن النطاح لمطيع بن إياس، يقوله في جوهر جارية برب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بأبي وجهك من بينـهـم                                            فإنه أحسن مـا أبـص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بأبي وجهـك مـن رائع                                            يشبهه البـدر إذا يزه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جارية أحسن من حلـيهـا                                            والحلي فيه الدر والجوه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جرمها أطيب من طيبهـا                                            والطيب فيه المسك والعنب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جاءت بها بربر مكـنـونة                                            يا حبذا ما جلبت بـرب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أنما ريقـتـهـا قـهـوة                                            صب عليها بارد أسـمـر</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ين بن القاسم قال</w:t>
      </w:r>
      <w:r>
        <w:rPr>
          <w:rFonts w:cs="MS Sans Serif" w:ascii="MS Sans Serif" w:hAnsi="MS Sans Serif"/>
          <w:sz w:val="17"/>
          <w:rtl w:val="true"/>
        </w:rPr>
        <w:t xml:space="preserve">: </w:t>
      </w:r>
      <w:r>
        <w:rPr>
          <w:rFonts w:ascii="MS Sans Serif" w:hAnsi="MS Sans Serif" w:cs="MS Sans Serif"/>
          <w:sz w:val="17"/>
          <w:sz w:val="17"/>
          <w:rtl w:val="true"/>
        </w:rPr>
        <w:t>حدثنا ابن أبي الدنيا قال</w:t>
      </w:r>
      <w:r>
        <w:rPr>
          <w:rFonts w:cs="MS Sans Serif" w:ascii="MS Sans Serif" w:hAnsi="MS Sans Serif"/>
          <w:sz w:val="17"/>
          <w:rtl w:val="true"/>
        </w:rPr>
        <w:t xml:space="preserve">: </w:t>
      </w:r>
      <w:r>
        <w:rPr>
          <w:rFonts w:ascii="MS Sans Serif" w:hAnsi="MS Sans Serif" w:cs="MS Sans Serif"/>
          <w:sz w:val="17"/>
          <w:sz w:val="17"/>
          <w:rtl w:val="true"/>
        </w:rPr>
        <w:t>حدثني منصور بن بشر العمركي عن محمد بن الزبرقان قال</w:t>
      </w:r>
      <w:r>
        <w:rPr>
          <w:rFonts w:cs="MS Sans Serif" w:ascii="MS Sans Serif" w:hAnsi="MS Sans Serif"/>
          <w:sz w:val="17"/>
          <w:rtl w:val="true"/>
        </w:rPr>
        <w:t xml:space="preserve">: </w:t>
      </w:r>
      <w:r>
        <w:rPr>
          <w:rFonts w:ascii="MS Sans Serif" w:hAnsi="MS Sans Serif" w:cs="MS Sans Serif"/>
          <w:sz w:val="17"/>
          <w:sz w:val="17"/>
          <w:rtl w:val="true"/>
        </w:rPr>
        <w:t>كان مطيع بن إياس كثير العبث، فوقف على أبي العمير</w:t>
      </w:r>
      <w:r>
        <w:rPr>
          <w:rFonts w:cs="MS Sans Serif" w:ascii="MS Sans Serif" w:hAnsi="MS Sans Serif"/>
          <w:sz w:val="17"/>
          <w:rtl w:val="true"/>
        </w:rPr>
        <w:t xml:space="preserve">: </w:t>
      </w:r>
      <w:r>
        <w:rPr>
          <w:rFonts w:ascii="MS Sans Serif" w:hAnsi="MS Sans Serif" w:cs="MS Sans Serif"/>
          <w:sz w:val="17"/>
          <w:sz w:val="17"/>
          <w:rtl w:val="true"/>
        </w:rPr>
        <w:t>رجل من أصحاب المعلى الخادم، فجعل يعبث به ويمازحه إلى أن 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أبلغ لديك أبـا الـعـمـير                                            أراني الله في استك نصف أير فقال له أبو العمير</w:t>
      </w:r>
      <w:r>
        <w:rPr>
          <w:rFonts w:cs="MS Sans Serif" w:ascii="MS Sans Serif" w:hAnsi="MS Sans Serif"/>
          <w:sz w:val="17"/>
          <w:rtl w:val="true"/>
        </w:rPr>
        <w:t xml:space="preserve">: </w:t>
      </w:r>
      <w:r>
        <w:rPr>
          <w:rFonts w:ascii="MS Sans Serif" w:hAnsi="MS Sans Serif" w:cs="MS Sans Serif"/>
          <w:sz w:val="17"/>
          <w:sz w:val="17"/>
          <w:rtl w:val="true"/>
        </w:rPr>
        <w:t>يا أبا سلمى، لوجدت لأحد بالأير كله لجدت به إلى ما بيننا من الصداقة، ولكنك بحبك لا نريده كله إلا لك</w:t>
      </w:r>
      <w:r>
        <w:rPr>
          <w:rFonts w:cs="MS Sans Serif" w:ascii="MS Sans Serif" w:hAnsi="MS Sans Serif"/>
          <w:sz w:val="17"/>
          <w:rtl w:val="true"/>
        </w:rPr>
        <w:t xml:space="preserve">. </w:t>
      </w:r>
      <w:r>
        <w:rPr>
          <w:rFonts w:ascii="MS Sans Serif" w:hAnsi="MS Sans Serif" w:cs="MS Sans Serif"/>
          <w:sz w:val="17"/>
          <w:sz w:val="17"/>
          <w:rtl w:val="true"/>
        </w:rPr>
        <w:t>فأفحمه، ولم يعاود العبث 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كام مطيع يرمى بالأبن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سقط لمطيع حائط، فقال له بعض أصدقائه</w:t>
      </w:r>
      <w:r>
        <w:rPr>
          <w:rFonts w:cs="MS Sans Serif" w:ascii="MS Sans Serif" w:hAnsi="MS Sans Serif"/>
          <w:sz w:val="17"/>
          <w:rtl w:val="true"/>
        </w:rPr>
        <w:t xml:space="preserve">: </w:t>
      </w:r>
      <w:r>
        <w:rPr>
          <w:rFonts w:ascii="MS Sans Serif" w:hAnsi="MS Sans Serif" w:cs="MS Sans Serif"/>
          <w:sz w:val="17"/>
          <w:sz w:val="17"/>
          <w:rtl w:val="true"/>
        </w:rPr>
        <w:t>احمد الله على السلامة قال</w:t>
      </w:r>
      <w:r>
        <w:rPr>
          <w:rFonts w:cs="MS Sans Serif" w:ascii="MS Sans Serif" w:hAnsi="MS Sans Serif"/>
          <w:sz w:val="17"/>
          <w:rtl w:val="true"/>
        </w:rPr>
        <w:t xml:space="preserve">: </w:t>
      </w:r>
      <w:r>
        <w:rPr>
          <w:rFonts w:ascii="MS Sans Serif" w:hAnsi="MS Sans Serif" w:cs="MS Sans Serif"/>
          <w:sz w:val="17"/>
          <w:sz w:val="17"/>
          <w:rtl w:val="true"/>
        </w:rPr>
        <w:t>احمد الله أنت الذي لم ترعك هدته، ولم يصبك غباره، ولم تعدم أجرة بنائ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إسماعيل بن يونس بن أبي اليسع الشيعي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شبة قال</w:t>
      </w:r>
      <w:r>
        <w:rPr>
          <w:rFonts w:cs="MS Sans Serif" w:ascii="MS Sans Serif" w:hAnsi="MS Sans Serif"/>
          <w:sz w:val="17"/>
          <w:rtl w:val="true"/>
        </w:rPr>
        <w:t xml:space="preserve">: </w:t>
      </w:r>
      <w:r>
        <w:rPr>
          <w:rFonts w:ascii="MS Sans Serif" w:hAnsi="MS Sans Serif" w:cs="MS Sans Serif"/>
          <w:sz w:val="17"/>
          <w:sz w:val="17"/>
          <w:rtl w:val="true"/>
        </w:rPr>
        <w:t>وفد مطيع بن إياس إلى جرير بن يزيد بن خالد بن عبد الله القسري وقد مدحه بقصيد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ن آل ليلى عزمن الـبـكـورا                                            ولم تلق ليلى فتشفي الضم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د كنت دهـرك فـيمـا خـلا                                            لليلى وجارات لـيلـى زء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يالي أنـت بـهـا مـعـجـب                                            تهيم إليها وتعـصـي الأم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ذ هي حوراء شبـه الـغـزا                                            ل تبصر في الطرف منها فت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قول ابنتـي إذ رأت حـالـتـي                                            وقربت للبين عنـسـا وك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لى من أراك وقتـك الـحـتـو                                            ف نفسي تجشمت هذا المس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إلى الـبـجـلـي الـذي                                            يفك العناة ويغنـي الـفـقـ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ي العرف أشبه عند الـنـدى                                            وحمل الـمـئين أبـاه جـد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شير الندى ليس يرضى النـدى                                            يد الدهر بعد جـرير عـش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استكثر المجتدون الـقـلـي                                            ل للمعتفين استقـل الـكـثـ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عسر الخير في المجـتـدي                                            ن كان لـديه عـتـيدا يس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ـيس بـمـانـع ذي حـاجة                                            ولا خاذل من أتى مستـج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نفسـي وقـتـك أبـا خـالـد                                            إذا ما الكماة أغاروا النـم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لـى ابـن يزيد أبـي خـالـد                                            أخي العرف أعملتها عيسج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نلقى فـواضـل مـن كـفـه                                            فصادفت منـه نـوالا غـز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ن يكن الشكر حسـن الـثـنـا                                            ء بالعرف مني تجدني شك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صيرا بمـا يسـتـلـذ الـروا                                            ة من محكم الشعر حتى يسـيرا فلما بلغ يزيد خبر قدومه دعا به ليلا، ولم يعلم أحد بحضوره، ثم قال له</w:t>
      </w:r>
      <w:r>
        <w:rPr>
          <w:rFonts w:cs="MS Sans Serif" w:ascii="MS Sans Serif" w:hAnsi="MS Sans Serif"/>
          <w:sz w:val="17"/>
          <w:rtl w:val="true"/>
        </w:rPr>
        <w:t xml:space="preserve">: </w:t>
      </w:r>
      <w:r>
        <w:rPr>
          <w:rFonts w:ascii="MS Sans Serif" w:hAnsi="MS Sans Serif" w:cs="MS Sans Serif"/>
          <w:sz w:val="17"/>
          <w:sz w:val="17"/>
          <w:rtl w:val="true"/>
        </w:rPr>
        <w:t>قد عرفت خبرك، وإني متعجل لك جائزتك ساعتي هذه، فإذا حضرت غدا فإني سأخاطبك مخاطبة فيها جفاء، وأزودك نفقة طريقك وأصرفك، لئلا يبلغ أبا جعفر خبري فيهلكني</w:t>
      </w:r>
      <w:r>
        <w:rPr>
          <w:rFonts w:cs="MS Sans Serif" w:ascii="MS Sans Serif" w:hAnsi="MS Sans Serif"/>
          <w:sz w:val="17"/>
          <w:rtl w:val="true"/>
        </w:rPr>
        <w:t xml:space="preserve">. </w:t>
      </w:r>
      <w:r>
        <w:rPr>
          <w:rFonts w:ascii="MS Sans Serif" w:hAnsi="MS Sans Serif" w:cs="MS Sans Serif"/>
          <w:sz w:val="17"/>
          <w:sz w:val="17"/>
          <w:rtl w:val="true"/>
        </w:rPr>
        <w:t>فأمر له بمائتي دينار، فلما أصبح أتاه، فاستأذنه في الإنشاد، فقال له</w:t>
      </w:r>
      <w:r>
        <w:rPr>
          <w:rFonts w:cs="MS Sans Serif" w:ascii="MS Sans Serif" w:hAnsi="MS Sans Serif"/>
          <w:sz w:val="17"/>
          <w:rtl w:val="true"/>
        </w:rPr>
        <w:t xml:space="preserve">: </w:t>
      </w:r>
      <w:r>
        <w:rPr>
          <w:rFonts w:ascii="MS Sans Serif" w:hAnsi="MS Sans Serif" w:cs="MS Sans Serif"/>
          <w:sz w:val="17"/>
          <w:sz w:val="17"/>
          <w:rtl w:val="true"/>
        </w:rPr>
        <w:t>يا هذا لقد رميت بآمالك غير مرمى، وفي أي شيء أنا حتى ينتجعني الشعراء</w:t>
      </w:r>
      <w:r>
        <w:rPr>
          <w:rFonts w:cs="MS Sans Serif" w:ascii="MS Sans Serif" w:hAnsi="MS Sans Serif"/>
          <w:sz w:val="17"/>
          <w:rtl w:val="true"/>
        </w:rPr>
        <w:t xml:space="preserve">? </w:t>
      </w:r>
      <w:r>
        <w:rPr>
          <w:rFonts w:ascii="MS Sans Serif" w:hAnsi="MS Sans Serif" w:cs="MS Sans Serif"/>
          <w:sz w:val="17"/>
          <w:sz w:val="17"/>
          <w:rtl w:val="true"/>
        </w:rPr>
        <w:t>لقد أسأت إلي لأني لا أستطيع تبليغك محابك، ولا آمن سخطك وذمك</w:t>
      </w:r>
      <w:r>
        <w:rPr>
          <w:rFonts w:cs="MS Sans Serif" w:ascii="MS Sans Serif" w:hAnsi="MS Sans Serif"/>
          <w:sz w:val="17"/>
          <w:rtl w:val="true"/>
        </w:rPr>
        <w:t xml:space="preserve">. </w:t>
      </w:r>
      <w:r>
        <w:rPr>
          <w:rFonts w:ascii="MS Sans Serif" w:hAnsi="MS Sans Serif" w:cs="MS Sans Serif"/>
          <w:sz w:val="17"/>
          <w:sz w:val="17"/>
          <w:rtl w:val="true"/>
        </w:rPr>
        <w:t>فقال له</w:t>
      </w:r>
      <w:r>
        <w:rPr>
          <w:rFonts w:cs="MS Sans Serif" w:ascii="MS Sans Serif" w:hAnsi="MS Sans Serif"/>
          <w:sz w:val="17"/>
          <w:rtl w:val="true"/>
        </w:rPr>
        <w:t xml:space="preserve">: </w:t>
      </w:r>
      <w:r>
        <w:rPr>
          <w:rFonts w:ascii="MS Sans Serif" w:hAnsi="MS Sans Serif" w:cs="MS Sans Serif"/>
          <w:sz w:val="17"/>
          <w:sz w:val="17"/>
          <w:rtl w:val="true"/>
        </w:rPr>
        <w:t>تسمع ما قلت فإني أقبل ميسورك، وأبسط عذرك</w:t>
      </w:r>
      <w:r>
        <w:rPr>
          <w:rFonts w:cs="MS Sans Serif" w:ascii="MS Sans Serif" w:hAnsi="MS Sans Serif"/>
          <w:sz w:val="17"/>
          <w:rtl w:val="true"/>
        </w:rPr>
        <w:t xml:space="preserve">. </w:t>
      </w:r>
      <w:r>
        <w:rPr>
          <w:rFonts w:ascii="MS Sans Serif" w:hAnsi="MS Sans Serif" w:cs="MS Sans Serif"/>
          <w:sz w:val="17"/>
          <w:sz w:val="17"/>
          <w:rtl w:val="true"/>
        </w:rPr>
        <w:t>فاستمع منه كالمتكلف المتكره، فلما فرغ قال لغلامه</w:t>
      </w:r>
      <w:r>
        <w:rPr>
          <w:rFonts w:cs="MS Sans Serif" w:ascii="MS Sans Serif" w:hAnsi="MS Sans Serif"/>
          <w:sz w:val="17"/>
          <w:rtl w:val="true"/>
        </w:rPr>
        <w:t xml:space="preserve">: </w:t>
      </w:r>
      <w:r>
        <w:rPr>
          <w:rFonts w:ascii="MS Sans Serif" w:hAnsi="MS Sans Serif" w:cs="MS Sans Serif"/>
          <w:sz w:val="17"/>
          <w:sz w:val="17"/>
          <w:rtl w:val="true"/>
        </w:rPr>
        <w:t>يا غلام كم مبلغ ما بقي من نفقتن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ثلاثمائة درهم</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عطه مائة درهم لنفقة طريقه، ومائة درهم ينصرف بها إلى أهله، واحتبس لنفقتنا مائة درهم</w:t>
      </w:r>
      <w:r>
        <w:rPr>
          <w:rFonts w:cs="MS Sans Serif" w:ascii="MS Sans Serif" w:hAnsi="MS Sans Serif"/>
          <w:sz w:val="17"/>
          <w:rtl w:val="true"/>
        </w:rPr>
        <w:t xml:space="preserve">. </w:t>
      </w:r>
      <w:r>
        <w:rPr>
          <w:rFonts w:ascii="MS Sans Serif" w:hAnsi="MS Sans Serif" w:cs="MS Sans Serif"/>
          <w:sz w:val="17"/>
          <w:sz w:val="17"/>
          <w:rtl w:val="true"/>
        </w:rPr>
        <w:t>ففعل الغلام ذلك، وانصرف مطيع عنه شاكرا، ولم يعرف أبو جعفر خب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نشدني وكيع عن حماد بن إسحاق عن أمه، لمطيع بن إياس، وفيه غن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ها لشخص رجوت نائله                                            حتى انثنى لي بوده صلف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نت حواشيه لي وأطمعني                                            حتى إذا قلت نلته انصرفا قال</w:t>
      </w:r>
      <w:r>
        <w:rPr>
          <w:rFonts w:cs="MS Sans Serif" w:ascii="MS Sans Serif" w:hAnsi="MS Sans Serif"/>
          <w:sz w:val="17"/>
          <w:rtl w:val="true"/>
        </w:rPr>
        <w:t xml:space="preserve">: </w:t>
      </w:r>
      <w:r>
        <w:rPr>
          <w:rFonts w:ascii="MS Sans Serif" w:hAnsi="MS Sans Serif" w:cs="MS Sans Serif"/>
          <w:sz w:val="17"/>
          <w:sz w:val="17"/>
          <w:rtl w:val="true"/>
        </w:rPr>
        <w:t>وأنشدني حماد أيضا عن أبيه، لمطيع بن إياس، وفيه غناء أيض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خليلي مخـلـف أبـدا                                            يمنيني غـدا فـغـد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بعد غد وبـعـد غـد                                            كذا لا ينقضـي أبـد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ه جمر على كـبـدي                                            إذا حركـتـه وقـد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يس بلابث جمـر ال                                            غضى أن يحرق الكبدا وفي هذه الأبيات لعريب هزج</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حمد بن العباس العسكري قال</w:t>
      </w:r>
      <w:r>
        <w:rPr>
          <w:rFonts w:cs="MS Sans Serif" w:ascii="MS Sans Serif" w:hAnsi="MS Sans Serif"/>
          <w:sz w:val="17"/>
          <w:rtl w:val="true"/>
        </w:rPr>
        <w:t xml:space="preserve">: </w:t>
      </w:r>
      <w:r>
        <w:rPr>
          <w:rFonts w:ascii="MS Sans Serif" w:hAnsi="MS Sans Serif" w:cs="MS Sans Serif"/>
          <w:sz w:val="17"/>
          <w:sz w:val="17"/>
          <w:rtl w:val="true"/>
        </w:rPr>
        <w:t>حدثنا العنزي عن مسعود بن بشر قال</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وليد بن يزيد لمطيع بن إياس</w:t>
      </w:r>
      <w:r>
        <w:rPr>
          <w:rFonts w:cs="MS Sans Serif" w:ascii="MS Sans Serif" w:hAnsi="MS Sans Serif"/>
          <w:sz w:val="17"/>
          <w:rtl w:val="true"/>
        </w:rPr>
        <w:t xml:space="preserve">: </w:t>
      </w:r>
      <w:r>
        <w:rPr>
          <w:rFonts w:ascii="MS Sans Serif" w:hAnsi="MS Sans Serif" w:cs="MS Sans Serif"/>
          <w:sz w:val="17"/>
          <w:sz w:val="17"/>
          <w:rtl w:val="true"/>
        </w:rPr>
        <w:t>أي الأشياء أطيب عند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صهباء صافيه، تمزجها غانية، بماء غادي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صدق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خلف ين المرزبان قال</w:t>
      </w:r>
      <w:r>
        <w:rPr>
          <w:rFonts w:cs="MS Sans Serif" w:ascii="MS Sans Serif" w:hAnsi="MS Sans Serif"/>
          <w:sz w:val="17"/>
          <w:rtl w:val="true"/>
        </w:rPr>
        <w:t xml:space="preserve">: </w:t>
      </w:r>
      <w:r>
        <w:rPr>
          <w:rFonts w:ascii="MS Sans Serif" w:hAnsi="MS Sans Serif" w:cs="MS Sans Serif"/>
          <w:sz w:val="17"/>
          <w:sz w:val="17"/>
          <w:rtl w:val="true"/>
        </w:rPr>
        <w:t>حدثني أبو عبد الله التميم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عبيد</w:t>
      </w:r>
      <w:r>
        <w:rPr>
          <w:rFonts w:cs="MS Sans Serif" w:ascii="MS Sans Serif" w:hAnsi="MS Sans Serif"/>
          <w:sz w:val="17"/>
          <w:rtl w:val="true"/>
        </w:rPr>
        <w:t xml:space="preserve">. </w:t>
      </w:r>
      <w:r>
        <w:rPr>
          <w:rFonts w:ascii="MS Sans Serif" w:hAnsi="MS Sans Serif" w:cs="MS Sans Serif"/>
          <w:sz w:val="17"/>
          <w:sz w:val="17"/>
          <w:rtl w:val="true"/>
        </w:rPr>
        <w:t>وأخبرني عمي قال</w:t>
      </w:r>
      <w:r>
        <w:rPr>
          <w:rFonts w:cs="MS Sans Serif" w:ascii="MS Sans Serif" w:hAnsi="MS Sans Serif"/>
          <w:sz w:val="17"/>
          <w:rtl w:val="true"/>
        </w:rPr>
        <w:t xml:space="preserve">: </w:t>
      </w:r>
      <w:r>
        <w:rPr>
          <w:rFonts w:ascii="MS Sans Serif" w:hAnsi="MS Sans Serif" w:cs="MS Sans Serif"/>
          <w:sz w:val="17"/>
          <w:sz w:val="17"/>
          <w:rtl w:val="true"/>
        </w:rPr>
        <w:t>حدثنا الكراني عن العمري عن العتبي قال</w:t>
      </w:r>
      <w:r>
        <w:rPr>
          <w:rFonts w:cs="MS Sans Serif" w:ascii="MS Sans Serif" w:hAnsi="MS Sans Serif"/>
          <w:sz w:val="17"/>
          <w:rtl w:val="true"/>
        </w:rPr>
        <w:t xml:space="preserve">: </w:t>
      </w:r>
      <w:r>
        <w:rPr>
          <w:rFonts w:ascii="MS Sans Serif" w:hAnsi="MS Sans Serif" w:cs="MS Sans Serif"/>
          <w:sz w:val="17"/>
          <w:sz w:val="17"/>
          <w:rtl w:val="true"/>
        </w:rPr>
        <w:t>سكر مطيع بن إياس ليلة، فعربد على يحيى بن زياد عربدة قبيحة وقال له وقد حلف بالطل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تحلفا بطـلاق مـن                                            أمست حوافرها رقيقة</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هلا فقد علـم الأنـا                                            م بأنها كانت صـديقة فهجر يحيى وحلف ألا يكلمه أبدا، فكتب إليه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تصلني فمثلك اليوم يرجـى                                            عفوه الذنب عن أخيه ووصل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ئن كنت قد هممت بهجـري                                            للذي قد فعلت إنـي لأهـ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حق الرجال أن يغفـر الـذن                                            ب لإخوانه الموفر عـقـ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كريم الذي له الحسـب الـثـا                                            قب في قومه ومن طاب أصل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ئن كنت لا تـصـاحـب إلا                                            صاحبا لا تزل ما عاش نع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تجده وإن جـهـدت وأنـى                                            بالذي لا يكاد يوجـد مـثـ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ما صاحبي الذي يغفـر الـذن                                            ب ويكفيه من أخـيه أقـ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ذي يحفظ القديم مـن الـعـه                                            د وإن زل صاحب قل عذ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عى ما مضى من العهد منه                                            حين يؤذي من الجهالة جه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يس من يظهر المودة إفـكـا                                            وإذا قال خالف القول فعـ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صله للصديق يوما فـإن طـا                                            ل فيومان ثم ينبـت حـبـلـه قال</w:t>
      </w:r>
      <w:r>
        <w:rPr>
          <w:rFonts w:cs="MS Sans Serif" w:ascii="MS Sans Serif" w:hAnsi="MS Sans Serif"/>
          <w:sz w:val="17"/>
          <w:rtl w:val="true"/>
        </w:rPr>
        <w:t xml:space="preserve">: </w:t>
      </w:r>
      <w:r>
        <w:rPr>
          <w:rFonts w:ascii="MS Sans Serif" w:hAnsi="MS Sans Serif" w:cs="MS Sans Serif"/>
          <w:sz w:val="17"/>
          <w:sz w:val="17"/>
          <w:rtl w:val="true"/>
        </w:rPr>
        <w:t>فصالحه يحيى وعاود عشر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هارون بن محمد بن عبد الملك قال</w:t>
      </w:r>
      <w:r>
        <w:rPr>
          <w:rFonts w:cs="MS Sans Serif" w:ascii="MS Sans Serif" w:hAnsi="MS Sans Serif"/>
          <w:sz w:val="17"/>
          <w:rtl w:val="true"/>
        </w:rPr>
        <w:t xml:space="preserve">: </w:t>
      </w:r>
      <w:r>
        <w:rPr>
          <w:rFonts w:ascii="MS Sans Serif" w:hAnsi="MS Sans Serif" w:cs="MS Sans Serif"/>
          <w:sz w:val="17"/>
          <w:sz w:val="17"/>
          <w:rtl w:val="true"/>
        </w:rPr>
        <w:t>حدثنا أبو أيوب المدني قال</w:t>
      </w:r>
      <w:r>
        <w:rPr>
          <w:rFonts w:cs="MS Sans Serif" w:ascii="MS Sans Serif" w:hAnsi="MS Sans Serif"/>
          <w:sz w:val="17"/>
          <w:rtl w:val="true"/>
        </w:rPr>
        <w:t xml:space="preserve">: </w:t>
      </w:r>
      <w:r>
        <w:rPr>
          <w:rFonts w:ascii="MS Sans Serif" w:hAnsi="MS Sans Serif" w:cs="MS Sans Serif"/>
          <w:sz w:val="17"/>
          <w:sz w:val="17"/>
          <w:rtl w:val="true"/>
        </w:rPr>
        <w:t>حدثني أحمد بن إبراهيم الكاتب قال</w:t>
      </w:r>
      <w:r>
        <w:rPr>
          <w:rFonts w:cs="MS Sans Serif" w:ascii="MS Sans Serif" w:hAnsi="MS Sans Serif"/>
          <w:sz w:val="17"/>
          <w:rtl w:val="true"/>
        </w:rPr>
        <w:t xml:space="preserve">: </w:t>
      </w:r>
      <w:r>
        <w:rPr>
          <w:rFonts w:ascii="MS Sans Serif" w:hAnsi="MS Sans Serif" w:cs="MS Sans Serif"/>
          <w:sz w:val="17"/>
          <w:sz w:val="17"/>
          <w:rtl w:val="true"/>
        </w:rPr>
        <w:t>حدثني أبي عن رجل من أهل الشأم قال</w:t>
      </w:r>
      <w:r>
        <w:rPr>
          <w:rFonts w:cs="MS Sans Serif" w:ascii="MS Sans Serif" w:hAnsi="MS Sans Serif"/>
          <w:sz w:val="17"/>
          <w:rtl w:val="true"/>
        </w:rPr>
        <w:t xml:space="preserve">: </w:t>
      </w:r>
      <w:r>
        <w:rPr>
          <w:rFonts w:ascii="MS Sans Serif" w:hAnsi="MS Sans Serif" w:cs="MS Sans Serif"/>
          <w:sz w:val="17"/>
          <w:sz w:val="17"/>
          <w:rtl w:val="true"/>
        </w:rPr>
        <w:t>كنت يوما نازلا بدير كعب، قد قدمت من سفر، فإذا أنا برجل قد نزل الدير معه ثقل وآلة وعيبة، فكان قريبا من موضعي، فدعا بطعام فأكل، ودعا الراهب فوهب له دينارين، وإذا بينه وبينه صداقة، فأخرج له شرابا فجلس يشرب ويحدث الراهب، وأنا أراهما، إذ دخل الدير رجل فجلس معهما، فقطع حديثهما وثقل في مجلسه، وكان غث الحديث، فأطال</w:t>
      </w:r>
      <w:r>
        <w:rPr>
          <w:rFonts w:cs="MS Sans Serif" w:ascii="MS Sans Serif" w:hAnsi="MS Sans Serif"/>
          <w:sz w:val="17"/>
          <w:rtl w:val="true"/>
        </w:rPr>
        <w:t xml:space="preserve">. </w:t>
      </w:r>
      <w:r>
        <w:rPr>
          <w:rFonts w:ascii="MS Sans Serif" w:hAnsi="MS Sans Serif" w:cs="MS Sans Serif"/>
          <w:sz w:val="17"/>
          <w:sz w:val="17"/>
          <w:rtl w:val="true"/>
        </w:rPr>
        <w:t>فجاءني بعض غلمان الرجل النازل فسألته عنه، فقال</w:t>
      </w:r>
      <w:r>
        <w:rPr>
          <w:rFonts w:cs="MS Sans Serif" w:ascii="MS Sans Serif" w:hAnsi="MS Sans Serif"/>
          <w:sz w:val="17"/>
          <w:rtl w:val="true"/>
        </w:rPr>
        <w:t xml:space="preserve">: </w:t>
      </w:r>
      <w:r>
        <w:rPr>
          <w:rFonts w:ascii="MS Sans Serif" w:hAnsi="MS Sans Serif" w:cs="MS Sans Serif"/>
          <w:sz w:val="17"/>
          <w:sz w:val="17"/>
          <w:rtl w:val="true"/>
        </w:rPr>
        <w:t>هذا مطيع بن إياس</w:t>
      </w:r>
      <w:r>
        <w:rPr>
          <w:rFonts w:cs="MS Sans Serif" w:ascii="MS Sans Serif" w:hAnsi="MS Sans Serif"/>
          <w:sz w:val="17"/>
          <w:rtl w:val="true"/>
        </w:rPr>
        <w:t xml:space="preserve">. </w:t>
      </w:r>
      <w:r>
        <w:rPr>
          <w:rFonts w:ascii="MS Sans Serif" w:hAnsi="MS Sans Serif" w:cs="MS Sans Serif"/>
          <w:sz w:val="17"/>
          <w:sz w:val="17"/>
          <w:rtl w:val="true"/>
        </w:rPr>
        <w:t>فلما قام الرجل وخرج كتب مطيع على الحائط شيئا، وجعل يشرب حتى سكر، فلما كان من غد رحل، فجئت موضعه فإذا فيه مكتو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ربة ما طربت في دير كـعـب                                            كدت أقضي من طربتي فيه نحب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تـذكـرت إخـوتـي ونـدامـا                                            ي فهاج البكاء تذكار صحـب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ين غابوا شتى وأصبحـت فـردا                                            ونأوا بين شـرق أرض وغـر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هم ما هم فـحـسـبـي لا أب                                            غي بديلا بهم لعمرك حـسـب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لحة الخير منهم وأبـو الـمـن                                            ذر خلي ومـالـك ذاك تـربـى</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يها الداخل الـثـقـيل عـلـينـا                                            حين طاب الحديث لي ولصحب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خف عنا فـأنـت أثـقـل والـل                                            ه علينا من فرسخي دير كـع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ن الناس من يخف ومـنـهـم                                            كرحى البزر ركبت فوق قلبـي أخبرنا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ا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الحسين بن إياس، ويحيى بن زياد، وزاد العمل حتى حلف يحيى بن زياد على بطلان شيء كلمه به مما دار بينهما، فقال مط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تحلفا بطـلاق مـن                                            أمست حوافرها رقيق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يهات قد علم الأمـي                                            ر بأنها كانت صديقـه فغضب يحيى وحلف ألا يكلم مطيعا أبدا، وكانا لا يكادان يفترقان في فرح ولا حزن، ولا شدة ولا رخاء، فتباعد ما بين يحيى وبينه، وتجافيا مدة، فقال مطيع في ذلك، وندم على ما فرط منه إلى يحيى، فكتب إليه بهذا الشعر، 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نت ويحـيى كـيد واحـدة                                            نرمي جميعا وترانا مـ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عضني الدهر فقد عضـه                                            يوجعنا ما بعضنا أوجعـن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و نام نامـت أعـين أربـع                                            منا وإن أسهر فلن يهجـ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سرني الـدهـر إذا سـره                                            وإن رماه فلنـا فـجـ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تى إذا ما الشيب في مفرقي                                            لاح وفي عارضه أسرعـا</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0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سعى وشاة فمشوا بـينـنـا                                            وكاد حبل الود أن يقط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م ألم يحيى على فـعـلـه                                            ولم أقل مـل ولا ضـي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كن أعداء لـنـا لـم يكـن                                            شيطانهم يرى بنا مطم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ينا كذا غاش علـى غـرة                                            فأوقد النيران مستجمـع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ـم يزل يوقـدهـا دائبـا                                            حتى إذا ما اضطرمت أقلعا أخبرنا الحسين بن يحيى المرداسي، عن حماد بن إسحاق عن أبيه عن محمد بن الفضل السكوني</w:t>
      </w:r>
      <w:r>
        <w:rPr>
          <w:rFonts w:cs="MS Sans Serif" w:ascii="MS Sans Serif" w:hAnsi="MS Sans Serif"/>
          <w:sz w:val="17"/>
          <w:rtl w:val="true"/>
        </w:rPr>
        <w:t xml:space="preserve">. </w:t>
      </w:r>
      <w:r>
        <w:rPr>
          <w:rFonts w:ascii="MS Sans Serif" w:hAnsi="MS Sans Serif" w:cs="MS Sans Serif"/>
          <w:sz w:val="17"/>
          <w:sz w:val="17"/>
          <w:rtl w:val="true"/>
        </w:rPr>
        <w:t>وأخبرنا محمد بن الحسن بن دريد،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حمن بن أخي الأصمعي عن عمه</w:t>
      </w:r>
      <w:r>
        <w:rPr>
          <w:rFonts w:cs="MS Sans Serif" w:ascii="MS Sans Serif" w:hAnsi="MS Sans Serif"/>
          <w:sz w:val="17"/>
          <w:rtl w:val="true"/>
        </w:rPr>
        <w:t xml:space="preserve">. </w:t>
      </w:r>
      <w:r>
        <w:rPr>
          <w:rFonts w:ascii="MS Sans Serif" w:hAnsi="MS Sans Serif" w:cs="MS Sans Serif"/>
          <w:sz w:val="17"/>
          <w:sz w:val="17"/>
          <w:rtl w:val="true"/>
        </w:rPr>
        <w:t>قال إسحاق في خبره</w:t>
      </w:r>
      <w:r>
        <w:rPr>
          <w:rFonts w:cs="MS Sans Serif" w:ascii="MS Sans Serif" w:hAnsi="MS Sans Serif"/>
          <w:sz w:val="17"/>
          <w:rtl w:val="true"/>
        </w:rPr>
        <w:t xml:space="preserve">: </w:t>
      </w:r>
      <w:r>
        <w:rPr>
          <w:rFonts w:ascii="MS Sans Serif" w:hAnsi="MS Sans Serif" w:cs="MS Sans Serif"/>
          <w:sz w:val="17"/>
          <w:sz w:val="17"/>
          <w:rtl w:val="true"/>
        </w:rPr>
        <w:t>دخل على إخوان يشربون وقال الأصمعي</w:t>
      </w:r>
      <w:r>
        <w:rPr>
          <w:rFonts w:cs="MS Sans Serif" w:ascii="MS Sans Serif" w:hAnsi="MS Sans Serif"/>
          <w:sz w:val="17"/>
          <w:rtl w:val="true"/>
        </w:rPr>
        <w:t xml:space="preserve">: </w:t>
      </w:r>
      <w:r>
        <w:rPr>
          <w:rFonts w:ascii="MS Sans Serif" w:hAnsi="MS Sans Serif" w:cs="MS Sans Serif"/>
          <w:sz w:val="17"/>
          <w:sz w:val="17"/>
          <w:rtl w:val="true"/>
        </w:rPr>
        <w:t>دخل سراعة بين الزندبور على مطيع بن إياس ويحيى بن زياد، وعندهما قينة تغنيهما، فسقوه أقداحا وكان على الريق، فاشتد ذلك عليه، فقال مطيع للقينة</w:t>
      </w:r>
      <w:r>
        <w:rPr>
          <w:rFonts w:cs="MS Sans Serif" w:ascii="MS Sans Serif" w:hAnsi="MS Sans Serif"/>
          <w:sz w:val="17"/>
          <w:rtl w:val="true"/>
        </w:rPr>
        <w:t xml:space="preserve">: </w:t>
      </w:r>
      <w:r>
        <w:rPr>
          <w:rFonts w:ascii="MS Sans Serif" w:hAnsi="MS Sans Serif" w:cs="MS Sans Serif"/>
          <w:sz w:val="17"/>
          <w:sz w:val="17"/>
          <w:rtl w:val="true"/>
        </w:rPr>
        <w:t>غني سراعة</w:t>
      </w:r>
      <w:r>
        <w:rPr>
          <w:rFonts w:cs="MS Sans Serif" w:ascii="MS Sans Serif" w:hAnsi="MS Sans Serif"/>
          <w:sz w:val="17"/>
          <w:rtl w:val="true"/>
        </w:rPr>
        <w:t xml:space="preserve">. </w:t>
      </w:r>
      <w:r>
        <w:rPr>
          <w:rFonts w:ascii="MS Sans Serif" w:hAnsi="MS Sans Serif" w:cs="MS Sans Serif"/>
          <w:sz w:val="17"/>
          <w:sz w:val="17"/>
          <w:rtl w:val="true"/>
        </w:rPr>
        <w:t>فقالت له</w:t>
      </w:r>
      <w:r>
        <w:rPr>
          <w:rFonts w:cs="MS Sans Serif" w:ascii="MS Sans Serif" w:hAnsi="MS Sans Serif"/>
          <w:sz w:val="17"/>
          <w:rtl w:val="true"/>
        </w:rPr>
        <w:t xml:space="preserve">: </w:t>
      </w:r>
      <w:r>
        <w:rPr>
          <w:rFonts w:ascii="MS Sans Serif" w:hAnsi="MS Sans Serif" w:cs="MS Sans Serif"/>
          <w:sz w:val="17"/>
          <w:sz w:val="17"/>
          <w:rtl w:val="true"/>
        </w:rPr>
        <w:t>أي شيء تختار</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غ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بيبي داويتما ظـاهـرا                                            فمن ذا يداوي جوى باطنا ففطن مطيع لمعناه</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إبك أكل</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فقدم إليه طعاما فأكل ثم شرب معهم</w:t>
      </w:r>
      <w:r>
        <w:rPr>
          <w:rFonts w:cs="MS Sans Serif" w:ascii="MS Sans Serif" w:hAnsi="MS Sans Serif"/>
          <w:sz w:val="17"/>
          <w:rtl w:val="true"/>
        </w:rPr>
        <w:t xml:space="preserve">. </w:t>
      </w:r>
      <w:r>
        <w:rPr>
          <w:rFonts w:ascii="MS Sans Serif" w:hAnsi="MS Sans Serif" w:cs="MS Sans Serif"/>
          <w:sz w:val="17"/>
          <w:sz w:val="17"/>
          <w:rtl w:val="true"/>
        </w:rPr>
        <w:t>والله أع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ابن مهرويه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هارون الأزرقي مولى بني هاشم أخي أبي عشانة قال</w:t>
      </w:r>
      <w:r>
        <w:rPr>
          <w:rFonts w:cs="MS Sans Serif" w:ascii="MS Sans Serif" w:hAnsi="MS Sans Serif"/>
          <w:sz w:val="17"/>
          <w:rtl w:val="true"/>
        </w:rPr>
        <w:t xml:space="preserve">: </w:t>
      </w:r>
      <w:r>
        <w:rPr>
          <w:rFonts w:ascii="MS Sans Serif" w:hAnsi="MS Sans Serif" w:cs="MS Sans Serif"/>
          <w:sz w:val="17"/>
          <w:sz w:val="17"/>
          <w:rtl w:val="true"/>
        </w:rPr>
        <w:t>حدثني الفضل بن محمد بن الفضل الهاشمي عن أبيه قال</w:t>
      </w:r>
      <w:r>
        <w:rPr>
          <w:rFonts w:cs="MS Sans Serif" w:ascii="MS Sans Serif" w:hAnsi="MS Sans Serif"/>
          <w:sz w:val="17"/>
          <w:rtl w:val="true"/>
        </w:rPr>
        <w:t xml:space="preserve">: </w:t>
      </w:r>
      <w:r>
        <w:rPr>
          <w:rFonts w:ascii="MS Sans Serif" w:hAnsi="MS Sans Serif" w:cs="MS Sans Serif"/>
          <w:sz w:val="17"/>
          <w:sz w:val="17"/>
          <w:rtl w:val="true"/>
        </w:rPr>
        <w:t>كان مطيع بن إياس يهوى ابن مولى لنا يقال له محمد بن سالم، فأخرجت أباه إلى ضيعة لي بالري لينظر فيها، فأخرجه أبوه معه، ولم أكن عرفت خبر مطيع معه حتى أتاني، فأنشدني لنفس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يا ويحه لا الصبر يملك قـلـبـه                                            فيصبر لما قيل سار مـحـمـ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ا الحزن يفنيه ففي الموت راحة                                            فحتى متى في جهده يتـجـلـ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اضحى صريعا باديات عظامه                                            سوى أن روحا بينهـا تـتـرد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ئيبا يمني نـفـسـه بـلـقـائه                                            على نأيه والله بالحـزن يشـهـ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قول لها صبرا عسى الـيوم آئب                                            بإلفك أو جاء بطلعـتـه الـغـ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كنت يدا كانت بها الدهر قوتـي                                            فأصبحت مضنى منذ فارقني يدي في أخبار مطيع التي تقدم ذكرها آنفا أغان أغفلت عن نسبتها حتى انتهيت إلى هذا الموضع فنسبتها 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بيبي داويتمـا ظـاهـرا                                            فمن ذا يداوي جوى باطن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وما اكوياني ولا ترحمـا                                            من الكي مستحصفا راصن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را على منزل بالغمـيم                                            فإني عهدت بـه شـادن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تور القيام رخيم الـكـلا                                            م كان فؤادي به راهـنـا الشعر فيما ذكر عبد الله بن شبيب عن الزبير بن بكار، لعمرو بن سعيد بن زيد بن عمرو بن نفيل القرشي العدوي، والغناء لمعبد، ولحنه ثقيل أول بالوسطى في مجراها عن إسحاق وعمرو، وفيه لأبي العبيس بن حمدون ثاني ثقيل مطلق في مجرى البنصر، وهو من صدور أغانيه ومختارها وما تشبه فيه بالأوائل</w:t>
      </w:r>
      <w:r>
        <w:rPr>
          <w:rFonts w:cs="MS Sans Serif" w:ascii="MS Sans Serif" w:hAnsi="MS Sans Serif"/>
          <w:sz w:val="17"/>
          <w:rtl w:val="true"/>
        </w:rPr>
        <w:t xml:space="preserve">. </w:t>
      </w:r>
      <w:r>
        <w:rPr>
          <w:rFonts w:ascii="MS Sans Serif" w:hAnsi="MS Sans Serif" w:cs="MS Sans Serif"/>
          <w:sz w:val="17"/>
          <w:sz w:val="17"/>
          <w:rtl w:val="true"/>
        </w:rPr>
        <w:t>ولو قال قائل</w:t>
      </w:r>
      <w:r>
        <w:rPr>
          <w:rFonts w:cs="MS Sans Serif" w:ascii="MS Sans Serif" w:hAnsi="MS Sans Serif"/>
          <w:sz w:val="17"/>
          <w:rtl w:val="true"/>
        </w:rPr>
        <w:t xml:space="preserve">: </w:t>
      </w:r>
      <w:r>
        <w:rPr>
          <w:rFonts w:ascii="MS Sans Serif" w:hAnsi="MS Sans Serif" w:cs="MS Sans Serif"/>
          <w:sz w:val="17"/>
          <w:sz w:val="17"/>
          <w:rtl w:val="true"/>
        </w:rPr>
        <w:t>إنه أحسن صنعة له صد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ين بن يحيى، عن حماد عن أبيه، أن غيلان بن خرشة الصبي دخل إلى قوم من إخوانه وعندهم قينة، فجلس معهم وهو لا يدري فيم هم، حتى غنت القين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بيبي داويتما ظـاهـرا                                            فمن ذا يداوي جوى باطنا وكان أعرابيا جافيا به لوثة، فغضب ووثب وهو يقول</w:t>
      </w:r>
      <w:r>
        <w:rPr>
          <w:rFonts w:cs="MS Sans Serif" w:ascii="MS Sans Serif" w:hAnsi="MS Sans Serif"/>
          <w:sz w:val="17"/>
          <w:rtl w:val="true"/>
        </w:rPr>
        <w:t xml:space="preserve">: </w:t>
      </w:r>
      <w:r>
        <w:rPr>
          <w:rFonts w:ascii="MS Sans Serif" w:hAnsi="MS Sans Serif" w:cs="MS Sans Serif"/>
          <w:sz w:val="17"/>
          <w:sz w:val="17"/>
          <w:rtl w:val="true"/>
        </w:rPr>
        <w:t>السوط ورب غيلان يداوي ذلك الجوى وخرج من عند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هذا الخبر مذكور في أخبار معبد من كتابي هذا وغيره، ولكن ذكره ها هنا حسن فذكر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سيت جم بلابل الـصـدر                                            دهرا أزجـيه إلـى ده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فهت طل دمي وإن كتمت                                            وقدت علي توقد الجـمـر الغناء لحكم الوادي، هزج بالبنصر عن حبش الهشام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بن الحسين قال حدثنا حماد بن إسحاق عن صباح بن خاقان قال</w:t>
      </w:r>
      <w:r>
        <w:rPr>
          <w:rFonts w:cs="MS Sans Serif" w:ascii="MS Sans Serif" w:hAnsi="MS Sans Serif"/>
          <w:sz w:val="17"/>
          <w:rtl w:val="true"/>
        </w:rPr>
        <w:t xml:space="preserve">: </w:t>
      </w:r>
      <w:r>
        <w:rPr>
          <w:rFonts w:ascii="MS Sans Serif" w:hAnsi="MS Sans Serif" w:cs="MS Sans Serif"/>
          <w:sz w:val="17"/>
          <w:sz w:val="17"/>
          <w:rtl w:val="true"/>
        </w:rPr>
        <w:t>دخلت علينا جوهر المغنية جارية بربر، وكانت محسنة جميلة ظريفة، وعندنا مطيع بن إياس وهو يلعب بالشطرنج، وأقبل عليها بنظره وحديثه، ثم 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قد قلت معـلـنـا                                            لسعيد وجـعـف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أتتني مـنـيتـي                                            فدمي عند بـرب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تلتني بمـنـعـهـا                                            لي من وصل جوهر قال</w:t>
      </w:r>
      <w:r>
        <w:rPr>
          <w:rFonts w:cs="MS Sans Serif" w:ascii="MS Sans Serif" w:hAnsi="MS Sans Serif"/>
          <w:sz w:val="17"/>
          <w:rtl w:val="true"/>
        </w:rPr>
        <w:t xml:space="preserve">: </w:t>
      </w:r>
      <w:r>
        <w:rPr>
          <w:rFonts w:ascii="MS Sans Serif" w:hAnsi="MS Sans Serif" w:cs="MS Sans Serif"/>
          <w:sz w:val="17"/>
          <w:sz w:val="17"/>
          <w:rtl w:val="true"/>
        </w:rPr>
        <w:t>وجوهر تضحك م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يسى بن الحسين الوراق قال حدثنا عبد الله بن أبي سعيد عن أبي توبة قال</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51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لغ مطيع بن إياس أن حماد عجرد عاب شعرا ليحيى بن زياد قاله في منقذ بن بدر الهلالي، فأجابه منقذ عنه بجواب، فاستخفهما حماد عجرد، وطعن عليهما، فقال فيه مطيع</w:t>
      </w: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شاعـر الـذي                                            عاب يحيى ومنق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لو كنت شاعـرا                                            لم تقل فيهمـا ك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والله فاعـلـم                                            ن لدي النقد جهب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دل الصبر بالرضى                                            شائب الصفو بالقذى أخبرني عيسى بن الحسين قال حدثنا عبد الله بن أبي توبة عن ابن أبي منيع الأحد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جالسا مع مطيع بن إياس، فمرت بنا مكنونة جارية المروانية، وكان مطيع وأصحابنا يألفونها، فلم تسلم، وعبث بها مطيع بن إياس فشتمته، فالتفت إلي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يت من مر بـنـا                                            يوما ولم يت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فيما خلا مـن                                            ه كلما مـر س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رآنـي حــيا                                            بطرفه وتـب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تـبـدل فـيمـا                                            أظن واللـه أ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شعـري مـاذا                                            علي في الود ين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إنك تـعـلـم                                            أني بمكنون مغ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ني في هـواهـا                                            ألقى الهوان وأعظ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ائمي في هواهـا                                            احفظ لسانك تس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لم بأنك مهـمـا                                            أكرمت نفسك تك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لـول إذا مـا                                            مل الوصال تج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و لا فما لي أجفـى                                            من غير ذنب وأحرم </w:t>
      </w:r>
      <w:r>
        <w:rPr>
          <w:rFonts w:ascii="MS Sans Serif" w:hAnsi="MS Sans Serif" w:cs="MS Sans Serif"/>
          <w:color w:val="009716"/>
          <w:sz w:val="17"/>
          <w:sz w:val="17"/>
          <w:rtl w:val="true"/>
        </w:rPr>
        <w:t xml:space="preserve"> مطيع يشبب بجوهر ثم يهج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طيع بن إياس يألف جواري بربر، ويهوى منهن جاريتها المسماة جوهر، وفيها يقول؛ ولحكم 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ي اله يا بـربـر                                            لقد أفسدت ذا الع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قبلت جوهـر                                            يفرح المسك والعن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هر درة الـغـوا                                            ص من يملكها يح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ثغر حكـى الـدر                                            وعينا رشـإ أحـور في هذه الأبيات هزج ل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يا جوهر عندي جوهره                                            في قياس الدرر المشت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شمس أشرقت في بيتها                                            قذفت في كل قلب شر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ي ذائق من فـمـهـا                                            كلما قبلت فاها سـ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ي حين أخلو مـعـهـا                                            فائز بالجنة المختـضـ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ا يوما، فاحتجبت عنه فسأل عن خبرها، فعرف أن فتى من أهل الكوفة يقال له ابن الصحاف يهواها متخل معها، فقال مطيع يهج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ك والله جوهر الصحـاف                                            وعليها قميصها الأفـو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م فيها أيرا له ذا ضلـوع                                            لم يشنه ضعف ولا إخط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 دفعا فيها فقالت ترفـق                                            ما كذا يا فتى تناك الظراف أخبرني الحسن بن علي قال حدثنا ه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صالح بن النطاح، أنشد المهدي قول مطيع بن إ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ي اللـه يا بـربـر                                            لقد أفتنت ذا العس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يح المسك والعنبـر                                            وظبي شادن أ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هر درة الـغـوا                                            من يملكهـا يح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له يا جـوهـر                                            لقد فقت على الجو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الله ما الـمـهـد                                            ي أولى منك بالمن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ئت ففي كفـي                                            ك خلع ابن أبي جعفر 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لعنهما جميعا، ويلكم اجمعوا بين هذين قبل أن تخلعنا هذه الق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ضحك من قول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أبيات مطيع الثلاثة التي هجا بها جوهر في رواية يحيى بن علي أتم من رواية إسحاق وهي بعد البيتين الأو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وها قالت وقد غاب فيها                                            قائما في قيامه استحص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في جارة استها يتلظـى                                            يا فتى هكذا تناك الظـر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كها ضيفها وقبـل فـاهـا                                            يا لقومي لقد طغى الأضي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زل يرهز الشهية حتـى                                            زال عنها قميصها والعطاف وقال هارون بن محم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عت جوهر جارية بربر، فاشترتها امرأة هاشمية من ولد سليمان بن علي كانت تغني بالبصرة وأخرجتها، فقال مطيع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عدي يا جوهـر                                            عنا وإن شط المز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لقد بـعـدت ديا                                            رك سلمت تلك الد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فى بريقتها السقـا                                            م كأن ريقتها العق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واضخه الجبي                                            ن كأن غرتها ن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لب قلبي وهو عـن                                            د الهاشمية مستعـار أخبرني محمد بن عمران الصيرفي قال 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نصور المؤدب أن صديقا لمطيع دعاه إلى بستان له بكلواذي، فمضى إليها، فلم يستطبها، فقال يهج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دة تمطر التراب على الـنـا                                            س كما يمطر السماء الرذ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ـا أعـاذ ربـي بـلادا                                            من خراب كبعض ما قد أع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بت عاجلا ولا أمهلـت يو                                            ما ولا كان أهلها كـلـواذي أخبرني محمد بن جعفر النحوي قال حدثنا طلحة بن عبد الله أبو إسحاق الطلحي قال حدثني عافية بن شبيب بن خاقان التميمي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طيع بن إياس معامل من تجار الكوفة، فطالت صحبته إياه وعشرته له حتى شرب النبيذ، وعاشر تلك الطبقة، وأفسدوا دينه، فكان إذا شرب يعمل كما يعملون، وقال كما يقولون، وإذا صحا تهيب ذلك وخافه، فمر يوما بمطيع بن إياس وهو جالس على باب دا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عت صديقا لي حج، ورجعت كما ترى ميتا من ألم الحر والجوع والعط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مطيع بغلا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من الفاكهة كذا، ومن البوارد والحار كذا، ومن الأشربة والثلج والرياحين كذا، وقد رش الخيش وفرغ من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عيش وشبه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شريك فيه على شريطة إن وفيت بها وإلا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م الملائكة وت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ر التاج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عشرتكم قد فضحتموني وهتكتم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فلم يبعد حتى لقيه حماد عجر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نافرا جز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اء مط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 الله وأخطأ، وعندي والله ضعف ما وصف لك؛ فهل 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 بي والله إليه أعظم ف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شريك فيه على أن تشتم الأنبياء فإنهم تعبدونا بكل أمر معنت متعب، ولا ذنب للملائكة فنشت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ر التاج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يضا فقبحك الله، لا أدخل ومضى فاجتاز بيحيى بن زياد الحارث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يا أبا فلان مرتا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بق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ما الله لقد كلفاك شططا، وأنت تعلم أن مروءتي فوق مروءتهما، وعندي والله أضعاف ما عندهما، وأنت الشريك فيه على خصلة تنفعك ولا تضرك، وهي خلاف ما كلفاك إياه من الك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لي ركعتين تطيل ركوعهما وسجودهما، وتصليهما وتجلس، فنأخذ في شأننا، فضجر التاجر وتأف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ر من ذاك، أنا تعب ميت، تكلفني صلاة طويلة في غير بر ولا لإطاعة يكون ثمنها أكل سحت وشرب خمر وعشرة فجرة وسماع مغنيات قح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به وسبهما ومضى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خلفه غلاما وأمره برده، فرده كر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الآن على ألا تصلي اليوم ب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تمه أيض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الآن كيف شئت وأنت ثقيل غير مسا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يحيى مطيعا وحمادا، فعبثا بالتاجر ساعة وشتماه، ثم قدم الطعام، فأكلوا وشربوا وصلى التاجر الظهر والعصر، فلما دبت الكأس فيه قال له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م الملائكة أو ت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ت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م الأنبياء أو ت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ت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لي ركعتين أو ت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صلى الركعتين، ثم جلس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رك باقي صلاتك اليوم أو ت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تركها يا بني الزانية ولا أ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ل كل ما أرادو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محمد بن الفضل السكو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 صاحب الخبر إلى المنصور أن مطيع بن إياس زنديق، وأنه يعاشر ابنه جعفرا وجماعة من أهل بيته، ويوشك أن يفسدوا أديانهم وينسبوا إلى 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ه عارف، أما الزندقة فليس من أهلها، ولكنه خبيث الدين فاسق مستحل للمح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ه وانهه عن صحبة جعفر وسائر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ه المهد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بيث يا فاسق، قد أفسدت أخي ومن تصحبه من أهلي، والله لقد بلغني أنهم يتقادعون عليك، ولا يتم لهم سرور إلا بك، فقد غررتهم وشهرتهم في الناس، ولولا أني شهدت لك عند أمير المؤمنين بالبراءة مما نسبت إليه بالزندقة، لقد كان أمر بضرب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ه مائتي سوط وا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سكير خمير قد أفسدت أهلي كلهم بصح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ذنت وسمعت احتج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مرؤ شاعر، وشوقي إنما تنفق مع الملوك، وقد كسدت عندكم، وأنا في أيامكم مطرح، وقد رضيت فيها مع سعتها للناس جميعا بالأكل على مائدة أخيك، لا يتبع ذلك عشيرة، وأصفيته على ذلك شكري وشعري، فإن كان ذلك عائبا عندك تب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فع إلي صاحب الخبر أنك تتماجن على السؤال وتضحك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ذلك من فعلي ولا شأني، ولا جرى مني قط إلا مرة؛ فإن سائلا أعمى اعترضني وقد عبرت الجسر على بغلتي وظنني من الجند، فرفع عصاه في وجهي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خر الخليفة لأن يعطي الجند أرزاقهم، فيشتروا من التجار المتعة، ويربح التجار عليهم فتكثر أموالهم، فتجب فيها الزكاة عليهم، فيصدقوا عل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رت بقلبي من صياحه ورفعة عصاه في وجهي حتى كدت أسقط في الم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ا رأيت أكثر فضولا منك، سل الله أن يرزقك ولا تجعل هذه الحوالات والوسائط التي لا يحتاج إليها، فإن هذه المسائل فضول، فضحك الناس منه، ورفع علي في الخبر قولي ل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ه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ه ولا يضرب ولا ي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عليك لموجدة وأخرج عن رضى وتبرأ ساحتي من عضيهة وأنصرف بلا 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وز هذا، أعطوه مائتي دينار ولا يعلم بها الأمير، فيتجدد عنده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هدي يشكر له قيامه في الخطباء ووضعه الحديث لأبيه في أن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عن بغداد ودع صحبة جعفر حتى ينساك أمير المؤمنين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قص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لك إلى سليمان بن علي فيوليك عملا ويحسن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فد إلى سليمان بكتاب المهدي، فولاه الصدقة بالبصرة وكان عليها داود بن أبي هند، فعز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عن ابن عائشة أن مطيع بن إياس قدم على سليمان بن علي بالبصرة وواليها على الصدقة داود بن أبي هند فعزله وولى عليها مط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عبد الله بن أبى سعد قال حدثني أبو توبة عن بعض البصر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أبى سعدة عن عم جابر الشطرنجي جميل الوجه حسن الجسم، وكان يعاشر حماد عجرد ومطيع بن إياس وشرب معهما فافسد بينهما وبينه وتباعد، فقال حماد عجرد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وب إلى الله من مـالـك                                            صديقا ومن صحبتي مال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صاحبتـه مـرة                                            فقد تبت يا رب من ذل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ها مطيعا، فقال له مط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خنت عينك</w:t>
      </w:r>
      <w:r>
        <w:rPr>
          <w:rFonts w:ascii="MS Sans Serif" w:hAnsi="MS Sans Serif" w:cs="MS Sans Serif"/>
          <w:color w:val="FF0000"/>
          <w:sz w:val="17"/>
          <w:sz w:val="17"/>
          <w:rtl w:val="true"/>
        </w:rPr>
        <w:t xml:space="preserve"> هكذا تهجو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يف كنت أ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ظرة ما نظرتـهـا                                            يوم أبصرت مالك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ثياب معصفـرا                                            ت على الوجه بارك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كتني ألـوط مـن                                            بعدما كنت ناسـك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ظرة ما نظرتـهـا                                            أو ردتني المهالكـا    مطيع يشكو المنصور ويمدح أيام بني أم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يسى بن الحسين قال حدثنا حماد عن أبيه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طيع بن إياس منقطعا إلى جعفر بن المنصور، فطالت صحبته له بغير فائدة، فاجتمع يوما مطيع وحماد عجرد ويحيى بن زياد، فتذكروا أيام بني أمية وسعتها ونضرتها وكثرة ما أفادوا فيها، وحسن مملكتهم وطيب دراهم بالشأم، وما هم فيه ببغداد من القحط في أيام المنصور، وشدة الحر، وخشونة العيش، وشكو الفقر فأكثروا، فقال مطيع بن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في ذلك شعرا فاس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عيشنا الذي زال عنا                                            حبذا ذاك حين لا حبذا ذ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هذا من ذاك سقيا لـهـذا                                            ك ولسنا نقول سقـيا لـهـ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دة تمطر التراب على الـنـا                                            س كما يمطر السماء الرذا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بت عاجلا وأخرب ذو العر                                            ش بأعمال أهلها كـلـواذي أخبرني عيسى بن الحسين عن حما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خرج حماد بن العباس إلى البصرة، عاشر جماعة من أهلها وأدبائها وشعرائها، فلم يجدهم كما يريد، ولم يستطب عشرتهم واستغلظ طبعهم، وكان هو ومطيع بن إياس وحماد الراوية ويحيى بن زياد كأنهم نفس واحدة، وكان أشدهم أنسا به مطيع إياس ، فقال حماد يتشو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واللـه بـنـاس                                            لمطـيع بـن إي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إنسان له فـض                                            ل على كـل أن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س الله لـه فـي                                            كبدي أحلى غـر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الكاس دارت                                            واحتساها من أحا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ان ذكرانا مطـيعـا                                            عندها ريحان كاسي </w:t>
      </w:r>
      <w:r>
        <w:rPr>
          <w:rFonts w:ascii="MS Sans Serif" w:hAnsi="MS Sans Serif" w:cs="MS Sans Serif"/>
          <w:color w:val="009716"/>
          <w:sz w:val="17"/>
          <w:sz w:val="17"/>
          <w:rtl w:val="true"/>
        </w:rPr>
        <w:t xml:space="preserve"> مطيع يصف ليالي قضاها في الكرخ</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تشوق إلى يحيى بن زي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يسى بن الحسين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مطيع بن إياس صديقا له من أهل بغداد إلى بستان له بالكرخ، يقال له بستان صباح، فأقام معه ثلاثة أيام في فتيان من أهل الكرخ مرد وشبان، ومغنين ومغنيات، فكتب مطيع إلى يحيى بن زياد الحارثي يخبره بأمره ويتشوقه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ليلة بالكرخ قد بتـهـا                                            جذلان في بستان صب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مجلس تنفح أرواحـه                                            يا طيبها من ريح أرو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ير كأسا فإذا مـا دنـت                                            حفت بأكـواب وأقـد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فتية بيض بهاليل مـا                                            إن لهم في الناس من 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هنني ذاك لفقد امرىء                                            ابيض مثل البدر وض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ما يشرق من وجـهـه                                            إذا بدا لي ضوء مصبا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رأ يحيى هذه الأبيات قام من وقته، فركب إليهم، وحمل إليهم ما يصلحهم من طعام وشراب وفاكهة، فأقاموا فيه أياما على قصفهم حتى ملوا، ثم انصرفو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ايته شعرا لفتى كوف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حماد بن إسحاق عن أبيه عن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طيع بن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أنا ويحيى بن زياد إلى فتى من أهل الكوفة كان ينسب إلى الصبوة ويكتم ذاك، ففاوضناه وأخذنا في أشعار العرب ووصفها البيد وما أشبه ذلك،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حسن من بيد يحار بها القطـا                                            ومن جبلي طي ووصفكما سل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لاحظ عيني عاشقين كلاهـمـا                                            له مقلة في وجه صاحبه ترعى </w:t>
      </w:r>
      <w:r>
        <w:rPr>
          <w:rFonts w:ascii="MS Sans Serif" w:hAnsi="MS Sans Serif" w:cs="MS Sans Serif"/>
          <w:color w:val="009716"/>
          <w:sz w:val="17"/>
          <w:sz w:val="17"/>
          <w:rtl w:val="true"/>
        </w:rPr>
        <w:t xml:space="preserve"> المهدي يعاتب مطيع بن إي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حماد بن إسحاق عن أبيه قال حدثني أبو المض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المهدي مطيع بن إياس في شيء بلغه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كان ما بلغك عني حقا فما تغني المعاذير، وإن كان باطلا فما تضر الأباط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 عذ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دعك على حملتك ولا نكش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طيع وأصحابه وجوهر المغن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الحسن بن محمد قال حدثنا الكراني قال حدثنا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حماد الراوية ومطيع بن إياس ويحيى بن زياد وحكم الوادي يوما على شراب لهم في بستان بالكوفة، وذلك في زمن الربيع، ودعوا جوهر المغنية، وهي التي يقول فيها مطيع</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يا جوهر عندي جوهره                                            في قياس الدرر المشتهره فشربوا تحت كرم معروش حتى سكروا، فقال مطيع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نا نمتطي الزهرا                                            ونجعل سقفنا الشج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شربها مـعـتـقة                                            تخال بكأسها شـر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وهر عندنا تحكـي                                            بدارة وجهها القم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يدك وجهها حسنـا                                            إذا ما زدته نـظ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وهر قد رأيناهـا                                            فلم نر مثلها بـشـر غنى فيه حكم غناء خفيفا، فلم يزالوا يشربون عليه بقية يوم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أن بعض هذا الشعر للمهدي وأنه قال منه واحدا، وأجازه بالباقي بعض ا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أص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ن حكم في هذا الشعر خفيف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طيع يهجو أب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خلف وكيع قال حدثني حماد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طيع بن إياس عاقا بأبيه شديد البغض له وكان يهجوه، فأقبل يوما من بعد، ومطيع يشرب مع إخوان له، فلما رآه أقبل على أصحاب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إياس مـقـبـــلا                                            جاءت به إحدى الهن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ز فـوه وأنـفـــه                                            كلمن في إحدى الصف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سعفص بـطـنـه                                            والثغر شين قـريش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ـا رأيتــك آتـــيا                                            أيقنـت أنـك شـرآت </w:t>
      </w:r>
      <w:r>
        <w:rPr>
          <w:rFonts w:ascii="MS Sans Serif" w:hAnsi="MS Sans Serif" w:cs="MS Sans Serif"/>
          <w:color w:val="009716"/>
          <w:sz w:val="17"/>
          <w:sz w:val="17"/>
          <w:rtl w:val="true"/>
        </w:rPr>
        <w:t xml:space="preserve"> مطيع يمدح معن بن زائ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بن قدامه بن زياد الكاتب قال حدثني حماد بن إسحاق عن أبيه عن محمد بن الفضل الس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مطيع بن إياس معن بن زائدة بقصيدته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لا وسهلا بـسـيد الـعـرب                                            ذي الغرر الواضحات والن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نزار وكهلـهـا وأخـي ال                                            جود حوى غايتيه مـن كـث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يل أتاكم أبـو الـولـيد فـقـا                                            ل الناس طرافي السهل والرح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العـفـاة الـذي يلـوذ بـه                                            من كان ذا رغـبة وذا ر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 الذي تفرج الـهـمـوم بـه                                            حين يلز الوضين بـالـحـ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 وجاء المـضـاء يقـدمـه                                            رأي إذا هم غـير مـؤتـ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م إذا الحـرب شـب دائرهـا                                            أعادها عودة على الـقـ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طفىء نـيرانـهـا ويوقـدهـا                                            إذا خبت نارها بـلا حـ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بوقع المـذكـرات يشـبـه                                            ن إذا ما انتضين بـالـشـ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ر قـرنـا لـه يبـــارزه                                            إلا أراه كالصقـر والـخ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ث بخفان قد حـمـى أجـمـا                                            فصار منها في منـزل أ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بلاه قـد أدبـا بـه فـهـمـا                                            شبهاه في جـده وفـي ل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ومقـا شـكـلـه وسـيرتـه                                            وأحكمـا مـنـه أكـرم الأد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الفتى تقرن الصـعـاب بـه                                            عند تجاثي الخصوم لـلـر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عم ما ليلة الـشـتـاء إذا اس                                            تنبح كلب القرى فـلـم ي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ونعـم عـنـده مـخـالـفة                                            مثل اختلاف الصعود والصب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صر من لا فـلا يهـم بـهـا                                            ومنه تضحي نعم عـلـى أ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له الحلم والنهـى خـلـقـا                                            في صولة مثل جاحم اللـ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ف الإمـامــين ذاك وذا إذا                                            قل بناة الـوفـاء والـح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 هودة لا يخـاف نـبـوتـهـا                                            ودينـه لا يشـاب بـالــريب فلما سمعها معن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ئت مدحناك كما مدحتنا وإن شئت أثبن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حيا مطيع من اختيار الثواب على المديح وهو محتاج إلى الثواب، فأنشأ يقول لمع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ناء من أمير خير كسـب                                            لصاحب فاقة وأخى ثر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الزمان برى عظامي                                            وما مثل الدراهم من دواء فضحك معن حتى استلق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لطفت حتى تخلصت منها، صدقت، لعمري ما مثل الدراهم من دواء</w:t>
      </w:r>
      <w:r>
        <w:rPr>
          <w:rFonts w:ascii="MS Sans Serif" w:hAnsi="MS Sans Serif" w:cs="MS Sans Serif"/>
          <w:color w:val="FF0000"/>
          <w:sz w:val="17"/>
          <w:sz w:val="17"/>
          <w:rtl w:val="true"/>
        </w:rPr>
        <w:t xml:space="preserve"> وأمر له بثلاثين ألف درهم، وخلع عليه وحمله    مطيع وصديق له عر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ي المهلبي عن أبي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طيع بن إياس صديق من العرب يجالسه، فضرط ذات يوم وهو عنده، فاستحيا وغاب عن المجلس، فتفقده مطيع وعرف سبب انقطاعه، فكتب إليه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هرت منك لنا هجرا ومقلـية                                            وغبت عنا ثلاثا لست تغش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ون عليك فما في الناس ذو إبل                                            إلا وأنيقـه يشـردن أحـيانـا </w:t>
      </w:r>
      <w:r>
        <w:rPr>
          <w:rFonts w:ascii="MS Sans Serif" w:hAnsi="MS Sans Serif" w:cs="MS Sans Serif"/>
          <w:color w:val="009716"/>
          <w:sz w:val="17"/>
          <w:sz w:val="17"/>
          <w:rtl w:val="true"/>
        </w:rPr>
        <w:t xml:space="preserve"> مجون مطيع وأصحابه في الصل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 حدثني العباس بن ميمون طائع قال حدثنا بعض شيوخنا البصريين الظرفاء وقد ذكرنا مطيع بن إياس، فحدثن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يحيى بن زياد ومطيع بن إياس وجميع أصحابهم، فشربوا أياما تباعا، فقال لهم يحيى ليلة من الليالي وهم سك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ا صلينا منذ ثلاثة أيام فقوموا بنا حتى ن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مطيع فأذن وأقام،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دافعوا ذلك، فقال مطيع للمغ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ي فصلي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ت تصلي بهم عليها غلالة رقيقة مطيبة بلا سراويل، فلما سجدت بان فرجها، فوثب مطيع وهي ساجدة فكشف عنه وقبله وقطع صلات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دا فرجها جاثمـا                                            كرأس حليق ولم تعتم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جدت إليه وقـبـلـتـه                                            كما يفعل الساجد المجتهد فقطعوا صلاتهم، وضحكوا وعادوا إلى شربهم </w:t>
      </w:r>
      <w:r>
        <w:rPr>
          <w:rFonts w:ascii="MS Sans Serif" w:hAnsi="MS Sans Serif" w:cs="MS Sans Serif"/>
          <w:color w:val="009716"/>
          <w:sz w:val="17"/>
          <w:sz w:val="17"/>
          <w:rtl w:val="true"/>
        </w:rPr>
        <w:t xml:space="preserve"> إعجاب المهدي بتهنئة مطي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الحسن بن محمد قال حدثنا عبد الله بن أبي سعد قال حدثني محمد بن القاسم مولي موسى اله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مهدي إلى أبي جعفر يسأله أن يوجه إليه بابنه موسى، فحمله إليه، فلما قدم عليه قامت الخطباء تهنئه، والشعراء تمدحه، فأكثروا حتى آذوه وأغضبوه، فقام مطيع بن إياس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اللـه إلـه ال                                            خلق رب العالم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ذي جاء بمـوسـى                                            سالما في سالم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أمير ابن الأمير اب                                            ن أمير المؤمنـينـا فقال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اجة بنا إلى قول بعد ما قاله مط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سك الناس، وأمر له بص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طيع ينصح يحيى بن زي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لأبي سعيد السكري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فن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بن يحيى بهذا الخبر فيما أجاز لنا أن يرويه عنه عن أبى أيوب المدائني عن ابن أبي الدواهي، وخبر السكري أتم واللفظ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كوفة رجل يقال له أبو الأصبغ له قيان، وكان له ابن وضيء حسن الصورة يقال له الأصبغ ، لم يكن بالكوفة أحسن وجها منه، وكان يحيى بن زياد ومطيع بن إياس وحماد عجرد وضرباؤهم يألفونه ويعشقونه ويطرفونه ، وكلهم كان يعشق ابنه أصبغ، حتى كان يوم نوروز وعزم أبو الأصبغ على أن يصطبح مع يحيى بن زياد، وكان يحيى قد أهدى له من الليل جداء ودجاجا وفاكهة وشرابا، فقال أبو الأصبع ل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حيى بن زياد يزورنا اليوم، فأعددن له كل ما يصلح ل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بغلمان له ثلاثة في حوائجه، ولم يبق بين يديه أحد، فبعث بابنه أصبغ إلى يحيى يدعوه ويسأله التعجيل، فلما جاءه استأذن له الغلام،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يدخل، وتنح أنت وأغلق الباب ولا تدع الأصبغ يخرج إلا بإذ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الغلام ودخل الأصبغ، فأدى إليه رسالة أبيه، فلما فرغ راوده يحيى عن نفسه، فامتنع، فثاوره يحيى وعاركه حتى صرعه، ثم رالم حل تكته، فلم يقدر عليها، فقطعها وناكه، فلما فرغ أخرج من تحت مصلاه أربعين دينار، فأعطاه إياها، فأخذها، و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فإني بال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صبغ من عنده، فوافاه مطيع بن إياس، فرآه يتبخر ويتطيب ويتز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به، وشمخ بأنفه، وقطب حاجبيه، وتفخ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عليك الو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تك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ويع لك ب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ومىء ب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ا، في كل كلا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قد نكت أصبغ بن أبي الأصب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الساعة نكته، وأنا اليوم في دعوة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رأته طالق إن فارقتك أو نقبل متا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داه له يحيى حتى قبل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در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 ما جرى وحدثه بالحديث، وقام يمضي إلى منزل أبي الأصبغ، فتبعه مطيع،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معي والرجل لم يد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ريد الخل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يعك إلى بابه ونت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عه، فدخل يحيى ورد الباب في وجه مطيع، فصبر ساعة، ثم دق الباب فاستأذن، فخرج إليه الرسو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ول لك أنا اليوم على شغل لا أتفرغ معه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عث إلي بدواة وقرطاس، فكتب إليه مطي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الأصبغ لا زلت على                                            كل حال ناعما متـ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صيرنى في الود كمـن                                            قطع التكة قطعا ش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ى ما يشتهي لم يثـنـه                                            خيفة أو حفظ حق ضي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رى الأصبغ ملقى تحته                                            مستكينا خجلا قد خض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دفع علـيه عـجـل                                            شبق شاءك ما قد صن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دع بالأصبغ واعلم حالـه                                            سترى أمرا قبيحا شن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فقال أبو الأصبغ ل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ها يا ا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بيده إلى تكة ابنه، فرآها مقطوعة، وأيقن يحيى بالفضيحة، فتلكأ الغلام،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الذي كان، وسعى بي إليك مطيع ابن الزانية، وهذا ابني وهو والله أفره من ابنك، وأنا عربي ابن عربية وأنت نبطي ابن نبطية، فنك ابني عشر مرات مكان المرة التي نكت ابنك، فتكون قد ربحت الدنانير، وللواحد عشرة فضحك وضحك الجواري، وسكن غضب أبي الأصبغ، و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لدنانير يا بن الفا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ها إليه، وقام خجلا، 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دخل مطيع الساعي ابن الزانية فقال أبو الأصبغ و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يدخلن، فقد نصحنا وغشش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ناه وجلس يشرب ومعهم يحيى يشتمهم بكل لسان، وهو يضحك،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قال حدثنا الكراني عن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مطيع بن إياس وشراعة بن الزندبوذ ويحيى بن زياد ووالبة بن الحباب وعبد الله بن العياش المنتوف وحماد عجرد، مجلسا لأمير من أمراء الكوفة، فتكايدوا جميعا عنده، ثم اجتمعوا على مطيع يكايدونه ويهجونه فغلبهم جميعا، حتى قطعهم ثم هجاهم بهذين البيتين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مسة قد أبانوا لي كيادهـم                                            وقد تلظى لهم ملقى وطنج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قدرون على لحمي لمزقه                                            قرد وكلب وجرواه وخنزير أخبرني وكيع عن حماد بن إسحاق عن أبيه عن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صديق لمطيع بن إياس، فرأى غلاما تحته ينيكه، وفوق مطيع غلام له يفعل كذلك، فهو كأنه في تخ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أبا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لذة المضاع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الراوية قد هجر مطيعا لشيء بلغه عنه، وكان مطيع حلقيا، فأنشد شعرا ذات يوم وحماد حاض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يا أبا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شعر الحطيئة لما حضر الكوفة وصار بها حلق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ض حماد بأنه كذاب، وأنه حلقي، فأمسك مطيع عن الجواب و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عباس اليزيدي قال حدثني محمد بن إسحاق البغوي قال حدثنا بن الأعرابي ع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مطيع بن إي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خاط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و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نكحتكها وجعلت الصداق ألا تقبل في قو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الأبيات التي فهيا الغناء المذكور بذكرها أخبار مطيع بن إياس يقولها في جارية له يقال لها جودانة كان باعها فندم، فذكر الجاخظ أن مطيعا حلف أنها كانت تستلقي على ظهرها فيشخص كتفاها ومأكمتاها، فتدخرج تحتها الرمان فينفذ إلى الجانب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قالها في امرأة من أبناء الدهاقين كان يهواها، وشعره يدل على صحة هذا القول، والقول الأول غل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مع هذه الجارية أبو الحسن الأسدي قال حدثنا حماد بن إسحاق عن أبيه عن سعيد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مطيع بن إياس الليث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وه من أهل فلسطين من أصحاب الحجاج بن يوس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مع سلم بن قتيبة، فلما خرج إبراهيم بن عبد الله بن الحسن بن الحسن بن علي بن أبي طالب عليهم السلام، كتب إليه المنصور يأمره باستخلاف رجل على عمله والقدوم عليه في خاصته على البريد، قال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ي جارية يقال لها جودانة كنت أحبها، فأمرني سلم بالخروج معه، فاضطررت إلى بيع الجارية، فبعتها وندمت على ذلك بعد خروجي وتمنيت أن أكون أقمت، وتتبعتها نفسي، ونزلنا حلوان، فجلست على العقبة أنتظر ثقلي وعنان دابتي في يدي وأنا مستند إلى نخلة على العقبة وإلى جانبها نخلة أخرى، فتذكرت الجارية واشتقتها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يا نخلتـي حـلـوان                                            وابكيا لي من ريب هذا ال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ا أن ريبـه لـم يزل يف                                            رق بين الألاف والـجـي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و ذقتما ألـم الـفـر                                            قة قد أبكاكما الذي أب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وأيقنـا أن نـحـسـا                                            سوف يلقاكما فتـفـتـر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رمتني صروف هذي الليالي                                            بفراق الأحبـاب والـخ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ي لم تلق نفسي كمـا لا                                            قيت من فرقة ابنة الدهـ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ة لي بالري تذهب همـي                                            ويسلي دنـوهـا أحـ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تني الأيام أغبط مـا كـن                                            ت بصدع للبين غـير مـد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رغمي أن أصبحت لا تراها ال                                            عين مني وأصبحت لا ت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كن ودعت فقد تركـت بـي                                            لهبا في الضمـير لـيس ب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حريق الضرام في قصب الغـا                                            ب زفته ريحان تخـتـل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يك السلام مـنـي مـا سـا                                            غ سلاما عقلي وفاض لسانـي هكذا ذكر أبو الحسن الأسدي في هذا الخبر وهو غل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خبر هذا من خط أبي أيوب المدائني عن حماد، ولم يقل عن أبيه عن سعيد بن سالم عن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 بالري جارية أيام مقامي بها مع سلم بن قتيبة، فكنت أتستر بها، وكنت أتعشق امرأة من بنات الدهاقين كنت نازلا إلى جنبها في دار لها، فلما خرجنا بعت الجارية وبقيت في نفسي علاقة من المرأة التي كنت أهواها، فلما نزلنا عقبة حلوان جلست مستندا إلى إحدى النخلتين اللتين على العقبة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يا نخلـتـي حـلـوان                                            وارثيا لي من ريب هذا الزمان وذكر الأبيات، فقال لي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جار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يت أن أصدق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من وقته إلى خليفته أن يبتاعها لي، فلم ألبث أن ورد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جدتها قد تداولها الرجال، فقد عزفت نفسي عنها، فأمر لي بخمسة آلاف درهم، ولا والله ما كان في نفسي منها شيء، ولو كنت أحبها لم أبال إذا رجعت إلي بمن تداولها، ولم أبال لوناكها أهل منى ك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الحسن عن أحمد بن أبي طاهر عن عبد الله بن أبي سعد عن محمد بن الفضل الهاشمي عن سلام الأبر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لرشيد إلى طوس هاج به الدم بحلوان، فأشار عليه الطبيب أن يأكل جمارا، فأحضر دهقان حلوان وطلب منه جمارا، فأعلمه أن بلده ليس بها نخل، ولكن على العقبة نخلتان، فمر بقطع إحداهما، فقطعت، فأتي الرشيد بجمارتها، فأكل منها و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ى العقبة نظر إلى إحدى النخلتين مقطوعة والأخرى قائمة، وإذا على القائمة مك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يا نخلتـي حـلـوان                                            وابكيا لي من ريب هذا ال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وأيقنـا أن نـحـسـا                                            سوف يلقاكما فتـفـتـرقـان فاغتم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ز علي أن أكون نحستكما، ولو كنت سمعت بهذا الشعر ما قطعت هذه النخلة ولو قتلني ال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لحارثي بن أبي أسامة قال حدثني محمد بن أبي محمد القيسي عن أبي سمير عبد الله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لمهدي فصار بعقبة حلوان استطاب الموضع فتغدى ودعا بحسن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ين طيب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 بحياتي حتى أشرب ها هنا أقداحا، فأخذت محكة كانت في يده وأوقعت على مخدة و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نخلتي وادي بوانة حبـذا                                            إذا نام حراس النخيل جناك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ت، ولقد هممت بقطع هاتين النخل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نخلتي حل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عني منهما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يا أمير المؤمنين أن تكون النحس المفرق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أبيات مطيع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لغ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وأيقنا أن نحسا                                            سوف يلقاكما فتفت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فيما قلت، إذ نبهتني على هذا، والله لا أقطعهما أبدا، ولأوكلن بهما من يحفظهما ويسقيهما ما حي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أن يفعل، فلم يزل في حياته على ما رسمه إلى أن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نخلتي وادي بـوانة حـبـذا                                            إذا نام حراس النخيل جناك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يبكما أربى على النخل بهجة                                            وزاد على طول الفتاء فتاكما يقال إن الشعر لعمر بن أبي ربيعة، والغناء للغريض ثاني ثقيل بالوسطى عن عمرو بن بانة، وفيه لعطرد رمل بالوسطى من روايته ورواية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أحمد بن طاهر عن الخراز عن المدائني أن المنصور اجتاز بنخلتي حلوان وكانت إحداهما على الطريق، فكانت تضيقه وتزحم الأثقال عليه، فأمر بقطعهما، فأنشد قول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ا ما بقيتما أن نحسا                                            سوف يلقاكما فتفت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كنت ذلك النحس الذي يفرق بينهما، وترك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حمد بن إبراهيم عن أبيه عن جده إسماعيل بن داود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ثر الشعراء في نخلتي حلوان ولهممت أن آمر بقط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قوله المنصور، فكتب إل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ني أنك هممت بقطع نخلتي حلوان، ولا فائدة لك في قطعهما، ولا ضرر عليك في بقائهما، فأنا أعيذك بالله أن تكون النحس الذي يلقاهما، فتفرق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قول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قالت الشعراء في نخلتي حلوان قول حماد عجرد، وفيه غناء قد ذكرته في أخبار حما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 الله سدرتي قصر شيري                                            ن فداء لنخلتـي حـل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ئت مستسعدا فلم يسعدانـي                                            ومطيع بكت له النخلـتـان وأنشدني جحظة ووكيع عن حماد عن أبيه لبعض الشعراء ولم يس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عاذلان لا تعذلانـي                                            ودعاني من الملام دع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كيا لي فإنني مستحـق                                            منكما بالبكاء أن تسعد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منكما بذلـك أولـى                                            من مطيع بنخلتي حل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ما تجهلان ما كان يشكو                                            من هواه وأنتما تعلمـان وقال فيهما أحمد بن إبراهيم الكاتب في 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ذاك الزمان ليس وإن أل                                            ف يبقى عليه مؤتلـف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بت كفه الغـري أخـاه                                            ثم ثنى بنخلتي حـل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 الغري قد كان فـردا                                            وكأن لم تجاور النخلتـان أخبرني الحسن بن علي قال حدثنا أحمد بن زهير قال حدثني مصعب الزبير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س مطيع بن إياس في العلة التي مات فيها في قبة خضراء وهو على فرش خضر، فقال له الطب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شيء تشتهي ال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تهي ألا أم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ت في علته هذه، وذلك بعد ثلاثة أشهر مضت له من خلافة الها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الف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وجدت فيه غناء من شعر مطيع،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ر مدامة صرفا                                            كأن صبيبها ود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مسك نفحتها                                            إذا بزلت لها أ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 تخاله ملكـا                                            يصرفها ويمتزج الغناء لإبراهيم، ثاني ثقيل بالخنصر والوسطى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آخر لابن جا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طريقة بإطلاق الوتر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لت كجدل الخيزرا                                            ن وثنيت فتثـ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يقنت أن الـفـؤا                                            د يحبهـا فـأدلـت الغناء لعبد الله بن عباس الربيعي خفيف رمل، وذكر حبش أنه لمقا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مبتغي بلوى رشـادي                                            اله عني فما عليك فس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خلو من الذي بي وما يع                                            لم ما بي إلا القريح الفؤاد الغناء ليونس رمل بالبنصر من كتابه و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إن أهل الدار قد ودعـوا الـدارا                                            وقد كان أهل الدار في الدار أجو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كي على إثر الجـمـيع فـلا يرى                                            سوى نفسه فيها من الـقـوم ديارا الغناء لإبراهيم خفيف ثقيل بالوسطى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أن فيه لابن سريج لحنا من الثقيل ال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 مطيع ولله الح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نقباض وحشـمة فـإذا                                            صادفت أهل الوفاء والك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لت نفسي على سجيتها                                            وقلت ما قلت غير محتشم الشعر لمحمد بن كناسة الأسدي، والغناء لقلم الصالحية، ثقيل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خرداذبة أن فيه لإسماعيل بن صالح لح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كناس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محمد بن كناسة، واسم كناسة عبد الله بن عبد الأعلى بن عبيد الله بن خليفة بن زهير بن نضلة بن أنيف بن مازن بن صه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 صهبان ك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دويبة بن أسامة بن نصر بن قعين بن الحارث بن ثعلبة بن دودان بن أسد بن خزيمة، ويكنى أب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ن شعراء الدولة العباسية، كوفي المولد والمنشأ، قد حمل عنه شيء من الحديث، وكان إبراهيم بن إدهم الزاهد خاله، وكان امرأ صالحا لا يتصدى لمدح ولا لهجاء، وكانت له جارية شاعرة مغنية يقال لها دنانير، وكان أهل الأدب وذوو المروءة يقصدونها للمذاكرة والمساجلة في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إبراهيم بن أبي عثمان قال حدثني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بن كناسة الأسدي ونحن ببا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لذي تقول في إبراهيم بن أدهم العا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ما يغنيك ما دونه الغـنـى                                            وقد كان يغنى دون ذاك ابن أد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رى الدنيا صغيرا عظيمهـا                                            وكان لحق الله فيها معـظ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ثر ما تلقاه في القوم صامـتـا                                            فإن قال بذ القائلين وأحـكـ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محمد 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لتها وقد تركت أجو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ن الهوى حتى تجنبـه الـهـوى                                            كما اجتنب الجاني الدم الطالب الدما أخبرني محمد بن خلف بن المرزبان قال حدثني علي بن مسرور العتكي قال حدثني أبي قال قال ا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نت أتحدث بالحديث فلو لم يجد سامعه إلا القطن الذي على وجه أمه في القبر لتعلل عليه حتى يستخرجه ويهديه إلي، وأنا اليوم أتحدث بذلك الحديث فما أفرغ منه حتى أهيء له عذ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إجازة قال حدثنا ابن أبي سعد قال حدثني عبيد الله بن يحيى بن فرقد قال سمعت محمد بن كناس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طريق الكوفة، فإذا أنا بجويرية تلعب بالكعاب كأنها قضيب بان،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يضا لو ضعت لقالوا ضاعت جارية، ولو قالوا ضاعت ظبية كانوا أ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ي عليك يا شيخ وأنت أيضا تتكلم ب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سفت والله إلى بالي ثم تراجعت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حلو مخبري إن خبرتنـي                                            ولكن يغطيني ولا ريب بي شيخ فقالت لي وهي تلعب وتبس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نع بك أنا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بن المرزبان قال 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حمد بن كناسة عن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جوزاء أردفت الثريا                                            ظننت بآل فاطمة الظنو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إذا صارت الجوزاء في الموضع الذي ترى فيه الثريا خفت تفرق الحي من مجمعهم، والثريا تطلع بالغداة في الصيف، والجوزاء تطلع بعد ذلك في أول القي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المرزبان قال حدثني ابن أبي سعد قال حدثني صالح بن أحم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حمد بن كناسة في طريق بغداد، فنظر إلى مصلوب على جذع، وكانت عنده امرأة يبغضها، وقد ثقل عليه مكانها، فقال يعن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جذع مصلوب أتى دون صلبه                                            ثلاثون حولا كاملا هل تب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ت بالحمل الذي قد حملتـه                                            بأضجر مني بالذي أنا حامـل أخبرني ابن المرزبان قال حدثنا عبد الله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عن ابن مهرويه عن محمد بن عمران عن عبيد بن 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جل محمد بن كناسة يحمل بيدة بطن ش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أحمل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قص الكامل من كماله                                            ما جر من نفع إلى عياله أخبرني وكيع قال أخبرني ابن أبي الدنيا قال حدثنا محمد بن علي بن عث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ابن كناسة،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كم شيئا من فهم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مة ضعيفة لكعاء، فإذا جاءك كتابي هذا فعجلي بجو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ءني تهجينك إياي عند أبي الحسين، وإن من أعيا العي الجواب عما لا جوا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أخبرني ابن أبي الدنيا قال كتب إلي الزبير بن بكار أخبرني علي بن عثمان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يوما إلى منزل محمد بن كناسة فلم أجده، ووجدت جاريته دنانير جالسة،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محزونا يا أبا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عت من دفن أخ لي من قريش، فسكتت ساعة ثم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على أخ لك من قريش                                            فأبكانا بكـاؤك يا ع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ت وما خبرناه ولـكـن                                            طهارة صحبه الخبر الجلي أخبرني الحسن بن علي الخفاف قال حدثنا محمد بن القاسم بن مهرويه قال حدثني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ق محمد بن كناسة فلامه قومه في القعود عن السلطان وانتجاعه الأشراف بأدبه وعلمه وشعره، فقال لهم مجيبا ع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ؤنبني أن صنت عرضي عصـابة                                            لها بين أطناب اللـئام بـص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وغمضت لازددت رفـعة                                            فقلت لهم إنـي إذن لـحـر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كلـم وجـهـي لا أبـا لأبـيكـم                                            مطامع عنها للكـرام مـح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شي دوين القوت والعرض وافر                                            وبطني عن جدوى اللئام خم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قى المنايا لـم أخـالـط دنـية                                            ولم تسر بي في المخزيات قلوص حدثنا الحسن بن علي قال حدثني ابن مهرويه قال حدثني محمد بن عمر الجرجاني قال 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حمد بن كناسة لنفس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نقباض وحشـمة فـإذا                                            صادفت أهل الوفاء والك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نفسي على سجيتها                                            وقلت ما قلت غير محتش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قلت لا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ه نقص من عمري سنتان وأني كنت سبقتك إلى هذين البيتين فقل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قال حدثنا ابن مهرويه قال حدثني محمد بن عمران الضبي قال حدثني محمد بن المقدام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 محمد بن كناسة امرأة من بني عجل، وكان إبراهيم بن أدهم خاله أو ابن خاله، فحدثني ابن كناسة أن إبراهيم بن أدهم قدم الكوفة فوجهت أمه إليه بهدية معه، فقبلها ووهب له ثوبا، ثم مات إبراهيم، فرثاه ابن كناس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ما يكفيك ما دونه الـغـنـى                                            وقد كان يكفي دون ذاك ابن أد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رى الدنيا قليلا كـثـيرهـا                                            فكان لأمر الله فيهما معـظ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ت الهوى حتى تجنبـه الـهـوى                                            كما اجتنب الجاني الدم الطالب ال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لم سلطان على الجهل عـنـده                                            فما يستطيع الجهل أن يترم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ثر ما تلقاه في القوم صـامـتـا                                            وإن قال بذ القائلـين وأحـ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مستكينا خاضعا متـواضـعـا                                            وليثا إذا لاقى الكتيبة ضـيغ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جدث الغربـي مـن آل وائل                                            سلام وبـر مـا أبـر وأكـرمـا أخبرني الحسن قال حدثنا ابن مهرويه قال حدثني زكريا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محمد بن كناسة صديق له شريف كان ابن كناسة يزوره ويألفه على تأخره عنه، فقال ابن كنا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عفت عن الإخوان حتى جفوتهم                                            على غير زهد في الوفاء ولا ال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يامي تخـرمـن مـنـتـي                                            فما أبلغ الحاجات إلا على جهـد حدثني الحسن بن علي قال حدثنا ابن مهرويه قال حدثني محمد بن عمران الضبي قال أنشدني ابن كناسة قال الضبي، وكان يحيى يستحسنها ويعجب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جب الدنيا تبقيك لـلـبـلـى                                            وأنك فـيهـا لـلـبـقـاء م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بـنـي الأيام إلا وعـنـــده                                            من الدهر ذنـب طـارف و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أمن الأيام أمـا انـبـياعـهـا                                            فخطر وأما فجـعـهـا فـعـت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عتادت النفس الرضاع من الهوى                                            فإن فطام النـفـس عـنـه شـديد حدثني الحسن قال حدثنا ابن مهرويه قال حدثني محمد بن عمران الضبي قال قال لي عبي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كناسة ذات يوم في زم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نا ننظر إلى الحيرة فإنها حسنة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معه حتى بلغنا الخورنق، فلم يزل ينظر إلى البر وإلى رياض الحيرة وحمرة الشقائق،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آن حين تزين الـظـهـر                                            ميثاؤه وبراقـه الـع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ط الربيع بها الرياض كما                                            بسطت قطوع اليمنة الخ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ية في البـحـر نـابـتة                                            يجبى إليها البر والـب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ى الفرات على مياسرها                                            وجرى على أيمانها الز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ا الخورنق في مطالعهـا                                            فردا يلوح كأنه الـف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نازل للملـوك ولـم                                            يعلم بها لممـلـك قـب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يصف تلك البل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فلت عن برد أرض                                            زادها البرد عذ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ت عن حر أخرى                                            تلهب النار الته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زجت حينا بـبـرد                                            فصفا العيش وطابـا أخبرني محمد بن عمران الصيرفي قال حدثنا الحسن بن عليل العنزي قال حدثني إسحاق بن محمد الأسدي قال حدثني عبد الأعلى بن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أبي مع أحداث لم يرضهم، ف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بيك عن عيب الفتـى                                            ترك الصلاة أو الخ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هاون بـالـصـلا                                            ة فما له في الناس 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زن ذو الحدث المري                                            ب بما يزن به الق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العفيف إذا تـكـن                                            فه المريب هو الظنين أخبرني عيسى بن الحسين الوراق قال حدثني ابن مهرويه قال حدثني أحمد بن خلاد قال أخبرنا عباد بن الحسين بن عباد بن كناس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حمد بن كناسة عم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يء إلى محمد بن كناسة رجل من عشيرته فيجالسه، وكان يكتب الحديث ويتفقه ويظهر أدبا ونسكا، وظهر محمد بن كناسة منه على باطن يخالف ظاهره، فما جاءه قال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من روى أدبا فلم يعمل به                                            ويكف عن دفع الهوى بأد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يكون بما تعلم عـامـلا                                            من صالح فيكون غير مع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لما يغنـي إصـابة قـائل                                            أفعاله أفعال غير مصـيب أخبرني محمد بن خلف بن المرزبان قال حدثني حماد بن إسحاق عن أبيه عن ابن كناسة عن أبيه عن ج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امرأة من بني أود تكحلني من رمد كان أصابني، فكحلتني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ضطجع قليلا حتى يدور الدواء في عي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ضطجعت ، ثم تمثلت 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خترمي ريب المنون ولم أزر                                            طيب بني أود على النأي زينبا فضحكت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دري فيمن قي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والله قيل، وأنا زينب التي عناها، وأنا طبيب أود، أفتدري من الشا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ك أبو سماك الأس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يسى بن الحسين الوراق قال حدثنا الزبير بن بكار قال أخبرني علي بن عثام الكل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لابن كناسة جارية شاعرة مغنية، يقال لها دنانير، وكان له صديق يكنى أبا الشعثاء، وكان عفيفا مزاحا، فكان يدخل إلى ابن كناسة يسمع غناء جاريته ويعرض لها بأنه يهو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بي الشعثـاء حـب بـاطـن                                            ليس فيه نهضة للـمـتـ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فؤادي فازدجـر عـنـه ويا                                            عبث الحب به فاقـعـد و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ارني منـه كـلام صـائب                                            ووسيلات المحبين ال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ئد تـأمـنـه غـزلانــه                                            مثل ما تأمن غزلان الـح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 إن أحببت أن تعطى المنى                                            يا أبا الشعثـاء لـلـه وص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ميعادك يوم الحـشـر فـي                                            جنة الخلـد إن الـلـه ر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ث ألقاك فـلامـا نـاشـئا                                            يافعا قد كملت فيه الـنـعـم أخبرني أحمد بن العباس العسكري المؤدب قال حدثنا الحسن بن عليل العنزي قال حدثني أحمد بن محمد الأسدي قال حدثني جدي موسى بن صال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ت دنانير جارية بن كناسة، وكانت أديبة شاعرة، فقال يرثيها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د للـه لا شـريك لـه                                            يا ليت ما كان منك لم يك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كن القول قل فيك فما                                            أفحمني غير شدة الحزن قال أبو الف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ى ابن كناسة حديثا كثيرا، وروى عنه الثقات من المحدثين، فممن روى ابن كناسة عنه سليمان بن مهران الأعمش، وإسماعيل بن أبي خالد، وهشام بن عروة بن الزبير، ومسعر بن كدام، وعبد العزيز بن أبي داود، وعمر بن ذر الهمداني، وجعفر بن برقان، وسفيان الثوري، وفطر بن خليفة ونظراؤ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ئفة مما روي من الأحاديث أخبرني الحسن بن علي قال حدثنا محمد بن سعد العوفي قال حدثنا محمد بن كناسة قال حدثنا الأعمش عن شقيق بن سلمة عن أبي موسى الأشع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 الرجل يحب القوم ولم يلحق 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رء مع من أحب أخبرني الحسن قال حدثنا محمد بن سعد قال حدثنا محمد بن كناسة قال حدثنا هشام بن عروة عن أبيه عن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خير نسائها مريم بنت عمران، وخير نسائنا خديج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قال حدثنا محمد بن سعد قال حدثنا ابن كناسة قال حدثنا إسماعيل بن أبي خالد، عن زر بن حب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في أبي بن كعب شراسة،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منذر، اخفض جناحك يرحمك الله، وأخبرنا عن ليلة الق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ليلة سبع وعش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ى حديثا كثيرا ذكرت منه هذه الأحاديث فقط، ليعلم صحة ما حكيته عنه، وليس استيعاب هذا الجنس مما يصلح ها ه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قلم الصالح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قلم الصالحية جارية مولدة صفراء حلوة حسنة الغناء والضرب حاذقة، قد أخذت عن إبراهيم وابنه إسحاق، ويحيى المكي، وزبير بن دح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صالح بن عبد الوهاب أخي أحمد بن عبد الوهاب كاتب صالح بن الرشي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ا صنعة يسيرة نحو عشرين صوتا، واشتراها الواثق بعشر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مزيد بن أبي الأزهر قال حدثني رذاذ أبو الفضل رالمغني مولى المتوكل على الله، قال حدثني أحمد بن الحسين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قلم الصالحية جارية صالح بن عبد الوهاب إحدى المغنيات المحسنات المتقدمات، فغنى بين يدي الواثق لحن لها في شعر محمد بن كناس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نقباض وحشـمة فـإذا                                            صادفت أهل الوفاء والك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نفسي على سجيتها                                            وقلت ما قلت غير محتشم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الصنع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لم الصالحية جارية صالح بن عبد الو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ى محمد بن عبد الملك الزيات فأح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لح بن عبد الوهاب هذا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فأشخصه وأشخص معه 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ا على الواثق، فدخلت عليه قلم، فأمرها بالجلوس والغناء، فغنت، فاستحسن غناءها وأمر بابتيا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عها بمائة ألف دينار وولاية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واثق من ذلك، و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بعد ذلك زرزور الكبير في مجلس الواثق صوتا، الشعر فيه لأحمد بن عبد الوهاب أخي صالح، والغناء لقلم،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دار الأحبة أن تبينـا                                            أجدك ما رأيت لها مع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طع نفسه من حب ليلى                                            نفوسا من أثبن ولا جزينا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لم جارية صالح، فبعثت إلى ا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خص صالحا ومعه ق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شخصهما دخلت على الواثق، فأمرها أن تغنيه هذا الصوت، فغنت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نعة في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ى صالح فأح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وقعت الرغبة فيها من أمير المؤمنين فما يجوز أن أملك شيئا له فيه رغبة، وقد أهديتها إلى أمير المؤمنين، فإن من حقها علي إذا تناهيت في قضائه أن أصيرها ملكه، فبارك الله ل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ابن الزيات أن يدفع إليه خمسة آلاف دينار، وسماها احتياطا، فلم يعطه ابن الزيات المال ومطله به، فوجه صالح إلى قلم من أعلمها ذلك، فغنت الواثق وقد اصطبح صوت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وفيمن رب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وما نفع من رباني مني إلا التعب والغرم علي والخروج مني صف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آمر له بخمس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ابن الزيات لم يعط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خادم من خاصة الخدم ووقع إلى ابن الزيات بحمل الخمسة آلاف الدينار إليه، وخمسة آلاف دينار أخرى 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ت مع الخادم إليه بالكتاب، فقرب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خمسة الآلاف الأولى فخذها فقد حضرت، والخمسة الآلاف الأخرى أنا أدفعها إليك بعد 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ثم تناساني كأنه لم يعرفني، وكتبت أقتضيه، فبعث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لي قبضا بها وخذها بعد 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ت أن أكتب قبضا بها فلا يحصل لي شيء، فاستترت وهو في منزل صديق لي، فلما بلغه استتاري خاف أن أشكوه إلى الواثق، فبعث إلي بالمال وأخذ كتابي بالقب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ني الخادم بعد ذ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أمير المؤمنين أن أصير إليك فأسألك، هل قبضت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قبض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تعت بالمال ضيعة وتعلقت بها وجعلتها معاشي، وقعدت عن عمل السلطان فما تعرضت منه لشيء 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أخبرني ابن إسحاق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ويع الواثق بالخلافة دخل عليه علي بن الجهم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فاز ذو الدنيا وذو الـدين                                            بدولة الـواثـق هـا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 بالإحسان من فعـلـه                                            فالناس في خفض وفي ل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كثر الداعي له بالبـقـا                                            وأكثر التـالـي بـآمـين وأنشده أيضا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قت بالملـك الـوا                                            ثق بالله النـف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يشقى به الـمـا                                            ل ولا يشقى الجل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 تضحك عن شـد                                            اته الحرب العب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 السيف به واس                                            توحش العلق النف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العباس يأبى ال                                            له إلا أن تسوسـوا وتغنت قلم جارية صالح بن عبد الوهاب في هذين الشعرين، فسمع الواثق الشعرين واللحنين من غيرها فأراد شراءها، وأمر محمد بن عبد الملك الزيات بإحضار مولاها وإحضارها، واشتراها منه بعشر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عير الدمع قبلك من بكى                                            فأنت على من فات قبلك شاغ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جدثا أعراف غمرة دونـه                                            ببيشة ديمات الربيع ووا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 حب الأرض إلا جوارها                                            صداه وقول ظن أني قـائل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شمردل بن شريك من قصيدة طويلة مشهورة يرثي بها أخاه، والغناء لعبد الله بن العباس الربيعي ثقيل أول بالوسطى، ابتداؤه نشيد، ولمقاسة بن ناصح فيه خفيف رمل بالوسطى جميعا عن الهشامي، وذكر حبش أن خفيف الرمل لخز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شمرد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مردل بن شريك بن عبد الملك بن رؤبة بن مكرم بن ضبارى بن عبيد بن ثعلبة بن يرب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إسلامي من شعراء الدولة الأموية، كان في أيام جرير و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دلف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واسمه رفيع بن سلمة عن أبي عبيدة معمر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مردل بن شريك شاعرا من شعراء بن تميم في عهد جرير والفرزدق، وقد خرج هو وإخوته حكم ووائل وقدامة إلى خراسان مع وكيع بن أبي سود، فبعث وكيع أخاه وائلا في بعث لحرب الترك، وبعث أخاه قدامة إلى فارس في بعث آخر، وبعث أخاه حكما في بعث إلى سجست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مر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يها الأمير أن تنفذنا معا في وجه واحد، فإنا إذا اجتمعنا تعاونا وتناصرنا وتناس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عل ما سأله، وأنفذهم إلى الوجوه التي أرادها، فقال الشمردل يهجوه، وكتب بها إلى أخيه حكم مع رجل من بني جشم بن أد بن طابخ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ليك إذا كتبت قـصـيدة                                            لم يأتني لجوابها مـرج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ضيعها الجشمي فيما بينـنـا                                            أم هل إذا وصت إليك تض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ت وأنت عني نـازح                                            فيما أتى كبد الحمار وك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غدانة كان معروفا لهـم                                            أن يهضموا ويضيمهم يرب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ارة العبد المـبـين إنـه                                            واللؤم في بدن القميص جميع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نشب أن جاءه نعي أخيه قدامة من فارس، قتله جيش لقوهم بها، ثم تلاه نعي أخيه وائل بعده بثلاثة أيام، فقال يرث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كم من روعة قد شهـدتـهـا                                            وغصة حزن في فـراق أخ ج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قعت بين الـحـيازيم أسـدفـت                                            علي الضحى حتى تنسيني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إلا مثل مـن ضـربـت لـه                                            أسى الدهر عن ابني أب فارقا مث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إذا عزيت نـفـسـي بـإخـوة                                            مضوا لاضعاف في الحياة ولا ع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موت إلا فجع كـل بـنـي أب                                            سيمسون شتى غير مجتمعي الش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يل حبيبـي الـلـذين تـبـرضـا                                            دموعي حتى أسرع الحزن في عق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نسر يوما ونحـن بـغـبـطة                                            جميعا وينزل عند رحليهما رح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ي إن أفضلـتـمـا بـعـد وائل                                            وصاحبه دمعا فعودا على ال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دون الأخلاء أصـبـحـا                                            رهيني وفاء من وفاة ومـن 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ـدا لـلـداعـيين إلـيهـمـا                                            إذا اغبر آفاق السماء من الم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دم الأضياف بعدهما الـقـرى                                            وأخمد نار الليل كل فـتـى و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ا إذا أيدي الغضاب تحـطـمـت                                            لواغر صدر أو ضغائن من ت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اجز أيدي جهل القوم عـنـهـمـا                                            إذا أتعب الحلم التترع بـالـ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ستأسدي عريسة لـهـمـا بـهـا                                            حمى هابه من بالخزونة والسـهـل ومنها الصوت الذي ذكرت أخباره ب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رثي أخاه وائلا، وهي من مختار المراثي وجيد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غالت أخي دار فرقة                                            وآب إلينا سـيفـه ورواح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ت به أثقالها الأرض وانتهـى                                            بمثواه منها وهو عف مـآك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ضمنت جلد القوى كان يتقـى                                            به جانب الثغر المخوف زلا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ول إذا استغنى وإن كان مقترا                                            من المال لم يحف الصديق مسائ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ل لأضياف الشتـاء كـأنـمـا                                            هم عنـده أيتـامـه وأر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خيص نضيج اللحم مغل بـنـيئه                                            إذا بردت عند الصلاء أن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رجمت عنه فأسرعـت                                            إلي بأخبار اليقين محـاص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لا إلى الناس فقـده                                            ولوعة حزن أوجع القلب داخل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قيق رؤيا في المـنـام رأيتـهـا                                            فكان أخي رمحا ترفض ع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جدثا أعراف غـمـرة دونـه                                            ببيشة ديمـات الـربـيع ووا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ثوى غريب لـيس مـنـا مـزاره                                            بدان ولا ذو الود منـا مـواص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ى يوم مـن الـدهـر دونـه                                            فحياك عنـا شـرقـه وأص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ا صبح إشراق أضاء ومـغـرب                                            من الشمس وافى جنح لـيل أ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ية من أدى الـرسـالة حـبـبـت                                            إليه ولم ترجع بـشـيء رس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صبر أن العين بعـدك لـم يزل                                            يخالط جفنـيهـا قـذى لا يزا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عير الدمع قبلك من بـكـى                                            فأنت على من مات بعدك شاغ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ني هيف الجنوب ومنـتـهـى                                            مسير الصبا رمسا عليه جـنـاد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تافة فوق الغصون تـفـجـعـت                                            لفقد حمام أفـردتـهـا حـب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ورق بالأصياف نواحة الضحى                                            إذا الغرقد التفت عليه غـياط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رة أيدي القوم إذا حلت الحـبـا                                            حبا الشيب واستعوى أخا الحلم جاه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ي إذ أبكاكما الدهـر فـابـكـيا                                            لمن نصره قد بان مـنـا ون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عبرت عوذ النساء وشـمـرت                                            مآزر يوم ما تـوارى خـلاخ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بيت الهجر قد حـال دونـه                                            وغال امرأ ما كان يخشى غـ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قن به عند الحفـيظة فـارعـوى                                            إلى صوتـه جـاراتـه وحـل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ذائد في الحرب لم يك خـامـلا                                            إذا عاذ بالسيف المجرد حـ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ذاد عن عريسة الغيل مـخـدر                                            يخاف الردى ركبانـه ورواح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نت ألفي لامرىء عند موطـن                                            أخا بأخي لـو كـان حـيا أبـاد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به أغشى القتـال فـعـزنـي                                            عليه من المقدار من لا أقـات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الموت منـا لـمـولـع                                            بمن كان يرجى نفعـه ونـواف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بعد إلا أننـا بـعـد صـحـبة                                            كأن لم نـبـايت وائلا ونـقـا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ضفرات الغيث مـا دام ثـاويا                                            بهن وجادت أهل شوك مـخـا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 حب الأرض إلا جـوارهـا                                            صداه وقـول ظـن إنـي قـائلـه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تل أخوه حكم أيضا في وجهه، وبرز بعض عشيرته إلى قاتله فقتله، وأتى أخاه الشمردل أيضا نعيه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احتسب حكما وراحوا                                            بأبـيض لا أراه ولا ي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بل فراقـه أيقـنـت أنـي                                            وكل ابني أب متـفـار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 لي لو دعوت أجاب صوتي                                            وكنت مجيبه أنـى دع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فنى البكاء عليه دمـعـي                                            ولو أني الفقيد إذا بـ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لسبيله لم يعط ضـيمـا                                            ولم ترهب غوائلـه الأ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عنـه قـاتـلـه وكـنـا                                            نصول به لدى الحرب الع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ا ليس مثل أخـي إذا مـا                                            بدا الخفرات من هول الج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سنان رمحي من قناتي                                            وليس الرمح إلا بالـ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بنان كفي من يمـينـي                                            وكيف صلاحها بعد الب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هابك الأعـداء فـينـا                                            ولا أخشى وراءك من رم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بدوا ضغائنـهـم وشـدوا                                            إلي الطرف واغتمزوا لي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ك أخ نبا عـنـه غـنـاه                                            ومولى لا تصـول لـه يدان حدثني هاشم بن محمد الخزاعي، قال حدثنا أبو غسان عن أبي عبيدة عن أبي عمرو وأبي سه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فرزدق علىالشمردل وهو ينشد قصيدة له فمر فيها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ن من لم يعط سمعا وطاعة                                            وبين تميم غير جز الحـلاقـم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شمردل لتتركن لي هذا البيت، أو لتتركن لي عر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لا بارك الله 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عاه وجدله في قصيدة ذكر فيها قتيبة بن مسلم التي أول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ن بزوراء المدينة ناقتـي                                            حنين عجول تبتغي البو رائم حدثنا هاشم قال حدثنا غسان 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لشمردل فيما يرى النائم كأن سنان رمحه سقط، فعبره على بعض من يعبر الرؤيا، فأتاه نعي أخيه وائل، ف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قيق رؤيا في المنام رأيتهـا                                            فكان أخي رمحا ترفض عامله حدثنا هاشم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مردل مغرما بالشراب، وكان له نديما يعاشرانه في حانات الخمارين بخراسان، أحدهما يقال له ديكل من قومه، والآخر من بني شيبان يقال له قبيصة، فاجتمعوا يوما على جزور ونحروه وشربوا حتى سكروا، وانصرف قبيصة حافيا وترك نعله عندهم، وأنسيها من السكر، فقال الشمر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ونادمت الملوك فلـم أجـد                                            على الكأس ندمانا لها مثل دي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 مكاسا في جزور وإن غلـت                                            وأسرع إنضاجا وإنزال مـ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بازل الكوماء فوق خوانـه                                            مفصلة أعضاؤها لم تـف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ناه بعد الري حتـى كـأنـمـا                                            يرى حين أمسى أبرقي ذات مأ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أنسينا قـبـيصة نـعـلـه                                            فراح الفتى البكري غير منـعـل حدثنا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لشمردل بن شريك هلال بن أحوز المازني واستماحه، فوعده الرفد، ثم ردده زمانا طويلا حتى ضجر، ثم أمر له بعشرين درهما فدفعها إليه وكيله غلة فردها، 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هلال كـلـمـا جـئت زائرا                                            ولا خير عند المـازنـي أعـا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ي أمسي وبـينـي وبـينـه                                            بعيد مناط الماء غـبـر فـداف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نصف حول منه إن قال لي غدا                                            وبعد غد منه كـحـول أراص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ـي خـيرت بـين غـداتـه                                            وبين بـرازي ديلـمـيا أجـال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وضت من ساقي عشرين درهما                                            أتاني بها من غلة السوق نـاق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يل مثلا كنز قـارون عـنـده                                            وقيل التمس موعـوده لا أعـا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ك منـقـوص الـيدين رددتـه                                            إلى محتد قد كان حينـا يجـاحـده حدثنا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عن أبي عبيدة أن رجلا من بني ضبة كان عدوا للشمردل، وكان نازلا في بني دارم بن مالك، ثم خرج في البعث الذي بعث مع وكيع، فلما قتل إخوة الشمردل وماتوا، بلغه عن الضبي سرور بذلك، وشماتة بمصيب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مبتغي شتمـي لأشـتـمـه                                            إن كان أعمى فأني عنك غير 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رضعت مرضع سخلا أعق بها                                            في الناس لا عرب منها ولا ع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بن حنكلة كانت وإن عـربـت                                            مذالة لقدور الـنـاس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ى ليكسبها شرا فـقـلـت لـه                                            من يكسب الشر ثـديي أمـه ي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تعرض شتمي يلق معطـسـه                                            من النشوق الذي يشفى من الل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أجئك وتسمع ما عـنـيت بـه                                            تطرق على قذع أو ترض بالس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 فحسبك رهطـا أن يفـيدهـم                                            لا يغدرون ولا يوفون بـالـذ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وا كثعلبة المغبـوط جـارهـم                                            كأنه في ذرى ثـهـلان أو خ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بهون قريشا من تـكـلـمـهـم                                            وطول أنضية الأعـنـاق وال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دا المسك يجري في مفارقهـم                                            راحوا كأنهم مرضى من ال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وا النواصي من عجل وقد وطئوا                                            بالخيل رهط أبي الصهباء والحط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أفلتهـن الـحـوفـزان وقـد                                            شالت عليه أكف القوم بـالـجـ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إن كنت لا أنسى مصابـهـم                                            لم أدفع الموت عن زيق ولا ح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ا فـتـيا جـود ومـكـرمة                                            لدفع ضيم وقتل الجوع والـق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عد غالهما عـنـي بـمـنـزلة                                            فيها تفـرق أحـياء ومـخـت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ـنـاء وإن سـدت دعـائمـه                                            إلا سيصبح يوما خـاوي الـد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نجوت من الأحداث أو سلمـت                                            منهن نفسك لم تسلم مـن الـهـرم حدثنا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مر بن يزيد الأسيدي صديقا للشمردل بن شريك، ومحسنا إليه كثير البر به والرفد له، فأتاه نعيه وهو بخراسان، فقال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س الصباح وأسلمـتـه لـيلة                                            طالت كأن نجومها لا تـبـر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صولة يجتاح أخرى مثلهـا                                            حتى ترى السدف القيام الن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طلن أيديهن ثم تـفـجـعـت                                            ليل التمام بهن عبرى تصـد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لـيلة رزئت وأخـت وابـنة                                            كالبدر تنظره عـيون لـم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عد ابن يزيد سـيد قـومـه                                            عند الحفاظ وحاجة تستنـج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مي الحقيقة لا تـزال جـياده                                            تغدو مـسـومة بـن وتـر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حرب محتسب القتال مشمـر                                            بالدرع مضطمر الحوامل سر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د العراق وكـان أول وافـد                                            تأتي الملوك به المهارى الطل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طي الغلاء بكل مجد يشتـري                                            إن المغالي بالمـكـارم أربـح حدثنا هاشم قال حدثنا دماذ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شمردل صاحب قنص وصيد بالجوارح، وله في الصقر والكلب أراجيز كثيرة، وأنشدن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غتدى والصبح في حجانـه                                            والليل لـم يأو إلـى مـآ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بدا أبلق من مـنـجـابـه                                            بتوجي صاد فـي شـب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اود قد ذل في إصـعـابـه                                            قد خرق الضفار من جذ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رف الصوت الذي يدعى به                                            ولمعة الملمع فـي أثـو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لقـانـص إذ أتـى بـه                                            قبل طلوع الآل أو سـر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ك ما أبصـر إذ رأى بـه                                            من بطن ملحوب إلى لب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شعا ترى التبت من جنـابـه                                            فانقض كالجلمود إذ علا 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ضبان يوم قنـية رمـى بـه                                            فهن يلقين من اغتـص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ت جديد الأرض أو ترابـه                                            من كل شحاج الضحى ضغا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لا يزال حربه يشقـى بـه                                            منتزع الفؤاد من حـج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د وقد أنشب فـي إهـابـه                                            مخالبا ينشبن في إنـش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مدى الجزار أو حـرابـه                                            كأنما بالحلق من خـض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صفرة الفؤاد أو قـضـابـه                                            حوى ثمانين على حـسـا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خرب وخزر يعلـى بـه                                            لفتية صـيدهـم يدعـى 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دهم لمنـزل بـتـنـا بـه                                            يطهى به الخربان أو يشوى 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م للطبـخ ولاحـتـطـابـه                                            أروع يهتاج إذا هجـنـا بـه أخبرنا هاشم قال حدثنا دماذ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ذئب قد لازم مرعى غنم للشمردل، فلا يزال يفرس منها الشاة بعد الشاة، فرصده ليلة حتى جاء لعادته، ثم رماه بسهم فقتله 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خبر السرحان إذ يستخبر                                            عني وقد نام الصحاب الس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الضأن منه تنـفـر                                            نهضت وسنان وطار المئ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ع منها مرح مستـيهـر                                            كأنه إعصار ريح أغ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زل أطـرده ويعـكـر                                            حتى إذا استيقنت ألا أع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عقرى غنمي ستكـثـر                                            طار بكفي وفؤادي أو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ت أهويت لـه لا أزجـر                                            سهما فولى عنه وهو يع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ت ليلي آمـنـا أكـبـر أخبرنا أبو الحسن الأسدي قال حدثنا الرياشي قال حدثنا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مردل بن شريك وكان يستجيد هذه الأبيات ويستحسنها،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لمن ظريف الك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ستقل منعمـات كـالـدمـى                                            شمس العتاب قلـيلة الأحـق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ب المواعد ما يزال أخو الهوى                                            منهـن بـين مـودة وبـ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ينال حبالهـن مـعـلـقـا                                            عقل الشريد وهن غـير شـر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حب يصلح بعد هجر بينـنـا                                            ويهيج معتـبة بـغـير بـ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ا تستعـجـلا أن تـزودا                                            وإن تجمعا شملي وتنتظرا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نظراني اليوم أقض لبـانة                                            وتستوجبا منا علي وتـحـمـدا الشعر للحصين بن الحمام المري، والغناء لبذل الكبرى ثاني ثقيل بالبنصر، من روايتها ومن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رابع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صين بن الحما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صين بن الحمام بن ربيعة بن مساب بن حرام بن واثلة، بن سهم بن مرة بن عوف بن سعد بن ذبيان بن بغيض بن الريث بن غطفان بن سعد بن قيس بن عيلان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صين بن الحمام سيد بني سهم بن مرة، وكان خصيلة بن مرة وصرمة بن مرة وسهم بن مرة أمهم جميعا حرقفة بنت مغنم بن عوف بن بلي بن عمرو بن الحاف بن قضاعة، فكانوا يدا واحدة على من سواهم، وكان حصين ذا رأيهم وقائدهم ورائ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نع الض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جماعة من أهل العلم أن ابنه أتى باب معاوية بن أبي سفيان فقال لآذ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ي على أمير المؤمنين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انع الضيم، فاستأذن له،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يكون هذا إلا ابن عروة بن الورد العبسي، أو الحصين بن الحمام المري، 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إ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مانع الضيم الحصين بن الحم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رفع مجلسه وقضى حوائ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اس من بطن من قضاعة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سلامان بن سعد بن زيد بن الحاف ب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سلامان بن سعد إخوة عذرة بن سعد، وكانوا حلفاء لبني صرمة بن مرة ونزولا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رقة وهم بنو حميس بن عامر بن جهينة حلفاء لبني سهم بن مرة، وكانوا قوما يرمون بالنبل رميا سديدا، فسموا الحرقة لشدة قت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نزولا في حلفائهم بني سهم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بني صرمة يهودي من أهل تيماء يقال له جهينة بن أبي 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بني سهم يهودي من أهل وادي القرى يقال له غصين بن حي، وكانا تاجرين في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نو جوش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ل بيت من عبد الله بن غطف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رانا لبني صرمة، وكان يتشاءم بهم ففقدوا منهم رجلا يقال لهم خصيلة كان يقطع الطريق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خته وإخوته يسألون الناس عنه، وينشدونه في كل مجلس ومو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ذات يوم أخ لذلك المفقود الجوشني في بيت غصين بن حي جار بني سهم يبتاع خمرا، فبينما هو يشتري إذ مرت أخت المفقود تسأل عن أخيها خصيلة، فقال غ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ئل عن أخيها كل ركب                                            وعند جهينة الخبر اليقين فأرسلها مثلا، يعني بجهينة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فظ الجوشني هذا البيت، ثم أتاه من الغ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ودينك هل تعلم لأخي ع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ديني لا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ى أخو المفقود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ضلت ضلال ابن جوشن                                            حصاة بليل ألقيت وسط جـنـدل أراد أن تلك الحصاة يجوز أن توجد، وأن هذا لا يوجد أبدا فلما سمع الجوشني ذلك تركه، حتى إذا أمسى أتا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جوش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عنت وقد كاد الظلام يجـنـنـي                                            غصين بن حي في جوار بني سه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ي حصين بن الحما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رك غصينا اليهودي قد قتله ابن جوشن جار بني ص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تلوا اليهودي الذي في جوار بني صرمة، فأتوا جهينة بن أبي حمل ف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د بنو صرمة على ثلاثة من حميس بن عامر جيران بني سهم فقتل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ا من جيرانهم بني سلامان ثلاثة نفر،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ر الشر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صرمة أكثر من بني سهم رهط الحصين ب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صرمة، قتلتم جارنا اليهودي فقتلنا به جاركم اليهودي، فقتلتم من جيراننا من قضاعة ثلاثة نفر وقتلنا من جيرانكم بني سلامان ثلاثة نفر، وبيننا وبينكم رحم ماسة قريبة، فمروا جيرانكم من بني سلامان فيرتحلون عنكم، ونأمر جيراننا من قضاعة فيرتحلون عنا جميعا، ثم هم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ذلك بنو صرم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تلتم جارنا ابن جوشن، فلا نفعل حتى نقتل مكانه رجلا من جيرانكم، فإنك تعلم أنكم أقل منا عددا وأذل، وإنما بنا تعزون وتمن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شدهم الله والرحم فأ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ت الخضر من محارب، وكانوا في بني ثعلبة بن سع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هد نهب بني سهم إذا انتهبوا فنصيب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ذلت غطفان كلها حصينا، وكرهوا ما كان من منعه جيرانه م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فهم حصين الحرب وقاتلهم ومعه جيرانه، وأمرهم ألا يزيدوهم على النبل، وهزمهم الحصين، وكف يده بعد ما أكثر فيهم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ى ذلك البطن من قضاعة أن يكفوا عن القوم حتى أثخنوا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نان بن أبي حارثة خذل الناس عنه لعداوته قضاعة، وأحب سنان أن يهب الحيان من قضاعة، وكان عيينة بن حصن وزبان بن سيار بن عمرو بن جابر ممن خذل عن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لبت بنو ذبيان على بني سهم مع بني صرمة، وأجلبت محارب بن خصفة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حصين بن الحمام في ذلك من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قبلون النصف منـا وأنـتـم                                            بنو عمنا لا بل هامكم ال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أبى كما تأبون حتى تلـينـكـم                                            صفائح بصرى والأسنة والأ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ؤكل مولانا ومولى ابن عمـنـا                                            مقيم ومنصور كما نصرت ج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التي لم يعلم الناس أنـنـي                                            خنعت لها حتى يغيبني ال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كم قد حـال دون لـقـائكـم                                            سنون ثمان بعدها حجج ع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ي لا ألقاكم الـدهـر مـرة                                            على موطن إلا خدودكم ص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وا للبغي قاموا وأشرقت                                            وجوههم والرشد ورد له ن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عجبا حتى خصيلة أصبحـت                                            موالي عز لا تحل لها الخـمـر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الي عز، يهزأ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حل لهم الخمر، أراد فحرموا الخمر على أنفسهم كما يفعل العزيز، وليسوا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كشفنا لأمة الذل عنـكـم                                            تجردت لا بر جميل ولا ش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ظني صادقا تجز منكم                                            جوازي الإله والخيانة والغ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وا على الحرب والنزول على حكمهم، وغاظتهم بنو ذبيان ومحارب بن خص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ئيس محارب حميضة بن حر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كصت عن حصين قبيلتان من بني سهم وخانتاه، وهما عدوان وعبد عمرو بنا سهم، فسار حصين، وليس معه من بني سهم إلا بنو وائله بن سهم وحلفاؤهم وهم الحرقة، وكان فيهم العدد، فالتقوا بدارة موضوع، فظفر بهم الحصين وهزمهم وقتل منهم ف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صين بن الحمام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أفناء العشـيرة كـلـهـا                                            بدارة موضوع عقوقا ومـأث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منا الأدنين منهم ورهطـنـا                                            فزارة إذا رامت بنا الحرب معظ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ود ليس بـنـافـعـي                                            وإن كان يوما ذا كواكب مظ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نا وكان الصبر منـا سـجـية                                            بأسيافنا يقطعن كفا ومعـص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لق هامـا مـن رجـال أعـزة                                            علينا وهم كانوا أعق وأظ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اردهم نستنقذ الجرد بـالـقـنـا                                            ويستقذون السمهري المـقـومـا نستنقذ الجرد، أي نقتل الفارس فنأخذ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تنقذون السمهري وهو القنا الصلب، أي نطعنهم فتجرهم الرم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ن غدوة حتى أتى الليل ما ترى                                            من الخيل إلا خارجيا مس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رد كالسرحان يضربه الندى                                            ومحبوكة كالسيد شقاء صلد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أن من القتلى ومن قصد القنـا                                            خبارا فما يجرين إلا تقـح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م فتيان كساهـم مـحـرق                                            وكان إذا يكسو اجاد وأك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ائح بصرى أخلصتها قيونهـا                                            ومطردا من نسج داود مب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ا عبد عمرو مـلامة                                            وعدوان سهـم مـا أذل وأ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مبتاع الـحـياة بـسـبة                                            ولا مرتق من خشية الموت سلما وقال أبو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 في تلك الحرب نعيم بن الحارث بن عباد بن حبيب بن وائلة بن سهل، قتلته بنو صرمة يوم دارة موضوع، وكان وادا للحصين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خمسة ورموا نعيما                                            وكـــــان الـــــــقـــــــتـــــــل لـــــــلـــــــفـــــــتـــــــيان زينـــ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ـــمـــــــر الـــــــبـــــــاكـــــــيات عـــــــلـــــــى نـــــــعـــــــيم                                            لقـــــــد جـــــــلـــــــت رزيتـــــــه عـــــــلـــــــــــينـــــــــــ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ـــــــبـــــــعـــــــد نـــــــعـــــــيم فـــــــكـــــــل حــــــــــــي                                            سيلـــــــقـــــــى مـــــــن صـــــــروف الـــــــدهـــــــر حـــــــينـــــــ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حميس كرهوا مجاورة بني سهم ففارقوهم ومضوا، فلحق بهم الحصين بن الحمام فردهم ولامهم على كفرهم نعمته وقتاله عشيرته عنهم،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أ بعدي تبدل نـصـركـم                                            بنصر بني ذبيان حقا لخـ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قـوم لا يهـان ثـويهـم                                            إذا صرحت كحل وهب الصنابر وقال لهم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لديك أبا حـمـيس                                            وعاقبة الملامة للم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كم إلى مولى نصور                                            وخطبكم من الله العظ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دياركم بجنـوب بـس                                            إلى ثقف إلى ذات العظوم 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اء بنته غطفان شبهوه ب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حجونه ويعظمونه ويسمونه حرما، فغزاهم زهير بن جناب الكلبي فه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ذتكم في غداة الناس حجا                                            غذاء الجائع الجدع اللـ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يروا في البلاد وودعونا                                            بقحط الغيث والكلإ الوخيم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وا أن المثلم بن رباح قتل رجلا يقال له حباشة في جوار الحارث بن ظالم المري، فلحق المثلم بالحصين بن الحمام، فأ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حارث بن ظالم، فطلب الحصين بدم حباشة، فسأل في قومه وسأل في بني حميس جيرا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ا نعقل بالإبل، ولكن إن شئت أعطيناك الغ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وفي كفرهم نع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ا تـسـتـعـجـلا أن تـزودا                                            وأن تجمعا شملي وتنـتـظـرا 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بـث يومـا بـسـائق مـغـنـم                                            ولا سرعة يومـا بـسـابـقة 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نظراني الـيوم أقـض لـبـانة                                            وتستوجبا منـا عـلـي وتـح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غدو بـصـرمـتـي                                            تنـاهـى حـمـيس بـادئين و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ظهرت مـنـهـم بـوائق جـمة                                            وأفرع مولاهم بـنـا ثـم أص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ذنبي فـيهـم غـير أنـنـي                                            بسطت يدا فيهم وأتـبـعـتـهـا 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أحامي مـن وراء حـريمـهـم                                            إذا ما المنادي بـالـمـغـيرة ن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فوج لا يحـمـيه إلا مـحـافـظ                                            كريم المحيا مـاجـد غـير أج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صرحت كحل وهـبـت عـرية                                            من الريح لم تترك لذي العرض مرف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ت على وطء الموالي وخطبهـم                                            إذ ضن ذو القربى عليهـم وأجـمـدا 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برج بن الجلاس الطائي خليلا للحصين بن الحمام ونديما له على الشراب، وفيه يقول البرج بن الجل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دمان يزيد الكأس طيبـا                                            سقيت وقد تغورت النج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برأسه فكشفت عنه                                            بمعرقة ملامة من ي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شرب ما شربنا ثم نصحو                                            وليس بجانبي خدي ك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عل عبأها لبني جعـيل                                            وليس إذا انتشوا فيهم حل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لبرج أخت يقال لها العفاطة، وكان البرج يشرب مع الحصين ذات يوم فسكر وانصرف إلى أخته فافتضها، وندم على ما صنع لما أفاق، وقال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أنا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سنا وأفضلنا وسي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إن علم بما صنعت أحد من العرب أو أخبرتم به أحدا ركبت رأسي فلم تروني أبدا، فلم يسمع بذلك أح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أمة لبعض طيىء وقعت إلى الحصين بن الحمام، فرأت عنده البرج الطائي يوما وهما يشر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من عنده قالت ل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ديمك هذا سكر عندك ففعل بأخته كيت وكيت، وأوشك أن يفعل ذلك بك كلما أتاك فسكر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جرها الحصين وسبها، فأم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برج بعد ذلك أغار على جيران الحصين بن الحمام من الحرقة فأخذ أموالهم، وأتى الصريخ الحصين بن الحمام، فتبع القوم، فأدركهم، فقال للب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بك على جيراني يا ب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ت وهم هؤلاء من أهل اليمن وهم من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لك الحرقات فيما بيننا                                            عنن بعيد منك يا بن ح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تزجي ناقة متباطئا                                            علطا تزجيها بغير خطام تز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وق، عل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طام عليها ولا زمام، أي أتيت هكذا من العجلة فأجابه الحصين بن الح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ج يؤثمني ويكفر نعمـتـي                                            صمي لما قال الكفيل ص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لا أبا زيد فإنك إن تـشـأ                                            أوردك عرض مناهل أس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ردك أقلبة إذا حافلـتـهـا                                            خوض القعود خبيئة الأخص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من أرض الحجاز بذمة                                            عطلا أسوقها بغير خـط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إثر إخوان لنا من طـيىء                                            ليسوا بأكفـاء ولا بـك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 أخا العفاطة أننـي                                            رجل بخبرك ليس بالـع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نزلوك وقد بللت نطاقهـا                                            عن بنت أمك والذيول دوامي ثم ناصب الحصين بن الحمام البرج الحرب، فقتل من أصحابه البرج عدة وهزم، سائرهم واستنقذ ما في أيديهم، وأسر البرج، ثم عرف له حق ندامه وعشرته إياه فمن عليه وجز ناصيته وخلى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اد البرج إلى قومه وقد سبه الحصين بما فعل بأخته لامهم وقال</w:t>
      </w:r>
      <w:r>
        <w:rPr>
          <w:rFonts w:cs="MS Sans Serif" w:ascii="MS Sans Serif" w:hAnsi="MS Sans Serif"/>
          <w:color w:val="auto"/>
          <w:sz w:val="17"/>
          <w:rtl w:val="true"/>
        </w:rPr>
        <w:t>:</w:t>
      </w:r>
      <w:r>
        <w:rPr>
          <w:rFonts w:ascii="MS Sans Serif" w:hAnsi="MS Sans Serif" w:cs="MS Sans Serif"/>
          <w:color w:val="auto"/>
          <w:sz w:val="17"/>
          <w:sz w:val="17"/>
          <w:rtl w:val="true"/>
        </w:rPr>
        <w:t>أشعتم ما فعلت بأختي وفضحتموني، ثم ركب رأسه وخرج من بين أظهرهم فلحق ببلاد الروم، فلم يعرف له خبر إلى ال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شرب الخمر صرفا حتى قت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الحصين بن الحمام جمعا من بني عدي ثم أغار على بني عقيل وبني كعب فأثخن فيهم واستاق نعما كثيرا ونساء، فأصاب أسماء بنت عمرو سيد بني كعب فأطلقها ومن عليه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بني عدي ركض ساقي                                            وما جمعت من نعم م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من نساء بني عـقـيل                                            أيامى تبتغي عقد النـك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عيان الشوي وجدتمـونـا                                            أم أصحاب الكريهة والنط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ت هوازن أن خيلـي                                            غداة النعف صادقة الصب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ا كل أروع هـبـرزي                                            شديد حده شاكي الـس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ر عليهم حتى التـقـينـا                                            بمصقول عوارضها صب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نا بالنهاب وبـالـسـبـايا                                            وبالبيض الخرائد واللـق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تقنا ابنة المري عـمـرو                                            وقد خضنا عليها بالـقـداح أخبرنا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أن الحصين بن الحمام أدرك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دل على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فـية غـير إنـســية                                            قرضت من الشعر أمث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ود تلمع بالـخـافـقـين                                            إذا أنشدت قيل من ق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ران لا يهتدي بالنـهـار                                            من الظلع يتبع ض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ع دعا دعوة المستـغـيث                                            وكنت كمن كان لبى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وت كان شجا بالحلوق                                            وبادرت النفس أشغ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ـرت ولـم أك رعـديدة                                            وللصبر في الروع أنجى 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تسعر فيه الـحـروب                                            لبست إلى الروع سرب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عـفة الـسـرد عـادية                                            وعضب المضارب مفص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طـردا مـن ردينــية                                            أذود عن الورد أبط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بق من ذاك إلا التـقـى                                            ونفس تعـالـج آجـال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ور من الله فوق السمـاء                                            مقادير تنزل أنـز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وذ بربي من المـخـزيا                                            ت يوم ترى النفس أعم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ف الموازين بالكافـرين                                            وزلزلت الأرض زلز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ادى مناد بأهل القـبـور                                            فهبوا لتبرز أثـق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عرت النار فيها العذاب                                            وكان السلاسل أغلالـهـا حدثنا ابن دريد قال حدثنا أبو حاتم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 حصين بن الحمام في بعض أسفاره، فسمع صائح في الليل يصيح لا يعرف في بلاد بني م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ك الحلو الحلال الحلاحل                                            ومن عقده حزم وعزم ونائل الحل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ميل، والح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لبس عليه في ماله ع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حلاح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ريف العاق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خطبه فصل إذا القوم أفحموا                                            يصيب مرادي قوله من يحـاول المر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ع مرادة، وهي صخرة تردى بها الصخور، أي تكس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 أخوه معية بن الحمام ذ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ك والله الحصين، ثم قال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اقيت جمعـا أو فـئامـا                                            فإني لا أرى كـأبـي يز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د مهـابة وأعـز ركـنـا                                            وأصلب ساعة الضراء ع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فيي وابن أمي والمواسـي                                            إذا ما النفس شارفت الور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صدرا يحـبـو ورائي                                            إلى أشباله يبغـي الأسـودا المص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ظيم الصدر، شبه أخاه بالأس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 أرق الله عيني من أرقت لـه                                            ولا ملا مثل قلبي قلبه تر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رني سوء حالي في مسرتـه                                            فكلما ازددت سقما زادني فرحا الشعر لمحمد بن يسير، والغناء لأحمد بن صدقة،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يس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يسير الرياشي، يقال إنه مولى لبني رياش الذين منهم العباس بن الفرج الرياشي الأخباري الأديب، ويقال له إنه منهم صل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رياش يذكرون أنه من خثعم، ولهم بالبصرة خطة وهم معروفون بها، وكان محمد بن يسير هذا شاعرا ظريفا من شعراء المحدثين، متقلل، لم يفارق البصرة، ولا وفد إلى خليفة ولا شريف منتحعا، ولا تجاوز بلده، وصحبته طبقته، وكان ماجنا هجاء خب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 بن القاسم بن علي بن سليمان طا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إلي محمد بن أيوب بن سليمان بن جعفر ب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تولى البصرة حينئ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ليلة صبيحتها يوم سبت، فدخلت إليه وقد بقي من الليل ثلثه أو 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مت وانتبهت أم لم تنم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حاجتي من النوم، وأريد أن أصطبح وأبتدىء الساعة بالشرب، وأصل ليلتي بيومي محتجبا عن الناس، وعندي محمد بن رباح، وقد وجهت إلى إبراهيم بن رياش، وحضرت أنت، فمن ترى أن يكون خام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ي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دوت ما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بن ر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ى محمد بن يسير بيتين تدعوه فيهما وتصف له طبب هذا الوقت، وكان يوم غيم، والسماء تمطر مطرا غير شديد ولا متتابع، فكتب إليه ابن 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سبـت وشـنـبـذ ورذاذ                                            فعلام الجلوس يا بن ي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 بنا نـأخـذ الـمـدامة م                                            ن كف غزال مضمخ بالعبير في هذين البيتين لعباس أخي بحر ثقيل أول بالبنصر وبعث إليه بالرقعة، فإذا الغلمان قد جاءوا ب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كم لتجيئوني برجل فجئتموني برقع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لقه، وإنما كتب جوابها في منزله، ولم تأمرنا بالهجوم عيه فنه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ها فإذ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يء على شرط فإن كنت فاعلا                                            وإلا فإنـي راجـع لا أنـا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رج لي البرذون في حال دلجتي                                            وأنت بدلجاتي مع الصبح خ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قضي حاجاتي إلـيه وأنـثـنـي                                            إليك وحجام إذا جـئت حـا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أخذ من شعري ويصلح لحيتـي                                            ومن بعد حمام وطيب وج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ستيجة من طيب الراح ضخـمة                                            يرودنيهـا طـائعـا لا يعـاس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محمد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قوى على مطاولته، ولكن اضمن له ما طلب،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غد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يا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طلبت فلا تبطىء، فإذا به قد طلع علينا، فأمر محمد بن أيوب بإحضار الم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حضرت أمر محمد بن يسير فشد بحبل إلى أسطوانة من أساطين المجلس، وجلسنا نأكل بحذ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يخل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يب نفسك عما كتبت به أقبح 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وا عن الأكل إذا ولا تستبقوني به فتشغلوا خاطري، ففعلنا ذلك وتوقفن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عجبا من ذا التسري فإنه                                            له نخوة في نفسه وتكا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ارط لما زار حتى كأنه                                            مغن مجيد أو غلام مؤ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ذمام كان بيني وبينـه                                            للطم بشار قفـاه وياسـر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لم نرد هذا كله، ثم حله وجلس يأكل معنا، وتممنا يو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سليما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من شعراء أهل البصرة وأدبائهم، وهو من خثعم وكان من بخلاء الناس، وكان له في داره بستان قدره أربعة طوابيق قلعها من داره، فغرس فيه أصل رمان وفسيلة لطيفة، وزرع حواليه بقلا، فأفلتت شاة لجار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يع، فأكلت البقل ومضغت الخوص، ودخلت إلى بيته فلم تجد فيه إلا القراطيس فيها شعره وأشياء من سماعاته، فأكلتها وخرجت، فعدا إلى الجيران في المسجد يشكو ما جرى عليه، وعاد فزرع البستان، وقال يهجو شاة من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 بـسـتـان أنـيق زاهـر                                            ناضر الخضـرة ريان 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سخ الأعراق ريان الـثـرى                                            غدق تربته لـيسـت تـ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جاري المـاء فـيه سـنـن                                            كيفما صرفته فيه انـص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رق الأنوار مـياد الـنـدى                                            منثن في كل ريح منع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لـك الـريح عـلـيه أمـره                                            فإذا لم يؤنـس الـريح وق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تسي في الشوق ثوبي يمـنة                                            ومع الليل عليهـا يلـتـح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طوي الـلـيل عـلـيه فـإذا                                            واجه الشرق تجلى وانكش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بر لـيس يبـالـي كـثـرة                                            جز بالمنجل أو منـه نـت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ألحـف مـنـه جـانـب                                            لم يتلبث منه تعجيل الخ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ى لـلـكـف فـيه أثـرا                                            فيه بل ينمي على مس الأك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ى الأطباق لا تـمـهـلـه                                            صادرات واردات تخـ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 للخـارف مـن جـيرانـه                                            كلما احتاج إليه مـخـ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حـوان وبـهـار مـونـق                                            وسوى ذلك من كل الط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زهر للنـدامـى أصـلا                                            برضا قاطفهم ممـا ق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فـي الأيدي يحـيون بـه                                            وعلى الآناف طورا يستش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فـه يا رب مـن واحـدة                                            ثم لا أحفل أنـواع الـ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كفه شـاة مـنـيع وحـدهـا                                            يوم لا يصبح في البيت ع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كفـه ذات سـعـال شـهـلة                                            متعت في شر عيش بالخ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كفه يا رب وقصاء الطـلـى                                            ألحم الكتفين منها بالـكـت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لـوح أبـدا مـفـتــرة                                            لك عن هتم كلـيلات ر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ـئوس الأنـف لا يرقـا ولا                                            أبـدا تـبـصـره إلا يك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زل أظـلافـهـا عـافـية                                            لم يظلف أهلها منها ظ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رى فـي كـل رجـل ويد                                            من بقاياهن فوق الأرض خ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سف الأرض إذا مـرت بـه                                            فلها إعصار ترب منتـ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هج الطرق على مجتازهـا                                            بيد في المشي والخطو القط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يديها طرق مـشـيتـهـا                                            حلقة القوس وفي الرجل حن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سعلـت واحـد ودبـت                                            جاوب البعر عليها فخ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ص الشعر منها جـلـدهـا                                            شنة في جوف غار منخ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ت قرن وهـي جـمـاء ألا                                            إن ذا الوصف كوصف مخت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دنو إلى مسـتـعـسـب                                            عافها نتنا إذا ما هـو ك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ى تيسا عليهـا مـقـدمـا                                            رميت من كل تيس بالصلـ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هة الخلقة ما أبصـرهـا                                            من جميع الناس إلا وح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ى شاة ولا يعلـمـهـا                                            خلقت خلقتها فيمـا س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منها ومن تـألـيفـهـا                                            عجبا من خلقها كيف ائت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نادون عليهـا عـجـبـا                                            كسبوا منها فلوسـا ورغ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ها قد أفلتت فـي جـفـنة                                            من عجين أو دقيق مج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قت شفـرة مـن أهـلـه                                            قدر الإصبع شيئا أو أش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كمت كفا حكيم صنعـهـا                                            فأتت مجدولة فيهـا ر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مجت من كل وجه غير مـا                                            ألل الأقيان من حد الط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بض الرونق فيهـا مـاتـع                                            يخطف الأبصار منها يستش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حتها فاستخفت نـحـوهـا                                            عجلا ثم أحالت تنـتـ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اهت بين أضعاف المعـى                                            وتبوت بين أثناء الـشـغ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رمتها قرحة زادت لـهـا                                            ذوبانـا كـل يوم ونـح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فـيه يدنـو يومـهـا                                            أو ترى واردة حوض الدن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ما ذاك بها إذ أصـبـحـت                                            كحميت مفعم أو مثل 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غرا عرقوبها قد أعتـبـت                                            بطنة من بعد إدمان اله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ا الصبية من جيرانـهـا                                            ليجروها إلى مأوى الج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اها بينهـم مـسـحـوبة                                            تجرف الترب بجنب منح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صاروا إلى المأوى بهـا                                            أعملوا الآجر فيها والخ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 جـزاء لـلـتـي                                            تأكل البستان منا والصح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وموني فلو أبـصـرت ذا                                            كله فيها إذن لم أنـتـصـف أخبرني علي بن سليمان قال حدثنا محمد بن يزيد قال حدثنا عبد الله بن محمد بن يسير، وحدثني سوار بن أبي شراعة قال حدثني عبد الله بن محمد بن 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ي أبي قينة من قيان أبي هاشم بالبصرة، فكتبت إليه أمي تعاتبه، ف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ذكري لوعة إثري ولا جزعـا                                            ولا تقاسن بعدي الهم والهـ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ائتسي تجدي إن ائتسـيت أسـا                                            بمثل ما قد فجعت اليوم قد فج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صنعين بعين عنك قد طمحـت                                            إلى سواك وقلب عنك قد ن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لت قد كنت في خفض وتكرمة                                            فقد صدقت ولكن ذاك قد ن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شيء من الدنيا سمعـت بـه                                            إلا إذا صار في غاياته انقط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طيق خليعا عند صـبـوتـه                                            أم من يقوم لمستور إذا خـلـعـا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يسير أن أباه دعي إلى وليمة وحضرها مغن يقال له أبو النجم، فعبث بأبي وباغضه وأساء أدب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ت بأبي النجم المغني سحـابة                                            عليه من الأيدي شآبيبها القـ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ا نوءها بالنحس حتى تصرمت                                            وغابت فلم يطلع لها كوكب س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ته بجادت فارتوى من سجالها                                            ذو رأسه والوجه والجيد والخ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ال يسقيه بها كل مجـلـس                                            به فتية أمثالها الهزل والـجـد أراد به يسقي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بن مهرويه قال وحدثني عبد الله بن محمد بن 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صديق يقال له داود من أسمج الناس وجها وأقلهم أدبا، إلا أنه كان وافر المتاع، فكان القيان يواصلنه ويكثرن عنده، ويهدين إليه الفواكه والنبيذ والطيب، فيدعو بأبي فيعاش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يته قنية من قيان البصرة، كانت من أحسن الناس وجها، فبعثت إلى داود برقعة طويلة جدا تعاتبه فيها وتستجفيه وتستز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أبي أن يجيبها عنه، ف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يا بني قبل أن أجيب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لائي من طول هذا الكتاب                                            أسعدوني عليه يا أصح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وني على قراة كـتـاب                                            طوله مثل طول يوم الحس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ه مني البلاء مـلـقـى                                            ولغيري فيه الهوى والتص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الود والهوى وعـلـينـا                                            فيه للكاتبـين رد الـج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من يا سيدي وإلـى مـن                                            منهضيم الحشا لعوب كع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ى من إن قلت فيه بعـيب                                            لم أحط في مقالتي بالصو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اوي على التأمل والتـف                                            تيش يوما في الناس كف تراب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إذا انصرف من مجلس فيه داود هذا أخذه معه، فيمشي قدامه، فإن كان في الطريق طين أو بئر أو أذى لقي داود شره وحذر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أبي ذات ليلة وهو سكران، فعثر بدكان وتلوث بطين ودخل في رجله عظم ولقي عنتا، فقال يرثي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الأرض قد غشى وجلـلـهـا                                            ثوب الدجى فهو فوق الأرض مم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د كل فروج الجو مـنـطـبـقـا                                            وكل فرج به في الجـو مـس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وداع وفي الإبداء لي عـنـت                                            دون المسير وباب الـدار مـس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ي بداود في ذي الحال يرشدنـي                                            من لي بـداود لـهـفـي أين دا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على رجـلـه ألا أقـدمـهـا                                            قدام رجلي فتلقـاهـا الـجـلا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ا أزال إذا أقبلـت ينـكـبـنـي                                            حرف وجـرف ودكـان وأخ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شوكة كانـت تـحـل بـه                                            أو نكتة في سواد الـلـيل أو عـود أخبرني عمي قال حدثنا ابن مهرويه قال حدثني القاسم بن الحسن مولى جعفر بن سليمان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مت شاة منيع البقال على دار ابن يسير وهو غائب، وكانت له قراطيس فيها أشعار وآداب مجموعة، فأكلتها كله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بغاة الآداب ما صنعـت                                            منها إليكم فلا تضيعـو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منوها صحف الدفاتر بال                                            حبر وحسن الخطوط أوعو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عجزتم ولم يكن عـلـف                                            تسيغه عندكم فـبـيعـوهـا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شبل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يعاشر يوسف بن جعفر بن سليمان، وكان يوسف أشد خلق الله عربدة، وكان يخاف لسان ابن يسير فلا يعرب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رى بينهما ذات يوم كلام على النبيذ ولحاء، فعربد يوسف عليه وشجه، فقال ابن يسير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جلسن مع يوسف في مجلس                                            أبدا ولم تحمـل دم الأخـو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حانه بدم الشباب مـلـطـخ                                            وتحية الندمان لطـم الـعـين أخبرني جعفربن قدامة قال حدثني الحسين بن يحيى المنجم قال حدثني أبو علي بن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حمد بن يسير البصري بابان يدخل من أحدهما وهو الأكبر، ويدخل إليه إخوانه من الباب الآخر وهو الأصغر، ومن يستشرط من الم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يوما غلام قد خرجت لحيته، كانت عادته أن يدخل من الباب الأصغر، فمر من ذلك الباب، فجعل يخاصم لدالته، وبلغ ابن يسير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رام بجهـل                                            مدخل الظبي الغ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أن علق فـي خ                                            ديه مخلاة الش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ه يدخـل إن جـا                                            ء من الباب الكبـير وأخبرني عمي قال حدثنا ابن مهرويه قال حدثني القاسم بن الحسن مولى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ومعنا محمد بن يسير وعمرو القصافي، وعندنا مغنية حسنة الوجه شهلة تغني غناء حسنا، فكنا معها في أحسن يوم، وكان القصافي يعين في كل شيء يستحسنه ويحبه، فما برحنا من المجلس حتى عانها، فانصرفت محمومة شاكية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مرا جنى بعينـيه ذنـبـا                                            قل مني فيه عليه الـدع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ن عينا فعينه للـتـي عـا                                            ن فدى وقل منـه الـف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 عين تعين أحسـن عـين                                            تحمل الأرض أو تظل السماء أخبرني عمي قال حدثنا ابن مهرويه قال حدثنا القاسم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عار ابن يسير من بعض الهاشميين من جيرانه حمارا كان له ليمضي عليه في حاجة أراده فأبى عليه، فمضى إليها ماشيا، وكتب إلى عمرو القصا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ارا للهاشمي وصدي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كوه إليه ويخبره ب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لا عير لي يوما يبلغنـي                                            حاجي وأقضي عليه حق إخو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ن أهل العواري حين أسألهـم                                            من أهل ودي وخلصاني وجي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رجلي عندي لا عدمتـهـمـا                                            رجلا أخي ثقة مذ كان جو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لغاني حاجـاتـي وإن بـعـدت                                            وتدنياني مما لـيس بـال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خلفي إذا ما جد جـدهـمـا                                            إعصار عاصفة ممـا تـثـير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لاي لم تألما نكبا كـأنـهـمـا                                            قطا وقـدا وإدمـاجـا مـدا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ا بهما أخطـوا إذا أرتـهـيا                                            في سكة من أي ذاك سمـا 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بعثا في دهاس تبعثا رهـجـا                                            أوفى حزون ذكا فيها شـهـا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مد لله يا عمرو الذي بـهـمـا                                            عن العواري وعن ذا الناس أغناني أخبرني علي بن سليمان الأخفش قال حدثنا محمد بن داود بن الجراح قال حدثني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حلقة التوزي، فلما تقوضت أنشدنا محمد بن يسير لنفس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هد المقل إذا أعطاه مصطبـرا                                            ومكثر من غنى سيان في ال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دم السائلون الخير أفعـلـه                                            إما نوالي وإما حسـن مـردود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تكارم وقمنا إلى بيته فأكلنا من جلة تمر كانت عنده أكثرها وحملنا بق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والي البصرة عمر بن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حفص بحرمـتـنـا                                            عن نفسا حين تنتـه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 لنا ثارا بجـلـتـنـا                                            فبـك الأوتـار تـد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ف كفي حين تطرحها                                            بين أيدي القوم تبـتـ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نا زور فلا سلـمـوا                                            وأصيبوا أية سـلـك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وا حتى إذا شـبـعـوا                                            أخذوا الفضل الذي ترك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نا فأحضرنا فأغرمنا مائة درهم، وأخذ من كل واحد منا جلة تمر، ودفع ذلك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خفش قال 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محمد بن يسير وأحمد بن يوسف الكاتب شر، فزجه أحمد يوما بحماره تعرضا لشره وعبثا به، فأخذ ابن يسير بأذن الحما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ذا الحمار الراكب فوقك لا يؤذي الناس، فضحك أحمد ونزل، فعانقه وصال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لي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محمد بن يسير من ابن أبي عمرو المديني فراخا من الحمام الهداء، فوعده أن يأخذها له من المثنى بن زهير، ثم نور عليه أي أعطاه فراخا غير منسوبة دلسها عليه وأخذ المنسوبة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رب الرائحـين عـشـية                                            بالقوم بين منـى وبـين ث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واقفين على الجبـال عـشـية                                            والشمس جانحة إلى الـتـغـ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طفل العشي ووجـهـت                                            شمس النهار وآذنـت بـغـئ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وا إلى خيف نواحل ضمـهـا                                            طول السفار وبعد كل م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عث على طير المدينـي الـذي                                            قال المحال وجاءنـي بـ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عث على عجل إليها بـعـدمـا                                            يأخذون زينتهن في التـح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ما وصفوا المراحل وابتدوا                                            في المبتدين بهن والـتـك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ين عن دور الخريبة زلـفة                                            دون القصور وحجرة الما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 كل ريح تغتدي بهـبـوبـهـا                                            في الجو بين شواهن وصـق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أكلف بات يدجـن لـيلـه                                            فغدا بغدوة ساغب مـمـط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م يقلب طرفـه مـتـأنـسـا                                            شيئا فكن لـه مـن الـتـق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تي لهن مـيامـنـا ومـياسـرا                                            صكا بكل مزلـق مـمـ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طائر متحير عـن قـصـده                                            أو ساقط خلج الجنـاح ك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ج منه شريدهن فـإن نـجـا                                            شيء فصار بجانـبـات ال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شمرين عن السواعـد حـسـر                                            عنها بكـل رشـيقة الـتـوت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دد الأكف إلى المقاتـل صـيب                                            سمت الحتوف بجؤجؤ ونـ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ذي تخـطـي يداه رمـية                                            منهم بـمـعـدود ولا مـع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بوعون وتـمـتـطـي أيديهـم                                            في كل معطية الجذاب نـت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ف السيات دوائرا في عطفهـا                                            تعزى صناعتها إلى عصـ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فثن عن جذب الأكف ثـواقـبـا                                            متشابهـات الـقـد والـتـد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ري بها مهج النفـوس وإنـهـا                                            لنواصل سلت من الـتـح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تقصر عن مدى متبـاعـد                                            في الجو يحسر طرف كل بص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راه مـزمـلا بـدمـائه                                            فكأنه متـضـمـح بـع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ظل يومهم بعـيش نـاصـب                                            نصب المراجل معجلي التن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ئوب ناجيهن بـين مـضـرج                                            بدم ومخلوب إلى مـنـ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ري الجناح من القوادم والقرا                                            كاس عليه مـائر الـتـا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ئوده متبهنـس فـي مـشـيه                                            خطف المؤخر مشبع التص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 حلكه مثل الدجى أو غـبـثة                                            شغب شديد الجد والتـش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مر منها في البراري والقرى                                            من كل أعصل كالسنان هص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ين تؤذيها المبايت موهنـا                                            أو بعد ذلك آخر التـسـح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تص كل سليل سابـق غـاية                                            محض النجار مجرب مخ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ل عليه بما دعوت لـه بـه                                            أره بذاك عقـوبة الـتـنـ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قول جميع من هو شامت                                            هذي إجابة دعوة ابـن ي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لفينك عند حالـي حـسـرة                                            وتأسف وتـلـهـف وزف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لفين إذا رمتك بسـهـمـهـا                                            أيدي المصائب منك غير صبور أخبرني عمي قال 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الحسن مولى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بعض ولد النوشجاني إلى قصر له في بستانهم بالجعفرية، ومعنا محمد بن يسير، وكان ذلك القصر من القصور الموصوفة بالحسن، فإذا هو قد خرب واختل، فقال فيه محمد بن 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قصر قصر النوشجاني                                            أرى بك بعد أهلك ما شج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عفى البـلاء ديار قـوم                                            لفضل منهم ولعظـم ش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كانت ترى بـك بـينـات                                            تلوح عليك آثار الـزمـان أخبرني عمي قال حدثنا ابن مهرويه قال حدثنا محمد بن أبي حرب قال أنشدنا يوما محمد بن يسير في مجلس أبي محمد الزاهد صاحب الفضيل بن عياض لنفس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لمن لم يرحـم الـلـه                                            ومن تكون النار مـث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غفلتا في كل يوم مضى                                            يذكرني الموت وأنـس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طال في الدنيا به عمره                                            وعاش فالموت قصـار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قد قيل في مجـلـس                                            قد كنت آتـيه وأغـش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صـار إلـى ربـه                                            يرحـمـنـا الـلـه و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كى والله جميع من ح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مي قالا حدثنا ابن مهرويه قال حدثني أبو الشبل 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صديقا لداود بن أحمد بن أبي داود كثير الغشيان له ففقده أهل أياما وطلبوه فلم يجدوه، وكان مع أصحاب له قد خرجوا يتنزهون فجاءوا إلى داود بن أحمد يسألونه عن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ه في منزل حسن المغنية فإن وجدتموه وإلا فهو في حبس أبي شجاع صاحب شرطة خمار التر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جاءه ابن يس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أيها القاضي، كيف دللت علي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بلغك، وقد قلت في ذلك أبي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فعلت ذلك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من برك، هات، أيش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سـلة تـوجـه كـل يوم                                            إلي وما دعا للصبـح د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ئلني وقد فقـدوه حـتـى                                            أرادوا بعده قسم الـمـت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لقه في بـيت حـسـن                                            مقيما للشراب وللـسـم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ر في طريقي بني سدوس                                            يخط الأرض منه بالـكـ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ق حزونها بالوجـه طـورا                                            وطورا بالـيدين وبـالـذ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عياك مطلبـه وأمـسـى                                            فلا تغلط حبيس أبي شجـ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بن يسير يضح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قاضي لو غيرك يقول لي هذا لعرف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برح ابن يسير حتى أعطاه داود مائتي درهم وخلع عليه خلعة من ثي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قاسم طا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معتصم لما غزا الروم، فجاء بعض سراياه بخبر عمه، فركب من فوره وسار أجد سير وأنا أسايره، فسمع منشدا يتمثل في عس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مور إذا اسندت مسالكهـا                                            فالصبر يفتح منها كل ما ارتتج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ياسن وإن طالت مـطـالـبة                                            إذا استعنت بصبر أن ترى فرج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ر بذلك وطابت نفسه، ثم التفت إل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تروي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ي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فاءل باسم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محمود وسير سريع يعقب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أبيات، فأنشدت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يكلفك الـروحـات والـدلـجـا                                            البر طورا وطورا تركب اللـج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فتى قصرت في الرزق خطوته                                            ألفيته بسهام الـرزق قـد فـ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يأسـن وإن طـالـت مـطـالـبة                                            إذا استعنت بصبر أن تـرى فـر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مور إذا اسندت مـسـالـكـهـا                                            فالصبر يفتح منها كل ما ارتـت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لق بذي الصبر أن يحظى بحاجـتـه                                            ومدمن القرع لـلأبـواب أن ي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طلب لرجلك قبل الخطو موضعهـا                                            فمن علا زلقا عـن غـرة ز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غرنك صـفـو أنـت شـاربـه                                            فربما كان بالتكـدير مـمـتـز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تج النـاس إلا مـن لـقـاحـهـم                                            يبدو لقاح الفتـى يومـا إذا نـتـجـا أخبرني عيسى بن الحسين والحسن بن علي وعم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ال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قثم بن جعفر بن سليمان ذات يوم ومعنا محمد بن يسير ونحن على شراب، فأمر أن نبخر ونطيب، فأقبلت وصيفة له حسنة الوجه، فجعلت تبخرنا وتغلفنا بغالية كان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غلفت ابن يسير وبخرته التفت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إلى جا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اسطا كفه نـحـوي يطـيبـنـي                                            كفاك أطيب يا حبي مـن الـ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ك يجري مكان الطيب طيبهـمـا                                            فلا تزدني عليها عنـد تـطـي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ائمي في هواها أنت لـم تـرهـا                                            فأنت مغرى بتأنيبـي وتـعـذ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إلى وجهها هل مثل صورتهـا                                            في الناس وجه مجلى غير محج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ويلك لا، تصفع والله وت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وثقت بأن نصفع جميعا لأنشدته الأبيات، ولكني أخشى أن أفرد بالصفع دو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جالسا في حلقتنا في مسجد البصرة، وإلى جانبنا حلقة قوم من أهل الجدل يتصايحون في المقالات والحجج فيها، فقال ابن ي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ما قلت في هؤلاء، فأنشدن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ائلي عن مقالة الـشـيع                                            وعن صنوف الأهواء والب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عنك ذكر الأهواء ناحـية                                            فليس ممن شهدت ذو و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أناس بـديهـم حـسـن                                            ثم يصيرون بعد للـس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 ما فيه أن يقال لـهـم                                            لم يك في قوله بمنقـطـع 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لي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يصف نفسه بالذكاء والحفظ والاستغناء عن تدوين شيء يسمعه، 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غدا الطلاب للعلم ما لهـم                                            من الحظ إلا ما يدون في الك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وت بتشمير وجد عـلـيهـم                                            فمحبرتي أذني ودفترها قلبـي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رياح إذا حزبه الأمر يقطعه بمثل قول محمد بن 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طي النفوس مع العـيا                                            ن وقد تصيب مع المظن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مضيق في الفضا                                            ء ومخرج بين الأسـنة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يسير بأبي عثمان المازني فجلس إليه ساعة، فرأى من في مجلسه يتعجبون من نعل كانت في رجله خلق وسخة مقطعة، فأخذ ورقة وكت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أرى ذا تعجب من نعالي                                            ورضائي منها بلبس البو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جرداء قد تكـتـفـيهـا                                            من أقطارها بسود الن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اني وليس تشبه في الخل                                            قة إن أبرزت نعال المو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غال من الرجال بنعـل                                            فسواي إذا بهـن يغ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حذاهن للجمـال فـإنـي                                            في سواهن زينتي وجم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إخائي وفي وفائي ورأيي                                            ولساني ومنطقي وفع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وقاني الحفا وبلغني الحـا                                            جة منها فإنني لا أبـالـي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بن يس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قثم بن جعفر بن سليمان أبي فشرب عنده، فلما سكر سرق منه ألواح آبنوس كانت تكون في كم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بكي بعبـرة تـسـفـاح                                            وأقـيمـي مـآتـم الألـو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حشت حجزتي وردناي منها                                            في بكوري وعند كـل رو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كريها إذا ذكرت بمـا قـد                                            كان فيها من مرفق وص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بنوس دهماء حالـكة الـلـو                                            ن لباب من اللطاف الم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ت نفع خفيفة القدر والمـح                                            مل حلكوكة الذرا والنو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يع جفوفها إن مـحـاهـا                                            عند ممل مستعجل القوم م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كانت على علومـي والآ                                            داب والفقه عدتي وسل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غدو بها على طلب العل                                            م إذا ما غدوت كل ص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كانت غذاء زوري إذا زا                                            ر وري النديم يوم اصطباحي يعني أنه يعمل فيها الشعر ويطلب لزواره المأكول والمشر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ب عسري وغاب يسري وجودي                                            حين غابت وغاب عني سماحي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يعادي أحمد بن يوسف، فبلغه أنه يتعشق جارية سوداء مغنية، فقال ابن يسير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ما رأيته كـلـفـا                                            بكل سوداء نزرة قـ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لعمري لما كلفت به                                            عند الخنازير تنفق العذره 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وا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تب محمد بن يسير على حضور المجالس بغير ورق ولا محبرة، وأنه لا يكتب ما يسمع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دخل الحمام من علمـي                                            فذاك ما فاز به سه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لم لا ينفعني جمـعـه                                            إذا جرى الوهم على فهمي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يعاشر ولد جعفر بن سليمان، فأخذ منه قثم بن جعفر ألواح آبنوس كان يكتب فيها بالليل، فقال ابن يس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قت الألـواح إذ أخـذت                                            حرقة في القلب تضط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نها فصان من صـدف                                            واحمرار السير والق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لى أخـذهـا قـثـم                                            لا تولى نفعـهـا قـثـم أخبر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سير يعاشر بعض الهاشميين، ثم جفاه الهاشمي لملال كان فيه فكتب إليه ابن يسي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منقبضا وأنت بسطتـنـي                                            حتى انبسطت إليك ثم قبضت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تني خلق النفاق وكـان لـي                                            خلقا فقد أحسنت إذ أذكرت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دام ودك وانبسطت إلى امرىء                                            في الود بعدك كنت أنت غررت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م نجتذب التـذاكـر بـينـنـا                                            ونعود بعد كأننا لـم نـفـطـن أخبرني أحمد بن العباس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ود بن 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محمد بن يسير نبيذا مع قوم فأسكروه، حتى خرج من عندهم وهو لا يعقل فأخذ رداءه وعثر في طريقه وأصاب وجهه آثار، فلما أفاق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ربت قوما لم أطق شربهم                                            يغرق في بحرهم بح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جـارينـا إلـى غـاية                                            قصر عن صبرهم صب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من عندهم مثخنـا                                            تدفعني الجدر إلى الج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بح المشي كسير الخطـا                                            تقصر عند الجد عن س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أنسى ما تجشمت من                                            كدح ومن جرح ومن أث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ق ثـوب وتـوى آخـر                                            وسقطة بان بها ظـفـري حدثني عمي وجحظة عن أحمد بن الط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أصحابنا عن مسعو بن يسير، ثم ساق الخبر مثل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جعيفران الموسوس ومحمد بن يسير في بستان، فنظر إلى محمد بن يسير وقد انفرد ناحية للغائط، ثم قام عن شيء عظيم خرج منه، فقال جعيف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لابـن يسـير                                            لما رمى من عجا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أرض تل سماد                                            علا على كثب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بى لصاحب أرض                                            خرئت في بستـان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بن يسير يشتم جعيفران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ردت مني يا مجنون يا بن الزانية حتى صيرتني شهرة بشعر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ار بن أبي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بن 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مشغوفا بالنبيذ مشتهرا بالشرب، وما بات قط إلا وهو سكران، وما نبذ قط نبيذا، وإنما كان يشربه عند إخوانه ويستسقيه منهم، فأصبحنا بالبصرة يوما على مطر هاد، ولم تمكنه معه الحركة إلى قريب من إخوانه ولا بعيد وكاد يجن لما فقد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والي البصرة وكان هاشميا، وهو محمد بن أيوب بن جعفر بن سليمان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في علاج نبيذ التمر لي تعـب                                            الطبخ والدلك والمعصار والع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عدلت إلى المطبوخ معتمـدا                                            رأيتني منه عند الناس أشت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قل الدنان إلى الجيران يفضحنـي                                            والقدر تتركني في القوم أعت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رت في البيت أستسقي وأطلبه                                            من الصديق ورسلي فيه تبت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هم باذل سمح بـحـاجـتـنـا                                            ومنهم كاذب بالـزور يعـت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قني ري أيام لتـمـنـعـنـي                                            عمن سواك وتغنيني فقد خس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زق فـزق أو فـوافـرة                                            من الدساتيج لا يزري بها الص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كن حاجتي ليست بحاضـرة                                            وليس في البيت من آثارها أ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تسق غيرك أو فاذكر له خبري                                            إن اعتراك حياء منه أو ح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من ذلكم فليأتني عـجـلا                                            فإنني واقف بالبـاب أنـتـظ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لي نبيذ ولا حر فـيدعـونـي                                            وقد حماني من تطفيلي المط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لما قرأ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ث إليه بزق نبيذ ومائتي درهم، و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رب النبي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فق الدراهم إلى أن يمسك المطر ويتسع لك التطفيل، ومتى أعوزك مكان فاجعلني فيئة لك، و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حديثي في النوم واليقظة                                            أتعبت مما أهذي بك الحفظ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واعظ فيك لي وواعـظة                                            لو كنت ممن تنهاه عنك عظه الشعر لديك الجن الحمص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ريب، هزج، ذكر ذلك ذكاء وجه الرزة وقمري جميعا،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ديك الجي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ك الجن لقب غلب عليه، واسمه عبد السلام بن رغبان بن عبد السلام بن حبيب بن عبد الله بن رغبان بن يزيد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ده تميم ممن أنعم الله عز وجل عليه بالإسلام من أهل مؤتة على يدي حبيب بن مسلمة الفهري، وكان شديد التشعب والعصبية على العر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لعرب علينا فضل، جمعتنا وإياهم ولادة إبراهيم صلى الله عليه وسلم، وأسلمنا كما أسلموا، ومن قتل منهم رجلا منا قتل به، ولم نجد الله عز وجل فضلهم علينا، إذ جمعنا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مجيد يذهب مذهب أبي تمام والشاميين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اء الدولة العب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ساكني حمص، ولم يبرح نواحي الشأم، ولا وفد إلى العراق ولا إلى غيره منتجعا بشعره، ولا متصديا ل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شيع تشيعا حسنا، وله مراث كثيرة في الحسين بن علي عليهما السلام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عين لا للقضا ولا الكـتـب                                            بكا الرزايا سوى بكا الطرب وهي مشهورة عند الخاص والعام، ويناح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عدة أشعار في هذا المعنى، وكانت له جارية يهواها، فاتهمها بغلام له فقتلها، واستنفد شعره بعد ذلك في مراث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خبره في ذلك من كتاب محمد بن طاهر، أخبره بما فيه ابن أخ لديك الجن يقال له أبو وهب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ي خليعا ماجنا معتكفا على القصف واللهو، متلافا لما ورث عن آبائه، واكتسب بشعره من أحمد وجعفر ابني علي الهاشميين، وكان له ابن عم يكنى أبا الطيب يعظه وينهاه عما يفعله، ويحول بينه وبين ما يؤثره ويركبه من لذاته وربما هجم عليه وعنده قوم من السفهاء والمجان وأهل الخلاعة، فيستخف بهم و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 ذلك على عبد السلام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لاتنا يا غلام مـبـتـكـره                                            فباكر الكأس لي بلا نـظ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على اللهو والمجون على                                            أن الفتاة الحيية الـخـ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بها لا عدمـتـهـا حـرق                                            مطوية في الحشا ومنت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ذقت منها سوى مقبـلـهـا                                            وضم تلك الفروع منـح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تهرتني فمـت مـن فـرق                                            يا حسنها في الرضا ومنته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ثنت سورة الخـمـار بـنـا                                            خلال تلك الغـدائر الـخـم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أشرفـت بـكـلـكـلـهـا                                            علي كالطيسـان مـعـت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قت ديجـورهـا إلـى قـمـر                                            أثوابه بالعفـاف مـسـتـت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 عبرات المدام نـحـوي مـن                                            عشر وعشرين واثنتي عـ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ذكر النـاس عـن قـيامـهـم                                            ذكرى بعقلي ما أصبحت ن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رفتي بالـصـواب مـعـرفة                                            غراء إما عرفـتـم الـنـ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جبا من أبي الخـبـيث ومـن                                            سروحه في البـقـائر الـدث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مل رأسا تنبو المـعـاول عـن                                            صفحته والجـلامـد الـوع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البغال الكمت ارتقـت سـنـدا                                            فيه لـمـدت قـوائمـا خ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مجـانـيق فـيه مـغـنـية                                            ألف تسامى وألـف مـنـك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إلى موضع المقص من ال                                            هامة تلك الصفيحة الـع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خذتم لها المـطـارق حـر                                            انية صـنـعة الـيد الـخـ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راحـت أكـف جـلـتـهـم                                            كلـيلة والأداة مـنـكـسـ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طربات أفـسـدتـهـن وكـم                                            صفوة عيش غادرتـهـا ك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إذا مـا رأوك يا مـلـك ال                                            موت لهم من أنامـل خـص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هـم دعـوة عـلـيك وكـم                                            قذفة أم شنعـاء مـشـتـه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ة لؤمك اسـتـخـف بـهـا                                            ونالها بـالـمـثـالـب الأ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وا على رحله تـروا عـجـبـا                                            في الجهل يحكي طرائف الب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ـل مـنـي وكـل طـالـعة                                            نحس ويا كل سـاعة عـ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من يمسك السماء على ال                                            أرض وفيها أخلاقـك الـقـذ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سلام قد اشتهر بجارية نصرانية من أهل حمص هويها وتمادى به الأمر حتى غلبت عليه وذهب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شتهر بها دعاها إلى الإسلام ليتزوج بها، فأجابته لعلمها برغبته فيها، وأسلمت على يده، فتزوجها، وكان اسمها وردا، ف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إلى شمس القصور وبدرها                                            وإلى خزاماها وبهجة زه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بل عينك أبيضـا فـي أسـود                                            جمع الجمال كوجهها في شع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ية الوجنات يختبر اسـمـهـا                                            من ريقها من لا يحيط بخب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ايلت فضحكت من أردافـهـا                                            عجبا ولكني بكيت لخصـ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قيك كأس مدامة من كـفـهـا                                            وردية ومدامة مـن ثـغـر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أعسر واختلت حاله، فرحل إلى سلمية قاصدا لأحمد بن علي الهاشمي، فأقام عنده مدة طويلة، وحمل ابن عمه بغضه إياه بعد مودته له وإشفاقه عليه بسبب هجائه له على أن أذاع على تلك المرأة التي تزوجها عبد السلام أنها تهوى غلاما له، وقرر ذلك عند جماعة من أهل بيته وجيرانه وإخوانه، وشاع ذلك الخبر حتى أتى عبد السلام، فكتب إلى أحمد بن علي شعرا يستأذنه في الرجوع إلى حمص ويعلمه ما بلغه من خبر المرأة من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ريب الزمان طال انتكاثه                                            كم رمتني بحادث أحداثـه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بي إنس قلبي مقيل ضحاه                                            وفؤادي بريره وكبـاثـه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فة أن يخون عهدي وأن يض                                            حي لغير حجوله ورعـاثـه ومدح أحمد بعد هذا،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 فعاد إلى حمص، وقدر ابن عمه وقت قدومه، فأرصد له قوما يعلمونه بموافاته باب حم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افاه خرج إليه مستقبلا ومعنفا على تمسكه بهذه المرأة بعدما شاع من ذكرها بالفساد، وأشار عليه بطلاقها، وأعلمه أنها قد أحدثت في مغيبه حادثة لا يجمل به معها المقام عليها، ودس الرجل الذي رماها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دم عبد السلام ودخل منزله فقف على بابه كأنك لم تعلم بقدومه، وناد باسم ورد،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زل عبد السلام منزله وألقى ثيابه، سألها عن الخبر وأغلظ عليها، فأجابته جواب من لم يعرف من القصة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و في ذلك إذ قرع الرجل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ب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انية، زعمت أنك لا تعرفين من هذا الأمر شيئا ثم اخترط سيفه فضربها به حتى قتلها، وقا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لم أكن لعطفـك نـلـت                                            وإلى ذلك الوصال وص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ذي مني اشتملـت عـلـيه                                            ألعار ما قد عليه اشتم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ذو الجهل قد حلمت ولا أع                                            لم أني حلمت حتى جه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ثم لي بجـهـلـه ولـمـاذا                                            أنا وحدي أحببت ثم قت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ف آسى طول الحياة وأبكي                                            ك على ما فعلت لا ما فعلت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نفس مـواتـيه                                            والمنايا مـعـا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قلب لا تعـد                                            لهوى البيض ثان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رق يكون أخ                                            لب من برق غان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نت سري ولم أخن                                            ك فموتي علانـ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سلطان الخبر فطلبه، فخرج إلى دمشق فأقام بها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أحمد بن علي إلى أمير دمشق أن يؤمنه، وتحمل عليه بإخوانه حتى يستوهبوا جنايته فقدم حمص وبلغه الخبر على حقيقته وصحته، واستيقنه فندم، ومكث شهرا لا يستفيق من البكاء ولا يطعم من الطعام إلا ما يقيم رمقه، وقال في ندمه على قت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لعة طلع الحمام عـلـيهـا                                            وجنى لها ثمر الردى بـيد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ت من دمها الثرى ولطالمـا                                            روى الهوى شفتي من شفت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ات سيفي في مجال وشاحها                                            ومدامعي تجري على خـد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حق نعليها وما وطىء الحصى                                            شيء أعز علي من نعـل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قتليها لأنـي لـم أكـن                                            أبكي إذا سقط الذباب عل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ضننت على العيون بحسنها                                            وأنفت من نظر الحسود إليهـا وهذه الأبيات تروى لغير ديك ال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ا محمد بن زكريا الصح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غطفان رجل يقال له السليك بن مجمع، وكان من الفرسان، وكان مطلوبا في سائر القبائل بدماء قوم قتلهم، وكان يهوى ابنة عم له، وكان خطبها مدة فمنعها أبوها، ثم زوجه إياها خوفا منه، فدخل بها في دار أبيها ثم نقلها بعد أسبوع إلى عشيرته، فلقيه من بني فزارة ثلاثون فارسا كلهم يطلبه بذحل، فحلقوا عليه، وقاتلهم وقتل منهم عددا، وأثخن بالجراح آخرين، وأثخن هو حتى أيقن ب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د إ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مح بك نفسا لهؤلاء، وإني أحب أن أقدمك ق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ولو لم تفعله أنت لفعلته أنا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ها بسيفه حتى قتله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لعة طلع الحمام عليها وذكر الأبيات المنسوبة إلى ديك الجن، ثم نزل إليها فتمرغ في دمها وتخضب به، ثم تقدم فقاتل حتى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قومه خبره، فحملوه وابنة عمه فدفنو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فظت فزارة عنه هذه الأبيات فنقل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قومه أدركوه وبه رمق، فسمعوه يردد هذه الأبيات، فنقلوها وحفظوها عنه، وبقي عندهم يوما ثم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ديك الجن في هذه المقتو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فقت أن يرد الزمان بـغـدره                                            أو ابتلى بعد الوصال به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ر أنا استخرجته من دجـنـه                                            لبليتي وجلـوتـه مـن خ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تلتـه ولـه عـلـي كـرامة                                            ملء الحشى وله الفؤاد بأ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هدي به ميتا كأحـسـن نـائم                                            والحزن يسفح عبريت في نح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دري الميت ماذا بعـده                                            بالحي حل بكى له في قـ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صص تكاد تفيظ منها نفـسـه                                            وتكاد تخرج قلبه من صـدره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كن حفـرة وقـرار لـحـد                                            مفارق خلة من بـعـد 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بني إن قدرت على جـوابـي                                            بحق الود كيف ظللت بـ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ن حللت بعد حلول قـلـبـي                                            وأحشائي وأضلاعي وكـ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له لـو عـاينـت وجـدي                                            إذا استعبرت في الظلمات وح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 تنفـسـي وعـلا زفـيري                                            وفاضت عبرتي في صحن خ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علمـت أنـي عـن قـريب                                            ستحفر حفرتي ويشق لـ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ذلني السفيه علـى بـكـائي                                            كأني مبتلى بالـحـزن و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قتلتها سـفـهـا وجـهـلا                                            وتبكيها بـكـاء لـيس ي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صياد الطيور لـه انـتـحـاب                                            عليها وهو يذبـحـهـا بـحـد وقال فيها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امرىء بيد الدهر الـخـئون يد                                            ولا على جلد الدنـيا لـه ج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بى لأحباب أقـوام أصـابـهـم                                            من قبل أن عشقوا موت فقد سع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ـهـم إنـه حـق أضـن بـه                                            لأنفدن لهم دمعي كـمـا نـف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هر إنك مسقـي بـكـأسـهـم                                            ووارد ذلك الحوض الـذي ور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لق ماضون والأيام تتـبـعـهـم                                            نفنى جميعا ويبقى الواحد الصمـد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آن للطـيف أن يأتـيا                                            وأن يطرق الوطن الدان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حسب ريب الزما                                            ن يتركني جسدا ب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كر ذلك لا نـاسـيا                                            جميل الصفاء ولا ق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أنشره ضاحكـا                                            فقد صرت أنشره باكـي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كان وجهه كضياء الش                                            مس في حسنه وبدر مـ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زين الأحياء إذ كنت فيهم                                            ثم قد صرت زين أهل الق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أنت في الحياة وفي المـو                                            ت وتحت الثرى ويوم النش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نتني في المغيب والخون نكر                                            وذميم في سالفات الـد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فاني سيفي وأسرع فـي ح                                            ز التراقي قطعا وحز النحور 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هذا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يك الجن يهوى غلاما من أهل حمص يقال له بكر، وفيه يقول وقد جلسا يوما يتحدثنان إلى أن غاب الق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بدر فليغرب فأنت لـنـا بـدر                                            إذا ما تجلى من محاسنك الف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نقضى سحر الذين بـبـابـل                                            فطرفك لي سحر وريقك لي خ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يل لي قم فادع أحسن من تـرى                                            لصحت بأعلى الصوت يا بكر يا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ذا الغلام يعرف ببكر بن دهم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ديد التمنع والت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ال قوم من أهل حمص فأخرجوه إلى متنزه لهم يعرف بميماس، فأسكروه وفسقوا به جميعا، وبلغ ديك الجن الخبر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هضيم الكشح مـياس                                            انتقض العهد من ال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لعة الآس التي لم تمد                                            إلا أذلت قـضـب الآ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قت بالكأس وشرابـهـا                                            وحتف أمثالك في الك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ل ميماس ويا بعدمـا                                            بين مغيثيك ومـيم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طيع أنفاسك في أثرهـم                                            وملكهم قطع أنفـ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أس مولاي على أنهـا                                            نهاية المكروه والـ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ليالي ولـهـا دولة                                            ووحشة من بعد إي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أنافت وعلت بالفتـى                                            إذ قيل حطته على ال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ه ودع عنك أحاديثهـم                                            سيصبح الذاكر كالناسـي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كر ما فعلت بـك الأرطـال                                            يا دار ما فعـلـت بـك ال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دار بعد بقية نستـامـهـا                                            إذ ليس فيك بقـية تـسـت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م الزمان على الديار برغمهم                                            وعليك أيضا للزمـان ع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غل الزمان كراك في ديوانـه                                            فتفرغـت لـدواتـك الأقـلام 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ا لبكر بن دهمرد إذا اعتكـرت                                            عساكر الليل بين الطاس والج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أقل لك إن البغـي مـهـلـكة                                            والبغي والعجب إفسـاد لأقـو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تفرق من سهم بـغـانـية                                            فصرت غير رميم رقعة الر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تفزع من لمس ومن قـبـل                                            فقد ذللـت لإسـراج وإلـج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دم فخذاك من ركض فربتمـا                                            أمسي وقلبي عليك الموجع الدامي أخبرني أبو المعتصم عاصم بن محمد الشاعر بأنطاكية، وبها أنشدني قصيدة البح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امك إنـه عـهـد قـريب                                            ورزء ما انقضت منه الندوب وأنشدني لديك الجن يعزي جعفر بن علي الهاش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غفل والأيام لا تـغـفـل                                            ولا لنا من زمن مـو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هر لا يسلم من صرفه                                            أعصم في القنة مستو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خذ الشعرى شعارا لـه                                            كأنما الأفق له مـ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بين شنـاظـيرهـا                                            بارقة تكمن أو تمـث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حباب صلتان السـرى                                            أرقم لا يعرف ما يج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ضناض فيفـاء يرى أنـه                                            بالرمل غان وهو المر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من فاجئة معـقـلا                                            وهو لما يطلب لا ي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هر لا يسلم من صرفه                                            مسربل بالسرد مستب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قنباة السلامى لـهـا                                            في كل أفق علق مه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خاء في الجـو خـدارية                                            كالغيم والغيم لها مث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من من كل لصرف الردى                                            أنزلها من جوها مـ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هر لا يحجبه مـانـع                                            يحجبه العامل والمن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غي جديداه إلى حكمـه                                            ويفعل الدهر بما ي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من فـرط عـز بـه                                            أشوش إذ أقبل أو أقـبـل الأ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في عينه قبل، وهو دون ال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سب أوفى له جحـفـل                                            يقدمه مـن رأيه جـح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على ذلـك إذ عـرشـت                                            في عرشه داهـية ضـئ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في العز له مشـقـص                                            ماض فقد تاح له مـ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د على قبـرك مـن مـيت                                            بالروح رب لـك لا ي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نت المزن علـى قـبـره                                            بعارض نجوتـه مـح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ث ترى الأرض على وبلـه                                            تضـحـك إلا أنـه يه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ل والأرض تصـلـي لـه                                            من صلوات معـه تـس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أبا العباس عـبـاسـهـا                                            إذا استطار الحدث المع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ت ينـبـوع أفـانـينـهـا                                            إذا هم في سـنة أمـح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علام غـيوب الـنـثـا                                            يوما إذا نـسـأل أو نـس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نعزيك ومنـك الـهـدى                                            مستخرج والنور مست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ول بالعـقـل وأنـت الـذي                                            نأوي إلـيه وبـه نـ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ـن فـداء لـك مــن أمة                                            والأرض والآخــر و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فا عـنـك وأودى بـهـا                                            ذا الدهر فهو المحسن المجمل قال أبو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 جعفر بن علي الهاشمي، فرثاه ديك الج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هذه كانـت تـدور الـنـوائب                                            وفي كل جمع للذهـاب مـذا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على حكـم الـزمـان وأمـره                                            وهل يقبل النصف الألد المشا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ضحك سن المرء والقلب موجـع                                            ويرضى الفتى عن دهره وهو عا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ركـبـان والـرد واجـب                                            قفوا حدثوناما تـقـول الـنـوا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ي فتيان الندى قـصـد الـردى                                            وأيهم نـابـت حـمـاه الـنـ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أبي العـبـاس كـم رد راغـب                                            لفقدك ملهوفا وكـم جـب غ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لأبي العـبـاس إن مـنـاكـبـا                                            تنوء بما حـمـلـهـا لـنـ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قبره جد كـل قـبـر بـجـوده                                            ففـيك سـمـاء ثـرة وسـح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تدري بما فـيك مـن عـلا                                            علوت وباتت في ذراك الكـ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 كنت أبـكـيه دمـا وهـو نـائم                                            حذارا وتغمى مقلتي وهـو غ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ت ولا صبري على الأجر واقف                                            ولا أنا في عمر إلى اللـه را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سعى لأحظى فيك بـالأجـر إنـه                                            لسعي إذن مني لدى الـلـه خ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إثم إلا الصبر عنـك وإنـمـا                                            عواقب حمد أن تـذم الـعـوا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دار على المـرء واجـ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عوال على المرء وا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قلب لمـا حـم يوم ابـن أمـه                                            وهي جانب منه وأسـقـم جـا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شفـت أيامـي وهـن كـوالـح                                            عليك وغالبت الردى وهو غ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فعت في صدر الزمان ونـحـره                                            وأي يد لي والـزمـان مـح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الـجـواد لـقـومـه                                            وهأنذا فـازدد فـإنـا عـص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إخلاصا من القـول صـادقـا                                            وإلا فحـبـي آل أحـمـد كـا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ان يدي كانت شفـاءك أو دمـي                                            دم القلب حتى يقضب القلب قا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لمت تسليم الرضا وتـخـذتـهـا                                            يدا للردى ما حـج الـلـه ر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كان مثل السيف من حيث جئتـه                                            لنائبة نابـتـك فـهـو مـضـا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همه حمد على الدهر رابح                                            وإن غاب عنه ماله فهو عاز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ائل إن يشهد فهن مشـاهـد                                            عظام وإن يرحل فهن كت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اك أخ لم تـحـوه بـقـرابة                                            بلى إن إخوان الصفاء أقـ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ظلمت الدنيا التي كانت جارها                                            كأنك للدنـيا أخ ومـنـا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رد نيران المصـائب أنـنـي                                            أرى زمنا لم تبق فيه مصائب قال أبو الف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سخت من كتاب محمد بن طاهر عن أبي طا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طيب أهل حمص كان يصلي على النبي صلى الله عليه وسلم على المنبر ثلاث مرات في خطبته، وكان أهل حمص كلهم من اليمن، لم يكن فيهم من مضر إلا ثلاثة أبيات، فتعصبوا على الإمام وعزلوه، فقال ديك الج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وا الصلاة على النبي توالى                                            فتفرقوا شيعـا وقـالـوا لا 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ستمر على الصلاة إمامـهـم                                            فتحزبوا ورمى الرجال رج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آل حمص توقعوا من عارهـا                                            خزيا يحل عـلـيكـم ووب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هت وجوهكم وجوها طالمـا                                            رغمت معاطسها وساءت ح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بنة عبد اللـه وابـنة مـالـك                                            ويا بنة ذي البردين والفرس با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صنعت الزاد فالتمسي لـه                                            أكيلا فإني لست آكلـه وحـدي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قيس بن عاصم المنقري، والغناء لعلويه،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قيس بن عاص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قيس بن عاصم بن سنان بن خالد بن منقر بن عبيد بن مقاع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مقاعس الحارث بن عمرو بن كعب بن سعد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م أصعر بنت خليفة بن جرول بن من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فارس شجاع حليم كثير الغارات، مظفر في غزا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الجاهلية والإسلام فساد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من وأد بناته في الجاهلية، وأسلم وحسن إسلامه، وأتى النبي صلى الله عليه وسلم وصحبه في حياته، وعمر بعده زمانا وروى عنه عدة أحا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قال حدثنا عبد الله بن أبي سعد قال حدثني علي بن الصباح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قيس بن عاصم على رسول الله صلى الله عليه وسلم، فسأله بعض الأنصار عما يتحدث به عنه من الموءودات التي وأدهن من بناته، فأخبر أنه ما ولدت له بنت قط إلا وأ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رسول الله صلى الله عليه وسلم، يحدث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اف سوء الأحدوثة والفضيحة في البنات، فما ولدت لي بنت قط إلا وأدتها، وما رحمت منهن موءودة قط إلا بنية لي ولدتها أمها وأنا في سفر، فدفعتها أمها إلى أخوالها فكانت فيهم، وقدمت فسألت عن الحمل، فأخبرتني المرأة أنها ولدت ولدا م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ت على ذلك سنون حتى كبرت الصبية ويفعت، فزارت أمها ذات يوم، فدخلت فرأيتها وقد ضفرت شعرها وجعلت في قرونها شيئا من خلوق ونظمت عليها ودعا، وألبستها قلادة جزع، وجعلت في عنقها مخنقة ب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ن هذه الصبية فقد أعجبني جمالها وكي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بنتك، كنت خبرتك أني ولدت ولدا ميتا، وجعلتها عند أخوالها حتى بلغت هذا الم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ت عنها حتى اشتغلت عنها، ثم أخرجتها يوما فحفرت لها حفيرة فجعلتها فيها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تصن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أقذف عليها التراب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مغطي أنت بال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ركي أنت وحدي ومنصرف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أقذف عليها التراب ذلك حتى واريتها، وانقطع صوتها، فما رحمت أحدا ممن واريته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معت عينا النبي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لقسوة، وإن من لا يرحم لا يرحم    أو كما قال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أبو فراس محمد بن فراس عن عمر بن أبي بكار عن شيخ من بني تميم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يس بن عاصم دخل على رسول الله صلى الله عليه وسلم وفي حجره بعض بناته يشم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سخلة تش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ب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ولد لي بنون ووأدت بنيات ما شممت منهن أنثى ولا ذكر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هل إلا أن ينزع الله الرحمة من قل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هيثم قال عمي فحدثني عبد الله بن الأهت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سبب وأد قيس بناته أن المشمرج اليشكري أغار على بني سعد منهم نساء واستاق أموالا، وكان في النساء امرأة، خالها قيس بن عاصم، وهي رميم بنت أحمر بن جندل السعدي، وأمها أخت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 قيس إليهم ويسألهم أن يهبوها له أو يفدوها، فوجد عمرو بن المشمرج قد اصطفاها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ت أمرها إليها فإن اختارتك ف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يرت، فاختارت عمرو بن المشم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قيس فوأد كل بنت، وجعل ذلك سنة في كل بنت تولد له، واقتدت به العرب في ذلك، فكان كل سيد يولد له بنت يئدها خوفا من الفضي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ي عمي بن العباس بن هشام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قيس بن عاصم المنقري منفوسة بنت زيد الفوارس الضبي، وأتته في الليلة الثانية من بنائه بها بطع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ك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علم ما يريد،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بنة عبد الـلـه وابـنة مـالـك                                            ويا بنة ذي البردين والفرس ال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صنعت الزاد فالتمسـي لـه                                            أكيلا فإني لست آكـلـه و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 طارقا أو جار بيت فـإنـنـي                                            أخاف ملامات الأحاديث من بع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عبد الضيف مـن غـير ذلة                                            وما بي إلا تلك من شيم العـب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جارية لها مليحة فطلبت له أكيلا، وأنشأت تقو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مرء قيس أن يذوق طعامه                                            بغـير أكـيل إنـه لـ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وركت حيا يا أخا الجود والندى                                            وبوركت ميتا قد حوتك رجـوم أخبرني هاشم بن محمد الخزاعي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 رجل من بني القين من قضاعة قيس بن عاصم، فأحسن جواره ولم ير منه إلا خيرا حتى فارقه، ثم نزل عند جوين الطائي أبي عامر بن جوين، فوثب عليه رجال من طيىء فقتلوه وأخذوا ماله، فقال العباس بن مرداس يهجوهم ويمدح قي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وفى الجواد ابن عاصم                                            وأحصن جارا يوم يحدج بـ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عزيزا منتدى القـوم عـنـده                                            فلم ير سوءات ولم يخش غ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بسعد يشرب الـمـاء آمـنـا                                            ويأكل وسطاها ويربض ح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ذ بادلت قيس بـن عـاصـم                                            جوينا لمختار المـنـازل 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يحدو رحلـه بـمـفـازة                                            وماذا عدا جارا كريمـا وأ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بأرض الغدر يأكل عـهـده                                            جوين وشمخ خاربـين بـو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مان بالأزواد والـزاد مـحـرم                                            سروقان من عرق شرورا وفجره أخبرني أحمد بن العباس العسكري قال حدثنا الحسن بن عليل العنزي قال حدثني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لمت الحلم إلا من قيس بن عاصم المنقر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أبا 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ابن أخ له ابنا له فأتى بابن أخيه مكتوفا يقاد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عرتم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نقصت عددك، وأوهيت ركنك، وفتت في عضدك، وأشمت عدوك، وأسأت ب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ا سبيله، واحملوا إلى أم المقتول د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قاتل وما حل قيس حبوته، ولا تغير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يد الله الرازي قال حدثنا أحمد بن الحارث الخراز عن المدائني عن ابن جعدبة وأبي اليقظ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س بن عاصم على رسول الله صلى الله عليه وسلم، فقال النبي عليه الصلاة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يد أهل الو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ا أبو حاتم ع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 داري كان يتجر في أرض العرب قيس بن عاصم، فشرب قيس ليلة حتى سكر، فربط الداري وأخذ ماله، وشرب من شرابه فازداد سكرا، وجعل من السكر يتطاول ويثاور النجوم ليبلغها وليتناول القمر،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اجر فاجر جاء الإله به                                            كأن عثنونه أذناب أجمال ثم قسم صدقة النبي صلى الله عليه وسلم في قوم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عني قـريشـا رسـالة                                            إذا ما أتتهم مهـديات الـود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وت بما صدقت في العام منقرا                                            وأيأست منها كل أطلس طام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عل بالداري ما فعل وسكر، جعل ماله نهبى، فلم تزل امرأته تسكنه حتى 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أخبر بما كان منه، فآلى ألا يدخل الخمر بين أضلاع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المدائ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قيس بن عاصم على عهد رسول الله صلى الله عليه وسلم صدقات بني مقاعس والبطون كلها، وكان الزبرقان بن بدر قد ولي صدقات عوف والأ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في رسول الله صلى الله عليه وسلم وقد جمع كل واحد من قيس والزبرقان صدقات من ولي صدقته دس إليه الزبرقان من زين له المنع لما في يده وخدعه ب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بي صلى الله عليه وسلم قد توفي، فهلم نجمع هذه الصدقة ونجعلها في قومنا، فإن استقام الأمر لأبي بكر وأودت العرب إليه الزكاة جمعنا له ال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ق قيس الإبل في قومه، فانطلق الزبرقان إلى أبي بكر بسبعمائة بعير فأداها إلي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ت بأذواد النبـي مـحـمـد                                            وكنت امرأ لا أفسد الدين بالغدر فلما عرف قيس ما كاده به الز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اهد الزبرقان أمه لغدر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حمد الرازي قال حدثنا الحارث بن أسامة قال حدثنا المدائني، وأخبرني الحسن بن علي قال حدثنا ثعلب على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قيس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س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ذل الندى، وكف الأذى، ونصر المو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العمري ع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يس بن عاصم يقول ل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بغي، فما بغى قوم قط إلا قلوا وذ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بعض بنيه يلطمه قومه أو غيرهم فينهى إخوته عن أن ينص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يد الله بن محمد الرازي قال حدثنا الحارث عن المدائني عن ابن جعد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يس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رحب به وأدن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مال الذي لا يكون علي فيه تبعة ما ترى في إمساكه لضيف إن طرقني، وعيال إن كثرو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المال الأربعون، والأكثر الستون، وويل لأصحاب المئ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ن أعطى من رسلها وأطرق فحلها، وأفقر ظهرها، ومنح غزيرتها، وأطعم القانع والمعت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أكرم هذه الأخلاق إنه لا يحل بالوادي الذي أنا فيه من كث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يف تصنع في الإطر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دو الناس، فمن شاء أن يأخذ برأس بعير ذهب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يف تصنع في الإقف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إني لأفقر الناب المدبرة والضرع الص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يف تصنع في المنيح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منح في السنة ال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ك من مالك ما أكلت فأفنيت، أو لبست فأبليت، أو تصدقت فأبق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عاصم هو الذي حفز الحوفزان بن شريك الشيباني، طعنه في استه في يوم جد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ن حديث ذلك اليوم أن الحارث بن شريك بن عمرو الصلب بن قيس بن شراحيل بن مرة بن همام كانت بينه وبين بني يربوع موادعة، ثم هم بالغدر بهم، فجمع بني شيبان وبني ذهب والله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ثعلبة وتيم الله بن ثعلبة وغيرهم، ثم غزا بني يربوع، فنذر به عتيبة بن الحارث بن شهاب بن شريك، فنادى في قومه بني جعفر بن ثعلبة من بني يربوع فوادعه وأغار الحارث بن شريك على بني مقاعس وإخوتهم بني ربيع فلم يجيبوهم، فاستصرخوا بني منقر فركبوا حتى لحقوا بالحارث بن شريك وبكر بن وائل وهم قائلون في يوم شديد ال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شعر الحوفزان إلا بالأهتم بن سمي بن سنان بن خالد بن منق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 الأهتم سن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اقف على رأسه، فوثب الحوفزان إلى فرسه فركبه وقال للأه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نقر قد أت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وف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الحارث بن شريك فنادى الأه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سعد ونادى الحوف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وائل وحمل كل واحد منهما على صاحبه، ولحقت بنو منقر، فاقتتلوا أشد قتال وأبرحه، ونادت نساء بني 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سعد فاشتد قتال بني منقر لصياحهن، فهزمت بكر بن وائل، وخلوا من كان في أيديهم من بني مقاعس، وما كان في أيديهم من أموالهم، وتبعهتم بنو منقر بين قتل وأسر، فأسر الأهتم حمران بن عبد عمرو، وقصد قيس بن عاصم الحوفزان، ولم يكن له همة غيره، والحارث على فرس له قارح يدعى الزبد، وقيس على مهر، فخاف قيس أن يسبقه الحارث، فحفزه بالرمح في استه، فتحفز به الفرس فنجا، فسمي الحوف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طلق قيس أموال بني مقاعس وبني ربيع وسباياهم، وأخذ أموال بكر بن وائل وأسا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تقضت طعنة قيس على الحوفزان بعد سنة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يوم يقول قيس بن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يربوعا بأسوأ فعلهـا                                            إذا ذكرت في النائبات أمور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جدود قد فضحتـم ذمـاركـم                                            وسالمتم والخيل تدمى نح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خطم سعد والرباب أنـوفـكـم                                            كما حز في أنف القضيب جريرها وقال سوار بن حيان المنق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حفزنا الحوفزان بطـعـنة                                            سقته نجيعا من دم الجوف أشك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مران قسرا أنزلته رماحـنـا                                            فعالج غلا في ذراعيه مقـفـ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ار قيس بن عاصم أيضا على اللهازم، فتبعه بنو كعب بن سعد بالبناح وثيتل، فتخوف أن يكره أصحابه لقاء بكر بن وائل، وقد كان يتناجون في ذلك، فقام ليلا فشق مزادهم، لئلا يجدوا بدا من لقاء العدو، فلما فعل ذلك أذعنوا بلقائهم وصبروا له، فأغار عليهم، فكان أشهر يوم يوم ثيتل لبني سعد، وظفر قيس بما شاء، وملا يديه من أموالهم وغنائ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بنه علي بن قيس بن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الذي شق المزاد وقد رأى                                            بثيتل أحياء اللهـازم حـض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حهم بالجيش قيس بن عاصم                                            وكان إذا ما أورد الأمر أصد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ار قيس أيضا ببني سعد على عبد القيس، وكان رئيس بني سعد يومئذ سنان بن خالد، وذلك بأرض البحرين، فأصابوا ما أرادوا، واحتالت عبد القيس في أن يفعل ببني تميم كما فعل بهم بالمشقر حين أغلق عليهم بابهم فامتنعوا، فقال في ذلك سوار بن ح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من أيام صدق أعدها                                            كيوم جؤاثى والنباج وثيت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يس بن عاصم رئيس بني سعد يوم الكلاب الثاني، فوقع بينه وبين الأهتم اختلاف في أمر عبد يغوث بن وقاص بن صلاءة الحارثي حين أسره عصمة بن أبير التيمي ودفعه إلى الأهتم، فرفع قيس قوسه فضرب فم الأهتم بها فهتم أسنانه، فيومئذ سمي الأه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هشام بن محمد الخزاعي قال حدثنا دماذ عن أبي عبيدة، و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قيس بن عاصم ولده حين حضرته الوف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مت فسودوا كباركم، ولا تسودوا صغاركم فيسفه الناس كبا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م بإصلاح المال فإنه منبهة للكريم، ويستغنى به عن اللئ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مت فادفنوني في ثيابي التي كنت أصلي فيها وأص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م والمسألة فإنها آخر مكاسب العبد، وإن امرأ لم يسأل إلا ترك مك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دفنتموني فأخفوا قبري عن هذا الحي من بكر بن وائل، فقد كان بيننا خماشات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مع ثمانين سهما فربطها بوت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سروها فلم يستطيعو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سروها سهما سهما، فسكر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نتم في الاجتماع وفي الف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مجد ما بنى والد الصـد                                            ق وأحيا فعاله الـمـو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ام الفضل الشجاعة والحل                                            م إذا زانه عفـاف و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لاثـون يا بـنـي إذا مـا                                            جمعتهم في النائبات الع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لاثين مـن قـداح إذا مـا                                            شدها للزمان قـدح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كسر وإن تفرقـت الأس                                            هم أودى بجمعها التـب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و الحلم والأكابـر أولـى                                            أن يرى منكم لهم تـسـو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يكم حفظ الأصاغر حتـى                                            يبلغ الحنث الأصغر المجهود ثم مات، فقال عبدة بن الطبيب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سلام الله قيس بن عاصم                                            ورحمته ما شاء أن يترح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ية من أوليته منك نـعـمة                                            إذا زار عن شحط بلادك س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قيس هلكه هلك واحد                                            ولكنه بنيان قـوم تـهـدمـا أخبرني عبيد الله بن محم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بد الملك بن مروان اجتمع ولده حوله، فبكى هشام حتى اختلفت أضلا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أمير المؤمنين فأنت والله كما قال عبدة بن الط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قيس هلكه هلك واحد                                            ولكنه بنيان قـوم تـهـدمـا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يا أحول يا مشئوم، لسنا كذلك، ولكنا كما قال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قرم منا ذرا حد نابـه                                            تخمط فينا ناب آخر مقرم أخبرني حبيب بن نصر المهلبي قال حدثنا عبد الله بن أبي سعد قال حدثنا علي بن الصباح عن ابن الكلاب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ين قيس بن عاصم وعبدة بن الطبيب لحاء، فهجره قيس بن عاصم، ثم حمل عبدة دما في قومه، فخرج يسأل فيما تحمله، فجمع إبلا، ومر به قيس بن عاصم وهو يسأل في تمام الد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يسأل عب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فساق إليه الدية كاملة من ما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ه ليستمتع بما صار إليه، وليسق هذه إلى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لا أن يكون صلحي إياه بعقب هذا الفعل عارا علي لصالحته، ولكني أنصرف إلى قومي ثم أعود فأصال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بالإبل ثم عاد، فوجد قيسا قد مات، فوقف على قبر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سلام الله قيس بن عاصم                                            ورحمته ما شاء أن يترحمـا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قال ذكر عاصم بن الحدثان وهشام بن الكلبي عن أشياخ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قيس بن عاصم المنقري سكر من الخمر ليلة قبل أن يسلم، فغمز عكنة ابن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أخ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رب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حا من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علمت ما صنعت البار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 بصنعه، فحرم الخمر على نفس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الخمر جامحة وفيهـا                                            خصال تفضح الرجل الكري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الله أشربهـا حـياتـي                                            ولا أدعو لها أبـدا نـد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عطي بها ثمنا حـياتـي                                            ولا أشفى بها أبدا سقـ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خمر تفضح شاربـيهـا                                            وتجشمهم بها أمرا عظ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دارت حمياها تـعـلـت                                            طوالع تسفه الرجل الحليمـا أخبرني محمد بن مزيد عن حماد بن إسحاق عن أبيه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اجرا ديافيا مر بحمل خمر على قيس بن عاصم فنزل به،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حني قدح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تاجر طالب ربح وخير، ولا أستطيع أن أسقيك بغير ث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م إليه قيس فربطه إلى دوحة في داره حتى أصبح، فكلمته أخته في أمره، فلطمها وخمش وجه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زعموا أنه أرادها على نفس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اجر فاجر جاء الإله به                                            كأن لحيته أذناب أجمال فلما أ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عل هذا بضي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 أخ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صنع هذا بوجهي، أنت والله صنعته، وأخبرته ب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ى الله عهدا ألا يشرب الخمر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أول عربي حرمها على نفسه في الجاهلية،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لا أحسو يد الدهر خـمـرة                                            ولا شربة تزري بذي اللب والف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أذوق الخمر والخمر لم تزل                                            بصاحبها حتى تكسع في الـ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رت به الأمثال تضرب بعدما                                            يكون عميد القوم في السر والج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درهم في كل أمـر ينـوبـهـم                                            ويعصمهم ما نابهم حادث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شارب الصهباء دعها لأهلها ال                                            غواة وسلم للحسـيم مـن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 تدري إذا ما شـربـتـهـا                                            وأكثرت منها ما تريش وما تبري أخبرني محمد بن خلف بن المرزبان قال حدثني أحمد بن منصور قال أخبرني أبو جعفر المباركي قال أخبرني المدائني عن مسلمة بن مح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نف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بلاغة النساء عند زياد، فحدثته أن قيس بن عاصم أسلم وعنده امرأة من بني حنيفة، فأبى أهلها وأبوها أن يسلموا وخافوا إسلامها، فاجتمعوا إليها وأقسموا إنها إن أسلمت لم يكونوا معها في شيء ما بق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لبت قيسا بالفرقة، ففارقها، فلما احتملت لتلحق بأهلها قال لها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صحبتني سارة، ولقد فارقتني غير عارة، لا صحبتك مملولة، ولا أخلاقك مذمومة، ولولا ما اخترت ما فرق بيننا إلا الموت، ولكن أمر الله ورسوله صلى الله عليه وسلم أحق أن يط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ئت بحسبك وفضلك، وأنت والله إن كنت للدائم المحبة، الكثير المودة، القليل اللائمة، المعجب الخلوة، البعيد النب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تعلمن أني لا أسكن بعدك إلى ز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ارقت نفسي شيئا قط فتبعته كما تب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الهيثم بن فراس قال حدثني أبو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يس بن عاصم يكنى أبا علي، وكان خاقان بن الأهتم إذا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من مثل أبي ع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يف به كعب بن سعد كأنما                                            يطيفون عمارا ببيت محر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لان بن الحسن الشعو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منقر قوم غدر، يقال لهم الكودان، ويلقبون أيضا أعراف البغال، وهم أسوأ خلق الله جوارا، يسمون الغدر كيسان، وفيهم بخل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صى قيس بن عاصم بنيه، فكان أكثر وصيته إياهم أن يحفظوا المال، والعرب لا تفعل ذلك وتراه قب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 يقول الأخطل بن ربيعة بن النمر بن تو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قر بن عبـيد إن لـؤمـكـم                                            مذ عهد آدم في الديوان مكت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ضيف حق على من كان ذا كرم                                            والضيف في منقر عريان مسلوب وقال النمر بن تولب يذكر الغدر كيسان في قصيدة هجاهم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وا كيسان كانت كهولهم                                            إلى الغدر أدنى من شبابهم الم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شائع في جميع بني سعد، إلا أنهم يتدافعونه إلى بني منقر، وبنو منقر يتدافعونه إلى بني سنان بني خالد بن منقر، وهو جد قيس بن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ابن الكلبي أن النبي صلى الله عليه وسلم لما افتتح مكة قدمت عليه وفود العرب، فكان فيمن قدم عليه قيس بن عاصم وعمرو بن الأهتم ابن عمه، فلما صارا عند النبي صلى الله عليه وسلم تسابا وتهاترا، فقال قيس لعمرو بن الأه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رسول الله ما هم منا، وإنهم لمن أهل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الأه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والله يا رسول الله من الروم وليس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ت مفـتـرش الـهـلـبـاء تـشـتـمـنـى                                            عند الرسـول فـلـم تـصـدق ولـم ت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هلباء يعني استه، يعيره بذلك، وبأن عانته و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بغضونا فإن الروم أصلكم                                            والروم لا تمـلـك الـبـغـضـاء لـ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دنـا فـسـوددنـا عــود وســـوددكـــم                                            مؤخـر عـنـد أصـل الـعـجـب والـذن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نسبه إلى الروم لأنه كان 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بي صلى الله عليه وسلم نهاه عن هذا القول في قي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سمعيل بن إبراهيم صلى الله عليه وسلم كان 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قيس بن عاص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بني الأهتم من طـائل                                            يرجى ولا خير له يصلح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بني الحيري مخصوصة                                            تظهر منهم بعض ما يكتم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دفاعي كنـتـم أعـبـدا                                            مسكنها الحيرة فالسيلح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بكم عفرة من أرضها                                            حيرية ليست كما تزع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ظاهر الكف وفي بطنها                                            وسم من الداء الذي تكتمـون وذكر علان أن قيسا ارتد بعد النبي صلى الله عليه وسلم عن الإسلام، وآمن بسجاح، وكان مؤذنه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نبيتنا أنثى نطيف بها                                            وأصبحت أنبياء الله ذكر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ا تزوجت سجاح بمسيلمة الكذاب الحنفي وآمنت به آمن به قيس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زا خالد بن الوليد اليمامة وقتل الله مسيلمة أخذ قيس بن عاصم أسيرا، فادعى عنده أن مسيلمة أخذ ابنا له، فجاء ي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لفه خالد على ذلك، فحلف فخلى سبيله، ونجا منه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عيرون به أن عبادة بن مرثد بن عمرو بن مرثد أسر قيس بن عاصم وسبى أمه وأختيه يوم أبرق الكبريت، ثم من عليهم فأطلقهم بغير فداء، فلم يثبه قيس ولم يشكره على فعله بقول ي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اد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برق الكبريت قيس بن عاصم                                            أسرت وأطراف القنا قصد ح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علق السعدي مـنـك بـذمة                                            تجده إذا يلقى وشيمتـه الـغـ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يس بن عاصم يسمى في الجاهلية الكو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زيد الخيل الطائي خرج عن قومه وجاور بني منقر، فأغارت عليهم بنو عجل وزيد فيهم، فأعانهم وقاتل بني عجل قتالا شديدا، وأبلى بلاء حسنا، حتى انهزمت عجل، فكفر قيس فع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زمهم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د الخيل يعيره ويكذبه ف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وقاف إذا الخيل أجحمت                                            ولست بكذاب كقيس بن عاصم ومما روى قيس بن عاصم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محمد بن شعيب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يثمة زهير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الأغر المنقري عن خليفة بن حصين بن قيس بن عاصم عن أبيه عن جده أنه أسلم على عهد النبي صلى الله عليه وسلم، فأمره النبي عليه السلام أن يغتسل بماء وس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حامد قال حدثنا أبو خثيمة قال حدثنا جرير عن المغيرة عن أبيه شعبة عن التوء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قيس بن عاصم رسول الله صلى الله عليه وسلم عن الح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لف في الإسلام، ولكن تمسكوا بحلف الجاهلية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عائش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رجل من الرب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رجل قيس بن عاصم عند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هممت أن آتيه فأفعل به وأصنع به، كأنه تو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نبي صلى الله عليه وسلم    إذا تحول سعد دونه بكراكر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مات قيس رثاه مرداس بن عبدة بن منب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 قيس هلكه هلك واحد                                            ولكنه بنيان قـوم تـهـد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 من العـيش مـا كـفـى                                            ومن الـدهـر مـا صـ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ـن الـغـدر فـي الأنـا                                            م كما استـقـبـح الـو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 أخـا الـوصـل إنــه                                            ليس بالهجـر مـن خـ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ين مــــن لا يريد وص                                            لك تـبـدي لـك الـجـفـا الشعر لمحمد بن حازم الباهلي، والغناء لابن القصار الطنبوري،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ذلك جحظ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حاز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حازم بن عمرو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ساكني بغداد مولده ومنشؤه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ابن عمار أبو العباس عن محمد بن داود بن الجراح عن حسن بن 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من شعراء الدولة العباسية، شاعر مطبوع، إلا أنه كان كثير الهجاء للناس، فاطرح، ولم يمدح من الخلفاء إلا المأمون، ولا اتصل بواحد منهم، فيكون له نباهة طب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اقط الهمة، متقللا جدا، يرضيه اليسير، ولا يتصدى لمدح ولا 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 حدثنا الخليل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حازم الباهلي في منزل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إلي فلان الطا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نت قد هجوته فأفرط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لف دينار وثي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قد مضى فلا سبيل إلى رده، ولكن أحب ألا تزيد عل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ت إليه بالألف الدينار والثياب، وكت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ا ألبس النعماء من رجل                                            ألبسته عارا على الدهر أخبرني أحمد بن عبيد الله بن عمار قال حدثنا أبو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قط اسمه من كتا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رأت في كتاب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حازم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ي أحمد بن سعيد بن سالم وأنا على بابي فلم يسلم علي سلاما أرضاه، فكتبت رقعة وأتبعته ب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هلـي مـن بـنـي وائل                                            أفـاد مـالا بـعـد إفـل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ب في وجهي خوف القرى                                            تقطيب ضرغام لدى ال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ظهر التـيه فـتـايهـتـه                                            تيه امرىء لم يشق بال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ته إعراض مستـكـبـر                                            في موكب مـر بـكـنـاس أخبرني ابن عمار قال حدثني أبو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محمد بن حازم في الطري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كيف ما بينك وبين صديقك سعد بن مسعود اليوم وهو أبو إسحاق بن سعد، وكان يكتب للنوشجاني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جع بالعتبى فأعتـبـتـه                                            وربما أعتبك الـمـ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في الدهر على صرفه                                            بين الصديقين لمستعتـب أخبرني محمد بن القاسم الأنباري وابن الوشاء جميعا قالا حدثنا أحمد بن يحيى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ما قال المحدثون من شعراء هذا الزمان في مديح الشباب وذم الش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ين صبر فخل الدمع ينهمـل                                            فقد الشباب بيوم المرء مت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ورعيا لأيام الـشـبـاب وإن                                            لم يبق منه له رسم ولا ط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 الزمان ذيولا في مفـارقـه                                            وللزمان على إحسانـه ع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ما جر أذيال الصبـا مـرحـا                                            وبين برديه غصن ناعم خ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بي الغواني ويزهاه بشـرتـه                                            شرخ الشباب وثوب حالك ر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كذبن فما الدنيا بأجـمـعـهـا                                            من الشبـاب بـيوم واحـد ب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ك بالشيب عيبا عنـد غـانـية                                            وبالشباب شفيعا أيهـا الـ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شباب وولى عنك باطـلـه                                            فليس يحسن منك اللهو والغ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غواني فقد أعرضن عنك قلى                                            وكان إعراضهن الدل والخ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نك الهجر ما لاحت مطـوقة                                            فلا وصال ولا عهـد ولا رس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منايا أصابتني بأسهمهـا                                            فكن يبكين عهدي قبل أكت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هد الشباب لقد أبقيت لي حزنا                                            ماجد ذكرك إلا جد لي ث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شباب إذا مـا حـل رائده                                            في منهل راد يقفو إثره أجل قال ابن الوشاء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ساء ولا قصر عن الأولى، حيث يقول في هذا ال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ى الشباب لندمـان وغـانـية                                            وللمغاني وللأطلال والكـث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صريح وللآجام في غـلـس                                            وللقنا السمر والهندية الق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خيال الذي قد كان يطرقـنـي                                            وللندامى وللـذات والـ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ا لم يدع فقدي له جلـدا                                            أضعت بعدك إن الدهر ذو عق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كون وشعبانا معـا رجـلا                                            يوم الكريهة فراجا عن الكـرب أخبرني ابن عمار عن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حازم الباهلي مدح بعض بني حميد فلم يثبه وجعل يفتش شعره فيعيب فيه الشيء بعد الشيء، وبلغه ذلك فهجاه هجاء كثيرا شنيعا، من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اك المكارم والـكـرام                                            وخلك دون خلتك الـلـئ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فسك نفس كلب عند زور                                            وعقبى زائر الكلب الت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ر على الجليس بلا احترام                                            لتحشمه إذا حضر الط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كانت الهمم المعالـي                                            فهمك ما يكون به الم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حت ولا سقاك الله غيثـا                                            وجانبك التحية والـسـ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ت إليه ابن حميد بمال واعتذر إليه وسأله الكف، فلم يفعل، ورد المال علي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ضع أسرارك المريب                                            وحشو أثوابك الـعـ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نع الضيف فضل زاد                                            ورحلك الواسع الخ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امعا مانعـا بـخـيلا                                            ليس له في العلا ن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لرشا يستمال مثـ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من عنده الغـ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رتدي حلة لـمـثـن                                            بوجهه من يدي نـد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 جنبيه لـي كـلـوم                                            دامية ما لهـا 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في موضع الهدايا                                            منك ولا شعبنـا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 وقد نشت المكـاوي                                            عن سمة شأنها ع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ر بالذم فيك شعـري                                            وقيل لي محسن م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مال اليتيم عـنـدي                                            ولا أرى أكلـه ي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ك من موجز بـلـيغ                                            يبلغ ما يبلغ الخـطـيب حدثني عمي قال 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ي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حسن بن سهل محمد بن حميد في وجهة، وأمره بجباية مال، وبحرب قوم من الشراة، فخان في المال وهرب من الحرب، فقال فيه محمد بن حازم الباه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به بالأسد الـثـعـلـب                                            فغادره معنقـا ي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ول ما ليس في طبعـه                                            فأسلمه الناب والمخ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غن عنه أبـاطـيلـه                                            وحاص فأحرزه المه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ضيا علـى غـدره                                            فعيب والغـادر الأخ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بن حميد كفرت النعـي                                            م جهلا ووسوسك المذ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تك نفسك ما لا يكـون                                            وبعض المنى خلب يك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تسعى على منعم                                            ببغي وتنهى فلا ت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بالبغي مستبـدلا                                            رشادا وقد فات مستعت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لما شخص إلى حيث وجهه الحسن بن س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قلت بك الـركـاب                                            فحيث لا درت الس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لت سراعا وزلت يجري                                            ببينك الظبي والـغ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يث لا يرتـجـى إياب                                            وحيث لا يبلغ الكـ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بل معروفك امـتـنـان                                            ودون معروفك ال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ر أخلاقك اللـواتـي                                            تعاف أمثالها الـكـلاب 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أكثم لمحمد بن حازم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عيب شعرك إلا أنك لا تطيل،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 أن أطيل الشعر قصدي                                            إلى المعنى وعلمي بالص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يجازي بمختـصـر قـريب                                            حدفت به الفضول من الج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عثهن أربـعة وخـمـسـا                                            مثقـفة بـألـفـاظ عـذ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الد ما حدا لـيل نـهـارا                                            وما حسن الصبا بأخي الش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 إذا وسمت بهن قـومـا                                            كأطواق الحمائم في الرق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 إذا أقمت مسـافـرات                                            تهادتها الرواة مع الركـاب حدث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بن سليما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أهواز رجل يعرف بأبي ذؤيب من التتار، وكان مقصد الشعراء وأهل الأدب، فقصده محمد بن حازم، فدخل عليه يوما وعليه ثياب بذة، وهيئة رثة، ولم يعرفه نفسه، وصادفهم يتكلمون في شيء من معاني الشعر، وأبو ذؤيب يتكلم متحققا بالعلم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أله محمد بن حاز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دخل عليه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بيت من شعر الطرماح جهله، فرد عليه جوابا محالا كالمستصغر له وازدراه، فوثب عن مجلسه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صنعت بنفسك وفتحت عليها من 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ن تعرض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حازم الباهلي، أخبث الناس لسانا وأ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ه حافيا حتى لحقه، فحلف له أنه لم يعرفه، واستقاله فأقاله، وحلف أنه لا يقبل له رفدا ولا يذكره بسوء مع ذلك أبدا، وكتب إليه بعد أن افت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طا ورد علي غير جـوابـي                                            وزرى علي وقال غير ص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كنت من عجب لذاك فزادني                                            فيما كرهت بظنه المـر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ضى علي بظاهر من كسـرة                                            لم يدر ما اشتملت عليه ثي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فة وتـكـرم وتـحـمـل                                            وتجلد لـمـصـيبة وعـ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زمان جنى علي وجدتنـي                                            عودا لبعض صفائح الأقـ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سألت ليخبـرنـك عـالـم                                            أني بحـيث أحـب مـن آد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با بي مـنـزل خـلـيتـه                                            قفرا مجال ثـعـالـب وذئ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ون مشترك الغنى متـبـدلا                                            فإذا افترقت قعدت عن أصح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ه رجعـت عـلـيه نـدامة                                            لما نسبت وخاف مض عت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لتـه لـمـا أقـر بـذنـبـه                                            ليس الكريم على الكريم بنـاب أخبرني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د بن مسعود القطر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حاق بن سعد صديقا لمحمد بن حازم الباهلي، فسأله حاجة فرده عنها، فغضب محمد وانقطع عنه، فبعث إليه بألف درهم وترضاه، فردها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سع الصدر مطيق لـمـا                                            يحار فيه الحول ال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جع بالعتبى فأعتـبـتـه                                            وربما أعتبك الـمـ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ل وفي الدهر على أنـه                                            موكل بالبين مستـ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ورعيا لزمان مضـى                                            عني وسهم الشامت الأخ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اءني منك مويل فـلـم                                            أعرض له والحر لا يك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ي مالا منك بعـد الـذي                                            أودعتنيه مركب يص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أن أشرب عند الرضـا                                            والسخط إلا مشربا يع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زني اليأس وأغنى فـمـا                                            أرجو سوى الله ولا أه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رون عندي في الغنى معدم                                            وهمتي ما فوقها مـ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 هاتين تـرانـي بـهـا                                            أصبو إلى مالك أو أرغ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يزيدي وعيسى بن الحسين الوراق، واللفظ له، قالا</w:t>
      </w:r>
      <w:r>
        <w:rPr>
          <w:rFonts w:cs="MS Sans Serif" w:ascii="MS Sans Serif" w:hAnsi="MS Sans Serif"/>
          <w:color w:val="auto"/>
          <w:sz w:val="17"/>
          <w:rtl w:val="true"/>
        </w:rPr>
        <w:t>:</w:t>
      </w:r>
      <w:r>
        <w:rPr>
          <w:rFonts w:ascii="MS Sans Serif" w:hAnsi="MS Sans Serif" w:cs="MS Sans Serif"/>
          <w:color w:val="auto"/>
          <w:sz w:val="17"/>
          <w:sz w:val="17"/>
          <w:rtl w:val="true"/>
        </w:rPr>
        <w:t>حدثنا الخليل بن أسد النوشجاني، قال، حدثنا حما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ما فارقت عليه محمد بن حاز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بق شيء من اللذات إلا بيع الس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ك أيش لك في بيع السنانير من اللذ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جبني أن تجيئني العجوز الرعناء، تخاصمني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نوري سرق مني، وأخاصمها وأشتمها وتشتمني، وأغيظها وأباغضها، ثم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 خمرة بخمـار                                            وصل خمارا بخ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ذ بحظك منـهـا                                            زادا إلى حيث ت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نار يا أح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ا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بن أحمد بن أبي نهيك آنسا بمحمد بن حازم الباهلي يدعوه ويعاشره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يستزيره ويعاتبه عتابا أغضبه، وبلغه أنه غضب،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ستزيرك فـي ود رأى خـلـلا                                            في موضع الأنس أهلا منك للغض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توجب لي حقا وتعـرف لـي                                            قدري وتحفظ منـي حـرمة الأ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حرفت إلى الأخرى فأحشمـنـي                                            ما كان منك بلا جـرم ولا س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دنى الذي عنـدي مـسـامـحة                                            في حاجتي بعد أن أعذرت في ال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تر فعندي مـن ثـنـتـين واحـدة                                            عذر جميل وشكر ليس بالـل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ن تجدد كما قد كـنـت تـفـعـ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ونس الأنباري المعروف بمحص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حازم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لي حاجة في عسكر أبي محمد الحسن بن سهل، فأتيته، وقد كنت قلت في السفينة شعرا، فلما دخلت على محمد بن سعيد بن سالم انتسبت له، فعرف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ف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 كان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قال أبياتا وهو في السفينة، فسألني أن أنشده، فأنشدته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لو مدحت فتى كريمـا                                            فقلت وكيف لي بفتى 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وت الناس مذ خمسين عاما                                            وحسبك بالمجرب من ع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حـد يعـد لـيوم خـير                                            ولا أحد يعـود ولا 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جبني الفتى وأظن خـيرا                                            فأكشف منه عن رجل لـ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يل بعضهم بعضا فأضحـوا                                            بني أبـوين قـدا مـن أ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ف الناس بالحسن بن سهل                                            طوافهم بزمزم والحـط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سيد يعطـي جـزيلا                                            ويكشف كربة الرجل الكظ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مضى بذم القوم شعري                                            وقد يؤتى البريء من السق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بر ترجمه ظـنـونـي                                            بأشفى من معاينة الح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ت وللأمور مبـشـرات                                            ولن يخفى الأغر من الب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ما تنشر عنه حـقـا                                            رجعت بأهبة الرجل الم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ك غير ذاك حمدت ربي                                            وزال الشك عن رجل حك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آمال تعطفني عـلـيه                                            ولكن الكريم أخو الـكـ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ته هذا الشعر،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ثل هذا الشعر تلقى الأمير والله لو كان نظيرك لما جاز أن تخاطبه بمثل هذ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كذلك قلت، إنني لم أمدحه بعد، ولكنني سأمدحه مدحا يشب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 وأنزلني عنده ودخل إلى الحسن فأخبره بخبري وعجبه من جودة البيت الأخير فأعجبه، فأمر بإدخالي إليه بغير مدح، فأدخ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ني أن أنشد هذا الشعر، فاستعفيته فلم يعف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نعنا منك بهذا القدر إذا لم تدخلنا في جملة من ذممت، وأرضيناك بالمكافأة ال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إياه،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لك والناس تعمهم ب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الآن من هذا النمط وأبق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هبتهم ل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 وأنا أطالبك بالوفاء مطالبة من أهديت إليه هدية فقبلها وأثاب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صلني فأجزل وك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ذلك و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ت القوم للحسن بن سهل                                            فعوضني الجزيل من الث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دع الهجاء وقل جمـيلا                                            فإن القصد أقرب للـث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ئت إليك منهـم                                            فليتهم بمنقطـع الـ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نعمة الحسن بن سهـل                                            علي لسمتهم سوء ال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عر يعجب الشعراء منـه                                            يشبه بالهجاء وبالـعـ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يدهم مـكـايدة الأعـادي                                            وأختلهم مخـاتـلة الـذئ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وت خيارهم فبلوت قومـا                                            كهولهم أخس من الش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سخوا كلابا غير أنـي                                            رأيت القوم أشباه الكـل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لساعة ابتدأت بهجائهم وما أفلتوا منك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غية طفحت على قلبي، وأنا كاف عنهم ما أبقى الله الأ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ا محمد بن القاسم بن مهرويه قال حدثني علي بن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حمد بن حازم الباهلي صديق على طول الأيام، فنال مرتبة من السلطان وعلا قدره، فجفا محمدا وتغير له، فقال في ذلك محمد بن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 الملوك إلى التعالي                                            ووفا الملوك من المح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ـي رأيتـك لا تـدو                                            م على المودة للر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ـان ذا أدب وظـر                                            ف قلت ذاك أخو ضل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ذا نـسـك ودي                                            ن قلت ذاك من الثق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في وسط من ال                                            أمرين قلت يريغ م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مثل ذا ثكلتـك أمـك                                            تبتغي رتب المعا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قال 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حازم الباهلي قد نسك وترك شرب النبيذ، فدخل يوما على إبراهيم بن المهدي، فحادثه وناشده وأكل معه لما حضر الطعام، ثم جلسوا للشراب، فسأله إبراهيم أن يشرب، فأبى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خمسين أصبـ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يب للجهل ح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 وشيب وجهـل                                            أمر لعمرك ص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إمام فـهـلا                                            أيام عودي ر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ب رأسي قـلـيل                                            ومنهل الحب ع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سهامي صـياب                                            ونصل سيفي ع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شفاء الغـوانـي                                            مني حديث و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لما رأى بي ال                                            عذال لي ما أح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صر الجهل منـي                                            وساعد الشيب 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نس الرشد مـنـي                                            قوم أعاب وأصب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ليت أشرب كـأسـا                                            ما حج للـه ركـب 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النوشجاني محمد بن حازم شيئا سأله إياه ثم مطله، وعاتبه فلم ينتفع بذلك، واقتضاه، فأقام على مطل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بشر تطاول بي الـعـتـاب                                            وطال بي التردد والـط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ترك مـن الأعـذار شـيئا                                            ألام به وإن كثر الـخـط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ك حاجة فطويت كشـحـا                                            على رغم وللدهر انـق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تني الدنية مـسـتـخـفـا                                            كما خزمت بآنفها الصـع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كنت تطلبـنـي بـثـأر                                            وفي هذا لك العجب العج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حاجتي غلبت وأعـيت                                            فمعذور وقد وجب الـث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ك وقتها شيب الـغـراب                                            فلا قضيت ولا شاب الغ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وتك حين قيل لي ابن كسرى                                            وإنك سر ملكهـم الـل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جلت لي من ذاك وعـدا                                            وأقرب من تناوله السـ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سوف ينشر غـير شـك                                            ويحلمه لطـيتـه الـكـتـاب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 محمد بن حازم بعض ولد سعيد بن سالم وقد ولي عملا، واسترفده، فأطال مدته ولم يعطه شيئا، وانصرف ع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لدنيا أعـدك يا بـن عـمـي                                            فأعلم أم أعدك للـحـس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كم لا أراك تنيل حـتـى                                            أهزك قد برئت من الع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نفك من جمـع ووضـع                                            كأنك لست تـوقـن بـالإ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رك عن صديقك غير نـاء                                            وخيرك عند منقطع ال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زائرا فأتـيت كـلـبـا                                            فحظي من إخائك لل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ئس أخو العشيرة ما علمنـا                                            وأخبث صاحب لأخي اغ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حل عنك ضيفك غير راض                                            ورحلك واسع خصب الجن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صبحت من كرم بـعـيدا                                            ومن ضد المكارم في الل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 حاجة لجـداك لـكـن                                            أردك عن قبيحك للـصـواب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متوكل يوما وقد غاضبته قبيحة، فخرج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نشدني منكم شعرا في معنى غضب قبيحة علي، وحاجتي أن أخضع لها حتى ت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محمد بن حازم الباهلي يا أمير المؤمنين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حت برغمي عنك صفح ضرورة                                            إليك وفي قلبي ندوب من ال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ضعت وما ذنبي إن الحب عزنـي                                            فأغضب صفحا عن معالجة ال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بي فقـر إلـيك مـنـازع                                            يذلل مني كل ممتـنـع ص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أن ودي مـحـصـل                                            وقلبي جميعا عند مقتسم الـقـلـب والغناء لعبيدة الطنبورية رمل بالوسط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حياتي يا يزيد وأمر بأن يغنى فيه، وأمر لي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خالد البرمك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فر محمد بن حازم الباهلي سفرا، فمر بقوم من بني نمير، فسلوا منه بعيرا له عليه ثقله، فقال يهجو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م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بنا حيث يختلف الـقـنـا                                            ولؤما وبخلا عـنـد زاد ومـز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ع قرى الأضياف من غير علة                                            ولا عـدم إلا حـذار الـت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غيا على الجار الغريب إذا طـرا                                            عليكم وختل الراكب المـتـف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أنكم ترضون بالذل صاحـبـا                                            وتعطون من لا حاكم الضيم عن 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أبي إنا لـنـعـفـو وإنـنـا                                            على ذاك أحيانا نجور ونعـت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كيد العدا بالحلـم مـن غـير ذلة                                            ونغشى الوغى بالصدق لا بالتو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ى الضيم عنا أنفـس مـضـرية                                            صراح وطعن الباسل المتـم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ا لمن قيس بن عيلان في التـي                                            هي الغاية القصوى بعز وسـو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نا بالترك قبـرا مـبـاركـا                                            وبالصين قبرا عز كـل مـو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ابنا صرف الزمـان بـسـيد                                            بكينا عـلـيه أو يوافـي بـس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قوما يسلمون مـن الـردى                                            سلمنا ولكن المنـايا بـمـر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الله أن يهدي نميرا لرشـدهـا                                            ولا يرشد الإنسان إلا بـمـرشـد حدث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قاسم ورجل من ولد البختكان من الأهواز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محمد بن حامد ولي بعض كور الأهواز في أيام المأمون، وأن محمد بن حازم الباهلي قدم عليه زائرا ومدحه، فوصله وأحسن إليه، وكتب له إلى تستر بحنطة وشعير، فمضى بكتابه، وأخذ ما كتب له به، وتزوج هناك امرأة من الدهاقين، فزرع الحنطة والشعير في ضيعتها، وولى محمد بن حامد رجلا من أهل الكوفة الخراج بتستر، فوكل بغلة محمد بن حازم، وطالبه بالخراج فأداه، فقال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عنا فلما سلم الله زرعـنـا                                            وأوفى عليه منجل بحـص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ينا بكوفي حلـيف مـجـاعة                                            أضر علينا مـن دبـا وجـر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ى مستعدا مـا يكـذب دونـه                                            ولج بـإرغـام لـه وبـ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طورا بإلحاح علي وغـلـظة                                            وطورا بخبـط دائم وفـس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أبو العباس أعنى ابن حامد                                            لرحلته عن تسـتـر بـس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فوا الأذى عن جاركم وتعلموا                                            بأني لكم في العالمين منـادي فبعث محمد بن حامد إلى عامله فصرفه عن الناحية،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ضتني لما أكره، واحتمل خراج محمد بن حاز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الحسين بن الكندي المؤد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أصمع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هذا الباهلي محمد بن حازم في وصف الشيب شيئا حسنا، فقال له أبو محمد الباه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ني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اك بالشيب ذنبا عند غانية                                            وبالشباب شفيعا أيها الرج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ه عن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باه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معت لأحد من المحدثين أحسن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سين بن ف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محمد بن حازم على محمد بن زبيدة وهو أمير، فدعاه إلى أن يشرب معه، فامتنع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خمسين أصـبـو                                            والشيب للجهل ح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ن وشيب وجـهـل                                            أمر لعمرك ص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الإمام فـهـلا                                            أيام عـودي ر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يب رأسي قـلـيل                                            ومنهل الحب ع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 شفاء الغـوانـي                                            مني حديث وش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آن حـين رأى بـي                                            عواذلي ما أحـ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ليت أشرب كـأسـا                                            ما حج للـه ركـ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طاه محمد بن زبيدة ووص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القصا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فيما أخبرني به أبوالفضل بن برد الخيار، سليما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جحظة في كتاب الطنبوريين، فتله في نفسه وأخلاقه ومدح صنع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أحسن ف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لبرق لاح في فحمة الدجى                                            فأذكرني الأحباب والمنزل الرح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خفيف رمل 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أحسن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لي نجدد عهد الصـبـا                                            ونصفح للحب عما مضى وهو خفيف رمل مطلق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نه كان مع أبيه قصارا، وتعلم الغناء فبر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طيب ما ثلبه به جحظة وتنادر عليه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راها مصنو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ر يوما على أبيه، ومعه غلاما يحمل قاطرميز نبيذ، وجوامرجة مذبوحة مسموط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راني ابني قبل موتي يأكل لحم الجواميرات، ويشرب نبيذ القاطرميز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عن بعض جيرانه أن ابن القصار غنى له يوما بحبل ودلو، وأن إسماعيل بن المتوكل وهب له مائتي أترجة كانت بين يديه، فباعها بثلاثة دنانير، وأنه يحمل بلبكيذة إلى دار السلطان، وله فيه خبز وجبن فيأكله ويحمل في البلبكيذ ما يوضع بين يديه في دار السلطان، فيدعو إخوان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من ثلب الرجل مما لا فائد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راد قائل أن يقول فيه ما لا يبعد من هذه الأخلاق لوجد مقالا واسعا، ولكنه مما يقبح ذكره، سيما وقد لقيناه وعاش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ا الله عنا و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ذكاء وجه الر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تمع مع جماعة في الطنبوريين، ونشاهدهم في دور الملوك وبحضرة السلطان، فما شاهدت منهم أفضل من المسرور وعمر الميداني وابن القص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قمرية البكتمر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رجل من الكتاب يعرف بالبلوري، وكان شيخا، وكانت ستي التي ربتني مولاته، وكانت مغنية شجية الصوت حسنة الغناء، وكانت تعشق ابن القصار، وكانت علامة مصيره إليها أن يجتاز في دجلة وهو يغني، فإن قدرت على لقائه أوصلته إليها، وإلا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كره وقد اجتاز بنا في ليلة مقمرة وهو يغني خفيف رمل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في يمنـى يديهـا                                            وهي في يسرى يد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هذا لـقـضـاء                                            فيه جـور يا أخـيه ويغني في آخره ر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ل ويلي يا أبيه وكانت ستي واقفة بين يدي مولاها، فما ملكت نفسها أن صاح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رجل</w:t>
      </w:r>
      <w:r>
        <w:rPr>
          <w:rFonts w:ascii="MS Sans Serif" w:hAnsi="MS Sans Serif" w:cs="MS Sans Serif"/>
          <w:color w:val="FF0000"/>
          <w:sz w:val="17"/>
          <w:sz w:val="17"/>
          <w:rtl w:val="true"/>
        </w:rPr>
        <w:t xml:space="preserve"> فتفضل وأعد، ففعل وشرب رطلا وانصرف، وعلم أنه لا يقدر على الوصول إل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مولاها يعرف الخبر، فتغافل عنها لموضعها من قلبه، فلا أذكر أني سمعت قط أحسن من غنائ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ح بالوجد قلبك المستهـام                                            وجرت في عظامك الأسق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وم لا يملك البكاء أخو الشو                                            ق فيشفـى ولا يرد سـلام لم يقع إلي قائل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اليقطيني ثاني ثقيل بالبنصر عن أحمد بن المك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معب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عبد اليقطيني غلاما مولدا خلاسيا من مولدي المدينة، اشتراه بعض ولد علي بن يق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شدا بالمدينة، وأخذ الغناء عن جماعة من أهلها، وعن جماعة أخرى من علية المغنين بالعراق في ذلك الوقت، مثل إسحاق وابن جامع وطبقتهما، ولم يكن فيما ذكر بطيب المسموع، ولا خدم أحدا من الخلفاء إلا الرشيد، ومات في أيامه، وكان أكثر انقطاعه إلى البرا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بد الصغير المغني مولى علي بن يقط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نقطعا إلى البرامكة، آخذ منهم وألاز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ذات يوم في منزلي إذا بابي يدق، فخرج غلامي ثم رجع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باب فتى ظاهر المروءة يستأذن عليك، فأذن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 شاب ما رأيت أحسن وجها منه، ولا أنظف ثوبا، ولا أجمل زيا منه، من رجل دنف عليه آثار السقم ظاه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جو لقاك منذ مدة فلا أجد إليه سبيلا، وإن لي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ثلثمائة دينار فوضعها بين يد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أن تقبلها وتصنع في بيتين قلتهما لحنا تغني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 فأنشدهم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يا طرفي الجاني على بدني                                            لتظفئن بدمعي لوعة ال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لأبوحن حتى يحجبوا سكنـي                                            فلا أراه ولو أدرجت في كف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ناء فيه لمعبد اليقطيني ثقيل أول مطلق في مجرى الوسط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ت فيهما لحنا ثم غنيته إياه، فأغمي عليه حتى أكظننته قد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ديتك فناشدته الله في نفس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ت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أنا أشقى 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زال يخضع لي ويتضرع لي حتى أعدته، فصعق صعقة أشد من الأولى، حتى ظننت أن نفسه قد فاظ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اق رددت الدنانير عليه ووضعتها بين يد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خذ دنانيرك وانصرف عني، فقد قضيت حاجتك، وبلغت وطرا مما أردته، ولست أحب أن أشرك في 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ا حاجة لي في ال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بعشرة أضعافها إلا على ثلاث شر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أن تقيم عندي وتتحرم بطعامي، والثانية أن تشرب أقداحا من النبيذ تشد قلبك وتسكن ما بك، والثالثة أن تحدثني ب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دنانير، ودعوت بطعام فأصاب منه إصابة معذر، ثم دعوت بالنبيذ فشرب أقداحا، وغنيته بشعر غيره في معناه، وهو يشرب وي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رط أعزك الله، فغنيته، فجعل يبكي أحر بكاء وينشج أشد نشيج، وين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ما به قد خف عما كان يلحقه، ورأيت النبيذ قد شد من قلبه، كررت عليه صوته مرارا،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دي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أهل المدينة خرجت متنزها في ظاهرها وقد سال العقيق، في فتية من أقراني وأخداني، فبصرنا بقينات قد خرجن لمثل ما خرجنا له، فجلسن حجرة منا، وبصرت فيهن بفتاة كأنها قضيب قد طله الندى، تنظر بعينين ما ارتد طرفهما إلا بنفس من يلاحظ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لنا وأطلن، حتى تفرق الناس، وانصرفن وانصرفنا، وقد أبقت بقبي جرحا بطيئا اند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ت إلى منزلي وأنا وق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من الغد إلى العقيق، وليس به أحد، فلم أر لها ولا لصواحباتها أث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ت أتتبعها في طرق المدينة وأسواقها، فكأن الأرض أضمرتها، فلم أحس لها بعين ولا أثر، وسقمت حتى أيس مني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ظئري فاستعلمتني حالي، وضمنت لي حالها والسعي فيما أحبه منها، فأخبرتها بقصت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هذه أيام الربيع، وهي سنة خصب وأنواء، وليس يبعد عنك المطر، وهذا العقيق، فتخرج حينئذ وأخرج معك، فإن النسوة سيجئ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علن ورأيتها تبعتها حتى أعرف موضعها، ثم أصل بينك وبينها، وأسعى لك في تزوي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 نفسي اطمأنت إلى ذلك، ووثقت به وسكنت إليه، فقويت وطمعت وتراجعت نفسي، وجاء مطر بعقب ذلك، فأسال الوادي، وخرج الناس وخرجت مع أخواني إليه، فجلسنا مجلسنا الأول بعينه، فما كنا والنسوة إلا كفرسي ر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مأت إلى ظئري فجلست حجرة منا ومنهن، وأقبلت على إخو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القائل حيث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بسهم أقصد القلب وانثنت                                            وقد غادرت جرحا به وندوبـا فأقبلت على صواحبا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القائل، وأحسن من أجاب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ا مثل ما تشكو فصبرا لعلنا                                            نرى فرجا يشفي السقام قري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كت عن الجواب خوفا من أن يظهر مني ما يفضحني وإياها، وعرفت ما أر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فرق الناس وانصرفنا، وتبعتها ظئري حتى عرفت منزلها، وصارت إلي فأخذت بيدي ومضين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تتلطف حتى وصلت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اقينا وتداورنا على حال مخالسة ومرا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 حديثي وحديثها، وظهر ما بيني وبينها، فحجبها أهلها، وتشدد عليها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لت أجتهد في لقائها فلا أقد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شكوت إلى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شدة ما نال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ي، وسألته خطبت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أبي ومشيخة أهلي إلى أبيها فخط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بدأ بهذا قبل أن يفضحها ويشهرها لأسعفته بما التمس، ولكنه قد فضحها، فلم أكن لأحقق قول الناس فيها بتزويجه إياها، فانصرفت على يأس منها ومن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أن ينزل، مخبرني وصارت بيننا ع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 جعفر بن يحيى للشرب فأتيته، فكان أول صوت غنيته صوتي في شعر الفتى، فطرب عليه طرب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إن لهذا الصوت حديثا، ف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ته، فأمر بإحضار الفتى، فأحضر من وقته، واستعاده الحديث، فأعاده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في ذمتي حتى أزوجك إياها، فطابت نفسه، وأقام معنا ليلتنا حتى أصب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دا جعفر إلى الرشيد فحدثه الحديث، فعجب منه، وأمر بإحضارها جميعا، فأحضرنا، وأمر بأن أغنيه الصوت فغنيته، وشرب عليه، وسمع حديث الفتى، فأمر من وقته بالكتاب إلى عامل الحجاز بإشخاص الرجل وابنته وجميع أهله إلى حضرته، فلم يمض إلا مسافة الطريق حتى أحض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ر الرشيد بإيصاله إليه فأوصل، وخطب إليه الجارية للفتى، وأقسم عليه ألا يخالف أمره، فأجابه وزوجه إياها، وحمل إليه الرشيد ألف دينار لجهازها، وألف دينار لنفقة طريقه، وأمر للفتى بألف دينار، وأمر جعفر لي وللفتى بألف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مدني بعد ذلك في جملة ندماء جعفر بن يحي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 نفسك المستهامة الـسـدمة                                            سالـية مـرة ومـعـتـزم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ن ذكر خود قضى لها الملك ال                                            خالق ألا تكـنـهـا ظـلـمـه الشعر لابن أبي الزوائد، والغناء لحكم رمل بالوسطى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بن أبي الزوائد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سليمان بن يحيى بن زيد بن معبد بن أيوب بن هلال بن عوف بن نضلة بن عصية بن نصر بن سعد بن بكر بن هوازن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له ابن أبي الزوائد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قل، من مخضرمي الدولتين، وكان يؤم الناس في مسجد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خيثمة عن بعض رجاله عن الأصمعي، و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لحة بن عبد الله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إبراهيم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الزوائد يتعشق جارية سوداء مولاة الصهيبيين، وكان يختلف إليها وهي في النخل بحاج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ن الجدا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يج أمسى جداد حاجـزة                                            فليت أن الجداد لـم يح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ت بين وكنت لي سكـنـا                                            فيما مضى كان ليس بالس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لي منك ما أسر بـه                                            وليت ما كان منك لم ي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ف في لهونا ويجمعنـا ال                                            مجلس بين العريش والج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جبنا اللهو والـحـديث ولا                                            نخلط في لهونا هنا بـه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د رحلت الحمار منكشفا                                            لم أرها بعدها ولم تـرنـي فقال له أبو محمد الجم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عراء يذكرون في شعرهم أنهم رحلوا الإبل والنجائب، وأنت تذكر أنك رحلت حم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إلا حقا، والله ما كان لي شيء أرحله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أن العرب استلحـقـوا                                            ريم الصهـيبـيين ذاك الأ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نـهـم فـتـزوجـتـه                                            أو كنت من بعض رجال العجم 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لحة بن عبد الله بن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يدة بن عبد الله بن ربيعة صديقا لابن أبي الز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باعد ما بينهما لشيء بلغ أبا عبيدة عنه، فهجره من أجله، فهج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 الصفاء ولم أكـن                                            أهلا لذاك أبو عـبـ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ـنـك عـاقـلا                                            فلأنت أحمق من حميده حم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كانت بالمدينة رعناء يضرب بها المثل في الح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ووك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أبي غسان دماذ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ابن أبي الزوائد إلى حماد بن عمران الطليحي، وكان يلقب بعطعط، وكان له قيان يسمعهن الناس عنده، فرآهن ابن الزوائد فقال في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صفت البظ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لبظر أدخلني عطعـ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امرؤ لا أحب الزنـا                                            ولا يستفزني الـبـر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بعضهن ابتغى صبوتي                                            لخالط هامتها المخـ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ئس فعال امرىء قد قرا                                            وهمت عوارضه تشم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مفترشا جارتـي                                            وسيدهـا نـائم يضـر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فرغ في جارتي نـطـفة                                            حراما كما يفرغ المسعط 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سي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أبي الزوائد كانت عنده امرأة أنصارية، فطال لبثها عنده حتى ملها وأبغضها، فقال يهج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مل أنت الغول بين رمـال                                            لم تظفري ببقى ولا بج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مل لو حدثت أنك سلـفـع                                            شوهاء كالسعلاة بين سع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اء يطلبك الرسول بخطـبة                                            مني ولا ضمت عليك حب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نهى عنك النصيح وقال لي                                            لا تقـرنـن بـذية بـع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هززت مهندي وقـذفـتـه                                            فيها وقد أرهفته بـصـ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مهند ما له مـن حـيلة                                            وهناك تصعب حيلة المح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أولـجـتـه فـي قـلة                                            قد بردت للصوم أو بـو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وجها كاسفا متـغـيرا                                            وحرا أشق كمركن الغـس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أير الفيل بالغ قـعـره                                            بتحامـل عـنـه ولا إدخ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طعنت مبالها بسلاحـهـا                                            فوجدت أخبث مسلح ومـبـ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ا وقد فخ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منـازلا بـغـرار                                            عمن عهدت به من الأح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نتأوا ونحاهم صرف النوى                                            عنا وصرف مقحم مـغ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ه المقام وظن بي وبأهلهـا                                            ظنا فكان بنا علـى إص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ي رجالك واسمعي يا هـذه                                            عني مقالة عالم مـفـخ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عد سادات لنا ومـكـارمـا                                            وأبوة ليست عـلـي بـ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س وخندف والداي كلاهمـا                                            والعم بعد ربيعة بـن ن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ثل فارسنا دريد فـارسـا                                            في كل يوم تعانـق وك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زياد من لقومك مثلـهـم                                            أو مثل عنترة الهزبر الض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ي من سعد ذؤابة قومهـم                                            والفخر منهم والسنام الـ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انعون من العدو ذمارهـم                                            والمدركون عدوهم بالـ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كحون بنات كل مـتـوج                                            يوم الوغى غصبا بلا إم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سليم نكل مـن عـاداهـم                                            وحيا العفاة ومعقل الـف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وا بأنكاس إذا حاستـهـم ال                                            موت العداة وصمموا لمغـار 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الزوائد وفد إلى بغداد في أيام المهدي، فاستوخمها، فقال يتشوق إلى المدينة ويخاطب أبا غسان محمد بن يحيى وكان معه ناز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يحيى ماذا بدا لـك مـاذا                                            أمقام أم قد عزمت الـخـي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براغيث قد تثـور مـنـهـا                                            سامر ما نلوذ منـهـا مـل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ك الجلود طورا فتـدمـى                                            ونحك الصـدور والأفـخـ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قى الله طيبة الوبل سـحـا                                            وسقى الكرخ والصراة الرذ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دة لا ترى بها العـين يومـا                                            شاربا لـلـنـبـيذ أو نـبـ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فتى ماجنا يرى اللهو والبـا                                            طل مجدا أو صاحبـا لـوا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ذال فاسمعوها وهـاتـوا                                            شاعرا قال في الروي على 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ها شاعر لو أن القـوافـي                                            كن صخرا أطارهـن جـذاذا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ه أبو غسان محمد بن يحيى، وكان قد دخل إلى رجلين من أهل الحجاز يقال لأحدهما أبو الجواب، والآخر أبو أيوب، فسقياه نبيذا على أنه طري لا يسكر، فأسكره،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ني شربة فسكرت منهـا                                            أبو الجواب صاحبي الخبي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ونه أبـو أيوب فـيهـا                                            ومن عاداته الخلق الخبي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 تمشت في عظامي                                            وهمت وثبتي منها تـري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ت بأنني قد جئت أمـرا                                            تسوء به المقالة والحـدي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هم لا أبا لك واجتنبـهـم                                            فإن خليطهم لهو الـلـويث وتمام الأبيات التي فيها الغناء بعد البيتين المذكو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شمس في شرقها إذا سفرت                                            عنها ومثل المهاة ملتـث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صور الله حين صـورهـا                                            في سائر الناس مثلها نس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بلاد الإلـه جـئت فـمـا                                            أبصرت شبها لها وقد عل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ثى من العالمين تشبـهـهـا                                            عابسة هكذا ومبـتـس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انة المقلتين مـخـطـفة ال                                            أحشاء منها البنان كالعن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عاطـت شـيئا لـتـأخـذه                                            قلت غزال يعطو إلى بر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يب فيها وطيب قبلـتـهـا                                            والقرب منها في الليلة الشج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 اللذة الـتـي بـقـيت                                            غشيانك الخود من بني سل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جر الخود إن تغال بـهـا                                            بعد سلو وقـبـل ذاك ف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تي معدا لها الـكـلام فـمـا                                            أنطق من هيبة ولا كـل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ب والـلـه أن أزوركــم                                            وحدي كذا أو أزوركم بل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جمال الذي سمعـت بـه                                            سبحان ذي الكبرياء والعظـ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بصرت عينه لها شبـهـا                                            حل عليه العذاب والنـق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د يا هند نـولـي رجـلا                                            وكيف تنويل من سفكت د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دركي نفسه فقد هلـكـت                                            أو ترحميه فمثلكـم رحـمـه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جعفر بن قادم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أحمد بن جعفر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أخي يحيى وابن أبي السعلاء ومعنا مصعب بن عبد الله النوفلي وثابت والزبير ابنا خبيب بن ثابت بن عبد الله بن الزبير وابن أبي الزوائد السعدي وابن أبي ذئب متنزهين إلى العقيق، وقد سأل يومئذ، إذا أتانا آت ونحن جلوس، فسألناه عن الخبر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كتاب أمير المؤمنين المنصور أن لا تتزوج منافية إلا منا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ذ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ن والله لا يخطب قرشي إلا من لا يحبها، ولا يرغب فيمن لا يرغب فيها ممن لا فضل له عليها، وكان غير حسن الرأي في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لم ابنا خبيب بمثل ذلك، و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سبنا من بني عبد مناف قد طال، فأدالنا الله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مصعب النوفلي وكان أحول فازدادت عيناه انقلا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يا بن أبي ذئب فو الله ما شرفتك جاهلية ولا رفعك إسلام، فيقع في بال أحد أنك عنيت بما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تما يا بني خبيب فبغضكما لبني عبد مناف تالد موروث، ولا يزال يتجدد كلما ذكرتم قتل الزبيرن وإنكم لمن طينتين مختلف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حداهما فمن صفية، وهي الطينة الأبطحية السنية، تنزعان إليها إذا نافرتما، وتفخران بها إذا افتخرتما، والأخرى الطينة العوامية التي تعرفانها، ولو شئت أن أقول لقلت، ولكن صفية تحجزني، فأحسنا الشكر لمن رفعكما، ولا تميلا عليه بمن وضع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فوالله لقد يمنا في الإسلام أفضل من قديمك، ولحظنا فيه بالزبير أفضل من حظ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فرخان في نسبكما إلا بعمتي، ولا تفضلان في دينكما إلا بابن عمي صلى الله عليه وسلم، فمفاخره لي دو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فرقوا، فقال ابن أبي الزو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ما يا بني خبيب بن ثابـت                                            تجاوزتما في الفخر جهلا مداك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رتما فضل الذين بفضلـهـم                                            سمت بين أيدي الأكرمين يداك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ما لم تعرفا إذ سـمـوتـمـا                                            إلى العز من آل النبي أب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عرفا الفضل الذي قد فخرتما                                            فليس من العوام حقا أتـ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كرام الغر من آل هاشـم                                            فلا تجهلا لم تدفعا من رماك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ـب صــد آلـــفـــه                                            فلـيس لـلـيلـه صـبـــ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لبه على مضـض                                            مواعد ما لها نج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في عينه غـرب                                            وفي أحشائه جـر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ا عنه الذي يرجو                                            زيارته وما يصحـو الشعر لأبي الأسد، والغناء لعلويه، هزج بالوسطى وخفيف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أس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فيما ذكر لنا عيسى بن الحسين الوراق عن عيسى بن إسماعيل تينة عن القحذمي، نباته بن عبد الله الح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هفان المهزمي أنه من بني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مطبوع متوسط الشعر، من شعراء الدولة العباسية من أهل الدين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با مليح النوادر مزاحا خبيث الهجاء، وكان صديقا لعلويه المغني الأعسر، ينادمه ويواصل عشرته ويصله علويه بالأكابر، ويعرضه للمنافع، وله صنعة في كثير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الأب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د الشاعر صديقا لعلويه، وكان كثيرا ما يغنى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نا علويه ليلة، ووعدته جارية لآل يحيى بن معاذ وكانت تأخذ عنه الغناء أن تزوره تلك الليلة، وكانت من أحسن الناس وجها وغناء، وكان علويه يهيم بها، فانتظرناها حتى أيسنا منها احتبا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ويه لأبي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هذا شع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ب صـد ألـفـه                                            فليس لليله صـ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عنه الذي يرجو                                            زيارته وما يصحـ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علويه فيه لحنا من خفيف الثقيل هو الآن مشهور في أيدي الناس، وغنانا فيه، فلم نزل نشرب عليه حتى أصب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 في تلك الليلة بحضرتنا فيه الرمل في شعر أبي وجزة الس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ني بغير ذنب قـتـول                                            وحلال لها دمي المط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ى قاتل أصاب قتيلا                                            بدلال ومقلتـين سـبـيل 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و الأسد وهو من بني حمان إلى موسى بن الضح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وسى أعبد وأنـا أخـوه                                            وصاحبه ومالي غير ع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شاء الإله وشاء موسى                                            لآنس جانبي فرج بسع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ج غلام كان لأبي الأسد، وسعد غلام كان لموسى فبعث إليه موسى بسعد، وقاسمه بعده بقية غلمانه، فأخذ شطرهم وأعطاه شط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ميمون طائ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أبو الأسد أحمد بن أبي داو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مرؤ غث الصنيعة رثـهـا                                            لا تحسن النقمى إلى أمث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اك لا تعدوك إلا في امـرىء                                            في مسك مثلك من ذوي الأشك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ضرت إلى صنيعك لم تجـد                                            أحدا سموت به إلى الإفـض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لم بغير سلامة ترجى لـهـا                                            إلا لـسـدك خـلة الأنـــذ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ى إليه سلامة وهو عبد الرحمن بن عبد الله بن عائشة هذه الأبيات عن أبي الأسد، فبعث إليه ببرد واستكفه، وبعث بابن عائشة إلى مظالم ما سبذا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ركته في التوبيخ لنا فشركناك في الصفقة، فإن كنتما صادقين في دعواكما كنتما من الأنذال، وإن كنتما كاذبين فقد جريتما بالقبيح ح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هجاء أبي الأسد أحمد بن أبي داود أنه مدحه فلم يثبه، ووعده بالثواب ومطل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ك إذ نبـتـنـي بـواحـدة                                            تقنعني مـنـك آخـر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لـف ألا تـبـرنـي أبـدا                                            فإن فيها بردا علـى كـ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ف فؤادي منـي فـإن بـه                                            مني جرحا نـكـأتـه بـ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رزقي إليك فارم بـه                                            في ناظري حية على ر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شت دهرا وما أقـدر أن                                            أرضى بما قد رضيت من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أخطأت لا أصبـت ولا                                            نهضت من عثرة إلـى س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حرا كما زعمت وقـد                                            كددتني بالمـطـال لـم أ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ت لما أسـأت بـي فـإذا                                            عدت إلى مثلها فـعـد و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ني أهل ذاك في طمـعـي                                            وفي خطائي سبيل معت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ني الله حين يحـمـلـنـي                                            حرصي على مثل ذا من الأ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آن أيقنت بعد فعـلـك بـي                                            أني عبـد لأعـبـد قـ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من سوء ما رميت به                                            أكنى أبا الكلب لا أبا الأسـد أخبرني علي بن الحسين بن عبد السميع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إسماعيل تينة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د الشاعر واسمه نباته بن عبد الله الحماني منقطعا إلى الفيض بن صالح وزير المهدي،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ئمة لامتك يا فيض فـي الـنـدى                                            فقلت لها لن يقدح اللوم في الب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ت لتنهى الفيض عن عادة النـدى                                            ومن ذا الذي يثني السحاب عن 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اقع جود الفيض في كـل بـلـدة                                            مواقع ماء المزن في البلد الق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وفود الفيض لمـا تـحـمـلـوا                                            إلى الفيض لاقوا عنده ليلة الـقـدر وكان أبو الأسد قبله منقطعا إلى أبي دلف مدة، فلما قدم عليه علي بن جبلة العكوك غلب عليه، وسقطت منزلة أبي الأسد عنده، فانقطع إلى الفيض بعد عزله عن الوزارة ولزومه منزله، وذلك في أيام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الفيض مشتكيا زمـانـي                                            فأعداني علـيه جـود فـ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ضت كفه بالـبـذل مـنـه                                            كما كف ابن عيسى ذات غيض 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أبو الأسد بعض الكتاب، وهو علي بن يحيى المنجم، حاجة يسأل فيها بعض الوزراء، فلم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حمدون بن إسماعيل الخبر، فسأل له فيها مبتدئا ونجزها وأنفذ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الأسد يهجو الرجل الذي كان سأله الحاجة، ويمدح حمدون ب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ع من الله أني كنت أعـرفـكـم                                            قبل اليسار وأنتم في الـتـبـا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ضت سنة حـتـى رأيتـكـم                                            تمشون في القز والقوهي والـل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مشاريق ما زالت نسـاؤكـم                                            يصحن تحت الدوالي بالـوراش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ن يرفلن في وشي العراق وفي                                            طرائف الخز من دكن وطار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ين قطع الحلاوي من معادنـهـا                                            وحملهن كشوثا في الـشـقـا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أيسروا قالوا وقـد كـذبـوا                                            نحن الشهاريج أولاد الـدهـاق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ست أم ساسان أيرى إن أقربكم                                            وأير بغل مشظ في اسـت شـي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سيل أوضعهم قدرا وأنـذلـهـم                                            لقال من فخره إني ابـن شـو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قطعني كسـرى وورثـنـي                                            فمن يفاخرنـي أم مـن ينـاو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يخبر كسرى وهو في سقـر                                            دعوى النبيط وهم بيض الشيا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م زعمـوا أن قـد ولـدتـهـم                                            كما ادعى الضب إني نطفة ال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ينحز جـوف الـنـار واحـدة                                            تفري وتصدع خوفا قلـب قـا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راهم وقد حطوا بـرادعـهـم                                            عن أتنهم واستبـدوا بـالـبـراذ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رجوا عن مشارات البقول إلـى                                            دور الملوك وأبواب الـسـلا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لي على العرب من غيظ مراجلهم                                            عداوة لرسول الـلـه فـي ا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هـم وهـم أهـل لـتـزنـية                                            شر الخليقة يا بخر الـعـثـ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ناس إلا نزار في أرومـتـهـا                                            وهاشم سرجها الشم الـعـر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ي من سلفي قحطـان إنـهـم                                            يزرون بالنبط اللكن الـمـلاع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لى ظهرها خلق له حـسـب                                            مما يناسب كسرى غير حـمـ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م عليه شهـنـشـاهـية ونـبـا                                            ينبيك عن كسروي الجد مـي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ككت ففي الإيوان صـورتـه                                            فانظر إلى حسب باد ومـخـزون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طا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الأسد زار أبا دلف في الكرج، فحجب عنه أياما، فقال يعاتبه وكتب ب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ضاقت الأرض عني                                            أم بفـج أنـا الـغـداة ط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أنا قانـع بـأدنـى مـعـاش                                            همتي القوت والقليل الـز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ولي قاطع وسيفـي حـسـام                                            ويدي حـرة وقـلـبـي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باب أعز من بـابـك الـيو                                            م عليه عـسـاكـر وجـنـ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ولجنـاه داخـلـين غـدوا                                            ورواحا وأنت عـنـه مـذ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فف اليوم من حجابك إذ لس                                            ت أميرا ولا خميسا تـ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غترب في فدافد الصد إذ لس                                            ت أسيرا ولا عـلـي قـي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قيم العزيز في بلد الـهـو                                            ن ولا يكبت الأريب الجـلـيد أخبرني 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هفان لأبي الأسد في صديق له يقال له بسطام كان برا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جيد شعره، وقد سرق البحتري معناه منه في شعر مدح به علي بن يحيى الم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دو على مال بسطام فأنهبه                                            كما أشاء فلا تثنى إلـي 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كأني بسطام بما احتكمت                                            فيه يداي وبسطام أبو الأسـد أخبرني 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وأخبرني به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ا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ات إبراهيم الموصلي قيل لأبي الأس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دي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ى الموصلي فقد تولـت                                            بشاشات المزاهر والق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ملاحة بقيت فتبـقـى                                            حياة الموصلي على ال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كيه المزاهر والملاهـي                                            ويسعدهن عاتقة الـد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كيه الغـوية إذ تـولـى                                            ولا تبكيه تالـية الـقـرا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ضحته وقد كان صد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فضيحة عند من لا يعقل، أما من يعقل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أي شيء كنت أذكره وأثي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لفقه أم بالزهد أم بالقر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رثى إلا بهذا وشبهه 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لأحمد بن علي بن يحيى، أخبرني أبو الفضل الكاتب وهو ابن خالة أبي عمرو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قيما بالجبل فمر بي أبو الأسد الشاعر الشيباني، فأنزلته عندي أياما، وسألته عن 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دفت شاهين بن عيسى ابن أخي أبي دلف، فما احتبسني ولا برني ولا عرض علي المقام عنده، وقد حضرني فيه أبيات فأكتبها، ثم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ررت بشاهين وقد نفحـت                                            ريح العشي وبرد الثلج يؤذ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قى عرضه مني بكسـوتـه                                            لا بل ولا حـسـب دان ولا 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يكن لبـن الـدايات غـيره                                            عن طبع آبائه الشم العـر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بما غاب بعل عن حلـيلـتـه                                            فناكها بعض سواس الـبـراذ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حرك أير فامتلا شـبـقـا                                            إلا تحرك عرق في است شاه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مزقنه كل ممزق، ولأصيرن إلى أبي دلف فلأنشد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من فوره يريد أبا دلف، فلم يصل إليه، حتى بلغ أبا دلف الشعر، فشق عليه وغ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 أبو الأسد فدخل عليه، فسأله عن قصته مع شاهين، فأخبره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ه بعشرة آلالف درهم، فأمس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بيت الأخير لبشار كان عرض 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 تحرك أير فامتلا شبـقـا                                            إلا تحرك عرق في اس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 تسنيم بن الحواري فسلم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تسنيم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ما أكره، فاذكر لي 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ي شيء حم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ك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لم الله عليك ولا علي إن سلمت عليك بعدها، وبشار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هذا الخبر بإسناده في أخبار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مع معه كل ما يغنى في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ك إن نعم نـأت أنـت جـازع                                            قد اقتربت لـو أن ذلـك نـ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ك من نـأي ثـلاثة أشـهـر                                            ومن حزن أن شاق قلبـك ر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ين من أبكاك ليس لك البكى                                            ولا تتخالجك الأمـور الـنـو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سمعن سري وسرك ثـالـث                                            ألا كل سر جاوز اثـنـين ش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شيع السر مـنـي ودونـه                                            حجاب ومن فوق الحجاب الأضال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ؤادي بين شقين من عـصـا                                            حذار وقوع البين والبـين 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وعيناها تفيضـان عـبـرة                                            بأهلي بين لي متى أنـت ر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باللـه يدري مـسـافـر                                            إذا أضمرته الأرض ما الله صا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دت على فيها اللثام وأعرضـت                                            وأقبلن بالكحل السحيق المـدام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قيس بن الحدادية، والغناء لإسحاق في الأول والثاني من الأبيات خفيف رمل بالوسطى، وفي الثالث وما بعده أر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قيس بن الحدادي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قيس بن منقذ بن عمرو بن عبيد بن ضاطر بن صالح بن حبشية بن سلول بن كعب بن عمرو بن ربيعة بن حارثة وهو خزاعة بن عمرو وهو مزيقياء بن عامر وهو ماء السماء بن حارثة الغطريف بن امرىء القيس البطريق بن ثعلبة بن مازن بن الأزد، وهو رداء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يني، وقد مضى نسبه متقدما، والحدادية أمه، وهي امرأة من محارب بن خصفة بن قيس بن عيلان بن مضر، ثم من قبيلة منهم يقال لهم بنو ح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ن شعراء الجاهلية، وكان فاتكا شجاعا صعلوكا خليعا، خلعته خزاعة بسوق عكاظ وأشهدت على أنفسها بخلعها إياه، فلت تحتمل جريرة له، ولا تطالب بجريرة يجرها أح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خبره من كتاب أبي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خلعت خزاعة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زيقياء بن عامر، وهو ماء السماء بن الحار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الحدادية، كان أكثرهم قولا في ذلك وسعيا لقوم منهم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قمير بن حبشية بن سلول، فجمع لهم قيس شذاذا من العرب وفتاكا من قومه، وأغار عليهم بهم، وقتل منهم رجلا يقال لهم ابن عش، واستاق أموالهم، فلحقه رجل من قومه كان سيدا، وكان ضلعه مع قيس فيما جرى عليه من الخلع، يقال له ابن محرق، فأقسم عليه أنيرد ما استا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كان لي ولقومي فقد أبررت قسمك فيه، وأما ما اعتورته أيدي هذه الصعاليك فلا حيلة لي فيه، فرد سهمه وسهم عشيرت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سم لولا أسهم ابـن مـحـرق                                            مع الله ما أكثرت عد الأق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بن عش يرفعون برأسـه                                            ينوء بساق كعبها غـير را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اهم خلعي على غير مـيرة                                            من اللحم حتى غيبوا في الغوائب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أبو بردة بن هلال بن غويمر، أخو بني مالك بن أفصى بن حارثة بن عمرو بن عامر بن امرىء القيس على هوازن في بلادها، فلقي عمرو بن عامر بن ربيعة بن عامر بن صعصعة وبني نصر بن معاوية بن بكر بن هوازن، فاقتتلوا قتالا شديدا، فانهزمت بنو عامر وبنو نصر، وقتل أبو بردة قيس بن زهير أخا خداش بن زهير الشاعر، وسبى نسوة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ن صخرة بنت أسماء بن الضريبة النصري، وامرأتين منهم ي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قر وريا، ثم انصرفوا راجعين، فلما انتهوا إلى هرشى خنقت صخرة نفسها فماتت، وقسم أبو بردة السبي والنعم والأموال في كل من كان معه، وجعل فيه نصيبا لمن غاب عنها من قومه وفرق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غارت هوازن على بني ليث، فأصابوا حيا منهم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الملوح بن يعمر بن عوف، ورعاء لبني ضاطر بني حبشية، فقتلوا منهم رجلا وسبوا منهم سبيا كثيرا واستاقوا أموالهم، فقال في ذلك مالك بن عوف الن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جلبنا الخيل من بطن لـية                                            وجلدان جردا منعلات ووق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ن قد جاوزن مرا وجحفة                                            وجاوزن من أكناف نخلة أبط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طن ضيطاري خزاعة بعد ما                                            أبرن بصحراء الغميم الملو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هم حتى تركنـا شـريدهـم                                            نساء وأيتاما ورجلا مسـد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طالعتهم لحسبـتـهـم                                            بمنعرج الصفراء عترا مذبحـا فلما صنعت هوازن ببني ضاطر ما صنعت، جمع قيس بن الحدادية قومه، فأغار على جموع هوازن، فأصاب سبيا ومالا، وقتل يومئذ من بني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زيد وعروة وعامرا ومروحا، وأصاب أبياتا من كلاب خلوفا، واستاق أموالهم وسبيا، ثم انصرف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جلبنا الخيل قبـا بـطـونـهـا                                            تراها إلى الداعي المثوب جنـ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ل خزاعي إذا الحرب شـمـرت                                            تسربل فيهـا بـرده وتـوشـ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عنا قشيرا في المحـل عـشـية                                            فلم يجدوا في واسع الأرض مسر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ـنـا أبـا زيد وزيدا وعـامـرا                                            وعروة أقصدنا بـهـا ومـرو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نا بإبل القوم تـحـدى ونـسـوة                                            يبكين شلوا أو أسـيرا مـجـر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سقينا أرضهم مـن دمـائهـم                                            وأبنا بأدم كن بـالأمـس وضـ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عنا كلابـا قـبـل ذاك بـغـارة                                            فسقنا جلادا في المبـارك قـرح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ت أفناء بكر بن عامـر                                            بأنا نذود الكاشح المتزحز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بلا مهر سوى البيض والقنا                                            نصيب بأفناء القبائل منكـحـا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وا أن قيس بن عيلان رغبت في البيت، وخزاعة يومئذ تليه، وطمعوا أن ينزعوه منهم، فساروا ومعهم قبائل من العرب ورأسوا عليهم عامر بن الظرب العدواني، فساروا إلى مكة في جمع لهام، فخرجت إليهم خزاعة فاقتتلوا، فهزمت قيس، ونجا عامر على فرس له ج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 بن الحدادي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مت نفسك يا بن الظرب                                            وجشمتهم منزلا قد ص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ملتهم مركبـا بـاهـظـا                                            من العبء إذ سقتهم للش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رب خزاعة أهـل الـعـلا                                            وأهل الثناء وأهل الح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مانعو البـيت والـذائدون                                            عن الحرمات جميع ال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وا جرهما ونفوا بـعـدهـم                                            كنانة غصبا ببيض الق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ر الرماح وجرد الـجـياد                                            عليها فوارس صدق ن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ألحقـوا أسـدا عـنـوة                                            بأحياء طي وحازوا الس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زاعة قومي فإن أفـتـخـر                                            بهم يزك معتصري والن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رأس والناس من بعدهـم                                            ذنابى وما الرأس مثل ال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اسى لدى المحل مـولاهـم                                            وتكشف عنه غموم ال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ـارهـم آمـن دهـــره                                            بهم إن يضام وأن يغت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بون في الحرب خوف الهجاء                                            ويبرون أعداءهم بال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م ينجـك مـن كـيدهـم                                            أمين الفصوص شديد الع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رت المنايا فلا تـكـفـرن                                            جوادك نعماه يا بن الظ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لتقوك يزرك الـحـمـا                                            م أو تنج ثانـية بـالـهـرب 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قصيدة مصنوعة، والشعر بين الت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هوازن على خزاعة وهم بالمحصب من منى، فأوقعوا ببطن منهم يقال لهم بنو العنقاء، وبقوم من بني ضاطر، فقتلوا منهم عبدا وعوفا وأقرم وغبشان، فقال ابن الأحب العدواني يفخر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التقينا بالمحصب من منـى                                            فلاقت بنو العنقاء إحدى العظ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بها عوفا وعبدا وأقـرمـا                                            وغبشان سؤرا للنسور القشاعم فأجابه قيس بن الحدادية، فقال يعيره أن فخر بيوم ليس ل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ت بيوم لم يكن لك فـخـره                                            أحاديث طسم إنما أنـت ح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اخر قوما أطردتك رماحـهـم                                            أكعب بن عمرو هل يجاب البه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شهدت أم الصبيين حمـلـنـا                                            وركضهم لابيض منها المـق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توليتم وأدبـر جـمـعـكـم                                            وأبنا بأسراكم كأنـا ضـراغـم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الحدادية أصاب دما في قوم من خزاعة هو وناس من أهل بيته، فهربوا فنزلوا في فراس بن غنم، ثم لم يلبثوا أن أصابوا أيضا منهم رجلا، فهربوا فنزلوا في بجيلة على أسد بن كرز، فآواهم وأحسن إلى قيس وتحمل عنهم ما أصابوا في خزاعة وفي فراس، فقال قيس بن الحدادية يمدح أسد بن كر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ذلينى سلمى اليوم وانتظـري                                            أن يجمع الله شملا طالما افت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شتت الدهر شملا بين جيرتكم                                            فطال في نعمة يا سلم ما اتف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للنا بقسـري أخـي ثـقة                                            كالبدر يجلو دجى الظلماء والأف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جبر الناس شيئا هاضه أسـد                                            يوما ولا يرتقون الدهر ما فت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ثناء عظيم قـد تـداركـه                                            وقد تفاقم فيه الأمر وانخـرقـا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من رواية أصحابنا الكوفيين، وغيرهم يزعم أنها مصنوعة، صنعها حماد الراوية لخالد القسري في أيام ولايته، وأنشده إياها فوصله، والتوليد بين فيها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الضريس القشيري بني ضاطر في جماعة من قومه، فثبتوا له وقاتلوه حتى هزموه، وانصرف ولم يفز بشيء من أموالهم، فقال قيس بن الحدادي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بـنـي قـيس وأفـنـاء مـالـك                                            لدى الشسع من رجلي إلى الفرق صاع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أتى قوم الضريس كأنـهـم                                            قطا الكدر من ودان أصبح وا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جمعا كان أكرم غـالـبـا                                            وأحمى غلاما يوم ذلك أط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يناهم بالحو والكمت والقـنـا                                            وبيض خفاف يختلين السواعـدا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خلعت خزاعة قيسا، تحول من قومه، ونزل عند بطن من خزاعة، يقال لهم بنو عدي بن عمرو بن خالد، فآووه وأحسنوا إليه، وقال يمد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خيرا عن خليع مطرد                                            رجالا حموه آل عمرو بن 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كمن يغزو الصديق بنوكه                                            وهمته في الغزو كسب المزا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م بعرصات الديار فإنـنـي                                            سواكم عديد حين تبلى مشاه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وذتم حتى إذا مـا أمـنـتـم                                            تعاورتم سجعا كسجع الهد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نى علي المازنان كلاهـمـا                                            فلا أنا بالمغصي ولا بالمس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بت عمرو علي بعزهـا                                            وأبنائها من كل أروع مـ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اليت يوم الروع كسبهم العلا                                            عظام مقيل الهام شعر السوا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إخواني وجل عشـيرتـي                                            وثروتهم والنصر غير المحارد أخبرني أحمد بن سليمان الطوسي، والحرمي بن أبي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أن خزاعة أغارت على اليمامة، فلم يظفروا منها بشيء، فهزموا وأسر منهم أسرى، فلما كان أوان الحج، أخرجهم من أسرهم إلى مكة في الأشهر الحرم ليبتاعهم قومهم، فغدوا جميعا إلى الخلصاء، وفيهم قيس بن الحدادية، فأخرجوهم وحملوهم، وجعلوهم في حظيرة ليحرقوهم، فمر بهم عدي بن نوفل، فاستجاروا به، فابتاعهم وأعتقهم، فقال قيس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عديا والكبول تكبـنـي                                            ألا يا عدي يا عدي بن نو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عديا والمنـايا شـوارع                                            ألا يا عدي للأسير المك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بحر يجري بالسفين إذا غدا                                            بأجود سيبا منه في كل مح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ت أصحاب الحظيرة بعدما                                            أصابهم منا حريق المح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بعت بين المشعرين سـقـاية                                            لحجاج بيت الله أكرم منـهـل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يس بن الحدادية يهوى أم مالك بنت ذؤيب الخزاعي، وكانت بطون من خزاعة خرجوا جالين إلى مصر والشام لأنهم أجدبوا، حتى إذا كانوا ببعض الطريق، رأوا البوارق خلفهم، وأدركهم من ذكر لهم كثرة الغيث والمطر وغزارته، فرجع عمرو بن عبد مناة في ناس كثير إلى أوطانهم، وتقدم قبيصة بن ذؤيب ومعه أخته أم مالك، واسمها نعم بنت ذؤيب، فمضى، فقال قيس بن الحدادية هذه القصيدة التي فيها الغناء المذك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ك إن نعم نـأت أنـت جـازع                                            قد اقتربت لـو أن ذلـك نـ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اقتربت لو أن في قرب دارهـا                                            نوالا ولكن كل من ضن م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اورتنا في شهـور كـثـيرة                                            فما نولت واللـه راء وس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لقين نعمى هديت فـحـيهـا                                            وسل كيف ترعى بالمغيب الود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ني بها حفظ لغيبـي ورعـية                                            لما استرعيت والظن بالغيب واس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ا في السر بيني وبينـهـا                                            على عجل أيان من سار ر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لقاء بـعـد حـول وحـجة                                            وشحط النوى إلا الذي العهد قاط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يلقى بعد الشتات أولو النـوى                                            ويسترجع الحي السحاب اللو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خذول نازعت حبل حابـل                                            لتنجو إلا استسلمت وهي ظ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حسن منها ذات يوم لـقـيتـهـا                                            لها نظر نحوي كذي البت خا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لها نارا تـشـب ودونـهـا                                            طويل القرا من رأس ذروة ف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أصحابي اصطلوا النار إنها                                            قريب فقالوا بل مكانـك نـ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من حاد حـبـوت مـقـيدا                                            وأنحى على عرنين أنفك جـ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يظا أرادت أن تخب حمالـهـا                                            لتفجع بالإظعان من أنت فـ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طفة بالطـود أو بـضـرية                                            بقية سيل أحرزتـهـا الـوقـائ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يف بهـا حـران صـاد ولا يرى                                            إليها سبـيلا غـير أن سـيطـ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طيب من فيها إذا جـئت طـارقـا                                            من الليل واخضلت عليك المض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ك مـن نـأي ثـلاثة أشـهـر                                            ومن حزن أن زاد شـوقـك ر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بينهـم واش بـأفـلاق بـرمة                                            لتفجع بالأظعان مـن هـو ج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من حـديث بـثـه وأشـاعـه                                            ورصفه واش من الـقـوم راص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ين من أبكاك لا يعرف البكـا                                            ولا تتخالجـك الأمـور الـنـو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سمعن سـري وسـرك ثـالـث                                            ألا كل سر جـاوز اثـنـين ش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شيع السـر مـنـي ودونـه                                            حجاب ومن فوق الحجاب الأض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 لهذا لربع يمـضـي أمـامـه                                            قليل القلى مـنـه جـلـيل ور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وت به حتى إذا خـفـت أهـلـه                                            وبين منه للـحـبـيب الـمـخـ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عـت فـمـا سـري لأول سـائل                                            وذو السر ما لم يحفظ السـر مـاذ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يحمد الله العزاء مـن الـفـتـى                                            وقد يجمع الأمر الشتيت الجـو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يسلى ذو الهوى عن حـبـيبـه                                            فيسلى وقد تردي المطي المط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راعني إلا المنادى ألا اظعـنـوا                                            وإلا الرواغي غدوة والـقـعـ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ت كأني مسـتـضـيف وسـائل                                            لأخبرها كـل الـذي أنـا ص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حزح ما بنا كبـر حـاجة                                            إليك ولا مـنـا لـفـقـرك ر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لت تحت الستر حتى كأنـنـي                                            من الحر ذو طمرين في البحر ك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زت إلي الرأس مني تـعـجـبـا                                            وعضض مما قد فعلت الأصـ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همـا مـا أتـبـعـن فـإنـنـي                                            حزين علـى إثـر الـذي أنـا و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من فراق الحي قيس بن منـقـذ                                            وإذراء عيني مثله الـدمـع ش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ربعة تنـهـل لـمـا تـقـدمـت                                            بهم طرق شتـى وهـن جـو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لت بين الحي حتـى رأيتـهـم                                            ببينونة السفلى وهـبـت سـو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ؤادي بين شقين مـن عـصـا                                            حذار وقوع البـين والـبـين 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ث بـهـم جـاد سـريع نـجـاؤه                                            ومعرى عن الساقين والثوب وا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يا نعم حلـي مـحـلـنـا                                            فإن الهوى يا نعم والعيش ج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وعيناها تفـيضـان عـبـرة                                            بأهلي بين لي متـى أنـت ر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تالـلـه يدري مـسـافـر                                            إذا أضمرته الأرض ما الله ص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دت على فيه اللثـام وأعـرضـت                                            وأقبلن بالكحل السحيق الـمـد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ـعـهـد الـود راع وإنـنـي                                            بوصلك ما لم يطوني الموت طامـع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 عائشة بنت طلحة بن عبيد الله هذه القصيدة، فاستحسنتها وبحضرتها جماعة من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در منكم أن يزيد فيها بيتا واحدا يشبهها ويدخل في معناها فله حلتي هذه ، فلم يقدر أحد منهم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يس أيضا يذكر بين الحي وتفرقهم وينسب ب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أطلالا بنـعـم تـرادفـت                                            بهن النوى حتى حللن المـط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ـانـت الأيام يا أم مـالــك                                            تسليكم عني وتـرضـي الأع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أمنن بعدي امرؤ فـجـع لـذة                                            من العيش أو فجع الخطوب العواف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لت مـن جـدواك يا أم مـالـك                                            طوارق هم يحتـضـرن وس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ت بعد الأنـس لابـس جـبة                                            أساقي الكماة الدارعين الـعـ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وماي يوم في الحديد مـسـربـلا                                            ويوم مع البـيض الأوانـس لا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مدركا حظـا لـدى أم مـالـك                                            ولا مستريحا في الحياة فقـاض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إن دارت علـى أم مـالـك                                            صروف الليالي فابعثا لي نـا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تركاني لا لـخـير مـعـجـل                                            ولا لبـقـاء تـنـظـران بـقـائ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لذي أملت من أم مـالـك                                            أشاب قذالي واستهـام فـؤ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منايا صبحتـنـي غـدية                                            بذبح ولم أسمع لبـين مـنـ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ودوني يذبل وعـمـاية                                            إلى آل نعم منظرا مـتـنـ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ت إلى الرحمن بعد مزارها                                            وما حملتني وانقطـاع رجـ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ولم أملك أعمرو بن عامر                                            لحتف بذات الرقمتين يرى 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يقنت نفسي عشية فارقـوا                                            بأسفل وادي الدوح أن لا تلاق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ما طواك الدهر يا أم مالـك                                            فشأن المنايا القاضيات وشانـيا 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دخل الناس أبياتا من هذه القصيدة في شعر المجن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ن خبر مقتل قيس بن الحدادية أنه لقي جمعا من مزينة يريدون الغارة على بعض من يجدونه منه غرة،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س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ينفعكم مني إذا استأسرت وأنا خل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أسرتموني ثم طلبتم بي من قومي عنزا جرباء جدماء ما أعطيتموها،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سر لا أم لك</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فسي علي أكرم من ذاك، وقاتلهم حتى قت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يرتجز و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لذي تخلعه مـوالـيه                                            وكلهم بعد الصفاء قالـ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لهم يقسـم لا يبـالـيه                                            أنا إذا الموت ينوب غال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ختلط أسفله بـعـالـيه                                            قد يعلم الفتيان أني صال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لحديد رفعت عواليه و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كان يتحدث إلى امرأة من بني سليم، فأغاروا عليه وفيهم زوجها، فأفلت فنام في ظل وهو لا يخشى الطلب، فاتبعوه فوجدوه، فقاتلهم، فلم يزل يرتجز وهو يقاتلهم حتى قت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رمتني ثم لا كلمـتـنـي أبـدا                                            إن كنت خنتك في حال من الح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اجترمت الذي فيه خيانتـكـم                                            ولا جرت خطرة منه على با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سوغيني المنى كيما أعيش بهـا                                            وأمسكي البذل ما أطلعت آما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عجلي تلفي إن كنت قاتلـتـي                                            أو نوليني بإحسـان وإجـمـال الشعر لابن قنبر، والغناء ليزيد بن حوراء خفيف رمل بالبنصر عن عمرو بن بانة، وذكر إسحاق أنه لسليم ولم يذكر طريق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بن قنبر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كم بن محمد بن قنبر المازني مازن بني عمرو بن تميم، بصري شاعر ظريف من شعراء الدولة الهاشمية، وكان يهاجي مسلم بن الوليد الأنصاري مدة، ثم غلبه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جدي يحيى بن محمد بن ثوابة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صور بن جه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هاجى مسلم بن الوليد وابن قنبر، أمسك عنه مسلم بعد أن بسط عليه لسانه، فجاء مسلما ابن عم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رجل، إنك عند الناس فوق هذا الرجل في عمود الشعر، وقد بعثت عليك لسانك ثم أمسكت عنه، فإما أن قاذعته، وإما أن سالمته، 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نا شيخا وله مسجد يتهجد فيه، وله دعوات يدعوها، ونحن نسأله أن يجعل بعض دعواته في كفايتنا إياه، فأطرق الرجل ساع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بن قنبر واللئيم مغلب                                            لما اتقيت هجاءه بدع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ال يقذف بالهجاء ولذعه                                            حتى اتقوه بدعوة الآبـ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ان ابن قنبر ليبلغ مني هذا، فأمسك عني لسانك وتعرف خبره ب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رجل والله عليه من لسان مسلم ما أس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عبدي الق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لم بن الوليد والحكم بن قنبر في مسجد الرصافة في يوم جمعة، وكل واحد منهما بإزاء صاحبه، وكانا يتهاجيان، فبدأ مسلم فأنشد قصيد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نار في أحجارها مستكـنة                                            فإن كنت ممن يقدح النار فاقدح وتلاه ابن قنبر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د كدت تهوي وما قوسي بموترة                                            فكيف ظنك بي والقوس في الوتر فوثب مسلم وتواخزا وتواثبا حتى حجز الناس بينهما فتفرقا، فقال رجل لم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تعصب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عجزت عن الرجل حتى واث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إياه ل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مريئا أنت بالفحش أبصر وكان ابن قنبر مستعليا عليه مدة، ثم غلبه مسلم بعد ذلك، فمن مناقضتهما قول ابن قنب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جب الأشـياء أن لـمـسـلـم                                            إلي نزاعا في الهـجـاء ومـ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ـا قـيسـت عـلـي جـدوده                                            لدي مفخر في الناس قوسا ولا شعري ولابن قنب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هجوك يا لئيم بشعـري                                            أنت عندي فاعلم هجاء هجائ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عي الأنصار بل عبدها النذ                                            ل تعرضت لي لدرك الشقاء 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عن محمد بن جبير عن الحسين بن محرز المغني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أمون في يوم نوبتي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قصر اسم الحب يا ويح ذي الحب                                            وأعظم بلواه على العاشق ال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ر به لفظ الـلـسـان مـشـمـرا                                            ويغرق من ساقاه في لجج الكـرب فلما بصر 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يا حسين، فجئت، فأنشدني البيتين، ثم أعادهما علي حتى حفظته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نع فيهما لحنا، فإن أجدت سررتك، فخلوت وصنعت فيهما لحني المشهور، وعدت فغنيت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شرب عليه بقية يومه، وأمر لي بألف دينار، والشعر لحكم بن قن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بن قنبر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على من أطار النوم وامتنـعـا                                            وزاد قلبي على أوجاعـه و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بي أغر ترى في وجهه سـرجـا                                            تعشي العيون إذا ما نوره سط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الشمس في أثوابـه بـزغـت                                            حسنا أو البدر في أردانه طـ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نسيت الكرى من طول ما عطلت                                            منه الجفون وطارت مهجتي قطعـا 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بن ق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ني جوار من جواري سليمان بن علي في الطريق الذي بين المربد وقصر أوس، فقل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على من أطار النوم وامتنع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ع هذا الوجه السمج 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ن يجذبنني ويلهون بي حتى أخرجنني من ثيابي، فرجعت عاريا إلى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الل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ين الكندي مؤد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الحكم بن قنبر على ع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ديقا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ش به ورفع مجلسه، وأظهر له الأنس والسرو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ياتك التي أقسمت فيها بما في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 الذي في القلب مـنـك فـإنـه                                            عظيم لقد حصنت سرك في ص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ـا أفـشـاه دمـعـي وربـمـا                                            أتى المرء ما يخشاه من حيث ل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 لي ذنوب الدمـع إنـي أظـنـه                                            بما منه يبدو إنما يبـتـغـي ض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يبتغي نفعي لخلـى ضـمـائري                                            يرد على أسرار مكنونـهـا سـتـ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كتبها واحفظها، ففعلت وحفظتها يومئذ وأنا غ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بن سلام، وأخبرني به أحمد بن ابن عباس العسكري عن القنبر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بن قنبر لنفس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ن ثم لا كلمـتـنـي أبـدا                                            إن كنت خنتك في حال من الح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جترمت الذي فيه خيانتـكـم                                            ولا جرت خطرة منه على ب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وأنا أ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قد بالغت في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عندي كذاك، وإن لم تكن عندك كما هي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ي وهو الذي يقول و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فيها ما يقال لـه                                            كملت لو أن ذا كم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جزء من محاسنها                                            كائن في فضله مث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منت في ملاحتها                                            لم تجد من نفسها بدلا فيه لحن لابن القصار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الم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لا ترهب ذمي لـمـا                                            تعرف من صفحي عن الجا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ش سكوتي فطنا منصـتـا                                            فيك لتحسين خـنـا الـ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لة السـوء إلـى أهـلـهـا                                            أسهل من مـنـحـدر س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دعا الـنـاس إلـى ذمـه                                            ذموه بالحـق وبـالـبـاطـ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للعتا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شدتها إلا لابن قنب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اء منهما فليقلها، فإنه سرقه من قول عبيد الله بن عبد الله بن عتب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نا لم آمر ولم أنه عنكما                                            سكت له حتى يلج ويستشري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مسلم يعني محمد بن الج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طعم رجل من ولد عبد الله بن كريز صديقا له ضيعة، فمكثت في يده مدة، ثم مات الكريزي، فطالب ابنه الرجل بالضيعة، فمنعه إياها، فاختصما إلى عبيد الله بن الحسن،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ستحي</w:t>
      </w:r>
      <w:r>
        <w:rPr>
          <w:rFonts w:ascii="MS Sans Serif" w:hAnsi="MS Sans Serif" w:cs="MS Sans Serif"/>
          <w:color w:val="FF0000"/>
          <w:sz w:val="17"/>
          <w:sz w:val="17"/>
          <w:rtl w:val="true"/>
        </w:rPr>
        <w:t xml:space="preserve"> تطالب بشيء إن كنت فيه كاذبا أثمت، وإن كنت صادقا فإنما تريد أنت تنقض مكرمة لأبيك، فقال له ابن الكريز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ساقط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حيح أعظم من الظالم أعزك الله، فقال له عبيد الله بن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جواب والله أعز من الخصومة ويحك، وهذا موضع هذا القول، اللهم اردد على قريش أخطارها، ثم أقبل علي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ه در الحكم بن قنبر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لقرشي لم يشبه قريشـا                                            بفعلهم الذي بذ الـفـعـ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جرمي له خلق جـمـيل                                            لدى الأقوام أحسن منه حالا أخبرني محمد بن الحسين الكن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حسن بن عليل العنز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سعود بن بش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كا العباس بن محمد إلى الرشيد أن ربيعة الرقي هجا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سمعت ما كان مدحك به، وعرفت ثوابك إياه، وما قال في ذمك بعد ذلك، فما وجدته ظلمك به، ولله در ابن قنبر حيث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دعا الناس إلى ذمه                                            ذموه بالحق وبالباطـل وبعد، فقد اشتريت عرضك منه، وأمرته بأن لا يعود لذمك تعريضا ولا تصريح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العباس اليزي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أبي خيثم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سل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ض ابن قنبر فأتوه بخصيب الطبيب يعالجه، فقال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قلت لأهـلـي                                            إذ أتوني بخصـ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والله خصـيب                                            للذي بي بطـبـ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ـا يعـرف دائي                                            من به مثل الذي 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خصيب عالما بمرضه، فنظر إلى مائ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عم جالينوس أن صاحب هذه العلة إذا صار ماؤه هكذا لم يعش،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جالينوس ربما أخطأ،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إلى خطئه أحوج مني إليه في هذا الوق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ت من عل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يلي من سعد ألما فسلـمـا                                            على مريم لا يبعد الله مري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ولا لها هذا الفراق عزمته                                            فهل من نوال قبل ذاك فنعلما الشعر للأسود بن عمارة النوفلي، والغناء لدهمان ثاني ثقي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أسود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أخبرني به الحرمي بن أبي العلاء والطوسي، عن الزبير بن بكار، عن عمه الأسود بن عمارة بن الوليد بن عدي بن الخيار بن عدي بن نوفل بن عبد مناف بن قصي بن كلاب بن مرة بن كعب بن لؤي بن غالب، وكان الأسود شاعر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فيما حدثنا به شيخانا المذكوران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ارة بن الوليد النوفلي أبو الأسود بن عمارة شاعرا،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هند تصد للـبـين صـدا                                            أدلالا أم هند تهـجـو 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لتنكا بـه قـروح فـؤادي                                            أم أرادت قتلي ضرارا وعم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راني وشفني الوجد حتـى                                            صرت مما ألقى عظاما وجل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ناصح الأمـين رسـولا                                            قل لهند عني إذا جئت هن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 الله أن قد اوتـيت مـنـي                                            غير من بذاك نصـحـا و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قربت بالصـفـاء لأدنـو                                            منك إلا نأيت وازددت بعـدا الغناء لعبادل خفيف رمل بالبنصر في مجراها عن إسحاق، وفي كتاب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ه خفيف رمل، وفي كتاب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لحن ليونس غير مجنس، وفيه ليحيى المكي أو لابنه أحمد بن يحيى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ي ومن لا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وى هذا الشعر لعمارة بن الولي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سود يتولى بيت المال بالمدينة،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سعد ألما فسلـمـا                                            على مريم لا يبعد الله مري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ا هذا الفراق عزمته                                            فهل من نوال قبل ذاك فنع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 لمحمد بن عبيد الله بن كثير بن الص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ناك شرطيا فأصبحت قاضيا                                            وصرت أميرا أبشري قحط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نزوات بينهـن تـفـاوت                                            وللدهر أحداث وذا حـدث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يمي بني عمرو بن عوف أو اربعي                                            لكـل أنـــاس دولة وزمــ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خاطب بني عمرو بن عوف ها هنا لأن الكثيري كان تزوج إليهم، وإن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ي قحطان لأن كثير بن الصلت من كندة حليف ل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 النوفلي أحد بني نوفل بن عبد من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تعشق جارية مولدة مغنية لامرأة من أهل المدينة، ويقال للجارية مريم، فغاب غيبة إلى الشأم، ثم قدم فنزل في طرف المدينة، وحمل متاعه على حمالين، وأقبل يريد منزله، وليس شيء أحب إليه من لقاء مريم، فبينا هو يمشي إذ هو بمولاة مريم قائمة على قارعتها، وعيناها تدمعان، فساءلها وساءلته، فقال للعج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مصيبة التي أصب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صب بشيء إلا مبيع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ب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ل من أهل العراق، وهو على الخروج، وإنما ذهبت بها حتى ودعت أهلها، فهي تبكي من أجل ذلك، وأنا أبكي من أجل فراق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ت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ساعة تخرج، فبقي متبلدا حائرا، ثم أرسل عينيه يبكي، وودع مريم وانصرف، وقال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سعد ألما فسلـمـا                                            على مريم لا يبعد الله مري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ا هذا الفراق عزمته                                            فهل من نوال قبل ذاك فنع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طويلة، وقد غنى بعض أهل الحجاز في هذين البيتين غناء زيانب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ابن عمار في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أحمد بن مالك اليمامي، عن عبد الله بن محمد البو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خيزران موسى الهادي أن يولي خاله الغطريف اليمن، فوعدها بذلك ودافعها به، ثم كتبت إليه يوما رقعة تتنجزه فيها أمره، فوجه إليها برسوله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يه بين اليمن وطلاق ابنته، أو مقامي عليها ولا أوليه اليمن، فأيهما فاختار فعلته، فدخل الرسول إ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كن فهم عنه ما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ا بغيره، ثم خرج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ية اليمن، فغضب وطلق ابنته وولاه اليمن، ودخل الرسول فأعلمه بذلك، فارتفع الصياح من د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ار بنت خ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تختر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الرسول لم يفهم ما قلت فأدى غيره، وعجلت بطلاقها، ثم ندم ودعا صالحا صاحب المصلى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لى رأس كل رجل بحضرتي من الندماء رجلا بسيف، فمن لم يطلق امرأته منهم فلتضرب عنقه، ففعل ذلك، ولم يبرح من حضرته أحد إلا وقد طلق امرأته، قال ابن الب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خدم إلي فأخبروني بذلك وعلى الباب رجل واقف متلفع بطيلسانه يراوح بين رجليه، فخطر بب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سعد ألما فسلـمـا                                            على مريم لا يبعد الله مري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ا هذا الفراق عزمته                                            فهل من نوال قبل ذاك فنعلما فأنشدته فيعلما بالياء،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لما بالنو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فرق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عاني تحسن الشعر وتفسده، وإن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لما ليعلم هو القصة، وليس به حاجة إلى أن يعلم الناس سره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بالشعر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سود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هو، فاعتذرت إليه من مراجعتي إياه، ثم عرفته خبر الخليفة فيما فع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له عزاءك، وانصرف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ق منزل بت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بيد الله بن كثير بن الصلت على شرطة المدينة، ثم ولى القضاء، ثم ولاه أبو جعفر المدينة وعزل عبد الصمد بن علي، فقال الأسود بن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شرطيا فأصبحـت قـاضـيا                                            فصرت أميرا أبشري قـح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نـزوات بـينـهـن تـفـاوت                                            وللـدهـر أحـداث وذا حـد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حدثا ميطان مـنـقـطـع لـه                                            ومنقـطـع مـن بـعـده ور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يمي بني عمرو بن عوف أو اربعي                                            لكـل أنـــاس دولة وز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دهر قد مضـى مـن مـعـاد                                            أو لـهـم داخـل مـن نـفــ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ـرتـنـي عـيشة قـد تـولـت                                            هاتفات نحـن فـي بـطـن 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ن لي شوقـا وألـهـبـن نـارا                                            للهوى في مـسـتـقـر الـفـؤ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 أحبابي وغودرت فـردا                                            نصب ما سر عيون الأعادي الشعر لعلي بن الخليل، والغناء لمحمد الرف، ولحنه خفيف رمل بالبنصر من رواية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لي بن الخل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رجل من أهل الكوفة مولى لمعن بن زائدة الشيباني، ويكنى أبا الحسن، وكان يعاشر صالح بن عبد القدوس لا يكاد يفارقه، فاتهم بالزندقة، وأخذ مع صالح ثم أطلق لما انكشف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داود بن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أزهر عن زياد بن الخطاب عن الرشيد، أنه جلس بالرافقة للمظالم، فدخل عليه علي بن الخليل وهو متوكىء على عصا، وعليه ثياب نظاف، وهو جميل الوجه حسن الثياب، في يده قصة، فلما رآه أمر بأخذ قصته، فقال 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سن عبارة لها، فإن رأيت أن تأذن لي في قراءته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ها، فاندفع ينشده فيها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ن وخدت بأرحله                                            نجب الركاب بمهمه جلس فاستحسنها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لي بن الخليل الذي يقال فيه إنه زنديق، فضح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آمن، وأمر له بخمسة آلاف درهم، وخص به بعد ذلك وأكثر 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قد أخذ صالح بن عبد القدوس وعلي بن الخليل في الزندقة وكان علي بن الخليل استأذن أبا نواس في الشعر فأنشده علي بن الخ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ن وخدت بأرحـلـه                                            نجب تخب بمهمه ج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وي السباسب في أزمتهـا                                            طي التجار عمائم الـب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تك الشمس إذ طلعـت                                            كسفت بوجهك طلعة الش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ر البرية أنـت كـلـهـم                                            في يومك الغادي وفي أ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 لن تنفـك خـيرهـم                                            تمسي وتصبح فوق ما تم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ما هـرون مـن مـلـك                                            بر السريرة طاهر الن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علـيه لـربـه نـعـم                                            تزداد جدتها على الل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كي خلافته ببهـجـتـهـا                                            أنق السرور صبيحة الع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ترة طابت أرومتـهـم                                            أهل العفاف ومنتهى القد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ق إذا احتضرت مجالسهم                                            وعن السفاهة والخنا خ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ليك لجأت مـن هـرب                                            قد كان شردني ومن ل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ترت حكمك لا أجـاوزه                                            حتى أوسد في ثرى رم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ستخرت الله في مـهـل                                            يممت نحوك رحلة الع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د قطعت إليك مـدرعـا                                            ليلا بهيم اللون كالـنـق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اجني من هاجس جـزع                                            كان التوكل عنده تـر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ذاك إلا أنـنـي رجــل                                            أصبو إلى بقر مـن الإ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ر أوانس لا قـرون لـهـا                                            نجل العيون نواعم ل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ع العبير على تـرائبـهـا                                            يقبلن بالترحيب والخ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اهد الفـتـيان بـينـهـم                                            صفراء عند المزج كالو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ماء في حافاتهـا حـبـب                                            نظم كرقم صحائف الف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يعلـم فـي بـقـيتـه                                            ما إن أضعت إقامة الخمس فأطلقه للرشيد، وقتل صالح بن عبد القدوس، واحتج عليه في أنه لا يقبل له توبة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يخ لا يتـرك أخـلاقـه                                            حتى يوارى في ثرى رم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زعمت ألا تترك الزندقة ولا تحول عن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زهير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فية بن يزيد يصحب ابن علاثة، فأدخله على المهدي، فاستقضاه معه بعسكر المهدي وكانت قصة يعقوب مع أبي عبيد الله كذلك، أدخله إلى المهدي ليعرض عليه، فغلب عليه، علي بن الخل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لتصـريف الأمـو                                            ر مسـرة وكـراه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ت ليعـقـوب بـن دا                                            ود حـبـال مـعـاو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ت على ابن علاثة ال                                            قاضي بوائق عـاف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خلته فـعـلا عـلـي                                            ك كذاك شؤم الناص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ذت حتفك جـاهـدا                                            بيمينك الـمـتـراخ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قوب ينظر في الأمـو                                            ر وأنت تنظر نـاحـ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و بن فراس الذه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جهم البر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مأمون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يتا من المديح جيدا فاخرا عربيا لمحدث حتى أوليك كورة تخت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علي بن الخ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ع السماء فروع نبعـتـهـم                                            ومع الحضيض منابت الغ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هللين عـلـى أسـرتـهـم                                            ولدى الهياج مصاعب شم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قد وليتك الدينور، فأنشدني بيت هجاء على هذه الصفة حتى أوليك كورة أخر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حت مناظرهم فحين خبرتهم                                            حسنت مناظرهم لقبح الم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ت، قد وليتك همذان، فأنشدني مرثية على هذا حتى أزيدك كورة أخر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وا ليخفوا قبره عـن عـدوه                                            فطيب تراب القبر دل على الق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حسنت، قد وليتك نهاوند، فأنشدني بيتا من الغزل على هذا الشرط حتى أوليك كورة أخر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لي نجدد دارس العلم بيننـا                                            كلانا على طول الجفاء مل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ت، قد جعلت الخيار إليك فاختر، فاخترت السوس من كور الأهواز، فولاني ذلك أجمع ووجهت إلى السوس بعض أه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عن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أبو دلامة بدهقان يكنى أبا بشر، فسقاه شرابا أعجب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ني أبو بشر من الراح شربة                                            لها لذة ما ذقـتـا لـش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طبخوها غير أن غلامهـم                                            سعى في نواحي كرمها ب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علي بن الخليل هذين البي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رقه العبد أحرق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مي الحس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ان الضبي عن علي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يزيد بن مزيد ابن، فأتاه علي بن الخ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أيها الأمير تهنئة بالفارس الوارد، 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يا بن الصـيد مـن وائل                                            أهل الرياسات وأهل المع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ن أنـجـبـه والـد                                            ليهنك الفارس ليث الـنـ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به غـراء مـيمـونة                                            والسعد يبدو في طلوع اله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 من مـعـن ومـن وائل                                            سيما تباشير وسيمـا ج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ـه يبـقـيه لـنـا سـيدا                                            مدافعا عنا صروف الـل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نراه قد علا مـنـبـرا                                            وفاض في سؤاله بالـن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د ثغرا فـكـفـى شـره                                            وقارع الأبطال تحت الع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ـا كـفـانـا ذاك آبـاؤه                                            فيحتذي أفعالهم عن مـثـال فأمر له عن كل بيت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أعرابي المنجم الشيباني، عن علي بن عمرو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بن الخليل على المه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نت على معاقرتك الخمر وشربك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ت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عت نفسي بلـذتـهـا                                            ما ترى عن ذاك إقصارا وأي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كنت شاربها فـسـرا                                            ودع قول العواذل واللو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قلته في شبابي، وأنا القائل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لذات والراح الـسـلام                                            تقضى العهد وانقطع الذ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عهد الصبا وخرجت منه                                            كما من غمده خرج الحس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ت على المشيب فليس مني                                            وصال الغانيات ولا الـم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ى اللهو والقينـات عـنـي                                            كما ولى عن الصبح ال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بت الدهر أشطره فعـنـدي                                            لصرف الدهر محمـود وذ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الحرون، عن علي بن عبيدة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بن الخليل ذات يوم إلى معن بن زائدة فحادثه وناشده، ثم قال له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شط الأمير، فأتيا بالطعام، فأك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قيتني ما أريد شربت، وإن سقيتني من شرابك فلا حاجة لي فيه،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الذي تريد، وأنا أسقيك منه، فأتي بشراب عتيق، فلما شرب منه وطابت نفس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 قد أنعمت إصباحي                                            ببارد السلسـال وال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دارت الكأس برقـراقة                                            حياة أبــــدان وأرو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ري على أغيد ذي رونق                                            مهذب الأخلاق جحج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فحاش على صاحـب                                            ولا على الراح بفض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ره الكأس إذا أقـبـلـت                                            بريح أتـرج وتـفـ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عى بها أزهر في قرطق                                            مقلد الـجـيد بـأوض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الزهرة فـي كـفـه                                            أو شعلة في ضوء مصباح حدثنا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لي بن الخليل الكوفي صديق من الدهاقين يعاشره ويبره، فغاب عنه مدة طويلة وعاد إلى الكوفة وقد أصاب مالا ورفعة، وقويت حاله، فادعى أنه من بني تميم، فجاءه علي بن الخليل فلم يأذن له، ولقيه فلم يسلم علي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ح بنسبة المولـى                                            ويصبح يدعي الع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هـذا ولا هــذا                                            ك يدركه إذا ط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ينـاه بـشـبـوط                                            ترى في ظهره حد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ما لبخلـك مـن                                            طعام يذهب السغ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د لأخيك يربوعـا                                            وضبا واترك اللع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شت له قريح المس                                            ك والنسرين والغ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ك أنفه عـنـهـا                                            وقام مولـيا ه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م الشيح والقيصـو                                            م كي يستوجب النس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 إلـيه سـاقـينـا                                            بكأس تنظم الحب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ـتـقة مــروقة                                            تسلي هم من ش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لى لا يسلسـلـهـا                                            وقال اصبب لنا حل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بصرتـه دهـرا                                            طويلا يشتهي الأد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ر تشبها بالـقـو                                            م جلفا جافيا جش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 البرير بكـى                                            وأبدى الشوق والط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ضميره في القو                                            م إلا التين والعن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حدت أباك نسبـتـه                                            وأرجو أن تفـيد أبـا قال علي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محمد بن يزيد وأحمد بن يحيى جميعا لعلي بن الخليل في هذا الذكر، وذكر ثعلب أن إسحاق بن إبراهيم أنشد هذه الأبيات لعلي،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راغـب عـن أصـلـه                                            ما كنت في موضع تهـج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عربت وكـنـت امـرأ                                            من الموالى صـالـح ا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إذ صرت إلى دعـوة                                            فزت من القوم بـتـمـ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ف من وجدي ولـكـنـنـي                                            أراك بين الضـب وال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تـراه صـارفـا أنـفـه                                            من ريح خـيري ونـس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لت جلف مـن بـنـي دارم                                            حن إلى الـشـيح بـيب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موص رمل زل عن صخرة                                            يعاف أرواح الـبـسـات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بو عن الناعـم أعـطـافـه                                            والخز والسنجـاب والـلـين أخبرني جحظة ومحمد بن مزيد جميع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خليل جالسا مع بعض ولد المنصور، وكان الفتى يهوى جارية لعتبة مولاة المهدي، فمرت به عتبة في موكبها والجارية معها، فوقفت عليه وسلمت، وسألت عن خبره، فلم يوفها حق الجواب، لشغل قلبه بالجارية، فلما انصرفت أقبل عليه علي بن الخليل،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قب بطرفك من تـخـا                                            ف إذا نظرت إلى الخ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منت لـحـاظـهـم                                            فعليك بالنظر ال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تـدل بـالـن                                            ظر المليح على الدخ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علـى حـب شـدي                                            د أو على بغض أصـ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خليل يصحب بعض ولد جعفر بن المنصور، فكتب إليه والبة بن الحباب يدعوه، ويسأله ألا يشتغل بالهاشمي يومه ذلك عنه، ويصف له طيب مجلسه وغناء حصله وغلاما دعاه، فكتب إليه علي بن الخلي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لـحـاظ جـارية                                            تذيب حشاشة الم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حر جفونها المضني                                            ك بين الفتر والـدع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يحة كـل شـيء مـا                                            خلا من خلقها السم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رمة دنك المـبـزو                                            ل والصهباء منه تج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جيئها في الـكـأ                                            س حين تصب من ود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انعرج الأنـام إلـى                                            بشاشة مجلس ب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بجـانـب جـدب                                            لكان إليك منعـرجـي وصار إليه في إثر الرق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الز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عمرو مولى بني تميم، كوفي الأصل والمولد والمنشأ، والز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غلب عليه، وكان مغنيا ضاربا طيب المسموع، صالح الصنعة، مليح النادرة، أسرع خلق الله أخذا للغناء، وأصحهم أداء له، وأذكاهم، إذا سمع الصوت مرتين أو ثلاثا أداه لا يكون بينه وبين من أخذه عنه فرق، وكان يتعصب على ابن جامع، ويميل إلى إبراهيم الموصلي وابنه إسحاق، فكانا يرفعان منه، ويقدمانه ويجتلبان له الرفد والصلات من الخلفاء، وكانت فيه عربدة إذا سكر، فعربد بحضرة الرشيد مرة فأمر بإخراجه، ومنعه من الوصول إليه، وجفاه وتناساه، وأحسبه مات في خلافته أو في خلافة الأ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ذكاء وجه الرزة عن محمد بن أحمد بن يحيى المكي المرت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ابن جامع يوما بحضرة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سور على هجري جبان على وصلي                                            كذوب غدا يستتبع الوعد بالم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دم رجل في الـوصـال مـؤخـر                                            لأخرى يشوب الجد في ذاك باله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م بنا حـتـى إذا قـلـت قـد دنـا                                            وجاد ثني عطفا ومال إلى ال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امتناعا كلـمـا زدت صـبـوة                                            وأزداد حرصا كلما ضن بـالـبـذل فأحسن فيه ما شاء وأجمل، فغمزت عليه محمدا الزف، وفطن لما أردت، واستحسنه الرشيد، وشرب عليه، واستعاده مرتين أو ثلاثا، ثم قمت للصلاة وغمزت الزف وجاءني، وأومأت إلى مخارق وعلويه وعقيد فجاءوني، فأمرته بإعادة الصوت، فأعاده وأداه كأنه لم يزل يرويه، فلم يزل يكرره على الجماعة حتى غنوه ودار لهم، ثم عدت إلى المجلس، فلما انتهى الدور إلي بدأت فغنيته قبل كل شيء غنيته، فنظر إلي ابن جامع محددا نظره، وأقبل علي الرش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تروي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ما أخذه إلا مني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وت أرويه قديما، وما فيمن حضر أحد إلا وقد أخذه مني، وأقبلت عليه، فغناه علويه ثم عقيد ثم مخارق، فوثب ابن جامع فجلس بين يديه وحلف بحياته وبطلاق امرأته أن اللحن صنعه منذ ثلاث ليال، ما سمع منه قبل ذلك الوقت، 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اصدقني عن القصدة، فصدقته، فجعل يضحك ويصفق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آفة، وآفة ابن جامع الز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هذا الصوت خفيف ثقيل أول بالبنصر، والصنعة لابن جامع من رواية الهشامي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هذا الخبر محمد بن مزيد، عن حماد عن أبيه بخلاف هذه الرواية، فقال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الزف أروى خلق الله للغناء، وأسرعهم أخذا لما سمعه منه، ليست عليه في ذلك كلفة، وإنما يسمع الصوت مرة واحدة وقد أخذه، وكنا معه في بلاء إذا حضر، فكان من غنى منا صوتا فسأله عدو له أو صديق أن يلقيه عليه، فبخل ومنعه إياه، سأل محمدا الزف أن يأخذه، فما هو إلا أن يسمعه مرة واحدة حتى قد أخذه وألقاه على من سأله، فكان أبي يبره ويصله ويجديه من كل جائزة وفائدة تصل إليه، فكان غناؤه عنده حمى مصونا لا يقربه، ولم يكن طيب المسموع، ولكنه كان أطيب الناس نادرة، وأملحهم مجلسا، وكان مغرى بابن جامع خاصة من بين المغنين لبخله، فكان لا يفتح ابن جامع فاه بصوت إلا وضع عينه عليه، وأصغى سمعه إليه، حتى يحكيه، وكان في ابن جامع بخل شديد لا يقدر معه على أن يسعفه ببر ورف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ى يوما بحضرة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تقرىء السلام الرباب                                            في كتاب وقد أتانا الكتـ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ه لو زرتنا لزرنـاك لـيلا                                            بمنى حيث تستقل الرك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بت الرباب قد زرت لكن                                            لي منكم دون الحجاب حج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دهرك العتـاب وذمـي                                            ليس يبقي على المحب عتاب ولحنه من الثقيل الأول، فأحسن فيه ما شاء، ونظرت إلى الزف فغمزته وقمت إلى الخلاء، فإذا هو قد جاءني،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شيء عم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فرغت لك من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فرده علي ثلاث مرات، وأخذته وعدت إلى مجلسي، وغمزت عليه عقيدا ومخارقا، فقاما، وتبعهما فألقاه عليهما، وابن جامع لا يعرف الخبر، فلما عاد إلى المجلس أومأت إليهما أسألهما عنه، فعرفاني أنهما قد أخذاه، فلما بلغ الدور إلي كان الصوت أول شيء غنيته، فحدد الرشيد نظره إلي، ومات ابن جامع وسقط في يده، فقال لي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لك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رويه قديما، وقد أخذه عني مخارق وعق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ياه، فوثب ابن جامع فجلس بين يديه ثم حلف بالطلاق ثلاثا بأنه صنعه في ليلته الماضية، ما سبق إليه ابن جامع أحد، فنظر الرشيد إلي، فغمزته بعيني أنه صدق، وجد الرشيد في العبث به بقية يومه، ثم سألني بعد ذلك عن الخبر، فصدقته عنه وعن الزف، فجعل يضحك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ل شيء آفة، وآفة ابن جامع الزف، 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زف صنعة يسيرة جيدة منها في الرمل الث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ظعائن سيرهن تزحـف                                            عوم السفين إذا تقاذف مجذ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ت بذي حسم كأن حمولهـا                                            نخل بيثرب طلعها متزح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أصابتني الحروب لربمـا                                            أدعى إذا منع الرداف فأرد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ثير غارات وأشهد مشـهـدا                                            قلب الجبان به يطيش فيرج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مشهور صنعته في هذه الطري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ئت غنتني بأجـراع بـيشة                                            أو النخل من تثليث أو من يلمل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طوقة طوقا وليس بـحـلـية                                            ولا ضرب صواغ بكفيه دره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كي على فرخ لها ثم تغـتـدي                                            مدلهة تبغي له الدهر مطع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ؤمل منه مؤنسا لانـفـرادهـا                                            وتبكي عليه إن زقا أو ترنمـا ومن صنعته في هذه الطري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زائرينا من الـخـيام                                            حياكما الله بالـس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زنني أن أطعتمانـي                                            ولم تنالا سوى الك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ورك هارون من إمـام                                            بطاعة الله ذي اعتص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إلى ذي الجلال قربى                                            ليس لعـدل ولا إمـام وله في هذه الطري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 الحبيب فلاح الشيب في راسي                                            وبت منفردا وحـدي بـوسـو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لقيت فدتك النفس بـعـدكـم                                            من التبرم بالـدنـيا وبـالـن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شيء يسلي النفس عن شجن                                            سلت فؤادي عنكم لـذة الـك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ــي ريم رمـــى قـــل                                            بي بـألـحـــاظ مــ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ـمـى عـينــي أن تـــل                                            تذ طـيب الإغـتــمــ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ـمـا رمـت انـبـسـاطــا                                            كف بـسـطـي بـانـقـب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تـعـالـى أمـلـي فـــي                                            ه رمـاه انــخـــفــ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ـتـى ينـتـصـف الـمــظ                                            لوم والـظـالـم قــاضـــي الشعر لأبي الشبل البرجمي، والغناء لعثعث الأسود، خفيف ثقيل أول بالوسطى، وفيه لكثير رمل، ولبنان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شب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شبل اسمه عاصم بن وهب من البراجم، مولده الكوفة، ونشأ وتأدب ب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جونه واتصاله بالمتوك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الحسن بن علي، عن ابن مهرويه، عن علي بن الحسن ا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 إلى سر من رأي في أيام المتوكل ومدحه، وكان طبا نادرا، كثير الغزل ماجنا، فنفق عند المتوكل بإيثاره العبث، وخدمه، وخص به، فأثرى وأفاد، فذكر لي عمي عن محمد بن المرزبان بن الفيرزان عن أبيه أنه لما مدح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ي فالخير مقـبـل                                            واتركي قول المعل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قي بالنجـح إذ أب                                            بصرت وجه المتو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ينصـف يا ظـا                                            لمتي فـيك ويع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الغـاية والـمـأ                                            مول يرجوه المؤم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له بألف درهم لكل بيت، وكانت ثلاثين بيتا، فانصرف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ه الأبيات لأحمد المكي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عن أبي أيوب المديني، عن أحمد بن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متوكل صوتا شعره لأبي الشبل البرجمي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بلي فالخير مقبل                                            ودعي قول المعلل فأمر لي بعشرين ألف درهم،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يدي أسأل الله أن يبلغك الهنيدة، فسأل عنها الفت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مائة سنة، فأمر لي بعشرة آلاف أخر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يه الحسن بن علي عن هارون بن محمد الزيات، عن أحمد بن المكي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نه جاريته فقال شعرا حدث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شبل عاصم بن وهب الشاعر،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قبلي فالخير مقبل                                            ودعي قول المعل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لي جارية اسمها سكر، فدخلت يوما منزلي ولبست ثيابي لأمضي إلى دعوة دعيت إلي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م اليوم في دعوتي أنا، فأقمت و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في دعـوة سـكـر                                            والهوى ليس بمن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صبري عن غزال                                            وجهه دلـو مـقـير فلما سمعت الأول ضحكت وسرت، فلما أنشدتها البيت الثاني قامت إلى تضربني وتقو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بيت الأخير الذي فيه    دلو    لمالك ، لولا الفضول؛ فما زالت</w:t>
      </w:r>
      <w:r>
        <w:rPr>
          <w:rFonts w:cs="MS Sans Serif" w:ascii="MS Sans Serif" w:hAnsi="MS Sans Serif"/>
          <w:color w:val="0000FF"/>
          <w:sz w:val="17"/>
          <w:rtl w:val="true"/>
        </w:rPr>
        <w:t>-</w:t>
      </w:r>
      <w:r>
        <w:rPr>
          <w:rFonts w:ascii="MS Sans Serif" w:hAnsi="MS Sans Serif" w:cs="MS Sans Serif"/>
          <w:color w:val="0000FF"/>
          <w:sz w:val="17"/>
          <w:sz w:val="17"/>
          <w:rtl w:val="true"/>
        </w:rPr>
        <w:t>يعلم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ضربني حتى غشي ع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ه مالك بن طوق ثم ذ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بن المعتز أن أبا الأغر الأسدي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أبو الشبل مالك بن طوق بمدح عجيب، وقدر منه ألف درهم، فبعث إليه صرة مختومة فيها مائة دينار، فظنها دراهم، فردها وكتب معها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ذي جادت به كف مـالـك                                            ومالك مدسوسان في أست أم م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ان إلى يوم القيامة في أستـهـا                                            فأيسر مفقـود وأيسـر هـالـك وكان مالك يومئذ أميرا على الأهواز، فلما قرأ الرقعة أمر بإحضاره، فأحض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ظلمتنا واعتديت علين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درت عندك ألف درهم فوصلتني بمائه در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فتحها، ففتحتها فإذا فيها مائة دي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لني أيها الأم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قلتك، ولك عندي كل ما تحب أبدا ما بقيت وقصدت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ئاؤه لطبي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شبل البرج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جيراني طبيب أحمق، فمات فرثيته 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كاه بول المريض بـدمـع                                            واكف فوق مقلـتـيه ذر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شقت جيوبهـن الـقـواري                                            ر عليه ونحن نوح اللـه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كساد الخيار شـنـبـر والأق                                            راص طرا ويا كساد السف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تمشي مع القوي فإن جـا                                            ء ضعيف لم تكترث بالضع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هف نفس على صنوف رقاعا                                            ت تولت منه وعقل سخـيف </w:t>
      </w:r>
      <w:r>
        <w:rPr>
          <w:rFonts w:ascii="MS Sans Serif" w:hAnsi="MS Sans Serif" w:cs="MS Sans Serif"/>
          <w:color w:val="009716"/>
          <w:sz w:val="17"/>
          <w:sz w:val="17"/>
          <w:rtl w:val="true"/>
        </w:rPr>
        <w:t xml:space="preserve"> عبثه بخالد بن الول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الد بن يزيد بن هبيرة كان يشرب النبيذ، فكان يغشانا، وكانت له جارية صفراء مغنية يقال لها لهب، فكانت تغشانا معه، فكنت أعبث بهما كثيرا ويشتماني، فقام مولاها يوما إلى الخابية يستقي نبيذا، فإذا قميصه قد أنشق، فقلت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له لهب يوما وجـادلـهـا                                            بالشعر في باب فعلان ومفع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قميص فقد أودى الزمان به                                            فليت شعري ما حال السرا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الشعرأبا الجهم أحمد بن يوسف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ل السراويل حال غير صالحة                                            تحكي طرائقه نسج الغرا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حته حفرة قـوراء واسـعة                                            تسيل فيها ميازيب الأحـالـيل قال أبو الش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أم خالد هذا ضراطة، تضرط على صوت العيدان وغيرها في الإيقاع، فقلت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حي من لا عدمت خلتـه                                            فتى إذا ما قطعتـه وص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عجوز بالحبق أبصر مـن                                            أبصرته ضاربا ومرتـج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دمتها مرة وكـنـت فـتـى                                            ما زلت أهوى وأشتهي الغ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أمالـهـا سـكـر                                            يبعث في قلبها لهـا مـث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تكأت يسرة وقـد حـرقـت                                            أشرجها كي تقوم الـرم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م تزل بأستها تطـارحـنـي                                            اسمع إلى من يسومني العللا </w:t>
      </w:r>
      <w:r>
        <w:rPr>
          <w:rFonts w:ascii="MS Sans Serif" w:hAnsi="MS Sans Serif" w:cs="MS Sans Serif"/>
          <w:color w:val="009716"/>
          <w:sz w:val="17"/>
          <w:sz w:val="17"/>
          <w:rtl w:val="true"/>
        </w:rPr>
        <w:t xml:space="preserve"> عرض شعره على المازني فذ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رض لي الشعر أتيت جارا لي نحويا وأنا يومئذ حديث السن أظنه قال إنه الماز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لم يكن من أهل الشعر ولا من أهل الرواية قد جاش صدره بشيء من الشعر، فكره أن يظهره حتى ت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وكنت قد قلت شعرا ليس بجيد، إنما هو قول مبتدىء، فأنشدت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اض بظر أمه القائل ل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خجلا، فقلت لأبي الش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قلت له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ضك الله بظر أمك وبهضك </w:t>
      </w:r>
      <w:r>
        <w:rPr>
          <w:rFonts w:ascii="MS Sans Serif" w:hAnsi="MS Sans Serif" w:cs="MS Sans Serif"/>
          <w:color w:val="009716"/>
          <w:sz w:val="17"/>
          <w:sz w:val="17"/>
          <w:rtl w:val="true"/>
        </w:rPr>
        <w:t xml:space="preserve"> بعض نواد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محمد بن المرزبان بن الفير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رىأبا الشبل كثيرا عند أبي، وكان إذا حضر أضحك الثكلى بنوادره، فقال له أب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بعض نوادرك وطرائف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ن طرائف أموري أن أبني زنى بجارية سندية لبعض جيراني، فحبلت وولدت، وكانت قيمة الجارية عشرين دينا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الصبي والله أبني، فساومت ب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ون دينار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كنت تخبرني الخبر وهي حبلى فأشتريها بعشرين دينارا، ونربح الفضل بين الثمنين، وأمسكت عن المساومة بالصبي حتى اشتريته من القوم بما أراد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حبلها ثانيا فولدت له ابنا آخر، فجاءني يسألني أن أبتاعه،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ك لعنة الله، ما يحملك أن تحبل ه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ت لا أستحب العزل ، وأقبل على جماعة عندي يعجبهم مني،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يخ كبير يأمرني بالعزل ويستحله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الزانية، تستحل الزنا وتتحرج من العزل فضحكنا م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 مع خمار يهو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محمود الوراق إلى حانة يهودي خمار، فأخرج إلينا منها شيئا عجيبا، فظنناه خمرا بنت عشر، قد أنضجها الهجير فأخرج إلينا منها شيئا عجيبا وشربن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ب مع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حل شرب الخمر، فقال لي محم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رأيت أعجب مما نحن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هودي يتحرج من شرب الخمر، ونشربها ونحن مسلمون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والله لا نفلح أبدا، ولا يعبأ الله بنا، ثم شربنا حتى سكرنا، وقمنا في الليل فنكنا بنته وامرأته وأخته، وسرقنا ثيابه، وخرينا في نقيرات نبيذ له وانصر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ؤه هبة الله بن إبراه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ت لأبي الشبل البرجمي إلى هبة الله بن إبراهيم بن المهدي حاجة فلم يقضها فهجا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ف تندق منه الـرقـبة                                            ومساو لم تطقها الكـتـب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بادره ركـب بـمـا                                            يشتهيه منه نـادى يا أ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ه كان التوى الفرج بـه                                            لم يزد في هاشم هذي هبه يعني غلاما لهبة الله كان يسمى بدرا، وكان غالبا على أم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قاسم بن إسماع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أى أبو الشبل إبراهيم بن العباس يكتب، 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ظم اللؤلؤ المنثور منطـقـه                                            وينظم الدر بالأقلام في الكتب حدثنا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شبل البرج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ضرت مجلس عبيد الله بن يحيى بن خاقان، وكان إلي محسنا، وعلي مفضلا، فجرى ذكر البرامكة، فوصفهم الناس بالجود وقالوا في كرمهم وجوائزهم وصلاتهم فأكثروا، فقمت في وسط المجلس، فقلت لعبي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وزير، إني قد حكمت في هذا الخطب حكما نظمته في بيتي شعر لا يقدر أحد أن يرده علي، وإنما جعلته شعرا ليدور ويبقى، فيأذن الوزير في إنشاد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رب صواب قد قلته،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عبيد الله أفضـل سـوددا                                            وأكرم من فضل ويحيى بن خا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جادوا والزمان مسـاعـد                                            وقد جاد ذا والدهر غير مساعد فتهلل وجه عبيد الله وظهر السرور ف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رطت أبا الشبل، ولا كل هذ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حابيتك أيها الوزير و لا قلت إلا حقا، واتبعني القوم في وصفه وتقريظه، فما خرجت من مجلسه إلا وعلي الخلع، وتحتي دابة بسرجه ولجامه، وبين يدي خمسة آلا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جاريت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إلى جاريتين من جواري النخاسين كانت تقولان الشعر، فأتيت إحداهما فتحدثت إليها، ثم أنشدتها بيتا لأبي المستهل شاعر منصور بن المهدي في المعتص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 الإمام منار الهـدى                                            وأخرس ناقوس عموريه ثم 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يزي؛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ساني الميلك جلابيبه                                            ثياب علاها بسموريه ثم دعت بطعام فأكلنا، وخرجت من عندها، فمضيت إلى الأخرى،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ياأبا الش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عند فلان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لمت أنك تبدأ بها وصدقت، كانت أجملهما فكنت ابدأ بها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الطعام فأعلم أنه لا حيلة لي في أن تأكله، لعلمي بأن تلك لا تدعك تنصرف أو تأك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لك في الشراب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أحضرته و أخذنا في الحديث،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ني ما دار بينك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ت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مسكينة كانت تجد البرد، وبيتها أيضا هذا الذي جاءت به يحتاج إلى سمورية، أفلا 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ضحى به الدين مستبشرا                                            وأضحت زنادهما وار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والله أشعر منها في شعرها، وأنت والله في شعرك فوق أهل عص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الشي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الشبل لنفس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يري من جواري الحي                                            إذ يرغبن عن وص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ن الشـيب قـد ألـب                                            سني أبـهة الـك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عرضـن وقـد كـن                                            إذا قيل أبو الـش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عين فـرقـعـن ال                                            كوى بالأعين النـج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سرقه من قول العت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ن الغواني الشيب لاح بمفرقي                                            فأعرضن عني بالحدود النوا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كن إذا أبصرنني أو سمعـنـي                                            سعين فرقعن الكوى بالمحاجـر </w:t>
      </w:r>
      <w:r>
        <w:rPr>
          <w:rFonts w:ascii="MS Sans Serif" w:hAnsi="MS Sans Serif" w:cs="MS Sans Serif"/>
          <w:color w:val="009716"/>
          <w:sz w:val="17"/>
          <w:sz w:val="17"/>
          <w:rtl w:val="true"/>
        </w:rPr>
        <w:t xml:space="preserve"> خبره مع حاتم بن الفر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تم بن الفرج يعاشرني ويدعوني، وكان أهتم، قال أبو الش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هتم؛ وهكذا كان أبي وأهل بيتي، لا تكاد تبقى في أفواهم حاكة ، فقال أبو عمر أحمد بن المنج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اتم في بخـلـه فـطـنة                                            أدق حسا من خطا الن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جعل الهتمان ضيفـا لـه                                            فصار في أمن من الأ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على خبر امرىء ضيعة                                            أكيله عصم أبو الـش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قدر ما يحمـلـه كـفـه                                            إلى فم من سنـه عـ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حاتم الجـود أخـو طـيىء                                            مضى وهذا حاتم البـخـل </w:t>
      </w:r>
      <w:r>
        <w:rPr>
          <w:rFonts w:ascii="MS Sans Serif" w:hAnsi="MS Sans Serif" w:cs="MS Sans Serif"/>
          <w:color w:val="009716"/>
          <w:sz w:val="17"/>
          <w:sz w:val="17"/>
          <w:rtl w:val="true"/>
        </w:rPr>
        <w:t xml:space="preserve"> شعره في جارية سوداء يحب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الشبل البرجمي جارية سوداء، وكان يحبها حبا شديدا، فعوتب فيه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ت بـــــــــــــــــــــــــــــــطـــــــــــــــــــــــــــــــول الـــــــــــــــــــــــــــــــمـــــــــــــــــــــــــــــــلام عــــــــــــــــــــــــــــــــــــاذلة                                            تلـــــــــــــــومـــــــــــــــنـــــــــــــــي فـــــــــــــــي الـــــــــــــــســــــــــــــــــــــواد والـــــــــــــــــــــــــــــــدعــــــــــــــــــــــــــــ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ـــــــــــــــك كـــــــــــــــيف الـــــــــــــــســـــــــــــــــــــلـــــــــــــــــــــــــــــــو عـــــــــــــــــــــــــــــــن غـــــــــــــــــــــــــــــــرر                                            مفـــــــــــــــتـــــــــــــــرقـــــــــــــــات الأرجـــــــــــــــاء، كـــــــــــــــالــــــــــــــــــــــســـــــــــــــــــــــــــــــبــــــــــــــــــــــــــــــ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ـــــــــــــــمـــــــــــــــلـــــــــــــــن بـــــــــــــــين الأفـــــــــــــــخــــــــــــــــــــــــاذ أســـــــــــــــــــــــــــــــنـــــــــــــــــــــــــــــــمة                                            تحـــــــــــــــرق أوبـــــــــــــــــــــارهـــــــــــــــــــــــــــــــا مـــــــــــــــــــــــــــــــن الـــــــــــــــــــــــــــــــوهــــــــــــــــــــــــــــ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عـــــــــــــــذب الـــــــــــــــلـــــــــــــــه مـــــــــــــــســـــــــــــــلـــــــــــــــمـــــــــــــــا بــــــــــــــــــــــــــهـــــــــــــــــــــــــــــــم                                            غيري ولا حـــــــــــــــان مـــــــــــــــــــنـــــــــــــــــــــــــــــــهـــــــــــــــــــــــــــــــم فـــــــــــــــــــــــــــــــرجــــــــــــــــــــــــــــ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ـــــــــــــــنـــــــــــــــي بـــــــــــــــالـــــــــــــــســـــــــــــــواد مـــــــــــــــبـــــــــــــــتـــــــــــــــــــــــــــهـــــــــــــــــــــــــــــــج                                            وكـــــــــــــــنـــــــــــــــت بـــــــــــــــالـــــــــــــــبـــــــــــــــيض غـــــــــــــــير مـــــــــــــــبـــــــــــــــتـــــــــــــــهــــــــــــــــــــــ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الط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هريرة البصري النحوي الضر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شبل الشاعر البرجمي يعابث قينة لهاشم النحوي يقال لها خنساء، وكانت تقول الشعر، فعبث بها يوما فأفرط حتى أغضبها،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ت شعري، بأي شيء تد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أشعر منك، لئن شئت لأهجونك حتى أفضحك، فأقبل، عليها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ناء قد أفرطت علينا                                            فلـــــــــــــــيس مـــــــــــــــنـــــــــــــــهـــــــــــــــا لـــــــــــــــنــــــــــــــــــــــــــا مـــــــــــــــــــــــــــــــجــــــــــــــــــــــــــــ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اهـــــــــــــــت بـــــــــــــــأشـــــــــــــــعـــــــــــــــارهـــــــــــــــا عـــــــــــــــــــــــــلـــــــــــــــــــــــــــــــينـــــــــــــــــــــــــــــــا                                            كأنـــــــــــــــمـــــــــــــــــــــــــا نـــــــــــــــــــــــــــــــاكـــــــــــــــــــــــــــــــهـــــــــــــــــــــــــــــــا جـــــــــــــــــــــــــــــــر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جلت حتى بان ذلك عليها وأمسكت عن جوا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ذم المط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ريرة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أنها وعدته أن تزوره في يوم بعينه كان مولاها غائبا فيه، فلما حضر ذلك اليوم جاء مطر منعها من الوفاء بالمو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ذم ال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مواعيد لا تعرض لوجهتهـا                                            إن المواعيد مقرون بها الم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واعيد والأعياد قد مـنـيت                                            منه بأنكد ما يمنى بـه 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ثياب فلا يغررك إن غسلت                                            صحو شديد ولا شمس ولا ق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شخوص له نوء وبـارقة                                            وإن تبيت فذاك الفالج 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هممت بأن تدعو مـغـنـية                                            فالغيث لا شك مقرون به السح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يد الله بن يحيى بن خاقان غلام يقال له نسيم، فأمره عبيد بقضاء حاجة كان أبو الشبل البرجمي سأله إياها، فأخرها نسيم، فشكاه إلى عبيد الله، فأمر عبيد الله غلاما آخر فقضاها بين يديه، فقال أبو الشبل يهجو نس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نسيم أنت في صـورة                                            خلقت من كلب وخنـز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عيت دهرا بعد أعفاجهـا                                            في سلح مخمور ومخم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بدا رأسك من صدغها                                            زانية بالفسق مشـهـ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رب الماء إذا أجنـبـت                                            ولا ترى أن تقرب النـ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نبات الشعر حول أستها                                            درابزينا حول مقـصـوره حدث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شبل يعاشر محمد بن حماد بن دلقيش، ثم تهاجرا بشيء أنكره عليه، فقال أبو الشب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ـن حـمـاد أياد                                            عندنا ليست بـ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ه جـارية تـش                                            في من الداء الدف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في رأس مولا                                            ها أكالـيل قـ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ت صدع حاتمي ال                                            فعل في كن م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رى منع الذي يح                                            وي ولو أم البنـين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ريرة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شبل البرجمي قد اشترى كبشا للأضحى، فجعل يعلفه ويسمنه، فأفلت يوما على قنديل له كان يسرجه بين يديه، وسراج وقارورة للزيت، فنطحه فكسره، وانصب الزيت على ثيابه وكتبه وفراشه، فلما عاين ذلك ذبح الكبش قبل الأضحى، وقال يرثي سرا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بكي لفقـد مـسـرجة                                            كانت عمود الضياء والـ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ذا ما الظلام ألبـسـنـي                                            من حندس الليل ثوب دي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قت بنيرانـهـا غـياطـلـه                                            شقا دعا اللـيل بـالـدياج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نية الصين حين أبـدعـهـا                                            مصور الحسن بالـتـصـا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بـل ذا بـدعة أتـيح لـهـا                                            من قبل الدهر قرن يعـ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كها صكة فمـا لـبـثـت                                            أن وردت عسكر المكـا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ولت فقد لهـا تـركـت                                            ذكرا سيبقى على الأعا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رأيت الزمـان ياسـره                                            فلم يشب يسره بـتـع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باح الزمان صـفـوتـه                                            فلم يشب صفـوه بـتـك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رجتي لو فديت ما بخـلـت                                            عنك يد الجود بـالـدنـا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نـا فـيك مـا نـقـدره                                            لكنما الأمـر بـالـمـقـا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رجتي كم كشفت من ظلـم                                            جليت ظلمـاءهـا يتـنـ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غزال علـى يديك نـجـا                                            من دق خصييه بالطـوا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ي إذا ما النـديم دب إلـى                                            الندمان في ظلمة الـدياج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م هـذا يبـوس ذاك، وذا                                            يعنق هـذا بـغـير تـق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زدوج القوم في الظلام فمـا                                            تسمع إلا الرشاء في ال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صلون عند خـلـوتـهـم                                            إلا صلاة بغـير تـطـه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حشت الدار من ضـيائك وال                                            بيت إلى مطـبـخ وتـ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رواقين فالمجالـس فـال                                            مربد مذ غبت غير معـ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حزين عليك إذ بـخـلـت                                            عليك بالدمع عـين تـن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أودى بك الزمان فقـد                                            أبقيت منك الحديث في ال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كرها واهج قرن ناطحهـا                                            وأسرد أحاديثه بـتـف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حديثي أني اشتريت فما اش                                            تريت كبشا سلـيل خـنـ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زل بالـنـوى أسـمـنـه                                            والتبن والـقـت والأثـاج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د الماء فـي الـقـلال لـه                                            واتقي فـيه كـل مـح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دمه طول كـل لـيلـتـهـا                                            خدمة عبد بـالـذل مـأ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من التيه ما تكلمـنـي ال                                            فصيح إلا من بعد تـفـك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س كأن الظلام ألبـسـهـا                                            ثوبا من الزفـت أو ال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جلدها خفها وبرقـعـهـا                                            حوراء في غير خلقة ال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زل يغتذي السرور، وما ال                                            محزون في عيشة كمس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عدا طوره، وحق لـمـن                                            يكفر نعمى بقـرب تـغـي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د قرنيه نـحـو مـسـرجة                                            تعد في صون كل مـذ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 عليها بقـرن ذي حـنـق                                            معود للنطـاح مـش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يقوى بـروقـه جـبـل                                            صلد من الشمخ الـمـذاك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تقوى علـيه مـسـرجة                                            أرق من جوهر الـقـوا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سرت كـسـرة لـهـا ألـم                                            وما صحيح الهوى كمك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ركته شعوب فأنشـعـبـت                                            بالروع والشلو غير مقـت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يل مـنـه فـأدركـتــه يد                                            من المنايا بـحـد مـط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تهب الموت في ظباه كـمـا                                            تلتهب النار في المسـا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زقته المدى فمـا تـركـت                                            كف القرا منه غير تع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تاله بعد كـسـرهـا قـدر                                            صيره نهـزه الـسـنـا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زقت لحمـه بـراثـنـهـا                                            وبـذرتـه أشـد تـبـــذ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تلسته الحداء خلسا مـع ال                                            غربان لم تزدجر لتـ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ر حظ الكلاب أعظـمـه                                            تهشم أنحاءهـا بـتـك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كاسر نـحـوه وكـاسـرة                                            سلاحها في شفا المـنـا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مـع نـحـوه وخـامـعة                                            سلاحها في شبـا الأظـاف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علت حول شلوه عـرسـا                                            بلا افتقـار إلـى مـزا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مغن سوى هماهـمـهـا                                            إذا تمطـت لـوارد الـ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بش ذق إذ كسرت مسرجتي                                            لمدية الموت كأس تـنـح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يت ظلما والبغي مصرع من                                            بغى على أهلـه بـتـغـي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ية ما أظن صاحـبـهـا                                            في قسمه لحمها بـمـأجـور أخبرني الحسن بن علي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الشبل يوما فوجدت تحت مخدته ثلث قرطاس، فسرقته منه ولم يعلم بي، فلما كان بعد أيام جاءني فأنشدني لنفسه يرثي ذلك الثلث القرط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ـر تـــعـــتـــري وحـــزن طـــويل                                            وسـقـيم أنـحـى عـلـــيه الـــنـــح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بـكـي رسـمـــا ولا طـــلـــلا مـــح                                            كمـا تـنـدب الــربـــا والـــطـــل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حـزنـه عــلـــى ثـــلـــث كـــا                                            ن لـحـاجـاتـه فــغـــالـــتـــه غ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ــلـــســـر والأمـــانة والـــكـــت                                            مان إن بـاح بــالـــحـــديث الـــرس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ـثـل الـوكـــيل فـــي كـــل ســـوق                                            إن تــلـــكـــا أو مـــل يومـــا وك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ـلـهـم إن تـراكـــم فـــي الـــصـــد                                            ر فـلـم يشـف مـن عـــلـــيل غـــ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كن يبتغي الحجاب من الحجاب إن قيل ليس فيها دخ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شكا حاجبا تشدد في الإذ                                            ن فـلـلـحـاجـب الـشـقـــي الـــعــ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فـع الـخـير عـنـه والــرزق والـــكـــس                                            وة فـهـو الـمـطــرود وهـــو الـــذ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ثـنـى فــي جـــيب كـــل فـــتـــاة                                            دونــهـــا خـــنـــدق وســـور طــ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ــف الـــنـــاس وهـــو أول مــــن يد                                            خلـه الـقـصــر غـــادة عـــطـــب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بـــرزتـــه بـــاح بـــه فـــــي ال                                            قصـر مـسـك وعـنـبــر مـــعـــل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ه الـحـــب والـــكـــرامة مـــمـــن                                            بات صـبـا والـشــم والـــتـــقـــبـــيل ليس كالكاتب الذي بأبي الخطاب يكنى قد شابه التطف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 كريم يدعى، وهذا طفيلي وهذا وذا جميعا د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بالبشر والجماعة يلقى                                            ولـهـذا الـحـجـاب والـتـنـــك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فـد وفـده الـزمــان عـــلـــى الأل                                            سن مـنـه عـطـــف ولا تـــنــ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ـع ذا عـدل الـشـهـادة مـقــبـــو                                            لا إذا عـز شـــاهـــدا تـــعـــد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ـا الـتـوى الـهـوى بـالألــيفـــي                                            ن فـلـم يرع واصـــلا مـــوص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و الـحـاكـم الـذي قــولـــه بـــي                                            ن الألـيفـين جــائز مـــقـــبــ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شتت الزمـان بـه شـم                                            ل دواتي وحان منه رح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يما ما شتت الـبـين والأل                                            فة من صاحب، فصبر جم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ي على البكاء عـلـيه                                            إن فقد الخليل خطب جلـ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ددته عليه، وكان اتهم به أبا الخطاب الذي هجاه في هذه القصيدة،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نحيت ووقع أبو الخطاب بلا ذنب، ولو عرفت أنك صاحبها لكان هذا لك، ولكنك قد سلم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ثعث</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كان عثعث أسود مملوكا لمحمد بن يحيى بن معاذ، ظهر له منه طبع وحسن أخذ وأداء، فعلمه الغناء، وخرجه وأدبه، فبرع في صناعته، ويكنىأبا دليجة وكان مأبونا؛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العباس اليزيدي عن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ثعث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رق كناني بأبي دليجة، وكان السبب في ذلك أن أول صوت سمعني أغ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دليجة من توصـي بـأرمـلة                                            أو من لأشعث ذي طمرين ممحا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أبا دليجة، فقبلها وقبلت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سيدي أبا المهنا؛ أتشرف بهذه الكنية إذا كانت نحلة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خارق يشتهي غناؤه ويحزنه إذا س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وقع له في مجلس غناء 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علي بن محمد بن نصر بخطه، حدثني يعني ا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مجتمعين في منزل أبي عيسى بن المتوكل، وقد عزمنا على الصبوح ومعنا جعفر بن المأمون، وسليمان بن وهب، وإبراهيم بن المدبر، وحضرت عريب وشارية وجواريهما، ونحن في أتم سرور، فغنت بدعة جارية 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تي أكثرت جهـلا مـن الـعـذل                                            على غير شيء من ملامي وفي عذلي والصنعة لعريب؛ وغنت عر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ام قلبي هجرها حال دونه                                            شفيعان من قلبي لها جـدلان والغناء لشارية، وكان أهل الظرف والمتعانون في ذلك الوقت صن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يبية وشارية ، فمال كل حزب إلى من يتعصب له منهما من الاستحسان والطرب والاقتراح، وعريب وشارية ساكتتان لا تنطقان، وكل واحدة من جواريهما تغني صنعة ستها لا تتجاوزها، حتى غنت عر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من زارني في منامي                                            فدنا مني وفـيه نـفـار فأحسنت ما شاءت، وشربنا جميعا، فلما أمسكت قالت عريب لش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تي لمن هذا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كنت صنعته في حياة سيدي، تعني إبراهيم بن المهدي، وغنيته إياه فاستحسنه، وعرضه على إسحاق فاستحسنوه، فأسكتت عريب، ثم قالت لأبي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ب يا بني فديتك أن تبعث إلى عثعث فتجيئني به، فوجه إليه، فحضر وجلس، فلما اطمأن وشرب وغنى،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با دليجة أو تذكر صوت زبير بن دحمان عندي وأنت حاضر، فسألته أن يطرح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تنسى العذراءأبا عذرها ، نعم، والله إني لذاكره حتى كأننا أمس افترقن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ه، فاندفع فغنى الصوت الذي ادعته شارية حتى استوفاه وتضاحكت عريب، ثم قالت ل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في الحق، ودعونا من الباطل، وغنوا الغناء الق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بدعة وسائر جواري عريب، وخجلت شارية وأطرقت وظهر الانكسار فيها، ولم تنتفع هي يومئذ بنفسها، ولا أحد من جواريها ولا متعصبيها أيضا ب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حيى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ثعث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توكل هو مصطبح وابن المارقي يغن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تلتي بالجيد والـقـد والـخـد                                            وباللون في وجه أرق من الورد وهو على البركة جالس، قد طرب واستعاده الصوت مرارا وأقبل عليه، فجلست ساعة ثم قمت لأبول، فصنعت هزجا في شعر البحتري الذي يصف فيه البر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نجوم تراءت في جوانبهـا                                            ليلا حسبت سماء ركبت ف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لتها الصبا أبدت لها حبكا                                            مثل الجواشن مصقولا حواشي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زادها زينة من بعد زينتـهـا                                            أن اسمه يوم يدعى من أساميها فما سكت ابن المارقي سكوتا مستوجبا حتى اندفعت أغني هذا الصوت، فاقبل علي و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حياتي، أعد، فأعدت، فشرب قدحا، ولم يزل يستعيدنيه ويشرب حتى اتكأ، ثم قال ل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ادفع إليه الساعة ألف دينار وخلعة تامة واحمله على شهري فاره بسرجه ولجامه، فانصرفت بذلك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ما في هذه الأخبار من الغناء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تي أكثرت جهلا مـن الـعـذل                                            على غير شيء من ملامي ولا عذ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أيت فلم يحدث لي الناس سـلـوة                                            ولم ألف طول النأي عن خلة يسلي عروضه من الطويل، الشعر لجميل، والغناء لعريب، ثقيل أول بالبنصر، و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ام قلبي هجيرها حال دونه                                            شفيعان من قلبي لها جـد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لت لا، قالا بلى، ثم أصبحا                                            جميعا على الرأي الذي يريان عروضه من الطويل، والناس ينسبون هذا الشعر إلى عروة بن حزام، وليس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علي بن عمرو الأنصاري، رجل من أهل الأدب والرواية، كان بسر من رأى كالمنقطع إلى إبراهيم بن المهدي، والغناء لشارية، ثقيل أول بالوسطى، وقيل إنه من صنعة إبراهيم، ونحلها إياه، وفيه لعريب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من زارني في منامـي                                            فدنا مـنـي وفـيه نـف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لة بـعـد طـوع الـثـريا                                            وليالي الصيف بتر قص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هلكي أم صلاحي فعطفا                                            دون هذا منك فيه الـد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نا مني وأعطى وأرضـى                                            وشفى سقمي ولذ الـمـزار لم يقع إلينا لمن الشعر، والغناء لزبير بن دحمان، ثقيل أول بالوسطى، وهو من جيد صنعته وصدور أغان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اؤه في شعر أخبرني ا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طيفو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صديق لأحمد بن يوسف الكاتب في يوم دج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ومنا يوم ظريف النواة، رقيق الحواشي، قد رعدت سماؤه وبرقت، وحنت وارجحنت ، وأنت قطب السرور، ونظام الأمور، فلا تفردنا منك فنقل، ولا تنفرد عنا فنذل، فإن المرء بأخيه كثير، وبمساعدته جد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ار أحمد بن يوسف إلى الرجل، وحضرهم عثعث بن الأسود، فقال أ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غيما يؤلفه جـنـوب                                            وأحسبه سيأتينا بهـ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ين الرأي أن تأتي برطل                                            فتشربه وتدعو لي برط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سقيه ندامانا جـمـعـيا                                            فينصرفون عنه بغير عق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وم الغيم يوم الغم إن لـم                                            تبادر بالمدامة كل شغ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كره محرمها عليهـا                                            فإني لا أراه لها بـأه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فيه عثعث اللحن المشهور الذي يغنى به اليوم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الجند والأعراب يغشون بابه                                            كما وردت ماء الكلاب هوام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توا أبوا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حـبـا                                            لجوا الدار حتى يقتل الجوع قاتله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هو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ي لا رعاء لها، ولج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خلوا،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ج يلج ولج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يقتل الجوع قا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يطعمكم فيذهب جوعكم، جعل الشبع قاتلا للجو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عبد الله بن الزبير الأسدي، والغناء لابن سريج، رمل بالسبابة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الزب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عبد الله بن الزبير بن الأشم بن الأعشى بن بجرة بن قيس بن منقذ بن طريف بن عمرو بن قعين بن الحرث بن ثعلبة بن دودان بن أسد بن خز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أحمد عن الخراز عن أبن الأعرابي؛ وهو شاعر كوفي المنشأ والمنزل، من شعراء الدولة الأموية، وكان من شيعة بني أمية وذوي الهوى فيهم والتعصب والنصرة على عدوهم، فلما غلب مصعب بن الزبير على الكوفة أتي به أسيرا فمن عليه ووصله وأحسن إليه، فمدحه وأكثر، وانقطع إليه، فلم يزل معه حتى قتل مصعب ثم عمي عبد الله بن الزبير بعد ذلك، ومات في خلافة عبد الملك بن مروان، ويكنى عبد الله أبا كثير، وهو القائل يع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أبـا كـثـير                                            أصح الود أم أخلف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هجائين للناس، المرهوب ش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عبد الرحمن بن أم الحك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أم الحكم على الكوفة من قبل خاله معاوية بن أبي سفيان، وكان ناس من بني علقمة بن قيس بن وهب بن الأعشى بن بجرة بن قيس بن منقذ قتلوا رجلا من بني الأشيم، من رهط عبد الله بن الزبير دنية ، فخرج عبد الرحمن بن أم الحكم وافدا إلى معاوية، ومعه ابن الزبير ورفيقان له من بني أسد، يقال لأحدهما أكل بن ربيعة من بني جذيمة بن مالك بن نصر بن قعين، وعدي بن الحرث أحد بني العدان من بني نصر، فقال عبد الرحمن بن أم الحكم ل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بني عمك ديتين لقتيلك، فأبى ابن الزبير، وكان ابن أم الحكم يميل إلى أهل القاتل، فغضب عليه عبد الرحمن ورده عن الوفد من منزل يقال له فياض، فخالف ابن الزبير الطريق إلى يزيد بن معاوية، فعاذ به، فأعاده وقام بأمره، وأمره يزيد بأن يهجو ابن أم الحكم، وكان يزيد يبغضه وينتقصه ويعيبه، فقال فيه أين الزبير قصيدة أ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ليل بالمران أن يتصـرمـا                                            كأني أسوم العين نوعا مح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 بثنـييه كـأن نـجـومـه                                            صوار تنتهي من إران فق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لا إلى الناس أننـي                                            أمص بنات الدر ثديا مص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ق نساء يسلبـون ثـيابـهـا                                            يهادونها همدان رقا وخثع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ي شيء يا لؤي بن غالـب                                            تجيبون من أجرى علي وألج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اتوا فقصوا آية تقـرءونـهـا                                            أحلت بلادي أن تباح وتظ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أقصى الله بيني وبـينـكـم                                            وولى كثير اللؤم من كان ألأ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شهدتنا من ثقـيف رضـاعة                                            وغيب عنها الحوم قوام زمز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هاشم لو صادفوك تجـدهـا                                            مججت ولم تملك حيازيمك ال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علم إن زلت بك النـعـل زلة                                            وكل أمرئ لاقي الذي كان ق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ك قد ما طلـت أنـياب حـية                                            تزجي بعينيها شجاعا وأرق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عدو قد أراد مسـاءتـي                                            بغيب ولو لاقيتـه لـتـن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م بني حام بن نوح أرى لكـم                                            شفاها كأذناب المشاجر و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لت خالي من قريش فلم أجد                                            من الناس شرا من أبيك وألأ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غيرا ضغا في خرقة فأمضـه                                            مربية حتى إذ أهم وأفـط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جلدة من آل حـام مـتـينة                                            ورأسا كأمثال الجريب مؤ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م سقيطا في ثقيف، مكانكـم                                            بني العبد، لا توفي دماؤكمودما شعره حين عزل عبد الرحمن عن الكوفة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زل ابن أم الحكم عن الكوفة، ووليها عبيد الله بن زباد، فقال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عبيد الله عـنـي فـإنـنـي                                            رميت ابن عوذ إذ بدت لي مقات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قفرة إذ هابه الوفد كلـهـم                                            ولم أك أشوي القرن حين أناض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ماري مـن يزيد بـوقـعة                                            فما زال حتى استدرجته حب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قصيه من ميراث حرب ورهطة                                            وآل إلى مـا ورثـتـه أ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لما أسلمته حـبـالـهـم                                            ككلب القطار حل عنه جلاجلـه ونسخت من كتاب جدي لأمي يحيى بن محمد بن ثوابة، قال يحيى بن حازم وحدثنا علي بن صالح صاحب المصلى عن القاسم بن م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رحمن بن أم الحكم غضب على عبد الله بن الزبير الأسدي لما يلغه أنه هجاه، فهدم داره، فأتى معاوية فشكاه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انت قيمة د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شهد أسماء بن خارجة ،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عنها؛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يا أمير المؤمنين قيمتها، ولكنه بعث إلى البصرة بعشرة آلاف درهم للساج ،فأمر له معاوية بأل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شهد له أسماء كذلك ليرفده عند معاوية، ولم تكن داره إلا خصائص قص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رحمن بن أم الحكم لما ولي الكوفة أساء بها السيرة، فقدم قادم من الكوفة إلى المدينة، فسألته امرأة عبد الرحمن عن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يسأل إلحافا، وينفق إسرافا، وكان محمقا ، ولاه معاوية خاله عدة أعمال، فذمه أهلها وتظلموا منه، فعزله وأطرحه ،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د جهدت أن أنفقك وأنت تزداد كسا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له أخته أم الحكم بنت أبي سفيان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زوج ابني بعض بنا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هن بكفء؛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ني أبو سفيان أباه، وأبو سفيان خير منك؛ وأنا خير من بناتك،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ة، إنما فعل ذلك أبو سفيان لأنه كان حينئذ يشتهي الزبيب، وقد كثر الآن الزبيب عندنا، فلن نزوج إلا كفئا خبره مع عمرو بن عثمان بن عفان حدثنا الحسن بن الطيب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ول من أخذ بعينه في الإسلام عمرو بن عثمان بن عفان، أتاه عبد الله بن الزبير الأسدي، فرأى عمرو تحت ثيابه ثوبا رثا، فدعا وكي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رض لنا ما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ما يعطينا التجا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بحهم ما شاءوا، فاقترض له ثمانية آلاف درهم، وثانيا عشرة آلاف، فوجه بها إليه مع تخت ثياب، فقال عبد الله بن الزب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كر عمرا إن تراخت منـيتـي                                            أيادي لم تمنن وإن هـي ج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غير محجوب الغنى عن صديقه                                            ولا مظهر الشكوى إذا النعل ز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خلتي من حيث يخفي مكانهـا                                            فكانت قذى عينيه حتى تـجـلـت مدحه أسماء بن خارجة أخبرني الحسين بن القاسم الكوكب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رفة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مصبح عادية بن المصبح السل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زبير الأسدي قد مدح أسماء بن خارجة الفزا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إذا ما جئته مـتـهـلـلا                                            كأنك تعطيه الذي أنت ن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م يكن في كفه غير روحه                                            لجاد بها فليتق اللـه سـائلـه فاثابه أسماء ثوابا لم يرضه، فغضب 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ت لكم هند بتلذيع بـظـرهـا                                            دكاكين من جص عليها المجال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لولا رهز هند ببظـرهـا                                            لعد أبوها في اللئام العـوابـس فبلغ ذلك أسماء، فركب إليه، فاعتذر من فعله بضيقة شكاها، وأرضاه وجعل على نفسه وظيفة في كل سنة، واقتطعه جنتيه، فكان بعد ذلك يمدحه ويفض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سماء يقول ل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قط جصا في بناء ولا غيره إلا ذكرت بظر أمكم هند فخج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ه ابن أم الحكم وشعره أخبرني عمي عن ابن مهرويه، عن أبي مسلم،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ابن أم الحكم عبد الله بن الزبير وهو أمير في جناية وضعها عليه، وضربه ضربا مبرحا لهجائه إياه، فاستغاث بأسماء بن خارجة، فلم يزل يلطف في أمره، ويرضي خصومه ويشفع إلى ابن أم الحكم في أمره حتى يخلصه، فاطلق شفاعته، وكساه أسماء ووصله وجعل له ولعياله جراية دائمة من ماله، فقال فيه هذه القصيدة التي أولها الصوت المذكور بذكر أخبار ابن الزبير،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جود أرسل فأنـتـقـى                                            حليف صفاء وأتـلـى لا يزا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 أسماء بن حصن فبـطـنـت                                            بفعل العلا أيمانـه وشـم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مجد إلا مجد أسمـاء فـوقـه                                            ولا جرى إلا جري أسماء فاض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تمل ضغنا لأسماء لـو جـرى                                            بسجلين من أسماء فارت اباج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ى يستجيش النابحـات وإنـمـا                                            بأنيابه صم الصفـا وجـنـاد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صر عن مجراة أسماء سـعـيه                                            حسيرا كما يلقي من الترب ناخ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ضل أسماء بن حصن علـيهـم                                            سماحة أسماء بن حصن ون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ثل أسماء بن حصن إذا غدت                                            شآبـيبـه أم أي شـيء يعـاد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لاقيت منهـم حـطـيطة                                            لقيت أبا حسان تنـدى أص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يفه غسـان يرجـون سـيبـه                                            وذو يمن أحبوشـه ومـقـاو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 يزال الدهر ما عاش مخصبا                                            ولو كان الموماة تخدي رواح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أرض خلق علمته                                            من الناس إلا باع أسماء ط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إذا ما جـئتـه مـتـهـلـلا                                            كأنك تعطيه الذي أنـت س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جند والأعراب يغشون بابـه                                            كما وردت ماء الكلاب نواه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وا أبو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رحـبـا                                            لجو الباب حتى يقتل الجوع قات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بازل البختي فوق خـوانـه                                            مقطعة أعضاؤه ومـفـاصـل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وا أسماء كان هو الذي                                            تحلب كفاه الندى وأن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م كثيرا حين يغشون بابه                                            فتسترهم جدرانه ومنـاز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أسماء حين أنشده هذه القصيدة ألف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بين يدي عبيد الله بن زياد 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ميمون طائ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دنان عن الهيثم بن عدي، عن ابن عياش، وقال ابن الأعراب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الزبير على عبيد الله بن زياد بالكوفة وعنده أسماء بن خارجة حين قدم ابن الزبير من الشأم، فلما مثل بين يد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ت قلوصي وهنا بعد هدأتـهـا                                            فهيجت مغرما صبا على ال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ت إلى خير من حث المطي له                                            كالبدر بين أبي سفيان وال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بقرى البلـقـاء نـائلـه                                            لقد تذكرته مـن نـازح عـ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كان بـي لـولا زيارتـه                                            وأن ألاقي أبا حسان مـن أ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ت لترجعني خلفي فقلت لهـا                                            هذا أمامك فالقيه فتى ا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حسب الشر جارا لا يفارقـه                                            ولا يعاقب عند الحلم بالغ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خير بيت علمناه وأكـرمـه                                            كانت دماؤهم تشفى من الكلـب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العرب ت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ابه الكلب والجنون لا يبرأ منه إلى أن يسقى من دم مل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ولاد الم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ية أخبار عبد الله بن الزبير معاونة ابن زياد على قتل هانىء بن عروة أخبرني أحمد بن عيسى العجلي ب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ربيع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ضر بن مزاحم، عن عمرو بن سعد، عن أبي مخنف، عن عبد الرحمن بن عبيد بن أبي الكنود، و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سعد عن الواقدي، وذكر بعض ذلك ابن الأعرابي في روايته عن المفضل، وقد دخل حديث بعضهم في حديث الآخرين، أن المختار بن أبي عبيد خطب الناس يوما على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نزلن نار من السماء، تسوقها ريح حالكة دهماء، حتى تحرق دار أسماء وآل أسماء وكان لأسماء بن خارجة بالكوفة ذكر قبيح عند الشيعة، يعدونه في قتلة الحسين عليه السلام، لما كان من معاونته عبيد الله بن زياد على هانىء بن عروة المرادي حتى قتل، وحركته في نصرته على مسلم بن عقيل بن أبي طالب، وقد ذكر ذلك شاعر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كب أسماء الهماليج آمنا                                            وقد طلبته مذحج بقتـيل يعني يالقتيل هانىء بن عروة المرادي، وكان المختار يحتال ويدبر في قتله من غير أن يغضب قيسا فتنصره، فبلغ أسماء قول المختار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د سجع بي أبو إسحاق لا قرار على زأر من الأسد ،وهرب إلى الشأم، فأمر المختار بطلبه ففاته، فأمر بهدم داره، فما تقدم عليها مضري بتة لموضع أسماء وجلالة قدره في قيس، فتولت ربيعة واليمن هدمها، وكانت بنو تيم الله وعبد القيس مع رجل من بني عجل كان على شرطة المختار ، فقال في ذلك عبد الله بن الزب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ب عين ابن الزبير سهـودهـا                                            وولى على ما قد عراها هج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سواد العين أبطـن نـحـلـه                                            وعادها ممـا تـذكـر ع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ضرة من نحل جيحان صعـبة                                            لوى بجناحيهـا ولـيد يص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ليل وهنأ، أو شظية سنـبـل                                            أذاعت به الأرواح يذرى حص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رفت أذرت دموعا كأنـهـا                                            نثير جمان بان عنهـا فـ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 كأن الـصـدر فـيه ذبـالة                                            شبا حرها القنديل ذاك و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ناجي النفس بيني وبينـهـا                                            كذاك الليالي نحسها وسع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جزعي مما ألـم فـإنـنـي                                            أرى سنة لم يبـق إلا شـ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وعرض الشام بيني وبينـهـا                                            أحاديت والأنباء ينمي بـع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أبـا حـسـان تـهــدم داره                                            لكيز سعت فساقها وعـب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ت مضرا عني الجوازي بفعلها                                            ولا أصبحت إلا بشر جـد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ي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يدا تنصـرونـه                                            ولا خائفا إن جاء يوما ط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لانـه فـي كـل يوم كـريهة                                            ومسألة ما إن ينـادى ولـيد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مـكـم الـويلات أنـى أتـيتــم                                            جماعات أقوام كـثـير عـد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كم من بعـد خـذلانـكـم لـه                                            جوار على الأعناق منها عق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غضبوا تبا لكم إذ سطت بـكـم                                            مجوس القرى في داركم ويه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م أبـا حـسـان تـهـدم داره                                            مشـيدة أبـوابـهـا وحـديده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دمها العجلي فـيكـم بـشـرطة                                            كما نب في شبل التيوس عت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لف الـيهـودي ثـوبـه                                            على غدرة شنعاء باق نـش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من قحطان أسماء شمـرت                                            كتائب من قحطان صعر خد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رجب أو غرة الشهـر بـعـده                                            تزوركم حمر المنـايا وس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انون ألفا دين عثـمـان دينـهـم                                            كتائب فيهـا جـبـرئيل ي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عاش منكم عاش عبدا ومن يمت                                            ففي النار سقياه هنـاك صـديدهـا وقال ا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ه الحسن بن علي عنه، 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صباح عن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صعب بن الزبير لما ولي العراق لأخيه هرب أسماء بن خارجة إلى الشام، وبها يومئذ عبد الملك بن مروان قد ولي الخلافة، وقتل عمرو بن سعيد، وكان أسماء أموي الهوى، فهدم مصعب بن الزبير داره وحرقها، فقال عبد الله بن الزب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ب عين ابن الزبير سهودها وذكر القصيدة بأسرها، وهذا الخبر أصح عندي من الأول، لآن الحسن بن علي حد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مصعب بن الزبير العراق، دخل إليه عبد الله بن الزبير الأس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بن الزبير،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جب السبعين أو ذاك قبله                                            تصبحكم حمر المنايا وس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انون ألفا نصر مروان دينهم                                            كتائب فيها جبرئيل يقـوده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قائل لذلك، وإن الحقين ليأبى العذرة ، ولو قدرت على جحده لجحدته، فاصنع ما أنت صان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ما أصنع بك إلا خيرا، أحسن إليك قوم فاحببتهم وواليتهم ومدحتهم، ثم أمر له بجائزة وكسوة، ورده إلى منزله مكرما، فكان ابن الزبير بعد ذلك يمدحه ويشيده بذكره، فلما قتل مصعب بن الزبير اجتمع ابن الزبير وعبيد الله بن زياد بن ظبيان في مجلس، فعرف ابن الزبير خبره وكان عبيد الله هو الذي قتل مصعب بن الزبير فاستقبله بوجهه و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طر شلت يمـين تـفـرعـت                                            بسيفك رأس ابن الحواري مصعب فقال له ابن ظ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النجاة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جاة، هيهات سبق السيف ال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بن ظبيان بعد قتله مصعبا لا ينتفع بنفسه في نوم ولا يقظه، كان يهول عليه في منامه فلا ينام، حتى كل جسمه ونهك، فلم يزل كذلك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عند عبيد الله بن زياد وقال ابن الأعرابي لما قدم ابن الزبير من الشأم إلى الكوفة دخل على عبيد الله بن زياد بكتاب من يزيد بن معاوية إليه يأمره بصيانته وإكرامه وقضاء دينه وحوائجه وإدرار عطائه، فأوصله إليه، ثم استاذنه في الإنشاد، فأذن له، فأنشده قصيدته التي أ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رم بليلى حادث أم تجنـب                                            أم الحبل منها واهن متق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ود من ليلى كعهدي مكانه                                            ولكن ليلى تستزيد وتعـتـب غنى في هذين البيتين حنين ثاني ثقي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ـي يا لـيل أنـي لـين                                            هضوم وأني عنبس حين أ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متى أنفق من المال طارفا                                            فإني أرجو أن يثوب المـ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تلف المال التلاد بـحـقـه                                            تشمس ليلى عن كرمي وتق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قالت والركـاب مـنـاخة                                            بأكوارها مشد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ذهـ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مصر نازح لك حـاجة                                            كذلك ما أمر الفتى المتش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زالت تلبث نـاقـتـي                                            وتقسم حتى كادت الشمس ت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ني ما للموت عـنـي دافـع                                            ولا للذي ولى من العيش م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عبيد الله تهوي ركـابـنـا                                            تعسف مجهول الفـلاة وتـد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ضمرت حتى كأن عيونهـا                                            نطاف فلاة ماؤها متـصـب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تـكـي الأين إنـه                                            أمامك قرم من أمية مـص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وا فضل امرىء كان قبلـه                                            ففضل عبيد الله أثـرى وأ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لو يشفي بك القرح لـم يعـد                                            وأنت على الأعداء ناب ومخ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افى عبيد الله والمجد صفوة ال                                            حليفين ما أرسى ثبـير ويث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إلى الخـيرات أول سـابـق                                            فابشر، فقد أدركت ما كنت ت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ي بسجل من سجالـك نـافـع                                            ففي كل يوم سرى لك مح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ـو إياي تـطـلـب حـاجة                                            جرى لك أهل في المقال ومرح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يد الله وقد ضحك من هذا البيت الأ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ا أطلب إليك حاجة، كم السجل الذي يرو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الك أيها الأمير يكفيني، فأمر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صديقه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عيم بن دجانة بن شداد بن حذيفة بن بكر بن قيس بن منقذ بن طريف صديقا لعبيد الله بن الزبير، ثم تغير عليه، وبلغه عنه قول قبيح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 رويمة بعـد هـدء                                            تخطى هول أنـمـار و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س رحالنا حتى أتـتـنـا                                            طروقا بين أعراب وج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أبـا كـثـير                                            اصح الود أم أخلفت ع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مسك ضم على الخزامى                                            إلى أحشائها وقضـيب ر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عنـي نـعـيمـا                                            فسوف يجرب الإخوان بع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كالشموس ترى قريبـا                                            وتمنع مسح نـاصـية وخ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إن أقع بـك لا أهـلـل                                            كوقع السيف ذي الأثر الفر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لى ثـم أولـى ثـم أولـى                                            فهل للدر يحلب من مـ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ثاؤه لصديقه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إسمعيل تينة، 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إسمعيل عن المدائني عن خالد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زبير صديقا لعمرو بن الزبير بن العوام، فلما أقامه أخوه ليقتص منه بالغ كل ذي حقد عليه في ذلك، وتدسس فيه من يقترب إلى أخيه، وكان أخوه لا يسأل من ادعى عليه شيئا بينة، ولا يطالبه بحجة، وإنما يقبل قوله ثم يدخله إليه السجن ليقتص منه، فكانوا يضربونه والقيح ينتضح من ظهره وأكتافه على الأرض لشدة ما يمر به، ثم يضرب وهو على تلك الحال، ثم أمر بأن يرسل عليه الجعلان ، فكانت تدب عليه فتثقب لحمه، وهو مقيد مغلول يستغيث فلا يغاث، حتى مات على تلك الحال، فدخل الموكل به على أخيه عبد الله بن الزبير وفي يده قدح لبن يريد أن يتسحر به وهو يبك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ت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 الله، وشرب اللب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سلوه ولا تكفنوه، وادفنوه في مقابر المشركين، فدفن فيها، فقال ابن الزبير الأسدي يرثيه ويؤنب أخاه بفعله، وكان له صديقا وخلا وند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راكـبـا إمـا عـرضــت فـــبـــلـــغـــن                                            كبـير بـنـي الـعـوام إن قـيل مـن تـعـــن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ـعـلـم إن جـالـت بـك الـــحـــرب جـــولة                                            إذا فـوق الـرامـون أسـهـم مـن تـــغـــن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ـبـحـت الأرحــام حـــين ولـــيتـــهـــا                                            بكـفـيك أكـراشـا تـجــر عـــلـــى دم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ـدتـم لـعـمــرو عـــقـــدة وغـــدرتـــم                                            بابـيض كـالـمـصـبـاح فـي لــيلة الـــدج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بـلـتـه حـولا يجــود بـــنـــفـــســـه                                            تنـوء بـه فـي سـاقـه حـلــق الـــلـــب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قال عمرو إذ يجود بنفسهلضاربه حتى قضى ن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دث من لاقيت أنك عائذ                                            وصـرعـت قـتـلـى بـين زمــزم والـــرك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ـلـتـم لـضـرب الـظـهـر مـنـه عـصـيكــم                                            تراوحـه، والأصـبـحــية لـــلـــبـــط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ـذر مـنـه الآن لــمـــا قـــتـــلـــتـــه                                            تفـاوت أرجـاء الـقـلـيب مـن الـــشـــط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م أر وفـدا كـان لــلـــغـــدر عـــاقـــدا                                            كوفـدك شـدوا غـير مــوف ولا مـــســـن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نـت كـذات الـفـسـق لـم تـدر مـــا حـــوت                                            تخـير حـالـيهــا أتـــســـرق أم تـــزن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ـلـه عـنـي خـالـدا شــر مـــا جـــزى                                            وعـروة شـرا، مـن خــلـــيل، ومـــن خـــ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ـلـتـم أخـاكـم بـالـــســـياط ســـفـــاهة                                            فيا لـك لـلـرأي الـمـــضـــلـــل والأفـــ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كم أجهـزتـم إذ قـتـلـتـم                                            ولكن قتلتم بالسياط وبـالـسـ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جو أن أرى فيك ما تـرى                                            به من عقاب الله ما دونه يغ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من الأرحام ما كان واشجـا                                            على الشيب، وابتعت المخافة بالأ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ت تسعى قاسطا بـكـتـيبة                                            تهدم ما حول الحطيم ولا تـب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جز عن من سنة قد سنـتـهـا                                            فما للدماء الدهر تهرق من حقـن رثاؤه يعقوب بن طلحة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يعقوب بن طلحة يوم الحرة ، وكان يعقوب ابن خالة يزيد بن معاوية 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با قاتلني كل أحد حتى ابن خال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جاء بنعيه إلى الكوفة رجل يقال له الكروس، فقال ابن الزبير الأسدي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هذا بعيش فيبتغـى                                            هنىء ولا موت يريح سـ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جاء الكروس كاظما                                            على أمر سوء حين شاع فظ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ى أسرة يعقوب منهم فأقفرت                                            منازلهم من رزمة فـبـق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هم غيث إذا قحـط الـورى                                            ويعقوب منهم للأنـام ربـيع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ى ابن الزبير دين لجماعة، فلازموه ومنعوه التصرف في حوائجه، وألح عليه غريم له من بني نهش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ئب، فقال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بس كيد الفيل عن بطـن مـكة                                            وأنت على ما شئت جم الفوا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حني من اللائي إذا حل على دينهم                                            يمشون في الدارات مشي الأرا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دخ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ـلام عـلـيكـم                                            وغير السلام بـالـسـلام يح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ن إذا اشتد الـغـريم وألـتـوي                                            إذا استد حتى يدرك الدين ق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ت على زيد ليأخذ بعض مـا                                            يحاوله قبل اشتغال الـشـوا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ثاءب حت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سع نـفـسـه                                            وأخرج أنيابا لـه كـالـمـعـاول دخوله المدينة مع عبد الرحمن بن الحكم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جار ابن الزبير بمروان بن الحكم وعبد الله بن عامر لما هجا عبد الرحمن بن أم الحكم، فأجاراه وقاما بأمره، ودخل مع مروان إلى المدينة ،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ي إلى مروان عدوا فقلصـي                                            وإلا فروحي واغتدي لابن عا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نفر حول النبـي بـيوتـهـم                                            مكاريم للعافي رقاق الـمـآ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سورة في المجد قد علمت لهم                                            تذبذب باع المتعب المتق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عامر البطحاء من بطن مكة                                            ورومة تسقي بالجمال القياسـر حبسه زفر فقال شعرا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قوم من أهل المدراء لابن الزبير الأسدي في طريقه من الشام إلى الكوفة وقد نزل بقرقيسياء ، فاستعدوا عليه زفر بن الحارث الكلاب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موي الهوى، وكانت قيس يومئذ زبيرية، وقرقيسياء وما وإلاها في يد ابن الزبير، فحبسه زفر أياما وقيده، وكان معه رفيق من بني أمي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حدراء، فرحل وتركه في حبسه أياما، ثم تكلمت فيه جماعة من مضر، فأطلق،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د أبو الحـدراء أم مـتـ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ك النوى مما تجـد وتـمـ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كانت بـلاد عـريضة                                            لي الروح فيها عنك والمتس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يدنو البغـيض ويبـعـد ال                                            حبيب وينأى في المزار وينـ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أتى أم واصـل                                            كبول أعضوها بساقي تـج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صرفت الكعب صاحت كأنها                                            صريف خطا طيف بدلوين تمت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غي أباها في الرفاق وتنـثـنـي                                            وألوى به في لجة البحر تمـس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حل وفد العـراق وغـودرت                                            تحن بأبـواب الـمـدينة صـي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 تدرين فيمـا أصـابـنـي                                            أريثك أم تعجيل سـيرك أنـج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أبو الحدراء سجني تـجـارة                                            ترجى وما كل التجارة تـربـح خبره مع الحجا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عاوية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حجاج الكوفة واليا عليها صعد المنبر، فخطب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عراق، يا أهل الشقاق والنفاق، ومساوىء الأخلاق، إن الشيطان قد باض وفرخ في صدوركم، ودب ودرج في حجوركم، فأنتم له دين، وهو لكم قرين،    ومن يكن الشيطان له قرينا فساء قرينا    ثم حثهم على اللحاق بالمهلب بن أبي صفرة، وأقسم ألا يجد منهم أحدا اسمه في جريدة المهلب بعد ثالثة بالكوفة إلا قتله، فجاء عمير بن ضابىء البرج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ي شيخ لا فضل في، ولي ابن شاب جلد، فاقبله بدلا مني، فقال له عنبسة بن سعيد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هذا جاء إلى عثمان وهو مقتول، فرفسه وكسر ضلعين من أضلاع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تركت ضابئا يا نعثل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يومئذ بعثت بديلا، يا حرسي    اضرب عنقه، وسمع الحجاج ضوض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براجم جاءت لتنصر عميرا فيما ذكر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فوهم برأسه، فرموهم برأسه، فولوا هاربين، فازدحم الناس على الجسر للعبور إلى المهلب حتى غرق بعضهم ، فقال عبد الله بن الزبير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إبراهيم لمـا لـقـيتـه                                            أرى الأمر أمسى واهيا متشع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 فإما أن تزور ابن ضابىء                                            عميرا وإما أن تزور المهل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خطتا خسف نجاؤك منهمـا                                            ركوبك حوليا من الثلج أش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حى ولو كنت خراسان دونه                                            رآها مكان السوق أو هي أقربا 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عثام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الزبير الأسدي على مصعب بن الزبير بالكوفة لما وليها وقد مدحه، فاستأذنه الإنشاد، فلم يأذن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سقط السماء علينا وتمنعنا قطرها في مديحك لأسماء بن خارجة ثم قال ل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ا،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ت ابن خارجة بن حصـن                                            فلا مطرت على الأرض ال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رجع الوفود بغـنـم جـيش                                            ولا حملت على الطهر الن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وم مـنـك خـير مـن أنـاس                                            كثير حولـهـم نـعـم وش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ورك في بنيك وفـي أبـيهـم                                            إذا ذكروا ونحن لـك الـفـداء فالتفت إليه مصع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أسماء، فمالك عندنا شيء، فانصرف، وبلغ ذلك أسماء، فعوضه حتى أرضاه، ثم عوضه مصعب بعد ذلك، وخص به، وسمع مديحه، وأحسن عليه ثو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لبشر بن مروان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بشر بن مروان الكوفة أدنى عبد الله بن الزبير الأسدي وبره وخصه بأنسه، لعلمه بهواه في بني أمية، ف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ني والحـمـد لـلـه أنـنـي                                            برئت وداواني بمعـروفـه 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عى ما رعى مروان مني قبـلـه                                            فصحت له مني النصيحة والش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كل عام عاشه الدهر صالـحـا                                            علي لرب العـالـمـين لـه ن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بو مروان خلـى مـكـانـه                                            فلا تهنأ الدنيا ولا يرسل الـ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هنىء الناس الـولادة بـينـهـم                                            ولا يبق فوق الأرض من أهلها ش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البحور بالتي تخـبـرونـنـي                                            ولكن أبو مروان بشر هو البـحـر وقال فيه أيضا فذكر أمه قطبة بنت بشر بن مالك ملاعب الأ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به عجز مـقـابـلة                                            ما هن من جرم ومن ع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شر يا بن الجعفـرية مـا                                            خلق الإله يديك لل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سادات لأجمعـهـم                                            وفي بطن مكة عزة الأ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ر من الأعياص جدن بـه                                            في مغرس للجود وال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ـهـلـل تـنـدى يداه إذا                                            ضن السحاب بوابل سجـل خروجه مع الحجاج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عبد الله 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شيخة من بني أسد أن ابن الزبير الأسدي لما قفل من قتال الأزارقة صوب بعث إلى ال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فيه، وخرج الحجاج إلى القنطرة يعني قنطرة الكوفة التي بزبارة ليعرض الجيش، فعرضهم، وجعل يسأل عن رجل رجل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 ابن الزبير، فسأله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قال أنت الذي ت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 فإما أن تزور ابن ضابىء                                            عميرا، وإما أن تزور المهل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ي قد أخذت جـعـيلة                                            وكنت كمن قاد الجنيب فأسمحا 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خير 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قدت الأعداء يا مي فأعلمي                                            بكل شرى نارا فلم أر مجمحا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بعض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عدم الداعي إلى الخير تابعـا                                            ولا يعدم الداعي إلى الشر مجدحا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كذلك، فامض إلى بعثك، فمضى إلى بعثه فمات بال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بن أم الحكم فلم يعطه فهجاه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عبد الرحمن ابن أم الحكم الكوفة، مدحه عبد الله بن الزبير، فلم يثبه، وكان قدم في هيئة رثة، فلما اكتسب وأثرى بالكوفة تاه وتجبر، فقال ابن الزبي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قلت لمـا أن أتـيت بـلادكـم                                            وفي مصرنا أنت الهمام القل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ببـغـل أمـه عـربـية                                            أبوك حمار أدبر الظهر ينخ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نو أمية إذا رأوا عبد الرحمن يلقبونه البغل، وغلبت عليه حتى كان يشتم من ذكر بغلا، يظنه يعرض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مقتل عبد الله بن الزبير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عبد الله بن الزبير صلب الحجاج جسده، وبعث برأسه إلى عبد الملك، فجلس على سريره وأذن للناس فدخلوا عليه، فقام عبد الله بن الزبير الأسدي فاستأذنه في الك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ولا تقل إلا خيرا، وتوخ الحق فيما تقول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ى ابن الزبير القهقرى فتقدمت                                            أمية حتى أحرزوا القصـب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ئت المجلي يا بن مروان سابقا                                            أمام قريش تنفض الـعـذ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ت سباقا إلى كـل غـاية                                            من المجد نجاء من الغـمـ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سل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ى عينا بها وأرحب صدرا يا أمير المؤمنين؛ فأمر له بعشرين ألف درهم وكسوة،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بعيد هذه الأب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بياتك في المحل في وفي الحجاج التي ق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المحل وفي الحج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بعبد الله يركـب ردعـه                                            وفيه سنان زاعبي م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فر عنه الملحدون وحلقت                                            به وبمن آساه عنقاء م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وا فخلوه فشال بـشـلـوه                                            طويل من الأجذاع عار مش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في غلام من ثقيف نمت بـه                                            قريش وذو المجد التليد معتب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غلام، ولكن همام، وكتب له إلى الحجاج بعشرة آلاف درهم أخرى؛ والله أعلم هجاؤه عبد الله بن الزبير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ثنا حماد بن إسحاق، عن أبيه، عن الهيثم بن عدي، عن 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ابن الزبير من شيعة بني أمية قوما بلغه أنهم يتجسسون لعبد الملك، فقال فيه عبد الله بن الزبير في ذلك يهجوه ويعبره ب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عائذ في مـكة كـم                                            من دم أهرقته في غير 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د عـائذة مـعـصـمة                                            ويد تقتل من حل الحـرم مدحه بشر بن مروان 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لإسحاق بن إبراهيم الموصلي فيه إصلاحات بخطه، والكتاب بخط النضر بن حديد من أخبار عبد الله بن الزبير وشع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الزبير على بشر بن مروان وعليه ثياب كان بشر خلعها عليه، وكان قد بلغ بشرا عنه شيء يكرهه، فجفاه، فلما وصل إليه وقف بين يديه، وجعل يتأمل من حواليه من بني أمية، ويجيل بصره فيهم كالمتعجب من جمالهم وهيئتهم، فقال له بشر، إن نظرك يا بن الزبير ليدل أن وراءه قو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امية حول بـشـر                                            نجوم وسطها قمر مـ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فرع المقدم من قريش                                            إذا أخذت مآخذها الأ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مت نوافله فأضـحـى                                            غنيا من نوافله الـ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رت مهيضنا وعدلت فينـا                                            فعاش البائش الكل الك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الغيث قد علمت قريش                                            لنا، والواكف الجون المط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خمسة آلاف درهم ورضي عنه، فقال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شر بن مروان على الناس نعمة                                            تروح وتغدو لا يطاق ثواب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أمن الله النفوس مـن الـردى                                            وكانت بحال لا يقـر ذب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مغت ذوي الأضغان يا بشر عنوة                                            بسيفك حتى ذل منها صع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لنا كهفا وحصنا ومعـقـلا                                            إذا الفتنة الصماء طارت عق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ك يا بشر بن مروان من يد                                            مهذبة بيضاء راس ظـر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دت لنا دين النبـي مـحـمـد                                            بحلمك إذا هرت سفاها كل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دت ابن مروان قريشا وغيرها                                            إذا السنة الشهباء قل سح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بت ثآنا واصطـنـعـت أياديا                                            إلينا ونار الحرب ذاك شهابـهـا شعره لبشر بن مروان قال النضر بن حديد في كتاب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بد الله بن الزبير إلى بشر بن مروان متعرضا له ويسمعه بيتا من شعره فيه، 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متعرضا لأن أسمع منك وهل أبقى أسماء بن خارجة منك أو من شعرك أو من ود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زحت فيه بحرك يا بن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 أسماء بن خارجة كان للمدح أهلا، وكانت له عندي أياد كثيرة، وكنت لمعروفه شاكرا، وأيادي الأمير عندي أجل، وأملي فيه أعظم، وإن كان قولي لا يحيط بها ففي فضل الأمير على أوليائه ما قبل به ميسورهم، وإن أذن لي في الإنشاد رجوت أن أوفق للص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ني بشر بن مروان بـعـدمـا                                            تعاونت إلى شلوي الذئاب العوا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اث الضعاف المرملين وعصمة ال                                            يتامى ومن تأوي إليه العـبـ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ع قريش والهـمـام الـذي لـه                                            أقرت بنو قحـطـان طـرا و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س بن عيلان وخنـدف كـلـهـا                                            أقرت وجن الأرض طرا وخ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اك ابن مروان يد تقـتـل الـعـدا                                            وفي يدك الأخـرى غـياث و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مطرتنا منـك يومـا سـحـابة                                            روينا بما جادت علـينـا الأن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ت يابشر بـن مـروان سـيدا                                            يهل علينـا مـنـك طـل وو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المصفى يا بن مروان والـذي                                            توافت إليه بالعـطـاء الـ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جون فضل الله عـنـد دعـائكـم                                            إذا جمعتكم والحجـيج الـمـ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بنو مروان طاشت حلـومـنـا                                            وكنا فراشا أحرقتهـا الـشـعـائل شعره في أمير المؤمنين فأمر له بجائزة وكساه خلع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وفدك على أمير المؤمنين، فتهيأ لذلك يا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اعل أيها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ذا تقول له إذا وفدت عليه ولقيته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جل من وقته هذه القصيد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عصمتـنـا                                            ببشر من الدهر الكثير الزل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فأت عنا نار كل مـنـافـق                                            بأبيض بهلول طويل الحـ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ه قروم من أمـية لـلـعـلا                                            إذا افتخر الأقوام وسط المحاف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قائد الميمون والعصمة التي                                            أتى حقها فينا على كل ب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لنا الدين القويم بـحـلـمـه                                            ورأي له فضل على كل 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ك أمير المؤمنين ومـن بـه                                            نجاد ونسقي صوب أسحم ه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سألنا رفده هطلـت لـنـا                                            سحابة كفـيه بـجـود وو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يم على الجهال منـا ورحـمة                                            على كل حاف من معد وناعـل فقال بشر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شعر، وهذه القدرة عليه فقال له حجار بن ابجر العجلي، وكان من أشراف أهل الكوفة، وكان عظيم المنزلة عند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صلح الله الأمير أشعر الناس وأحضرهم قولا إذا أراد، فقال محمد بن عمير بن عطارد وكان عدوا لحجار أيها الأمير، إنه لشاعر، وأشعر منه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الفرزدق في بشر بن مر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شر بن مـروان عـلـى كـل حـالة                                            من الدهر فضل في الرخاء وفي الج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ع قـريش والـذي بـاع مـالــه                                            ليكسب حمـدا حـين لا أحـد ي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فس بشر في السـمـاحة والـنـدى                                            ليحرز غايات المكـارم بـالـ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جبرت كفاك يا بشر مـن فـتـى                                            ضريك، وكم عيلت قوما على عـم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ت ذا فقر غنيا، ومثـريا                                            فقيرا، وكلا قد حذوت بلا وعد خبره مع حجار بن أبجر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وكان بشر مغضبا عليه، فقال، أبعث إليه فأحض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غائب بالبصرة، وإنما قال هذه الأبيات وبعث بها لأنشدكها ولترضى عنه،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ست راضيا عنه حتى يأتيني، فكتب محمد بن عمير إلى الفرزدق، فتهيأ للقدوم على بشر، ثم بلغه أن البصرة قد جمعت له مع الكوفة، فأمام وأنتظر قدومه، فقال عبد الله بن الزبير لمحمد بن عمير في مجلسه ذلك بحضرة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دارم هل تعرفون مـحـمـدا                                            بدعوته فيكم إذا الأمـر حـق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ميتم قوما كراما بـمـجـدكـم                                            وجاء سكيتا آخر القوم مخـف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لك دهمان بن نصر فـردهـم                                            ولا تك وغدا في تميم مـعـل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يما لست منـهـم ولا لـهـم                                            أخا يا بن دهمان فلا تك أحم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أبو مـروان لاقـيت وابـلا                                            من السوط ينسيك الرحيق المعت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علاك الشيب أصبحت عاهرا                                            وقلت أسقني الصهباء صرفا مرو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شراب المسلمـين ودينـهـم                                            وصاحب وغدا من فزارة أز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يتان من شرب المـدامة كـالـذي                                            أتيح له حبل فأضحى مـخـنـقـا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إلا كفف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أصلحك الله، والله لولا مكانك لأنفذت حضنيه بالحق وكف ابن الزبير وأحسن بشر جائزته وكسوته، وشمت حجار بن أبحر بمحمد بن عمير وكان عدوه وأقبلت بنو أسد على ابن الزبي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غضب الله، أشمت حجارا بمحمد، والله لا نرضى عنك حتى تهجوه هجاء يرضى به محمد بن عمير عنك، أو لست تعلم أن الفرودق أشع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محمدا ظلمني وتعرض لي، ولم أكن لأحلم عنه إذ فعل، فلم تزل به بنو أسد حتى هجا حجا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ل النصارى سدت عجلا ولم تكن                                            لذلك أهلا أن تسود بني 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م كانوا لئامـا فـسـدتـهـم                                            ومثلك من ساد اللئام بـلا 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بعجل إن دنا الفصح واغتدت                                            عليك بنو عجل ومرجلكم يغ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ك قسيس النصارى وصلبهـا                                            وعانية صهباء مثل جنى النـح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حجارا قوله شكاه إلى بشر بن مروان، 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حج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عز الله الأمير، ما هجوته، لكنه كذب علي، فأتاه ناس من بني عجل وتهددوه بالقتل، فقال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ددني عجل، وما خلـت أنـنـي                                            خلاة لعجل والصليب لها ب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لتني والدهر فيه عـجـائب                                            أعمر حتى قد تهددنـي 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عدني بالقتل منهـم عـصـابة                                            وليس لهم في العز فرع ولا أ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جل أسود في الرخاء، ثعالـب                                            إذا التقت الأبطال واختلف الن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لقنا عجل هناك فـمـا لـنـا                                            ولا لهم م الموت منجى ولا وعل منعه عبد الرحمن الخروج إلى الشام وقال النضر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نع عبد الرحمن بن أم الحكم عبد الله بن الزبير الخروج إلى الشأم، وأراد حبسه، لجأ إلى سويد بن منجوف، واستجار به، فأخرجه مع بني شيبان في بلادهم، وأجازه عمل ابن أم الحكم، ف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ورائي إن بلاد تجـهـمـت                                            سويد بن منجوف وبكر بـن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صون براها الله لم ير مثـلـهـا                                            طوال أعاليها شـداد الأس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أصبحوا كنزي الذي لست تاركا                                            ونبلي التي أعددتها للمـنـاضـل حاجب بشر قال شعرا وقال أيضا في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د الله بن الزبير يوما إلى بشر بن مروان، فحجبه حاجبه، وجاء حجار بن أبجر فأذن له، وانصرف ابن الزبير يومئذ، ثم عاد بعد ذلك إلى بشر وهو جالس جلوسا، فدخل إليه، فلما مثل بين يد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له أعطى فـخـصـنـا                                            بأبيض قرم مـن أمـية أز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وع ثنايا المجد، سام بـطـرفـه                                            إذا سئل المعروف ليس بـأوع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أبو مروان بشر لقـد غـدت                                            ركابي في فيف من الأرض أغب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اعا إلى عبد الـعـزيز دوائبـا                                            تخلل زيتونا بمصـر وعـرع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ربت في الإسلام بكر بـن وائل                                            كحرب كليب أو أمـر وأمـ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دت الإسلام بـكـر بـن وائل                                            فهب ذاك دينا قد تغير مـهـت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بـلاء أم بـأي نـصـــيحة                                            تقدم حجارا أمامي ابـن أبـج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لت مذ فارقت عثمان صـاديا                                            ومروان ملتاحا عن المـاء أز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تني قدمت واللـه قـبـلـهـم                                            وأن أخي مروان كان المـؤخ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م جمع الشمل الشتيت، وأصلح ال                                            إله، وداوى الصدع حتى تج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فك منهم خـلـيفة                                            كريم يسوس الناس يركب منبـرا فاعتذر إليه بشر ووصله وحمله، وأنكر على حاجبه ما تشكاه، وأمر أن ياذن له عند إذنه لأخص أهله وأوليائه شعر لأبيه وقال النضر في كتاب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زبير بن الأشيم أبو عبد الله بن الزبير شاعرا، وكان لعبد الله بن الزبير ابن يقال له الزبير شاعر، فأما ابوه الزبير بن ألشيم ف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قومي للرقـاد الـمـؤرق                                            وللربع بعد الغبطة المتـف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الفتى بالأمر من دون نيلـه                                            مراتب صعبات على كل مرت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بصحراء البديدين قـلـتـه                                            بمنزلة النعمان وابن مـح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لك عيش قد مضي كان بعـده                                            أمور أشابت كل شأن ومف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 ما استنكرت يا ام واصـل                                            حوادث إلا تكسر العظم تع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ق حبـيب أو تـغـير حـالة                                            من الدهر أورام لشخصي مف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ني جلد صـبـور مـرزأ                                            وهل تترك أليام شيئا لمشفـ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لابنه وأما ابنه الزبير بن عبد الله بن الزبير، فهو القائل يمدح محمد بن عيينة بن اسماء بن خارجة الفز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بيدة مـوهـنـا                                            اين أعتراك الهم أي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بلغن بك المـنـى                                            ما كنت تأمل في عيي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ر له الشيم الـكـرا                                            ئم كاملات فاعتلـي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جوع يقتله الـنـدى                                            منه إذا قحط تـري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اك يحمـده الـورى                                            أخلاق غيركم اشتكي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ئل في بعض بني 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لى كداء البطن أو فـوق دائه                                            يزيد موالي الصدق خيرا وينق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ت أرجو أن يثوب فيرعـوي                                            به الحلم حتى استيأس المتربص هروبه إلى معاوية وقال النضر في كتاب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رب ابن الزبير من عبد الرحمن بن أم الحكم إلى معاوية، أحرق عبد الرحمن داره، فتظلم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رق لي دارا قد قامت علي بمائة ألف درهم،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بالكوفة دارا أنفق عليها هذا القدر، فمن يعرف صحة ما ادع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منذر بن الجارود حاضر ويعلم ذلك، فقال معاوية ل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ك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آبه لنفقته على داره ومبلغها، ولكني لما دخلت الكوفة وأردت الخروج عنها، أعطاني عشرين ألف درهم وسألني أن ابتاع له بها ساجا من البصرة، ففعلت،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ارا اشترى لها ساج بعشرين ألف درهم لحقيق أن يكون سائر نفقتها مائة ألف درهم وأمر له بها، فلما خرجا أقبل معاوية على جلسائه،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يخين عندكم أك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عرف داره، وما هي إلا خصاص قصب، ولكنهم يقولون فنسمع، ويخادعوننا فننخدع، فجعلوا يعجبو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إبراهيم بن الأشتر أخرجه الحسن بن علي ومحمد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عن عبد الله بن الضحاك،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عبد الله بن الزبير إبراهيم بن الأشتر النخع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مدحتك بابيات فاسمع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عطي الشع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ها مني وترى رأ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إذا،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عطاك المهابة والـتـقـى                                            وأحل بيتك في العديد الأك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ر عينك يوم وقـعة خـازر                                            والخيل تعثر بالقنا المتك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مدحتك إذ نبا بي منزلـي                                            وذممت إخوان الغنى من مع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فت أنك لا تخيب مدحتـي                                            ومتى أكن بسبيل خير أش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م نحوي من يمينـك نـفـحة                                            إن الزمان ألح يابن الأشـت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رجو أن أعط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درهم أصلح بها أمر نفسي وعيالي، فأمر له بعشر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هاج شوقك من بكاء حمامة                                            تدعو إلى فنن الأراك حم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و أخا فرخين صادف ضاريا                                            ذا مخلبين من الصقور قط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تذكرك الأوانس بـعـدمـا                                            قطع المطي سباسبا وهـيامـا الشعر لثابت قطنة؛ وقيل إنه لكعب الأشقري، والصحيح أنه لثابت، والغناء ليحيى المكي، خفيف ثقيل أول بالبنصر، من رواية ابنه والهشامي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ثابت قطن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هو ثابت بن كعب، وقيل ابن عبد الرحمن بن كعب، ويكنىأبا العلاء، أخو بني اسد بن الحارث بن العتيك ،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مولى لهم، ولقب قطنة لأن سهما أصابه في إحدى عينيه فذهب بها في بعض حروب الترك، فكان يجعل عليها قطنة، وهو شاعر فارس شجاع من شعراء الدولة الأموية، وكان في صحابة يزيد بن المهلب، وكان يوليه أعمالا من أعمال الثغور، فيحمد فيها مكانه لكفايته وشج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إبراهيم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بن قتيبة، و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ابت قطنة وقد ولي عملا من أعمال خراسان، فلما صعد المنبر يوم الجمعة رام الكلام، فتعذر عليه وحصر،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جعل الله بعد عسر يسرا    ، وبعد عي بيانا، وأنتم إلى أمير فعال، أحوج منكم إلى أمير قو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لا أكن فيكم خطيبا فإننـي                                            بسيفي إذا جد الوغى لخطيب فبلغت كلماته خالد بن صفوان ويقال الأحنف بن قيس ف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علا ذلك المنبر أخطب منه في كلماته هذه، ولو أن كلاما استخفني، فأخرجني من بلادي إلى قائله استحسانا له، لأخرجتني هذه الكلمات إلى قائلها، وهذا الكلام بخالد بن صفوان أشبه منه بالأحن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لاته الجمعة ب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زهير بن حرب، عن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المهلب تقدم إلى ثابت قطنة في أن يصلي بالناس يوم الجمعة، فلما صعد المنبر ولم يطق الكلام، قال حاجب الفي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العلاء لقد لقيت معـضـلة                                            يوم العروبة من كرب وتخن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قران فلم تخلق لمحكـمـه                                            ولم تسدد من الدنيا لـتـوف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متك عيون الناس هبتـهـم                                            فكدت تشرق لما قمت بالـ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لوي اللسان وقد رمت الكلام به                                            كما هوى زلق من شاهق النيق </w:t>
      </w:r>
      <w:r>
        <w:rPr>
          <w:rFonts w:ascii="MS Sans Serif" w:hAnsi="MS Sans Serif" w:cs="MS Sans Serif"/>
          <w:color w:val="009716"/>
          <w:sz w:val="17"/>
          <w:sz w:val="17"/>
          <w:rtl w:val="true"/>
        </w:rPr>
        <w:t xml:space="preserve"> خبر حاجب الفيل مع يزيد بن المه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هجاء حاجب بن ذبيان المازني وهو حاجب الفيل، والفيل لقب لقبه به ثابت قطنة وكعب الأشقري أن حاجبا دخل على يزيد بن المهلب، فلما مثل بين يديه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امتطيت العيس تسـعـين لـيلة                                            أرجي ندى كفيك يابن المـه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مرؤ جادت سـمـاء يمـينـه                                            على كل حي بين شرق ومـ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د لي بطرف أعوجي مـشـهـر                                            سليم الشظا عبل القوائم سـل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وح طموح الطرف يستن مرجـم                                            أمر كإمرار الرشـاء الـمـش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ى الضمر منه البطن يستن مرجم                                            عقاب تدلت من شماريخ كـب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در جنح اللـيل فـرحـين أقـوياء                                            من الزاد في قفر من الرض مج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ت صيدا تـدلـت كـأنـهـا                                            دلاة تهاوى مرقبا بـعـد مـر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كت سواد القلب من ذئب قـفـرة                                            طويل القرا عاري العظام مع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بغة قد أتقن القين صـنـعـهـا                                            وأسمر خطـي طـويل م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ض من مـاء الـحـديد كـأنـه                                            شهاب متى يلق الضريبة يق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لي إذا ما شئت في حومة الوغى                                            تقدم أو اركب حومة الموت أر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امرؤ من عـصـبة مـا زينة                                            نماني أب ضخم كريم الـمـرك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يزيد بدرع وسيف ورمح وفرس،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ما شرطت لنا على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لح الله الأمير، حجتي بينة، وهي قول الله عز وج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اء يتبعهم الغاو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لم تر أنهم في كل واد يهيمون وأنهم يقولون مالا يفعل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ثابت قط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جب ما وفدت به من بلدك في تسعين ليلة</w:t>
      </w:r>
      <w:r>
        <w:rPr>
          <w:rFonts w:ascii="MS Sans Serif" w:hAnsi="MS Sans Serif" w:cs="MS Sans Serif"/>
          <w:color w:val="FF0000"/>
          <w:sz w:val="17"/>
          <w:sz w:val="17"/>
          <w:rtl w:val="true"/>
        </w:rPr>
        <w:t xml:space="preserve"> مدحت الأمير ببيتين، وسألته حوائجك في عشرة أبيات، وختمت شعرك ببيت تفخر عليه فيه، حتى إذا أعطاك ما أردت حدت عما شرطت له على نفسك فأكذبتها كأنك كنت تخدعه، فقال له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 يا ثابت، فإنا لا نخدع، ولكنا نتخادع، وسوغه ما أعطاه، وأمر له بألفي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ج حاجب يهجو ثابتا فقال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يعرف الناس منه غير قطنته                                            وما سواها من الأنساب مجهول    خبره مع حاجب الفيل عند يز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حاجب يوما على يزيد بن المهلب، وعنده ثابت قطنة وكعب الأشقري وكانا لا يفارقان مجلسه فوقف بين يد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يا 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ذن لي الأمير أن أنشده أبيات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تبدأ فتسأل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أمير، إنه ليس أحد ولو أطنب في وصفك موفيك حقك، ولكن المجتهد محسن، فلا تهجني بمعنى الإنشاد، وتأذن لي فيه، فإذا سمعت فجودك أوسع من مسأل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ما زلت مجيدا محسنا مج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كمي في الهياج تركتـه                                            يهوي لفيه مجدلا مـقـت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لت مفرق رأسـه ذا رونـق                                            عضب المهزة صارما مصق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ت الجياد وأنـت غـر يافـع                                            حتى التهلت ولم نزل مأم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قد حربت وقد جبرت معاشر                                            وكم امتننت وكم شفيت غلـيلا فقال له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حاجت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لى الأمير بها خف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لا أقصر ولا أستعظم عظيما أسأله الأمير أعزه الله مع عظم قد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فقل يفعل، فلست بما تصير إليه أغبط م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حملني وتخدمني وتجزل جائزتي، فأمر له بخمسة تخوت ثياب وغلامين وجاريتين وفرس وبغل وبرذون وخمسة آلاف درهم، فقال حاج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 الغيث وأنظرويك أين تبعجت                                            كلاه تجدها في يد ابن المه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اه يد يخزي بها الله من عصى                                            وفي يده الأخرى حياة المعص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سده ثابت قطن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على قدر شعرك أعطاك لما خرجت بملء كفك نوى، ولكنك أعطاك على قدره، وقام مغضبا، وقال لحاجب يزيد بن المه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فعل الأمير هذا ليضع منا بإجزاله العطية لمثل هذا، وإلا فلو أنا اجتهدنا في مديحه ما زادنا على هذا، وقال ثابت قطنة يهجو حاجبا حين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اجـب لـولا أن أصـلـك زيف                                            وأنك مطبوع على اللؤم والك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ي لو أكثرت فـيك مـقـصـر                                            رميتك رمـيا لا يبـيد يد الـ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لي ولا تكذب فـإنـي عـالـم                                            بمثلك هل في مازن لك من ظه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منهم غـير شـك ولـم يكـن                                            أبوك من الغر الجحا جحة الز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ـوك ديافـي وأمــك حـــرة                                            ولكنها لا شك وافـية الـبـظ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ست بهـاج ابـن ذبـيان إنـنـي                                            سأكرم نفسي عن سباب ذوي الهجر </w:t>
      </w:r>
      <w:r>
        <w:rPr>
          <w:rFonts w:ascii="MS Sans Serif" w:hAnsi="MS Sans Serif" w:cs="MS Sans Serif"/>
          <w:color w:val="009716"/>
          <w:sz w:val="17"/>
          <w:sz w:val="17"/>
          <w:rtl w:val="true"/>
        </w:rPr>
        <w:t xml:space="preserve"> هجاء حاجب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رضى بهجاء ثابت وحده، ولا بهجاء الأزد كلها، ولا أرضى حتى أهجو اليمن طرا؛ فقال يهجو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ني وقحطانا وقولوا لثـابـت                                            تنح ولا تقرب مصاولة الب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زنج خير حين تنسـب والـدا                                            من أبناء قحطان العفاشلة الغ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س إذا الهيجاء شبت رأيتـهـم                                            أذل على وطء الهوان من النع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اؤهم فوضى لمن كان عاهـرا                                            وجيرانهم نهب الفوارس والرجل </w:t>
      </w:r>
      <w:r>
        <w:rPr>
          <w:rFonts w:ascii="MS Sans Serif" w:hAnsi="MS Sans Serif" w:cs="MS Sans Serif"/>
          <w:color w:val="009716"/>
          <w:sz w:val="17"/>
          <w:sz w:val="17"/>
          <w:rtl w:val="true"/>
        </w:rPr>
        <w:t xml:space="preserve"> شعره عن نف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ثابت قطنة قال هذا البيت في نفسه وخطر بباله يوم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رف الناس منه غير قطنته                                            وما سواها من الأنساب مجه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يت سوف أهجى به أو بمعناه، وأنشده جماعة من أصحابه وأهل الروا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أني قائ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أردت إلا أن تهجو نفسك به، ولو بالغ عدوك ما زاد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أن يقع على خاطر غيري، فأكون قد سبقته إل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شر قد تعجلته، ولعله لا يقع لغيرك، فلما هجاه به حاجب الفيل استشهدهم على أنه هو قائله، فشهدوا على ذلك، فقال يرد على حا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ذلك بيت قد سبقت به                                            فاطلب له ثانيا يا حاجب الفيل أخبرني أحمد بن عثمان العسكري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المحرز الباهل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ابت قطنة قد جالس قوما من الشراة وقوما من المرجئة كانوا يجتمعون فيتجادلون بخراسان، فمال إلى قول المرجئة وأحبه، فلما اجتمعوا بعد ذلك أنشدهم قصيدة قالها في الإ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د إني أظن العيش قـد نـفـذا                                            ولا أرى المر إلا مدبـرا نـك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رهينة يوم لسـت سـابـقـه                                            إلا يكن يومنا هـذا فـقـد أف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يعت ربي بـيعـا إن وفـيت بـه                                            جاورت قتلى كراما جاوروا أ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د فاستمعي لي إن سـيرتـنـا                                            أن نعبد الله لم نشـرك بـه أ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جي الأمور إذا كانت مشـبـهة                                            ونصدق القول فيمن جار أو عن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سلمون على الإسـلام كـلـهـم                                            و المشركون أشتوا دينـهـم ق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رى أن ذنـبـا بـالـغ أحـدا                                            م الناس شركا إذا ما وحدوا الصم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نسـفـك الـدم إلا أن يراد بـنـا                                            سفك الدماء طريقا واحـدا ج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تق الله في الـدنـيا فـإن لـه                                            أجر التقي إذا وفى الحساب 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ضى الله من أمر فلـيس لـه                                            رد، وما يقض من شيء يكن رش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لخوارج مخط في مقـالـتـه                                            ولو تعبد فيما قـال واجـت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علي وعثمـان فـإنـهـمـا                                            عبدان لم يشركا بالله مـذ ع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بينهما شغـب وقـد شـهـدا                                            شق العصا، وبعين الله ما ش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زي علي وعثمان بسعـيهـمـا                                            ولـسـت أدري بـحـق أية و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لـم مـاذا يحـضـران بـه                                            وكل عبد سيلقى تـااه مـنـفـردا 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بخط المرهبي الكوفي في شعر ثابت قط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سعيد بن عبد العزيز بن الحارث بن الحكم بن أبي العاص بن أمية خراسان بعد عزل عبد الرحمن بن نعيم، جلس يعرض الناس وعنده حميد الرؤاسي وعبادة المحاربي، فلما دعي بثابت قطنة تقدم، وكان تام السلاح، جواد الفرس، فارسا من الفرسان، فسأله عن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ثابت قطنة، وهو أحد فرسان الثغور، فأمضاه وأجاز على اسمه، فلما انصرف قال له حميد و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صلحك الله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ضرابون في حمس الوغى                                            رأس الخليفة إن أراد صدودا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 فردوه وهو يريد قتله، فلما أتا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ضرابون في حمس الوغ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ضرابون في حمس الوغى                                            رأس المتوج إن إراد صد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طاعة الرحمن أو خلفائه                                            إن رام إفسادا وكر عـنـودا فقال ل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لولا أنك خرجت منها لضربت عنق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لغ ثابتا ما قاله حميد وعبادة، فأته عبادة معتذرا، ف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 عذرك، ولم يأته حميد، فقال ثابت يهج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الجـنـيد ولا أخـوه                                            حميد من رءوس في المع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دغفل أمسى رهـينـا                                            وزيد و المقـيم إلـى ز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دكم ابن بشر فـاسـألـوه                                            بمرو الروذ يصدق في المق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خبـر أنـه عـبـد زنـيم                                            لئيم الجد مـن عـم وخ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از ثابت قطنة في بعض أسفاره بمدينة كان أميرها محمد بن مالك بن بدر المهداني ثم الخيواني ، وكان يغمز في نسبه، وخطب إلى قوم من كندة فردوه، فعرف خبر ثابت في نزوله، فلم يكرمه، ولا أمر له بقرى، ولا تفقده بنزل ولا غيره، فلما رحل عنه قال يهجوه ويعيره برد من خط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بكيلا هـم قـومـه                                            وكان أبوه أبا الـعـا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كرمنا إذا مـررنـا بـه                                            كرامة ذي الحسب الثاق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خيوان هـم قـومـه                                            فبئس هم القوم للصا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نت سنيد بهم مـلـصـق                                            كما ألصقت رقعة الشا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سبك حسبك عند النـثـا                                            بأفعال كندة مـن ع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بت فجازوك لما خطبت                                            جزاء يسار من الكا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بت فزيفت عقد النكـاح                                            لمتك بالنسـب الـكـا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ا تخطبن بعدهـا حـرة                                            فتثنى بوسم على الشـارب </w:t>
      </w:r>
      <w:r>
        <w:rPr>
          <w:rFonts w:ascii="MS Sans Serif" w:hAnsi="MS Sans Serif" w:cs="MS Sans Serif"/>
          <w:color w:val="009716"/>
          <w:sz w:val="17"/>
          <w:sz w:val="17"/>
          <w:rtl w:val="true"/>
        </w:rPr>
        <w:t xml:space="preserve"> هجاؤه لقتيبة بن مسل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هذا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ثابت قطنة راوية يقال له النضر، فهجا ثابت قطنة قتيبة بن مسلم وقومه، وغيرهم بهزيمة انهزموها عن الترك،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افت تميم في الطعـان وعـردت                                            بهيلة لما عاينت معشـرا غـل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ة كفاة يرهب النـاس حـدهـم                                            إذا ما مشوا في الحرب تحسبهم نك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مون كعبا في العلا وكـلابـهـا                                            وهيهات أن تلقوا كلابا ولا كعـب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فشى عليه راويته ما قاله، فقال ثابت فيه وقد كان استكتمه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لي بأخي نضر أخـا ثـقة                                            لا أرهب الشر منه غاب أم شه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صبحت منك على أسباب مهلكة                                            وزلة خائفا منـك الـردى أب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إلا كذئب السوء عارضه                                            أخوه يدمى ففرى جلـده قـد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ابن آدم خلى عن أخيه وقـد                                            أدمى حشاه ولم يبسـط إلـيه 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هم بالصرف أحيانا فيمنـعـنـي                                            حيا ربيعة والعقد الذي عـقـدا </w:t>
      </w:r>
      <w:r>
        <w:rPr>
          <w:rFonts w:ascii="MS Sans Serif" w:hAnsi="MS Sans Serif" w:cs="MS Sans Serif"/>
          <w:color w:val="009716"/>
          <w:sz w:val="17"/>
          <w:sz w:val="17"/>
          <w:rtl w:val="true"/>
        </w:rPr>
        <w:t xml:space="preserve"> رثاؤه المفضل بن المه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ه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لمفضل بن المهلب دخل ثابت قطنة على هند بنت المهلب، والناس حولها جلوس يعزونها، فأنشد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هند كيف بنصب بات يبـكـينـي                                            وعائر في سـواد الـلـيل يؤذ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ـيلـي والأصـداء هـاجـدة                                            ليل السلـيم، وأعـيا مـن يداو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حنى الدهر من قوسي وعذرنـي                                            شيبي وقاسيت أمر الغلظ والـل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 أبـا غـسـان أرقـنـي                                            هم إذا عرس السارون يشج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المفضل عزا فـي ذوي يمـن                                            وعصمة وثمالا لـلـمـسـا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زلت بعدك في هم تـجـيش بـه                                            نفسي وفي نصب قد كاد يبل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تذكرت قتلى لو شـهـدتـهـم                                            في حومة الموت لم يصلوا بها دو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خير في العيش إن لم أجن بعدهـم                                            حربا تبىء بهم قتلى فيشـفـونـي فقالت له هند</w:t>
      </w:r>
      <w:r>
        <w:rPr>
          <w:rFonts w:cs="MS Sans Serif" w:ascii="MS Sans Serif" w:hAnsi="MS Sans Serif"/>
          <w:color w:val="0000FF"/>
          <w:sz w:val="17"/>
          <w:rtl w:val="true"/>
        </w:rPr>
        <w:t>:</w:t>
      </w:r>
      <w:r>
        <w:rPr>
          <w:rFonts w:ascii="MS Sans Serif" w:hAnsi="MS Sans Serif" w:cs="MS Sans Serif"/>
          <w:color w:val="0000FF"/>
          <w:sz w:val="17"/>
          <w:sz w:val="17"/>
          <w:rtl w:val="true"/>
        </w:rPr>
        <w:t>اجلس يا ثابت،فقد قضيت الحق،وما من المرثية بد،وكم من ميتة ميت أشرف من حياة حي،وليست المصيبة في قتل ممن استشهد ذابا عن دينه،مطيعا لربه،وإنما المصيبة فيمن قلت بصيرته،وخمل ذكره بعد موته،وأرجو ألا يكون المفضل عند الله خاملا،يقال</w:t>
      </w:r>
      <w:r>
        <w:rPr>
          <w:rFonts w:cs="MS Sans Serif" w:ascii="MS Sans Serif" w:hAnsi="MS Sans Serif"/>
          <w:color w:val="0000FF"/>
          <w:sz w:val="17"/>
          <w:rtl w:val="true"/>
        </w:rPr>
        <w:t>:</w:t>
      </w:r>
      <w:r>
        <w:rPr>
          <w:rFonts w:ascii="MS Sans Serif" w:hAnsi="MS Sans Serif" w:cs="MS Sans Serif"/>
          <w:color w:val="0000FF"/>
          <w:sz w:val="17"/>
          <w:sz w:val="17"/>
          <w:rtl w:val="true"/>
        </w:rPr>
        <w:t>إنه ما عزي يومئذ بأحسن من كلام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ده على ابن الكو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w:t>
      </w:r>
      <w:r>
        <w:rPr>
          <w:rFonts w:ascii="MS Sans Serif" w:hAnsi="MS Sans Serif" w:cs="MS Sans Serif"/>
          <w:color w:val="auto"/>
          <w:sz w:val="17"/>
          <w:sz w:val="17"/>
          <w:rtl w:val="true"/>
        </w:rPr>
        <w:t>ونسخت من كتابه أيضا قال</w:t>
      </w:r>
      <w:r>
        <w:rPr>
          <w:rFonts w:cs="MS Sans Serif" w:ascii="MS Sans Serif" w:hAnsi="MS Sans Serif"/>
          <w:color w:val="auto"/>
          <w:sz w:val="17"/>
          <w:rtl w:val="true"/>
        </w:rPr>
        <w:t>:</w:t>
      </w:r>
      <w:r>
        <w:rPr>
          <w:rFonts w:ascii="MS Sans Serif" w:hAnsi="MS Sans Serif" w:cs="MS Sans Serif"/>
          <w:color w:val="auto"/>
          <w:sz w:val="17"/>
          <w:sz w:val="17"/>
          <w:rtl w:val="true"/>
        </w:rPr>
        <w:t>كان ابن الكواء اليشكري مع الشراة والمهلب يحاربهم،وكان بعض بني أخيه شاعرا فهجا المهلب وعم الأزد بالهجاء،فقالت لثابت</w:t>
      </w:r>
      <w:r>
        <w:rPr>
          <w:rFonts w:cs="MS Sans Serif" w:ascii="MS Sans Serif" w:hAnsi="MS Sans Serif"/>
          <w:color w:val="auto"/>
          <w:sz w:val="17"/>
          <w:rtl w:val="true"/>
        </w:rPr>
        <w:t>:</w:t>
      </w:r>
      <w:r>
        <w:rPr>
          <w:rFonts w:ascii="MS Sans Serif" w:hAnsi="MS Sans Serif" w:cs="MS Sans Serif"/>
          <w:color w:val="auto"/>
          <w:sz w:val="17"/>
          <w:sz w:val="17"/>
          <w:rtl w:val="true"/>
        </w:rPr>
        <w:t>أجبه فقال له ثاب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لقبائل من بـكـر نـعـدهـم                                            واليشكريون منهم ألأم الـع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رى لجيم وأثرى الحصن إذ قعدت                                            بيشكر أمه المعرورة الـن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اكم عن حياض المجد والـدكـم                                            فما لكم في بني الرشاء من نس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م تحلون من بكر اذا نـسـبـوا                                            مثل القراد حوالي عكوة الـذ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ئت أن بني الكواء قد نـبـحـوا                                            فعل الكلاب تتلى الليث في الأش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كوي الأبيجر عبد الله شـيخـكـم                                            ونحن نبرى الذي يكوى من الكلب </w:t>
      </w:r>
      <w:r>
        <w:rPr>
          <w:rFonts w:ascii="MS Sans Serif" w:hAnsi="MS Sans Serif" w:cs="MS Sans Serif"/>
          <w:color w:val="009716"/>
          <w:sz w:val="17"/>
          <w:sz w:val="17"/>
          <w:rtl w:val="true"/>
        </w:rPr>
        <w:t xml:space="preserve"> كتابه إلى يزيد بن المه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ه أيضا قال</w:t>
      </w:r>
      <w:r>
        <w:rPr>
          <w:rFonts w:cs="MS Sans Serif" w:ascii="MS Sans Serif" w:hAnsi="MS Sans Serif"/>
          <w:color w:val="auto"/>
          <w:sz w:val="17"/>
          <w:rtl w:val="true"/>
        </w:rPr>
        <w:t>:</w:t>
      </w:r>
      <w:r>
        <w:rPr>
          <w:rFonts w:ascii="MS Sans Serif" w:hAnsi="MS Sans Serif" w:cs="MS Sans Serif"/>
          <w:color w:val="auto"/>
          <w:sz w:val="17"/>
          <w:sz w:val="17"/>
          <w:rtl w:val="true"/>
        </w:rPr>
        <w:t>كتب ثابت قطنة إلى يزيد بن المهلب يحرض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مرأ حدبت ربيعة حـولـه                                            والحي من يمن وهاب كـئ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ضعيف ما ضمت جوانح صدره                                            إن لم يلف إلى الجنود جـنـ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زيدكن في الحرب إذ هيجتهـا                                            كأبيك لا رعشـا ولا رعـد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ورت أكرم من تناول ماجـد                                            فرأيت همك في الهموم بعـ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في أبويك قادح هجـنة                                            فيكون زندك في الزناد صل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لضرابون في حمس الوغـى                                            رأس المتوج إن أراد صـد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 اذا كفر العجاج ترى لـنـا                                            في كل معركة فوراس صـ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يت أسرتك الـذين تـغـيبـوا                                            كانوا ليومك بالعراق شـهـ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مواطنهم إذا اختلف القنـا                                            والمشرفية يلتـظـين وقـودا فقال يزيد لما قرأ كتابه</w:t>
      </w:r>
      <w:r>
        <w:rPr>
          <w:rFonts w:cs="MS Sans Serif" w:ascii="MS Sans Serif" w:hAnsi="MS Sans Serif"/>
          <w:color w:val="0000FF"/>
          <w:sz w:val="17"/>
          <w:rtl w:val="true"/>
        </w:rPr>
        <w:t>:</w:t>
      </w:r>
      <w:r>
        <w:rPr>
          <w:rFonts w:ascii="MS Sans Serif" w:hAnsi="MS Sans Serif" w:cs="MS Sans Serif"/>
          <w:color w:val="0000FF"/>
          <w:sz w:val="17"/>
          <w:sz w:val="17"/>
          <w:rtl w:val="true"/>
        </w:rPr>
        <w:t>إن ثابتا لغافل عما نحن فيه،ولعمري لأطيعنه،وسيرى ما يكون،فاكتبوا إليه ب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w:t>
      </w:r>
      <w:r>
        <w:rPr>
          <w:rFonts w:ascii="MS Sans Serif" w:hAnsi="MS Sans Serif" w:cs="MS Sans Serif"/>
          <w:color w:val="0000FF"/>
          <w:sz w:val="17"/>
          <w:sz w:val="17"/>
          <w:rtl w:val="true"/>
        </w:rPr>
        <w:t>حدثنا الكراني عن العمري عن الهيثم بن عدي قال</w:t>
      </w:r>
      <w:r>
        <w:rPr>
          <w:rFonts w:cs="MS Sans Serif" w:ascii="MS Sans Serif" w:hAnsi="MS Sans Serif"/>
          <w:color w:val="0000FF"/>
          <w:sz w:val="17"/>
          <w:rtl w:val="true"/>
        </w:rPr>
        <w:t>:</w:t>
      </w:r>
      <w:r>
        <w:rPr>
          <w:rFonts w:ascii="MS Sans Serif" w:hAnsi="MS Sans Serif" w:cs="MS Sans Serif"/>
          <w:color w:val="0000FF"/>
          <w:sz w:val="17"/>
          <w:sz w:val="17"/>
          <w:rtl w:val="true"/>
        </w:rPr>
        <w:t>أنشد مسلمة بن عبد الملك بعد قتل يزيد بن المهلب قول ثابت قط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أسرتك الذين تغيبوا                                            كانو ليومك يا يزيد شهودا فقال مسلمة</w:t>
      </w:r>
      <w:r>
        <w:rPr>
          <w:rFonts w:cs="MS Sans Serif" w:ascii="MS Sans Serif" w:hAnsi="MS Sans Serif"/>
          <w:color w:val="0000FF"/>
          <w:sz w:val="17"/>
          <w:rtl w:val="true"/>
        </w:rPr>
        <w:t>:</w:t>
      </w:r>
      <w:r>
        <w:rPr>
          <w:rFonts w:ascii="MS Sans Serif" w:hAnsi="MS Sans Serif" w:cs="MS Sans Serif"/>
          <w:color w:val="0000FF"/>
          <w:sz w:val="17"/>
          <w:sz w:val="17"/>
          <w:rtl w:val="true"/>
        </w:rPr>
        <w:t>وأنا والله لوددت أنهم كانوا شهودا يومئذ،فسقيتهم بكأسه،قال</w:t>
      </w:r>
      <w:r>
        <w:rPr>
          <w:rFonts w:cs="MS Sans Serif" w:ascii="MS Sans Serif" w:hAnsi="MS Sans Serif"/>
          <w:color w:val="0000FF"/>
          <w:sz w:val="17"/>
          <w:rtl w:val="true"/>
        </w:rPr>
        <w:t>:</w:t>
      </w:r>
      <w:r>
        <w:rPr>
          <w:rFonts w:ascii="MS Sans Serif" w:hAnsi="MS Sans Serif" w:cs="MS Sans Serif"/>
          <w:color w:val="0000FF"/>
          <w:sz w:val="17"/>
          <w:sz w:val="17"/>
          <w:rtl w:val="true"/>
        </w:rPr>
        <w:t>فكان مسلمة أحد من أجاب شعرا بكلام منثور فغل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طب امرأة فدفعه عنها جويبر بن سع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ي عبيد الله بن أحمد بن محمد الكوفي قال</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حدثني محمد القحذمي عن سليمان بن ناصح الأسدي قال </w:t>
      </w:r>
      <w:r>
        <w:rPr>
          <w:rFonts w:cs="MS Sans Serif" w:ascii="MS Sans Serif" w:hAnsi="MS Sans Serif"/>
          <w:color w:val="auto"/>
          <w:sz w:val="17"/>
          <w:rtl w:val="true"/>
        </w:rPr>
        <w:t>:</w:t>
      </w:r>
      <w:r>
        <w:rPr>
          <w:rFonts w:ascii="MS Sans Serif" w:hAnsi="MS Sans Serif" w:cs="MS Sans Serif"/>
          <w:color w:val="auto"/>
          <w:sz w:val="17"/>
          <w:sz w:val="17"/>
          <w:rtl w:val="true"/>
        </w:rPr>
        <w:t>خطب ثابت قطنة امرأة كان يميل إليها،فجعل السفير بينه وبينها جويبر بن سعيد المحدث،فاندس فخطبها لنفسه،فتزوجها ودفع عنها ثابتا،فقال ثابت حين بان له الأم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شي علي مقالة ما قلـتـهـا                                            وسعى بامر كان غير س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دعوت الله حين ظلمتنـي                                            ربي وليس لمن دعا بب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لا تزال متيمـا بـخـريدة                                            تسبي الرجال بمقلتـين وج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وجب الصداق تلبست                                            لك جلد أغضف بارز بصع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و عليك الحاريات مـبـرة                                            فترى الطلاق وأنت غير حميد قال</w:t>
      </w:r>
      <w:r>
        <w:rPr>
          <w:rFonts w:cs="MS Sans Serif" w:ascii="MS Sans Serif" w:hAnsi="MS Sans Serif"/>
          <w:color w:val="0000FF"/>
          <w:sz w:val="17"/>
          <w:rtl w:val="true"/>
        </w:rPr>
        <w:t>:</w:t>
      </w:r>
      <w:r>
        <w:rPr>
          <w:rFonts w:ascii="MS Sans Serif" w:hAnsi="MS Sans Serif" w:cs="MS Sans Serif"/>
          <w:color w:val="0000FF"/>
          <w:sz w:val="17"/>
          <w:sz w:val="17"/>
          <w:rtl w:val="true"/>
        </w:rPr>
        <w:t>فلقى جويبر كل ما دعا عليه ثابت به،ولحقه من المرأة كل شر وضر حتى طلقها بعد أن قبضت صداقها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اؤه يزيد بن المه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ي حماد بن اسحاق عن أبيه قال</w:t>
      </w:r>
      <w:r>
        <w:rPr>
          <w:rFonts w:cs="MS Sans Serif" w:ascii="MS Sans Serif" w:hAnsi="MS Sans Serif"/>
          <w:color w:val="auto"/>
          <w:sz w:val="17"/>
          <w:rtl w:val="true"/>
        </w:rPr>
        <w:t>:</w:t>
      </w:r>
      <w:r>
        <w:rPr>
          <w:rFonts w:ascii="MS Sans Serif" w:hAnsi="MS Sans Serif" w:cs="MS Sans Serif"/>
          <w:color w:val="auto"/>
          <w:sz w:val="17"/>
          <w:sz w:val="17"/>
          <w:rtl w:val="true"/>
        </w:rPr>
        <w:t>كان ثابت قطنة مع يزيد بن المهلب في يوم العقر ،فلما خذله أهل العراق وفروا عنه فقتل،قال ثابت قطنة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لقبائل بايعوك على الـذي                                            تدعو إليه وتابعوك وسـا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حمس الوغى وجعلتهم                                            نصب الأسنة أسلموك وطا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يقتلوك فإن قتلك لـم يكـن                                            عارا عليك،وبعض قتل عـار </w:t>
      </w:r>
      <w:r>
        <w:rPr>
          <w:rFonts w:ascii="MS Sans Serif" w:hAnsi="MS Sans Serif" w:cs="MS Sans Serif"/>
          <w:color w:val="009716"/>
          <w:sz w:val="17"/>
          <w:sz w:val="17"/>
          <w:rtl w:val="true"/>
        </w:rPr>
        <w:t xml:space="preserve"> هجاؤه ل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أبو الفرج </w:t>
      </w:r>
      <w:r>
        <w:rPr>
          <w:rFonts w:cs="MS Sans Serif" w:ascii="MS Sans Serif" w:hAnsi="MS Sans Serif"/>
          <w:color w:val="auto"/>
          <w:sz w:val="17"/>
          <w:rtl w:val="true"/>
        </w:rPr>
        <w:t>:</w:t>
      </w:r>
      <w:r>
        <w:rPr>
          <w:rFonts w:ascii="MS Sans Serif" w:hAnsi="MS Sans Serif" w:cs="MS Sans Serif"/>
          <w:color w:val="auto"/>
          <w:sz w:val="17"/>
          <w:sz w:val="17"/>
          <w:rtl w:val="true"/>
        </w:rPr>
        <w:t>ونسخت من كتاب المرهبي قال</w:t>
      </w:r>
      <w:r>
        <w:rPr>
          <w:rFonts w:cs="MS Sans Serif" w:ascii="MS Sans Serif" w:hAnsi="MS Sans Serif"/>
          <w:color w:val="auto"/>
          <w:sz w:val="17"/>
          <w:rtl w:val="true"/>
        </w:rPr>
        <w:t>:</w:t>
      </w:r>
      <w:r>
        <w:rPr>
          <w:rFonts w:ascii="MS Sans Serif" w:hAnsi="MS Sans Serif" w:cs="MS Sans Serif"/>
          <w:color w:val="auto"/>
          <w:sz w:val="17"/>
          <w:sz w:val="17"/>
          <w:rtl w:val="true"/>
        </w:rPr>
        <w:t>كانت ربيعة لما حالفت اليمن وحشدت مع يزيد بن المهلب تنزل حواليه هي والأزد ،فاستبطأته ربيعة في بعض الأمر،فشغبت عليه حتى أرضاها فيه،فقال ثابت قطنة يهجو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صافير تنزو في الفساد،وفي الوغى                                            إذا راعها روع جمـامـيح بـروق الجماميح</w:t>
      </w:r>
      <w:r>
        <w:rPr>
          <w:rFonts w:cs="MS Sans Serif" w:ascii="MS Sans Serif" w:hAnsi="MS Sans Serif"/>
          <w:color w:val="0000FF"/>
          <w:sz w:val="17"/>
          <w:rtl w:val="true"/>
        </w:rPr>
        <w:t>:</w:t>
      </w:r>
      <w:r>
        <w:rPr>
          <w:rFonts w:ascii="MS Sans Serif" w:hAnsi="MS Sans Serif" w:cs="MS Sans Serif"/>
          <w:color w:val="0000FF"/>
          <w:sz w:val="17"/>
          <w:sz w:val="17"/>
          <w:rtl w:val="true"/>
        </w:rPr>
        <w:t>ما نبت على رؤوس القصب مجتمعا،وواحده جماح،فإذا دق تطاير</w:t>
      </w:r>
      <w:r>
        <w:rPr>
          <w:rFonts w:cs="MS Sans Serif" w:ascii="MS Sans Serif" w:hAnsi="MS Sans Serif"/>
          <w:color w:val="0000FF"/>
          <w:sz w:val="17"/>
          <w:rtl w:val="true"/>
        </w:rPr>
        <w:t>.</w:t>
      </w:r>
      <w:r>
        <w:rPr>
          <w:rFonts w:ascii="MS Sans Serif" w:hAnsi="MS Sans Serif" w:cs="MS Sans Serif"/>
          <w:color w:val="0000FF"/>
          <w:sz w:val="17"/>
          <w:sz w:val="17"/>
          <w:rtl w:val="true"/>
        </w:rPr>
        <w:t>وبروق</w:t>
      </w:r>
      <w:r>
        <w:rPr>
          <w:rFonts w:cs="MS Sans Serif" w:ascii="MS Sans Serif" w:hAnsi="MS Sans Serif"/>
          <w:color w:val="0000FF"/>
          <w:sz w:val="17"/>
          <w:rtl w:val="true"/>
        </w:rPr>
        <w:t>:</w:t>
      </w:r>
      <w:r>
        <w:rPr>
          <w:rFonts w:ascii="MS Sans Serif" w:hAnsi="MS Sans Serif" w:cs="MS Sans Serif"/>
          <w:color w:val="0000FF"/>
          <w:sz w:val="17"/>
          <w:sz w:val="17"/>
          <w:rtl w:val="true"/>
        </w:rPr>
        <w:t>نبت ضعي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حلم عن ذبان بـكـر بـن وائل                                            ويعلق من نفسي الأذى كل مع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أك قد قلدتكم طـوق خـزية                                            وأنكلت عنكم فيكم كل ملص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استخلفت بكرا ليشغبوا                                            علي، وما في حلفكم من مع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ممتكم ضـمـا إلـي وأنـتـم                                            شتات كفقع القاعة المتـف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نتم على الأدنى أسـود خـفـية                                            وأنتم على الأعداء خزان سملـق </w:t>
      </w:r>
      <w:r>
        <w:rPr>
          <w:rFonts w:ascii="MS Sans Serif" w:hAnsi="MS Sans Serif" w:cs="MS Sans Serif"/>
          <w:color w:val="009716"/>
          <w:sz w:val="17"/>
          <w:sz w:val="17"/>
          <w:rtl w:val="true"/>
        </w:rPr>
        <w:t xml:space="preserve"> شعره لما منعه قتيبة بن مسل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ثابت قطنة على بعض أمراء خراسان أظنه قتيبة بن مسلم فمدحه وسأله حاجة، فلم يقضها له، فخرج من بين يديه 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يزيد بن المهلب لو سألته هذا أو أكثر منه لم يردني عن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لم يبق بعـدك سـوقة                                            ولا ملك ممن يعين على الرف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فاعل يرجوا المقلون فضلـه                                            ولا قائل ينكا العدو على حـق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 أن المنايا سامحت ذا حفـيظة                                            لأكر منه أو عجن عنه على عمد </w:t>
      </w:r>
      <w:r>
        <w:rPr>
          <w:rFonts w:ascii="MS Sans Serif" w:hAnsi="MS Sans Serif" w:cs="MS Sans Serif"/>
          <w:color w:val="009716"/>
          <w:sz w:val="17"/>
          <w:sz w:val="17"/>
          <w:rtl w:val="true"/>
        </w:rPr>
        <w:t xml:space="preserve"> شعره في قو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 ثابت قطنة على قومه من الأزد في حال استنصر عليها بعضهم فلم ينصره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ففت عن شتم العشـيرة إنـنـي                                            وجدت أبي قد عف عن شمتها قب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ليما إذا ما الحلـم كـان مـروءة                                            وأجهل أحيانا إذا التمسوا جهـلـي </w:t>
      </w:r>
      <w:r>
        <w:rPr>
          <w:rFonts w:ascii="MS Sans Serif" w:hAnsi="MS Sans Serif" w:cs="MS Sans Serif"/>
          <w:color w:val="009716"/>
          <w:sz w:val="17"/>
          <w:sz w:val="17"/>
          <w:rtl w:val="true"/>
        </w:rPr>
        <w:t xml:space="preserve"> خبره مع أمية بن عبد الله بن 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عن مسعود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ثابت قطنة بخراسان، فوليها أمية بن عبد الله بن خالد بن أسد لعبد الملك بن مروان، فأقام بها مدة، ثم كتب إلى عبد الملك</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راج خراسان لا يفي بمطبخي    ، وكان أمية يحمق، فرفع ثابت قطنة إلى البريد رقع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ل هذه معك، فلما أتى عبد الملك أوصل إليه كتاب أمية، ثم نثل كنانته بين يديه فقرأ ما فيها، حتى انتهى إلى رقعة ثابت قطنة، فقرأها ثم عزله عن خراس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وهاج لي ذاك ادكـارا                                            بكش وقد أطلت به الحص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لذ بعض العيش حتـى                                            كبرت وصار لي همي شع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غانيات كرهن وصلـي                                            وأبدين الصريمة لي جهـارا الشعر لكعب الأشقري، ويقال إنه لثابت قطنة، والصحيح أنه لكعب، والغناء للهذلي، ثاني ثقيل بالوسطى عن عمر بن بانة، وذكر في نسخته الثانية أن هذا اللحن لقفا النج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كعب الأشق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بعض 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كعب بن معدان الأشقري، والأشاق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يلة من الأزد، وأمه من عبد القيس، شاعر فارس خطيب معدود في الشجعان، من أصحاب المهلب والمذكورين في حروبه للأزارقة، وأوفده المهلب إلى الحجاج، وأوفده الحجاج إلى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 حدثنا وهب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اء الإسلام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جرير، والأخطل، وكعب الأشق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خيثمة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المتل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با فراس، أشعرت أنه نبغ من عمان شاعر من الأزد يقال له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 والذي خلق الشعر </w:t>
      </w:r>
      <w:r>
        <w:rPr>
          <w:rFonts w:ascii="MS Sans Serif" w:hAnsi="MS Sans Serif" w:cs="MS Sans Serif"/>
          <w:color w:val="009716"/>
          <w:sz w:val="17"/>
          <w:sz w:val="17"/>
          <w:rtl w:val="true"/>
        </w:rPr>
        <w:t xml:space="preserve"> شعره للحجاج عن وقعة الأزا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عتبي واللفظ له وخبره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فد المهلب بن أبي صفرة كعبا الأشقري ومعه مرة بن التليد الأزدي إلى الحجاج بخبر وقعة كانت له مع الأزارقة، فلما قدما عليه ودخلا داره بدر كعب بن معدان فأنشد الحجاج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ـفـص إنـي عـدانـي عـنـكـم الـسـفـــر                                            وقـد سـهـرت فـآذى عـينـي الــســـه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قـت يا كـعـب بـعـد الـشـيب غـــانـــية                                            والـشـيب فـيه عـن الأهـــواء مـــزدج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مسك أنت منها بالذي عهدت أم حبلها إذ نأتك اليوم منب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خودا بأعلى الطف منزلها                                            في غـرفة دونـهـا الأبـواب والـــحـــج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د تـركـت بـشـط الــزابـــيين لـــهـــا                                            دارا بـهـا يسـعـد الـبـادون والــحـــض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ـتـرت دارا بـهـا قـوم أســـر بـــهـــم                                            ما زال فـيهـم لـمـن تـخـتــارهـــم خـ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ا سـعـيد فـإنـي سـرت مـنـتــجـــعـــا                                            وطـالـب الـخـير مـرتـاد ومـنــتـــظ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ـمـهـلـب مـــا زرنـــا بـــلادهـــم                                            ما دامـت الأرض فـيهـا الـمـاء والـشــج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مـن الـنـاس مـن حـي عـلـمـتــهـــم                                            إلا يرى فـيهـم مـن ســـيبـــكـــم أثـــر وهي قصيدة طويلة قد ذكرها الرواة في الخبر، فتركت ذكرها لطولها ،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جاوز باب الـجـسـر مـن أحـد                                            قد عضت الحرب أهل المصر فانجح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نـهـون قـبـل الـيوم شـأنـهـم                                            حتى تفـاقـم أمـر كـان يحـت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هنا وقـد حـلـوا بـسـاحـتـنـا                                            واستنفر الناس تارات فـمـا نـف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ى امرؤ لا خلاف فـي عـشـيرتـه                                            عنه وليس به عن مثـلـهـا قـص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نتهى إلى قوله بعد وصفه وقائعهم مع المهلب في بلد بلد،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وا كمينهم بالسفح إذ نـزلـوا                                            بكازرون فما عزوا وما نص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ت كتائبنا تـردى مـسـومة                                            حول المهلب حتى نور الق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اك ولوا خزايا بعد ما هزموا                                            وحال دونهم الأنهار والـج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بى علينا حزازات النفوس فما                                            نبقي عليهم ولا يبقون إن قدروا فضحك الحجاج وقال له</w:t>
      </w:r>
      <w:r>
        <w:rPr>
          <w:rFonts w:cs="MS Sans Serif" w:ascii="MS Sans Serif" w:hAnsi="MS Sans Serif"/>
          <w:color w:val="0000FF"/>
          <w:sz w:val="17"/>
          <w:rtl w:val="true"/>
        </w:rPr>
        <w:t>:</w:t>
      </w:r>
      <w:r>
        <w:rPr>
          <w:rFonts w:ascii="MS Sans Serif" w:hAnsi="MS Sans Serif" w:cs="MS Sans Serif"/>
          <w:color w:val="0000FF"/>
          <w:sz w:val="17"/>
          <w:sz w:val="17"/>
          <w:rtl w:val="true"/>
        </w:rPr>
        <w:t>إنك لمنصف يا كعب،ثم قال الحجاج</w:t>
      </w:r>
      <w:r>
        <w:rPr>
          <w:rFonts w:cs="MS Sans Serif" w:ascii="MS Sans Serif" w:hAnsi="MS Sans Serif"/>
          <w:color w:val="0000FF"/>
          <w:sz w:val="17"/>
          <w:rtl w:val="true"/>
        </w:rPr>
        <w:t>:</w:t>
      </w:r>
      <w:r>
        <w:rPr>
          <w:rFonts w:ascii="MS Sans Serif" w:hAnsi="MS Sans Serif" w:cs="MS Sans Serif"/>
          <w:color w:val="0000FF"/>
          <w:sz w:val="17"/>
          <w:sz w:val="17"/>
          <w:rtl w:val="true"/>
        </w:rPr>
        <w:t>أخطيب أنت أم شاعر</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فقال </w:t>
      </w:r>
      <w:r>
        <w:rPr>
          <w:rFonts w:cs="MS Sans Serif" w:ascii="MS Sans Serif" w:hAnsi="MS Sans Serif"/>
          <w:color w:val="0000FF"/>
          <w:sz w:val="17"/>
          <w:rtl w:val="true"/>
        </w:rPr>
        <w:t>:</w:t>
      </w:r>
      <w:r>
        <w:rPr>
          <w:rFonts w:ascii="MS Sans Serif" w:hAnsi="MS Sans Serif" w:cs="MS Sans Serif"/>
          <w:color w:val="0000FF"/>
          <w:sz w:val="17"/>
          <w:sz w:val="17"/>
          <w:rtl w:val="true"/>
        </w:rPr>
        <w:t>شاعر وخطيب</w:t>
      </w:r>
      <w:r>
        <w:rPr>
          <w:rFonts w:cs="MS Sans Serif" w:ascii="MS Sans Serif" w:hAnsi="MS Sans Serif"/>
          <w:color w:val="0000FF"/>
          <w:sz w:val="17"/>
          <w:rtl w:val="true"/>
        </w:rPr>
        <w:t>.</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كانت حالكم مع عدوكم</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كنا إذا لقيناهم بعفونا وعفوهم،فعفوهم تأنيس منهم،فإذا لقيناهم بجهدنا وجهدهم طمعنا فيهم،قال</w:t>
      </w:r>
      <w:r>
        <w:rPr>
          <w:rFonts w:cs="MS Sans Serif" w:ascii="MS Sans Serif" w:hAnsi="MS Sans Serif"/>
          <w:color w:val="0000FF"/>
          <w:sz w:val="17"/>
          <w:rtl w:val="true"/>
        </w:rPr>
        <w:t>:</w:t>
      </w:r>
      <w:r>
        <w:rPr>
          <w:rFonts w:ascii="MS Sans Serif" w:hAnsi="MS Sans Serif" w:cs="MS Sans Serif"/>
          <w:color w:val="0000FF"/>
          <w:sz w:val="17"/>
          <w:sz w:val="17"/>
          <w:rtl w:val="true"/>
        </w:rPr>
        <w:t>فكيف كان بنو المهلب</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حماة للحريم نهارا،وفرسان بالليل أيقاظا،قال</w:t>
      </w:r>
      <w:r>
        <w:rPr>
          <w:rFonts w:cs="MS Sans Serif" w:ascii="MS Sans Serif" w:hAnsi="MS Sans Serif"/>
          <w:color w:val="0000FF"/>
          <w:sz w:val="17"/>
          <w:rtl w:val="true"/>
        </w:rPr>
        <w:t>:</w:t>
      </w:r>
      <w:r>
        <w:rPr>
          <w:rFonts w:ascii="MS Sans Serif" w:hAnsi="MS Sans Serif" w:cs="MS Sans Serif"/>
          <w:color w:val="0000FF"/>
          <w:sz w:val="17"/>
          <w:sz w:val="17"/>
          <w:rtl w:val="true"/>
        </w:rPr>
        <w:t>فأين السماع من العيان</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السماع دون العيان،قال</w:t>
      </w:r>
      <w:r>
        <w:rPr>
          <w:rFonts w:cs="MS Sans Serif" w:ascii="MS Sans Serif" w:hAnsi="MS Sans Serif"/>
          <w:color w:val="0000FF"/>
          <w:sz w:val="17"/>
          <w:rtl w:val="true"/>
        </w:rPr>
        <w:t>:</w:t>
      </w:r>
      <w:r>
        <w:rPr>
          <w:rFonts w:ascii="MS Sans Serif" w:hAnsi="MS Sans Serif" w:cs="MS Sans Serif"/>
          <w:color w:val="0000FF"/>
          <w:sz w:val="17"/>
          <w:sz w:val="17"/>
          <w:rtl w:val="true"/>
        </w:rPr>
        <w:t>صفهم رجلا رجلا،قال</w:t>
      </w:r>
      <w:r>
        <w:rPr>
          <w:rFonts w:cs="MS Sans Serif" w:ascii="MS Sans Serif" w:hAnsi="MS Sans Serif"/>
          <w:color w:val="0000FF"/>
          <w:sz w:val="17"/>
          <w:rtl w:val="true"/>
        </w:rPr>
        <w:t>:</w:t>
      </w:r>
      <w:r>
        <w:rPr>
          <w:rFonts w:ascii="MS Sans Serif" w:hAnsi="MS Sans Serif" w:cs="MS Sans Serif"/>
          <w:color w:val="0000FF"/>
          <w:sz w:val="17"/>
          <w:sz w:val="17"/>
          <w:rtl w:val="true"/>
        </w:rPr>
        <w:t>المغيرة فارسهم وسيدهم، نار ذاكية،وصعدة عالية،وكفى بيزيد فارسا شجاعا،ليث غاب،وبحر جم العباب،وجوادهم قبيصة،ليث المغار،وحامي الذمار،ولا يستحي الشجاع أن يفر من مدرك،فكيف لا يفر من الموت الحاضر،والأسد الخادر،وعبد الملك سم نافع،وسيف قاطع،وحبيب الموت الذعاف،إنما هو طود شامخ،وفخر باذخ،وأبو عيينة البطل الهمام،والسيف الحسام،وكفاك بالمفضل نجدة،ليث هدار،وبحر موار،ومحمد ليث غاب ،وحسام ضراب،قال</w:t>
      </w:r>
      <w:r>
        <w:rPr>
          <w:rFonts w:cs="MS Sans Serif" w:ascii="MS Sans Serif" w:hAnsi="MS Sans Serif"/>
          <w:color w:val="0000FF"/>
          <w:sz w:val="17"/>
          <w:rtl w:val="true"/>
        </w:rPr>
        <w:t>:</w:t>
      </w:r>
      <w:r>
        <w:rPr>
          <w:rFonts w:ascii="MS Sans Serif" w:hAnsi="MS Sans Serif" w:cs="MS Sans Serif"/>
          <w:color w:val="0000FF"/>
          <w:sz w:val="17"/>
          <w:sz w:val="17"/>
          <w:rtl w:val="true"/>
        </w:rPr>
        <w:t>فأيهم أفضل</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هم كالحلقة المفرغة لا يعرف طرفاها،قال </w:t>
      </w:r>
      <w:r>
        <w:rPr>
          <w:rFonts w:cs="MS Sans Serif" w:ascii="MS Sans Serif" w:hAnsi="MS Sans Serif"/>
          <w:color w:val="0000FF"/>
          <w:sz w:val="17"/>
          <w:rtl w:val="true"/>
        </w:rPr>
        <w:t>:</w:t>
      </w:r>
      <w:r>
        <w:rPr>
          <w:rFonts w:ascii="MS Sans Serif" w:hAnsi="MS Sans Serif" w:cs="MS Sans Serif"/>
          <w:color w:val="0000FF"/>
          <w:sz w:val="17"/>
          <w:sz w:val="17"/>
          <w:rtl w:val="true"/>
        </w:rPr>
        <w:t>فكيف جماعة الناس</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على أحسن حال،أدركوا ما رجوا،وأمنوا مما خافوا،وأرضاهم العدل،وأغناهم النفل،قال</w:t>
      </w:r>
      <w:r>
        <w:rPr>
          <w:rFonts w:cs="MS Sans Serif" w:ascii="MS Sans Serif" w:hAnsi="MS Sans Serif"/>
          <w:color w:val="0000FF"/>
          <w:sz w:val="17"/>
          <w:rtl w:val="true"/>
        </w:rPr>
        <w:t>:</w:t>
      </w:r>
      <w:r>
        <w:rPr>
          <w:rFonts w:ascii="MS Sans Serif" w:hAnsi="MS Sans Serif" w:cs="MS Sans Serif"/>
          <w:color w:val="0000FF"/>
          <w:sz w:val="17"/>
          <w:sz w:val="17"/>
          <w:rtl w:val="true"/>
        </w:rPr>
        <w:t>فكيف رضاهم عن المهلب</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أحسن رضا،وكيف لا يكونون كذلك وهم لا يعدمون منه رضا الوالد،ولا يعدم منهم بر الولد</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فكيف فاتكم قطري</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كدناه فتحول عن منزله وظن أنه قد كادنا ،قال</w:t>
      </w:r>
      <w:r>
        <w:rPr>
          <w:rFonts w:cs="MS Sans Serif" w:ascii="MS Sans Serif" w:hAnsi="MS Sans Serif"/>
          <w:color w:val="0000FF"/>
          <w:sz w:val="17"/>
          <w:rtl w:val="true"/>
        </w:rPr>
        <w:t>:</w:t>
      </w:r>
      <w:r>
        <w:rPr>
          <w:rFonts w:ascii="MS Sans Serif" w:hAnsi="MS Sans Serif" w:cs="MS Sans Serif"/>
          <w:color w:val="0000FF"/>
          <w:sz w:val="17"/>
          <w:sz w:val="17"/>
          <w:rtl w:val="true"/>
        </w:rPr>
        <w:t>فهلا تبعتموه</w:t>
      </w:r>
      <w:r>
        <w:rPr>
          <w:rFonts w:ascii="MS Sans Serif" w:hAnsi="MS Sans Serif" w:cs="MS Sans Serif"/>
          <w:color w:val="FF0000"/>
          <w:sz w:val="17"/>
          <w:sz w:val="17"/>
          <w:rtl w:val="true"/>
        </w:rPr>
        <w:t>قال</w:t>
      </w:r>
      <w:r>
        <w:rPr>
          <w:rFonts w:cs="MS Sans Serif" w:ascii="MS Sans Serif" w:hAnsi="MS Sans Serif"/>
          <w:color w:val="FF0000"/>
          <w:sz w:val="17"/>
          <w:rtl w:val="true"/>
        </w:rPr>
        <w:t>:</w:t>
      </w:r>
      <w:r>
        <w:rPr>
          <w:rFonts w:ascii="MS Sans Serif" w:hAnsi="MS Sans Serif" w:cs="MS Sans Serif"/>
          <w:color w:val="FF0000"/>
          <w:sz w:val="17"/>
          <w:sz w:val="17"/>
          <w:rtl w:val="true"/>
        </w:rPr>
        <w:t>حال الليل بيننا وبينه،فكان التحرز</w:t>
      </w:r>
      <w:r>
        <w:rPr>
          <w:rFonts w:cs="MS Sans Serif" w:ascii="MS Sans Serif" w:hAnsi="MS Sans Serif"/>
          <w:color w:val="FF0000"/>
          <w:sz w:val="17"/>
          <w:rtl w:val="true"/>
        </w:rPr>
        <w:t>-</w:t>
      </w:r>
      <w:r>
        <w:rPr>
          <w:rFonts w:ascii="MS Sans Serif" w:hAnsi="MS Sans Serif" w:cs="MS Sans Serif"/>
          <w:color w:val="FF0000"/>
          <w:sz w:val="17"/>
          <w:sz w:val="17"/>
          <w:rtl w:val="true"/>
        </w:rPr>
        <w:t>إلى أن يقع العيان،ويعلم امرؤ ما يصنع</w:t>
      </w:r>
      <w:r>
        <w:rPr>
          <w:rFonts w:cs="MS Sans Serif" w:ascii="MS Sans Serif" w:hAnsi="MS Sans Serif"/>
          <w:color w:val="FF0000"/>
          <w:sz w:val="17"/>
          <w:rtl w:val="true"/>
        </w:rPr>
        <w:t>-</w:t>
      </w:r>
      <w:r>
        <w:rPr>
          <w:rFonts w:ascii="MS Sans Serif" w:hAnsi="MS Sans Serif" w:cs="MS Sans Serif"/>
          <w:color w:val="FF0000"/>
          <w:sz w:val="17"/>
          <w:sz w:val="17"/>
          <w:rtl w:val="true"/>
        </w:rPr>
        <w:t>أحزم،وكان الحد عندنا آثر من الفل،فقال له المهلب</w:t>
      </w:r>
      <w:r>
        <w:rPr>
          <w:rFonts w:cs="MS Sans Serif" w:ascii="MS Sans Serif" w:hAnsi="MS Sans Serif"/>
          <w:color w:val="FF0000"/>
          <w:sz w:val="17"/>
          <w:rtl w:val="true"/>
        </w:rPr>
        <w:t>:</w:t>
      </w:r>
      <w:r>
        <w:rPr>
          <w:rFonts w:ascii="MS Sans Serif" w:hAnsi="MS Sans Serif" w:cs="MS Sans Serif"/>
          <w:color w:val="FF0000"/>
          <w:sz w:val="17"/>
          <w:sz w:val="17"/>
          <w:rtl w:val="true"/>
        </w:rPr>
        <w:t>كان أعلم بك حيث بعثك وأمر له بعشرة آلاف درهم،وحمله على فرس،وأوفده على عبد الملك بن مروان فأمر له بعشرة آلاف أخر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المهلب وولد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ي أبو عمروبندار الكرجي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أبو غسان التميمي عن أبي عبيدة قال</w:t>
      </w:r>
      <w:r>
        <w:rPr>
          <w:rFonts w:cs="MS Sans Serif" w:ascii="MS Sans Serif" w:hAnsi="MS Sans Serif"/>
          <w:color w:val="auto"/>
          <w:sz w:val="17"/>
          <w:rtl w:val="true"/>
        </w:rPr>
        <w:t>:</w:t>
      </w:r>
      <w:r>
        <w:rPr>
          <w:rFonts w:ascii="MS Sans Serif" w:hAnsi="MS Sans Serif" w:cs="MS Sans Serif"/>
          <w:color w:val="auto"/>
          <w:sz w:val="17"/>
          <w:sz w:val="17"/>
          <w:rtl w:val="true"/>
        </w:rPr>
        <w:t>كان عبد الملك بن مروان يقول للشعراء</w:t>
      </w:r>
      <w:r>
        <w:rPr>
          <w:rFonts w:cs="MS Sans Serif" w:ascii="MS Sans Serif" w:hAnsi="MS Sans Serif"/>
          <w:color w:val="auto"/>
          <w:sz w:val="17"/>
          <w:rtl w:val="true"/>
        </w:rPr>
        <w:t>:</w:t>
      </w:r>
      <w:r>
        <w:rPr>
          <w:rFonts w:ascii="MS Sans Serif" w:hAnsi="MS Sans Serif" w:cs="MS Sans Serif"/>
          <w:color w:val="auto"/>
          <w:sz w:val="17"/>
          <w:sz w:val="17"/>
          <w:rtl w:val="true"/>
        </w:rPr>
        <w:t>تشبهوني مرة بالأسد،ومرة بالبازي،ومرة بالصقر،ألا قلتم كما قال كعب الأشقري في المهلب وولد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راك الله حين بـراك بـحـرا                                            وفجر منك أنـهـارا غـز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وك السابقون إلى المعـالـي                                            إذا ما أعظم الناس الخـط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هـم نـجـوم حـول بـدر                                            دراري تكمـل فـاسـتـد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لوك ينزلـون بـكـل ثـغـر                                            إذا ما الهام يوم الروع ط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زان في الأمور ترى عليهـم                                            من الشيخ الشمائل والنـج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جوم يهـتـدى بـهـم إذا مـا                                            أخو الظلماء في الغمرات حارا وهذه الأبيات من القصيدة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ربت وهاج لي ذاك ادكارا التي فيها الغن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هاجيه وزياد الأعج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ين الكندي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غسان بن ذكوان الأهوازي قال</w:t>
      </w:r>
      <w:r>
        <w:rPr>
          <w:rFonts w:cs="MS Sans Serif" w:ascii="MS Sans Serif" w:hAnsi="MS Sans Serif"/>
          <w:color w:val="auto"/>
          <w:sz w:val="17"/>
          <w:rtl w:val="true"/>
        </w:rPr>
        <w:t>:</w:t>
      </w:r>
      <w:r>
        <w:rPr>
          <w:rFonts w:ascii="MS Sans Serif" w:hAnsi="MS Sans Serif" w:cs="MS Sans Serif"/>
          <w:color w:val="auto"/>
          <w:sz w:val="17"/>
          <w:sz w:val="17"/>
          <w:rtl w:val="true"/>
        </w:rPr>
        <w:t>ذكر العتبي أن زيادا الأعجم هاجى كعبا الأشقري،واتصل الهجاء بينهما،ثم غلبه زياد،وكان سبب ذلك أن شرا وقع بين الأزد وبين عبد القيس،وحربا سكنها المهلب وأصلح بينهم،وتحمل ما أحدثه كل فريق على الآخر،وأدى دياته،فقال كعب يهجو عبد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إن كنت فرع الأزد قد علموا                                            أخزى إذا قيل عبد القيس أخو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أبو مالك بالمجد شـرفـنـي                                            ودنس العبد عبد القيس سربالـي قال</w:t>
      </w:r>
      <w:r>
        <w:rPr>
          <w:rFonts w:cs="MS Sans Serif" w:ascii="MS Sans Serif" w:hAnsi="MS Sans Serif"/>
          <w:color w:val="auto"/>
          <w:sz w:val="17"/>
          <w:rtl w:val="true"/>
        </w:rPr>
        <w:t>:</w:t>
      </w:r>
      <w:r>
        <w:rPr>
          <w:rFonts w:ascii="MS Sans Serif" w:hAnsi="MS Sans Serif" w:cs="MS Sans Serif"/>
          <w:color w:val="auto"/>
          <w:sz w:val="17"/>
          <w:sz w:val="17"/>
          <w:rtl w:val="true"/>
        </w:rPr>
        <w:t>فبلغ قوله زيادا الأعجم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با للعبد بن العبد بن الحيتان والسرطان ، يقول هذا في عبد القيس، وهو يعلم موضعي فيهم والله لأدعنه وقومه غرضا لكل لسان، ثم 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شقر تهحونا فقلت لـهـم                                            ما كنت أحسبهم كانوا ولا خلق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كثرون وإن طالت حياتـهـم                                            ولو يبول عليهم ثعلب غر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من الحسب الأدنى بمنـزلة                                            كالفقع بالقاع لا أصل ولا و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شاقر قد أضحوا بمنـزلة                                            لو يرهنون بنعلي عبدنا غلقـ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سمع الأزد ما يقال لهـا                                            في ساحة الدار أم بها صم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تتن القوم بعد ما هـرمـوا                                            واستعربوا ضلة وهم عج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شكاه كعب إلى المهلب وأنشده هذين البيتي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عنى بهما غيرك، ولقد عم بالهجاء قومك، فقال المه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أسمعتنا هذا وأطلقت لسانه فينا به، وقد كنت غنيا عن هجاء عبد القيس وفيهم مثل زياد، فاكفف عن ذكره، فإنك أنت بدأته، ثم دعا بزياد فعات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اسمع ما قال في وفي قومي فإن كنت ظلمته فانتصر، وإلا فالحجة عليه، ولا حجة على امرىء انتصر لنفسه وحسبه وعشيرته، وأنشده قول كعب في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عبيد القيس تـحـسـب أنـهـا                                            كتغلب في يوم الحفـيظة أو ب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ضعضع عبد القيس في الناس منصب                                            دنيء وأحساب جبرن على كـ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اع أمر الناس وأنشقت العـصـا                                            فإن لكـيزا لا تـريش ولا تـبـري فقال المه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لت له أيض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 انتصرت، ولولاك ما قصرت وأي انتصار في قولي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أيها الجاهل الجاري ليدركـنـي                                            أقصر فإنك إن أدركت مصر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كعب لاتك كالعنز التي بحثـت                                            عن حتفها وجناب الأرض مربوع وقو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نصبت لي الروقين معترضـا                                            لأرمينك رمـيا غـير تـرف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المآثر والأحسـاب أورثـنـي                                            منها المجاجيع ذكرا غير موضوع </w:t>
      </w:r>
      <w:r>
        <w:rPr>
          <w:rFonts w:ascii="MS Sans Serif" w:hAnsi="MS Sans Serif" w:cs="MS Sans Serif"/>
          <w:color w:val="009716"/>
          <w:sz w:val="17"/>
          <w:sz w:val="17"/>
          <w:rtl w:val="true"/>
        </w:rPr>
        <w:t xml:space="preserve"> هجاؤه عبد القي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ني مجاعة بن مرة الحنفي، ومجاعة بن عمرو بن عبد القيس، فأقسم عليهما المهلب أن يصطلحا، فاصطلحا وتكافا، ومما هجا كعب الأشقري عبد القيس ب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وى عامين في الجيف اللواتي                                            كطرحة على باب الفص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إلي مـن ظـل وكـن                                            لعبد القيس في أصل الفس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ثار الفساء بهم تـغـنـوا                                            ألم تربع على الدمن المث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ظل لها ضبابـات عـلـينـا                                            موانع من مبيت أو مـقـيل </w:t>
      </w:r>
      <w:r>
        <w:rPr>
          <w:rFonts w:ascii="MS Sans Serif" w:hAnsi="MS Sans Serif" w:cs="MS Sans Serif"/>
          <w:color w:val="009716"/>
          <w:sz w:val="17"/>
          <w:sz w:val="17"/>
          <w:rtl w:val="true"/>
        </w:rPr>
        <w:t xml:space="preserve"> هجاؤه ربيعة و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للنضر بن 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ربيعة واليمن متحالفة، فكان المهلب وابنه يزيد ينزلان هاتين القبيلتين في محلتهما، فقال كعب الأشقري ليز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رجون هـنـائيا لـصـالـحة                                            واجعلهم وهدادا أسوة الـح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ان مالهما فـي الأزد مـأثـرة                                            غير النواكة والإفراط في اله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جعل لكيزا وراء الناس كلـهـم                                            أهل الفساء وأهل النتن والـق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علينا ضباب من فـسـائهـم                                            حتى ترانا له ميدا من الس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يزيد بأنا لـيس ينـفـعـنـا                                            عيش رغيد ولا شيء من الع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تحل لكـيزا فـوق مـدرجة                                            من الرياح على الأحياء من م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يأخذوا لنزار حـظ سـبـتـهـا                                            كما أخذنا بحظ الحلف والصهـر </w:t>
      </w:r>
      <w:r>
        <w:rPr>
          <w:rFonts w:ascii="MS Sans Serif" w:hAnsi="MS Sans Serif" w:cs="MS Sans Serif"/>
          <w:color w:val="009716"/>
          <w:sz w:val="17"/>
          <w:sz w:val="17"/>
          <w:rtl w:val="true"/>
        </w:rPr>
        <w:t xml:space="preserve"> شعره في المهلب أمام رسول الحجا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جاج بن يوسف إلى المهلب يأمره بمناجزة الأزارقة ويستبطئه ويضعفه، ويعجزه في تأخيره أمرهم ومطاولتهم ، فقال المهلب ل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بلاء أن الأمر إلى من يملكه لا إلى من يعرفه، فإن كنت نصبتني لحرب هؤلاء القوم على أن أدبرها كما أرى، فإن أمكنتني الفرصة انتهزتها، وإن لم تمكني توقفت ، فأنا أدبر ذلك بما يصلحه، وإن أردت مني أن أعمل وأنا حاضر برأيك وأنت غائب، فإن كان صوابا فلك، وإن كان خطأ فعلي، فابعث من رأيت مكاني، وكتب من فوره بذلك إلى عبد الملك، فكتب إلي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ارض المهلب فيما يراه ولا تعجله، ودعه يدبر أمره، وقام الأشقري إلى المهلب فأنشده بحضرة رسول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يوسف غره من غزوكم                                            خفض المقام بجانب الأمص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شاهد الصفين حين تـلاقـيا                                            ضاقت عليه رحيبة الأق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رض سابور الجنود، وخيلنا                                            مثل القداح بريتها بـش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خنذيذ يرى بلـبـانـه                                            وقع الظباة مع القنا الخ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ى معاودة الرباع غـنـيمة                                            أزمان كان محالف الإقـت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ع الحروب لشيبها وشبابها                                            وعليك كل خريدة معطار فبلغت أبياته الحجاج، فكتب إلى المهلب يأمره بإشخاص كعب الأشقري إليه، فأعلم المهلب كعبا بذلك، وأوفده إلى عبد الملك من تحت ليلته، وكتب إليه يستوهبه منه، فقدم كعب على عبد الملك ، واسنشده فأعجبه ما سمع منه، فأوفده إلى الحجاج، وكتب إليه يقسم عليه أن يعفو عنه ويعرض عما بلغه من شعره، فلما وصل إليه ودخل عل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ه يا كع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أى معاودة الرباع غنيمة ق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والله لقد وددت في بعض ما شاهدته في تلك الحروب وأزماتها، وما يوردناه المهلب من خطرها، أن أنجو منها وأكون حجاما أو حائكا، فقال له الحج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ى لك، لولا قسم أمير المؤمنين لما نفعك ما أسمع، فالحق بصاحبك، ورده من و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روبه إلى ع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النضر بن 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زل يزيد بن المهلب عن خراسان ووليها قتيبة بن مسلم، مدحه كعب الأشقري، ونال من يزيد وثلبه، ثم بلغته ولاية يزيد على خراسان، فهرب إلى عمان على طريق الطبسين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تارك مروا ورائي                                            إلى الطبسين معتام عم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آوي معقلا فيها وحرزا                                            فكنا أهل ثروتها زمانـا فأقام بعمان مدة ثم اجتواها ، وساءت حاله بها، فكتب إلى المهلب معتذ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ئس التبدل من مرو وسـاكـنـهـا                                            أرض عمان وسكنى تحت أط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ضحي السحاب مطيرا دون منصفها                                            كأن أجبالها عـلـت بـفـرص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هف نفسي على أمر خطلت بـه                                            وما شفيت به غمري وأحـق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نيت خمسين عاما في مـديحـكـم                                            ثم اغتررت بقول الظالم الـع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يزيد قرين الجنـود مـألـكـه                                            بان كعبـا أسـير بـين أصـف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عفوت فبيت الجـود بـيتـكـم                                            والدهر طوران من غي وإرش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مننت بصفح أو سمـحـت بـه                                            نزعت نحوك أطنـابـي وأوتـادي وذكر المدائني أن يزيد بن المهلب حبسه ودس إليه ابن أخ له فقت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مقتل بني الأهت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النضر أيضا أن الحجاج كتب إلى يزيد بن المهلب يأمره بقتل بني الأهتم، فكتب إلي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الأهتم أصحاب مقال وليسوا بأصحاب فعال، فلا تقدر أن نحدث فيهم ضررا ، وفي قتلهم عاروسبة؛ واستوهبهم منه ، فتغافل عنهم، ثم انضموا إلى المفضل بن المهلب، فكتب إليه الحجاج يأمره بقتلهم، فكتب إليه بمثل ما كتب به أخوه، فأعفاهم ، ثم ولي قتيبة بن مسلم، فخرجوا إليه والتقوا معه، وذكروا بني المهلب فعابوهم، فقبلهم قتيبة واحتوى عليهم، فكانوا يغرون الجند عليه ويحملونهم على سوء الطاعة، فكتب يشكوهم إلى الحجاج، فكتب إليه يأمره بقتلهم، فقتلهم جميعا، فقال كعب الأشقري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أهاتم من يعود بفضله                                            بعد المفضل والأغـر 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دا صحائف حتفكم بمعاذر                                            رجعت أشائم طيركم بسع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دا على الحجاج فيكم أمره                                            فجزيتم غحسانه بجـح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اليوم فاعتبروا فعال أخيكم                                            إن القياس لجاهل ورشـيد </w:t>
      </w:r>
      <w:r>
        <w:rPr>
          <w:rFonts w:ascii="MS Sans Serif" w:hAnsi="MS Sans Serif" w:cs="MS Sans Serif"/>
          <w:color w:val="009716"/>
          <w:sz w:val="17"/>
          <w:sz w:val="17"/>
          <w:rtl w:val="true"/>
        </w:rPr>
        <w:t xml:space="preserve"> شعره في عمرو بن عم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ه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ى يزيد بن المهلب رجلا من اليحمد يقال له عمرو بن عمير الزم، فلقيه كعب الأشق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يخ من الأذد يوليك ال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ولي ربيعة الأعمال السنية،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ازت ربيعة بالمعالي                                            وفاز اليحمدي بعهـد 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راضيا منهم بهـذا                                            فزادك ربنا غما بـ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أزدي وضح عارضاه                                            وكانت أمه من حي 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ثم حماقة لا شك فـيهـا                                            مقابلة فمن خـال وعـم فرد اليحمدي عهد يزيد عليه، فحلف لا يستعمله سنة، فلما أجحفت به المئونة قال ل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كنت خليتني يا كعب مـتـكـئا                                            في دور زم لما أقفرت من ع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نبيذ ومن لـحـم أعـل بـه                                            لكن شعرك أمر كان من حر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شقي بمرو من أقـام بـهـا                                            يقارع الشوق من بيع ومن حلف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الأشقري يهجو زيادا الأعج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لف صلى بعد ما نـاك أمـه                                            يرى ذاك في دين المجوس حلالا فقال له زي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النمامة أهي أخبرتك أني أقل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لبه زي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قصيدة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طربت وهاج لي ذاك ادكارا </w:t>
      </w:r>
      <w:r>
        <w:rPr>
          <w:rFonts w:ascii="MS Sans Serif" w:hAnsi="MS Sans Serif" w:cs="MS Sans Serif"/>
          <w:color w:val="009716"/>
          <w:sz w:val="17"/>
          <w:sz w:val="17"/>
          <w:rtl w:val="true"/>
        </w:rPr>
        <w:t xml:space="preserve"> شعر له فيه 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الغناء المذكور بذكره خبر كعب الأشقري، يمدح بها المهلب بن أبي صفرة ويذكر قتاله الأزارقة، وفيها يقول بعد الأبيات الأربعة التي فيها الغناء</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ضن بمجلسي وكرهن وصلي                                            أوان كسيت من شمـط عـذ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ين علي حين بدا مـشـيبـي                                            وصارت ساحتي لـلـهـم د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والـحـديث لـه نـمـاء                                            مقالة جـائر أحـفـى وج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وا أهل الأباطح مـن قـريش                                            عن العز المـؤبـد اين ص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حمي الثغور إذا استحـرت                                            حروب لا ينون لـهـا غ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ومي الأزد في الغمرات أمضى                                            وأوفـى ذمة وأعـز جـ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قادوا الجياد علـى وجـاهـا                                            من الأمصار يقذفن المـه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ل مفـازة وبـكـل سـهـب                                            بسابس لا يرون لهـا مـن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كرمان يحملـن الـمـنـايا                                            بكـل ثـنـية يوقـدن نـ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وازب لم يصبن الثـار حـتـى                                            رددناهـا مـكـلـمة م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شجرن العوالي السمر حـتـى                                            ترى فيها عن الأسـل ازو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اة تركن مصرع عـبـد رب                                            يثرن عليه من رهج عـص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الزحف بالأهواز ظـلـنـا                                            نروي منهم الأسـل الـح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رت أعـين كـانـت حـديثـا                                            ولم يك نـومـهـا إلا غ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نائعنا الشوابـغ والـمـذاكـى                                            ومن بالمصر يحتلب العـش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 يبحن كل حـمـى عـزيز                                            ويحمين الحـقـائق والـذم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الات الـمـتـون يصـن إلا                                            إذا سار المهلـب حـيث س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لا الشيخ بالمصـرين ينـفـي                                            عدوهم لقـد تـركـوا الـدي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قارع الأبـطـال حـتـى                                            أصابوا الأمن واجتنبوا الف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وهنوا وحل بـهـم عـظـيم                                            يدق العظم كان لهـم جـب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بهمة يحيد النـاس عـنـهـا                                            تشب الموت شد لـهـا الإز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اب تنجلي الظلـمـاء عـنـه                                            يرى في كل مبهـمة مـن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 الرحمن جـارك إذ وهـنـا                                            بدفعك عن محارمنا اخـتـي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اك الله حـين بـراك بـحـرا                                            وفجر منـك أنـهـارا غـزارا وقد مضت هذه الأبيات متقدمة فيما سلف من أخبار كعب و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المهلب وول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شعراء، تشبهوننا بالأسد الأبخر، والجبل الوعر، والملح الأ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قلتم كما قال كعب الأشقري في المهلب وول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خاب أقوام سروا ظـلـم الـدجـى                                            يؤمون عمرا ذا الشـعـير وذا ال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ؤمون من نال الغنـى بـعـد شـيبـه                                            وقاسي وليدا ما يقاسي ذوو الـف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للجيم حـيا صـمـيمـا نـفـيتـم                                            بخيلكم بالرغم مـنـه وبـالـصـغ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ـم حـيا صـمـيمـا نـفـيتـم                                            بخيلكم بالرغم مـنـه وبـالـصـغ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كـنـكـم يا آل بـكـر بـن وائل                                            يسودكم من كان في الـمـال ذا و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و المانع الكلب الـنـبـاح وضـيفـه                                            خميص الحشا يرعى النجوم التي تسري </w:t>
      </w:r>
      <w:r>
        <w:rPr>
          <w:rFonts w:ascii="MS Sans Serif" w:hAnsi="MS Sans Serif" w:cs="MS Sans Serif"/>
          <w:color w:val="009716"/>
          <w:sz w:val="17"/>
          <w:sz w:val="17"/>
          <w:rtl w:val="true"/>
        </w:rPr>
        <w:t xml:space="preserve"> هجاؤه لأخيه وخبر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 كعب وبين ابن أخيه هذا تباعد وعداوة، وكانت أمه سوداء فقا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سواد الذي سربلت تعرفه                                            ميراث جدك عن آبائه الن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شبهت خالك خال اللؤم مؤتسيا                                            بهديه سالكا في شر أسلـوب </w:t>
      </w:r>
      <w:r>
        <w:rPr>
          <w:rFonts w:ascii="MS Sans Serif" w:hAnsi="MS Sans Serif" w:cs="MS Sans Serif"/>
          <w:color w:val="009716"/>
          <w:sz w:val="17"/>
          <w:sz w:val="17"/>
          <w:rtl w:val="true"/>
        </w:rPr>
        <w:t xml:space="preserve"> مقت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خي كعب هذا عدوا له يسعى عليه، فلما سأل مجزأة بن زياد بن المهلب أباه في كعب فخلاه، دس إليه زياد بن المهلب ابن أخيه الشاعر، وجعل له ملا على قتله، فجاءه يوما وهو نائم تحت شجرة، فضرب رأسه بفأس فقتله، وذلك في فتنة يزيد بن المهلب وهو بعمان يومئذ، وكان لكعب أخ غير أخيه الذي قتله ابنه، فلما قتل يزيد بن المهلب فرق مسلمة بن عبد الملك أعماله على عمال شتى فولي البصرة وعمان عبد الرحمن بن سليمان الكلبي، فاستخلف عبد الرحمن على عمان محمد بن جابر الراسبي، فأخبر أخو كعب الباقي ابن أخيه الذي قتل كعبا، فقدمه إلى محمد بن جابر، وطلب القود منه بكعب،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أخوك بالأمس، وتقتل قاتله وهو ابن أخيك اليوم</w:t>
      </w:r>
      <w:r>
        <w:rPr>
          <w:rFonts w:ascii="MS Sans Serif" w:hAnsi="MS Sans Serif" w:cs="MS Sans Serif"/>
          <w:color w:val="FF0000"/>
          <w:sz w:val="17"/>
          <w:sz w:val="17"/>
          <w:rtl w:val="true"/>
        </w:rPr>
        <w:t xml:space="preserve"> وقد مضى أخوك وانقضى، فتبقى فردا كقرن الأعض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إن أخي كعبا كان سيدنا وعظيمنا ووجهنا، فقتله هذا، وليس فيه خير، ولا في بقائه عز، ولا هو خلف من كعب فأنا أقتله به، فلا خير في بقائه بعد كعب، فقدمه محمد بن جابر فضرب عنقه والله أع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ه لقتيبة بن مسل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بكر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ولقيط وغيره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صر يزيد بن المهلب مدينة خوارزم في أيام ولايته، فلم يقدر على فتحها، واستصعب عليه، ثم عزل وولي قتيبة بن مسلم، فزحف إليها، فحاصرها ففتحها، فقال كعب الأشقري يمدحه ويهجو يزيد بن المهلب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تك فيل بما فيها وما ظلـمـت                                            من بعد ما رامها الفجفاجة الصل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يس صريح وبعض الناس يجمعهم                                            قرى وريف ومنسوب ومقت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هم شناس ومرداذاء نـعـرفـه                                            وفسخراء، قبور حشوها القـ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ركبوا الخيل إلا بعدما هرمـوا                                            فهم ثقال على أكتافهـا عـنـ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يل الذي ذكره هو حصن خوارزم يقال له والكهن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صن العتيق، والفجفاج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ثير الك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 أبي صفرة، فغيره، وتسمى ظالما، ومرداذ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أبي صفرة، وسموه بسراق لما تعربوا، وفسخ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ده، وهم قوم من الخوز من أهل عمان، نزلوا الأزد، ثم ادعوا أنهم صليبة صرحاء منه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سماء رسم أصبح اليوم دارسا                                            وقفت يوما إلى الليل حابـ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ئنا بهيت لا نرى غير منـزل                                            قليل به الآثار إلا الروامـ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ورون بي في ظل كل كنيسة                                            فينسونني قومي وأهوى الكنائسا البيت الأول من الشعر للعباس بن مرداس السلمي، وبيت العباس مصراعه الث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همت منه رحرحان فراكسا وغيره يزيد بن معاوية فقال مكان هذا المصرا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ه يوما إلى الليل حابسا والبيت الثاني للعباس بن مرداس، والثالث ليزيد بن معاوية، ذكر بعض الرواة أنه قاله على هذا الترتيب وأمر بديحا أن يغني فيه، ففعل؛ ولم يأت ذلك من جهة يوثق بها، والصحيح أن الغناء لمالك، خفيف ثقيل بالبنصر عن الهشامي ويحيى المكي، وهذا صوت زعموا أن مالكا صنعه على لحن سمعه من الرهب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يحيى، عن حماد بن إسحاق، عن أحمد المكي، عن أبيه، عن سياط، أن مالكا دخل مع الوليد بن يزيد ديرا، فسمع لحنا من بعض الرهبان، فاستحسنه، فصنع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رسم على الدفين ببالي فلما غناه الوليد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ول أحسن فعد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حن الثاني الذي لمالك، ثقيل بالبنصر عن الهشامي وعمرو، و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 در الشباب والشعر الأس                                            ود والضامرات تحت الرح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خناذيذ كالقداح من الـشـو                                            حط يحملن شكة الأبـط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عباس بن مردا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باس بن مرداس بن أبي عامر بن حارثة بن عبد قيس بن رفاعة بن بهثة بن سليم بن منصور بن عكرمة بن خصفة بن قيس بن عيلان بن مضر بن نزار، ويكنىأبا الهيثم، وإياه يعني أخوه سراقة بقوله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ن ألا أبكي أبا الهـيثـم                                            وأذري الدموع ولا تسأم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أبيات تذكر في أخباره، وأمه الخنساء الشاعرة بنت عمرو بن الشريد، وكان العباس فارسا شاعرا شديد العارضة والبيان، سيدا في قومه من كلا طرفيه، وهو مخضرم أدرك الجاهلية والإسلام، ووفد إلى النبي صلى الله عليه وسلم، فلما أعطى المؤلفة قلوبهم فضل عليه عيينة بن حصن والأقرع بن حابس، فقام وأنشده شعرا قاله في ذلك، فأمر بلالا فأعطاه حتى رضي، وخبره في ذلك يأتي بعد هذا الموضع؛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صنم كان 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الفضل، عن محمد بن إسحاق عن منصور بن المعتمر، عن قبيصة، عن عمرو والخزاعي عن العباس بن مرداس بن أبي عام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صنم اسمه ضمار ، فلما حضره الموت أوصاني به وبعبادته والقيام عليه، فعمدت إلى ذلك الصنم فجعلته في بيت، وجعلت آتيه في كل يوم وليلة مرة، فلما ظهر أمر رسول الله صلى الله عليه وسلم سمعت صوتا في جوف الليل راعني، فوثبت إلى ضمار، فغذا الصوت في جوف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قبائل من سلـيم كـلـهـا                                            هلك الأنيس وعاش أهل المس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 ورث النبوة والـهـدى                                            بعد ابن مريم من قريش مهت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دى الضمار وكان يعبد مـرة                                            قبل الكتاب إلى النبي محـم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مت الناس ذلك، فلم أحدث به أحدا حتى انقضت غزوة الأحزاب، فبينا أنا في إبلي في طرف العقيق وأنا نائم، إذ سمعت صوتا شديدا، فرفعت رأسي فإذا أنا برجل على حيالي بعمام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نور الذي وقع بين الأثنين وليلة الثلاثاء، مع صاحب الناقة العضباء ، في ديار بني أخي العنقاء ، فأجابه طائف عن شماله لا أبصر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شر الجن وأجناسها، أن وضعت المطي أحلاسها ، وكفت السماء أحراسها، وأن يغص السوق أنفاسها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ت مذعورا وعرفت أن محمدا رسول الله صلى الله عليه وسلم مصطفى، فركبت فرسي وسرت حتى انتهيت إليه فبايعته وأسلمت، وانصرفت إلى ضمار فأحرقته بال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وجه إلى النبي وإسلا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حت العباس بن مرداس حبيبة بنت الضحاك بن سفيان السلمي أحد بني رعل بن مالك، فخرج عباس حتى انتهى إلى إبله وهو يريد النبي صلى الله عليه وسلم، فبات بها، فلما أصبح دعا براعيه فأوصاه بإب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ألك عني فحدثه أني لحقت بيثرب، ولا أحسبني إن شاء الله تعالى إلا آتيا محمدا وكائنا معه، فإني أرجو أن نكون برحمة من الله ونور، فإن كان خيرا لم أسبق إليه، وإن كان شرا نصرته لخئولته، على أني قد رأيت الفضل البين وكرامة الدنيا والآخرة في طاعته ومؤازرته، واتباعه ومبايعته، وإيثار أمره على جميع الأمور، فإن مناهج سبيله واضحة، وأعلام ما يجيء به من الحق نيرة، ولا أرى أحدا من العرب ينصب له إلا أعطي عليه الظفر والعلو، وأراني قد ألقيت علي محبة له، وأنا باذل نفسي دون نفسه أريد بذلك رضا إله السماء و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 نحو النبي صلى الله عليه وسلم، وانتهى الراعي نحو إبله، فأتى امرأته فأخبرها بالذي كان من أمره ومسيره إلى النبي صلى الله عليه وسلم، فقامت فقوضت بيتها، ولحقت بأهلها، فذلك حيث يقول عباس بن مرداس، حين أحرق ضمارا ولحق ب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إني يوم أجـعـل جـاهـدا                                            ضمارا لرب العالمين مـشـار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كي رسول الله والأوس حـولـه                                            أولئك أنصار لـه، مـا أولـئك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رك سهل الأرض، والحزن يبتغي                                            ليسلك في عيب الأمور المس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منت بالـلـه الـذي أنـا عـبـده                                            وخالفت من أمسى يريد المم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ت وجهي نحو مكة قـاصـدا                                            وتابعت بين الأخشبين المـبـار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ي أتانا بعد عـيسـى بـنـاطـق                                            من الحق فيه الفصل منه كذ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نا على الفـرقـان أول شـافـع                                            وآخر مبعوث يجيب الـمـلائ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افى عرا الإسلام بعد انفصامـهـا                                            فأحكمها حتى أقام المـنـاس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يا خـير الـبـرية كـلـهـا                                            توسطت في القربى من المجد م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تهم بالمجد والـجـود والـعـلا                                            وبالغاية القصوى تفوت السنابـك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المصفى من قريش إذا سمت                                            غلاصمها تبغي القروم الفوار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م عباس على رسول الله صلى الله عليه وسلم المدينة حيث أراد المسير إلىمكة عام الفتح، فواعد رسول الله صلى الله عليه وسلم قديدا ،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نى أنت وقومك بقديد، فلما نزل رسول الله صلى الله عليه وسلم قديدا وهو ذاهب، لقيه عباس في ألف من بني سليم، ففي ذلك يقول عباس بن مرد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 عباد الـلـه أن مـحـمـدا                                            رسول الإله راشد أين يم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 قومه واستنصر اللـه ربـه                                            فأصبح قد وافى الإله وأنع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ية واعدنا قديدا مـحـمـدا                                            يؤم بنا أمرا من الله محك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يمينا بـرة لـمـحـمـد                                            فأوفيته ألفا من الخيل مع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ايا يراها الله وهو أمـيرهـا                                            يؤم بها في الدين من كان أظل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الخيل مشدودا علينا دروعنا                                            وخيلا كدفاع الأتي عرمر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عناك حتى أسلم الناس كلهـم                                            وحتى صبحنا الخيل أهل يلملما وهي قصيدة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زوجته تؤنبه على إسلا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عرف راعي العباس بن مرداس زوجته بنت الضحاك بن سفيان خبره وإسلامه قوضت بيتها، وارتحلت إلى قومها، وقالت تؤنب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ينه عباس بن مرداس أنـنـي                                            رأيت الورى مخصوصة بالفج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هم من النصار كـل سـمـيذع                                            من القوم يحمي قومه في الوق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ل شديد الوقع عضـب، يقـوده                                            إلى الموت هام المقربات البر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تابعت دين مـحـمـد                                            وفارقت إخوان الصفا والصن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دلت تلك النـفـس ذلا بـعـزة                                            غداة اختلاف المرهفات القواط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م هم الرأس المقدم في الوغى                                            وأهل الحجا فينا وأهل الدسـ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يوفهم عز الذلـيل وخـيلـهـم                                            سهام الأعادي في الأمور الفظائع </w:t>
      </w:r>
      <w:r>
        <w:rPr>
          <w:rFonts w:ascii="MS Sans Serif" w:hAnsi="MS Sans Serif" w:cs="MS Sans Serif"/>
          <w:color w:val="009716"/>
          <w:sz w:val="17"/>
          <w:sz w:val="17"/>
          <w:rtl w:val="true"/>
        </w:rPr>
        <w:t xml:space="preserve"> شعره حين فضل غيره عليه في الغنائ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أحمد بن م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مس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ليح عن موسى بن عقبة، عن ابن شهاب، وأخبرني عمر بن إسمعيل بن أبي غيلان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عمرو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شد عن ابن إسحاق، وحدثنيه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عن ابن إسحاق وقد دخل حديث بعضهم في حديث بعض أن رسول الله صلى الله عليه وسلم قسم غنائم هوزان ، فأكثر العطايا لأهل مكة، وأجزال القسم لهم ولغيرهم ممن خرج إلى حنين، حتى إنه كان يعطي الرجل الواحد مائة ناقة، والآخر ألف شاة، وزوى كثيرا من القسم عن أصحابه، فأعطى الأقرع بن حابس وعيينة بن حصن والعباس بن مرداس عطايا فضل فيها عيينة والأقرع على العباس، فجاءه العباس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نهابـا تـلافـيتـهـا                                            بكري على المهر في الأج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يقاظي الـحـي أن يرقـدوا                                            إذا هجع القوم لـم أه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نهبي ونهب العـبـي                                            د بـين عـيينة والأقــ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في الحرب ذا تـدرإ                                            فلم أعط شـيئا ولـم أ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حصن ولا حـابـس                                            يفوقان مرداس في مج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دون امرىء منهمـا                                            ومن تضع الـيوم لا يرف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قوله رسول الله صلى الله عليه وسلم، فدع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قائ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صبح نهبي ونهب العبيد بين الأقرع وعيي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ب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أنت وأمي يا رسول الله، لم يقل كذلك، ولا والله ما أنت بشاعر، ولا ينبغي لك الشعر، وما أنت براو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 أبو بكر رضي الله ع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ما سواء، لا يضرك بأيهما بدأ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أقرع أم بعيينة،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طعوا عني لسانه، وأمر بأن يعطوه من الشاء والنعم ما يرضيه ليمسك، فأع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جدت الأنصار في أنفسها،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أصحاب موطن وشدة، فآثر قومه علينا، وقسم قسما لم يقسمه لنا، وما نراه فعل هذا إلا وهو يريد الإقامة بين أظهرهم، فلما بلغ قولهم رسول الله صلى الله عليه وسلم أتاهم في منزلهم فجمع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ها هنا من غير الأنصار فليرجع إلى أهله فحمد الله وأثنى عل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شر الأنصار، قد بلغتني مقالة قلتموها، وموجدة وجدتموها في أنفسكم، ألم آتكم ضلالا فهداكم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آتكم قليلا فكثركم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آتكم أعداء فألف الله بين قلوب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يعقوب بن عيينة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آتكم وأنتم لا تركبون الخيل فركبتمو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لا تجيبون يا معشر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ولرسوله علينا المن والفضل، جئتنا يارسول الله ونحن في الظلمات، فأخرجنا الله بك إلى النور، وجئتنا يا رسول الله ونحن على شفا حفرة من النار، فأنقذنا الله، وجئتنا يا رسول الله ونحن أذلة قليلون فأعزنا الله بك، فرضينا الله ربا، وبالإسلام دينا، وبمحمد رسو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و شئتم لأجبتموني بغير هذا، فقل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نا طريدا فآويناك، ومخذولا فنصرناك، وعائلا فأغنيناك، ومكذبا فصدقناك، وقبلنا منك ما رده عليك الناس، لقد صدق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ولرسوله علينا المن والفضل ، ثم بكوا حتى كثر بكاؤهم، وبكى رسول الله صلى الله عليه وسل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شر الأنصار وجدتم في أنفسكم في الغنائم أن آثرت بها ناسا أتألفهم على الإسلام ليسلموا، ووكلتكم إلى الإسلام، أو لا ترضون أن يذهب الناس بالشاء والإبل، وترجعوا برسول الله إلى رحا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نفس محمد بيده لو سلك الناس شعبا وسلك الأنصار شعبا لسلكت شعب الأنصار، ولولا الهجرة لكنت أمرأ من الأنصار، ثم بكى القوم ثانية حتى أخضلوا لحاهم،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ضينا يا رسول الله بالله وبرسوله حظا وقسما، وتفرق القوم راضين، وكانوا بما قال لهم رسول الله صلى الله عليه وسلم أشد اغتباطا من الم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بو عمرو الشيباني في هذا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ى رسول الله صلى الله عليه وسلم جماعة من أشراف العرب عطايا يتألف بها قلوبهم وقومهم على الإسلام، فأعطى كل رجل من هؤلاء النفر و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سفيان بن حرب، وابنه معاوية، وحكيم بن حزام، والحرث بن هشام، وسهيل بن عمرو، وحويطب بن عبد العزى، وصفوان بن أمية، والعلاء بن حارثة الثقفي حليف بني زهرة، وعيينة بن حصن، والأقرع بن حابس مائة من الإبل، وأعطى كل واحد من مخرمة بن نوفل وعمير بن وهب أحد بني عامر بن لؤي وسعيد بن يربوع، ورجلا من بني سهم دون ذلك ما بين الخمسين وأكثر وأقل، وأعطى العباس بن مرداس أبا عر، فتسخطها وقال الأبيات المذكورة، فأعطاه حتى رض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تب عبد الملك لابن الزبير يتوع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وكيع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عطاء بن مصعب،عن عاصم بن الحدثان قال</w:t>
      </w:r>
      <w:r>
        <w:rPr>
          <w:rFonts w:cs="MS Sans Serif" w:ascii="MS Sans Serif" w:hAnsi="MS Sans Serif"/>
          <w:color w:val="auto"/>
          <w:sz w:val="17"/>
          <w:rtl w:val="true"/>
        </w:rPr>
        <w:t>:</w:t>
      </w:r>
      <w:r>
        <w:rPr>
          <w:rFonts w:ascii="MS Sans Serif" w:hAnsi="MS Sans Serif" w:cs="MS Sans Serif"/>
          <w:color w:val="auto"/>
          <w:sz w:val="17"/>
          <w:sz w:val="17"/>
          <w:rtl w:val="true"/>
        </w:rPr>
        <w:t>كتب عبد الملك بن مروان إلى عبد الله بن الزبير كتابا يتوعده فيه وكتب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عند الحرب تحمل شكـتـي                                            إلى الروع جرداء السيالة ضامر والشعر للعباس بن مرادس</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فقال ابن الزبير </w:t>
      </w:r>
      <w:r>
        <w:rPr>
          <w:rFonts w:cs="MS Sans Serif" w:ascii="MS Sans Serif" w:hAnsi="MS Sans Serif"/>
          <w:color w:val="auto"/>
          <w:sz w:val="17"/>
          <w:rtl w:val="true"/>
        </w:rPr>
        <w:t>:</w:t>
      </w:r>
      <w:r>
        <w:rPr>
          <w:rFonts w:ascii="MS Sans Serif" w:hAnsi="MS Sans Serif" w:cs="MS Sans Serif"/>
          <w:color w:val="auto"/>
          <w:sz w:val="17"/>
          <w:sz w:val="17"/>
          <w:rtl w:val="true"/>
        </w:rPr>
        <w:t>أبا لشعر يقوى علي</w:t>
      </w:r>
      <w:r>
        <w:rPr>
          <w:rFonts w:cs="MS Sans Serif" w:ascii="MS Sans Serif" w:hAnsi="MS Sans Serif"/>
          <w:color w:val="auto"/>
          <w:sz w:val="17"/>
          <w:rtl w:val="true"/>
        </w:rPr>
        <w:t>?</w:t>
      </w:r>
      <w:r>
        <w:rPr>
          <w:rFonts w:ascii="MS Sans Serif" w:hAnsi="MS Sans Serif" w:cs="MS Sans Serif"/>
          <w:color w:val="auto"/>
          <w:sz w:val="17"/>
          <w:sz w:val="17"/>
          <w:rtl w:val="true"/>
        </w:rPr>
        <w:t>والله لا أجيبه إلا بشعر هذا الرجل؛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رس العوالي لم يخالـج                                            همومي غير نصر واق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والسوابـح يوم جـمـع                                            وما يتلو الرسول من الكت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منا الجمع جمع بني قسي                                            وحكت بركها ببنـي رئاب هذه الأبيات من قصيدة يفخر فيها العباس برسول الله صلى الله عليه وسلم ونصره له،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ي لجب رسول الله فيه                                            كتيبته تعرض للضر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و أدركن صرم بني هلال                                            لآم نساؤهم والنقع كابـي </w:t>
      </w:r>
      <w:r>
        <w:rPr>
          <w:rFonts w:ascii="MS Sans Serif" w:hAnsi="MS Sans Serif" w:cs="MS Sans Serif"/>
          <w:color w:val="009716"/>
          <w:sz w:val="17"/>
          <w:sz w:val="17"/>
          <w:rtl w:val="true"/>
        </w:rPr>
        <w:t xml:space="preserve"> خبر قتل أخيه هري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w:t>
      </w:r>
      <w:r>
        <w:rPr>
          <w:rFonts w:ascii="MS Sans Serif" w:hAnsi="MS Sans Serif" w:cs="MS Sans Serif"/>
          <w:color w:val="auto"/>
          <w:sz w:val="17"/>
          <w:sz w:val="17"/>
          <w:rtl w:val="true"/>
        </w:rPr>
        <w:t>وكان هريم بن مرادس مجاورا في خزاعة في جوار رجل منهم يقال له عامر،فقتله رجل من خزاعة يقال له خويلد،وبلغ ذلك أخاه العباس بن مرادس،فقال يحض عامرا على الطلب بثأر جاره،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ان باغ منك نال ظـلامة                                            فإن شفاء البغي سيفك فافص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بئت أن قد عوضوك أباعرا                                            وذلك للجيران غزل بمغ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ذها فليست للغزيزبنصـرة                                            وفيها متاع لا مرىء متدلـل وهذا البيت الأخير كتب به الوليد بن عقبة إلى معاوية لما دعاه علي عليه السلام إلى البيعة،وتحدث الناس أنه وعده أن يوليه الشأم إذا بايعه</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فلما بلغته هذه الأبيات آلى لا يصيب رأسه ولا جسده ماء بغسل حتى يثأربهريم،ثم إن أبا حليس النصري لقي خويلدا قاتل هريم فقتله،فقال بنو نصر</w:t>
      </w:r>
      <w:r>
        <w:rPr>
          <w:rFonts w:cs="MS Sans Serif" w:ascii="MS Sans Serif" w:hAnsi="MS Sans Serif"/>
          <w:color w:val="0000FF"/>
          <w:sz w:val="17"/>
          <w:rtl w:val="true"/>
        </w:rPr>
        <w:t>:</w:t>
      </w:r>
      <w:r>
        <w:rPr>
          <w:rFonts w:ascii="MS Sans Serif" w:hAnsi="MS Sans Serif" w:cs="MS Sans Serif"/>
          <w:color w:val="0000FF"/>
          <w:sz w:val="17"/>
          <w:sz w:val="17"/>
          <w:rtl w:val="true"/>
        </w:rPr>
        <w:t>بؤ بدم فلان النصري</w:t>
      </w:r>
      <w:r>
        <w:rPr>
          <w:rFonts w:cs="MS Sans Serif" w:ascii="MS Sans Serif" w:hAnsi="MS Sans Serif"/>
          <w:color w:val="0000FF"/>
          <w:sz w:val="17"/>
          <w:rtl w:val="true"/>
        </w:rPr>
        <w:t>-</w:t>
      </w:r>
      <w:r>
        <w:rPr>
          <w:rFonts w:ascii="MS Sans Serif" w:hAnsi="MS Sans Serif" w:cs="MS Sans Serif"/>
          <w:color w:val="0000FF"/>
          <w:sz w:val="17"/>
          <w:sz w:val="17"/>
          <w:rtl w:val="true"/>
        </w:rPr>
        <w:t>رجل كانت خزاعة قتلته</w:t>
      </w:r>
      <w:r>
        <w:rPr>
          <w:rFonts w:cs="MS Sans Serif" w:ascii="MS Sans Serif" w:hAnsi="MS Sans Serif"/>
          <w:color w:val="0000FF"/>
          <w:sz w:val="17"/>
          <w:rtl w:val="true"/>
        </w:rPr>
        <w:t>-</w:t>
      </w:r>
      <w:r>
        <w:rPr>
          <w:rFonts w:ascii="MS Sans Serif" w:hAnsi="MS Sans Serif" w:cs="MS Sans Serif"/>
          <w:color w:val="0000FF"/>
          <w:sz w:val="17"/>
          <w:sz w:val="17"/>
          <w:rtl w:val="true"/>
        </w:rPr>
        <w:t>فقال أبو الحليس</w:t>
      </w:r>
      <w:r>
        <w:rPr>
          <w:rFonts w:cs="MS Sans Serif" w:ascii="MS Sans Serif" w:hAnsi="MS Sans Serif"/>
          <w:color w:val="0000FF"/>
          <w:sz w:val="17"/>
          <w:rtl w:val="true"/>
        </w:rPr>
        <w:t>:</w:t>
      </w:r>
      <w:r>
        <w:rPr>
          <w:rFonts w:ascii="MS Sans Serif" w:hAnsi="MS Sans Serif" w:cs="MS Sans Serif"/>
          <w:color w:val="0000FF"/>
          <w:sz w:val="17"/>
          <w:sz w:val="17"/>
          <w:rtl w:val="true"/>
        </w:rPr>
        <w:t>لا،بل هو بؤ بدم هريم بن مرادس،وبلغ العباس،فقال يمدحه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من الأنباء أن ابن مالـك                                            كفى ثائرا من قومه من تغب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لقاك ما بين الخميس خويلـد                                            أرى عجبا بل قتله كان أعج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ى لك أمي إذ ظفرت بقتلـه                                            وأقسم أبغي عنك أما ولا أ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ثلك أدى نصرة القوم عنـوة                                            ومثلك أعيا ذا السلاح المجربا </w:t>
      </w:r>
      <w:r>
        <w:rPr>
          <w:rFonts w:ascii="MS Sans Serif" w:hAnsi="MS Sans Serif" w:cs="MS Sans Serif"/>
          <w:color w:val="009716"/>
          <w:sz w:val="17"/>
          <w:sz w:val="17"/>
          <w:rtl w:val="true"/>
        </w:rPr>
        <w:t xml:space="preserve"> خروجه لحرب بني نص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w:t>
      </w:r>
      <w:r>
        <w:rPr>
          <w:rFonts w:ascii="MS Sans Serif" w:hAnsi="MS Sans Serif" w:cs="MS Sans Serif"/>
          <w:color w:val="auto"/>
          <w:sz w:val="17"/>
          <w:sz w:val="17"/>
          <w:rtl w:val="true"/>
        </w:rPr>
        <w:t>أغارت بنو نصر بن معاوية على ناحية من أرض بني سليم،فبلغ ذلك العباس بن مرداس، فخرج إليهم في جمع من قومه، فقاتلهم حتى أكثر فيهم القتل، وظهرت عليهم بنو سليم، وأسروا ثلاثين رجلا منهم، وأخذت بنو نصر فرسا للعباس عائرة يقال لها زرة ، فانطلق بها عطية بن سفيان النصري وهو يؤمئذ رئيس القوم فقال في ذلك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قومنا إلا الفرار ومـن تـكـن                                            هوازن مولاه من النـاس ي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ر علينا جمعهـم بـين ظـالـم                                            وبين ابن عم كـاذب الـود أي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ب وما تفعل كـلاب فـإنـهـا                                            وكعب سراة البيت ما لـم تـه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هذا صنعكم فـتـجـردوا                                            لألفـين مـنـا حـاسـر ومـل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ب إذا المرء السمين تمرسـت                                            بأعطافه بالسـيف لـم يتـرم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حتسب سفيان حتـى لـقـيتـه                                            على مأقط إذ بيننا عطر مـنـ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قد صاح النساء خـلالـهـم                                            لخيلي شدي إنـهـم قـوم لـهـ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تهليل لدن أن رمـيتـهـم                                            بزرة ركضا حاسرا غير مل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ي صدت نحرها عن رماحهـم                                            أقدمها حتـى تـنـعـل بـال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ال منهم رائغ عن سبـيلـهـا                                            وآخر يهوي لـلـيدين ولـلـف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ن غدوة حتى استبيحـوا عـشـية                                            وذلوا فكانوا لحمة الـمـتـلـح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بوا بها عرفا وألقيت كلـكـلـي                                            على بطل شاكي السلاح م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يمنـع الأقـوام إلا مـشـايح                                            يطارد في الأرض الفضاء ويرت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عباس بن مرداس جمع الأسارى من بني نصر وكانوا ثلاثين رجلا فأطلقهم، وظن أنهم سيثيبونه بفعله، وأن سفيان سيرد عليه فرسه زرة، فلم يفعلو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رة خير أم ثلاثون منكم                                            طليقا رددناه إليكم مس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عباس يهجو بني نصر، فبلغه أن سفيان بن عبد يغوث يتوعده في ذلك، فلقيه عباس في المواسم،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نتهين أو لأصرمنك، فقال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وعدني بالصرم إن قلت اوفـنـي                                            فأوف وزد في الصرم لهزمة النتن وقال العباس أيض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سفيان عـنـي                                            وظني أن سيلغه الرس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لاه عـطـية أن قـيلا                                            خلا مني وأن قد بات 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متم ربكم وكفـرتـمـوه                                            وذلكم بأرضكـم 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وفي كما أوفى شبـيب                                            فحل له الولاية والشم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 كان خـيركـم وفـاء                                            وخيركم إذا حمد الج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م على الهجاء وكـل يوم                                            تلاقيني من الجيران 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جعلها لأجمعكم شـعـارا                                            وقد يمضي اللسان بما يق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من شعر العباس بن مرداس التي ذكرنا أخباره بذكرها، وفيه الغناء المنسوب من قصيدة قالها في غزاة غزاها بني زبيد ب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ربه مع بني زب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و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العباس بن مرداس بن أب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طع الأوتاد جمعا من بني سليم فيه من جميع بطونها، ثم خرج بهم حتى صبح بني زبيد بتثليث من أرض اليمن بعد تسع وعشرين ليلة، فقتل فيها عددا كثيرا، وغنم حتى ملأ يديه، ف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سماء رسم أصبح اليوم دارسا                                            وقفت به يوما إلى الليل حابسا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ع ذا ولكن هل أتاك مـقـادنـا                                            لأعدائنا نزجي الثقال الكـواد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ونا لهم تسعا وعـشـرين لـيلة                                            نجيز من الأعراض وحشا بساب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ثل الحي حيا مصـبـحـا                                            ولا مثلنا يوم التقـينـا فـوار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شددنا شدة نصـبـوا لـنـا                                            صدور المذاكى والرماح المداع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صننا منهم فما يبـلـغـونـنـا                                            فوارس منا يحبسون المحابـ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د كأن الأسد فوق متـونـهـا                                            من القوم مرءوسا كمـيا ورائ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مام الـقـوم أول ضـارب                                            وطاعنت إذ كان الطعان مخال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مات منهم من جرحنا لأصبحت                                            ضياع بأكناف الأراك عـرائسـا فأجابه عمرو بن معد يكرب عن من هذه القصيدة بقصيد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طلل بالخيف أصبح دراسا                                            تبدل آراما وعينا كـوانـسـا وهي طويلة، لم يكن في ذكرها مع أخبار العباس فائدة، وإنما ذكرت هذه الأبيات من قصيدة العباس لأن الغناء المذكور ف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جلاء بني النض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جواب خوات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زية عن فلي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 يذكر جلاء بني النضير ويبكيهم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قطين الدار لم يتحمـلـوا                                            وجدت خلال الدار ملهى وملع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عمري هل رأيت ظعائنـا                                            سلكن على ركن الشظاة فميث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ن عين من ظبـاء تـبـالة                                            أوانس يصبين الحليم المج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اء باغي الخير قلن بشـاشة                                            له بوجوه كال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رح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ا فلا ممنوع خير طلبـتـه                                            ولا أنت تخشى عندنا أن تؤن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سبني كنت مولى ابن مشكم                                            سلام ولا مولى حيي بن أخطبـا فقال خوات بن جبير يجيب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بكي على قتلى يهـود وقـد تـرى                                            من الشجو لو تبكي أحق وأق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على قتلـى بـبـطـن أوارة                                            بكيت وما تبكي من الشجو مغض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سلم دارت في الصديق رددتهـا                                            وفي اليدين صدادا وفي الحرب ثعل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مـا أن كـلـفـت بـمـدحة                                            لمن كان مينا مـدحـه وتـكـذ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ئت بأمر كنت أهلا لـمـثـلـه                                            ولم تلف فيهم قائلا لك مـرح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إلى قوم ملوك مـدحـتـهـم                                            بنوا من ذرا المجد المقدم منص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عشر سادوا الملوك وكـرمـوا                                            ولم يلف فيهم طالب الحق مجـد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أولى مـن يهـود بـمـدحة                                            تراهم وفيهم عزة المجد تـرتـبـا فقال عباس بن مرداس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وت صريح الكاهنين وفيكـم                                            لهم نعم كانت من الدهر ترت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أحرى إن بكيت علـيهـم                                            وقومك لو أدوا من الحق موج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شكر إن الشكر خير مغبة                                            وأوافق فعلا للذي كان أص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كمن أمسى يقطع رأسه                                            ليبلغ عزا كان فيه مـر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ك بني هارون وأذكر فعالهـم                                            وقتلهم للجوع إذ كنت مسغ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الحسن عن محرز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عباس بن مرداس وخوات بن خبير يوما عند عمر بن الخطاب رضي الله عنه، فقال خ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 أأنت الذي رثيت اليهود، وقد كان منهم في عداوة رسول الله صلى الله عليه وسلم ما كان</w:t>
      </w:r>
      <w:r>
        <w:rPr>
          <w:rFonts w:ascii="MS Sans Serif" w:hAnsi="MS Sans Serif" w:cs="MS Sans Serif"/>
          <w:color w:val="FF0000"/>
          <w:sz w:val="17"/>
          <w:sz w:val="17"/>
          <w:rtl w:val="true"/>
        </w:rPr>
        <w:t xml:space="preserve"> فقال 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م كانوا أخلائي في الجاهلية، وكانوا أقواما أنزل بهم فيكرمونني، ومثلي يشكر ما صنع إليه من الجميل، وكان بينهما قول حتى تجاذبا، فقال له خو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ئن استقبلت غرب شبابي، وشبا أنيابي، وخشن جوابي، لتكرهن عت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 خوات، لئن استقبلت عني وفني وذكاء سني، لتفرن مني، إياي تتوعد يا خوات، يا عاني السوآت والله لقد استقبلك اللؤم فردعك ، واستدبرك فكسعك ، وعلاك فوضعك، فما أنت بمهجوم عليك من ناحية إلا عن فضل لؤم؛ إياي ثكلتك أمك تر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لي ت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نصبت سوقك، ولأظهرن عليك بعد؛ فقال عمر 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ما أن تسكتا وإما أن أوجعكما ضربا، فصمتا وكفا، أخبرني بذلك علي بن نص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حسن بن محمد بن جرير، وحدثني الحرمي بن أبي العل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رحمن بن الحسن عن أبيه مثل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لعباس مع خوات مناقصات أخر في هذا المعنى، كرهت الإطالة بذكر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ه أخوه ب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عباس وسراقة وحزن وعمرو بنو مرداس كلهم من الخنساء بنت عمرو بن الشريد، وكلهم كان شاعرا، وعباس أشعرهم، وأشهرهم وأفرسهم وأسودهم، ومات في الإسلام، فقال أخوه سراقة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ن ألا أبكي أبا الهـيثـم                                            وأذري الدموع ولا تسأ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ثـنـي عـلـيه بـآلائه                                            بقول امرىء موجع مؤ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كنت بائعه بـامـرىء                                            أراه ببـدو ولا مـو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د على رجـل ظـالـم                                            وأدهى لداهـية مـيثـم وقالت أخته عمرة ت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بك ابن مرداس على ما عراهم                                            عشيرته إذ حم أمس زو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دى الخصم إذ عند الأمير كفاهم                                            فكان إليه فصلها وجـد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عضلة للحاملين كـفـيتـهـا                                            إذا أنهلت هوج الرياح طلالها وقد روى العباس بن مرداس عن النبي صلى الله عليه وسلم، ونقل عنه الحدي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عاء النبي عليه السلام لأم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الطيب الشجاعي البلخي ب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بن محمد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قاهر بن السري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كنانة بن عباس بن مرداس السلمي أن أباه حدثه عن جده عباس بن مرداس أن النبي صلى الله عليه وسلم دعا لأمته عشية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يب لهم بالمغفرة إلا ما كان من مظالم العباد بعضهم لبع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آخذ للمظلوم من الظ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إن شئت أعطيت للمظلوم من الجنة، وغفرت للظالم، فلم يجب في حينه، فلما أصبح في المزدلفة أعاد الدعاء، فأجيب لهم بما سأل، فضحك النبي صلى الله عليه وسلم أو تبسم، فقال أبو بك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w:t>
      </w:r>
      <w:r>
        <w:rPr>
          <w:rFonts w:ascii="MS Sans Serif" w:hAnsi="MS Sans Serif" w:cs="MS Sans Serif"/>
          <w:color w:val="FF0000"/>
          <w:sz w:val="17"/>
          <w:sz w:val="17"/>
          <w:rtl w:val="true"/>
        </w:rPr>
        <w:t xml:space="preserve"> إن هذه لساعة ما كنت تضحك فيها أو تبس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إبليس لما علم أن الله غفر لأمتي جعل يحثو التراب على رأسه، ويدعو بالويل والثبور، فضحكت من جز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مت أخبار العباس</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جوك بعد أبي العباس إذ بـانـا                                            يا أكرم الناس أعراقا وعـيد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جوك من بعده إذ بان سـيدنـا                                            عنا ولولاك لاستسلمت إذ ب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أكرم من يمشي على قـدم                                            وأنضر الناس عند المحل أغص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مج عود على قوم عصارتـه                                            لمج عودك فينا المسك والبـانـا الشعر لحماد عجرد، والغناء لحكم الوادي، ولحنه من القدر الأوسط من الثقيل الأول بالبنصر في مجرا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ماد عجر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ماد بن يحيى بن عمر بن كليب، ويكنىأبا عمر ، مولى بني عامر بن صعصعة وذكر ابن النطاح أنه مولى بني سراة، وذكر سليمان بن أبي شيخ عن صالح بن سليمان أنه مولى بني عقيل، وأصله ومنشؤه بالكوفة، وكان يبري النب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بوه كان نبالا، ولم يتكسب هو بصناعة غير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صالح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 لحماد عجرد يقال له مؤنس بن كليب، وكانت له هيئة وابن عمه عمارة بن حمزة بن كليب انتقلوا عن الكوفة ونزلوا واسطا، فكانوا بها، وحماد من مخضرمي الدولتين الأموية والعباسية، إلا أنه لم يشتهر في أيام بني أمية شهرته في أيام بني العباس، وكان خليعا ماجنا، متهما في دينه، مرميا بالزن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أبوه مولى لبني هند </w:t>
      </w:r>
      <w:r>
        <w:rPr>
          <w:rFonts w:ascii="MS Sans Serif" w:hAnsi="MS Sans Serif" w:cs="MS Sans Serif"/>
          <w:color w:val="009716"/>
          <w:sz w:val="17"/>
          <w:sz w:val="17"/>
          <w:rtl w:val="true"/>
        </w:rPr>
        <w:t xml:space="preserve"> وهجاء بشا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اصم بن أفلح بن مالك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أبو حماد عجرد مولى لبني هند بنت أسماء بن خارجة، وكان وكيلا لها في ضيعتها بالسواد ، فولدت هند من بشر بن مروان عبد الملك بن بشر، فجر عبد الملك ولاء موالي أمه فصاروا موا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كان والد حماد عجرد بالسواد في ضيعتها نبطه بشار لما هجاه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شدد يديك بحماد أبي عمر                                            فإنه نبطي من زنـابـ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لقبه بعجرد عمرو بن سندي، مولى ثقيف لقول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ـحـت بـغـلة ركـبـت عـلـيهـــا                                            عجـبـا مـنـك خـيبة لـلـمـس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عـمـت أنـهـا تــراه كـــبـــيرا                                            حملـهـا عـجـرد الـزنـا والـفـج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دهـرا ركـبـت فـيه عـلـى بـــغ                                            ل وأوقـفـتـه بـــبـــاب الأم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جــدير ألا نـــرى فـــيه خـــيرا                                            لصـغـير مـنـا ولا لــكـــب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مـرؤ ينـتـقـيك يا عـقـده الـكــل                                            ب لأسـراره بـجـــد بـــص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ولا مجلس أجنك للذات يا عجرد الخنا بستير يعني بهذا القول محمد بن أبي العباس السفاح، وكان عجرد في ندمائه، فبلغ هذا الشعرأبا جعفر، فقال ل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ي ولعجرد يدخل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لغني أنك أذنت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جرد مأخوذ من المعجرد، وهو العريان في اللغة،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جرد الرجل إذا تعرى فهو يتعجرد تعجر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جردت الرجل أعجرده عجردة إذا عر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ادون الثلاثة أخبرني إسماعيل ب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وأخبرني إبراهيم بن أيوب عن ابن قتيبة، ونسخت من كتاب عبد الله بن المعتز، حدثني الثقفي عن إبراهيم بن عمر العا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الكوفة ثلاثة نفر يقال لهم الحماد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ماد عجرد وحماد الراوية، وحماد بن الزبرقان، يتنادمون على الشراب، ويتناشدون الأشعار ويتعاشرون معاشرة جميلة، وكانوا كأنهم نفس واحدة، يرمون بالزندقة جميعا وأشهرهم بها حماد عجر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خبرنا الفضل بن الحباب الجمحي أبو خليفة إجازة عن التوز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حمادا لقب بعجرد لأن أعرابيا مر به في يوم شديد البرد وهو عريان يلعب مع الصبيا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جردت يا غلام؛ فسمي عجر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خل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تعج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تعري؛ والعجرد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ه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ب مهاجاة بشار أخبرني أحمد بن يحيى بن علي بن يحيى، عن علي بن مهدي، عن عبد الله بن عطية، عن عباد بن الممزق، وأخبرني أحمد بن عبد العزيز 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سبب في مهاجاة حماد عجرد بشارا أن حمادا كان نديما لنافع بن عقبة، فسأله بشار تنجز حاجة له من نافع، فأبطأ عنها، فقال بشار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اعيد حماد سـمـاء مـخـيلة                                            تكشف عن رعد ولكن ستب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ئته يوما أحال علـى غـد                                            كما وعد الكمون ما ليس يص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نافع عني جفاء، وإنـنـي                                            لأطرق أحيانا، وذو اللب يط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نقرى قوم فلو كنت مـنـهـم                                            دعيت ولكن دوني الباب مغ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مر خلفت خلفك حاجـتـي                                            وحاجة غيري بين عينيك تب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لت أستأنيك حتى حسرتني                                            بوعد كجاري الآل يخفى ويخف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حماد وأنشد نافعا الشعر، فمنعه من صلة بشار، فقال 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مر ما في طلابيك حـاجة                                            ولا في الذي منيتنا ثم أصح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عدت فلم تصدق وقلت غدا غدا                                            كما وعد الكمون شربا مؤخرا </w:t>
      </w:r>
      <w:r>
        <w:rPr>
          <w:rFonts w:ascii="MS Sans Serif" w:hAnsi="MS Sans Serif" w:cs="MS Sans Serif"/>
          <w:color w:val="009716"/>
          <w:sz w:val="17"/>
          <w:sz w:val="17"/>
          <w:rtl w:val="true"/>
        </w:rPr>
        <w:t xml:space="preserve"> كان من كبار الزناد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إسحاق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ه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وهم أن حماد عجرد إنما رمي بالزندقة لمجونه في شعره، حتى حبست في حبس الزنادقة، فإذا حماد عجرد إمام من أئمتهم، وإذا له شعر مزاوج بيتين بيتين يقرءون به في صلا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صاحب يقال له حريث على مذهبه، وله يقول بشار حين مات حماد عجرد على سبيل التعزية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ى حريث فوقره بتـعـزية                                            مات ابن نهيا وقد كانا شريك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اوضا حين شابا في نسائهمـا                                            وحللا كل شيء بين رجل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حريث بما سدى له غيرا                                            كراكب اثنين يرجو قوة اثن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أخذا في غير وجههما                                            تفرقا وهوى بين الطريقـين يعني أنه كان يقول بقول الثنوية في عبادة اثنين، فتفرقا وبقي بينهما حائر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حماد يقول بشار أيضا وينسبه إلى أنه ابن نه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نهيا رأس علي ثـقـيل                                            واحتمال الرؤوس خطب جل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دع غيري إلى عبادة الاثنـي                                            ن فإني بواحـد مـشـغ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نهيا برئت منك إلى الـل                                            ه جهارا، وذاك مني قـلـ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أشاع حماد هذه الأبيات لبشار في الناس، وجعل فيها مكان    فإني بواحد مشغو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ي عن واحد مشغول    ليصحح عليه الزندقة والكفر بالله تعالى، فما زالت الأبيات تدور في أيدي الناس حتى انتهت إلى بشار، فاضطرب منها وتغير وجزع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شاط ابن الزانية بدمي ، والله ما قلت إلا فإني بواحد مشغول فغيرها حتى شهرني في الناس بما يهلكني </w:t>
      </w:r>
      <w:r>
        <w:rPr>
          <w:rFonts w:ascii="MS Sans Serif" w:hAnsi="MS Sans Serif" w:cs="MS Sans Serif"/>
          <w:color w:val="009716"/>
          <w:sz w:val="17"/>
          <w:sz w:val="17"/>
          <w:rtl w:val="true"/>
        </w:rPr>
        <w:t xml:space="preserve"> هجاء بشا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سليمان الخث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يل لعبد الله بن يا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شارا المرعث هجا حمادا فنبطه،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جد حماد، وكان يسمى كليبا، وكانت صناعته صناعة لا يكون فيها نبطي، كان يبري النبال ويريشها، و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يب النبال، مولى بني عامر بن صعص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ء بشار له ولصديقه سليم أخبرني أحمد بن العباس العسكري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صديقا لسليم بن سالم مولى بني سعد، وكان المنصور أيام استتر بالبصرة نزل على سليم بن سالم، فولاه أبو جعفر حين أفضى المر إليه السوس وجنديسابور، فانضم إليه حماد عجرد، فأفسده على بشار، وكان له صديقا، فقال بشار يهج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سـى سـلـيم بـأرض الـسـوس مـرتـفــقـــا                                            في خـزهـا بــعـــد غـــربـــال وأمــ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ـنــعـــيم وإن كـــنـــا نـــزن بـــه                                            إلا نــعـــيم ســـلـــيم ثـــم حـــمــ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يكا وناكا ولم يشعر بذا أحد في غفلة من نبي الرحمة الهادي فنشب الشر بين حماد وبشار دخل بينه وبين بشار رجل بصري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عن عمر بن شبة، عن أبي أيوب الزبال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أهل البصرة يدخل بين حماد وبشار على اتفاق منهما ورضا بأن ينقل إلى كل واح منهما وعنه الشعر، فدخل يوما إلى بش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ه يا فلان، و ما قال ابن الزانية في </w:t>
      </w:r>
      <w:r>
        <w:rPr>
          <w:rFonts w:cs="MS Sans Serif" w:ascii="MS Sans Serif" w:hAnsi="MS Sans Serif"/>
          <w:color w:val="auto"/>
          <w:sz w:val="17"/>
          <w:rtl w:val="true"/>
        </w:rPr>
        <w:t>?</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اه بشار عليكم فقد                                            أمكنت بشارا من التيه ف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ويحك</w:t>
      </w:r>
      <w:r>
        <w:rPr>
          <w:rFonts w:cs="MS Sans Serif" w:ascii="MS Sans Serif" w:hAnsi="MS Sans Serif"/>
          <w:color w:val="auto"/>
          <w:sz w:val="17"/>
          <w:rtl w:val="true"/>
        </w:rPr>
        <w:t>?</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ك إذ سميته بآسمه                                            ولم يكن حر يسم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ه ، فبأي شيء كنت أ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ر إنسانا بذكري لـه                                            ما يبتغي من بعد ذك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شيئا، إيه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هج بشارا ولكنني                                            هجوت نفسي بهجائ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هذا المعنى دار، وحوله حام ، إيه أيضا، وأي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ت ابـن بـرد مــثـــل بـــر                                            د فـي الـنــذالة والـــرذا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مثل أبيك يا أعمى أبوه فلاأب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د ابن الزانية، وتمام الأبيات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آت شيئا قط فيما مضى                                            ولست فيما عشت آ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أ لي في الناس أحدوثة                                            من خطأ أخطأتـه ف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بح اليوم بسبـي لـه                                            أعظم شأنا من مـوالـيه 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خلاد الأر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بشارا راويته قول عجرد ف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ت إلى بـرد وأنـت لـغـيره                                            فهبك ابن برد نكت أمك من 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شار ل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ما شاء ابن الز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أبي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عجرد لما أنشد قول بشا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نهيا رأس علي ثقـيل                                            واحتمال الرأسين أمر ج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دع غيري إلى عبادة ربي                                            ن فإني بواحد مشـغـول والله ما أبالي بهذا من قوله، وإنما يغيظني منه تجاهله بالزندقة، يوهم الناس إنه يظن أن الزنادقة تعبد رأسا ليظن الجهال أنه لا يعرفها، لأن هذا قول تقوله العامة لا حقيقة له، وهو والله أعلم بالزندقة من ما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أحمد بن عبيد بن عمار وحبيب بن نصر المهل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زب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 لراوية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جاني به اليوم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عني الذي                                            والـــده بـــر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بن الفاعلة، فما يكون</w:t>
      </w:r>
      <w:r>
        <w:rPr>
          <w:rFonts w:cs="MS Sans Serif" w:ascii="MS Sans Serif" w:hAnsi="MS Sans Serif"/>
          <w:color w:val="auto"/>
          <w:sz w:val="17"/>
          <w:rtl w:val="true"/>
        </w:rPr>
        <w:t>?</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نسب الناس                                            فلا قبل ولا ب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بن الفاعلة، وأين هذه العرصات م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مى قلطبان ما                                            على قاذفه حـ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بن الفاعلة، بل عليه ثمانون جلدة، ه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مى يشبه القرد                                            إذا ما عمي القر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خطأ ابن الزانية حين شبهني بقرد، حسبك حسبك، ثم صفق بيد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ي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اني فيشبهني ولا أراه فأشب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هذا الخبر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فذكر مث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حماد عجرد في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يه الوجه بالقرد                                            إذا ما عمي القرد بكى بشار، 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كي من هجاء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كي من هجائه ولكن أبكي لأنه يراني ولا أراه، فيصفني ولا أص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ينكه في صـلـد                                            صفا لا نصدع الص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ني لـم يرح يومـا                                            إلى مجد ولـم ي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حضر مع الحضا                                            ر في خير ولم ي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يخـش لـه ذم                                            ولم يرج له 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بالنحس مذكان                                            ولم يجر له 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كلب إذا ما مـا                                            ت لم يوجد له فقـد 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لاد الأر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ع بشار في الناس أن حماد عجرد كان ينشد شعرا ورجل بإزائه يقرأ القرآن وقد اجتمع الناس عليه، 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اجت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ما أقول أحسن مم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سمعت هذا من حماد مقت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ء بشار له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إسحاق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هيل عبد الله بن ياسين أن بش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حماد عجرد وسهيل بن سالم، وكان سهيل من أشراف أهل البصرة، وكان من عمال المنصور، ثم قتله بعد ذلك بالعذاب، وكان حماد وسهيل ندي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نعيم وإن كنـا نـزن بـه                                            إلا نعيم سـهـيل ثـم ح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كا ونيكا إلا لاح شـبـيهـمـا                                            في غفلة عن نبي الرحمة اله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دين طـورا وفـهـادين آونة                                            ما كان قبلهما فهـد بـفـه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ك الله لو شئت امتسختهمـا                                            قردين فاعتلجا في بـيت قـر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قوله ما كان قبلهما فهد بفهاد أي لم يكن الفهد فهادا، ك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زيد بظريف، ولم يكن زيد ظريفا، قال ابن يا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بشا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مت حمادا على فسقه                                            يلومه الجاهل والم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هما من أيره واس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ه إياهما الخـا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ت إلا فوقه فاسـق                                            ينيكه أو تحته فـاسـق هجاؤه لبشار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بن أبي سعد لحماد عجرد في بشار قال وهو من أغلظ ما هجاه ب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ه أخبـث مـن لـيلـه                                            ويومه أخبث من أمـس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المقلـع عـن غـيه                                            حتى يوارى في ثرى رمس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غلظ على بشار من ذلك كله وأوجعه له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طليت جلدته عنبـرا                                            لأفسدت جلدته العنب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طليت مسكا ذكيا إذا                                            تحول المسك عليه خرا قال ابن أبي س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 بالغ بشار في هجاء حماد، ولكن حكم الناس عليه لحماد بهذه الأبيات </w:t>
      </w:r>
      <w:r>
        <w:rPr>
          <w:rFonts w:ascii="MS Sans Serif" w:hAnsi="MS Sans Serif" w:cs="MS Sans Serif"/>
          <w:color w:val="009716"/>
          <w:sz w:val="17"/>
          <w:sz w:val="17"/>
          <w:rtl w:val="true"/>
        </w:rPr>
        <w:t xml:space="preserve"> اتصاله بالربي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ثمان بن سفيان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صل حماد عجرد بالربيع يؤدب ولده، فكتب إليه بشار رقعة، فأوصلت إلى الربيع، فطرده لما قرأها، وفيها مكتو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أبا الفضل لا تنـم                                            وقع الذئب في الغن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حماد عـجـرد                                            إن رأى غفلة ه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فخـذيه حـربة                                            في غلاف من الأ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خلا البيت ساعة                                            مجمج الميم بالقلـم فلما قرأها الرب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يرني حماد دريئة الشعراء، أخرجوا عني حمادا، فأخر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يحيى بن علي بن يحيى إجازة، عن علي بن مهدي، عن عبد الله بن عطية، عن عباد بن الممزق أن حماد عجرد كان يؤدب ولد العباس بن محمد الهاشمي، فكتب إليه بشار بهذه الأبيات المذكورة، فقال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ي ول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رجوا عني حمادا، فأخر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ؤه لبش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طاهر بن أبي أ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خرج العباس بن محمد حمادا عن خدمته، وانقطع عنه ما كان يصل إليه منه، أوجعه ذلك، فقال يهجو بشار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صار بشار بصيرا بـدبـره                                            وناظره بـين الأنـام ضـر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مقلة عمياء واست بصـيرة                                            إلى الأير من تحت الثياب تش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وده أن الحمير تـنـيكـه                                            وأن جميع العالمـين حـمـير قال أبو الفرج الأصبه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 فعل مثل هذا بعينه حماد عجرد بقطرب </w:t>
      </w:r>
      <w:r>
        <w:rPr>
          <w:rFonts w:ascii="MS Sans Serif" w:hAnsi="MS Sans Serif" w:cs="MS Sans Serif"/>
          <w:color w:val="009716"/>
          <w:sz w:val="17"/>
          <w:sz w:val="17"/>
          <w:rtl w:val="true"/>
        </w:rPr>
        <w:t xml:space="preserve"> شعره في قط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عبد الله 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فص الأعمى المؤدب، عن الزب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قطرب النحوي مؤدبا لبعض ولد المهدي، وكان حماد عجرد يطمع في أن يجعل هو مؤدبه، فلم يتم له ذلك، لتهتكه وشهرته في الناس بما قاله فيه بشار، فلما تمكن قطرب في موضعه صار حماد عجرد كالملقى على الرضف ، فجعل يقول ويقعد بقطرب في الناس، ثم أخذ رقعة فكتب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إمام جزاك الـلـه صـالـحة                                            لا تجمع الدهر بين السخل والـذ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سخل غر وهم الذئب فـرصـتـه                                            والذئب يعلم ما في السخل من طيب فلما قرأ هذين البيت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نظروا لا يكون هذا المؤدب لوطيا، ثم 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فوه عن الدار، فأخرج عنها، وجيء بمؤدب غيره، ووكل به تسعون خادما يتناوبون، يحفظون الصبي، فخرج قطرب هاربا مما شهر به إلى عيسى بن إدريس العجلي بن أبي دلف فأقام معه بالكرج إلى أن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ارث،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حماد عجرد في 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أقبح من قـرد                                            إذا ما عمي القرد 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ه إلا الله، قد والله كنت أخاف أن يأتي به، والله لقد وقع لي هذا البيت منذ أكثر من عشرين سنة، فما نطقت به خوفا من أن يسمع فأهجى به، حتى وقع عليه النبطي ابن الزا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بو حنيفة صديقا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عبد الله بن المعتز، حدثني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ه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نيقة الفقيه صديقا لحماد عجرد، فنسك أبو حنيفة وطلب الفقه، فبلغ فيه ما بلغ، ورفض حمادا وبسط لسانه فيه، فجعل حماد يلاطفه حتى يكف عن ذكره، وأبو حنيفة يذكره، فكتب إليه حماد بهذه الأب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نسـكـك لا يتـم                                            بغير شتمي وانتقـاص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لـم تـكـن إلا بــه                                            ترجو النجاة من القص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قعد وقم بي كـيف شـئ                                            ت مع الأداني والأقاص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طـالـمـا زكـيتـنـي                                            وأنا المقيم على المعاص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يام تـأخـذهـا وتـــع                                            طي في أباريق الرص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سك أبو حنيفة رحمة الله بعد ذلك عن ذكره خوفا من لسا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حيى بن زياد صديقا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ه الخبر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لنضر بن ح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صديقا ليحيى بن زياد، وكانا يتنادمان ويجتمعان على ما يجتمع عليه مثلهما، ثم إن يحيى بن زياد أظهر تورعا وقراءة ونزوعا عما كان عليه، وهجر حمادا وأشباهه، فكان إذا ذكر عنده ثلبه وذكر تهتكه ومجونه، فبلغ ذلك حمادا، ف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ذكرن دلـجـي إلـي                                            ك على المضمرة القل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تـعـطـينـي وتــأ                                            خذ من اباريق الرص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ـان نـسـك لا يتـم                                            بغير شتمي وانتقـا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نت لسـت بـغـير ذا                                            ك تناك منزلة الخـل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ليك فـاشـتـم آمـنـا                                            كل الأمان من القصـ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قعد وقـم بـي مـا بـدا                                            لك في الأداني والأقاص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طـالـمـا زكـيتـنـي                                            وأنا المقيم على المعاص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أنــت إذا ذكـــر                                            ت مناضل عني مناص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ا وأنت علـى ارتـكـا                                            ب الموبقات من الحرا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ـا مـواطـن مـا ينـا                                            في البر آهلة الـعـراص فاتصل هذا الشعر بيحيى بن زياد، فنسب حمادا إلى الزندقة ورماه بالخروج عن الإسلام، فقال حماد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مؤمن يعرف إيمـانـه                                            وليس يحيى بالفتى الكا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نافق ظاهـره نـاسـك                                            مخالف الباطن للظاهـر </w:t>
      </w:r>
      <w:r>
        <w:rPr>
          <w:rFonts w:ascii="MS Sans Serif" w:hAnsi="MS Sans Serif" w:cs="MS Sans Serif"/>
          <w:color w:val="009716"/>
          <w:sz w:val="17"/>
          <w:sz w:val="17"/>
          <w:rtl w:val="true"/>
        </w:rPr>
        <w:t xml:space="preserve"> شعره لصديق انقطع عن مجل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سعد، عن النضر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حماد عجرد إخوان ينادمونه، فانقطع عنه الشراب، فقطعوه، فقال لبعض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بغضبان ولكـنـنـي                                            أعرف ما شأنك يا ص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ن فقدت الراح جانبتنـي                                            ما كان حبيك على الر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من قبل وأنت الذي                                            يعنيك إمسائي وإصباح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رى فعلـك إلا وقـد                                            أفسدني من بعد إصلاح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نت من الناس وإن عبتهـم                                            دونكها مني بـإفـصـاح </w:t>
      </w:r>
      <w:r>
        <w:rPr>
          <w:rFonts w:ascii="MS Sans Serif" w:hAnsi="MS Sans Serif" w:cs="MS Sans Serif"/>
          <w:color w:val="009716"/>
          <w:sz w:val="17"/>
          <w:sz w:val="17"/>
          <w:rtl w:val="true"/>
        </w:rPr>
        <w:t xml:space="preserve"> كان من ندماء الوليد بن ي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عن أبي محلم أن الوليد بن يزيد أمر شراعة بن الزندبوذ أن يسمي له جماعة ينادمهم من ظرفاء اهل الكوفة، فسمى له مطيع بن إياس وحماد عجرد والمطيعي المغني، فكتب في إشخاصهم إليه، فأشخصوا، فلم يزالوا في ندمائه إلى أن قتل، ثم عادوا إلى أوطا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عن أبيه عن محمد بن الفضل الس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حماد عجرد امرأة، فدخلنا إليه صبيحة بنائه بها نهنئه ونسأله عن خبره،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البارحة جالسا مع أصحابي أشرب، وأنا منتظر لامرأتي أن يؤتى بها، حتى 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خلت، فقمت إليها فوالله ما لبثتها حتى افتضضتها، وكتبت من وقتي إلى أصحاب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فتحت الحصن بعد امتناع                                            بمشيح فاتـح لـلـقـل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فرت كفي بتفريق شمـل                                            جاءنا تفريقه باجـتـمـ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غذا شعبي وشعب حبيبـي                                            إنما يلتام بعـد انـصـداع </w:t>
      </w:r>
      <w:r>
        <w:rPr>
          <w:rFonts w:ascii="MS Sans Serif" w:hAnsi="MS Sans Serif" w:cs="MS Sans Serif"/>
          <w:color w:val="009716"/>
          <w:sz w:val="17"/>
          <w:sz w:val="17"/>
          <w:rtl w:val="true"/>
        </w:rPr>
        <w:t xml:space="preserve"> اجتماعه بوجوه البص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عن أبيه، وأخبرني الحسن بن علي عن القاسم بن محمد الأنباري، قال حدثنا الحسن بن عبد الرحمن عن أحمد بن الأسود بن الهيثم، عن إبراهيم بن محمد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مي سهم بن عبد الحميد وجماعة من وجوه أهل البصرة عند يحيى بن حميد الطويل، ومعهم حماد عجرد، وهو يومئذ هارب من محمد بن سليمان، ونازل على عقبة بن سلم وقد أمن، وحضر الغداء،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م بن عبد الحميد يصلي الضحى، فانتظر، وأطال سهم الصلاة، فقال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ذا القانت المـجـتـهـد                                            صلاتك للرحمن أم لي ت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ذي نادى من الطور عبده                                            لمن غير ما بر تقوم وتق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ت الـلـه إذ كـنـت والـيا                                            بصنعاء تبري من وليت وتج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شهد لي أني بذلـك صـادق                                            حريث ويحيى لي بذلك يش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أبي صفوان فيك شهـادة                                            وبكر، وبكر مسلم متـهـج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قلت زدني في الشهود فإنه                                            سيشهد لي أيضا بذاك محم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ها قطع الصلاة وجاء مبادر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بحك الله يا زنديق، فعلت بي هذا كله لشرهك في تقديم أكل وتأخيره هاتوا طعامكم فأطعموه لا أطعمه الله تعالى، فقدمت المائدة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شعر للسكوني يعتذر إليه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عن أبيه، عن إسحاق الموصلي، عن محمد بن الفضل الس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حماد عجرد بواسط وهو يمشي وأنا راك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نا إلى المنزل، فإني الساعة فارغ لنتحدث، وحبست عليه الدابة، فقطعني شغل عرض لي لم أقدر على تركه، فمضيت وأنسيته، فلما بلغت المنزل خفت شره، فكتبت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مر أغفر هديت فـإنـنـي                                            قد اذنبت ذنبا مخطئا غير عا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جدن فيه علـي فـإنـنـي                                            أقر بإجرامي ولسـت بـعـ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به لنا تفديك نفسي فـإنـنـي                                            أرى نعمة إن كنت لست بوا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د منك بالفضل الذي أنت أهله                                            فإنك ذو فضل طريف وتـالـد فكتب إلى مع رسو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يابن الفضل يا ذا المحامد                                            ويا بهجة النادي وزين المشاه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قك ما أذنبت منذ عرفتـنـي                                            على خطأ يوما ولا عمد عا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ان، ما ألفيتني متسرعـا                                            إليك به يوما تـسـرع واجـد أي لو كان لك ذنب ما صادفتني مسرعا إليك بالمكافأ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ان ذو فضل يسمى لفضله                                            بغير اسمه سميت أم القـلائ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ينا رقعته في يدي وأنا أقرؤها إذ جاءني رسوله برقعة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غفرنا الذنب يا بن ال                                            فضل والذنب عظ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سيء أنت يا بـن الأ                                            فضل في ذاك مـل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تخشاني على الذن                                            ب كما يخشى الـلـي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لي إن كان ماخف                                            ت من الأمـر حـر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ـا والـلــه ولا أف                                            خر للغـيظ كـظ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أصـحـابــي ولاء                                            ربـه بـر رحــ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بما يرضيهم عـنـي                                            ويرضـينـي عـلـيم </w:t>
      </w:r>
      <w:r>
        <w:rPr>
          <w:rFonts w:ascii="MS Sans Serif" w:hAnsi="MS Sans Serif" w:cs="MS Sans Serif"/>
          <w:color w:val="009716"/>
          <w:sz w:val="17"/>
          <w:sz w:val="17"/>
          <w:rtl w:val="true"/>
        </w:rPr>
        <w:t xml:space="preserve"> مديحه لجلة من أبناء ملوك فار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يحيى بن علي، عن أبي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ماد عجرد مع بعض الأمراء إلى فارس، وبها جلة من أبناء الملوك، فعاشر قوما من رؤسائها، فأحمد معاشرتهم، وسر بمعرفتهم، فقال في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يوم بـفـســـاء                                            ليس عـنـدي بـذ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قرعت العـيش فـيه                                            مع نـدمـان كــر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بني صيهون في البي                                            ت المعلى والصـ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جنـان بـين أنـهـا                                            ر وتـعـريش كـر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تعاطى قـهـوة تـش                                            خص يقظان الهـم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ت عشر تترك المـك                                            ثر منـهـا كـالأ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ـهـا دأبـا أحــيي                                            ويحـيينـي نـدي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إنـاء كـســروي                                            مستخف لـلـحـل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بة تـعـدل مـنـه                                            شربـتـي أم حـك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ـدنـا دهـقـــانة                                            حسـانة ذات هـ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عت ما شئت من حس                                            ن ومـن دل رخـ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عتدال مـن قـوام                                            وصـفـاء مــن أد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ـان كـالـمـداري                                            وثنـايا كـالـنـج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نل منها سـوى غـم                                            زة كـف أو شـ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أن أقرض منـهـا                                            عكنة الكشح الهـض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لى ألـطـم مـنـهـا                                            خدهـا لـطـم رح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ـفـسـي ذاك يا أس                                            ود مـن خـد لـطـيم يعني الأسود بن خلف كاتب عيسى بن مو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حريث بن أبي الصلت يعيبه بالبخ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شعر ل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أبي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ريث بن أبي الصلت الحنفي صديقا لحماد عجرد، وكان يعابثه بالشعر، ويعيبه بالبخل، وفي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يث أبو الفضل ذو خبرة                                            بما يصلح المعد الفاسـ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خوف تخـمة أضـيافـه                                            فعودهـم أكـلة واحـده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قوله في رجل حبق في مجل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ط رجل في مجلس فيه حماد عجرد ومطيع بن إياس، فتجلد ، ثم ضرط أخرى متعمدا، ثم ثلث، ليظنوا أن ذلك كله تعمد، فق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سبك يا أخي فلو ضرطت ألفا لعلم بأن المخلف الأول مفلت </w:t>
      </w:r>
      <w:r>
        <w:rPr>
          <w:rFonts w:ascii="MS Sans Serif" w:hAnsi="MS Sans Serif" w:cs="MS Sans Serif"/>
          <w:color w:val="009716"/>
          <w:sz w:val="17"/>
          <w:sz w:val="17"/>
          <w:rtl w:val="true"/>
        </w:rPr>
        <w:t xml:space="preserve"> شعر له في قريش حين صلى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ث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اذ بن عيسى مولى بني ت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بن الفرات على كسكر ، ولاه أبو جعفر المنصور، وكان قريش مولى صاحب المصلى بواسط في ضياع صالح وهو سندي فحدثني معاذ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دار قريش، فحضرت الصلاة، فتقدم قريش فصلى بنا وحماد عجرد إلى جنبي، فقال لي حماد حي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ما قلت، و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قيت العام جهدا                                            من هنات وهن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هموم تعترينـي                                            وبلايا مطبـق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وى شيب رأسي                                            وحنى مني قن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دوي ورواحـي                                            نحو سلم بن الفر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ئتمامي بالقمـارى                                            قريش في صلاتي </w:t>
      </w:r>
      <w:r>
        <w:rPr>
          <w:rFonts w:ascii="MS Sans Serif" w:hAnsi="MS Sans Serif" w:cs="MS Sans Serif"/>
          <w:color w:val="009716"/>
          <w:sz w:val="17"/>
          <w:sz w:val="17"/>
          <w:rtl w:val="true"/>
        </w:rPr>
        <w:t xml:space="preserve"> خبره مع غلام أمر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عن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عقوب الخر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فيه حماد عجرد، ومعنا غلام أمرد، فوضع حماد عينه عليه وعلى الموضع الذي ينام فيه، فلما كان الليل اختلفت مواضع نومنا، فقمت فنمت في موضع الغ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ب حماد إلى يظنني الغلام، فلما أحسست به أخذت يده فوضعتها على عينى العوراء لأعلمه أني أبو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تر يده ومضى في شأنه وهو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يناه بذبح عظ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جوه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ومطيع بن إياس يختلفان إلى جوهر جارية أبي عون نافع بن عون بن المقعد، وكان حماد يحبها ويجن بها، وفيه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هوى جوهرا                                            ويحب قلبي قل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ب من حبي لها                                            من ودها وأحب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ب جارية لهـا                                            تخفي وتكتم ذن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حب جيرانا لهـا                                            وابن الخبيثة ربها </w:t>
      </w:r>
      <w:r>
        <w:rPr>
          <w:rFonts w:ascii="MS Sans Serif" w:hAnsi="MS Sans Serif" w:cs="MS Sans Serif"/>
          <w:color w:val="009716"/>
          <w:sz w:val="17"/>
          <w:sz w:val="17"/>
          <w:rtl w:val="true"/>
        </w:rPr>
        <w:t xml:space="preserve"> رثاؤه للأسود بن خل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ض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يعاشر الأسود بن خلف ولا يكادان يفترقان، فمات الأسود قبله، فقال يرثيه وفي هذا الشعر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ـت لـحـنـانة دلـوح                                            تسح من وابـل سـف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دت علينا لـهـا ربـاب                                            بواكف هاطل نـض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 الضريح الذي أسمـي                                            ثم استهلي على الضـ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صدى أسود الموارى                                            في اللحد والترب والصف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سـقـيه ريا وأوطـنـيه                                            ثم اغتدي نحوه وروح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غدي بسيقاي فاصبـحـيه                                            ثم اغبقيه مع الصـب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من العدل أن تشحـي                                            على امرىء ليس بالشحيح الغناء ليونس الكاتب ذكره في كتابه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 أبا عون مولى جوهر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مصعب لحماد عجرد يهجوأبا عون مولى جوهر، وكان يقين عليها، وكان حماد عجرد يميل إليها، فإذا جاءهم ثقل، ولم يمكن أحدا من أصدقائها أن يخلو بها، فيضر ذلك بأبي عون، فجاءه يوما وعنده أصدقاء لجاريته، فحجبها عن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عـون ولـن يرعـوي                                            ما رقصت رمضاؤها جند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رى كسبا إذا لـم يكـن                                            من كسب شفري جوهر طي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لط الله علـى مـا حـوى                                            مئزرها الأفعى أو العق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سب بالكشخ ولا يشتـهـي                                            بغير ذاك الإسم أن ينسـبـا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ن أغلقت دوني بابا                                            فلقد فتحت للشكخ بابـا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خرطمت علينـا لأنـا                                            لم نكن نأتيك نبغي الصو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تكرم من كان مـنـا                                            لسنان الحقوا منها قرابـا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افع ابن الفاجرة                                            يا سيد المؤاجـ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لف كل داعر                                            وزوج كل عا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مة تملكـهـا                                            أو حرة بطاهـ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رة أحـدثـتـهـا                                            في الكشخ غير بائ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دخلـت عـفـيفة                                            بيتك صارت فاج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متى ترتع في ال                                            خسران يا بن الخاس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مع في بيتـك بـي                                            ن العرس والبرابـره وقال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إنسان تسمـى                                            داره دار الزو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جرى ذلك بالكر                                            خ على كل ل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في دار حر يز                                            ني وفي دار حران 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ح إن نيكت، وإن لم تنك                                            بت حزين القلب مستعب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كرك القوم فساهلتـهـم                                            وكنت سهلا قبل أن تسكرا 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شقي الجد غير الأسعـد                                            أتحب أنك فقحه ابن المقع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لم يجد شيئا يسكنهـا بـه                                            يوما لسكنها بزت المسجـد 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ون لقد صف                                            ر زوارك أذنيك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عيناك ترى ذاك                                            فأعمى الله عينيكا </w:t>
      </w:r>
      <w:r>
        <w:rPr>
          <w:rFonts w:ascii="MS Sans Serif" w:hAnsi="MS Sans Serif" w:cs="MS Sans Serif"/>
          <w:color w:val="009716"/>
          <w:sz w:val="17"/>
          <w:sz w:val="17"/>
          <w:rtl w:val="true"/>
        </w:rPr>
        <w:t xml:space="preserve"> هجا بشارا ببيت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حماد عجرد في بشا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ت إلى برد وأنت لـغـيره                                            وهبك لبرد نكت أمك من ب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هيأ له علي في هذا البيت خمسة معان من الهجاء، قوله    نسبت إلى برد    معنى؛ ثم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ت لغيره معنى آخر، ثم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بك لبرد معنى ثالث، 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كت أمك شتم مفرد، واستخفاف مجدد، وهو معنى رابع، ثم ختمها ب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د طلب جرير في هجائه للفرزدق تكثير المعاني، ونحا هذا النحو، فما تهيأ له أكثر من ثلاثة معان في بيت، وهو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وضعت على الفرزدق ميسمي                                            وضغا البعيث جدعت أنف الأخطل فلم يدرك أكثر من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جاؤه له أيضا أخبرني حبيب بن نص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زال بشار يهجو حمادا ولا يرفث في هجائه إياه حتى قال 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ان مثـل أبـيك يا                                            أعمى أبوه فلاأبـا 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بن برد مثـل بـر                                            د في النذالة والـرذال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حرتك من حجر استها                                            في الحشن خارئة غزال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حيث يخرج جعر من                                            تنة مـدنـسة مــذال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مى كست عينيه مـن                                            وذح استها وكست قذا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نزيرة بـظـراء مـن                                            تنة البداهة والعـلا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سحاء خضراء المغـا                                            بن ريحها ريح الإها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راء حبلـى يا لـقـو                                            مي للمجانة والضلا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قت فصارت قـحـبة                                            بجعالة وبلا جـعـا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أقلتـك يا بـن بـر                                            د فاجترأت فلا إقـالـه فلما بلغت هذه الأبيات بشارا أطرق طويل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زى الله ابن نهيا خيرا،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ام تجزيه الخ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لى ما تس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الله لقد كنت أرد على شيطاني أشياء من هجائه إبقاء على المودة، ولقد أطلق من لساني ما كان مقيدا عنه، وأهدفني عورة ممكنة منه، فلم يزل بعد ذلك يذكر أم حماد في هجائه إياه، ويذكر أباه أقبح ذكر، حتى ماتت أم حماد، فقال فيها يخاطب جارا ل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حامد إن كنت تزني فأسعـد                                            وبك حرا ولت به أم عـج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ا كان للعزاب سهلا ولم يكن                                            أبيا على ذي الزوجة المتـو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يب زناة القوم لما توجهـت                                            به أم حماد إلى المضجع الر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قد كان للأدنى وللجار والعـدا                                            وللقاعد المعتـر والـمـتـزيد </w:t>
      </w:r>
      <w:r>
        <w:rPr>
          <w:rFonts w:ascii="MS Sans Serif" w:hAnsi="MS Sans Serif" w:cs="MS Sans Serif"/>
          <w:color w:val="009716"/>
          <w:sz w:val="17"/>
          <w:sz w:val="17"/>
          <w:rtl w:val="true"/>
        </w:rPr>
        <w:t xml:space="preserve"> راوية بشار ينشده شعرا لحم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الجون العبدي راوية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بشارا يوما قول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عبد الـلـه إنـك واحـد                                            ومثلك في هذا الزمان كـ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إخائي ظالما وهجرتنـي                                            وليس أخي من في الإخاء يج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يم لأهل الـود ودي، وإنـنـي                                            لمن رام هجري ظالما له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بعضي رابني لقطعـتـه                                            وإني بقطع الـرائبـين ج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سبن منحي لك الود خالصا                                            لعز ولا أنـي إلـيك 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ك حظي منك لسـت أريده                                            طوال الليالي ما أقـام ثـب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حماد شعرا قط هو أشد علي من ه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اك ولم يهج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هجاك في شعر كثير فلم ت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هذا شعر جيد ومثله يروى، وأنا أنفس عليه أن تقول شعرا ج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عجاب محمد بن النطاح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شديد الحب لشعر حماد عجرد، فأنشدت يوما أخي بكر بن النطاح قوله في بشا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أت في ردي على ابن استها                                            إساءة لم تـبـق إحـس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ار إنسانا بـذكـري لـه                                            ولم يكن من قبل إنـس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عت سني ندمـا سـادمـا                                            لو كان يغني نـدمـي الآ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ضيعة الشعر ويا سـوءتـا                                            لي ولأزمـانـي أزم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بعد شتمي القرد لا والذي                                            أنـزل تـوارة وقـرآن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حد من بعد شتـمـي لـه                                            أنذل مني، كان مـن كـان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ماد عجرد في بشار، فأنشأ يتمثل ب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يضر البحر أمسى زاخرا                                            أن رمى فيه غلام بحجـر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 إنس هذا الشعر فنسيانه أزين بك، والخرس كان أستر على قائ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ه بشار أكثر مما هجاه ه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رو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ع العلماء بالبصرة أنه ليس في هجاء حماد عجرد لبشار شيء جيد إلا أربعين بيتا معدودة، ولبشار فيه من الهجاء أكثر من ألف بيت ج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واحد منهما هو الذي هتك صاحبه بالزندقة وأظهرها عليه، وكانا يجتمعان عليها، فسقط حماد عجرد وتهتك بفضل بلاغة بشار وجودة معانيه، وبقي بشار على حاله لم يسقط، وعرف مذهبه في الزندقة فقت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جاشع بن مسعدة يهجو حماد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عن إسحاق الموصلي أن مجاشع بن مسعدة أخا عمرو بن مسعدة هجا حماد عجرد وهو صبي حينئذ ليرتفع بهجائه حمادا، فترك حمادا وشبب بأم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اعتك أم مجـاشـع                                            بالصد بعد وصا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ستبدلت بك والبـلا                                            ء عليك في استبد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ية مـن بـربـر                                            مشهورة بجم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رامها أشهى لنـا                                            ولها من استحلالهـا فبلغ الشعر عمرو بن مسعدة، فبعث إلى حماد بصلة، وسأله الصفح عن أخيه، ونال أخاه بكل مكرو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كلتك أمك، أتتعرض لحماد وهو يناقف بشارا ويقاومه، والله لو قاومته لما كان لك في ذلك فخر، ولئن تعرضت له ليهتكنك وسائر أهلك، وليفضحنا فضيحة لا نغسلها أبدا ع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جا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عند أبي عمرو بن العلاء، وكانت لأبي عمرو جارية يقال لها منيعة، وكانت رسحاء عظيمة البطن، وكانت تسخر بحماد، فقال حماد ل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 عني جاريتك فإنها حمقاء، وقد استغلقت لي، فنهاها أبو عمرو فلم تنته فقال لها حماد عجر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أتى لك التحول حـتـى                                            تجعلي خلفك اللطيف أم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ون القدام ذو الخلقة الجز                                            لة خلقا مؤثلا مستك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إذا كنت يا مـنـيعة خـير                                            الناس خلفا وخيرهم قدامـا </w:t>
      </w:r>
      <w:r>
        <w:rPr>
          <w:rFonts w:ascii="MS Sans Serif" w:hAnsi="MS Sans Serif" w:cs="MS Sans Serif"/>
          <w:color w:val="009716"/>
          <w:sz w:val="17"/>
          <w:sz w:val="17"/>
          <w:rtl w:val="true"/>
        </w:rPr>
        <w:t xml:space="preserve"> شعره في محمد بن طلح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حماد عجرد على محمد بن طلحة، فأبطأ عليه بالطعام، فاشتد جوعه، فقال فيه حما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ت أمرأ في بيته مرة                                            له حـياء ولـه خ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ره أن يتخم أضـيافـه                                            إن أذى التخمة محذ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شتهي أن يؤجروا عنده                                            بالصوم والصالح مأجو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ها محمد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ك لعنة الله، أي شيء حملك على هجائي، وإنما انتظرت أن يفرغ لك من الطع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وع وحياتك حملني عليه، وإن زدت في الإبطاء زدت في القول، فمضى مبادرا حتى جاء بالمائ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ده على حفص بن أبي و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ين طعن على مرق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وعيسى بن الحسين ووكيع وابن أبي الأزه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فص بن أبي وزة صديقا لحماد عجرد، وكان حفص مرميا بالزندقة، وكان أعمش أفطس أغضف مقبح الوجه، فاجتمعوا يوما على شراب، وجعلوا يتحدثون ويتناشدون، فأخذ حفص بن أبي وزة يطعن على مرقش ويعيب شعره ويلحنه، فقال له حما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ان في عينيك يا حفص شاغل                                            وأنف كثيل العود عما تـتـ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تبع لحنا فـي كـلام مـرقـش                                            ووجهك مبني على اللحن أج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ذناك إقواء وأنـفـك مـكـفـأ                                            وعيناك إيطاء فأنت الـمـرقـع </w:t>
      </w:r>
      <w:r>
        <w:rPr>
          <w:rFonts w:ascii="MS Sans Serif" w:hAnsi="MS Sans Serif" w:cs="MS Sans Serif"/>
          <w:color w:val="009716"/>
          <w:sz w:val="17"/>
          <w:sz w:val="17"/>
          <w:rtl w:val="true"/>
        </w:rPr>
        <w:t xml:space="preserve"> شعره في جبة لبعض الكت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بو دعامة عن عاصم بن الحارث بن أف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حماد عجرد على بعض الكتاب جبة خز دكناء ف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عاشق لجـبـتـك الـك                                            ،ناء عشقا قد هاج لي أطر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حـق الأمـير إلا أتـتـنـي                                            في سراج مقرونة بالج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ك الـلـه والأمـانة أن أج                                            ،علها أشهرا أمـير ثـيابـي فوجه إليه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لرس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ه وأي شيء لي من المنفعة في أن تجعلها أمير ثيا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 شيء علي من الضرر في غير ذلك من فعلك، لو جعلت مكان هذا مدحا لكان أحسن، ولكنك رذلت لنا شعرك فاحتملن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رض فلم يعده مطيع بن إياس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والحسن بن علي الخف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عن علي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حماد عجرد فلم يعده مطيع بن إياس، ف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اك عيادتي من كان يرجـو                                            ثواب الله في صلة المري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حدث لك الأيام سقـمـا                                            يحول جريضه دون القري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ن طول التأوه منك عنـدي                                            بمنزلة الطنين من البعوض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م أبو دعامة أن التيحان بن أبي التيح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حماد عجرد فأتاه والبة بن الحباب ،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ت في حاج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ت شيئا، فدعا والبة بدواة وقرطاس وأملى ع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ثمان ما كانـت عـدا                                            تك بالعدات الكـاذ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لام ياذا المـكـرمـا                                            ت وذا الغيوث الصائ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رت وهـي يسـيرة                                            في الرزء حاجة وال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ـوا أسـامة حـقـه                                            أحد الحقوق الواج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تحـي مـن تـرداده                                            في حاجة متـقـا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ت بـكـاذبة ، ولـو                                            والله كانـت كـاذ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ضيتها أحمدت غـب                                            قضائها في العـاقـب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مـا رأيي بـعـا                                            دم عاتب أو عـات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رى لمثلـك كـلـمـا                                            نابت عـلـيه نـائ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رد يد أمـــرىء                                            بسطت إلـيه خـائبـ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ت والبة بعد ذلك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صن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ضى حاجتي وز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المفضل بن بل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عن الزب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حماد عجرد أن المفضل بن بلال أعان بشارا عليه وقدمه وقرظه، فقال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ا للمفضل بن بـلال                                            ما له ياأبا الزبير وم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بي لا شك فيه ولا مر                                            ية ما باله وبال الموا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بو الزبير هذا الذي خاطبه هو قبيس بن الزبير، وكان قبيس ويونس بن أبي فروة كاتب عيسى بن موسى صديقين له، وكانوا جميعا زنادقة، وفي يونس يقول حماد عجرد وقد قدم من غيبة كان غا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بعدي كنت يا يو                                            نس لازلت بـخ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غـير الـخـير لازا                                            ل قبيس بن الـزب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مطبوع على مـا                                            شئت من خير وم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و إنسـان شـبـيه                                            بكـسـير وعــو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غمه أهون عند الناس                                            من ضـرطة عـير </w:t>
      </w:r>
      <w:r>
        <w:rPr>
          <w:rFonts w:ascii="MS Sans Serif" w:hAnsi="MS Sans Serif" w:cs="MS Sans Serif"/>
          <w:color w:val="009716"/>
          <w:sz w:val="17"/>
          <w:sz w:val="17"/>
          <w:rtl w:val="true"/>
        </w:rPr>
        <w:t xml:space="preserve"> خبره مع سعاد الجا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لي بن سليمان الأخفش ووك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عن السكو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محمد بن سنان أن حماد عجرد حضر جارية مغنية يقال لها سعاد وكان مولاها ظريفا ومعه مطيع بن إياس، فقال مطيع</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ليني سعاد بالـلـه قـبـلـه                                            واسأليني لها فديتك نـح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رب السماء لو قـلـت لـي                                            صل لوجهي جعلته الدهر قبله فقالت ل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فنيه يا عم، فقال 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ي صاحبا سواك وفـيا                                            لا ملولا لنا كما أنت م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اع التقبيل بيعا ولا يش                                            رى فلا تجعل التعشق عله فقال مط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ماد، هذا هج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تعديت وتعرضت، ولم تأمرك بهذا؛ فقالت الجارية وكانت بارعة ظريفة أجل؛ ما أردنا هذا كله، فقال 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والله أشتهي مثلـهـا مـن                                            ك بنحل، والنحل في ذاك ح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يبي وأنعمي وخذي الـبـذ                                            ل وأطفي بقبلة منك غـلـه فرضي مطيع ، وخجلت ال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 اكفياني شركما اليوم، وخذا فيما جئتم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غلام بعث به إليه مطي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عن مصعب الزبيري عن أبي يعقوب الخر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مطيع بن إياس إلى حماد عجرد غلاما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ت إليك بغلام تتعلم عليه كظم الغي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ه ولمطيع في بنت دهق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محمد بن سنان أن مطيع بن إياس خرج هو وحماد عجرد ويحيى بن زياد في سفر، فلما نزلوا في بعض القرى عرفوا، ففرغ لهم منزل، وأتوا بطعام وشراب وغناء، فبينا هم على حالهم يشربون في صحن الدار، إذ أشرفت بنت دهقان من سطح لها بوجه مشرق رائق، فقال مطيع ل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فيما شئت فقال مطيع</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بأبي النـاظ                                            ر من بينهم نحوي فقال حماد عجر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يت فوق الحق                                            و منها لاصقا حقوي فقال مط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البضع يا حـمـا                                            د منها شوبك المروي فقال يحيى بن زي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سقيا لسطـح أش                                            رقت من بينهم حذوي أخبرني عيسى بن الحسين الور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حماد عجرد قال في جوهر جارية أبي ع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غن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حبك فاعلمـي                                            إن لم تكوني تعلم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با أفـل قـلـيلـه                                            كجميع حب العالمينا </w:t>
      </w:r>
      <w:r>
        <w:rPr>
          <w:rFonts w:ascii="MS Sans Serif" w:hAnsi="MS Sans Serif" w:cs="MS Sans Serif"/>
          <w:color w:val="009716"/>
          <w:sz w:val="17"/>
          <w:sz w:val="17"/>
          <w:rtl w:val="true"/>
        </w:rPr>
        <w:t xml:space="preserve"> شعره في وداع أبي خالد الأحو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صديقا لأبي خالد الأحوال أبي أحمد بن أبي خالد، فأراد الخروج إلى واسط، وأراد وداع أبي خالد، فلما جاءه لذلك حجبه الغلا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شغول في هذا الوقت، فكتب إليه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ك السـلام أبـا خـالـد                                            وما للوداع ذكرت السل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تحية مـسـتـطـرب                                            يحبك حب الغوي المد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الشخوص إلى واسط                                            ولست أطيل هناك المق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مكتفيا بـالـكـتـا                                            ب دون اللمام تركت اللم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ا فأوص هداك المـلـي                                            ك بوابكم بي وأوص الغل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جئت أدخلت في الداخلي                                            ن إما قعودا وإمـا قـي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م أكن منك أهلا لـذاك                                            فلا لوم لست أحب المل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نـي أذم إلـيك الأنـــا                                            م أخزاهم الله طرا أن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وجدتـهـم كـلـهـم                                            يميتون حمدا ويحيون ذ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وى عصبة لست أعنـيهـم                                            كرام فإني أحب الكـر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قلل عديدهـم إن عـددت                                            فما أكثر الأرذلين اللـئامـا </w:t>
      </w:r>
      <w:r>
        <w:rPr>
          <w:rFonts w:ascii="MS Sans Serif" w:hAnsi="MS Sans Serif" w:cs="MS Sans Serif"/>
          <w:color w:val="009716"/>
          <w:sz w:val="17"/>
          <w:sz w:val="17"/>
          <w:rtl w:val="true"/>
        </w:rPr>
        <w:t xml:space="preserve"> ممازحته لمطيع بن إي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د الأعلى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حماد عجرد ومطيع بن إياس مجلس محمد بن خالد وهو أمير الكوفة لأبي العباس، فتمازحا، فقال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طيع يا مطيع                                            أنت إنسان رق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الخير بطيء                                            وإلى الشر سريع فقال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حـمـادا لـئيم                                            سفلة الأصل ع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اه الدهـر إلا                                            يهن العير يهـيم فق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رميني بدائك، والله لولا كراهتي لتمادي الشر ولحاج الهجا لقلت لك قولا يبقى، ولكني لا أفسد مودتك، ولا أكافئك إلا بالمديح، ث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شيء لـي فـداء                                            لمـطـيع بـن إي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جل مستملـح فـي                                            كل لـين وشـم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ل روحي بين جـن                                            بي وعيني بـراس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س اللـه لـه فـي                                            كبدي أحلى غـر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دهري لمطيع ب                                            ن إياس ذا تـنـ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إنسان لـه فـض                                            ل على كـل أن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الكـأس دارت                                            واحتساها من أحا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ان ذكرانا مطـيعـا                                            عندها ريحان كاسـي </w:t>
      </w:r>
      <w:r>
        <w:rPr>
          <w:rFonts w:ascii="MS Sans Serif" w:hAnsi="MS Sans Serif" w:cs="MS Sans Serif"/>
          <w:color w:val="009716"/>
          <w:sz w:val="17"/>
          <w:sz w:val="17"/>
          <w:rtl w:val="true"/>
        </w:rPr>
        <w:t xml:space="preserve"> هجاؤه عيسى بن عمر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ومحمد بن عمران الصير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عمرو بن يزيد صديقا لحماد عجرد ، وكان يواصله أيام خدمته للربيع، فلما طرده الربيع واختلت حاله جفاه عيسى، وإنما كان يصله لحوائج يسأل له الربيع فيها، فقال حماد عجرد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صل الناس إذا كـانـت لـه                                            حاجة عيسى وأقضاهم لـح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عيسى إن أتـى فـي حـاجة                                            ملق ينسى بـه كـل م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ستغنـى فـمـا يعـدلـه                                            نخوة كسرى على بعض الس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كن كنت بعيسـى واثـقـا                                            فبهذا الخلق من عيسى فـثـق وله يهجوه أيضا قال العنز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بعض أصحابنا لحماد في عيسى بن عمر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أخ لك لست تنكـره                                            ما دمت من دنياك في ي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صنع لك فـي مـودتـه                                            يلقاك بالترحيب والب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طري الوفاء وذا الوفاء ويل                                            حى الغدر مجتهدا وذا الغ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عدا والدهـر ذو غـير                                            دهر عليك عدا مع ال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فض بإجمال مودة مـن                                            يقلي المقل ويعشق المث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يك مـن حـالاه واحـدة                                            في العسر إما كنت والي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 تخلطنـهـم بـغـيرهـم                                            من يخلط العقيان بالصفـر </w:t>
      </w:r>
      <w:r>
        <w:rPr>
          <w:rFonts w:ascii="MS Sans Serif" w:hAnsi="MS Sans Serif" w:cs="MS Sans Serif"/>
          <w:color w:val="009716"/>
          <w:sz w:val="17"/>
          <w:sz w:val="17"/>
          <w:rtl w:val="true"/>
        </w:rPr>
        <w:t xml:space="preserve"> هجا حشيشا الكوف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بى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تابي، وأخبرني عمي عن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ابن طاهر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أهل الكوفة من الأشاعثة يقال له حشيش وكانت أمه حارثية، فمدحه حماد عجرد فلم يثبه، وتهاون به، فقا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قومـي لـلـبـلاء                                            ومعاريض الشـق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سمـت ألـوية بـي                                            ن رجـال ونـس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فرت أخت بني الحار                                            ث منـهـا بـلـ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دث في الأرض يرتا                                            ع له أهل السـمـ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رضت أسماء العمال على المنصور فكان فيها اسم حشيش،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و الذي يقول فيه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قومي للـبـلاء                                            ومعاريض الشق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ا أمير المؤمن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كان في هذا خير ما تعرض لهذا الشاعر، ولم يستعم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ماد فيه أيضا يخاطب سعيد بن الأسود ويعاتبه على صحبة حشيش وعشر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ت بعدي يا سعيد                                            من أخلاء حشـ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لوطـت أم اسـتـخ                                            لفت بعدي أن لأ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ـقـي اسـتـه أو                                            سع من است بح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بـغـاء عـلـىذا                                            أبلغ الناس لـفـ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ي الأشعث ما عي                                            شكم عندي بـعـ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لا يوجد منـكـم                                            غيره قـائد جـ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حيش هذا رجلا من أهل البصرة لم يكن بينه وبين حماد شيء، فلما بلغه هذا الشعر وفد من البصرة إلى حماد قاصدا،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مالي ولك، وما ذنبي إ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بحيش، أما وجدت أحدا أوسع دبرا مني يتمثل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بلية صبتها عليك القافية ، وأنت ظريف وليس يجري بعد هذا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 أبا ع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الح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يعاشرأبا عون جد ابن أبي عون العابد؛ وكان ينزل الكرخ، وكان عجرد إذا قدم بغداد زاره، فبلغ أبا عون أنه يحدث الناس أنه يهوى جارية يقال لها جوهر، فحجبه وجفاه واطرحه، فقال يهجوأبا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عون لحاك الل                                            ه يا عرة إنس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اصبحت في الناس                                            إذا سميت كشخ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ت اليوم في الكشح                                            لأهل الكرخ بنـي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رفت لهم فـي ذا                                            لنا أبوابا وحيط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لفيت عـلـى ذاك                                            من الفساق أعـو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جانا ولـن تـعـد                                            م من يمجن مج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خزى الله من كنـت                                            أخاه كان من ك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زلــت ولا زال                                            بأخلاقـك خـزي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ريانا كما أصـبـح                                            ت من دينك عريانـا وقال فيه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با عـون ولا                                            أقول فيه كذ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او أتـى مـدينة                                            فسن فيها عج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خوانه قد جعلـوا                                            أم بنيه مرك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تخذوا جوهـرة                                            مبولة وملع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نكتها أرضيته                                            أو لم تنكها غض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هم إلـيه مـن                                            أدخل فيها ذن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إذا ما لم ينك                                            جر إليها جلـبـا </w:t>
      </w:r>
      <w:r>
        <w:rPr>
          <w:rFonts w:ascii="MS Sans Serif" w:hAnsi="MS Sans Serif" w:cs="MS Sans Serif"/>
          <w:color w:val="009716"/>
          <w:sz w:val="17"/>
          <w:sz w:val="17"/>
          <w:rtl w:val="true"/>
        </w:rPr>
        <w:t xml:space="preserve"> هجاؤه غيلان جد عبد الصمد بن المعذ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ابي عن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محمد بن أبي العباس وهو يلي البصرة غيلان جد عبد الصمد بن المعذل على بعض أعشار البصرة، وظهر منه على خيانة، فعزله، وأخذ ما خانه فيه، فقال حماد عجرد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هر الأمير عليك يا غـيلان                                            إذ خنته إن الأمير مـع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ع الدمامة قد جمعت خيانة</w:t>
      </w:r>
      <w:r>
        <w:rPr>
          <w:rFonts w:ascii="MS Sans Serif" w:hAnsi="MS Sans Serif" w:cs="MS Sans Serif"/>
          <w:color w:val="FF0000"/>
          <w:sz w:val="17"/>
          <w:sz w:val="17"/>
          <w:rtl w:val="true"/>
        </w:rPr>
        <w:t>                                            قبح الدميم الفاجر الخـوان 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أبي طاهر عن أبي دعام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بشار قول حماد عجرد في غلام كان يهواه يقال له أبو بش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ي كف عن لومي فـإنـك لا تـدري                                            بما فعل الحب المبرح فـي صـد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ي أنت تلحـانـي وقـلـبـك فـارغ                                            وقلبي مشغول الجوانـح بـالـفـك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ـي إن دائي لـيس عـنــدي دواؤه                                            ولكن دوائي عند قلـب أبـي بـش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وائي ودائي عـنـد مـن لـو رأيتـه                                            يقلب عينيه لأقصـرت عـن زجـ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قسم لو أصبحت في لـوعة الـهـوى                                            لأقصرت عن لومي وأطنبت في عذ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 بـلائي مـنـك أنـك نـاصـح                                            وأنـك لا تـدري بـأنـك لا تــدري فطرب بشار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م، أحسن والله 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ماد عجر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ه، وكلتموني والله بقية يومي بها طويل، والله لا أطعم بقية يومي طعاما ولأصوم غما بما يقول النبطي ابن الزانية مثل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الأول والثاني، عن حماد بن إسحاق، عن أبيه لحماد عجر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ـيلـــي ر يفـــي أبـــدا                                            يمـنـينـي غـدا فـــغــ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عد غد وبعد غد كذا لا ينقضي اب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 جمر على كبدي                                            إذا حـركـتــه اتـــقـــدا    شعره في يحيى بن زي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هدي سأل أباه أن يولي يحيى بن زياد عملا، فلم يج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خليع متخرق في النفقة ماج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تاب و أناب، وتضمن عنه ما يحب، فولاه بعض أعمال الأهواز، فقصده حماد عجرد إليها، و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كان يسأل أين الفعـال                                            فعندي شفاء لذا البـاحـ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ل الندى وفعال النـهـى                                            وبيت العلا في بني الحار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لن بيحيى فحـالـفـنـه                                            حياء من الباعث الـوار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عـدلـن إلـى غـيره                                            لعـاجـل أمـر ولا رائ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ـديه بــلا مـــنة                                            عطاء المرحل والمـاكـ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 ا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يى امـرؤ زينـه ربـه                                            بفعله الأقـدم والأحـد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قال لم يكذب، وإن ود لم                                            يقطع، وإن عاهد لم ينك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في أخلاقه كلـهـا                                            موكلا بالأسهـل الأدمـ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بيعة منه عليهـا جـرى                                            في خلق ليس بمستحـد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ثـه ذاك أبـوه فـــيا                                            طيب نثا الوارث والمورث فوصله يحيى بصلة سنية وحمله وكساه، واقام عنده مدة ثم انص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عيسى بن عمر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عن النضر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عيسى بن عمرو إمارة البصرة من قبل محمد بن أبي العباس السفاح لما خرج عنها عليلا، فقال له حماد عجر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عيسى الأمير عيسى بن عمرو                                            ذي المساعي العظام في قحط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بناء العالي الذي طـال حـتـى                                            قصـرت دونـه يدا كـل 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عمرو عمرو المكارم والتق                                            وى وعمرو الندى وعمرو الطع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جار بالمصر لم يجعـل الـل                                            ه له منـك حـرمة الـجـي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صـلـي ولا يصــوم ولا يق                                            رأ حرفا من محـكـم الـقـرآ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معدن الزنـاة مـن الـسـف                                            لة في بيته ومـأوى الـزو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و خدن الصبيان وهو ابن سبعي                                            ن، فماذا يهوى من الصـبـي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هر المصر منه يأيهـا الـمـو                                            لى المسمى بالعدل والإحـ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قـرب بـذاك فـيه إلـى الـل                                            ه تفز منه فوز أهل الـج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برد إخسأ إليك فـمـثـل ال                                            كلب في الناس أنت لا الإنـ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عمري لأنت شر مـن الـكـل                                            ب وأولى منـه بـكـل هـوان </w:t>
      </w:r>
      <w:r>
        <w:rPr>
          <w:rFonts w:ascii="MS Sans Serif" w:hAnsi="MS Sans Serif" w:cs="MS Sans Serif"/>
          <w:color w:val="009716"/>
          <w:sz w:val="17"/>
          <w:sz w:val="17"/>
          <w:rtl w:val="true"/>
        </w:rPr>
        <w:t xml:space="preserve"> هجا يقطينا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صالح الج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قد مدح يقطينا فلم يثبه، فقا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أرى فيما أرى دولة                                            يعز فيها ناصر الـ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يمونة مجدها ربـهـا                                            بصادق النية مـيم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د يقطينا وأشـياعـه                                            منها إلى أبزار يقطـ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طين قبل ظهور الدولة العباسية بخراسان حائك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ر يوما بيونس بن فروة الذي كان الربيع يزعم أنه ابنه، فلم يهش له كما عوده، فقال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بن فروة يونس فكأنه                                            من كبره ابن للإمام القائم 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رضيت بعصبة آخيتهـم                                            وإخاؤهم لك بالمعـرة ل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علمت حين جعلتهم لك دخلة                                            أني لعرضي في إخائك ظالم </w:t>
      </w:r>
      <w:r>
        <w:rPr>
          <w:rFonts w:ascii="MS Sans Serif" w:hAnsi="MS Sans Serif" w:cs="MS Sans Serif"/>
          <w:color w:val="009716"/>
          <w:sz w:val="17"/>
          <w:sz w:val="17"/>
          <w:rtl w:val="true"/>
        </w:rPr>
        <w:t xml:space="preserve"> شعره في ولد لبش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غيرة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اذ النميري أن بشارا ولد له ابن، فلما ولد قال فيه حماد عجر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 أمامة يآبـن بـر                                            د من أبو هذا الغـ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الحلال أتـت بـه                                            أم من مقارفة الحـ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تـخـبـرنـك أنـه                                            بين العراقي والشآ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آخـر الـرومــي                                            والنبطي أيضا وابن ح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علت عرسك شقـوة                                            غرضا لأسهم كل رام أخبرني أحمد بن العباس العسك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سعود بن بش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حماد عجرد بقصر شيرين، فاستظل من الحر بين سدرتين كانتا بإزاء القصر، وسمع إنسانا يغني في شعر مطيع بن إي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اني يا نخلتـي، حـلـوان                                            وارثيا لي من ريب هذا الزم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اني وأيقنـا أن نـحـسـا                                            سوف يلقاكما فتـفـتـرقـان قال شعرا حين سمع بيتي مطيع فقال حماد عجر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 الله سدرتي قصر شيري                                            ن فداء لنخلتـي حـل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جئت مستسعدا فلم يسعدانـي                                            ومطيع بكت له النخلـتـان </w:t>
      </w:r>
      <w:r>
        <w:rPr>
          <w:rFonts w:ascii="MS Sans Serif" w:hAnsi="MS Sans Serif" w:cs="MS Sans Serif"/>
          <w:color w:val="009716"/>
          <w:sz w:val="17"/>
          <w:sz w:val="17"/>
          <w:rtl w:val="true"/>
        </w:rPr>
        <w:t xml:space="preserve"> استجازه محمد بن أبي العباس وعد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إجازة عن أبيه، عن إسحاق، عن محمد بن الفضل الس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أبي العباس قد وعد حماد عجرد أن يحمله على بغل، ثم تشاغل عنه، فكتب إليه حما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ت البذل ممـن خ                                            لقت كفاه لـلـبـ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نفي عن الممـح                                            ل بالجود أذى الم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آبن أبي الـعـبـا                                            س يا ذا النائل الج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ـذكـر يا مـولا                                            ي ميعادك في البغ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اك الرجس في الدار                                            جليس لأبي س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ريك الحزم في الإخلا                                            ف للميعاد والمطـل </w:t>
      </w:r>
      <w:r>
        <w:rPr>
          <w:rFonts w:ascii="MS Sans Serif" w:hAnsi="MS Sans Serif" w:cs="MS Sans Serif"/>
          <w:color w:val="009716"/>
          <w:sz w:val="17"/>
          <w:sz w:val="17"/>
          <w:rtl w:val="true"/>
        </w:rPr>
        <w:t xml:space="preserve"> شعره في عثمان بن شيب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ثمان بن شيبة مبخلا، وكان حماد عجرد يهجوه، فجاء رجل كان يقول الشعر إلى حماد فقا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ي من غناك ببيت شعـر                                            على فقري لعثمان بن شيبة فقال له حم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إن رضيت به خلـيلا                                            ملأت يديك من فقر وخيبة فقال له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زاك الله خيرا، فقد عرفتني من أخلاقه ما قطعني عن مدحه، فصنت وجهي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ؤه مطيع بن إي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يهوى غلاما من أهل البصرة من موالي العتيك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شر الحلو ابن الحلال أحسبه من موالي المهلب وكان موصوفا بالجمال، فاندس له مطيع بن إياس، ولم يزل يحتال عليه حتى وطئه، فغضب حماد عجرد من ذلك، ونشب بينهما بسببه هجاء، فقال فيه حما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طيع النذل أنت ال                                            يوم مخذول جه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غرنـك غـرور                                            ذو أفانـين مـل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يحلو الفعل منه                                            وهو يحلو ما يق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ذاني مـع الـري                                            ح إذا مالـت يم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واد بالمـواعـي                                            د وبالبـذل بـخ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يرضيه من الجع                                            ل كثير أو ق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ما اخترت خليلا                                            بئس والله الخ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ـا يكـفـيك أن يأ                                            تيك في السر رس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خرا منك يمـنـي                                            ك أماني تـطـول وقال في مطيع أيضا وقد لج الهجاء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للمدعي في الناس مـنـزلة                                            وليس يصلح لـلـدنـيا ولـلـ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بصروا فيك وجه الرأي ما تركوا                                            حتى يشدوك كرها شد مـج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نال قط مطيع فضـل مـنـزلة                                            إلا بأن صرت أهجوه ويهج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تركت مطـيعـا لا أجـاوبـه                                            لكان ما فيه م الآفـات يكـف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ختار قرب الفحول المرد معتـمـدا                                            جهلا ويترك قرب الخرد الـعـين </w:t>
      </w:r>
      <w:r>
        <w:rPr>
          <w:rFonts w:ascii="MS Sans Serif" w:hAnsi="MS Sans Serif" w:cs="MS Sans Serif"/>
          <w:color w:val="009716"/>
          <w:sz w:val="17"/>
          <w:sz w:val="17"/>
          <w:rtl w:val="true"/>
        </w:rPr>
        <w:t xml:space="preserve"> مدحه وتعزيته داود بن إسماع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لي بن عبد الله بن العب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إجازة عن أبي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عجرد في داود بن إسماعيل بن علي بن عبد الله بن العباس يمدحه ويعزيه عن ابن مات له ويستجيز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رجى الأنام عـنـدي وأولا                                            هم بمدحي ونـصـرتـي دا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عش لي أبو سليمـان لا أح                                            فل ما كادني بـه مـن يك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دركني فقدي أباك فـقـد ش                                            د بك اليوم ركني الـمـهـ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ئل فـاعـل أبـي وفـــي                                            متلف مخلف مـفـيد مـب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تى السن في كمال ابن خمسي                                            ن دهـاء وإربة بـــل 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ـلـط مــزيل أريب أديب                                            راتق فاتـق قـريب ب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و الذائد المـدافـع عـنـي                                            وعزيز مـمـنـع مـن يذود أخبرني أحمد بن عبد العزيز 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ملك بن شي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ى أبو جعفر المنصور محمد بن أبي العباس السفاح البصرة، فقدمها ومعه جماعة من الشعراء والمغنين منهم حماد عجرد، وحكم الوادي ودحمان، فكانوا ينادمونه ولا يفارقونه، وشرب الشراب وعاث ، فبلغ ذلك أبا جعفر فعز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بن أبي العباس كثير الطيب، يملأ لحيته بالغالية حتى تسيل على ثيابه فتسود، فلقبوه أبا الدبس ،وقال فيه بعض شعراء أهل البص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نا من الربح إلى الوكس                                            اذ ولي المصر أبو الدب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شئت من لؤم على نفسه                                            وجنسه من أكرم الجنـس </w:t>
      </w:r>
      <w:r>
        <w:rPr>
          <w:rFonts w:ascii="MS Sans Serif" w:hAnsi="MS Sans Serif" w:cs="MS Sans Serif"/>
          <w:color w:val="009716"/>
          <w:sz w:val="17"/>
          <w:sz w:val="17"/>
          <w:rtl w:val="true"/>
        </w:rPr>
        <w:t xml:space="preserve"> كان ماجنا زنديق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جعفر المنصور يبغض محمد بن أبي العباس ويحب عيبه، فولاه البصرة بعقب مقتل إبراهيم بن عبد الله بن حسن، فقدمها، وأصحبه المنصور قوما يعاب بصحبتهم مجانا زنا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حماد عجرد، وحماد بن يحيى، ونظراء لهم، ليغض منه ويرتفع ابنه المهدي عند الناس، وكان محمد بن أبي العباس محمقا، فكان يغلف لحيته إذا ركب بأواق من الغالي، فتسيل على ثيابه فيصير شهرة، فلقبه أهل البصرةأبا الدبس؛ قال ولما أقام بالبصرة مدة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مت على أن أعترض أهل البصرة بالسيف في يوم الجمعة، فأقتل كل من وجدت، لأنهم خرجوا مع إبراهيم بن عبد الله بن حس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حن نفعل ذلك، لما يعرفونه منه، ثم جاءوا إلى أمه سلمة بنت أيوب بن سلمة المخزومية فأعلموها بذلك،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هم بها ليقتلن ولنقتلن معه، فإنما نحن في أهل البصرة أكلة رأس، فخرجت إليه وكشفت عن ثدييها وأقسمت عليه بحقها حتى كف عما كان عز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دبه محمد بن أبي العب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عجرد في ناحية محمد بن أبي العباس السفاح، وهو الذي أدبه، وكان محمد يهوى زينب بنت سليمان بن علي، وكان قد قدم البصرة أميرا عليها من قبل عمه أبي جعفر، فخطبها، فلم يزوجوه لشيء كان في عقله، وكان حماد وحكم الوادي ينادمانه، فقال محمد ل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ها شعرا، فقال حماد فيها على لسان محمد بن أبي العباس، وغنى فيه 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ينب ما ذنبي وماذا الـذي                                            غضبتم منه ولم تغض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ما أعرف لي عندكـم                                            ذنبا ففيم الهجر يا زين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كنت قد أغضبتكم ضلة                                            فاستعتبوني إنني أعـت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وا على جهلي بأحلامكم                                            إني وإن لم أذنب المذنـب الغناء لحكم في هذه الأبيات خفيف ثقيل، القول بالوسطى عن عمرو والهشامي وفيه هزج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خليد بن عبيد الوادي، ويقال لعر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يب ابن أبي العباس بزينب بنت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يحيى أبو الجمان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حمد بن أبي العباس السفاح شعر في زينب وغنى فيه 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لا لـزينـب لــو رأي                                            ت تشوفي لك واشتراف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ـلـفـتـي كـيمـا أرا                                            ك وكان شخصك غير خ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ممت ريحك سـاطـعـا                                            كالبيت جمر لـلـطـو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تـركـتـنـي وكـأنـمـا                                            قلبي يغـرز بـالأشـافـي </w:t>
      </w:r>
      <w:r>
        <w:rPr>
          <w:rFonts w:ascii="MS Sans Serif" w:hAnsi="MS Sans Serif" w:cs="MS Sans Serif"/>
          <w:color w:val="009716"/>
          <w:sz w:val="17"/>
          <w:sz w:val="17"/>
          <w:rtl w:val="true"/>
        </w:rPr>
        <w:t xml:space="preserve"> خطبته ل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ارث بن أبي أسامة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محمد بن أبي العباس زينب بنت سليمان، ثم ذكر مثل هذا الحديث سواء إلا أنه 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أبي العباس فيها، وذكر البيات كلها ونسبها إلى محمد ولم يذكر حم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يما أراه غلط من رواته، لما سمعوا ذكر زينب ولحن حكم، نسبوه إلى محمد بن أبي العباس، وقد ذكر هذا الشعر بعينه إسحاق الموصلي في كتابه، ونسبه إلى ابن رهيمة وهو من زيانب يونس الكاتب المشهورة، معروف ومنها في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كرت ذاك ليونـس                                            فذكرته لأخ مصاف وذكر إسحاق أن لحن يونس فيه خفيف رمل بالبنصر في مجرى الخنصر، وأن لحن حكم من الثقيل الأول بالبنصر، قال محمد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حمد بن أبي العباس في زينب أشعار كثيرة مما غنى فيها المغنون،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ينب ما لي عنك من صبر                                            وليس لي منك سوى الهج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هك والله وإن شفـنـي                                            أحسن من شمس ومن ب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 أبصر العاذل منك الـذي                                            ابصرته أسرع بالـعـذر الغناء في هذه الأبيات لحكم خفيف رمل بالوسطى </w:t>
      </w:r>
      <w:r>
        <w:rPr>
          <w:rFonts w:ascii="MS Sans Serif" w:hAnsi="MS Sans Serif" w:cs="MS Sans Serif"/>
          <w:color w:val="009716"/>
          <w:sz w:val="17"/>
          <w:sz w:val="17"/>
          <w:rtl w:val="true"/>
        </w:rPr>
        <w:t xml:space="preserve"> غنى دحمان في شعر قيس بن الخطي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ضحاك عن هشا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دحمان المغني مولى بني مخزوم وهو المعروف بدحمان الأشقر على محمد بن أبي العباس وعنده حكم الوادي، فأحضر محمد عشر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بق منكما إلى صوت يطريني فهذه له؛ فابتدأ دحمان فغنى في شعر قيس بن الخطي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وراء ممكورة منعمة                                            كأنما شف وجهها ترف فلم يهش له، فغنى حكم في شعر محمد في زين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ينب مالي عنك من صبر                                            وليس لي منك سوى الهج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وضرب برجل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ها، وأمر لدحمان بخمسة آلاف در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شعره فيها الذي غنى فيه حكم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بت من لا ينصـف                                            ورجوت من لا يسع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 تـلـيد بـينـنـا                                            وودادنا مستـط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أحلـف جـاهـدا                                            ومصدق من يح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كتـم حـبـهـا                                            جهدي لما أتـخ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حب ينطق إن سكت                                            بمـا أجـن ويعـرف الغناء في هذه الأبيات لحكم الوادي، ولحنه ثقيل أول </w:t>
      </w:r>
      <w:r>
        <w:rPr>
          <w:rFonts w:ascii="MS Sans Serif" w:hAnsi="MS Sans Serif" w:cs="MS Sans Serif"/>
          <w:color w:val="009716"/>
          <w:sz w:val="17"/>
          <w:sz w:val="17"/>
          <w:rtl w:val="true"/>
        </w:rPr>
        <w:t xml:space="preserve"> شعر لابن أبي العباس غنى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شعر محمد فيها الذي غنى في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 الصب يا حكم                                            وأعنه علـى الأ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ر فـي غـنـائه                                            نغما تشبه النـ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ميل بـأن تـرى                                            نائما وهو لـم ي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ئمى في هواي زي                                            نب أنصف ولا ت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س الجسـم حـلة                                            في هواها من السقم غناه حكم، ولحنه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كر حماد مع حكم الوادي عن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ريه الهاشمي حدثني من حضر محمد بن أبي العباس وبين يديه حماد وحكم الوادي يغنيه، وندماؤه حضور، وهم يشربون حتى سكر وسكروا، فكان محمد أول من أفاق منهم، فقام إلى جماعتهم ينبههم رجلا رجلا، فلم يجد فيهم فضلا سوى حماد عجرد وحكم الوادي، فانتبها، وابتدءوا يشربون، فقال عجرد على لسانه، وغنى فيه حك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 الصب يا حكم                                            وأعنه على الأ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ميل بـأن تـرى                                            نائما وهو لم ينـم هكذا ذكر هذا الخبر الحسن، ولم يزد على هذين البيتين شيئ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أبي العباس يشبب بزين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خليفة وأبو ذكوان والغلابي لمحمد بن أبي العباس في زينب بنت سليمان بن عل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مر المربد قد هجت لي                                            شوقا فما أنفك بالمـر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قب الفرقد من حبـكـم                                            كأنني وكلت بالـفـرق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يم ليلي ونهاري بـكـم                                            كأنني منكم على مـو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تها ريا الشوى طـفـلة                                            قريبة المولد من مول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ي إذا ما نسبت جـدهـا                                            في الحسب الثاقب والمحت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له ما أنساك في خلوتـي                                            يا نور عيني ولا مشهـدي </w:t>
      </w:r>
      <w:r>
        <w:rPr>
          <w:rFonts w:ascii="MS Sans Serif" w:hAnsi="MS Sans Serif" w:cs="MS Sans Serif"/>
          <w:color w:val="009716"/>
          <w:sz w:val="17"/>
          <w:sz w:val="17"/>
          <w:rtl w:val="true"/>
        </w:rPr>
        <w:t xml:space="preserve"> كان محمد نهاية في الش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أبي العباس نهاية في الشدة، فعاتبه يوما المهدي، فغمز محمد ركابه، حتى انضغطت رجل المهدي في الركاب، ثم لم تخرج حتى رد محمد الركاب بيده، فأخرجها المهدي حي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ماد يمدح ابن أبي العب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أبي العباس شديدا قويا جوادا ممدحا، وكان يلوي العمود ثم يلقيه إلى أخته ريطة فترده، وفيه يقول حماد عجر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جوك بعد أبي العباس إذ بـانـا                                            يا أكرم الناس أعراقا وعـيد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أكرم من يمشي على قـدم                                            وأنضر الناس عند المحل أغص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 مج عود على قوم عصارتـه                                            لمج عودك فينا المسك والبـانـا </w:t>
      </w:r>
      <w:r>
        <w:rPr>
          <w:rFonts w:ascii="MS Sans Serif" w:hAnsi="MS Sans Serif" w:cs="MS Sans Serif"/>
          <w:color w:val="009716"/>
          <w:sz w:val="17"/>
          <w:sz w:val="17"/>
          <w:rtl w:val="true"/>
        </w:rPr>
        <w:t xml:space="preserve"> خبر عزل ابن أبي العباس عن البص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محمد بن أبي العباس الخروج عن البصرة لما عزله المنصور عنه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وقفة البين ماذا شببـت                                            من النار في كبد المغ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يت جوانحه إذ رمـيت                                            بقوس مسددة الأسـه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ـنـا لـزينـب يوم الـوداع                                            على مثل جمر الغضى المض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ن صرف دمع جرى للفـراق                                            لمـمـتـزج بـعـده بـالـدم </w:t>
      </w:r>
      <w:r>
        <w:rPr>
          <w:rFonts w:ascii="MS Sans Serif" w:hAnsi="MS Sans Serif" w:cs="MS Sans Serif"/>
          <w:color w:val="009716"/>
          <w:sz w:val="17"/>
          <w:sz w:val="17"/>
          <w:rtl w:val="true"/>
        </w:rPr>
        <w:t xml:space="preserve"> شبب حماد بزينب بنت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ثم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عجرد يشبب بزينب بنت سليمان على لسان محمد بن أبي العبا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لقلب مستهام مـعـذب                                            بحب غزال في الحجال مرب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اه فلا يسطيع ردا لطرفـه                                            إليه حذار الكاشح المتـر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مليك نافذ فيه حكـمـه                                            لأدنى وصالا ذاهبا كل مذ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برت خلف اللهو بعد صراوة                                            فبحت بما ألقاه من حب زين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الشعر محمد بن سليمان، فنذر دمه، ولم يقدر عليه لمكانه من م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ى حماد ابن أبي العباس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غلابي عن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محمد بن أبي العباس في أول سنة خمسين ومائة، فقال حماد يرثيه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ت للدهر خاشعا مستكـينـا                                            بعد ما كنت قد قهرت الده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أودى الأمير ذاك الذي كـن                                            ت به حيث كنت أدعى أم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إذ كان لي أجير بـه الـده                                            ر فقد صرت بعده مستـج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مي الـنـبـي يابـن أبـي                                            العباس حققت عندي المحـذ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بتني الهموم إذ سلـبـتـنـي                                            ك سروري فلست أرجو سر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ني مت حين مـوتـك لا بـل                                            ليتني كنت قبلك الـمـقـب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ظللتني الغمام بـنـعـمـا                                            ك ووطأت لي وطـاء وث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 تدع إذ مضيت فينـا نـظـيرا                                            مثل ما لم يدع أبـوك نـظـيرا </w:t>
      </w:r>
      <w:r>
        <w:rPr>
          <w:rFonts w:ascii="MS Sans Serif" w:hAnsi="MS Sans Serif" w:cs="MS Sans Serif"/>
          <w:color w:val="009716"/>
          <w:sz w:val="17"/>
          <w:sz w:val="17"/>
          <w:rtl w:val="true"/>
        </w:rPr>
        <w:t xml:space="preserve"> خبر موت ابن أبي العب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صيب الطبيب نصرانيا نبيلا، فسقى محمد بن أبي العباس شربة دواء وهو على البصرة، فمرض منها، وحمل إلى بغداد فمات بها، واتهم خصيب فحبس حتى مات، وسئل عن علته وم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الين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ثل هذا لا يعيش صاحب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إن جالينوس ربما أخط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قط إلى خطئه أحوج مني اليوم، وفي خصيب يقول ابن قنب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قلت لأهـلـي                                            إذ أتوني بخص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والله خصـيب                                            للذي بي بطـ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ما يعرف ما بـي                                            من به مثل الذي بي </w:t>
      </w:r>
      <w:r>
        <w:rPr>
          <w:rFonts w:ascii="MS Sans Serif" w:hAnsi="MS Sans Serif" w:cs="MS Sans Serif"/>
          <w:color w:val="009716"/>
          <w:sz w:val="17"/>
          <w:sz w:val="17"/>
          <w:rtl w:val="true"/>
        </w:rPr>
        <w:t xml:space="preserve"> تنصله لأخي زينب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وأحمد بن عبد العزيز وإسماعيل بن يون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شيبان وابن داحة، وأخبرني يحيى بن علي بن يحيى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محمد بن أبي العباس طلب محمد بن سليمان حماد عجرد لما كان يقوله في أخته زينب من الشعر، فعلم أنه لا مقام له معه بالبصرة، فمضى فاستجار بقبر أبيه سليمان بن علي، و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قر بالذنب لم يوجـب الـل                                            ه عـلـيه بـسـيء إقـ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إلا بفضل حلـمـك يعـتـد                                            بلاء، ومـا يعـد اعـتـذت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بنت النبـي أحـمـد لا أج                                            عل إلا إليك مـنـك الـفـر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أني جعـلـت قـبـر أبـي                                            أيوب لي من حوادث الدهر ج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ري من استـجـار بـذاك ال                                            قبر أن يأمن الردى والعـث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جد لي من العبـاد مـجـيرا                                            فاستجرت التراب والأحـج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أعتاض منك فـي بـغـية                                            العزة قحطان كلـهـا ونـز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ا اليوم جار من ليس فـي الأر                                            ض مجير أعز مـنـه جـو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بيت النبـي يا خـير مـن                                            حطت إليه الغـوارب الأكـو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كن مذنبا فأنت ابن مـن كـا                                            ن لمن كان مـذنـبـا غـف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عف عني فقد قدرت وخـير ال                                            عفو ما قلت كن فكان اقـتـد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 يطيل الأعمار جـار لـعـز                                            كان جاري يطـول الأعـمـارا </w:t>
      </w:r>
      <w:r>
        <w:rPr>
          <w:rFonts w:ascii="MS Sans Serif" w:hAnsi="MS Sans Serif" w:cs="MS Sans Serif"/>
          <w:color w:val="009716"/>
          <w:sz w:val="17"/>
          <w:sz w:val="17"/>
          <w:rtl w:val="true"/>
        </w:rPr>
        <w:t xml:space="preserve"> اعتذر إلى محمد بن سليمان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ومحمد بن عمران الصير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ليمان قد طلب حماد عجرد بسبب نسبيه بأخته زينب، ولم يكن يقدر عليه لمكانه من محمد بن أبي العباس، فلما هلك محمد جد ابن سليمان في طلبه، وخافه حماد خوفا شديدا، ف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عم النبي وابن الـنـبـي                                            لعلي إذا أنتـمـي وع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بدر الدجى المضيء إذا أظ                                            لم واسود كل بـدر مـ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يا الناس في المحول إذا لـم                                            يجد غيث الربيع والوس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ولاك قد أسـاء ومـن أع                                            تب من ذنبه فغـير مـس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ثم قد جاء تائبا فاقبـل الـتـو                                            بة منه يا بن الوصي الرضي </w:t>
      </w:r>
      <w:r>
        <w:rPr>
          <w:rFonts w:ascii="MS Sans Serif" w:hAnsi="MS Sans Serif" w:cs="MS Sans Serif"/>
          <w:color w:val="009716"/>
          <w:sz w:val="17"/>
          <w:sz w:val="17"/>
          <w:rtl w:val="true"/>
        </w:rPr>
        <w:t xml:space="preserve"> هجاؤه محمد بن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مضى إلى قبر أبيه سليمان بن علي فاستجار به، فبلغه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بلن قبر أبي من دمه، فهرب حماد إلى بغداد، فعاذ بجعفر بن المنصور، فأج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ي أو تهجو محمد بن سليمان، فقا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وجه الخصي ذي العار إني                                            سوف أهدي لزينب الأشع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عمري فررت من شد الخو                                            ف وأنكرت صاحبي نـه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ظننت القبور تمـنـع جـارا                                            فاستجرت التراب والأحج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عند استجارتي بأبـي اي                                            وب أبغي ضلالة وخـس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جرني ولم أجد فيه حـظـا                                            أضرم الله ذلك القـبـر نـار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حزم برغوث وحلم مكاتب                                            وغلمة سنور بليل تـولـول وقال أيضا يهجوه وقال فيه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ابن سليمان يا مـحـمـد يا                                            من يشتري المكرمات بالسم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خرت هاشم بمـكـرمة                                            فخرت بالشحم منك والعك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ؤمك بـاد لـمـن يراك إذا                                            أقبلت في العارضين والذق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ك إذ كنت ضيقـا نـكـرا                                            لم تدع من هاشم ولم تـك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اك جدان لم تعب بـهـمـا                                            لكنما العيب منك في البـد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هجاؤه محمد بن سليم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يفلتني أبدا، وإنما يزداد حتفا بلسانه، ولا والله لا أعفو عنه ولا أتغافل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اختلف في وفاة 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مقت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احة وعبد الملك بن شيبان أن حمادا هرب من محمد بن سليمان فأقام بالأهواز مستترا، وبلغ محمدا خبره، فأرسل مولى له إلى الأهواز، فلم يزل يطلبه حتى ظفر به فقتله غ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وهو يحتضر وأخبرني أحمد بن العباس وأحمد بن يحيى ومحمد بن عمر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عن أحمد بن خلاد أن حمادا نزل بالأهواز على سليم بن سالم فأقام عنده مدة مستترا من محمد بن سليمان، ثم خرج من عنده يريد البصرة، فمر بشيرزاذان في طريقه، فمرض بها، فاضطر إلى المقام بها بسبب علته، فاشتد مرضه، فمات هناك ودفن على تلعة ، وكان بشار بلغه أن حمادا عليل لما به، ثم نعي إليه قبل موته، فقال بشا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عاش حماد لهونا به                                            لكنه صار إلى النار فبلغ هذا البيت حمادا قبل أن يموت وهو في السياق ، فقال يرد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ئت بشارا نعـانـي ولـل                                            موت براني الخالق الب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بتني مت ولـم أهـجـه                                            نعم ولو صرت إلى الن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 خزي هو أخزى من أن                                            يقال لي يا سـب بـشـ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تل المهدي بشارا بالبطيحة اتفق أن حمل إلى منزله ميتا، فدفن مع حماد على تلك التلعة، فمر بهما أبو هشام الباهلي الشاعر البصري الذي كان يهاجي بشارا، فوقف على قبريهما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بع الأعمى قفا عجـرد                                            فأصبحا جـارين فـي د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بقاع الأرض لا مرحبا                                            بقرب حـمـاد وبـش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ورا بعد تـنـائيهـمـا                                            ما أبغض الجار إلى الج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را جميعا في يدي مالك                                            في النار والكافر في الن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قلبك اليوم عن شنباء منصرف                                            وأنت ما عشت مجنون بها ك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ذكر الدهر إلا صدعت كبـدا                                            جرى عليك وأذرت دمعة تكـ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أبو عمرو الشيباني أن الشعر لحريث بن عتاب الطائي، وذكر عمرو بن بانة أنه لإسماعيل بن بشار النساء، والصحيح أنه لحريث، والغناء لغريض ثقيل أول بالوسطى عن عمرو، وذكر الهشامي أنه ل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ريث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ريث بن عناب </w:t>
      </w:r>
      <w:r>
        <w:rPr>
          <w:rFonts w:ascii="MS Sans Serif" w:hAnsi="MS Sans Serif" w:cs="MS Sans Serif"/>
          <w:color w:val="0000FF"/>
          <w:sz w:val="17"/>
          <w:sz w:val="17"/>
          <w:rtl w:val="true"/>
        </w:rPr>
        <w:t xml:space="preserve"> بالنون    بن مطر بن سلسلة بن كعب بن عوف بن عنين بن نائل بن أسودان، وهو نبهان بن عمرو بن الغوث بن طيء، شاعر إسلامي من شعراء الدولة الأموية، وليس بمذكور من الشعراء، لأنه كان بدويا مقلا غير متصد بالشعر للناس في مدح ولا هجاء، ولا يعدو شعره أمر ما يخص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شبب بحبى بنت الأس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نسبه وما أذكره من أخباره عمي عن الحزنبل عن عمرو بن أبي عمرو الشيباني، عن أبيه، وتمام الأبيات التي فيها الغناء بعد البيتين الأولي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وم ودي لمن دامـت مـودتـه                                            وأصرف النفس أحيانا فتنص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يح كل مـحـب خـلة أبـدا                                            على الخيانة إن الخائن الظ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ريشة في أرض بـلـقـعة                                            من حيثما واجهتها الريح تنص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سي الخليلين طول النأي بينهمـا                                            وتلتقي طرف شتى فتـأتـلـف قال أبو عمرو، قال حريث هذه القصيدة في أمرأة يقال لها حبى بنت الأسود من بني بحتر بن عتود، وكان يهواها ويتحدث إليها، ثم خطبها، فوعده أهلها ان يزوجوه ووعدته ألا تجيب إلى تزويج إلا به، فخطبها رجل من بني ثعل وكان موسرا فمالت إليه وتركت حريثا، وقد خيرت بينهما فاختارت الثعلي، فتزوجها، فطفق حريث يهجو قومها وقوم المتزوج بها من بني بحتر وبني ثعل، فقال يهجو بني ث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ثعل أهل الخنا ما حديثـكـم                                            لكم منطق غاو وللناس من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م معزى قـواصـع جـرة                                            من العي أو طير بخفان ينع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فية قلف كأن خـطـيبـهـم                                            سراة الضحى في سلحه يتمطق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حريبث يهجو بني بحتر وبني ثعل من أجل حبى، فبينا هو ذات يوم بخيبر وقد نزل على رجل من قريش وهو جالس بفنائه ينشد الشعر الذي قاله يهجو به بني ثعل وبني بحتر ابني عتود، وبخيبر يومئذ رجل من بني جشم بن أبي حارثة بن جدي بن تدول بن بحتر يقال له أوفى بن حجر بن أسيد بن يحيى بن ثرملة بن ثرغل بن خيثم بن أبي حارثة عند بني أخت له من قريش ، فمر أوفى هذا بحريث بن عناب وهو ينشد شعرا هجا به بني بحتر، فسمعه أوفى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حق الناس طرا إهانة                                            عتود يباريه فرير وثعلب العت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س ال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لظ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ب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فعل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ا نه أوف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أصم لا أكاد أسمع، فتقرب إ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قيس، وأنا أهاجي هذا الحي من بني ثعل وبني بحتر، وأحب أن أروي ما قيل فيهم من الهجاء، فأدنوه منه، وكانت معه هراوة وقد اشتمل عليها، فلما تمكن من ابن عتاب جمع يديه بالهراوة ثم ضرب بها أنفه فحطمه، وسقط على وجهه ووثب القرشي على أوفى فأخذه، فوثب بنو أخته فانتزعوه من القرشي، وكاد أن يقع بينهم شر، وأفلت أوفى ودوري ابن عتاب حتى صلح واستوى أنفه، فقال أوفى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قى ابن عناب بخيبر ماجـدا                                            يزع اللئام وينصر الأحس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ربته بهراوتي فتركـتـه                                            كالحلس منعفر الجبين مصابا قال</w:t>
      </w:r>
      <w:r>
        <w:rPr>
          <w:rFonts w:cs="MS Sans Serif" w:ascii="MS Sans Serif" w:hAnsi="MS Sans Serif"/>
          <w:color w:val="auto"/>
          <w:sz w:val="17"/>
          <w:rtl w:val="true"/>
        </w:rPr>
        <w:t>:</w:t>
      </w:r>
      <w:r>
        <w:rPr>
          <w:rFonts w:ascii="MS Sans Serif" w:hAnsi="MS Sans Serif" w:cs="MS Sans Serif"/>
          <w:color w:val="auto"/>
          <w:sz w:val="17"/>
          <w:sz w:val="17"/>
          <w:rtl w:val="true"/>
        </w:rPr>
        <w:t>ثم لحق أوفى بقومه، فلما كان بعد ذلك بمدة اتهمه رجل من قريش بأنه سرق عبدا له وباعه بخيبر، فلم يزل القريشي يطلبه حتى أخذه وأقام عليه البينة، فحبس في سجن المدينة، وجعلت للقرشي يده، فبعث ابن عناب إلى عشيرته بني نبهان، فأبوا أن يعاونوه، وأقبل عرفاء بني بحتر إلى المدينة يريدون أن يؤدوا صدقات قومهم فيهم حصن وسلامة ابنا معرض، وسعد بن عمرو بن لأم، ومنصور بن الوليد بن حارثة، وجبار بن أنيف، فلقوا القرشي وانتسبوا ل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عطيك العوض من عبدك ونرضيك، ولم يزالوا به حتى قبل وخلى سبيله، فقال حريث يمدحهم ويهجو قومه الأدنين من بني نبه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العبد نبهان تـاركـي                                            بلماعه فيها الحوادث ت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رت بمنصور وبابني معرض                                            وسعد وجبار بل الله ين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 العرش أعطاني المودة منهم                                            وثبت ساقي بعدما كدت أعث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كب الناس الطريق رأيتهم                                            لهم خابط أعمى وآخر مب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كل بني عمرو بن غوث رباعه                                            وخيرهم في الشر والخير بحتر </w:t>
      </w:r>
      <w:r>
        <w:rPr>
          <w:rFonts w:ascii="MS Sans Serif" w:hAnsi="MS Sans Serif" w:cs="MS Sans Serif"/>
          <w:color w:val="009716"/>
          <w:sz w:val="17"/>
          <w:sz w:val="17"/>
          <w:rtl w:val="true"/>
        </w:rPr>
        <w:t xml:space="preserve"> مر بنسوة فضحكن منه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عناب بعدما أسن بنسوة من بني قليع وهو يتوكأ على عصا فضحكن منه، فوقف عليهن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زئت نساء بني قلـيع أن رأت                                            خلق القميص على العصا يترك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جعلنني هزؤا ولو يعرفنـنـي                                            لعلمن أني عند ضـيمـي أروع </w:t>
      </w:r>
      <w:r>
        <w:rPr>
          <w:rFonts w:ascii="MS Sans Serif" w:hAnsi="MS Sans Serif" w:cs="MS Sans Serif"/>
          <w:color w:val="009716"/>
          <w:sz w:val="17"/>
          <w:sz w:val="17"/>
          <w:rtl w:val="true"/>
        </w:rPr>
        <w:t xml:space="preserve"> خبر إغارته على قوم من بني أس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ريث بن عناب أغار على قوم من بني أسد فاستاق إبلا لهم، فطلبه السلطان، فهرب من نواحي المدينة وخيبر إلى جبلين في بلاد طيىء ي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ى والشموس حتى غزم عنه قومه ما طلب، ثم عاود 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ـدين أودى بـالـفـســاد فـــقـــل لـــه                                            يدعـنـا وركـنـا مـن مـعـد نــصـــاد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بـيض خـفـاف مـرهـفـلـــت قـــواطـــع                                            لداود فــيهـــا أثـــره وخـــواتـــ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رق كـسـتـهـا ريشـهـا مــضـــرحـــية                                            أثـيت خـوافـي ريشـــهـــا وقـــواد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خرجنا خرت الأكمسجدالعز علا حيزومه وعلاج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حن سرنا بين شرق ومغرب                                            تحـرك يقـظـان الـــتـــراب ونـــائ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ـفـزع مـنـا الإنـس والـجـن كــلـــهـــا                                            ويشـرب مـهـجـور الـمـــياه وعـــائ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ـمـنـع مـرى والـشـمـوس أخـاهـــمـــا                                            إذا حـكـم الـسـلـطـان حـكـمـا يضـاجـمــه يميل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صاحمه، و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صاح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زاح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صحم منه مأخو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خامس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في آدكار الحبيب من حرج                                            أم هل لهم الفؤاد مـن ف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كيف أنسى رحيلنا حـرمـا                                            يوم حللنا بالنخـل مـن أم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يقول الرسول قـد أذنـت                                            فائت على غير رقبة فـل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بلت أسعى إلى رحـالـهـم                                            في نفحة من نسيمهـا الأرج الشعر لجعفر بن الزبير ،والغناء للغريض، خفيف ثقيل 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ه لدحمان في هذه الطريقة والمج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يونس بغير طريق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بن سريج و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حن ابن سريج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جعفر بن الزب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الزبير بن العوام بن خويلد بن أسد بن عبد العزى بن قصي بن كلاب بن مرة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عفر بن الزبير زينب بنت بشر بن عبد عمرو، من بني قيس بن ثعلبة بن عكابة بن صعب بن علي بن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دك عبد الله بن مصعب عن أبي عثمان بن مصعب، عن شعيب بن جعفر بن الزبير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 سليمان بن عبد الملك للناس في خلافته، وعرض الف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حزم في ذلك محسنا يعلم الله، إنه كان يأمر الغلمان أن يتطاولوا على خفافهم ليرفعهم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يب بن جعفر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سليمان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يب بن جعفر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على الكبر وال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يحضر الباب فقال لجعفر، احضر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منذر بن عبيدة بن الزبير، فرفع معه رقعة وأرسله إلى عمر بن عبد العزيز، ف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مر بن عمر بن الخـطـاب                                            إن وقوفي من وراء الأب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ل عندي حطم بعض الأني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ها عمر عذره عند سليمان، فأمر له سليمان بألف دينار في دينه، وألف دينار معونة على عياله، وبرقيق من البيض والسودان، وكثير من طعام الجاري ، وأن يدان من الصدقة بألفي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ذلك إلى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ه من غير 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ما أسخى هذا الفتى ما كان أبوه سخيا ولا ابن س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هذا كأنه من آل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نت ديانا فقد دنت إذا بـدت                                            صكوك أمير المؤمنين ت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صل أولي الأرحام قبل سؤالهم                                            وذلك أمر في الكرام كـث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بعض من روى هذا الخبر ع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لاينظرون في عيب أنفسهم، وما كان لجعفر أن يعيب أحدا بالبخل؛ وما رئي في الناس أحد أبخل منهم أهل البيت ولامن عبد الله بن الزبير خاصة، وماكان فيهم جواد غير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لطان بالمدينة إذا جاء مال الصدقة أدان من أراد من قريش منه ، وكتب بذلك صكا عليه، فيستعبدهم به، ويختلفون إليه، ويديرونه ، فإذا غضب على أحد منهم استخرج ذلك منه ، حتى كان هارون الرشيد، فكلمه عبد الله بن مصعب في صكوك بقيت من ذلك على غير واحد من قريش؛ فأمر بها فخرقت عنهم، فذلك قول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نت ديانا فقد دنت إذ بدت                                            صكوك أمير المؤمنين تدور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جعفر بن الزبير مع أخيه عبد الله حربة، واستعمله عبد الله على المدينة، وقاتل يوم قتل عبد الله بن الزبير، حتى جمد الدم على يده؛ وفي ذلك يقول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جلت ركائبـي                                            لاطيب نفسا بالجلاد لدى الر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ضنين بمن خلفي شحيح بطاعتي                                            طراد رجال لامطاردة الحصن </w:t>
      </w:r>
      <w:r>
        <w:rPr>
          <w:rFonts w:cs="MS Sans Serif" w:ascii="MS Sans Serif" w:hAnsi="MS Sans Serif"/>
          <w:color w:val="auto"/>
          <w:sz w:val="17"/>
          <w:rtl w:val="true"/>
        </w:rPr>
        <w:t>-</w:t>
      </w:r>
      <w:r>
        <w:rPr>
          <w:rFonts w:ascii="MS Sans Serif" w:hAnsi="MS Sans Serif" w:cs="MS Sans Serif"/>
          <w:color w:val="auto"/>
          <w:sz w:val="17"/>
          <w:sz w:val="17"/>
          <w:rtl w:val="true"/>
        </w:rPr>
        <w:t>الحص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حص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طراد القتال لاطراد الخيل في الميا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تحامتنا تـجـيب وغـافـق                                            وهمدان تبكي من مطاردة الضبن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مصعب بن عثمان؛ أن جعفر بن الزبير كانت بينه وبين أخيه عروة معاتبة،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حيني يابن أمي فـإنـنـي                                            عدو لمن عاديت ياعرو جا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رقت إخواني الذين تتابعـوا                                            وفارقت عبد الله والموت عا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يمـين لاأزال أبـرهـا                                            لقد جمعتنا بالفناء المقـاعـد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شدتني عمتي أسماء بنت مصعب بن ثابت، لجعفر بن الزبير، وأنشدنيه غيرها يرثي ابنا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ك بين من حبيب قد احتمـل                                            نعم ففؤادي هائم العقل محت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صحيرات اليمام وقـدمـوا                                            أوائلهم من آخر الليل في الث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ن على ماء العشيرة والهوى                                            على ملل يالهف نفسي على مل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السن كهل الحلم يهتز للنـدى                                            أمر من الدفلى وأحلى من العسل في هذه الأبيات خفيف رمل بالبنصر، نسبه يحيى المكي إلى ابن سريج، ونسبه الهشامي إلى الأب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لابن سه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لمدائني</w:t>
      </w:r>
      <w:r>
        <w:rPr>
          <w:rFonts w:cs="MS Sans Serif" w:ascii="MS Sans Serif" w:hAnsi="MS Sans Serif"/>
          <w:color w:val="auto"/>
          <w:sz w:val="17"/>
          <w:rtl w:val="true"/>
        </w:rPr>
        <w:t>-</w:t>
      </w:r>
      <w:r>
        <w:rPr>
          <w:rFonts w:ascii="MS Sans Serif" w:hAnsi="MS Sans Serif" w:cs="MS Sans Serif"/>
          <w:color w:val="auto"/>
          <w:sz w:val="17"/>
          <w:sz w:val="17"/>
          <w:rtl w:val="true"/>
        </w:rPr>
        <w:t>وخبره أتم</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حب قوم في سفر، ومعم رجل يغني، وشيخ عليه أثر النسك والعبادة، فكانوا يشتهون أن يغنيهم الفتى ويستحيون من الشيخ إلى أن بلغوا إلى صحيرات اليمام، فقال له الم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إن علي يمينا أن أنشد شعرا إذا انتهيت إلى هذا الموضع، وإني أهابك وأستحي منك؛ فإن رأيت أن تأذن لي في إنشاده أو تتقدم حتى أوفي بيميني ثم نلحق بك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 من إنشا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صحيرات اليمام وقدمـوا                                            أوائلهم من آخر الليل في الث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ن على ماء العشيرة والهوى                                            على ملل يالهف نفسي على ملل فجعل الشيخ يبكي أحر بكاء وأشجا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عم 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جزيتم خيرا؛ هذا معكم طول هذا الطريق وأنتم تبخلون علي به اتفرج به ويقطع عني طريقي؛ وأتذكر أيام شب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والله ماكان يمنعنا منه غير هي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م إذا معذو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فديتك إلى ماكن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غنيهم طول سفرهم حتى افتر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صعب بن عثمان أن أم عروة بنت جعفر بن الزبير أنشدته لأبيها جعفر وكان يرقصها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حبذا عروة في الدمالج                                            أحب كل داخل وخا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تني أن أخاها صالح بن جعفرغزا أرض الروم، فقال فيه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راح يوم السبت حين راحوا                                            مع الجمال والتقى ص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حي نفـر سـمـاح                                            بيض الوجوه عرب صح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زعـوا وأخـذ الـسـلاح                                            وهم إذا ما كره الـشـ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اعب يكرهها الجـر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جعفر شعر كثير قد نحل عمر بن أبي ربيعة ودخل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أبيات التي ذكرت فيها الغناء فمن الناس من يرويها لعمر بن أبي ربيعة، ومنهم من يرويها للأحوص وللعرجي؛ وقد أنشدنيها جماعة من أصحابنا لجعفر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ذلك الحرمي، والطوسي، وحبيب بن نصر المهلبي، وذكر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ه عمي عن ابن أبي سعد عن سعيد بن عمرو عن أم عروة بنت جعف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بن أبي س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خزامي الناس يروونها للعرجي، وأم عروة أ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قال حدثنا الزبيري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ي سعيد بن عمرو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جعفر بن الزبير امرأة من خزاعة وفيه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في ادكار الحبيب من حرج الأبيات وزاد فيها بيتين و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فر عن واضح إذا سفرت                                            ليس بذي آمة ولا سـمـج وسقط البيت الآخر من الأص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 في رواية الطو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صعب بن عثمان وعمي مصعب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جماعة من قريش منتحين عن المدينة، فصدر عن المدينة بدوي فسأل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كان لمدينة 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مات أبو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ى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هده أهل المدينة جميعا؛ وبكي عليه من كل د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جعفر بن الزبير، فجاءهم الخبر بعد أن جعفر بن الزبير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براهيم بن معاوية عن أبي محمد الأنصاري، عن عروة بن هشام بن عروة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براهيم بن معاوية عن أبي محمد الأنصاري، عن عروة بن هشام بن عروة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تزوج الحجاج وهو أمير المدينة بنت عبد الله بن جعفر بن أبي طالب، أتى رجل سعيد بن المسيب فذكر له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أرجو أن لايجمع الله بينهما، ولقد دعا داع بذلك فابتهل، وعسى الله ، فإن أباها لم يزوج إلا الدرا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 ذلك عبد الملك بن مروان أبرد البريد إلى الحجاج، وكتب إليه يغلظ له ويقصر به، ويذكر تجاوزه قدره، ويقسم بالله لئن هو مسها ليقطعن أحب اعضائه إليه، ويأمره بتسويغ أبيها المهر ، وبتعجيل فراق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عل، فما بقي أحد فيه خير إلا سره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جعفر بن الزبير وكان شاعرا في هذه الق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ت أمير المؤمنين ابن يوسـف                                            حميا من الأمر الذي جئت تنك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بئت أن قد قال لما نكحـتـهـا                                            وجاءت به رسل تخب وتوج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علم أني قد أنفت لـمـا جـرى                                            ومثلك منه عمرك الـلـه يؤن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انتكاس الدهر ما نال مثلهـا                                            رجاؤك إذ لم يرج ذلـك يوس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نت المصفى ذي الجناحين تبتغي                                            لقد رمت خطبا قدره ليس يوص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م يكن بين الحجون إلى الصفا                                            أنيس ولم يسمر بمـكة سـا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نحن كنا أهلـهـا فـأبـادنـا                                            صروف الليالي والجدود العواثـر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فيما ذكر ابن إسحاق صاحب المغازي لمضاض بن عمروالجره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لحارث بن عمر بن مضا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بذلك الجوهري عن عمر بن شبة عن أبي غسان محمد بن يحيى عن غسان بن عبد الحم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ال عبد العزيز بن عمر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عمر بن الحارث بن مضا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حيى المكي،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الموصلي ما خوري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هل مكة لحن قديم ذكره إبراهيم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خبر مضاض بن عمرو</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ضاض بن عمرو بن الحارث الجره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ده مضاض قد زوج ابنته رعلة، إسماعيل بن إبراهيم خليل الرحمن، فولدت له إثنى عشر رجلا أكبرهم قيذار ون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إبراهيم عليه السلام أمره بذلك لأنه لما بنى مكة وأنزلها ابنه قدم عليه قدمة من قدماته، فسمع كلام العرب وقد كانت طائفة من جرهم نزلت هنالك مع إسماعيل، فأعجبته لغتهم واستحسنها فأمر إسماعيل عليه السلام أن يتزوج إليهم، فتزوج بنت مضاض بن عمرو، وكان سي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ا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حميد قال حدثنا سلمة بن الفضل عن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جعفر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حمد الخزاعي قال حدثنا محمد بن عبد الله الأز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عن سعيد بن سالم عن عثمان بن ساج عن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ية إسحاق بن احمد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معت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نابت بن إسماعيل ولي البيت بعد أبيه ثم توفي،فولى مكانه جده لأمه مضاض بن عمرو الجرهمي، فضم ولد نابت بن إسماعيل إليه، ونزلت جرهم مع ملكهم مضاض بن عمرو بأعلى مكة، ونزلت قطوراء مع ملكهم السميدع أجياد، أسفل 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ذان البطنان خرجا سيارة من اليمين ، وكذلك كانوا لايخرجون إلا مع ملك يملكونه عليهم، فلما رأوا مكة رأوا بلدا طيبا، وماء وشجرا، فنزلا ورضي كل واحد منهما بصاحبه ولم ينازعه، فكان مضاض يعشر من جاء مكة من أعلاها، وكان السميدع يعشر من جاءها من أسفلها ومن كداء لايدخل أحدهما على صاحبه في أمره، ثم إن جرهما وقطوراء بغى كل واحد منهما على صاحبه، فتنافسوا في الملك حتى نشبت الحرب بينهم؛ وكانت ولاية البيت إلى مضاض دون السميدع، فخرج مضاض من بطن قعيقعان مع كتيبته في سلاح شاك يتقعقع</w:t>
      </w:r>
      <w:r>
        <w:rPr>
          <w:rFonts w:cs="MS Sans Serif" w:ascii="MS Sans Serif" w:hAnsi="MS Sans Serif"/>
          <w:color w:val="auto"/>
          <w:sz w:val="17"/>
          <w:rtl w:val="true"/>
        </w:rPr>
        <w:t>-</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سميت قعيقعان إلا بذلك</w:t>
      </w:r>
      <w:r>
        <w:rPr>
          <w:rFonts w:cs="MS Sans Serif" w:ascii="MS Sans Serif" w:hAnsi="MS Sans Serif"/>
          <w:color w:val="auto"/>
          <w:sz w:val="17"/>
          <w:rtl w:val="true"/>
        </w:rPr>
        <w:t>-</w:t>
      </w:r>
      <w:r>
        <w:rPr>
          <w:rFonts w:ascii="MS Sans Serif" w:hAnsi="MS Sans Serif" w:cs="MS Sans Serif"/>
          <w:color w:val="auto"/>
          <w:sz w:val="17"/>
          <w:sz w:val="17"/>
          <w:rtl w:val="true"/>
        </w:rPr>
        <w:t>وخرج السميدع من شعب أجياد، في الخيل الجياد والرجال</w:t>
      </w:r>
      <w:r>
        <w:rPr>
          <w:rFonts w:cs="MS Sans Serif" w:ascii="MS Sans Serif" w:hAnsi="MS Sans Serif"/>
          <w:color w:val="auto"/>
          <w:sz w:val="17"/>
          <w:rtl w:val="true"/>
        </w:rPr>
        <w:t>-</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سميت أجيادا إلا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التقوا بفاضح، فاقتتلوا قتالا شديدا، وفضحت قط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سمي فاضحا إلا بذلك</w:t>
      </w:r>
      <w:r>
        <w:rPr>
          <w:rFonts w:cs="MS Sans Serif" w:ascii="MS Sans Serif" w:hAnsi="MS Sans Serif"/>
          <w:color w:val="auto"/>
          <w:sz w:val="17"/>
          <w:rtl w:val="true"/>
        </w:rPr>
        <w:t>-</w:t>
      </w:r>
      <w:r>
        <w:rPr>
          <w:rFonts w:ascii="MS Sans Serif" w:hAnsi="MS Sans Serif" w:cs="MS Sans Serif"/>
          <w:color w:val="auto"/>
          <w:sz w:val="17"/>
          <w:sz w:val="17"/>
          <w:rtl w:val="true"/>
        </w:rPr>
        <w:t>ثم تداعى القوم إلى الصلح فساروا حتى نزلوا المطابخ شعبا بأعلى مكة، وهو الذي يقال له الآن شعب بن عامر فاصطلحوا هناك، وسلموا الأمر إلى مضاض؛ فلما اجتمع له أمرمكة، وصار ملكها دون السميدع نحر للناس فطبخوا هناك الجزر، فأكلوا، وسمي ذلك الموضع المطاب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أول بغي بمكة، فقال مضاض بن عمر في تلك الح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حن قتلنا سيد الحـي عـنـوة                                            فأصبح منها وهو حيران مو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 الحي أصبح حيران موج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يبغي أن يكون سـواؤنـا                                            بها ملكا حتى أتانـا الـسـمـي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ق وبالا حين حاول مـلـكـنـا                                            وحاول منا غـصة تـتـج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عمرنا البيت كـنـا ولاتـه                                            نضارب عنه من أتانـا ونـد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يبغي ذاك في الناس غيرنا                                            ولم يك حي قبلـنـا ثـم ي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ملوكا في الدهور التي مضت                                            ورثنا ملوكا لاترام فـتـوضـع قال عثمان بن ساج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عض أهل العلم أن سيلا جاء فدخل البيت فانهدم، فأعادته جرهم على بناء إبراهيم، بناه لهم رجل منهم يقال له أبو الجدرة وأسمه عمر الجارود، وسمي بنوه الج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خف جرهم بحق البيت، وارتكبوا فيه أمورا عظاما، وأحدثوا فيه أحداثا قبيحة، وكان للبيت خزانة، وهي بئر في بطنه، يلقى فيها الحلي والمتاع الذي يهدى له، وهو يومئذ لاسقف عليه، فتواعد عليه خمسة من جرهم أن يسرقوا كل مافيه، فقام على كل زاوية من البيت رجل منهم واقتحم الخامس، فجعل الله عز وجل أعلاه أسفله، وسقط منكسا فهلك، وفر الأربعة الآخ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إساف ونائلة البيت ففجرا فيه، فمسخهما الله حجرين، فأخرجا من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ه لم يفجر بها في البيت، ولكنه قبلها في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ثمان بن ساج عن أبي الزناد، أنه إساف بن سهيل، وأنها نائلة بنت عمرو بن ذ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نائلة بنت ذ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ا من الكعبة، ونصبا ليعتبر بهما من رآهما، ويزدجر الناس عن مثل ما راتكبا، فلما غلبت خزاعة على مكة ونسي حديثهما، وحولهما عمرو بن لحي بن كلاب بعد ذلك؛ فجعلهما تجاه الكعبة يذبح عندهما عند موضع زم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 بغي جرهم بمكة قام فيهم مضاض بن عمرو بن الحارث بن مضا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احذروا البغي، فإنه لا بقاء لأهله، وقد رأيتم من كان قبلكم من العماليق استخفوا بالحرم ولم يعظموه وتنازعوا بينهم واختلفوا، حتى سلطكم الله عليهم فاجتحتموهم فتفرقوا في البلاد، فلا تستخفوا بحق الحرم وحرمة بيت الله، ولا تظلموا من دخله وجاءه معظما لحرماته، أو خائفا، أو رغب في جواره، فإنكم إن فعلتم ذلكم تخوفت أن تخرجوا منه خرج ذل وصغار، حتى لا يقدر أحد منكم أن يصل إلى الحرم، ولا إلى زيارة البيت الذي هو لكم حرز وأمن، والطير تأم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قائل منهم يقال له مج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ذي يخرج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نا أعز العرب وأكثرهم مالا وسلاحا</w:t>
      </w:r>
      <w:r>
        <w:rPr>
          <w:rFonts w:cs="MS Sans Serif" w:ascii="MS Sans Serif" w:hAnsi="MS Sans Serif"/>
          <w:color w:val="auto"/>
          <w:sz w:val="17"/>
          <w:rtl w:val="true"/>
        </w:rPr>
        <w:t>?</w:t>
      </w:r>
      <w:r>
        <w:rPr>
          <w:rFonts w:ascii="MS Sans Serif" w:hAnsi="MS Sans Serif" w:cs="MS Sans Serif"/>
          <w:color w:val="auto"/>
          <w:sz w:val="17"/>
          <w:sz w:val="17"/>
          <w:rtl w:val="true"/>
        </w:rPr>
        <w:t>فقال مض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الأمر بطل ما تذكرون؛ فقد رأيتم ما صنع الله بالعمالي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العماليق بغت في الحرم، فسلط الله عز وجل عليهم الذر فأخرجهم منه، ثم رموا بالجدب من خلفهم حتى ردهم الله إلى مساقط رؤوسهم، ثم أرسل عليهم الطو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و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مضاض بن عمرو بغيهم ومقامهم عليه، عمد إلى كنوز الكعبة، وهي غزالان من ذهب، وأسياف قلعية ، فحفرلها ليلا في موضع زمزم ، ودف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هم على ذلك إذ سارت القبائل من أهل مأرب، ومعهم طريقة الكاهنة، حين خافوا سيل العرم، وعليهم مزيقياء وهو عمرو بن ثعلبة بن امرئ القيس بن مازن بن الزد بين الغوث بن نبت بن مالك بن زيد بن كهلان بن سبأ بن يشجب بن يعرب بن قحطان، فقالت لهم طريقة لما قاربوا مكة</w:t>
      </w:r>
      <w:r>
        <w:rPr>
          <w:rFonts w:cs="MS Sans Serif" w:ascii="MS Sans Serif" w:hAnsi="MS Sans Serif"/>
          <w:color w:val="auto"/>
          <w:sz w:val="17"/>
          <w:rtl w:val="true"/>
        </w:rPr>
        <w:t>:</w:t>
      </w:r>
      <w:r>
        <w:rPr>
          <w:rFonts w:ascii="MS Sans Serif" w:hAnsi="MS Sans Serif" w:cs="MS Sans Serif"/>
          <w:color w:val="auto"/>
          <w:sz w:val="17"/>
          <w:sz w:val="17"/>
          <w:rtl w:val="true"/>
        </w:rPr>
        <w:t>وحق ما أقول ، وما علمني ما أقول إلا الحكيم المحكم، رب جميع الأمم، من عرب وع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نك ياطر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w:t>
      </w:r>
      <w:r>
        <w:rPr>
          <w:rFonts w:ascii="MS Sans Serif" w:hAnsi="MS Sans Serif" w:cs="MS Sans Serif"/>
          <w:color w:val="auto"/>
          <w:sz w:val="17"/>
          <w:sz w:val="17"/>
          <w:rtl w:val="true"/>
        </w:rPr>
        <w:t>خذوا البعير الشدقم ، فخضبوه بالدم، تكن لكم أرض جرهم، جيران بيته الم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وا إلى مكة وأهلها أرسل إليهم عمرو ابنه ثعلب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قوم، إنا قد خرجنا من بلادنا فلم ننزل بلدة إلا أفسح أهلها لنا،وتزحزحوا عنا، فنقيم معهم حتى نرسل روادا فيرتادوا لنا بلدا يحملنا، فافسحوا لنا في بلادكم حتى نقيم قدر ما نستريح، نرسل روادنا إلى الشأم وإلى الشرق، فحيثما بلغنا أنه أمثل لحقنا به، وأرجوا أن يكون مقامنا معكم يسيرا، فأبت ذلك جرهم إباء شديدا، واستكبروا في أنفس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نحب أن تنزلوا فتضيفوا علينا مرابعنا ومواردنا، فارحلوا عنا حيث أحببتم، فلا حاجة لنا بجوا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د من المقام بهذا البلد حولا، حتى ترجع إلي رسلي التي أرسلت، فإن أنزلتموني طوعا نزلت وحمدتكم وآسيتكم في الرعي والماء، وإن أبيتم أقمت على كرهكم ثم لم ترتعوا معي إلا فضلا ، ولم تشربوا إلا رنقا ، وإن قاتلتموني قاتلتكم، ثم إن ظهرت عليكم سبيت النساء وقتلت الرجال، ولم أترك منكم أحدا ينزل الحرم أبدا فأبت جرهم أن تنزله طوعا وتعبت لقتاله ، فاقتتلوا ثلاثة أيام أفرغ عليهم فيها الصبر، ومنعوا النصر ، ثم انهزمت جرهم فلم يفلت منهم إلا الش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ضاض بن عمرو قد اعتزل حربهم ولم يعنهم في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حذر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حل هو وولده وأهل بيته حتى نزلوا قنونى وما حوله، فبقايا جرهم به إلى اليوم ، وفني الباقون؛ أفناهم السيف في تلك الحر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زت خزاعة أمر مكة وصاروا وأهلها جاءهم بنو إسماعيل وقد كانوا اعتزلو حرب جرهم وخزاعة، فلم يدخلوا في ذلك، فسألوهم السكنى معهم وحولهم فأذنوا لهم، فلما رأى ذلك مضاض بن عمرو بن الحارث وقد كان أصابه من الصبابة إلى مكة أمر عظيم، أرسل إلى خزاعة يستأذنها، ومت إليهم برأيه وتوريعه قومه عن القتال ، وسوء العشرة في الحرم، واعتزاله الحرب، فأبت خزاعة أن يقروهم ونفوهم عن الحرم كله، وقال عمرو بن لحي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جد منكم جرهميا قد قارب الحرم فدمه هدر    فنزعت إبل لمضاض بن عمرو بن الحارث بن مضاض بن عمرو، من قنونى تريد مكة، فخرج في طلبها حتى وجد أثرها قد دخلت مكة، فمضى على الجبال نحو أجياد، حتى ظهر على أبي قبيس يتبصر الإبل في بطن واديمكة، فأبصرالإبل تنحر وتؤكل ولا سبيل له إليها، فخاف إن هبط الوادي أن يقتل، فولى منصرفا إلى أهله وا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ن بين الحجون إلى الصفـا                                            أنيس ولم يسمر بـمـكة س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تربع واسـطـا فـجـنـوبـه                                            إلى المنحنى من ذي الأراكة حا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نحن كنا أهـلـهـا فـأبـادنـا                                            صروف الليالي والجود العـو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دلنـا ربـي بـهـا دار غـربة                                            بها الذئب يعوي والعدو المخ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إذا نام الـخـلـي ولـم أنـم                                            أذا العرش لايبعد سهيل وع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ابدلت منهم أوجـهـا لاأريدهـا                                            وحمير قد بدلتـهـا والـيح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ل الدنيا علـينـا بـكـلـهـا                                            ويصبح شر بينـنـا وتـش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ن ولاة البيت من بعـد نـابـت                                            نمشي به والخير إذ ذاك ظـاه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ح جدي خير شخص علمته                                            فأبناؤه منا ونحن الأصـ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رجنا منها الملـيك بـقـدرة                                            كذلك ياللناس تجري المـق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نا أحاديثا وكنا بـغـبـطة                                            كذلك عضتنا السنون الغو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حت دموع العين تبكي لبلـدة                                            بها حرم أمن وفيها المش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ليت شعري من بأجياد بعدنـا                                            أقام بمفضى سيله والظو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طن منى أمس كأن لم يكن به                                            مضاض ومن حيى عدي عم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فرج آت بشيء نـحـبـه                                            وهل جزع منجيك مما تحـاذ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أيها الحي سيروا إن قصـركـم                                            أن تصبحوا ذات يوم لاتسير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كما أنتـم كـنـا فـغـيرنـا                                            دهر بصرف كما صرنا تصير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جوا المطي وأرخوا من أزمتها                                            قبل الممات وقضوا ما تقض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ال دهر علينا ثم أهلـكـنـا                                            بالبغي فيه فقد صرنا أفـان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زمانا ملوك الناس قبـلـكـم                                            نأوي بلادا حراما كان مسكونـا قال الأز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أبو سلمة بن عبد أسد المخزومي قبيل الإسلام في نفر من قريش يريدون اليمن فأصابهم عطش شديد ببعض الطريق، وأمسوا على غير الطريق، فتشاوروا جميعا، فقال لهم أبو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ناقتي تنازعني شقا ؛ أفلا أرسلها وأتب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ناقته وتبعها فأضحوا على ماء وحاضر ، فاستقوا وسقوا، فإنهم لعلى ذلك إذ أقبل إليهم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شجرة أمام الماء فتكلم عندها بشيء ثم رجع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نطلق معي أحدكم إلى رجل ندع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ت معه فوقف بي تحت شجرة، فإذا وكر معلق ف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فزعزع شيخ رأسه ، فأج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مخزوم بن يق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سلمة بن عبد الأسد بن عبد الله بن عمرو بن مخزوم بن يق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ت منك    أنا ويقظة سن ، أتدري م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ن بين الحجون إلى الصفا                                            أنيس ولم يسمر بمـكة س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نحن كنا أهلـهـا فـأبـادنـا                                            صروف الليالي والجدود العواث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ئلها، أنا عمروبن الحارث بن مضاض الجره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 سمى أجياد أجي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w:t>
      </w:r>
      <w:r>
        <w:rPr>
          <w:rFonts w:ascii="MS Sans Serif" w:hAnsi="MS Sans Serif" w:cs="MS Sans Serif"/>
          <w:color w:val="auto"/>
          <w:sz w:val="17"/>
          <w:sz w:val="17"/>
          <w:rtl w:val="true"/>
        </w:rPr>
        <w:t>لا</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دت بالدماء يوم التقينا نحن وقطوراء؛ أتدري لم سمي قبع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لتقعقع السلاح علىظهورنا لما طلعنا عليه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ذا الخبر الحرمي بن أبي العلاء؛قال حدثنا الزبير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نذرالحزامي؛ قال حدثنا عبد العزيز بن عمران؛ قال حدثني راشد بن حفص بن عمر بن 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يو سلمة بن عو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في نفر من قريش يريدون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خبر مثل حديث الأز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سان بن عبد العزيز بن عبد الحميد أن ربيعة بن أمية بن خلف كان قد أدمن الشراب، وشرب في شهر رمضان، فضربه عمر رضي الله عنه وغربه إلى ذي المروة، فلم يززل بها حتى توفي واستخلف عثمان رضي الله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وفي عمر واستخلف عثمان فلو دخلت المدينة ماردك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لا والله لاأدخل المدينة فتقول قريش قد غربه رجل من بني عدي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 بالروم وتنصر، فكان قيصر يحبوه ويكرمه، فأعقب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سول يزيد بن معاوية على معاوية من بلاد الروم؛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للناس 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محاصرون مدينة كذا وكذا إذ سمعنا رجلا فصيح اللسان مشرفا من بين شرفتين من شرف الحصن،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ن بن الحجون إلى الصفا                                            أنيس ولم يسمر بمـكة سـامـر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ذاك الربيع بن أمية يتغنى بشعر عمرو بن الحارث بن مضاض الجره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حدثني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الدواب تسرج سحرا حتى نغدو إلى ابن جامع نستقبله بالياسرية بسحرة لا تأخذنا الش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كبنا في السحر فأصبحنا دون الياسرية، وقد طلعت علينا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نا إلى ابن جامع وإذا به مختضب وعلى رأسه ولحيته خرق الخضاب، وغذا بقدر تطبخ في الشمس؛ فلما نظر إلينا رحب بنا، وقام إلينا فسلم علينا، ثم دعا الماء فغسل رأسه ولحيته، ثم دعا بالغداء فأتي بغدائه، فغرف لنا من تلك القدر التي في الشمس، فتقززت وبشعت من ذلك الطعام الذي طبخ، فأشار إ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 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نا حتى فرغنا من غدائنا، فلما غسلنا أيدينا نادى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شرابنا فأتي بنبيذ في زكرة قد كانت الزكرة في الشمس ، فكرهت ذلك، فأشار إلي أبي، أن لاتمتنع، ثم أتوا بقدح جيشاني ملء الكف، فصب النبيذ فيه وهويشبه ماء قد أغلي بالنار، ثم غنى ابن جام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ن بين الحجون إلى الصفا                                            أنيس ولم يسمر بمـكة س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نحن كنا أهلهـا فـأزالـنـا                                            صروف الليالي والجدود العواثر ثم غنى للعرج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سلمى رأتنا لايراع لنـا                                            لما هبطنا جميعا أبطن الس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شرنا وكبول القين تنكـؤنـا                                            كالأسد تكثر عن أنيابها الروق ثم 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ر في الجوامع كل يوم                                            فيا لله مظلمتي وصبـري ثم أمر بالر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غنى هذه الثلاثة الأص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ي بشعت لما رأيت من طعام ابن جامع وشرابه؛ فعلي عتق ما أملك إن لم يكن شرب الدم مع هذا ط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بني غناء قط أحسن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ابن جامع حتى نزل بباب أميرالمؤمنين الرشيد ليلا، واجتمع المغنون على الباب، وخرج الرسول إليهم فأذن لهم؛ والرشيد خلف الستارة، فغنوا إلى السحر؛ فأعطاهم ألف دينار إلا ابن جامع فلم يعطه شيئا، وانصرفوا متوجهين له، وعرضوا عليه جميعا فلم يقبل، وانصرفوا، فلما كان في الليلة الثانية دعوا فغنوا ساعة، ثم كشفت الستارة، وغنى جامع صوتا عرض فيه بحال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أقم فينا فقيرا ومـا الـذي                                            ترى فيه ليلي أن أقيم فـق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أمت ياليل أو أكسب الغنى                                            فإني أرى غير الغني حـق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فع في النادي ويرفض قولـه                                            وإن كان بالرأي السدسد جـد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زم ما يجني سواه وإن يطـف                                            بذنب يكن منه الصغير كبـير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 الرشيد ذلك الشعر واللحن فيه، وأمال رأسه نحوه كالمستدع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مصر فاتتني بما كنت أرتجي                                            واخلفني منها الذي كنـت آ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ل ما يخشى الفتى نازل به                                            ولا كل ما يرجو الفتى هو ن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لله مافرطت في وجه حـيلة                                            ولكن ما قد قدر الـلـه 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يسلم الإنسان من حيث يتقـي                                            ويؤتى الفتى من أمنه وهو غافل ثم أمر بالانصراف فانصرفوا، فلما بلغوا الستر صاح به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قرشي مك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مكانه فخرج إليه بخلع وسبعة آلاف دينار، وأمر إن شاء أن يقيم، وإن شاء أن ي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كل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س بيناهم في ليلة مقمررة في المسجد الحرام، إذ بصروا بشخص قد أقبل كأن قامته رمح، فهربوا من بين يديه وهابوه؛ فأقبل حتى طاف بالبيت الحرام سبعا ثم وقف ف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ن بين الحجون إلى الصفا                                            أنيس ولم يسمر بمـكة سـام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رجل من أهل مكة؛ فوقف بعيدا م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تك بالذي خلقك أجني أنت أم إن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w:t>
      </w:r>
      <w:r>
        <w:rPr>
          <w:rFonts w:ascii="MS Sans Serif" w:hAnsi="MS Sans Serif" w:cs="MS Sans Serif"/>
          <w:color w:val="auto"/>
          <w:sz w:val="17"/>
          <w:sz w:val="17"/>
          <w:rtl w:val="true"/>
        </w:rPr>
        <w:t>بل إنسي، انا امرأة من جرهم، كنا سكان هذه الأرض وأهلها، فأزالناعنها هذا الزمان الذي يبلي كل جديد ويغيره ثم انصرفت خارجة عن المسجد حتى غابت عنهم، ورجعوا إلى مواض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حيى بن خالد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 برؤيا رأ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ي خرجت من داري راكبا، ثم التفت يمينا وشمالا فلم أر معي أحدا، حتى صرت إلى الجسر، فإذا بصائح يصيح من ذلك الجان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م يكن بين الحجون إلى الصفا                                            أنيس ولم يسمر بمـكة سـامـر فأجبته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نحن كنا أهلهـا فـأبـادنـا                                            صروف الليالي والجدود العواثر فانصرفت إلى الرشيد فغنيته الصوت، وخبرته الخبر، فعجب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مضت الأيام حتى أوقع به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فني الزائرات قصر نفيس                                            مثقلات الأعجاز قب البط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ربعنـه الـربـيع وينـزل                                            ن إذا صفن منزل الماجشون يترب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زلنه في أيام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منزل القوم في أيام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تربع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ليلى بالملا مـتـربـع                                            كما لاح وشم في الذراع مرجع والماجش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من أهل المدينة يروى عنه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اجشون لقب به سكينة بنت الحسين بن علي بن أبي ط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هم السلام</w:t>
      </w:r>
      <w:r>
        <w:rPr>
          <w:rFonts w:cs="MS Sans Serif" w:ascii="MS Sans Serif" w:hAnsi="MS Sans Serif"/>
          <w:color w:val="0000FF"/>
          <w:sz w:val="17"/>
          <w:rtl w:val="true"/>
        </w:rPr>
        <w:t>-</w:t>
      </w:r>
      <w:r>
        <w:rPr>
          <w:rFonts w:ascii="MS Sans Serif" w:hAnsi="MS Sans Serif" w:cs="MS Sans Serif"/>
          <w:color w:val="0000FF"/>
          <w:sz w:val="17"/>
          <w:sz w:val="17"/>
          <w:rtl w:val="true"/>
        </w:rPr>
        <w:t>وهو اسم لون من الصبغ أصفر تخالطه حمرة، وكذلك كان لو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ما لقبت أحدا قط بلقب إلا لصق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زه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بن الماجش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ظرت سكينة إلى أب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 هذا الرجل الماجشون</w:t>
      </w:r>
      <w:r>
        <w:rPr>
          <w:rFonts w:cs="MS Sans Serif" w:ascii="MS Sans Serif" w:hAnsi="MS Sans Serif"/>
          <w:color w:val="0000FF"/>
          <w:sz w:val="17"/>
          <w:rtl w:val="true"/>
        </w:rPr>
        <w:t>-</w:t>
      </w:r>
      <w:r>
        <w:rPr>
          <w:rFonts w:ascii="MS Sans Serif" w:hAnsi="MS Sans Serif" w:cs="MS Sans Serif"/>
          <w:color w:val="0000FF"/>
          <w:sz w:val="17"/>
          <w:sz w:val="17"/>
          <w:rtl w:val="true"/>
        </w:rPr>
        <w:t>وهو صبغ أصفر تخالطه حمرة</w:t>
      </w:r>
      <w:r>
        <w:rPr>
          <w:rFonts w:cs="MS Sans Serif" w:ascii="MS Sans Serif" w:hAnsi="MS Sans Serif"/>
          <w:color w:val="0000FF"/>
          <w:sz w:val="17"/>
          <w:rtl w:val="true"/>
        </w:rPr>
        <w:t>-</w:t>
      </w:r>
      <w:r>
        <w:rPr>
          <w:rFonts w:ascii="MS Sans Serif" w:hAnsi="MS Sans Serif" w:cs="MS Sans Serif"/>
          <w:color w:val="0000FF"/>
          <w:sz w:val="17"/>
          <w:sz w:val="17"/>
          <w:rtl w:val="true"/>
        </w:rPr>
        <w:t>فلقب ب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عبد ال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ظرت إلى رجل من ولد عمر بن الخطاب رضي الله عنه وكانت فيه غلظة،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رجل في قريش كالشيرج في الأدهان</w:t>
      </w:r>
      <w:r>
        <w:rPr>
          <w:rFonts w:ascii="MS Sans Serif" w:hAnsi="MS Sans Serif" w:cs="MS Sans Serif"/>
          <w:color w:val="FF0000"/>
          <w:sz w:val="17"/>
          <w:sz w:val="17"/>
          <w:rtl w:val="true"/>
        </w:rPr>
        <w:t xml:space="preserve"> فكان ذلك الرجل يس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ان شيرج حتى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شعر لعمر بن أبي ربيعة، والغناء لإبراهيم الموص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فيف رمل مطلق في مجرى البنصر، وفيه لبصبص جارية ابن نفيس التي قيل هذا الشعر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لها فيه أيضا ثقيل أو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خبار بصبص جارية ابن نفي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بصبص هذه جارية مولدة من مولدات المدينة، حلوة الوجه، حسنة الغناء، قد أخذت عن الطبقة الأولى من المغنين، وكان يحيى بن نفيس مولاها</w:t>
      </w:r>
      <w:r>
        <w:rPr>
          <w:rFonts w:cs="MS Sans Serif" w:ascii="MS Sans Serif" w:hAnsi="MS Sans Serif"/>
          <w:color w:val="auto"/>
          <w:sz w:val="17"/>
          <w:rtl w:val="true"/>
        </w:rPr>
        <w:t>-</w:t>
      </w:r>
      <w:r>
        <w:rPr>
          <w:rFonts w:ascii="MS Sans Serif" w:hAnsi="MS Sans Serif" w:cs="MS Sans Serif"/>
          <w:color w:val="auto"/>
          <w:sz w:val="17"/>
          <w:sz w:val="17"/>
          <w:rtl w:val="true"/>
        </w:rPr>
        <w:t>وقيل نفيس بن محمد، والأول أ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قيان يغشاه الأشراف، ويسمعون غناء جواريه، وله في ذلك قصص نذكرها بعد، وكانت بصبص هذه أنفسهن وأشدهن تق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خردا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المهدي اشتراها وهو ولي والعهد سرا من أبيه بسبعة عشر ألف دينار، فولدت منه علية بنت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غيره أن ابن خرداذبة غلط في هذا، وأن الذي صح أن المهدي اشترى بهذه الجملة جارية غيرها، وولدت ع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ابن القداح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كنونة جارية المروانية</w:t>
      </w:r>
      <w:r>
        <w:rPr>
          <w:rFonts w:cs="MS Sans Serif" w:ascii="MS Sans Serif" w:hAnsi="MS Sans Serif"/>
          <w:color w:val="auto"/>
          <w:sz w:val="17"/>
          <w:rtl w:val="true"/>
        </w:rPr>
        <w:t>-</w:t>
      </w:r>
      <w:r>
        <w:rPr>
          <w:rFonts w:ascii="MS Sans Serif" w:hAnsi="MS Sans Serif" w:cs="MS Sans Serif"/>
          <w:color w:val="auto"/>
          <w:sz w:val="17"/>
          <w:sz w:val="17"/>
          <w:rtl w:val="true"/>
        </w:rPr>
        <w:t>وليست من آل مروان بن الحكم؛ وهي زوجة الحسين بن عبد الله بن العباس</w:t>
      </w:r>
      <w:r>
        <w:rPr>
          <w:rFonts w:cs="MS Sans Serif" w:ascii="MS Sans Serif" w:hAnsi="MS Sans Serif"/>
          <w:color w:val="auto"/>
          <w:sz w:val="17"/>
          <w:rtl w:val="true"/>
        </w:rPr>
        <w:t>-</w:t>
      </w:r>
      <w:r>
        <w:rPr>
          <w:rFonts w:ascii="MS Sans Serif" w:hAnsi="MS Sans Serif" w:cs="MS Sans Serif"/>
          <w:color w:val="auto"/>
          <w:sz w:val="17"/>
          <w:sz w:val="17"/>
          <w:rtl w:val="true"/>
        </w:rPr>
        <w:t>أحسن جارية بالمدينة وجها، وكانت رسحاء ، وكان بعض من يمازحها يعبث بها، و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ست طست    وكانت حسنة الصدر والبطن، وكانت توضح بهما ،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هذا فاشتريت للمهدي في حياة أبيه بمائة ألف درهم فغلبت عليه، حتى كانت الخيرزا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لك أمة أغلظ عل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تر أمرها على المنصور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ت من المهدي علية بنت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قال ابن خرداذبه غير مردود إذا كان هذا صحي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غرير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عد محمد بن يحيى بن زيد بن علي بن الحسين، وعبد الله بن يحيى بن عباد بن عبد الله بن الزبير، وعبد الله بن مصعب الزبيري، وأبو بكر بن محمد بن عثمان الربعي، ويحيى بن عقبة، أن يأتوا بصبص جارية ابن نفيس، فعجل محمد بن يحيى، وكان من أصحاب عيسى بن موسى، ليخرج إلى الكوفة، فقال عبد الله بن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ئح أنـت أبـا جـعـفـر                                            من قبل أن تسمع من بصبص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أن تسمع منـهـا إذا                                            جاوزت العيس بك الأعوص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ذ عليها مجـلـسـي لـذة                                            ومجلسا من قبل أن تشخ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ف بالـلـه يمـينـا ومـن                                            يحلف بالله فقـد أخـلـ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ها تـدعـو إلـى بـيعة                                            بايعتها ثم شققت الـعـص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غناء لبصب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اها أبو غسان مولى منيرة للمهدي بسبعة عشر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عن الزبير أن عبد الله بن مصعب خاطب بهذا الشعر أبا جعفر المنصور لما حج فاجتاز بالمدينة منصرفا من الحج، لاأبا جعفر محمد بن يحيى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المدينة قينة لآل نفيس بن محمد يقال لها بصبص، وكان مولاها صاحب قصر نفيس الذي يقول ق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قني الزائرات قصر نفيس                                            مثقلات الأعجاز قب البط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مصعب بن ثابت بن عبد الله بن الزبير يأتيها، فيسمع منها، وكان يأتيها فتيان من قريش فيسمعون منها، فقال عبد الله بن مصعب حين قدم المنصور منصرفا من الحج ومر بالمدينة يذكر بصب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حل أنت أبـا جـعـفـر                                            من قبل أن تسمع من بصبصا وذكر الأبيات، فبلغت أبا جعفر، فغضب فدع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م يا آل الزبير قديما ما قادتكم النساء، وشققتم معهن العصا، حتى صرت أنت آخر الحمقى تبايع المغنيات؛ فدونكم با آل الزبير هذا المرتع الوخ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لغ أبا جعفر بعد ذلك أن عبد الله بن مصعب قد اصطبح مع بصبص وهي تغنيه ب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مـززت صـراحـية                                            كثل ريح المسك أو أط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غنى لي بـأهـزاجـه                                            زيد أخو الأنصار أو أش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ت أني مالك جـالـس                                            حفت به الأملاك والمو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بالـي وإلـه الـورى                                            أشرق العالم أم غـربـوا الغناء لزيد الأنصاري، هزج مطلق في مجرى الوسطى عن الهشامي وغيره، وذكر غيره أنه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لم لايبالون كيف أصبحت وكيف أمس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الذي يعجبني أن يحدو بي الحادي الليلة بشعر طريف العنبري، فهو آلف في سمعي من غناء بصبص، وأحرى أن يختاره أهل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فلانا الح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كره وسقط اسمه</w:t>
      </w:r>
      <w:r>
        <w:rPr>
          <w:rFonts w:cs="MS Sans Serif" w:ascii="MS Sans Serif" w:hAnsi="MS Sans Serif"/>
          <w:color w:val="auto"/>
          <w:sz w:val="17"/>
          <w:rtl w:val="true"/>
        </w:rPr>
        <w:t>-</w:t>
      </w:r>
      <w:r>
        <w:rPr>
          <w:rFonts w:ascii="MS Sans Serif" w:hAnsi="MS Sans Serif" w:cs="MS Sans Serif"/>
          <w:color w:val="auto"/>
          <w:sz w:val="17"/>
          <w:sz w:val="17"/>
          <w:rtl w:val="true"/>
        </w:rPr>
        <w:t>وكان إذا حدا وضعت الإبل رؤؤسها لصوته وانقادت انقيادا عجيبا ، فسأ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من حسن حد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طش الإبل ثلاثا أو قال خمسا وتدني من الماء، ثم أحدو فتتبع كلها صوتي، ولا تقرب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فظ الشعر، وك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إن كان ابن عمي كاشحا                                            لمزاحم مـن دونـه وور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دة نصري وإن كان أمرأ                                            متزحزحا في أرضه وسم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ون مأوى سره وأصونـه                                            حتى يحق عـلـي يوم أد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تى من غيبه بـطـريفة                                            لم أط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وراء خبـ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حيفت الحوادث مـالـه                                            قرنت صحيحتنا إلى جرب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ريش في غناه وفرتـه                                            وإذا تصعلك كنت من قرن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غدا يوما ليركب مركبـا                                            صعبا قعدت له على سيسائه فلما كان الليل حدا به الحادي بهذه الأب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أحث على المروءة وأشبه باهل الأدب من غناءبصب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ا به ليلة، فلما أ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يع أعطه د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حدوت بهشام بن عبد الملك، فأمر لي بعشرين ألف درهم وتأمر أنت ب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ذكرت مالم نحب أن تذكره؛ ووصفت ان رجلا ظالما أهذ مال الله من غير حله؛ وانفقه في غير حقه ياربيع، اشدد، يديك به حتى يرد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حا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مضت لهذا السنون وقضيت به الديون، وتمزقته النفقات؛ ولا والذي أكرمك بالخلافة ما بقي عندي من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أهله وخاصته يسألونه حتى كف عنه، وشرط عليه أن يحدو به ذاهبا وراجعا، ولا يأخذ من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زيد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ذات يوم عند بصبص جارية ابن نفيس عبد الله بن مصعب الزبيري ومحمد ابن عيسى الجعفري، في أشراف من أهل المدينة، فتذاكروا مزبدا المديني صاحب النوادر وبخله، فقالت بصب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خذ لكم منه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ا م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حرة لئن فعلت إن لم أشترلك مخنقة بمائة ألف دينار وإن لم أشترلك ثوب وشي بما شئت؛ وأجعل لك مجلسا بالعقيق أنحر لك فيه بدنة لم تقتب ولم ت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w:t>
      </w:r>
      <w:r>
        <w:rPr>
          <w:rFonts w:ascii="MS Sans Serif" w:hAnsi="MS Sans Serif" w:cs="MS Sans Serif"/>
          <w:color w:val="auto"/>
          <w:sz w:val="17"/>
          <w:sz w:val="17"/>
          <w:rtl w:val="true"/>
        </w:rPr>
        <w:t>جيء به وارفع عني ال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حرة أن لو رفع برجليك لأعنت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ت الغداة في مسجد المدينة، فإذا أنا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إسحاق، أما تحب أن ترى بصبص جارية ابن نف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لم يكن الله ساخطا علي فيها، وإن لم أكن أساله أن يرينيهامنذ سنة فما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إذا صليت العصر فوافني ه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برحت من ههنا حتى تجيء صلاة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صرفت في حوائجي حتى كان العصر، ودخلت المسجد فوجدته فيه، فأخذت بيده وأتيتهم به، فأكلوا وشربوا، وتساكر القوم وتناوموا، فأقبلت بصبص على مزب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إسحاق، كأن في نفسك تشتهي أن أغنيك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ثوا الجمال ليه                                            ربوا منا فلم يئلـ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ته طالق إن لم تكوني تعلمين ما في اللوح المحفو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ه ساعة ثم مكثت ساع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إسحاق كأن في نفسك تشتهي أن تقوم من مجلسك فتجلس إلى جانبي فتقرصني قرصات، وأغ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وقد أبثثتها وجدي فبحـت بـه                                            قد كنت قدما تحب الستر فاست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بصر من حولي فقلت لـهـا                                            غطى هواك وما ألقى على بص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لم تكوني تعلمين ما في الأرحام وما تكسب الأنفس غدا، وبأي أرض تموت فغن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ح الخفاء ، أنا أعلم أنك تشتهي أن تقبلني شق التين وأغنيك هز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بصرت باللـيل                                            غلاما حسن ال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غصن البان قد أص                                            بح مسقيا من الطل لم يذكر صانعه، وهو هزج على ما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نبية مرسلة فغنت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إسحاق، أرأيت أسقط من هؤلاء يدعونك ويخرجونني إليك ولايشترون ريحانا بدرهم، أي أبا إسحاق؛ هلم درهما نشتري به ريحانا فوثب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رباه ، أي زانية ، أخطات استك الحفرة ، انقطع والله عنك الوحي الذي كان يوحى إليك وعطعط القوم بها ، وعلموا أن حيلتها لم تنفذ عليه، ثم خرجوا فلم يعد إليها، وعاود القوم مجلسهم، فكان أكثر شغلعم فيه حيدث مزبد معها والضح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غرير بن طلحة لابن أبي الز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ذي الز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صب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صبص أنت الشمس مـزدانة                                            فإن تبذلت فأنـت الـ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ك اللهـم مـا هـكـذا                                            فيما مضى كان يكون الج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دعت بالعود في مشـهـد                                            وعاونت يمنى يديها الش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غناء يستفز الـفـتـى                                            حذقا وزان الحذق منها الدلال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غرير أيضا لنفسه يهجو مول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ويح بصبص من يحيى لقد رزقت                                            وجها قبيحا وأنفا من جعـام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ج من فيه في فيها إذا هجعـت                                            ريقا خبيثا كأرواح الـكـرابـيس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ي محمد بن عيسى الجعفري بصبص جارية ابن نفيس، فهام بها وطال ذلك عليه فقال ل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غلتني هذه عن صنعتي وكل أمري، وقد وجدت مس السلو فاذهب بنا حتى أكاشفها بذلك فأست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اها فلما غنت لهما قال لها محمدبن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حبكم فسلوت عنكم                                            عليكم في دياركم السل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ولكني أ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 أهلها عنها فبـانـوا                                            على آثار من ذهب العفاء فاستحيا وازداد بها كلفا، ولها عشقا، فأطرق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ضع بالعتبي إذا كنت مذنبا                                            وإن أذنبت كنت الذي أتنص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غني أحس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قبلوا بالود نقبل بمثله                                            وننزلكم منا بأقرب من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اطعا في بيتين، وتواصلا في 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الأربعة غناء كان محمد قريضي ، وذكاء، وغيرهما ممن شاهدنا من الحذاق يغنونه في الابتداءين لحنين من الثقيل الأول، وفي الجوابين لحنين من خفيف الثقيل، ولا أعرف صانع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يني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أبو السائب المخزومي مجلسا في بصبص جارية يحيى بن نفيس،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حبيس عليك مـوقـوف                                            والعين عبرى والدمع مذرو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نفس في حسرة بغصتهـا                                            قد شف أرجاءها التسـاو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بالحسن قد وصفت لنا                                            فإنني بالهوى لمـوص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سرتا حسرة أموت بـهـا                                            إن لم يكن لي لديك معرو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أبو السائب ونعر ،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عرف الله قدره إن لم أعرف لك معروف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خذ قناعها عن رأسها وجعله على رأسه وجعل يلطم ويبكي، ويقو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والله أنت، إني لأرجو أن تكوني عند الله أفضل من الشهداء، لما توليناه من السرور، وجعل يصيح، واغوثاه</w:t>
      </w:r>
      <w:r>
        <w:rPr>
          <w:rFonts w:ascii="MS Sans Serif" w:hAnsi="MS Sans Serif" w:cs="MS Sans Serif"/>
          <w:color w:val="FF0000"/>
          <w:sz w:val="17"/>
          <w:sz w:val="17"/>
          <w:rtl w:val="true"/>
        </w:rPr>
        <w:t xml:space="preserve"> يا لله لما يلقى العاشق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خلف بن المرزبان قال حدثني أبو بكر العامري قال حدثني عمرو بن عبد 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الحسين بن يحيى عن عثمان بن محمد الليث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يوما في مجلس ابن نفيس، فخرجت إلينا جاريته بصبص، وكان في القوم فتى يحبها، فسألته حاجة، فقام ليأتيها بها، فنسي أن يلبس نعله، ومشى حافي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فلان،نسيت نع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بس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كما قال الأ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بك ينسيني عن الشيء في يدي                                            ويشغلني عن كل شيء أحاولـه فأجابته فقا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ي مثل ما تشكوه مني وإنني                                            لاشفق من حب أراك تزاو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شتاق قلبي إلى ملـيكة لـو                                            أمست قريبا ممن يطالب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أحسن الجيد من مليكة وال                                            لبات إذ زانهـا تـرائب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ليتني لـيلة إذا هـجـع ال                                            ناس ونام الكلاب صاحب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ليلة لايرى بـهـا أحـ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سعى علينا إلا كواكـبـهـا الشعر لأحيحة بن الجلاح، والغناء ل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ل بالخنصر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حن لمالك من رواية يون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حيحة بن الجل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به وخبره والسبب الذي من أجله قال الشعر هو أحيحة بن الجلاح بن الحريش بن جحجبى بن كلفة بن عوف بن عمرو بن عوف بن مالك بن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حيحةأبا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عبد الله بن عبد العزيز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الوليد بن عبد الملك إلى المساجد، فأتى مشجد العصبة ، فلما صلى قال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وص أين الزوراء التي قال فيها صاحب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قيم على الزوراء أعمـرهـا                                            إن الكريم على الإخوان ذو ال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ثلاث بئار في جـوانـبـهـا                                            في كلها عقب تسقى بـأقـ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ستغن او مت ولا يغررك ذو نشب                                            من ابن عـم ولا عـم ولا خـال قال الزبير؛ العقب الذي في أول المال عند مدخل الماء، والطلب الذي في آخ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له الأحوص إ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ي تلك، لو طولت لأشقرك هذا لجال عليها ،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عمرو كان يراه غنيا بها، فعجب الناس يومئذ لعناية الوليد بالعلم، حتى علم أن كنية أحيحة أبو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بعض هذا الشعر غناء،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غن أو مت ولايغررك ذو نشب                                            من ابن عم ولا عـم ولا خ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وون مالهم عن حق أقـربـهـم                                            وعن عشيرتهم؛ والحق للوالـي غناه الهذلي رملا بالوسطى من رواية الهشامي وعمرو بن بانة وأما السبب في قول أحيحة هذا الشعر فإن أحمد بن عبيد المكتب ذكر أن محمد بن يزيد الكلبي حدثه، وحدثه أيضا هشام بن محمد عن الشرقي بن القطامي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ه أب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رجل من قريش عن أبي عبيدة بن عمار بن يا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سليمان الأنصاري،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تبع الأخير وهو أبو كرب بن حسان بن أسعد الحميري، من اليمين سائرا يريد المشرق كما كانت التبابعة تفعل، فمر بالمدينة فخلف بها ابنا له، ومضى حتى قدم الشأم ثم سار من الشأم حتى قدم العراق فنزل بالمشقر ، فقتل ابنه غيلة بالمدينة، فبلغه وهو بالمشقر مقتل ابنه، فكر راجعا إلى المدينة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ذا معاهر ماتـزال تـرود                                            رمد بعينك عادها أم 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 الرقاد فما أغمص ساعة                                            نبط بيثرب آمنون ق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ستقي بيديك إن لم تلقـهـا                                            حربا كأن أشاءها مجـر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حتى دخل المدينة وهو مجمع على إخرابها وقطع نخلها، واستئصال أهلها، وسبي الذرية؛ فنزل بسفح أحد فاحتفر بها بئرا</w:t>
      </w:r>
      <w:r>
        <w:rPr>
          <w:rFonts w:cs="MS Sans Serif" w:ascii="MS Sans Serif" w:hAnsi="MS Sans Serif"/>
          <w:color w:val="auto"/>
          <w:sz w:val="17"/>
          <w:rtl w:val="true"/>
        </w:rPr>
        <w:t>-</w:t>
      </w:r>
      <w:r>
        <w:rPr>
          <w:rFonts w:ascii="MS Sans Serif" w:hAnsi="MS Sans Serif" w:cs="MS Sans Serif"/>
          <w:color w:val="auto"/>
          <w:sz w:val="17"/>
          <w:sz w:val="17"/>
          <w:rtl w:val="true"/>
        </w:rPr>
        <w:t>فهي البئر التي يقال لها إلى اليوم بئرالملك</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ثم أرسل إلى أشراف أهل المدينة ليأتوه فكان فيمن أرسل إليه زيد بن ضبيعة بن زيد بن عمرو بن عوف، وابن عمه زيد بن أمية بن زيد، وابن عمه زيد بن عبيد بن زيد </w:t>
      </w:r>
      <w:r>
        <w:rPr>
          <w:rFonts w:cs="MS Sans Serif" w:ascii="MS Sans Serif" w:hAnsi="MS Sans Serif"/>
          <w:color w:val="auto"/>
          <w:sz w:val="17"/>
          <w:rtl w:val="true"/>
        </w:rPr>
        <w:t>-</w:t>
      </w:r>
      <w:r>
        <w:rPr>
          <w:rFonts w:ascii="MS Sans Serif" w:hAnsi="MS Sans Serif" w:cs="MS Sans Serif"/>
          <w:color w:val="auto"/>
          <w:sz w:val="17"/>
          <w:sz w:val="17"/>
          <w:rtl w:val="true"/>
        </w:rPr>
        <w:t>وكانوا يسمون الأ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يحة بن الجلاح؛ فلما جاء رسوله قال الأزد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سل إلينا ليملكنا على أهل يث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دعاكم لخير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حظي من أبي كرب                                            أن يرد خيره خـبـلـه فذهب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 أحيحة تابعا من الجن يعلمه الخبر لكثرة صوابه؛ لأنه كان لايظن شيئا فيخبربه قومه إلا كان ك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إليه، وخرج أحيحة ومعه قينة له، وخباء، فضرب الخباء وجعل فيه القينة والخمر، ثم خرج حتى استأذن على تبع، فأذن له، واجلسه معه على زربية تحته ، وتحدث معه وسأله عن أمواله بالمدينة؛ فجعل يخبره عنها، وجعل تبع كلما أخبره عن شيء منه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ذلك على هذه الزر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بذلك تبع قتل أحيحة، ففطن أحيحة أنه يريد قتله فخرج من عنده فدخل خباءه، فشرب الخمر، وقرض أبياتا، وأمر القينة أن تغنيه بها، وجعل تبع عليه حرسا، وكانت قينته تدعى مليك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اق قلبي إلى مليكة لو                                            أمست قريبا ممن يطالبها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ا مماليس 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كني قينة ومزهـرهـا                                            ولتبكني قهرة وشار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بكني ناقة اذا رحلـت                                            وغاب في سردح مناك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بكني عصبة إذا جمعت                                            لم يعلم الناس ما عواقب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زل القينة تغنيه بذلك يومه وعامة ليلته ؛ فلما نام الحراس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ذاهب إلى أهلي فشدي عليك الخباء، فإذا جاء رسول الملك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نائم؛ فإذا أبوا إلا أن يوقظوني ف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جع إلى أهله وأرسلني إلى الملك برس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ذهبوا بك إليه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ح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ر بقينة أودع</w:t>
      </w:r>
      <w:r>
        <w:rPr>
          <w:rFonts w:cs="MS Sans Serif" w:ascii="MS Sans Serif" w:hAnsi="MS Sans Serif"/>
          <w:color w:val="auto"/>
          <w:sz w:val="17"/>
          <w:rtl w:val="true"/>
        </w:rPr>
        <w:t>.</w:t>
      </w:r>
      <w:r>
        <w:rPr>
          <w:rFonts w:ascii="MS Sans Serif" w:hAnsi="MS Sans Serif" w:cs="MS Sans Serif"/>
          <w:color w:val="auto"/>
          <w:sz w:val="17"/>
          <w:sz w:val="17"/>
          <w:rtl w:val="true"/>
        </w:rPr>
        <w:t>ثم انطلق فتحصن في أطمه الضحيان، وأرسل تبع من جوف الليل إلى الأزياد فقتلهم على فقارة من فقار تلك ال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إلى أحيحة ليقلته، فخرجت إليهم القي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ا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وترددوا عليها مرارا؛ كل ذل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ا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و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وقظنه أو لندخلن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قد رجع إلى أهله، وأرسلني إلى الملك برس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وا بها إلى الملك، فلما دخلت عليه سألها عنه، فأخبرته خبر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اغدر بقينة أو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كلمة أحيحة هذه مثلا؛ فجرد له كتيبة من خيله، ثم أرسلهم في طلبه فوجدوه قد تحصن في أطسه، فحاصروه ثلاثا؛ يقاتلهم بالنهار ويرميهم بالنبل والحجارة، ويرمي إليهم بالليل بالتمر، فلما مضت الثلاث رجعوا إلى تبع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نا إلى رجل يقاتلنا بالنهار، ويضيفنا بالليل فتركه؛ وأمرهم أن يحرقوا ن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بت الحرب بين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سها وخزرجها ويهودها، وبين تبع، وتحصنوا في الآ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رجل من أصحاب تبع حتى جاء بني عدي بن النجار؛ وهم متحصنون في أطمهم، الذي كان في قبلة مسجدهم، فدخل حديقة من حدائقهم، فرقي عذقا منها يجدها ، فاطلع إليه رجل من بني عدي بن النجار من الأطم يقال له أحمر أو صخر بن سليمان من بني سلمة، فنزل إليه فضربه بمنجل حتى قتله ثم ألقاه في بئ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يجد نخلنا ، إنما النخل لمن أبره ظن 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ذلك إلى تبع زاده حنقا وجرد إلى بني النجار جريدة من خيله ؛ فقاتلهم بنو النجار ورئيسهم عمرو بن طلة أخو بني معاوية بن مالك بن النجار، وجاء بعض تلك الخيول إلى بني عدي وهم متحصنون في أطمهم الذي في قلبة مسجدهم، فراموا بني عدي بالنبل، فجعلت نبلهم تقع في جدار الأطم، فكان على أطمهم مثل الشعر من النبل، فسمي ذلك الأطم الأشعر</w:t>
      </w:r>
      <w:r>
        <w:rPr>
          <w:rFonts w:cs="MS Sans Serif" w:ascii="MS Sans Serif" w:hAnsi="MS Sans Serif"/>
          <w:color w:val="auto"/>
          <w:sz w:val="17"/>
          <w:rtl w:val="true"/>
        </w:rPr>
        <w:t>-</w:t>
      </w:r>
      <w:r>
        <w:rPr>
          <w:rFonts w:ascii="MS Sans Serif" w:hAnsi="MS Sans Serif" w:cs="MS Sans Serif"/>
          <w:color w:val="auto"/>
          <w:sz w:val="17"/>
          <w:sz w:val="17"/>
          <w:rtl w:val="true"/>
        </w:rPr>
        <w:t>ولم تزل بقيا النبل فيه حتى جاء الله عزوجل ب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بعض جنوده إلى بني الحارث بن الخزرج، فجذموا نخلهم من أنصافها، فسميت تلك النخل جذمان ، وجدعوا هم فرسا لتبع، فكان تب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صنع بي أهل يثرب شيئا ما صنعه بي أحد؛ قتلوا ابني وصاحبي، وجدعوا فرس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تبع يريد إخراب المدينة، وقتل المقاتلة، وسبي الذرية، وقطع الأموال أتاه حبران من اليهود فقالا، أيها الملك انصرف عن هذه البلدة فإنها محفوظة، وإنا نجد اسمها كثيرا في كتابنا، وأنها مهاجر نبي من بني إسماعيل اسمه أحمد، يخرج من هذا الحرم من نحو البيت الذي بمكة، تكون داره وقراره، ويتبعه أكثر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ه ماسمع منهما، وكف عن الذي أراد بالمدينة وأهلها، وصدق الحبرين بما حدثاه، وانصرف تبع عما كان أراد بها، وكف عن حربهم، وآمنهم حتى دخلوا عسكره، ودخل جنده المدينة؛ فقال عمرو بن مالك بن النجار، يذكر شأن تبع، ويمدح عمرو بن ط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حا أم انتحـى ذكـره                                            أم قضى من لذة وط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ما ولى الشباب ومـا                                            ذكره الشباب أو ع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ـا حـرب يمـانـية                                            مثلها آتى الفتى ع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ي عمـران أو أسـدا                                            إذا أتت تعدو مع الز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لـق فـيه أبـوكـرب                                            سبـع أبـدانـه ذ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مـن يؤم بـنـا                                            أبنو عوف أم النـجـ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النجـار إن لـنـا                                            فيكـم ذحـلا وإن ت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تلقـتـهـم مـسـايفة                                            مدها كالغبية الـنـثـره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الغبية </w:t>
      </w:r>
      <w:r>
        <w:rPr>
          <w:rFonts w:cs="MS Sans Serif" w:ascii="MS Sans Serif" w:hAnsi="MS Sans Serif"/>
          <w:color w:val="auto"/>
          <w:sz w:val="17"/>
          <w:rtl w:val="true"/>
        </w:rPr>
        <w:t>:</w:t>
      </w:r>
      <w:r>
        <w:rPr>
          <w:rFonts w:ascii="MS Sans Serif" w:hAnsi="MS Sans Serif" w:cs="MS Sans Serif"/>
          <w:color w:val="auto"/>
          <w:sz w:val="17"/>
          <w:sz w:val="17"/>
          <w:rtl w:val="true"/>
        </w:rPr>
        <w:t>السحابة التي فيها مطر وبرق بر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م عمرو بن طلة لا                                            هم فامنح قومه عم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 سامي الملوك ومن                                            يدع عمرا لاتجذ قدره وقال في ذلك رجل من الي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لفني من تكـالـيفـهـا                                            نخيل الأساويف والمصن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خيلا حمتها بنـو مـالـك                                            جنود أبي كرب المقطعه وقال أحيحة يرثي الأزياد الذين قتلهم ت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لهف نفسي أي لهـف                                            على أهل الفقارة أي له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وا قصد السبيل وخلفوني                                            إلى خلف من الأبرام خ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دى لايكتفون ولا أراهـم                                            يطيعون أمرا إن كان يكف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ف تبع عن أهل المدينة اختلطوا بعسكره فبايعوه وخالط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تبعا استوبأ بئره التي حفرها ، وشكا بطنه عن مائها؛ فدخلت عليه امرأة من بني زريق يقال لها فكهة بنت زيد بن كلدة بن عامر بن زريق، وكانت ذات جلد وشرف في قومها، فشكا إليها وبأبئره، فانطلقت فأخذت قربا وحمارين حتى استقت له من ماء رومة، فشربه فأعج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يني من هذا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ختلف إليه في كل يوم بماء رومة، فلما حان رحيله دعا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كهة، إنه ليس معنا من الصفراء والبيضاء شيء ، ولكن لك ما تركنا من أزوادنا ومتا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تبع نقلت ما تركوه من ازوادهم ومتاعهم؛ فيقال إنه لم تزل فكهة أكثر بني زريق مالا حتى جاء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بع يريد اليمن ومعه الحبران اللذان نهياه عن المدينة، فقال حين شخص من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قباء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ميت قب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الجرف فقال؛ هذا جرف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ي الجرف؛ وهو أرف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العرضة وتسمي الس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رضة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حدر في العقي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قيق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ي ال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يسير حتى نزل البقيع، فنزل على غدير ماء يقال له براجم، فشرب منه شربة فدخلت في حلقه علقة فاشتكى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ما ذكر أبو مسكي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شربت على براجم شربة                                            كادت بباقية الـحـياة تـذيع ثم مضى حتى إذا كان بحمدان جاءه نفر من هذيل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لنا جعلا وندلك على بيت مال فيه كنوز من اللؤلؤ والياقوت والزبرجد والذهب والفضة ، ليست لأهله منعة ولا 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لهم على ذلك جعلا،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بيت الذي تحجه العرب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وا بذلك هلا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جه نحوه فأخذته ظلمة منعته من السير،فدعا الحبرين فسألهما،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ماأجمعت عليه في هذا البيت؛ والله مانعه منك، ولن تصل إليه،فاحذر أن يصيبك ما أصاب من انتهك حرمات الله؛ وإنما أراد القوم الذين أمروك به هلاكك؛ لأنه لم يرمه أحد قط بشر إلاأهلكه الله، فأكرمه وطف به، واحلق رأسك عنده، فترك الذي كان أجمع عليه، وأمر بالهذليين فقطع أيديهم وأرجلهم، ثم خرج يسير حتى أتى مكة فنزل بالشعب من الأبطح، وطاف بالبيت، وحلق رأسه،وكساه الخص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لجرير بن البجلي عن جعفر بن محم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عن صال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قبل تبع يريد هدم البيت وصرف وجوه العرب إلى اليمن، بات صحيحا فأصبح وقد سالت عيناه على خديه، فبعث إلى السحرة والكهان والمنج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فوالله لقد بت ليلتي ما أجد شيئا، وقد صرت إلى ما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نفسك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ارتد بصيرا، وكسا البيت الخص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رواية جعفر بن محم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 في المنا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سه أحسن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ساه الوصائل</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برود العصب ، سميت الوصائل لأنها كانت يوصل بعضها ببعض</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بمكة ستة أيام يطعم الطعام، وينحر في كل يوم ألف بعير، ثم سار إلى اليمن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رنا بالـشـعـب سـتةآلا                                            ف ترى الناس نحوهن ور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سونا البيت الذي حرم الـل                                            ه ملاء معضـدا وبـرو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منا به من الشهـر سـتـا                                            وجعلنـا لـه بـه إقـ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بنا مـنـه نـؤم سـهـيلا                                            قد رفعنا لواءنا المعـقـو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هود تبع وأهل اليمن بذينك الحب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بختري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يوب بن عبد الرحم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جلا من بني مازن بن النجار يقال له كعب بن عمرو، تزوج امرأة من بني سالم بن عوف فكان يختلف إليها، فقعد له رهط من بني جحجبى بمرصد، فضربوه حتى قتلوه أو كادوا، فأدركه القوافل فاسنقدوه؛ فلما بلغ ذلك أخاه عاصم بن عمرو خرج وخرج معه بنو النجار وخرج أحيحة بن الجلاح ببني عمرو بن عوف، فالتقوا بالرحابة ، فاقتلوا قتالا شديدا، فقتل أخا عاصم يومئذ أحيحة بن الجلاح، وكان يكنى أبا وحوحة، فأصابه في صحابه حين انهزموا، وطلب عاصم أحيحة حتى انتهى إلى البيوت، فأدركه عاصم عند باب داره فزجه بالرمح، ودخل أحيحة الباب، ووقع الرمح في الباب، ورجع عاصم وأصحابه فمكث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 عاصما طلب أحيحة ليلا ليقتله في داره، فبلغ ذلك أحيحة، وقيل له إن عاصما قد رئي البارحة عند الضحيان والغابة </w:t>
      </w:r>
      <w:r>
        <w:rPr>
          <w:rFonts w:cs="MS Sans Serif" w:ascii="MS Sans Serif" w:hAnsi="MS Sans Serif"/>
          <w:color w:val="auto"/>
          <w:sz w:val="17"/>
          <w:rtl w:val="true"/>
        </w:rPr>
        <w:t>-</w:t>
      </w:r>
      <w:r>
        <w:rPr>
          <w:rFonts w:ascii="MS Sans Serif" w:hAnsi="MS Sans Serif" w:cs="MS Sans Serif"/>
          <w:color w:val="auto"/>
          <w:sz w:val="17"/>
          <w:sz w:val="17"/>
          <w:rtl w:val="true"/>
        </w:rPr>
        <w:t>وهي أرض لأحيحة، والض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م له</w:t>
      </w:r>
      <w:r>
        <w:rPr>
          <w:rFonts w:cs="MS Sans Serif" w:ascii="MS Sans Serif" w:hAnsi="MS Sans Serif"/>
          <w:color w:val="auto"/>
          <w:sz w:val="17"/>
          <w:rtl w:val="true"/>
        </w:rPr>
        <w:t>-</w:t>
      </w:r>
      <w:r>
        <w:rPr>
          <w:rFonts w:ascii="MS Sans Serif" w:hAnsi="MS Sans Serif" w:cs="MS Sans Serif"/>
          <w:color w:val="auto"/>
          <w:sz w:val="17"/>
          <w:sz w:val="17"/>
          <w:rtl w:val="true"/>
        </w:rPr>
        <w:t>وكان أحيحة إذ ذاك سيد قومه من الأوس، وكان رجلا صنعا للمال ، شحيحا عليه، يبيع بيع الربا بالمدينة، حتى كاد يحيط بأموالهم، وكان له تسع وتسعون بعيرا كلها ينضحعليها، وكان له بالجرف أصوار من نخل قل يوم يمر به إلا يطلع فيه، وكان له أط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م في قومه يقال له المستظل، وهو الذي تحصن فيه حين قاتل تبعا أسعد أبا كرب الحميري، وأطمه الضحيان بالعصبة في أرضه التي يقال لها الغابة بناه بحجارة سود وبنى عليه نبرة بيضاء مثل الفضة، ثم جعل عليها مثلها، يراها الراكب من مسيرة يوم أو نحوه، وكانت الآطام هي عزهم ومنعتهم وحصونهم التي يتحرزون فيها من عد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زعمون أنه لما بناه أشرف هو غلام 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نيت حصنا حصينا مابنى مثله رجل من العرب أمنع ولا أكرم، ولقد عرفت موضع حجر منه لو نزع لوقع جميعا فقال 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ينه ي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رف إليه رأسه، فلما رأى أحيحة أنه قد عرفه دفعه من رأس الأطم فوقع على رأسه فمات، وإنما قتله إرادة ألا يرعف ذلك الحجر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بنا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ت بعد مستظل ضـاحـيا                                            بنيته بعصبة مـن م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ر مما يتبع القـواصـيا                                            أخشى ركيبا أو رجيلا عاديا وكان أحيحة إذا أمس جلس بحذاء حصنه الضحيان، ثم أرسل كلابا له تنبح دونه على من يأتيه ممن لايعرف، حذرا أن يأتيه عدو يصيب منه غرة؛ فأقبل عاصم بن عمرو يريده في مجلسه ذلك ليقتله بأخيه، وقد أخذ معه تمرا، فلما نجته الكلاب حين دنا منه ألقى لها التمر فوقفت، فلما راها أحيحة قد سكنت حذر فقام فدخل حصنه، ورماه عاصم بسهم فأحرزه من الباب ، فوقع السهم بالباب، فلما سمع أحيحة وقع السهم صرخ في قومه، فخرج عاصم بن عمرو، فأعجزهم حتى أتى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أحيحة جمع لبني النجار، فاراد أن يغترهم فواعدهم وقومه لذلك ، وكانت عن أحيحة سلمى بنت عمرو بن زيد بن لبيد بن خداش إحدى نساء بني عدي بن النجار، له منها عمرو بن أحيحة، وهي أم عبد المطلب بن هاشم، خلف عليها هاشم بعد أحيحة، وكانت امرأة شريفة لا تنكح الرجال إلا وأمرها بيدها، إذا كرهت من رجل شيئا 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عم ابن إسحاق أنه حدثه أيوب بن عبد الرحمن ، وهو أحد رهط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ا أن أحيحة لما أجمع بالغارة علىقومها ومعها ابنها عمرو بن أحيحة، وهو يومئذ فطيم أو دون الفطيم، وهو مع أحيحة في حصنه عمدت إلى ابنها فربطته بخيط، حتى إذا أوجعت الصبي تركته فبات يبكي، وهي تحمله؛ وبات أحيحة معها ساه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ل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ذهب الليل أطلقت الخيط عن الصبي فنام وذكروا أنها ربطت رأس ذكره، فلما هدأ الصب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رأس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مالقيت من سهر هذه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يعصب لها رأس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ك 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لم يبق من الليل إلا أقله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نم، فإني أجدني صالحة قد ذهب عني ماكنت أ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فعلت به ذلك ليثقل رأسه، وليشتد نومه على طول السهر فلما نام قامت وأخذت حبلا شديدا وأوثقته برأس الحصن، ثم تدلت منه وانطلقت إلى قومها، فأنذرتهم وأخبرتهم بالذي أجمع هو وقومه من ذلك، فحذر القوم وأعدوا واجت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أحيحة في قومه فوجد القوم على حذرقد استعدوا، فلم يكن بينهم كبير قتال؛ ثم رجع أحيحة فرجعوا عنه،وقد فقدها أحيحة حين أصبح؛ فلما رأى القوم على ح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ل سلمى خدعتني حتى بلغت ما أر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اها قومها المتدلية؛ لتدليها من رأس الحص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أحيحة وذكر ما صنعت به سل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هم أيها الرجل الجهـول                                            ولا يذهب بك الرأي الوب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جهل محمله خفـيف                                            وإن الحلم محمله ثـقـيل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ما يغني مقامـي                                            من الفتيان رائحة ج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ؤوم ما يقلص مسـتـقـلا                                            على الغابات مضجعه ثق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اتت أعصبها فنـامـت                                            علي مكانها الحمى الشم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عصابها يبغيك حربـا                                            ويأتيها بعورتـك الـد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عدت للحدثان عـقـلا                                            لوآن المرء تنفعه العقـول وقال فيها وفيما صنع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لق الربع من سعاد فأمسى                                            ربعه مخلقا كدرس المـل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يا بعد حاضـر ذي أنـيس                                            من سليمى إذ تغتدي كالمهاة وهي قصيدة طويلة، يقال إن في هذين البيتين منها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عباس بن هشام عن أبيه عن أبي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يس بن زهير بن جذيمة أتى أحيحة بن الجلاح لما وقع الشر بينه وبين بني عامر؛ وخرج إلى المدينة ليتجهز، بعث إليهم حين قتل خالد بن جعفر زهير بن جذيمة، فقال قيس لأح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نبئت أن عندك درعا ليس بيثرب درع مثلها؛ فإن كانت فضلا فبعنيها، أو فهب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عبس، ليس مثلي يبيع السلاح ولا يفضل عنه ، ولولا أني أكره أن أستليم إلى بني عامر لوهبتها لك، ولحملتك على سوابق خيلي، ولكن اشترها يا أبا أيوب ، فإن البيع مرتخص وغ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كره من استلامتك إلى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ا أكره ذلك وخالد بن جعفر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ردت العز في آل يثـرب                                            فناد بصوت يا أحيحة تـ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با عمرو أحـيحة جـاره                                            يبيت قرير العين غير مـ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أته من خائف ينس خوفـه                                            ومن ياته من جائع الجوف يش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ائل كانت للـجـلاح قـديمة                                            وأكرم بفخر من خصالك الأربع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عليك بعد ذلك من 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ها عنه ثم عاوده فساومه، فغضب أحيح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عنده، فلما شرب تغنى أحيحة وقيس ي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قيس لاتسمن درعي                                            فما مثلي يساوم بالـد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خـلة لأبـي جـوي                                            وأني لست عنها بالنـز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بت بمثلها عشر وطرف                                            لحوق الإطل جياش تل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سم ما أحببت فيهـا                                            فليس بمنكر غبن البـي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بة الدروع أخا بغيض                                            ولا الخيل السوابق بالبدي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بعد ذلك عن مساو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حمد بن علي عن عافي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الأسدي، عن إسحاق بن إبراهيم الموصلي، وأخبرنا به إسماعيل بن يونس الشيعي إجازة، عن عمر بن شبة عن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الفضل بن الربيع يوما فأتيته، فإذا عنده شيخ حجازي حسن الوجه والهيئ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w:t>
      </w:r>
      <w:r>
        <w:rPr>
          <w:rFonts w:ascii="MS Sans Serif" w:hAnsi="MS Sans Serif" w:cs="MS Sans Serif"/>
          <w:color w:val="auto"/>
          <w:sz w:val="17"/>
          <w:sz w:val="17"/>
          <w:rtl w:val="true"/>
        </w:rPr>
        <w:t>لا</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أنيسة بنت معبد، فسله عما أحببت من غناء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أهل الحجاز، غناء 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ا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حسن الجيد من مليكة وال                                            لبات إذ زانهـا تـرائبـ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اه أحسن غناء في الأرض، ولم آخذه منه اتكالا على قدرتي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ضطرب الأمر على الفضل وصار إلى التغيب، وشخص الشيخ إلى المدينة، فبقيت أنشد الشعر وأسأل عنه مشايخ المغنين، وعجائز المغنيات، فلاأجد أحدا يعرفه، حتى قدمت البصرة، وكنت آتي جزيرتها في القيظ فأبيت بها ثم أبكر بالغداة إلى منزلي فإني لداخل يوما إذا بامرأتين نبيلتين ، قد قدمنا فأخذتا بالجام حماري، فقلت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w:t>
      </w:r>
      <w:r>
        <w:rPr>
          <w:rFonts w:ascii="MS Sans Serif" w:hAnsi="MS Sans Serif" w:cs="MS Sans Serif"/>
          <w:color w:val="FF0000"/>
          <w:sz w:val="17"/>
          <w:sz w:val="17"/>
          <w:rtl w:val="true"/>
        </w:rPr>
        <w:t xml:space="preserve"> قال أبو زيد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إحدا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عشقك اليوم ل ما أحسن الجيد من مليكة وشغفك به، فقد بلغنمي أنك كنت تطلبه من كل أ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كنت رأيتك في مجلس الفضل وقد استخفك الطرب لهذا الصوت حتى صفق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د والله ما كنت عشقا له، وقد ألهبت بذكرك آياه في قلبي جمرا، ولقد طلبته ببغداد كلها فلم أجد أحدا يسمعن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حب أن أغنيك إي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ته والله أحسن مما سمعته قديما بصوت خافض، فنزلت إليها فقبلت يديها ورجليها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ني الله فداك، لوشئت لصرت معي إلى منز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نع ما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غنيك وتغنيني يومنا إلى الل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والله أطفس من أن تفعل ذاك، وإنما هو عرض، ولكني أغنيك حتى تأخ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وأمي، وجعلني الله فداك 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هبة جارية محمد بن عمران القروي، التي يقول فيها فروح الرفاء الطلح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وهب لم يبق لي شيء أسربه                                            إلاالجلوس فتسقيني وأسـقـي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مزجين بريق منك لي قـدحـا                                            كأن فيه رضاب المسك من في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أطيب الناس ريقا غير مختبـر                                            إلا شهادة أطراف المـسـاوي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زرتنا زورة في الدهر واحدة                                            ثني ولاتجعليها بيضـه الـدي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نلت منك سوى شيء أسر به                                            ولست أبصر شيئا من مسـاوي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ملكت ولم تملك فقلت لهـا                                            ماكل مالكة تزري بممـلـوك قال أبو زيد خا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تنيه وغنتني فيه بصوت مليح قد صنعته فيه، ثم صارت إلي بعد ذلك، وكانت من أحسن الناس غناء، وأحسنهم روا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كانت تفوق فيه من صنعتها سائر الناس صوتها،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بد من سكرة على طـرب                                            لعل روحا يدال من كـ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اطنيها صفراء صـافـية                                            تضحك من لؤلؤ على ذه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ها فيه عمل فاض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صنعته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كأس بعد الكـأس قـد                                            تصبي لك الرجل الحلي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قرب النسب البـعـي                                            د وتبسط الوجه الشتيمـ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ما برزت فيه من صنعت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اتهـا سـكـرية كـشـعـاع ال                                            شمس لاقرقفـا ولا خـنـدريس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ربي يخلع الولـي عـلـيهـا                                            ما يحيى به الحليس الـجـلـيس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ـنـوارهـا نـسـيم إذا مـــا                                            حركته الرياح رد الـنـفـوس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سى لسلامة الزرقاء في كبـدي                                            صدع مقيم طوال الدهـر والأب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يستطيع صناع القـوم يشـعـبـه                                            وكيف يشعب صدع الحب في الكب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ا بوصل التي من حبها انصدعـت                                            تلك الصدوع من أسقام والكـمـد الشعر والغناء لمحمد بن الأشعث بن فجوة الكاتب الكوفي، أحمد بني زهرة من قر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نه من خفيف الثقيل الأول بلبنص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امة الزرق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امة الزرقاء هذه جارية ابن رامين، وكانت إحدى القينات المحس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خبرها وخبر محمد بن الأشع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ذلك من كتاب هارون بن محمد بن عبد الملك الزيات ، ذكر أن أبا أيوب المديني حثه عن أحمد بن إبراهيم بن إسماعيل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أشعث القرشي ثم الزهري كاتبا، وكان من فتيان أهل الكوفة وظرفائهم وأدبائهم، وكان يقول الشعر ويت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ذلك قوله في زرقاء جارية ابن رامين، وكان يأل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لسلامة الزرقاء كبدي وذكر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محمد بن الأشعث في سلام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شعره فيها يخاطب مولاها وقد كان حج وأخرج جواريه كلهن</w:t>
      </w:r>
      <w:r>
        <w:rPr>
          <w:rFonts w:cs="MS Sans Serif" w:ascii="MS Sans Serif" w:hAnsi="MS Sans Serif"/>
          <w:color w:val="auto"/>
          <w:sz w:val="17"/>
          <w:rtl w:val="true"/>
        </w:rPr>
        <w:t>-</w:t>
      </w:r>
      <w:r>
        <w:rPr>
          <w:rFonts w:ascii="MS Sans Serif" w:hAnsi="MS Sans Serif" w:cs="MS Sans Serif"/>
          <w:color w:val="auto"/>
          <w:sz w:val="17"/>
          <w:sz w:val="17"/>
          <w:rtl w:val="true"/>
        </w:rPr>
        <w:t>هكذا ذكر أ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الثاني لإسماعيل بن عمار الأسدي، وقد ذكرت أخباره في موضع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ة حال يابـن رامـين                                            حال المحبين المساك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ركتهم موتى ولم يتلفوا                                            قد جرعوا منك الأمرين </w:t>
      </w:r>
      <w:r>
        <w:rPr>
          <w:rFonts w:cs="MS Sans Serif" w:ascii="MS Sans Serif" w:hAnsi="MS Sans Serif"/>
          <w:color w:val="auto"/>
          <w:sz w:val="17"/>
          <w:rtl w:val="true"/>
        </w:rPr>
        <w:t>-</w:t>
      </w:r>
      <w:r>
        <w:rPr>
          <w:rFonts w:ascii="MS Sans Serif" w:hAnsi="MS Sans Serif" w:cs="MS Sans Serif"/>
          <w:color w:val="auto"/>
          <w:sz w:val="17"/>
          <w:sz w:val="17"/>
          <w:rtl w:val="true"/>
        </w:rPr>
        <w:t>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م موتى وما موتوا، وجدته بخط حم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ت في ركب على طية                                            ركبب تـهـام ويمـ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اعي الذود لقد رعتهـم                                            ويلك من روع المح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قت جمعا لايرى مثلهـم                                            بين دروب الروم والصين الغناء لمحمد بن الأشعث نشيد خفيف ثقيل أول بالوسطى في مجراها، عن ابن المكي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بن الأشعث يوما على ابن رامين فخرجت إليه الزرقاء، فبينما هو يلقي عليها إذبصر بوصيفة من وصائفهم فأعجبته، فقال شعرا في وقته، وتغنى فيه، فأخذته منه الزرقاء،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ختي التي أحب رضاها                                            أنت لي فاعلميه ركن ش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حاجة إليك فقو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أذني وعاتقي مـاتـريد يعني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ريد في عنقي حتى أ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طنت الزرقاء للذي أراد، فوهبت له الوصيفة، فخرج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ه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مرو بن بانة أنه لابن سريج، وقد وهم في ذلك، بل الغناء لمحمد بن الأشعث لايشك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عبد الله الأسك أمير المغنين أن محمد بن الأشعث الزهري، وهشام بن محمد بن أبي عثمان السلمي، اجتمعا عند ابن رامين، وكان هشام قد أنفق في منزله مالا عظيما، وكان يقال لأبيه بسياردرم ، وتفسيره بالعر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ثير الدراهم، فقال محمد بن ال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شام قل 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أختي التي أحب رضاها                                            انت لي فاعلميه ركن شديد وأشار بذلك إلى سلامة ال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وقد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حاجة إليك فقولي                                            بين أذني وعاتقي ماتريد ففطنت الزرقاء للذي أرا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أذني وعاتقي ما تريد،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يفتك هذه فإنها قد أعجب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فما رد ذلك ابن رامين ولا تكل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والغناء فيه لمحمد بن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أيوب ع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مرو بن نوفل بن أنس بن زيد التميمي ، أن محمد بن الأشعث كان ملازما لابن رامين ولجاريته سلامة الزرقاء، فشهر بذلك ، وكان رجلا قصافا فلامه قومه في فعله فلم يحفل بمقالتهم وطال ذلك منه ومنهم، حتى رأى بعض ما كره في منزل ابن رامين، فمال إلى سحيقة جارية زريق بن منيح، مولى عيسى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ريق شيخا سخيا كريما نبيلا يجتمع إليه أشراف الكوفة من كل حي، وكان الغالب على منزله رجلا من ولد القاسم بن عبد الغفار العجلي، كغلبة محمد بن الأشعث على منزل ابن رامين، فتواصلا على ملازمة بيت ز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محمد بن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رامين بحت بالـتـصـريح                                            في هواي سحيقة ابـن مـن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نة عـفة ومـولـى كــريم                                            ونديم من اللـبـاب الـصـر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ـعـي مـهـذب أريحــي                                            يشتري الحمد بالفعال الـرب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منه في كل ماتشتهـي الأن                                            فس من لـذة وعـيش نـج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 قرم من هاشم فـي ذراهـا                                            وعناء من الغـزال الـمـل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سرور وفي نـعـيم مـقـيم                                            قد أمنا من كـل أمـر قـب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ل عنا كما سـلـونـاك إنـي                                            غير سال عن ذات نفس ورو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فظ منك كل ما كنت قـد ض                                            يعت مما عصيت فيه نصي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قلى ما حييت مني لـك الـده                                            ر بود لمـنـيتـي مـمـن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رامين فالزمن مسجـد الـح                                            ي وطول الصلاة والتـسـبـيح قال عمرو بن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دع ابن رامين شريفا بالكوفة إلا تحمل به على ابن الأشعث وأن يرضى عنه، ويعاود زيارته، فلم يفعل، حتى تحمل عليه بالحجواني، وهو محمد بن بشربن حجوان الأسدي، وكان يومئذ على الكوفة، فكلمه فرضي عنه ورجع إلى زيارته، ولم يقطع منزل ز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سحي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حيقة أنت واحدة القيان                                            فمالك مشبه فيهن ث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ت على القيان بفضل حـذق                                            فحزت على المدى قصب الره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جدن لك القـيان مـكـفـرات                                            كما سجد المجوس لـمـرز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سيمـا إذا غـنـيت صـوتـا                                            وحركت المثالث والـمـث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الخمر حتى خـلـت أنـي                                            أبو قابوس أو عـبـد الـم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عمال اليسار علـى الـمـلاوي                                            ومن يمناك تـرجـمة الـبـيان أخبرني محمد بن خلف بن المرزبان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وح بن حاتم المهلبي كثير الغشيان لمنزل ابن رامين، وكان يختلف إلى الزرقاء جارية ابن رامين، وكان يهواها محمد بن جميل وتهوا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وح بن حاتم قد ثقل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أصن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مر مولاي ب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ا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عندهم روح ليلة، فأخذت سراويله وهو نائم فغسلته، فلما أصبح سأل عن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سل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طن أنه أحدث فيه فاحتيج إلى غسله، فاستحيا من ذلك وانقطع عنها، وخلا وجهها لابن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برني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رامين اسمه عبد الملك بن رامين، مولى عبد الملك بن بشر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واريه سعدة، وربيحة، وسلامة ال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ن يقول إسماعيل بن عمار الأسدي وأنشدناه الحرمي عن الزبير عن عمه، وروايته أ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ن شفاء لقلب لج مـحـزون                                            صبا، وصب إلى ريم ابن را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بيحة إن اللـه فـضـلـهـا                                            بحسنها وسـمـاع ذي أفـ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شفاؤك منها أن تقـول لـهـا                                            قتلتني يوم دير اللج فـاحـي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طبيب لداء قد تلـبـس بـي                                            من الجوى فانفثي في في وارق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تأبى لـكـم إلا طـواعـية                                            وأنت تحمين أنفا أن تطـيع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قسمة ضيزي قد سمعت بهـا                                            وأنت تتلينها ما ذاك فـي ا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ائذ الله لـي إلـف ولا وطـن                                            ولا ابن رامين، لولا ما يمن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ب مالابن رامينـن لـه بـقـر                                            عين وليس لنا غـير الـبـراذ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شئت أعطيته مالا عـلـى قـدر                                            يرضى به منك غير الخرد الع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ائذ الله بـيت مـامـررت بـه                                            إلا وجئت على قلبي بـسـ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سعدة القينة البيضاء، أنـت لـنـا                                            أنس لأنك في دار ابـن را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حسبن بياض الجص يؤنسـنـي                                            وأنت كنت كمثل الخزفي الـل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ربيحة ما استأنست ما عمـدت                                            نفسي إليك ولو مثلت فـي 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نس صعدة والزرقاء يومهـمـا                                            باللج شرقية فـوق الـدكـا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نيان ابن رامين ضحـاءهـمـا                                            بالمسجحي وتشبيب المـح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دعوت به من عيش ممـلـكة                                            ولم نعش يومنا عيش المسـا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ك أنعـم أم يوم ظـلـلـت بـه                                            منعم العيش في بستـان سـو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وي لنا الشيخ سورين دواجـنـه                                            بالجردناج وسحاج الشـقـا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قي شرابا لعمـران يعـتـقـه                                            يمسي الأصحاء منه كالمجـانـين يعني عمران بن موسى بن طلحة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نا صلاة بعدما فـرطـت                                            قمنا غليها بلا عـقـل ولا 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شي إليها بطاء لاحراك بـنـا                                            كأن أرجلنا تقلعـن مـن 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شي وأرجلنا عوج مطارحهـا                                            مشي الإوز التي تأتي من الص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شي عميان دبر لادليل لهـم                                            إلا العصي، إلى عيد السعانـين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ن رامين خرد كمها الـرم                                            ل حسان وليس لي غير بغ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فضلته علي ولـوشـئ                                            ت لفضلتني عليه بفـضـ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سكوني، أن جعفر بن سليمان اشترى ربيحة بمائة ألف درهم، واشترى صالح بن علي سعدة بتسعين ألف درهم، واشترى معن بن زائدة الزرق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طأ، الزرقاء اشتراها جعفر بن سليمانه، ولعل معنا اشترى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الشيباني، عن عبد الملك بن ثو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إلى منزل ابن رامين فأسمع جاري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رقاء وسعدة، وكانت سعدة أظرف من الزرقاء، فأعجبت بها وعلمت ذلك مني، وكانت سعدة كاتبة، فكتبت إليها أشكو ما ألقى بها، فوعدتني فكتبت إليها رقعة مع بعض خد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ب إن ابن رامين له بقر                                            عين وليس لنا غير البراذين وذكر الأبيات الما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الخاد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الت تقرأ رقعتك وتضحك م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جودي بذاك الشيء أحي به                                            وإن بخلت به عني فزنـينـي وكتب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شاك من أن أزنيك، ولكني أسير إليك فأغنيك وألهيك وأرض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رت إلي فأرضتني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حسين بن محمد الحراني، وأخبرني الجوهري عن علي بن محمد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عفر بن سليمان اشترى الزرقاء صاحبة ابن رامين بثمانين ألف درهم، وسترها عن أبيه</w:t>
      </w:r>
      <w:r>
        <w:rPr>
          <w:rFonts w:cs="MS Sans Serif" w:ascii="MS Sans Serif" w:hAnsi="MS Sans Serif"/>
          <w:color w:val="auto"/>
          <w:sz w:val="17"/>
          <w:rtl w:val="true"/>
        </w:rPr>
        <w:t>-</w:t>
      </w:r>
      <w:r>
        <w:rPr>
          <w:rFonts w:ascii="MS Sans Serif" w:hAnsi="MS Sans Serif" w:cs="MS Sans Serif"/>
          <w:color w:val="auto"/>
          <w:sz w:val="17"/>
          <w:sz w:val="17"/>
          <w:rtl w:val="true"/>
        </w:rPr>
        <w:t>وأبوه يومئذ على البصرة في خلافة المنصور، وقد تحرك في تلك الأيام عبد الله بن علي</w:t>
      </w:r>
      <w:r>
        <w:rPr>
          <w:rFonts w:cs="MS Sans Serif" w:ascii="MS Sans Serif" w:hAnsi="MS Sans Serif"/>
          <w:color w:val="auto"/>
          <w:sz w:val="17"/>
          <w:rtl w:val="true"/>
        </w:rPr>
        <w:t>-</w:t>
      </w:r>
      <w:r>
        <w:rPr>
          <w:rFonts w:ascii="MS Sans Serif" w:hAnsi="MS Sans Serif" w:cs="MS Sans Serif"/>
          <w:color w:val="auto"/>
          <w:sz w:val="17"/>
          <w:sz w:val="17"/>
          <w:rtl w:val="true"/>
        </w:rPr>
        <w:t>فهجم عليهما يوما سليمان بن علي فأخفيا العود تحت السرير ودخ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نحن على هذه الحال نتوقع الصيلم وأنت تشتري جارية بثمانين ألف درهم وأظهر له غضبا عليه وتسخطا لما فعل، فغمز خادما كان على رأسه فأخرجها إلى سليمان، فأكبت على رأسه فقبلته، ودعت له، وكانت عاقلة مقبولة متكلمة، فأعجبه مارأى منها، وقام عنهما فلم يعد لمعاتبة ابن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ضت لها مدة عند جعفر سأل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ظفر منك أحد ممن كان يهواك بخلوة أو ق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شيت أن يبلغه شيء كانت فعلته بحضرة جماعة أو يكون قد بلغ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والله إلا يزيد بن عون العبادي الصيرفي؛ فإنه قبلني قبلة وقذف في في لؤلؤة بعتها بثلاث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جعفر يحتال له ويطلبه حتى وقع في يده، فضربه بالسياط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وف الدوسي، عن عبد الرحمن بن مقر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ابن رامين أستأذنه في إتيانه، ف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بقك روح بن حاتم، فإن كنت لا تحتشم منه ف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ت، فكنا كأننا فرسا رهلان، والتقينا فعانق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ى تر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م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فخرجت الزرقاء في إزار ورداء قوهيين موردين، كأن الشمس طالعة من بين رأسها وكتفيها ،فغنتنا ساعة ثم جاء الخادم الذي يأذن لها ، وكان الإذن عليها دون مولاها، فقام دون الباب وهي تغني، حتى إذا قطعت نظرت إ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عون العبادي الصيرفي، الملقب الماجن، على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قبلها كفر ثم أقعى بين يد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 والله له ورأيت أثر ذلك، وتنوقت تنوقا خلاف ما كانت تفعل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يده في ثوبه فأخرج لؤلؤت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يا زرقاء جعلت فداك ثم حلف أنه نقد فيهما بالأمس أربع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نع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تع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صوت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جن هبهما لي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والله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يمين التي حلفت بها لازمة لي إن أخذتها إلا بشفتيك من شف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روح يتسرع إ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في بيت القوم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تكسبون م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ابن را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لي ياغلام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عن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ى على ركبيتهه وكفيه وهما بين شف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w:t>
      </w:r>
      <w:r>
        <w:rPr>
          <w:rFonts w:ascii="MS Sans Serif" w:hAnsi="MS Sans Serif" w:cs="MS Sans Serif"/>
          <w:color w:val="auto"/>
          <w:sz w:val="17"/>
          <w:sz w:val="17"/>
          <w:rtl w:val="true"/>
        </w:rPr>
        <w:t>ه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ت بشفتيها جعل يصد عنها يمينا وشمالا ليستكثر منها، فغمزت جارية على رأسها فخرجت كأنها تيرد حاجة،ثم عطفت عليه، فلما دنا منها وذهب ليزوغ دفعت منكبيه وأمسكتهما حتى أخذت الزرقاء اللؤلؤتين بشفتيها من فمه، وشرح جبينها حياء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جلدت علينا فأقبلت علي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بون في استه ع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ما أبالي، لايزال طيب هذه الرائحة في أنفي وفمي أبدا ماحي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النطاح عن المدائني، عن علي بن أبي سليمان، عن أبي عبد الله القرشي، عن أبي زاهر بن أبي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نزل ابن رامين مع رجل من قريش، فأخرج الزرقاء، وسعدة، فقام القرشي ليبول وترك مطرفه ، فلبسته سعدة وخرجت، فرجع القرشي وعليها المطرف قد خاطته فصار درعا ،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م أسرع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ر المطرف درعا فقال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 طيلسان مثنى، فأردت أن أبول فلففته وقمت، فقالت س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طيلس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دعه، أخاف أن يتحول مط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قبيصة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بن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ت زرقاء ابن رامين دواء فأهدى لها ابن المقفع ألف دراجة على جمل قرا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 بن جميل كان يتعشق الزرقاء، وكان أبو جميل يغدو كل يوم يسأل من يقدم عن ابنه محمد، إلى أن مر به صديق له يكنى أبا ياسر، فسأله عنه فقال له أبو ي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أعظم الناس قدرا، يعامل الخليفة كل يوم في خراجه، فيحتاج إليه ولده، وصاحب شرطته، وصاحب حرسه، وخ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هذه الجارية التي قد شهر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هتم بها، قد مازحه أمير المؤمنين فيها، وخاطبه بشعر قي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جميل فاعلموا عاجـلا                                            لابد موقوف على مسط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قف في زرقاء مشهـورة                                            تجيد ضرب العود والعرطبه فقا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بي من هذا الأمر إلا أني أتخوف أن يكون قد شهر بها هذه الشهرة ولم ينك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 هذه القصة لزرقاء الزراد ، لا زرقاء ابن را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ند ابن رامين معن بن زائدة، وروح بن حاتم، وابن المقفع، فلما تغنت الزرقاء وسعدة، بعث معن إليها بدرة فصبت بين يديها، فبعث روح إليها أخرى فصبت بين يديها، ولم يكن عند ابن المقفع دراهم فبعث فجاء بصك ضيع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هدة ضيعتي خذيها، فأما الدراهم فما عندي منها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ل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الخ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نزل ابن رامين فرأيت الزرقاء جاريته وهي وصيفة، حين شال نهودها ثوبها عن صدرها، لها شارب كأنه خط بمسك، يلحظه الطرف ويقصر عنه الوصف، وابن الأشعث الكوفي يلقي عليها، والغناء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ة حـال يا ابـن رامـين                                            حال المحبين المسـا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ها موتى وما مـوتـوا                                            قد جرعوا منك الأم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ت في ركب على طية                                            ركب تـهـام ويمـ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اعي الذود لقد رعتنـا                                            ويلك من روع المح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قت جمعا لايرى مثلهـم                                            فجعتهم بالربرب الـعـين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إبراهيم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رامين مولى الزرقاء أجل مقين بالكوفة وأكبرهم، ورامين أبوه مولى بشر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سليمان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بن إسحاق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ذ بن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بن رامين وعنده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رقاء وصواحباتها، وعندهن فتى حسن الوجه نظيف الثياب، عطر الريح، يلقى عليهن، ف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حمد بن الأشعث بن فجوة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به إلى منزلي وسألته المقام ففعل، وأتيته بطعام وشراب وغنيته أصواتا من غناء أهل الحجاز، فسألني أن ألقيها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كرامة وحبا، على أن تلقي علي أصواتا من صنعتك ألتذ بها، وأقطع طريقي بروايتها، وأطرف أهل بلدي بها، ففعلت وفعل، فكان مما أخذته عنه من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إني عاد لي ماذهبـا                                            من هوى هاج لقبلي ط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تني الشوق سلامة أن                                            لم أكن قضيت منها أ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ـا لام فـيهــا لائم                                            زاد في قلبي لحبي عج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وات الدل لو دب على                                            جلدها الذر لأبدى نـدبـا الغناء لمحمد بن الأشعث، ثقيل 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يونس خفيف ثقي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عبيد أن فيه لحنا من الثقيل الثاني لايدري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ذكر الحبيب النازح الـمـتـعـتـب                                            طربت ومن يعرض له الشوق يط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ه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عوجا ساعة ثم سلـمـا                                            على زينب سقيا ورعيا لزينب لحنه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بت بلادك يا أمـامـه                                            وسلمت ما سجعت حما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قـى ديارك كـلـمـا                                            حنت إلى الشقيا غما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إن أقـصـيتـنـي                                            سفها أحب لك الكـرام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ى أمـورك طــاعة                                            مفروضة حتى القيامـه لحنه خفيف رمل</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مغاني مـن أحـد                                            إلا حمـامـات ف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حت خـلاء درسـا                                            للريح فيها مـط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هدي بها فيما مضـى                                            ينتابها بـيض خ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تبدلت وحشا بـهـم                                            والورق تدعو والصرد لحنه هز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من طير نومي                                            رد في عيني المن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شفى جسما سقيما                                            زاده الهجر سق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عيني إليهـا                                            نظرة هاجت غر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قلبي حزينـا                                            بهواها مستهـامـا لحنه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الطب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ذت منه مع هذه أصواتا كثيرة، ورأيت الناس بعد ذلك ينسبونها إلى قدماء المغ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صير الزرقاء وبيحة إلى جعفر ومحمد بن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ها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حماد بن إسحاق عن ا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ماعيل بن جعفر بن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زرقاء صاحبة ابن رامين صارت إلى ابيه، وكان يقال لها أم عث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 ربيحة جارية ابن رامين صارت إلى محمد بن سليمان، وكانت حظية عن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ماع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ى سليمان بن علي ابنه جعفر فأخرج إليه الزرقاء، فقال لها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ي شيء تح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م عبد الـل                                            ه لم تحلل بـواد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شف سقيماهي                                            ج الحزن دواعي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يتك، قدترك الناس هذا منذ ز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ته إي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ماع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مات سليمان منذ ثلاث وسبعين سنة، وينبغي أن يكون رأى الزرقاء قبل موته بسنتين أوثلا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 ه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ترك الناس هذا منذ ز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ذا من أقدم ما يكون من ال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ها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شراعة بن الزندب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شراعة عنين فقـلـت لـهـم                                            الله يعـلـم أنـي غـير عـ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بيتم وقلتم مـثـل قـولـهـم                                            فأقحموني فـي دار ابـن رام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نظروا كيف طعني عند معتركي                                            في حر من كنت أرميها وترميني فال ها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أبو أيوب المديني، عن احمد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عض المدن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منزل ابن رامين، فوجدته عنده جارية قد رفع ثديها قميصا، لها شارب أخضر ممتد على شفتيتها امتدادالطراز، كانما خطت طرتها وحاجباها بقلم، لايحلقها في ضرب من ضروب حسنها وصف واصلإ، فسألت عن اسمها 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زرق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الصوت الذي في الخب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م عبـد الـل                                            ه لم تحلـل بـواد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شف سقـيمـا ه                                            يج الحزن دواع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زال راعة القـنـا                                            ص تحميه صواص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الربع بالإكلي                                            ل عفته سـواف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جو ناعـم الـحـوذا                                            ، ملـتـف رواب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كرى حبـيبـاو                                            قلـيلا مـا أوات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ي الخمر تمناهـا                                            وقد أسرف ساقـيه ذكر الزبير بن بكار ان الشعر لعدي بن نوفلن وقيل إنه للنعمان بن بشير النصاري وذاك أص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رجت أخبار النعمان فيه مفردة في موضع آخر، ذكرت القصيدة بأس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ا ابن الأعرابي وأبو عمرو الشيباني للنعمانن ولم يذكر انها لعدي غير الزبير بن بك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فيما ذكر عمرو بن بانة لمعبد، خفيف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إسحاق أن فيه خفيف رمل بالسبابة في مجرى البنصر، يم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قيل أول بالوسطى عن الهشامي، في الأول والثاني والرابع والخام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دي بن نوفل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دي بن نوفل بن أسد بن عبد العزى بن قصي بن كلاب بن مرة بن كعب بن ل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ه آمنة بنت جابر بن سفيان، اخت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مر بن الخطاب رضوان الله عليه استعمله، أو عثمان بن عفا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أخبرنا به الطوسي عن الزبير بن بكار</w:t>
      </w:r>
      <w:r>
        <w:rPr>
          <w:rFonts w:cs="MS Sans Serif" w:ascii="MS Sans Serif" w:hAnsi="MS Sans Serif"/>
          <w:color w:val="auto"/>
          <w:sz w:val="17"/>
          <w:rtl w:val="true"/>
        </w:rPr>
        <w:t>-</w:t>
      </w:r>
      <w:r>
        <w:rPr>
          <w:rFonts w:ascii="MS Sans Serif" w:hAnsi="MS Sans Serif" w:cs="MS Sans Serif"/>
          <w:color w:val="auto"/>
          <w:sz w:val="17"/>
          <w:sz w:val="17"/>
          <w:rtl w:val="true"/>
        </w:rPr>
        <w:t>على حضر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ه وما قيل فيها من الش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ار عدي بن نوفل بين المسجد والسوق معروفة ، وفيها يقول إسماعيل بن يسارالنسائ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مشاك نـحـو دار عـدي                                            كان للقلب شقـوة وفـتـ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تراءات على البلاط فلـمـا                                            واجهتها كالشمس تعشي العي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هارون قف فيا ليت أنـي                                            كنت طاوعت ساعة هارونـا وقد قيل إن هذه البيات لعمر بن أبي ربيع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تحت عدي بن نوفل أم عبد الله بنت أبي الختري بن هاشم بن الحارث بن أسد بن عبد العزى، فغاب مدة وكتب إليها أن تشخص إليه، فلم تفعل، فكتب إلي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م عبد الل                                            ه لم تحلل بواديه وذكر البيتين فقط، فقال لها أخوها الأسود بن أبي البختري، وهما لأب وأم، وأمها عاتكة بنت أميةبن الحارث بن أسد بن عبد العز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بلغ الأمر هذا من ابن ع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شخص إ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ني جودا ولا تجمـدا                                            ألا بكيان لصخر الن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تبكيان الجري الجميل                                            ألا نبكيان الفتى السـيدا الشعر للخنساء بنت عمرو بن الشريد، ترثي أخاها صخرا، والغناء لإبراهيم الموصلي، 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ح خفيف رمل بالوسطى، عن عمرو، والهشامي، و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لخنساء وخبره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 مقتل أخويها صخر ومعاوية هي الخنساء بنت عمرو بن الحارث بن الشريد بن رياح بن يقظة بن عصية بن خفاف بن امرىء القيس بن بهثة بن سليم بن منصور بن عكرمة بن خصفة بن قيس بن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ا تما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نساء لقب غلب عليها ، وفيها يقول دريد بن الصمة، وكان خطبها فردته، وكان رآها تهنأ بع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وا تماضر وأربعوا صحبي                                            وقفوا فإن وقوفكم حس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ناس قد هام الفؤاد بـكـم                                            وأصابه تبل مـن ال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رأيت ولا سمعت بـه                                            كاليوم طالي أينـق 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بذلا تبـدو مـحـاسـنـه                                            يضع الهناء مواضع النقب قال أبو عبيدة و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طبها دريد بعثت خادما ل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إليه إذا بال، فإن كان بوله يخرق الأرض ويخد فيها ففيه بقية، وإن كان بوله يسبح على وجهها فلا بقي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يها وأخبر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قية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دع بني عمي وهم مثل عوالي الرماح، وأتزوج شيخ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ك الله يا ابنة آل عمرو                                            من الفتيان أشباهي ونف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إنني شيخ كـبـير                                            وما نبأتها أني ابن أ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لدي ولا ينكحك مثلي                                            إذا ما ليلة طرقتبنـح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د شرنبث القدمين ششنا                                            يباشر بالعشية كل كـرس فقالت الخنساء ت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ذ الله ينكحني حبركـى                                            يقال أبوه من جشم بن ب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صبحت في جشم هديا                                            إذا أصبحت في دنس وفقر وهذا الشعر ترثي به أخاها صخرا وقتله زيد بن ثور الأسدي يوم ذي الأ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السبب في ذلك محمد بن الحسن بن دريد، عن أبي حاتم، عن أبي عبيدة، وأضفت إليه رواية الأثر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صخر بن عمرو، وأنس بن عباس الرعلي في بني سليم، بني أسد بن خزيمة ،</w:t>
      </w:r>
      <w:r>
        <w:rPr>
          <w:rFonts w:cs="MS Sans Serif" w:ascii="MS Sans Serif" w:hAnsi="MS Sans Serif"/>
          <w:color w:val="auto"/>
          <w:sz w:val="17"/>
          <w:rtl w:val="true"/>
        </w:rPr>
        <w:t>-</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لسلمي أن هذا اليوم يقال له يوم الكلاب ويم ذي الأثل</w:t>
      </w:r>
      <w:r>
        <w:rPr>
          <w:rFonts w:cs="MS Sans Serif" w:ascii="MS Sans Serif" w:hAnsi="MS Sans Serif"/>
          <w:color w:val="auto"/>
          <w:sz w:val="17"/>
          <w:rtl w:val="true"/>
        </w:rPr>
        <w:t>-</w:t>
      </w:r>
      <w:r>
        <w:rPr>
          <w:rFonts w:ascii="MS Sans Serif" w:hAnsi="MS Sans Serif" w:cs="MS Sans Serif"/>
          <w:color w:val="auto"/>
          <w:sz w:val="17"/>
          <w:sz w:val="17"/>
          <w:rtl w:val="true"/>
        </w:rPr>
        <w:t>في بني عوف وبني خفاف، وكانا متساندين، وعلى بني خفاف صخر بن عمرو الشريدي، وعلى بني عوف أنس 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صابوا في بني أسد بن خزيمة غنائم وسبيا، وأخذ صخر يومئذ بديلة امرأ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ابت صخرا يومئذ طعنة، طعنه رجل يقال له ربيعة بن ثور، ويكنى أبا ثور، فأدخل جوفه حلقا من الدرع فاندمل عليه حتى شق عنه بعد سنين، وكان سبب 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رد هو وبلعاء بن قيس الك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ا أجمل رجلين ف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ا عند يهودي خمار كان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فحسدهما لما رأى من جمالهما وهيأت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آحسد العرب أن يكون فيهم مثل هذين فسقاهما شربة جويا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صخر طبيب بعد ما طال مرضه، فأراهما به،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ق عنك فتف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 إلى شفار فجعل يحميها قم يشق بها عنه، فلم ينشب أن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ا أبو بلال بن سهم ف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سح صخر أموال بني أسد وسبى نساءهم، فأتاهم الصريح فتبعوه فتلاحقوا بذات الأثل، فاقتتلوا قتالا شديدا، فطعن ربيعة بن ثور السدي صخرا في جنبه، وفات القوم فلم يقعص وجوي منها، ومرض قريبا من حول، حتى مله ا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صخر امرأة وهي تسأل سلمى امرأة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ع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سلمى</w:t>
      </w:r>
      <w:r>
        <w:rPr>
          <w:rFonts w:cs="MS Sans Serif" w:ascii="MS Sans Serif" w:hAnsi="MS Sans Serif"/>
          <w:color w:val="auto"/>
          <w:sz w:val="17"/>
          <w:rtl w:val="true"/>
        </w:rPr>
        <w:t>:</w:t>
      </w:r>
      <w:r>
        <w:rPr>
          <w:rFonts w:ascii="MS Sans Serif" w:hAnsi="MS Sans Serif" w:cs="MS Sans Serif"/>
          <w:color w:val="auto"/>
          <w:sz w:val="17"/>
          <w:sz w:val="17"/>
          <w:rtl w:val="true"/>
        </w:rPr>
        <w:t>لاحي فيرجى، ولاميت فينعى، لقينا منه الأم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آخر أن التي قالت هذه المقالة بديلة الأسدية التي كان سباها من بني أسد فاتخذها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م عرسي بديلة أوجسـت                                            فراقي وملت مضجعي ومكاني وأما أبو بلال بن سهم فزعم أن صخرا حين سمع مقالة سلمى امرأت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أم صخر لاتمل عـيادتـي                                            وملت سليمى مضجعي ومك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خشى أن أكون جنازة                                            عليك ومن يغتر بالـحـد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م بأمر الحزم لو أستطـيعـه                                            وقد حيل بين العير والنـز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نبهت من كان نائمـا                                            وأسمعت من كانت لـه أذ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موت خير من حياة كأنـهـا                                            محلة يعسوب برأس 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امرىء ساوى بأم حـلـيلة                                            فلا عاش إلا في شقا وهـوان فلما طال عليه البلاء وقد نتأت قطعة مثل اللبد في جنبه في موضع الطعنة،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طعتها لرجونا ان تب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فق عليه بعضهم فنهاهم، فأب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أهون علي مما أنا فيه فأحموا له شفرة ثم قطعوها فيئس م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صخر أخته الخنساء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 ص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خ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إن الـخـطـوب تـنـوب                                            على الناس، كل المخطئين ت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أليني هل صبرت فإنـنـي                                            صبور على ريب الزمان صل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قد أدنوا إلـي شـفـارهـم                                            من الصبر دامي الصفحتين رك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لست الغـداة بـظـاعـن                                            ولكن مقـيم مـا اقـام عـسـيب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بأرض بني سليم إلى جنب المدينة، فقبره هناك م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فدفن هناك، فقبره قريب من عس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الخنساء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ما لعينـك أم مـا لـهـا                                            لقد أخضل الدمع سرب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عد ابن عمرو من آل الشري                                            د حلت به الأرض أثق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ك مـرة أودت بــه                                            فقد كان يكثرتـقـت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حمل نفسي علـى خـطة                                            فإما علـيهـا وإمـا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صبر النفس تلق السرور                                            وإن تجزع النفس أشقى لها غنى فيه ابن سريج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هذه في صخر، هذه إنما رثت بها معاوية اخاها، وبنو مرة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ا قالت في ص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ذى بعينـك أم بـالـعـين عـوار                                            أم أقفرت إذ خلت من أهلها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لصخر، هي العبرى وقد ثكلت                                            ودونه من جديد التـرب أس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د من ميتة في صرفـهـا غـير                                            والدهر في صرفه حول وأط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خر وراد مـاء قـد تـنـاذره                                            أهل الموارد ما فـي ورده 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ى السبنتى إلى هيجاء معضـلة                                            له سـلاحـان أنـياب وأظ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جول على بو تـطـيف بـه                                            لها حنينـان إصـغـار وإك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تع ما رتعت حتـى إذا ادكـرت                                            فإنـمـا هـي إقـبـال وإد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سمن الدهر في أرض وإن رتعت                                            فإنما هي تحـنـان وتـسـ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ا بأوجد منـي يوم فـارقـنـي                                            صخر وللدهـر إحـلاء وإم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صخـرا لـوالـينـا وسـيدنـا                                            وإن صخرا إذا نشتـو لـنـ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إن صخرا لتـأتـم الـهـداة بـه                                            كأنـه عـلـم فـي راسـه نـار </w:t>
      </w:r>
      <w:r>
        <w:rPr>
          <w:rFonts w:cs="MS Sans Serif" w:ascii="MS Sans Serif" w:hAnsi="MS Sans Serif"/>
          <w:color w:val="auto"/>
          <w:sz w:val="17"/>
          <w:rtl w:val="true"/>
        </w:rPr>
        <w:t>-</w:t>
      </w:r>
      <w:r>
        <w:rPr>
          <w:rFonts w:ascii="MS Sans Serif" w:hAnsi="MS Sans Serif" w:cs="MS Sans Serif"/>
          <w:color w:val="auto"/>
          <w:sz w:val="17"/>
          <w:sz w:val="17"/>
          <w:rtl w:val="true"/>
        </w:rPr>
        <w:t>غنى في هذين البيتين الأولين ابن سريج، من رواية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رأه جارة يمشي بساحتها                                            لربية حين يخلي بيته ال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راه وما في البيت يأكله                                            لكنه بارز بالصحن مه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رديني لم تنفد شبيبتـه                                            كأنه تحت طي البرد أسو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جوف رمس مقيم قد تضمنه                                            في رمسه مقمطرات وأح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ق البدين بفعل الخير ذو فجر                                            ضخم الدسيعة بالخيرات أ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فقة حار هاديهم بمهـلـكة                                            كأن ظلمتها في الطخية القـار عروضه ثان من البسي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وار والع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 وهو مثل الر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رت قطرا متتبعا لايبلغ أن يكون س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برى، يقال امرأة عبرى وع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عب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خنة ال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صيب الرجل والمرأة من شدة الجزع على ال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ول وأطور، أي تحول وتقلب وت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ناذره، أي أنذر بعضهم بعضا هوله وصعو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ادره وقولها مافي ورده عار أرادت ما في ترك ورده عار، أي لايعير أحد إن عجز عنه من صعوبة ور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ج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ك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نحر ولد الناقةويؤخذ جلده فيحشى ويدنى من أمه فتر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لاء وإمرا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حلى ولا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ما أتى بحلوة ولا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معنى أن الدهر يأتي بالمشقة والمح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علم في رأسه نار أي إنه مش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بل، وجمعه 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تحت طي البردأسوار، أي من لطافة بطنه وهيفه شبيه أسوار من ذهب</w:t>
      </w:r>
      <w:r>
        <w:rPr>
          <w:rFonts w:cs="MS Sans Serif" w:ascii="MS Sans Serif" w:hAnsi="MS Sans Serif"/>
          <w:color w:val="auto"/>
          <w:sz w:val="17"/>
          <w:rtl w:val="true"/>
        </w:rPr>
        <w:t>.</w:t>
      </w:r>
      <w:r>
        <w:rPr>
          <w:rFonts w:ascii="MS Sans Serif" w:hAnsi="MS Sans Serif" w:cs="MS Sans Serif"/>
          <w:color w:val="auto"/>
          <w:sz w:val="17"/>
          <w:sz w:val="17"/>
          <w:rtl w:val="true"/>
        </w:rPr>
        <w:t>والر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مح منسوب إلى ر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كانت تقوم ال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هو معصوب البدن ليسبمهيج من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له من انفاخ الجلد والسمن والاسترخ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مط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خور عظام</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الأحجار صغار </w:t>
      </w:r>
      <w:r>
        <w:rPr>
          <w:rFonts w:cs="MS Sans Serif" w:ascii="MS Sans Serif" w:hAnsi="MS Sans Serif"/>
          <w:color w:val="auto"/>
          <w:sz w:val="17"/>
          <w:rtl w:val="true"/>
        </w:rPr>
        <w:t>.</w:t>
      </w:r>
      <w:r>
        <w:rPr>
          <w:rFonts w:ascii="MS Sans Serif" w:hAnsi="MS Sans Serif" w:cs="MS Sans Serif"/>
          <w:color w:val="auto"/>
          <w:sz w:val="17"/>
          <w:sz w:val="17"/>
          <w:rtl w:val="true"/>
        </w:rPr>
        <w:t>ذو 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فجر بال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س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خية، من الطخاء، وهو الغيم الرقيق الذي يواري النجوم فيتحير الها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الخنساء أيضا ترثي ص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يني وعاودها قذاهـا                                            بعوار فما تقضي كـر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لى صخر وأي فتى كصخر                                            إذا ما الناب لم ترأم طلاهـا </w:t>
      </w:r>
      <w:r>
        <w:rPr>
          <w:rFonts w:cs="MS Sans Serif" w:ascii="MS Sans Serif" w:hAnsi="MS Sans Serif"/>
          <w:color w:val="auto"/>
          <w:sz w:val="17"/>
          <w:rtl w:val="true"/>
        </w:rPr>
        <w:t>-</w:t>
      </w:r>
      <w:r>
        <w:rPr>
          <w:rFonts w:ascii="MS Sans Serif" w:hAnsi="MS Sans Serif" w:cs="MS Sans Serif"/>
          <w:color w:val="auto"/>
          <w:sz w:val="17"/>
          <w:sz w:val="17"/>
          <w:rtl w:val="true"/>
        </w:rPr>
        <w:t>الطلا</w:t>
      </w:r>
      <w:r>
        <w:rPr>
          <w:rFonts w:cs="MS Sans Serif" w:ascii="MS Sans Serif" w:hAnsi="MS Sans Serif"/>
          <w:color w:val="auto"/>
          <w:sz w:val="17"/>
          <w:rtl w:val="true"/>
        </w:rPr>
        <w:t>:</w:t>
      </w:r>
      <w:r>
        <w:rPr>
          <w:rFonts w:ascii="MS Sans Serif" w:hAnsi="MS Sans Serif" w:cs="MS Sans Serif"/>
          <w:color w:val="auto"/>
          <w:sz w:val="17"/>
          <w:sz w:val="17"/>
          <w:rtl w:val="true"/>
        </w:rPr>
        <w:t>الولد،أي لم تعطف عليه من الج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الفتيان ما بلغوا مداها                                            ولايكدي إذا بلغت كد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ئن جزعت بنو عمرو عليه                                            لقد رزئت بنو عمرو فتاها </w:t>
      </w:r>
      <w:r>
        <w:rPr>
          <w:rFonts w:cs="MS Sans Serif" w:ascii="MS Sans Serif" w:hAnsi="MS Sans Serif"/>
          <w:color w:val="auto"/>
          <w:sz w:val="17"/>
          <w:rtl w:val="true"/>
        </w:rPr>
        <w:t>-</w:t>
      </w:r>
      <w:r>
        <w:rPr>
          <w:rFonts w:ascii="MS Sans Serif" w:hAnsi="MS Sans Serif" w:cs="MS Sans Serif"/>
          <w:color w:val="auto"/>
          <w:sz w:val="17"/>
          <w:sz w:val="17"/>
          <w:rtl w:val="true"/>
        </w:rPr>
        <w:t>غنى في هذه الأبيات ابن جامع ثاني ثقيل بإطلاق الوت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هأيضافيه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رى الشم الجحاجح من سليم                                            وقد بلت مدامعها لحـاهـا </w:t>
      </w:r>
      <w:r>
        <w:rPr>
          <w:rFonts w:cs="MS Sans Serif" w:ascii="MS Sans Serif" w:hAnsi="MS Sans Serif"/>
          <w:color w:val="auto"/>
          <w:sz w:val="17"/>
          <w:rtl w:val="true"/>
        </w:rPr>
        <w:t>-</w:t>
      </w:r>
      <w:r>
        <w:rPr>
          <w:rFonts w:ascii="MS Sans Serif" w:hAnsi="MS Sans Serif" w:cs="MS Sans Serif"/>
          <w:color w:val="auto"/>
          <w:sz w:val="17"/>
          <w:sz w:val="17"/>
          <w:rtl w:val="true"/>
        </w:rPr>
        <w:t>إذا وصف السيد بالشمم فإنه لايدنو لدناءة، ولايضع لها أن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خيل قد كففت بجول حيل                                            فدارت بين كبشيها رحاها </w:t>
      </w:r>
      <w:r>
        <w:rPr>
          <w:rFonts w:cs="MS Sans Serif" w:ascii="MS Sans Serif" w:hAnsi="MS Sans Serif"/>
          <w:color w:val="auto"/>
          <w:sz w:val="17"/>
          <w:rtl w:val="true"/>
        </w:rPr>
        <w:t>-</w:t>
      </w:r>
      <w:r>
        <w:rPr>
          <w:rFonts w:ascii="MS Sans Serif" w:hAnsi="MS Sans Serif" w:cs="MS Sans Serif"/>
          <w:color w:val="auto"/>
          <w:sz w:val="17"/>
          <w:sz w:val="17"/>
          <w:rtl w:val="true"/>
        </w:rPr>
        <w:t>وجول 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ة خيل تجول، أي تذهب وتج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ع فضـل سـابـغة دلاص                                            على خيفانة خفق حـش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عى حين تشتجر العـوالـي                                            بكأس الموت ساعة مصطل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فظة ومـحـمـية إذا مـا                                            نبا بالقوم من جزع لـظ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تركها قد اشتجرت بطـعـن                                            تضمنه، إذا اختلفت، كـل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لو نزلت بـال صـخـر                                            قرى الأضياف سخنا من ذر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للضيف إن هبت شـمـال                                            مزعزعة يجاوبهـا صـد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جأ بردها الأشـوال حـدبـا                                            إلى الحجرات بارزة كـل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طعمكم وحاملكم تركـتـهـم                                            لدى غبراء منهـدم رج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بك عليك قومك للمـعـالـي                                            وللهيجاء إنك مـا فـت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فوزت طلعة فاستراحـت                                            فليت الخيل فارسهـا يراهـا وقال خفاف بن عمير يرثي صخرا ومعاوية ابني عمرو، ورجالا منهم أصيب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همه ببـراق سـعـر                                            لذكراهـم وأي أوان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نار تخرجهـا ثـيابـي                                            وتدخل بعد نوم الناس ص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اتت تضرب الأمثال عنـدي                                            على ناب شريت بها وب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سى من أفارق غير قـال                                            وأصبر عنهم من آل عمـ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تدرين أن مارب خـرق                                            رزئتمبرأ بقصـاص و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ى ثقة إذا الضراء نـابـت                                            وأهل حباء أضياف ون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صخر للـسـرية غـادروه                                            بذرة أو معاوية بن عمـ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يت بالجناب أثل عـرشـي                                            كصخر أو كعمرو أو كب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بالنواصف مـن هـدام                                            فقد أودى ورب أبيك صب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مثلهم حـيا لـقـاحـا                                            أقاموا بين قاصية و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د على صروف الدهـر إذا                                            وآمرمنهم فيهـا بـصـب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ـرم، حـين ضـن الـنـاس، خـيمــا                                            وأحـمـد شـيمة ونـشـــيل قــ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ـحـسـنـاء لـم تـرحـض يديهــا                                            ولم يقـصـر لـهـا بـصـر بـ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وا أضـيافـهـم ربـحـا بـــبـــح                                            تجـيء يعـبـقـري الـودق سـم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ـاح مـثـقـف حـمـلـت نـصــالا                                            يلـحـن كـأنـهـن نـجـوم فـج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اها الـصـيقـلـون فـأخـلـصـوهـا                                            مواضـي كـلـهـا يفـري بـبـ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أيسـار إن قـحـطـت جـمـــادى                                            بكـل صـبـير سـارية وقـــط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ـدون الـمـغـيرة عـن هـواهـــا                                            بطـعـن يفـلـق الـهـامـات شـ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أن خير الناس طرالولدانغداة الريح غ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ملة ومعتر مسيف                                            عديم الـمـال، عـجـزة أم صـخـــر ومما رثت به الخنساء صخرا وغن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ني جودا ولا تـجـمـدا                                            ألا تبكيان لصخر الـن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بكيان الجريء الجمـيل                                            ألا تبكيان الفتـى الـس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ل النجاد رفيع العـمـا                                            د ساد عشـيرتـه أم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قـوم مـدوا بـأيديهـم                                            إلى المجـد مـد إلـيه 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ل الـذي فـوق لأيديهـم                                            من المجد ثم مضى مصع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مله القوم ما عـالـهـم                                            وإن كان أصغرهم مو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مجد يهوي إلى بيتـه                                            يرى أفضل المجد أن يحم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ذكر المجد ألـفـيتـه                                            تأزر بالمجـد ثـم ارتـدى ونذكر الآن ها هنا خبر مقتل معاوية بن عمرو أخيهما، إذكانت أخبارهما وأخبارها يدعوبعضها إلى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لال بن سهم بن عباس بن مرداس بن أبي عامر بن حارثة بن عبد بن عبس بن رفاعة بن الحارث بن بهثة بن سليم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معاوية بن عمرو أخو خنساء، بني سعد بن ذبيان وبني فزارة، ومع خفاف بن عمير بن الحارث، وأمه ندبة سوداء، وإليها ينسب، فاعتوره هاشم ودريد ابنا حرملة الم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رملة هو حرملة بن الأسعر بن إياس بن مريطة بن ضمرة بن مرة بن عوف بن سعد بن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فاستطرد له أحدهما ثم وقف، وشد عليه الآخر فقتله، فما 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معاوية قال خف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ني الله إن رمت حتى أثاربه فشد على مالك بن حمار الشمخي، وكان سيد بني شمخ بن فزارة، فقتله</w:t>
      </w:r>
      <w:r>
        <w:rPr>
          <w:rFonts w:cs="MS Sans Serif" w:ascii="MS Sans Serif" w:hAnsi="MS Sans Serif"/>
          <w:color w:val="auto"/>
          <w:sz w:val="17"/>
          <w:rtl w:val="true"/>
        </w:rPr>
        <w:t>-</w:t>
      </w:r>
      <w:r>
        <w:rPr>
          <w:rFonts w:ascii="MS Sans Serif" w:hAnsi="MS Sans Serif" w:cs="MS Sans Serif"/>
          <w:color w:val="auto"/>
          <w:sz w:val="17"/>
          <w:sz w:val="17"/>
          <w:rtl w:val="true"/>
        </w:rPr>
        <w:t>أ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الك بن حمارين حزن بن عمرو بن جابر بن عقيل بن هلال بن مازن بن فزارة </w:t>
      </w:r>
      <w:r>
        <w:rPr>
          <w:rFonts w:cs="MS Sans Serif" w:ascii="MS Sans Serif" w:hAnsi="MS Sans Serif"/>
          <w:color w:val="auto"/>
          <w:sz w:val="17"/>
          <w:rtl w:val="true"/>
        </w:rPr>
        <w:t>-</w:t>
      </w:r>
      <w:r>
        <w:rPr>
          <w:rFonts w:ascii="MS Sans Serif" w:hAnsi="MS Sans Serif" w:cs="MS Sans Serif"/>
          <w:color w:val="auto"/>
          <w:sz w:val="17"/>
          <w:sz w:val="17"/>
          <w:rtl w:val="true"/>
        </w:rPr>
        <w:t>فقال خفاف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خيلي قد أصيب صممها                                            فعمدا على عين تيممت مالكـا يعني مالك بن حمار الشمخ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ل أبو بلال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غيره فذكر أن معاوية وافى عكاظ في موسم من مواسم العرب، فبينا هو يمشي بسوق عكاظ، إذ لقي أسماء المرية، وكانت جميلة، رغم انها كانت بغيا، فدعاها إلى نفسه فامتنعت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ي عند سيد العرب هاشم بن حر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قار عن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و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ى هاشم فأخبرته بما قال معاوية وما قالت له، فقال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مري لا يريم أبياتنا حتى ننظر ما يكون من جه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شهر الحرام وتراجع الناس عن عكاظ، خرج معاوية بن عمرو غازيا يريد بني مرة وبني فزارة، في فرسان أصحابه من بني سليم، حتى إذا كان بمكان يدعى الجو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ك من أبي عبيدة</w:t>
      </w:r>
      <w:r>
        <w:rPr>
          <w:rFonts w:cs="MS Sans Serif" w:ascii="MS Sans Serif" w:hAnsi="MS Sans Serif"/>
          <w:color w:val="auto"/>
          <w:sz w:val="17"/>
          <w:rtl w:val="true"/>
        </w:rPr>
        <w:t>-</w:t>
      </w:r>
      <w:r>
        <w:rPr>
          <w:rFonts w:ascii="MS Sans Serif" w:hAnsi="MS Sans Serif" w:cs="MS Sans Serif"/>
          <w:color w:val="auto"/>
          <w:sz w:val="17"/>
          <w:sz w:val="17"/>
          <w:rtl w:val="true"/>
        </w:rPr>
        <w:t>دومت عليه طير وسنح له ظبي، فتطير منهما ورجع في أصحابه، وبلغ ذلك هاشم بن حرم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ه من الإقدام إلا الجب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السنة المقبلة غزاهم، حتى إذا كان في ذلك المكان سنح له ظبي وغراب فتطير فرجع، ومضى أصحابه وتخلف في تسعة عشر فارسا منهم لايريدون قتالا،إنما تخلف عن عظم الجيش راجعا إلى بلاده ، فوردوا ماء وإذا عليه بيت شعر، فصاحوابأهله فخرجت إليهم امرأة فقالوا ما أنت ممن أنت</w:t>
      </w:r>
      <w:r>
        <w:rPr>
          <w:rFonts w:cs="MS Sans Serif" w:ascii="MS Sans Serif" w:hAnsi="MS Sans Serif"/>
          <w:color w:val="auto"/>
          <w:sz w:val="17"/>
          <w:rtl w:val="true"/>
        </w:rPr>
        <w:t>?</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من جهينة، أحلاف لبني سهم بن مرة بن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وا الماء يسقون، فانسلت فأتت هاشم بن حرملة، فأخبرته أنهم غير بعيد، وعرفته عدته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رى إلا معاوية في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كاع، أمعاوية في تسعة عشر رجلا، شبهت أو أبط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لت الحق، ولئن شئت لأصفنهم لك رجلا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هم شابا عظيم الجمة، جبهته قد خرجت من تحت مغفره، صبيح الوجه، عظيم البطن، على فرس غ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ه ص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عاوية وفرسه الش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شديد الأدمة شاعرا ينش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خفاف بن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ليس يبرح وسطهم، إذا نادوه رفعوا أصو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باس الأ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w:t>
      </w:r>
      <w:r>
        <w:rPr>
          <w:rFonts w:ascii="MS Sans Serif" w:hAnsi="MS Sans Serif" w:cs="MS Sans Serif"/>
          <w:color w:val="auto"/>
          <w:sz w:val="17"/>
          <w:sz w:val="17"/>
          <w:rtl w:val="true"/>
        </w:rPr>
        <w:t>ورأيت رجلا طويلا يكنونه أبا حبيب، ورأيتهم أشد شيء له توف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نبيشة 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شابا جميلا له وفرة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عباس بن مرداس الس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شيخا له ضفيرتان، فسمعته يقول لمعاوية</w:t>
      </w:r>
      <w:r>
        <w:rPr>
          <w:rFonts w:cs="MS Sans Serif" w:ascii="MS Sans Serif" w:hAnsi="MS Sans Serif"/>
          <w:color w:val="auto"/>
          <w:sz w:val="17"/>
          <w:rtl w:val="true"/>
        </w:rPr>
        <w:t>:</w:t>
      </w:r>
      <w:r>
        <w:rPr>
          <w:rFonts w:ascii="MS Sans Serif" w:hAnsi="MS Sans Serif" w:cs="MS Sans Serif"/>
          <w:color w:val="auto"/>
          <w:sz w:val="17"/>
          <w:sz w:val="17"/>
          <w:rtl w:val="true"/>
        </w:rPr>
        <w:t>بأبي أنت أطلت الوقوف</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اك عبد العزى زوج الخنساء أخت معاو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ادى هاشم في قومه وخرج، وزعم المري أنه لم يخرج إليهم إلا في مثل عدتهم من بني مرة</w:t>
      </w:r>
      <w:r>
        <w:rPr>
          <w:rFonts w:cs="MS Sans Serif" w:ascii="MS Sans Serif" w:hAnsi="MS Sans Serif"/>
          <w:color w:val="FF0000"/>
          <w:sz w:val="17"/>
          <w:rtl w:val="true"/>
        </w:rPr>
        <w:t>.</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شعر السلميون حتى طلعوا عليهم، فثاروا إليهم فلقوهم فقال لهم خفا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تنازلوهم رجلا رجلا؛ فإن خيلهم تثبت للطراد وتحمل ثقل السلاح، وخيلكم قد أمنها الغزو وأصابها الحف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قتلوا ساعة وانفرد هاشم ودريد ابنا حرملة المريان لمعاوية، فاستطرد له أحدهما فشد عليه معاوية وشغله، واغتره الآخر فطعنه فقت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ختلفوا أيهما استطرد له وأيهما قتله، وكانت بالذي استطردله طعنة طعنه إياها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هاش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آخر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دريد أخو هاش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خفاف في ذ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د خفاف بن عمير بن الحارث بن الشريد على مالك بن حمار سيد بني شمخ بن فزارة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خفاف في ذلك وهو ابن ندبة، وهي أمة سوداء كانت سباها الحارث، بن الشريد حين أغار على بني الحارث بن كعب فوهبها لابنه عمير فولدت له خفا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في ندبة إنها ابنة الشيطان بن بنان، من بني الحارث بن كع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والرمح يأطر مـتـنـه                                            تأمل خفافا إنـنـي أنـا ذ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له جلوى وقد خام صحبتي                                            لأبني مجـدا ولأثـأرهـ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ن ذر قرن الشمس حين رأيتهم                                            سرعا على خيل تؤم المس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يت القـوم لاود بـينـهـم                                            شريجين شتى طالبا ومواش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ممت كبش القوم حتى عرفتـه                                            وجانبت شبان الرجال الصعال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دت له يمنى يدي بـطـعـنة                                            كست متنه من أسود اللون ح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فارس الحامي الحقيقة والذي                                            به أدرك الأبطال قدما كذ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 ينج منها هاشم فبـطـعـنة                                            كسته نجيعا من دم الجوف صائكا فحقق خفاف في شعره أن الذي طعن معاوية هو هاشم بن حر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الخنساء ترثي أخاها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رأى في الناس مثل معاوية                                            إذا طرقت إحدى الليالي بداه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هية يصغي الكلاب حسيسهـا                                            وتخرج من سر النجي علان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رأى كفارس الورد فارسـا                                            إذا ما علته جـرأة وغـلاب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زاز الحرب عند شبوبهـا                                            إذا شمرت عن ساقها وهي ذاك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اد خيل نحو اخرى كـانـهـا                                            سعال وعقبان عليهـا زبـ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نا وما تبلى تعـار ومـا تـرى                                            على حدث الأيام إلا كمـا ه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لاينفك دمعي وعولتـي                                            عليك بحز ما دعا اللـه داعـيه وقالت الخنساء في كلمة اخرى ترث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ما لعينـيك أم مـالـهـا                                            لقد أخضل الدمع سرب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ابن عمرو من آل الشري                                            د حلت به الأرض أثق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ت آسى على هـالـك                                            وأسـأل نـائحة م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حمل نفسـي عـلـى آلة                                            فإنا علـيهـا وإمـا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ن النفوس وهون النـفـو                                            س يوم الكريهة أبقى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راجة فوقها بـيضـهـا                                            عليها المضاعف زفنا 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كر فئة الغيث ذات الصبـي                                            ر ترمي السحاب ويرمي 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فية مثـل حـد الـسـنـا                                            ن تبقى ويهلك من ق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قت ابن عمرو فسهلتـهـا                                            ولم ينطق الناس أمث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ك مـرة أودت بــه                                            فقد كان يكثر تقـت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ال الكواكب مـن فـقـده                                            وجللت الشمس أج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هـية جـرهـا جــارم                                            تبيل الحواصن أحبـال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ها ابن عمرو ولم يستعن                                            ولو كان غيرك ادنى 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أولـى ولـكـنـه                                            سيكفي العشيرة ما ع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عتـرك ضـيق بـينـه                                            تجر المـنـية اذي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ض منعت غداة الصبـا                                            ح تكشف للروع اذي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ملة سقتهـا قـاعـدا                                            فأعلمت بالسيف أغف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جية كأتـان الـثـمـي                                            ل غادرت بالخل أوص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لك لا إلـى سـوقة                                            وذلك ما كان إعم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نح خيلك أرض العـدو                                            وتنبذ بالغزو اطف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وح بعثت كمـثـلالإرا                                            خ آنست العين أسبالـهـا التفسير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حلت به الأر، 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ت من الحلية أي زينت به الأرض موتاها، حين دف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ت من حللت ال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عنى القت مراسيها، كانه ثقل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فظ لفظ الاستفهام والمعنى خبر، كما 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تم خير من ركب المطايا                                            واندى العالمين بطون 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اب أبعد في آسى أي أبعد ابن عمرو آسى وأسأل نائحة م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البيت لمية بنت ضرار بن عمرو الضبية ترثي أخ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أبا عمرو الشيب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ور الناس جارية على أذلالها، أي على مسالكها، واحدها ذ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ما أن اموت وإما أن انج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الت علىألة لم تنج؛ لأن الألة هي الحر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مت بنفسن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ت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الهم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ا أرادت أن تقتل نفس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بيدة؛ التك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تابع، يتبع بعضها بعضا، أي يغزو ويجاهد في الغزو، كما تتوقل الوعول في الجبال، عن ابي عب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ك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حرك مناكبها إذا مشت وكانها تنصب إلى بين يديها، وإنما وصفتها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سرع إلى الحرب، ولكن تمشي إليها رو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ثبت له من أن يلقاها وهو يركضز ويقالك جاء فلان يتكدس، وهي مشية من مشي الغلاظ القصارز وقال أبو زياد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داس </w:t>
      </w:r>
      <w:r>
        <w:rPr>
          <w:rFonts w:cs="MS Sans Serif" w:ascii="MS Sans Serif" w:hAnsi="MS Sans Serif"/>
          <w:color w:val="auto"/>
          <w:sz w:val="17"/>
          <w:rtl w:val="true"/>
        </w:rPr>
        <w:t>:</w:t>
      </w:r>
      <w:r>
        <w:rPr>
          <w:rFonts w:ascii="MS Sans Serif" w:hAnsi="MS Sans Serif" w:cs="MS Sans Serif"/>
          <w:color w:val="auto"/>
          <w:sz w:val="17"/>
          <w:sz w:val="17"/>
          <w:rtl w:val="true"/>
        </w:rPr>
        <w:t>عطاس الض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ك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دس الأوعال، وهو الق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كدس هو أن يومي بنفسه رميا شديدا في جر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ن النفوس، تريد غداة الكر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ى لها    لأنها إذا تذامرت وغشيت القتال كان أسلم لهاغ من الانهز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قول بشر بن أبي خ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نجى من الغمراتإلا                                            براكاء القتال أو الفرار 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ى لها في الذكر وحسن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جر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تتمخض من كث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فئة، وجمعها كرف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 من السحاب بعضها فوق بعضز 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مي السحاب أي تنضم إليه وتتصل به</w:t>
      </w:r>
      <w:r>
        <w:rPr>
          <w:rFonts w:cs="MS Sans Serif" w:ascii="MS Sans Serif" w:hAnsi="MS Sans Serif"/>
          <w:color w:val="auto"/>
          <w:sz w:val="17"/>
          <w:rtl w:val="true"/>
        </w:rPr>
        <w:t>.</w:t>
      </w:r>
      <w:r>
        <w:rPr>
          <w:rFonts w:ascii="MS Sans Serif" w:hAnsi="MS Sans Serif" w:cs="MS Sans Serif"/>
          <w:color w:val="auto"/>
          <w:sz w:val="17"/>
          <w:sz w:val="17"/>
          <w:rtl w:val="true"/>
        </w:rPr>
        <w:t>ويرمي لها، أي ينضم إليها السحاب حتى يست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حد السنان، لآنها ما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بها سه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لت الشمس، أي كسفت الشمس وصار عليها مثل ال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يل الحواصن، وهي الحوامل من النساء، اولادها من شدة الف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ما كان وليها ولادنا إليها، ولكنه يكفي القريب والب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الها ، قالأبو عمرو</w:t>
      </w:r>
      <w:r>
        <w:rPr>
          <w:rFonts w:cs="MS Sans Serif" w:ascii="MS Sans Serif" w:hAnsi="MS Sans Serif"/>
          <w:color w:val="auto"/>
          <w:sz w:val="17"/>
          <w:rtl w:val="true"/>
        </w:rPr>
        <w:t>:</w:t>
      </w:r>
      <w:r>
        <w:rPr>
          <w:rFonts w:ascii="MS Sans Serif" w:hAnsi="MS Sans Serif" w:cs="MS Sans Serif"/>
          <w:color w:val="auto"/>
          <w:sz w:val="17"/>
          <w:sz w:val="17"/>
          <w:rtl w:val="true"/>
        </w:rPr>
        <w:t>ع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إنه ليعولني ما عالك، أي يغمني ما 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كذا وكذا ولا يعللك أن تاتي غيره، أي لا يعجز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يعولك ان تفعل كذا، أي قد دنا لك أن تفعل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ا كما تكدس الوعول                                            يعول أن أنبطها يعـول أي قد دن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 كذا وكذا منك، أي دن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يس بأدنى ولك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ولها معم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عدا، اي على فر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اب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عودا على آل الوجيه ولا حق والأغ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اسمة عليها، واحدها غ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ميل</w:t>
      </w:r>
      <w:r>
        <w:rPr>
          <w:rFonts w:cs="MS Sans Serif" w:ascii="MS Sans Serif" w:hAnsi="MS Sans Serif"/>
          <w:color w:val="auto"/>
          <w:sz w:val="17"/>
          <w:rtl w:val="true"/>
        </w:rPr>
        <w:t>:</w:t>
      </w:r>
      <w:r>
        <w:rPr>
          <w:rFonts w:ascii="MS Sans Serif" w:hAnsi="MS Sans Serif" w:cs="MS Sans Serif"/>
          <w:color w:val="auto"/>
          <w:sz w:val="17"/>
          <w:sz w:val="17"/>
          <w:rtl w:val="true"/>
        </w:rPr>
        <w:t>بقية الماء في الص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في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ت فتركتها هن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درت بالنخل أوصالها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لك وإلى شأن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د خيلك إلى ملكأو 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إكل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ص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ر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ر الو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بيوتهن كما خرجت هذه البقر من كنسها فرحا بالم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ه في الفرح بالمطر لابن الأحم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رية لؤلؤان اللون أوردهـا                                            طل وبنس عنها فرقد خصر أي قوى أنفسها المطر، لما 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هلك امرؤ قامت علـيه                                            بجنب عنيزة البقي الهجود أي لم يقرن في البيوت فتسترهن البيوت، بل هن ظوا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شبه اجتماع هؤلاء النساءباجتماع العين وخروجهن للمط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قر الوحش تفرح بالمط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دريد يرثي أخا الخنساء، لما قتلته بنو م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بكرت تلوم بـغـير قـدر                                            فقد أحفيتني ودخلت سـت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م تتركي عذلي سفـاهـا                                            تلمك علي نفسك أي ع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رك أن يكون الدهـر هـذا                                            علي بشـره يغـدوويس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لا ترزئي نـفـسـا ومـالا                                            يضرك هلكه في طول عم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كذبتك نفسك فاكـذبـيهـا                                            فإن جزع وإن إجمال ص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لرزء يوم وقفـت أدعـو                                            فلم أسمع معاوية بن عمـر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مكانه فعرضـت بـذءا                                            وأي مقيل رزء يا ابن ب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لـى ارم وأحـجـار وصـير                                            وأغصان من السلمات سمـر </w:t>
      </w:r>
      <w:r>
        <w:rPr>
          <w:rFonts w:cs="MS Sans Serif" w:ascii="MS Sans Serif" w:hAnsi="MS Sans Serif"/>
          <w:color w:val="0000FF"/>
          <w:sz w:val="17"/>
          <w:rtl w:val="true"/>
        </w:rPr>
        <w:t>-</w:t>
      </w:r>
      <w:r>
        <w:rPr>
          <w:rFonts w:ascii="MS Sans Serif" w:hAnsi="MS Sans Serif" w:cs="MS Sans Serif"/>
          <w:color w:val="0000FF"/>
          <w:sz w:val="17"/>
          <w:sz w:val="17"/>
          <w:rtl w:val="true"/>
        </w:rPr>
        <w:t>صير، الواحدة صيرة، وهي حظيرة الغن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غصان من السلمات، أي ألقيت على قب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يان القبور اتى عـلـيهـا                                            طوال الدهر من سنة وش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اسمعته لسرى حـثـيثـا                                            سريع السعي أو لأناك يج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شكة حـازم لاعـيب فـيه                                            إذا لبس الكماة جلود نـمـر </w:t>
      </w:r>
      <w:r>
        <w:rPr>
          <w:rFonts w:cs="MS Sans Serif" w:ascii="MS Sans Serif" w:hAnsi="MS Sans Serif"/>
          <w:color w:val="0000FF"/>
          <w:sz w:val="17"/>
          <w:rtl w:val="true"/>
        </w:rPr>
        <w:t>-</w:t>
      </w:r>
      <w:r>
        <w:rPr>
          <w:rFonts w:ascii="MS Sans Serif" w:hAnsi="MS Sans Serif" w:cs="MS Sans Serif"/>
          <w:color w:val="0000FF"/>
          <w:sz w:val="17"/>
          <w:sz w:val="17"/>
          <w:rtl w:val="true"/>
        </w:rPr>
        <w:t>أي كان الوانهم الوان النمور، سواد وبياض من السل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عب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ما تمس في جدث مقـيمـا                                            بمسهكة من الأرواح ق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ز علي هلكك يا ابن عمرو                                            ومالي عنك من عزم وصبر قال أبو الحسن الأثر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 الشهر الحرام</w:t>
      </w:r>
      <w:r>
        <w:rPr>
          <w:rFonts w:cs="MS Sans Serif" w:ascii="MS Sans Serif" w:hAnsi="MS Sans Serif"/>
          <w:color w:val="0000FF"/>
          <w:sz w:val="17"/>
          <w:rtl w:val="true"/>
        </w:rPr>
        <w:t>-</w:t>
      </w:r>
      <w:r>
        <w:rPr>
          <w:rFonts w:ascii="MS Sans Serif" w:hAnsi="MS Sans Serif" w:cs="MS Sans Serif"/>
          <w:color w:val="0000FF"/>
          <w:sz w:val="17"/>
          <w:sz w:val="17"/>
          <w:rtl w:val="true"/>
        </w:rPr>
        <w:t>فيما ذكر أبو عبيدة عن أبي بلال بن سهم</w:t>
      </w:r>
      <w:r>
        <w:rPr>
          <w:rFonts w:cs="MS Sans Serif" w:ascii="MS Sans Serif" w:hAnsi="MS Sans Serif"/>
          <w:color w:val="0000FF"/>
          <w:sz w:val="17"/>
          <w:rtl w:val="true"/>
        </w:rPr>
        <w:t>-</w:t>
      </w:r>
      <w:r>
        <w:rPr>
          <w:rFonts w:ascii="MS Sans Serif" w:hAnsi="MS Sans Serif" w:cs="MS Sans Serif"/>
          <w:color w:val="0000FF"/>
          <w:sz w:val="17"/>
          <w:sz w:val="17"/>
          <w:rtl w:val="true"/>
        </w:rPr>
        <w:t>من السنة المقبلة، خرج صخر بن عمرو حتى أتى بني مرة بن عوف بن ذبيان، فوقف على ابني حرملة، فإذا أحدهما به طعنة في عض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سمه أبو بلال بن س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ا خفاف بن عمير فزعم في كلمته تلك أن المطعون هاشم</w:t>
      </w:r>
      <w:r>
        <w:rPr>
          <w:rFonts w:cs="MS Sans Serif" w:ascii="MS Sans Serif" w:hAnsi="MS Sans Serif"/>
          <w:color w:val="0000FF"/>
          <w:sz w:val="17"/>
          <w:rtl w:val="true"/>
        </w:rPr>
        <w:t>-</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كما قتل أخي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كتا فلم يحيرا إليه شيئا ، فقال الصحيح للج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لاتج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فت لهفطعنني هذه الطعنة في عضدي، وشد أخي عليه فقتله، فأينا قتلت أدركت ثأرك، إلا أنا لم نسلب أخ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فعلت فرسه الش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هي تلك خذ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دها عليه فأخذها ورجع، فلما أتى صخر قومه 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هج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ا بيننا أجل من القذع، ولو لم أكفف نفسي إلا رغبة عن الخنا لفع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صخ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عاذلة هبت بليل تلومنـي                                            الألاتلوميني كفى اللوم مابيا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اد تباكره باللوم، ولم يرد الليل نفسه، إنما أراد عجلتها عليه باللوم، كما قال النمر بن تولب العك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باللوم تلحانا 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ومه بالليل لشغله بالنهار عنها بفعل المكارم، والأضياف، والنظر في الحمالات وامور قومه، لأنه قوام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ألا تهجو فوارس هـاشـم                                            ومالي إذ أهجوهم ثـم م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شتم أني قد أصابوا كريمتي                                            وأن ليس إهداء الخنا من شماليا أي شمائ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فعال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 الإخوان رقرقـت عـبـرة                                            وحييت رمـسـا عـنـدلـية ثـا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مرؤ أهدى لـمـيت تـحـية                                            فحياك رب الناس عنـي مـعـا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ن وجدي أنـنـي لـم أقـل لـه                                            كذبت ولم أبخل عـلـيه بـمـ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م الفتى ادى ابـن صـرمة بـزه                                            إذا الفحل اضحى أحدب الظهر عاريا قال أبو عبيدةك ثم زاد فيها بيتا بعد ان اوقع ب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إخوة قطعت أقران بينهم                                            كما تركوني واحدا لاأخالـي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عام المقبل غزاهم وهو على فرسه الش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أن يعرفوني ويعرفوا غرة الشماء، فيتاه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مم غر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شرفت على أدنى الحي رأ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تا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الشماء فنظرو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ماء غراء وهذه بهيم فلم يشعروا إلا والخيل دوائس ، فاقتتلوا فقتل صخر دريدا، وأصحاب بني مر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تلتكم ثـنـاء مـوحـدا                                            وتركت مرة مثل أمس المدبر 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نى وثناء لاينو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نمة ال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اعون بالنغران مثنى وموح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ينونان لأنهما مما صرف عن جهته، والوجه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تيت اث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ثلاث ور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خرالغ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ت لك أن تلاقيني المنـايا                                            احاد أحاد في الشهر الح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جاوز العرب الرياع، غير أن الكميت ق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ستريثوك حتى رميت فوق الرجال خصالا عش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دفعت إلى دريد بطعنة                                            نجـلاي تـزغـل مـثـل عـط الـمـنـحـــر تزغ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 الدم قطعا قط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زغ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فعة الواحدة من الدم والب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زغلت في الحلق إزغالة وقال صخر أيضا فيمن قتل من بني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الخالدين به وبـشـرا                                            وعمرا يوم حوزة وابن ب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شمخ قتلت رجال صدق                                            ومن بدر فقد أوفيت نـذ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ة قد صبحناها المـنـايا                                            فرؤينا الأسنة، غير ف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فناء ثعلبة بن سـعـد                                            قتلت وما أبيئهـم بـو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ـا نـريد هـلاك قـوم                                            فنقتلهم ونشربهم بـكـسـر وقال صخ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أرى مستعتب الدر معـتـبـا                                            ولا آخذ منه الرضا إن تغـض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إخوة قطعت أقران بـينـهـم                                            إذا ما النفوس صرن حسى ولغ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رمـس بـين أجـراع بـيشة                                            سقاك الغوادي الوابل المتحـ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عم الفتى ادى ابـن صـرمة بـزه                                            إذا الفحل أمسى عاري الظهر أحدب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هاشم بن حرملة خرج غازيا، فلما كان ببلاد جشم بن بكر بن هوازن نزل منزلا وأخذ صفنا وخلا لحاجته بين شجر، ورأى غفلته قيس بن الأصور الجشمي فتب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اتل معاوية لا وألت نفس إن وأل فلما قعد على حاجته تقتر له بين الشجر ، حتى إذا كان خلفه أرسل إليه معبلة ف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الخنساء في ذلك</w:t>
      </w:r>
      <w:r>
        <w:rPr>
          <w:rFonts w:cs="MS Sans Serif" w:ascii="MS Sans Serif" w:hAnsi="MS Sans Serif"/>
          <w:color w:val="auto"/>
          <w:sz w:val="17"/>
          <w:rtl w:val="true"/>
        </w:rPr>
        <w:t>-</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لخنساء بنت عمرو بن الحارث بن شريد بن رياح بن يقظة بن عصية بن خفاف بن امرىء القيس بن بهثة بن س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لفارس الجشمي نفسي                                            وأفديه بمن لي من ح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ديه بجل بـنـي سـلـيم                                            بظاعنهم بوالأنس الم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من هاشم أقررت عيني                                            وكانت لاتنـام ولاتـنـيم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اشم بن حرملة بن صرمة بن مرة أسود العرب وأشدهم، ول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ا أباه هاشم بن حرملـه                                            يوم الهباتين ويم اليع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تل ذا الذنب ومن لاذنب له                                            إذ الملوك حوله مغرب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يفه للوالدات مثكـلـه حدثني علي بن سليمان ال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سرو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أعرابي وهو يخضد شجرة وقد اعجبته سماحتها،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كنت إنسانا لكنت حاتما                                            أو الغلام الجشمي هاش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ش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w:t>
      </w:r>
      <w:r>
        <w:rPr>
          <w:rFonts w:ascii="MS Sans Serif" w:hAnsi="MS Sans Serif" w:cs="MS Sans Serif"/>
          <w:color w:val="auto"/>
          <w:sz w:val="17"/>
          <w:sz w:val="17"/>
          <w:rtl w:val="true"/>
        </w:rPr>
        <w:t>لا</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ذلة هبت بليل تـلـومـنـي                                            كأني إذا انفقت مالي أضي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ني فإن الجود لن يتلف الفتى                                            ولن يخلد النفس اللئيمة لو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ذكر أخلاق الفتى، وعظامـه                                            مفرقة في القبر باد رمي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كل قيس هل أباري خيارها                                            ويعرض عني وغدها ولئي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ذكر فتيانيتـي وتـكـرمـي                                            إذا ذم فتيانيهـا وكـريمـهـا قلت</w:t>
      </w:r>
      <w:r>
        <w:rPr>
          <w:rFonts w:cs="MS Sans Serif" w:ascii="MS Sans Serif" w:hAnsi="MS Sans Serif"/>
          <w:color w:val="auto"/>
          <w:sz w:val="17"/>
          <w:rtl w:val="true"/>
        </w:rPr>
        <w:t>:</w:t>
      </w:r>
      <w:r>
        <w:rPr>
          <w:rFonts w:ascii="MS Sans Serif" w:hAnsi="MS Sans Serif" w:cs="MS Sans Serif"/>
          <w:color w:val="auto"/>
          <w:sz w:val="17"/>
          <w:sz w:val="17"/>
          <w:rtl w:val="true"/>
        </w:rPr>
        <w:t>لا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لاعرفت،هوالذي يقول ف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ا أباه هاشم بـن حـرمـلـه                                            يقتل ذا الذنب ومن لاذنب 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ملوك حوله مغـربـ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د الربع من سلمى بأحفار                                            وأقفرت من سليمى دمنة ال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حل بها سلمى تحـدثـنـي                                            تساقط الحلي حاجاتي وأسراري الشعر للأخطل، والغناء لهمر الوادي، هزج بالسبابة في مجرى الوسطي، وفيهما رمل بالبنصر يقال إنه لابن جامع ويقال إنه لغيره، وفيهما خفيف رمل بالوسطى، ذكر الهشامي أنه 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ما لإبراهيم خفيف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ي فيه 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رب مربح بالكأس نـادمـنـي                                            لابالحصور ولا فـيهـا بـس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زعته طيب الراح الشمـول وقـد                                            صاح الدجاج وحانت وقعة السا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وها بمصباح ومبـزلـهـم                                            سمت إليهم سمو البجل الضاري الغناء في هذه الأبيات لابن سريج خفيف رمل بالبنصر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غيره أنها ل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د تغنيه ذبان الـرياض كـمـا                                            غنى الغواة بصنج عنـد إس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من ندى القراص مغتـمـر                                            بالورس أو خارج من بيت عطار غناه ابن سريج، ولحنه من القدر الأوسط، من الثقيل الول، بإطلاق الوتر في مجرى الوسطى عن إسحاق وذكر الهشامي أن لملك فيه ثقيلا أ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فقه يونس في نسبته إلى مالك، ولحكم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 تغنيه دبان الرياض كما وبع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هباء قد عنست من طول ما حبست                                            في مخدع بين جـنـات وأنـهـار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كنتني قريش في ظلالهـم                                            ومولتني قريش بعد إق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حاربوا شدوا مآزرهم                                            عن النساء ولو باتت بأطهار ليونس فيها لحن من كتابه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مدح بها الأخطل يزيد بن معاوية لما منع من قطع لسانه حين هجاالأنصار، وكان يزيد هوالذي أمره بهج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بب في ذلك كان تشبب عبد الرحمن بن حسان برملة بنت معاوية، وقيل بل حمي لعبد الرحمن بن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حيى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ز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ب عبد الرحمن بن حسان برملة بنت معاو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ل هل تذكرين يوم غـزال                                            إذ قطعنا مسيرنا بالتم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تقولين عمرك الله هل شي                                            ء وإن جل سوف يسليك ع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هل اطمعت منكم بابن حسا                                            ن كما قد أراك أطمعت 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غ ذلك يزيد بن معاوية فغضب، فدخل ع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مير المؤمنين، ألا ترى إلى هذا العلج من اهل يثرب، يتهكم بأعراضنا ويشبب بنسائ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حسان، وأنشده ما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يزيد ليست العقوبة من أحد أقبح منها من ذوي القدرة، ولكن امهل حتى يقدم وفد الأنصار ثم ذك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وا أذكره به ، فلما دخلو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بد الرحمن، ألم يبلغني أنك تشبب برملة بنت أمير المؤمنين</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وعلمت أن احد أشرف به شعري أشرف منها لذك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نت عن أختها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ها لأخ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راد معاوية أن يشبب بهما جميعا فيكذب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رض يزيد ما كان من معاوية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شبب بهما جميعا، فأرسل إلى كعب بن جع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ق من أمير المؤمنين ؛ ولكن أدلك على الشاعر الكافر الم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ال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ق من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خف شيئا؛ أنا لك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ا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سبت ابن الفريعة خلتـه                                            كالجحش بين حمارة وح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ن الإله من اليهود عصـابة                                            بالجزع بين صليصل وص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هدر العصير رأيتهـم                                            حمرا عيونهم من المصط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وا المكارم لستم من اهلهـا                                            وخذوا مساحيكم بني الن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وارس يعلمون ظهوركم                                            أولاد كل مـقـبـح أ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قريش بالمكارم والعـلا                                            واللؤم تحت عمائم النصـار فبلغ ذلك النعمان بن بشير فدخل على معاوية فحسر عن رأسه عمام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لؤ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ل أرى كرما وخيرا، ما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خطل ان اللؤم تحت عمائ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لك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فيه أن يؤت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ي به سأل الرسول ليدخل إلى يزيد أولا، فأدخله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كنت أخ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خف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أرسل إلي هذا الرجل وهو يرمي من وراء جمر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زع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قبل قوله عليه وهو يدعي لنفسه، ولكن تدعوه بالبينة، فإن ثبت شيئا أخذته 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بالبينة فلم يأت بها، فخلى سبيله، 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غداة استعبرت أم مالك                                            لراض منالسلطان أن يته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يزيد ابنم الملوك وسعيه                                            تجللت حدبارا من الشر أنك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م انقذتني من خطوب حـبـالـه                                            وخرساء بو يرمى بها الفيل بل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افع عني يوج جـلـق غـمـرة                                            وهما ينسيني السلاف الـمـبـ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ت نجيا فـي دمـشـق لـحـية                                            إذا عم لم ينم السلـيم فـاقـص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حافتـه طـورا وطـورا إذا رأى                                            من الوجه إقـبـالا أح وأجـه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طفات عني نار نعمان بـعـدمـا                                            أعد لـمـر فـاجـر وتـجـ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رأى النعمان دوني ابن حـرة                                            طوى الكشح إذ لم يستطعني وعردا حدثنا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حمد بن الحارث الخرا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دائني عن أبي عبد الرحمن بن المبا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بب عبد الرحمن بن حسان باخت معاوية، فغضب يزيد فدخل على معاو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اقتل عبد الرحمن بن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بب بعم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ل ليلي وبت كالمجزون                                            ومللت الثواء في جيرون قال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ي وما علينا من طول ليله وحزنه أبعد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ذاك اغتربت بالشام حتـى                                            ظن أهلي مرجمات الظن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ي وما علينا من ظن اه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زهراء مثل لؤلؤة الغواص ميزت من جوهر مكنون قال</w:t>
      </w:r>
      <w:r>
        <w:rPr>
          <w:rFonts w:cs="MS Sans Serif" w:ascii="MS Sans Serif" w:hAnsi="MS Sans Serif"/>
          <w:color w:val="0000FF"/>
          <w:sz w:val="17"/>
          <w:rtl w:val="true"/>
        </w:rPr>
        <w:t>:</w:t>
      </w:r>
      <w:r>
        <w:rPr>
          <w:rFonts w:ascii="MS Sans Serif" w:hAnsi="MS Sans Serif" w:cs="MS Sans Serif"/>
          <w:color w:val="0000FF"/>
          <w:sz w:val="17"/>
          <w:sz w:val="17"/>
          <w:rtl w:val="true"/>
        </w:rPr>
        <w:t>صدق ياب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ه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نسبتها لم تجـدهـا                                            في سناء من المكارم د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يابني هي ه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خاصرتها إلى القبة الخض                                            راء تمشي في مرمر مسنون خاصر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ذت بخصرها وأخذت بخص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كل هذا يابني</w:t>
      </w:r>
      <w:r>
        <w:rPr>
          <w:rFonts w:ascii="MS Sans Serif" w:hAnsi="MS Sans Serif" w:cs="MS Sans Serif"/>
          <w:color w:val="FF0000"/>
          <w:sz w:val="17"/>
          <w:sz w:val="17"/>
          <w:rtl w:val="true"/>
        </w:rPr>
        <w:t xml:space="preserve"> ثم ضح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ما قال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شد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بة من مراجل نصبـوهـا                                            عند حد الشتاء في قبطـ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ن يساري إذا دخلت من البا                                            ب وإن كنت خارجا فيمي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جعل الند والألوة والـعـو                                            د صلاء لها على الكانـ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باب قد أشرجت وبـيوت                                            نطقت بالريحان والزرجو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ي، ليس يجب القتل في هذا، والعقوبة دون القتل، ولكنا نكفه بالصلة له والتجاو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ي زهراء مثل لؤلؤة الغـو                                            اص ميزت من جوهر مكن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ذا ما نسبتها لـم تـجـدهـا                                            في سناء من المـكـار دون نسخت من كتاب ابن النط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بن النط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لهيثم بن عدي عن ابن دأ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شعيب بن صفوان أن عبد الرحمن بن حسان بن ثابت كان يشبب بابنة معاوية، ويذكرها في شعره، فقال الناس ل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جعلته نك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ولكن أداويه بغير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ذن له وكان يدخل عليه في أخريات الناس، ثم أجلسه على سريره معه، وأقبل عليه بوجهه وحديث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تي الأخرى عاتبة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أي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ك في مدحتك أختها وتركك إيا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w:t>
      </w:r>
      <w:r>
        <w:rPr>
          <w:rFonts w:ascii="MS Sans Serif" w:hAnsi="MS Sans Serif" w:cs="MS Sans Serif"/>
          <w:color w:val="FF0000"/>
          <w:sz w:val="17"/>
          <w:sz w:val="17"/>
          <w:rtl w:val="true"/>
        </w:rPr>
        <w:t xml:space="preserve">فلها العتبى وكرامة، انا ذاكرها وممتدح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فعل وبلغ ذلك الناس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كنا نرى أن نسيب بن حسان بابنة معاوية ليء، فإذا هو عن رأي معاوية وام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لم من كان يعرف أن ليس له بنت أخرى، أنه إنما خدعه ليشبب بها، ولا أصل لها فيعلم الناس أنه كذب على الأولى لما ذكر الثان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قيل في حمل يزيد بن معاوية الأخطل على هجاء النص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فعل ذلك تعصبا لعبد الرحمن بن الحكم بن العاص بن أمية، أخي مروان بن الحكم في مهاجاته عبد الرحمن، وغضبا له، لما ساتعلاه ابن حسان في الهج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ما في التهاجي والسبب في ذ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خطاب الأنصا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د الرحمن بن حسان خليلا لعبد الرحمن بن الحكم بن العاص مخالطا 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حسان يخلفك في أ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سل امرأة ابن حسان فأخبرت بذلك زوج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ك حبا أراه قاتلي فأرسل ابن حسان إلى امرأة ابن الحكم وكانت تواصله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هب إليها وق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تي تزور أهليها اليوم فزوريني حتى نخ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ارته فقعد معها ساعة ق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جاءت امر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ا بيتا إلى جنبه وأمر امراته فأرسلت إلى عبد الرحمن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ذكرت حبك إياي وقد وقع ذلك في قلبي، وإن ابن حسان قد خرج اليوم إلى ضيعته فهلم فتهيأ ثن أ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قاعد معها إذ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بن حسان فادخل هذا البيت فإنه لايشعر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ته البيت الذي فيه امرأته، فلما رآها أيقن بالسوأة ووقع الشر بينهما وهجا كل واحد منهما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ق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أبي الخطاب الأنصاري، وأما قريش فإنهم يزعمون أن مرأة ابن حسان كانت تحب عبد الرحمن وتدعوه إلى نفسها فيأبى ذلك، حفظا لما بينه وبين زوجها، وبلغ ذلك ابن حسان فراسل امرأة ابن الحكم حتى فضحها، وبلغ ذلك ابن الحكم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ذا أتيت ضيعتك أرسلت إلى ابن حسان فكان معها، فأمر ابن الحكم 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جوا سفرة حتى أطالع مالي بمكان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بعثت امراته إلى ابن حسان فجاء كما كان يفعل، ورجع ابن الحكم حين ظن أن ابن حسان قد صار عندها، فاستفتح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حكم والله وخبأته خلفها في بيت، ودخل عبد الرحمن فبعث إلى امرأة ا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قد وقعت لك في قلبي مقة ، فأقبلي إلي الساعة، فتهيأت وأقبلت حتى دخلت عليه، فوضعت ثيابها وزوجها ينظر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كثرت الإرسال إلي ف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هالكة من 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وجها يسمع، وإنما أراد أن يعلمه أنها قد كانت ترسل إليه ويأبى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نها هي التي قالت لابن الحكم إن ابن حسان يخلفك في أ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كلامه وأسمعه زوجها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ت امر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خلها البيت الذي فيه ابن حسان، فلما جمعهما في مكان واحد خرج عنهما، فخرجا وطلق 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ي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بكير عن هشام بن الكلي عن خالد بن سعيد عن ا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روان بن الحكم يطوف بالبيت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ذهب عني الشعر وأخوه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ني أسألك ما استعاد منه فذهب الشعر عن مروان، وقال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هشام بن الكلبي فإنه حدث عن خالد وإسحاق ابنى سعيد بن العاصي، أن سبب التهاجي بينهما آنهما خرجا إلى الصيد بأكلب لهما في غمارة مروان، فقال ابن الحكم لا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زجر كلابك انها قلـطـية                                            بقع ومثل كلابكم لم تصطد فرد عليه ا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ـان ياكـل مـن فـــريسة صـــيده                                            فالـتـمـر يغـنـينـا عـن الـمـتـ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اناس ريقون وأمكمككلابكم في الولغ والم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زناكم للضب تحتر شونه                                            والـريف، نـمـنـعـكـم بـكـل مـهـنـد ثم رجعا إلى المدينة فجعلا يتقارضا، فقال عبد الرحمن بن الحكم في 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 أمك أم العبد قد ضربت                                            عندي ولي بفناتي مزهر 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ت عند ذناباهاتـعـاونـهـا                                            على القدور تحسى حائر البرم فنقضها عبد الرحمن بن حسان عليه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أيها الراكب المزجـي مـطـيه                                            إذا عرضت فسائل عن بني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ـائلـين إذا لاقـوا عـدوهـم                                            فروا فكروا على النسوان والن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أمين نصيح الجيب قال لكم                                            ألا نهيتم أخاكم يابني الـ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رجل لابغيض في عشيرتـه                                            ولا ذليل قصير الباع معتـصـم وقال ا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ر الذليل عزيزا والـعـزيزبـه                                            ذل وصار فروع النـاس أذن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ملمس حـتـى يبـين لـكـم                                            فيكم متى كنتم للـنـاس أر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وا على ظلعكم ثم انظروا وسلوا                                            عنا وعنكم قديم العـلـم نـس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يضحك أو تعـتـاده ذكـر                                            يابؤس للدهر لـلإنـسـان ريابـا ولهما نقائض كثيرة لامعنى لذكر جميعها ه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دم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عبيدة عن أبي الخطا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كثر التهاجي بينهما وأفحشا كتب معاوية يومئذ وهو الخليفة، إلى سعيد بن العاص وهوعامله على المدينة، أن يجلد كل واحد منهما مائة سو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حسان صديقا لسعيد، وما مدح أحدا قط غيره، فكره أن يضربه أو يضرب ابن عمه، فأمسك عنهما، ثم ولي مروان فلما قدم أخذ ابن حسان فضربه مائة سوط ولم يضرب أخاه، فكتب ابن حسان إلى النعمان بن بشير وهو بلشأم، وكان كبيرا مكينا عند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ـعـري أغـائب أنـت بـالـــشـــا                                            م خـلـيلـي أم راقــد نـــعـ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ة مـا يكـن فـقـد يرجـــع الـــغـــا                                            ثب يومـا ويوقـــط الـــوســـن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ــمـــرا وعـــامـــرا أوينـــا                                            وحرامـا قـدمـا عـلـى الـعـهـد كـان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هم ما نعوك أم قلة المتاب أم أنت عاتب غض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جفاءأم أعوزتك القراطي                                            س أم أمـري بـه عـــلـــيك هــ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أنـبــئت أن ســـاقـــي رضـــت                                            واتـاكـم بـذلـــك الـــركـــب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ـالـوا إن ابـن عـمـك فـــي بـــل                                            وى أمـور أتـى بـهـا الــحـــدث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ئط الأرحــام والـــود والـــصـــح                                            بة فـيمـا اتـى بــه الـــحـــدث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الـرمـح فـاعـلـمـن قـــنـــاة                                            أو كـبـعـض الـعـيدان لـولا الـسـنــان وهي قصيدة طويلة</w:t>
      </w:r>
      <w:r>
        <w:rPr>
          <w:rFonts w:cs="MS Sans Serif" w:ascii="MS Sans Serif" w:hAnsi="MS Sans Serif"/>
          <w:color w:val="auto"/>
          <w:sz w:val="17"/>
          <w:rtl w:val="true"/>
        </w:rPr>
        <w:t>-</w:t>
      </w:r>
      <w:r>
        <w:rPr>
          <w:rFonts w:ascii="MS Sans Serif" w:hAnsi="MS Sans Serif" w:cs="MS Sans Serif"/>
          <w:color w:val="auto"/>
          <w:sz w:val="17"/>
          <w:sz w:val="17"/>
          <w:rtl w:val="true"/>
        </w:rPr>
        <w:t>فدخل النعمان على معاو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ك أمرت سعيدا أن يضرب ابن حسان وابن الحكم مائة مائة فلم يفعل، ثم وليت مروان فضرب ابن حسان ولم يضرب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يد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كتب إليه بمثل ما كتبت إلى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معاوية يعزم عليه أن يضرب أخاه مائة، وبعث إلى ابن حسان بحلة، فلما قدم الكتاب على مروان بعث إلى ا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خرجك، وإنما أنا مثل والدك، وما كان ماكان مني إليك إلا على سبيل التأديب لك</w:t>
      </w:r>
      <w:r>
        <w:rPr>
          <w:rFonts w:cs="MS Sans Serif" w:ascii="MS Sans Serif" w:hAnsi="MS Sans Serif"/>
          <w:color w:val="auto"/>
          <w:sz w:val="17"/>
          <w:rtl w:val="true"/>
        </w:rPr>
        <w:t>.</w:t>
      </w:r>
      <w:r>
        <w:rPr>
          <w:rFonts w:ascii="MS Sans Serif" w:hAnsi="MS Sans Serif" w:cs="MS Sans Serif"/>
          <w:color w:val="auto"/>
          <w:sz w:val="17"/>
          <w:sz w:val="17"/>
          <w:rtl w:val="true"/>
        </w:rPr>
        <w:t>واعتذر إليه، ف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بدا له في هذا إلا لشيء قد ج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بى أن يقب منه، فأبلغ الرسول ذلك مروان فوجهه إليه بالحلة فرمى بها في الح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ة أمير المؤمنين وترمي بها في ال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ما أصنع بها وجاءه قومه فاخبروه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 لم يفعل ما فعل إلا لأمر قد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سول ل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هذا، قد أبى أن يعفو فهلم أخ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مروان إلى الأنصار وطلب إليهم أن يطلبوا إليه أن يضربه خمسين فإنه ضع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وا إليه فأجابهم، فأخرجه فضربه خمسين، فلقي ابن حسان بعض من كان لايهوى ما ترك من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ربك مائة ويضربه خمسين، بئس ما صنعت إذ وهبت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بد وإنما ضربه ما يضرب العبد نصف ما يضرب الحر فحمل هذا الكلام حتى شاع بالمدينة وبلغ ابن الحكم فشق عليه، فاتى أخاه مروان فخبره الخب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تني، لاحاجة لي فيما تركت فهلم فاقت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رب ابن الحكم خمسين أخرى، فقال عبد الرحمن يهجو ابن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عد قريض شعرك في امرىء                                            يهذي ونشد شعـره كـالـفـ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ثمان عمكـم ولـسـتـم مـثـلـه                                            وبنـو أمـية مـنـكـم كـالآ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أبـيه سـخـيفة أحـلامـهـم                                            فحش النفوس لدى الجلـيس الـز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اؤهم عـار عـلـى أمـواتـهـم                                            والمـيتـون مـسـبة لـلـغ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ينـظـرون إذا مـددت إلـيهـم                                            نظر التيوس إلى شفـار الـجـا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زر العيون منكـسـي أذقـانـهـم                                            نظر الدليل إلى العزيز الـقـاهـر فقال ابن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بقى بنو مروان حزنا                                            مبينا عاره لبني س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ف به صبيح من مشيد                                            ونادى دع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ي سع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سمعت لوناديت حـيا                                            ولكن لاحياة لمن تنـادي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عتن أبو واسع أحد بني الاسعر من بني أسد بن خزيمة، لابن حسان دون ابن الحكم، فهجاه وعيره بضرب ابن المعطل أباه حسان على رأسه، وعيرهم بأكل الخص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المعطـل مـن شـلـيم                                            أذل قيادة رأسك بالـخـط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دت إلى الخصى فأكلت منها                                            لقد أخطأت فاكهة الـطـ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لجار حين يحـل فـيكـم                                            لديكم يا بني الـنـجـار ح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الجار مـفـتـرشـا يديه                                            مخافتكم لدى ملـث الـ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نظر نظـرة فـي مـذروية                                            وأخرى في استه والطرف س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فلما عم بني النجار بالهجاء ولا ذنب لهم دعوا الله عز وجل عليه، فخرج من المدينة يريد أهله فعرض له الأسد فقضقضه ، فقال ابن حسان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بني الأسعر إن جئتـم                                            ما بال أبناء بنـي واس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يث يعلـوه بـأنـيابـه                                            معتفرا في دمه النـاق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تركوه وهو يدعـوهـم                                            بالنسب الداني وبالشاس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رفع الرحمن مصروعكم                                            ولا يوهي قوة الصـارع فقالت له امرأ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دعا أحد قبلك للأسد بخير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نصر أحدا كما نصر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أخطل ومسكين الدرامي صديقين لابن الحكم، فاستعان بهما على ابن حسان، فهجاء الأخطل، وقال له مسك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نت لأهجوا أحدا أو أعذر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ليه مسكين بقصيدته اللامية يدعوه إلى المفاخرة والمنافرة، فقال ف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الشباب ثياب لـبـس                                            وما الأموال إلا كالـظـ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بل الشباب فكل شـيء                                            سمعت به سوى الرحمن بال وهي طويلة جدا، يفخر فيها بماثر بني تم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ه ابن حسان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عنك يا مسكـين قـول                                            بذلت النصف فيه غـير آ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ت إلى التناضل غير فحم                                            ولا غمر بطير لدى النضال وهي أطول من قصيدة مسك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نقطع التناضل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د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أبو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حية النم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رزد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في ضيافة معاوية، ومعنا كعب بن جعيل الثعلبي، فحدثني أن يزيد بن معاوية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بن حسان فضح عبد الرحمن بن الحكم وغلبه، وفضحنا، فأهج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دي أنت في الشرك، أأهجو قوما نصرو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آله وآو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كني أدلك على غلام منا نصراني لايبالي أن يهجوهم، كان لسانه لسان ث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خ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ه وأمره بهجائ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أن تمنع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عاوية دس إلى كعب وأمره بهجائهم، فدله على الأخطل، فقال الأخطل قصيدته التي هجا فيها الأنصار، وقد مضت ومضى خبرها وخبر النعمان بن بش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اد أبو عبيدة عن روينا ذلك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عمان بن بشير رد على الخط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قبائل تغلب ابنة وائل                                            من بـــالـــفـــرات وجـــانـــب الـــثـــرثــــ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ـــلـــؤم بـــين أنـــوف تـــغـــلـــب بــــــين                                            كالـــرقـــم فـــوق ذراع كـــل حــــــمـــــــ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افه الأخطل أن يهجوه، ف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رت بني الفريعة أن هجوني                                            فما بالي وبال بنـي بـش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يحج من بني النجـار شءن                                            شديد القصرين من السحـور ولم يرد على هذين البيتين شيئا في ذك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بيدة في خبره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أنصار لما استعدوا عليه معاوية 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م لسانه إلا أن يكون ابني يزيد قد أجا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س إلى يزيد من وق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قد قلت للقوم كيت وكيت فأج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ره، فقال يزيد بن معاوية في إجارته إي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 الأخطل الملهوف بالشر دعوة                                            فأي مجيب كنت لمـا دع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رج عنه مشهد القوم مشهـدي                                            وألسنة الواشين عنه لـس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لي ياشقير حـبـك حـينـا                                            كاد يقضي علي لما التـق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علم الـلـه أنـكـم لـو نـأيتـم                                            أو قربتم أحـب شـيء إلـينـا الشعر لعمر بن أبي ربيعة، والغناء لحبابة جارية يزيد بن عبد الملك، ولحنها ثاني ثقيل بالوسطى، وجعلت مكان    ياشقي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ا الشعر للهذلي خفيف ثقيل أول مطلق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عم عمرو بن بانة أنه للأبج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ن الأبجر ثقيل 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دارمي وابن فروخ خفيف ثقيل، ولحن الدارمي فيهما مطلق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باب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حبابة مولدة من موالدات المدينة، لرجل من أهلها يعرف بابن رمانة، وقيل ابن م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خرجها وأد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آل لاحق المك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لوة جميلة الوجه ظريفة حسنة الغناء، طيبة الصوت ضاربة بال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 الغناء عن ابن سريج، وابن محرز، ومالك، ومعيد، وعم جميلة وعزة ال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سمى العالية ، فسماها يزيد لما اشتراها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كانت لرجل يعرف بابن م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إبراهيم الموصلي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ي حاتم بن قبص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حبابة لرجل يدعى ابن مينا، فأدخلت على يزيد بن عبد الملك في إزارله ذنبان، وبيدها دف ترمي به وتتلقاه، وت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أحسن الجيد من مليكة واللبات إذ زانها ترائ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تني ليلة إذا هجع الناس ونام الكلاب صاح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ليلة لايرى بها أحد                                            يسـعـى عـلـينـا إلا كـوكـبـــهـــا ثم خرج بها مولاها إلى إفريقية، فلما كان بعد ماولى يزيد اشت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حماد عن أبيه عن المدائني عن جرير المديني، ورواه الزبير بن بكار عن إسماعيل بن أبي أوي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ر عيني بما اوتيت من الخلافة حتى أشتري سلامة جارية مصعب بن سهيل الزهري، وحبابة جارية لاحق الم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فاشتريتا له، فلما اجتمعنا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آن كما قال الق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قت عصاها واستقرت بها النوى                                            كما فر عينا بالإياب المسـافـر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أيوب ع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حبابة لآل رمانة، ومنهم ابتيعت ل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سلمة عن ابن مافنه عن شيخ من أهل ذي خ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نريد ذا خشب ونحن مشاة، فإذا قبة جارية، وإذا هي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كوا بطن محيص                                            ثم ولوا راحي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رثوني حين ولوا                                            طول حزن وان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نا معها حتى أتينا ذا خشب، فخرج رجل معها، فسألناه، وإذا هي حبابة جارية يزيد، فلما صارت إلى يزيد أخبرته بنا، فكتب إلى والي المدينة يعطي كل واحد منا ألف درهم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هذا الخبر حماد بن إسحاق عن ابيه عن المدائني، وخبره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بابة كانت تسمى العالية، وكانت لرجل من الموالي بالمدينة، فقدم يزيد بن عبد الملك في خلافة سليمان فتزوج سعدة بنت عبد الله بن عثمان، على عشرين ألف دينار، وربيحة بنت محمد بن علي بن عبد الله بن جعفر على مثل ذلك، واشترى العالية بأربعة آلاف دينار ، فبلغ ذلك سليمان فقال</w:t>
      </w:r>
      <w:r>
        <w:rPr>
          <w:rFonts w:cs="MS Sans Serif" w:ascii="MS Sans Serif" w:hAnsi="MS Sans Serif"/>
          <w:color w:val="auto"/>
          <w:sz w:val="17"/>
          <w:rtl w:val="true"/>
        </w:rPr>
        <w:t>:</w:t>
      </w:r>
      <w:r>
        <w:rPr>
          <w:rFonts w:ascii="MS Sans Serif" w:hAnsi="MS Sans Serif" w:cs="MS Sans Serif"/>
          <w:color w:val="auto"/>
          <w:sz w:val="17"/>
          <w:sz w:val="17"/>
          <w:rtl w:val="true"/>
        </w:rPr>
        <w:t>لأحجر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يزيد قول سليمان فاستقال مولى حبابة ، ثم اشتراها بعد ذلك رجل من أهل إفريقية، فلما ولى يزيد اشترتها سعدة امرأته وعلمت أنه لابد طالبها ومشتريها، فلما حصلت عندها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قي عليك من الدنياشيء لم تن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ع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هي، وه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اها حبابة، وعظم قدر سعدة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ا أخذت عليها قبل أن تهبها له أن توطئ لابنها عنده في ولاية العهد وتحضرها ما تحب إذا حضر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إن أم الحجاج أم الوليد بن يزيد هي التي ابتاعتها له، وأخذت عليها ذلك، فوفت لها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الزبير فيما أخبرنا به الحسن بن علي عن هارون بن محمد، عنه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زعم أن سعدة اشترتها فقد أخ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طب يزيد إلى أخيها خالد بنت أخ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كفيه أن سعدة عنده حتى يخطب إلى بنات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يزيد فغضب، فقدم عليه خالد يسترضيه، فبينا هو في فسطاطه إذ أتته جارية لحبابة في خدم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داود تقرأ عليك السلام و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لمت أمير المؤمنين فرض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من معه أنها حبابة، وذكر لد قدرها وكانها م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إلى الجار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ضا عني بسبب لس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ت ذاك إلى يزيد بغضب، وأرسل إلى خالد فلم يعلم بشيء حتى اتاه رسول حبابة به فيمن معه من الأعوان، فاقتلعوا فساطه وقلعوا اطنابه، حتى سقط عليه و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ل حبابة، هذا ماصنعت ب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ا أخزاها الله، ما أشبه رضاها بغضبها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سلام عن يونس بن حبيب، إن يزيد بن عبد الملك اشترى حبابة، وكان اسمها العالية، بأربعة آلاف دينار، فلما خرج بها قال الحراث بن خال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عن الأمير بأحسن الخلق                                            وغدوا بلبك مطلع الش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ت على قرن يقادبهـا                                            تعدو امام بـراذن ز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لت كالمقمور مهجتـه                                            هذا الجنون وليس بالعش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ظبية عبق العبير بـهـا                                            عبق الدهان بجانب الح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ته حبابة في الشعر، وبلغ يزيد فسألها عنه فأخبرت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ه بأجادت وأطربته،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مري إنه من جيد غنا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غلط ممن رواه في ابيات الحارث بن خالد؛ لأنه قالها في عائشة بنت طلحة، لما تزوجها مصعب بن الزبير وخرج 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بيات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بيت ذي الحسب الرفيع ومن                                            اهل التقى والبـر والـصـدق وقد شرح ذلك في اخبار عائشة بنت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برني الزبيري ان يزيد اشتراها وهو امير، فلما أراد الخروج بها قال الحارث بن خال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ل جسمي وقد أودى به سقم                                            من أجل حي جلواعن بلدة الح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ن قلبي إليها حـين أذكـرهـا                                            وما تذكرت شوقا آب من 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حينينا إلـيهـا إنـهـا رشـأ                                            كالشمس رود ثقال سهلة الش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ا الله رب الناس إذ خلقـت                                            على النساء من اهل الحزم والكم وقال فيها الشعراء فأكثروا، وغنى في أشعارهم المغنون من اهل مكة والمدينة، وبلغ ذلك يزيد فاستشن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بل رحلتنا وقد هممنا، فكيف لو ارتح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ذكر القوم شدة الفراق، وبلغه أيضا أن سليمان قد تكلم في ذلك، فردها، ولم تزل في قلبه حتى ملك، فاشترتها سعدة امرأته العثمانية، ووهبت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قال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ذفافة المنهال بن عبد المك، عن مروان بن بشر بن أبي سارة مولى الولي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ارتفعت به منزلة حبابة عن يزيد انه أقبل يوما إلى البيت الذيهي فيه، فقام من وراء الستر فسمعها تترنم وتغني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لي يايزيد حبك حينـا                                            كاد يقضى علي لما التقينا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الشعر كان ياشقير </w:t>
      </w:r>
      <w:r>
        <w:rPr>
          <w:rFonts w:cs="MS Sans Serif" w:ascii="MS Sans Serif" w:hAnsi="MS Sans Serif"/>
          <w:color w:val="auto"/>
          <w:sz w:val="17"/>
          <w:rtl w:val="true"/>
        </w:rPr>
        <w:t>-</w:t>
      </w:r>
      <w:r>
        <w:rPr>
          <w:rFonts w:ascii="MS Sans Serif" w:hAnsi="MS Sans Serif" w:cs="MS Sans Serif"/>
          <w:color w:val="auto"/>
          <w:sz w:val="17"/>
          <w:sz w:val="17"/>
          <w:rtl w:val="true"/>
        </w:rPr>
        <w:t>فرفع الستر فوجدها مضطجعة مقبلة على الجدار، فعلم أنها لم تعلم به ولم يكنذاك لمكانه، فألقى نفسه عليها وحرك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ت حبابة غعلى يزيد، وتبنى بها عمر بن هبيرة فعلت منزلته، حتى كان يدخل على يزيد في أي وقت شاء، وحسد ناس من بني أمية مسلمة بن عبد الملك على ولايته، وقدحوا فيه عند يزيد،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سلمة إن اقتطع الخراج لم يحسن ياأمير المؤمنين ان تفتشه أو تكشفه عن شيء، لسنه وحقه ، وقد علمت أن امير المؤمنين لم يدخل أحدا من اهل بيته في الخ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ر ذلك في قلب يزيد ، وعزم على عزله، وعمل ابن هبيرة في ولاية العراق من قبل حبابة، فعلمت ل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 ابن هبيرة وبين القعقاع بن خالد عداوة، وكانا يتنازعان ويتحاسدان، فقيل للقعقاع ل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ابن هبيرة من امير الؤمنين منزلة، إنه لصاحب العراق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من يطيق ا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بابة بالليل، وهداياه بالنهار، مع أنه وإن بلغ فإنه رمل من بني سك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حبابة تعمل له حتى و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إبراهيم يحدث بهذا الحديث، فحفظته ولم أحفظ إسن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خلف وكيع قال حدثني احمد بن زي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الزبيري، عن مصعب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معت روايتيهما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يزيد بن عبد الملك ان يشبه بعمر بن عبد العزيز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صار عمر أزجى لربه جل وعز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ق ذلك على حبابة</w:t>
      </w:r>
      <w:r>
        <w:rPr>
          <w:rFonts w:cs="MS Sans Serif" w:ascii="MS Sans Serif" w:hAnsi="MS Sans Serif"/>
          <w:color w:val="auto"/>
          <w:sz w:val="17"/>
          <w:rtl w:val="true"/>
        </w:rPr>
        <w:t>?</w:t>
      </w:r>
      <w:r>
        <w:rPr>
          <w:rFonts w:ascii="MS Sans Serif" w:hAnsi="MS Sans Serif" w:cs="MS Sans Serif"/>
          <w:color w:val="auto"/>
          <w:sz w:val="17"/>
          <w:sz w:val="17"/>
          <w:rtl w:val="true"/>
        </w:rPr>
        <w:t>فأرسلت إلى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في رواية وكيع، واما عمر بن شبة فإنه ذكر ان مسلمة أقبل على يزيد يلومه في الإلحاح على الغناءوالشر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ليت بعقب عمر بن عبد العزيز وعدله، وقد تشاغلت بهذه الأمة عن النظر في الأمور، والوفود ببابك، وأصحاب الظلامات يصيحون، وأنت غافل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أعتبه وهم يترك الشرب، ولم يدخل على حبابة أياما، فدست حبابة إلى الحوص أن يقول أبيانا في ذلك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دته عن رأيه فلك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أحوص إلى يزيد، فاستأذن في الإنشاد، فأذ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ـمـه الـيوم أن يتـبـلـدا                                            فقد غلب المحزون أن يتـجـ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الصبا جهدي فمن شاء لامني                                            ومن شاء آسى في البكاء وأس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فندت في طلب الغـنـى                                            لأعلم أني لست في الحب أو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عشق ولم تر ما الهـوى                                            فكن حجرا من يابس الصخر جلم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عيش إلا ما تلد وتشتهي                                            وإن لام فيه ذو الشنان وفتدا الغناء لمعبد، خفيف ثقيل أول بالبنصر، وفيه رمل ل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لحب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ث جمعة لايرى حبابة ولا يدعو بها، فلما كان يوم الجمعة قالت لبعض 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رج أمير المؤمنين إلى الصلاة فأعلم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خروج أعلمتها، فتلقته والعود في يدها، فغنت البيت الأول، فغطى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لاتف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عيش إلا ما تلد وتشتهي فعدل إ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فقبح الله، فقبح الله من لامني فيك، ياغلام مر مسلمة أن يصلي ب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معها يشرب وتغنيه، وعاد إلى ح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 بن شبة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فعلى مسلمة لعنة الله وعاود ما كان فيه،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ه ثم أنشده قصيدة مدحه فيها، وا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قد النار بالعلياء مـن إضـم                                            اوقد فقد هجت شوقا غير منصرم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حوائ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في نحو من أربعين ألف درهم من دين وغيره، فامر ل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صعب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ستأذن الحوص على يزيد، فاذن له، فاستاذن في الإنش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و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 حتى 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البيات، فلما سمعها وثب حتى دخل حبابة وهو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عيش إلا ما تلد وتشتهي                                            وإن لام فيه ذو الشنان وفند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رد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ات انشدنيها الحوص، فسلي ما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 دينار تعطيها ال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طاه ا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قد النار بالعلياء مـن إضـم                                            اوقد فقد هجت شوقا غير منص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قد النار اوقدها فـإن لـهـا                                            سنا يهيج فؤاد العاشـق الـسـدم الشعر لأحوص، والغناء لمعبد، خفيف ثقيل أول بالوسطى، عن يونس وإسحاق و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خفيف ثقيل آخر لابن 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قاسم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غلب يزيد بن عبد الملك اهله وأبى ان يسمع منهم كلموا مولى له خراسانيا ذا قدر عندهم، وكانت فيه لكنة، فأقبل على يزيد يعظه وينهاه عما قد ألح عليه من السماع للغناء والشراب، 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احضرك هذا المر الذي تنهى عنه، فإن نهيتني عنه بعد ما تبلوه وتحضره انتهيتن وإني مخبر جوارى انك عم من عومتي، فإياك أن تتكلم فيعلمن اني كاذب، وانك لست ب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دخله عليهن فغنين، والشيخ يسمع ولا يقول شيئا، حتى 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آتيكم بعلة غيركم                                            فأفنيت علاتي فكيف أقول فطرب الشيخ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فيف، جعلني الله فداكن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ن انه ليس عمه، وقمن إليه بعيد انهن ليضربنه بها، حتى حجز هن يزيد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بعدما انقضى امر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الان ادع هذا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ك لاتدعه 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بن يزيد بن بحر الخزاعي الأسلمي، عن محمد بن سلمة، عن أبيه عن حماد الرو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حبابة فائقة في الجمال والحسن، وكان يزيد لها عاشقا، فقال ل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خلفتك على ما ورد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صبت لذلك مولاي فلانا فاستخلفيه لأقيم معك أياما واستمع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قد عزلتهز فغضب ع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عملته وتعزل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ن عندها مغضبا، فلما ارتفع النهار وطال عليه هجرها دعا خصيا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فانظر أي شيء تصنع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خادم ثم 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ا مؤتزرة بإزار خلوقي قد جعلت له ذنبين وهي تلعب بلع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حتل لها حتى تمر به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خادم إليها فلاعبها ساعة، ثم استلب لعبة من لعبها وخرج، فجعلت تحضر في أثره، فمرت بيزيد فوث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لته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عملته فعزل مولاه وولاه وهو لا ي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معها خاليا أياما حتى دخل عليه أخوه مسلمة فلا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ت حوائج الناس واحتجت عنهم، أترى هذا مستقي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تسمع مقالته، فعنت لما 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مه اليوم أن يتبلدا فذكرت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 تلك الله أبيت إلا أن ترديني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د إلى ما كا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يثم بن عدي، عن صالح بن حس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سلمة ل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لظهور وشهود الجمعة الجامعة، وقعدت في منزلك مع هذه الإماء وبلغ ذلك حبابة وسلامة فقالتا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ذلك شع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عيش إلا ما تلد وتشـتـهـي                                            وإن لام فيه ذو الشنـان وفـن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الصبا جهدي فمن شاء لامني                                            ومن شاء آسى في البكاء وأس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اغرقت في طلب الصبـا                                            لأعلم اني لست في الحب او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عزهاة عن اللهو والصبـا                                            فكن حجزا من يابس الصخر جلم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نا يزيد فيه، فلما فرغتا ضرب بخيزرانته الأر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ما صدقتما فعلى مسلمة لعنة الله وعلى ما جاء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ب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اه 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هدي بها صفراء رودا كأنـمـا                                            نضا عرق منها على اللون مجس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فهفة العلى وأسفل خلـقـهـا                                            جرى لحمه ما دون أن يتـخ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دمجات اللحم جدلا كانـهـا                                            عنان صناع مدمج الفتل محص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ذكي المسك بـاد وقـد بـدت                                            وريح خزامي طلة تنفح الـنـدى فطرب يزيد واخذ فيه من الشراب قدره الذي كان يطرب منه ويسره، ولم تره اظهر شيئا مما كان يفعله عند طربه فغنته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مـه الـيوم ان يتـبـلـدا                                            فقد غلب المحزون ان يتـجـ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رجاء بالمـوقـر ان ارى                                            أكاريس يحتلون خاخا فمـنـش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فيت في نشز من الأرض يافع                                            وقد تسعف الأيفاع من كان مقصدا فلما غنته بهذا طرب طربه الذي تعهده، وجعل يدور و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دخن بالنوى، والسمك في بيطار جن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ق حلته وقال لهاك أتأذنين ان أ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من تد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ه سلامة من هذه القصيدة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الا ياليت أسماء أصـقـبـت                                            وهل قول ليت جامع مـا تـب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هواها وأهـوى لـقـاءهـا                                            كما يشتهي الصادي الشراب المب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قة حيب لج في سنن الـصـبـا                                            فأبـلـى ومـا يزداد إلا تـج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هوب وأعلام تخـال سـرابـهـا                                            إذا استن في القيظ الملاء المعض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ه حبابة من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قريش حين ينسـب والـذي                                            اقرت له بالملك كهـلا وام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عطاء كان منـه بـمـانـع                                            وإن جل من إضعاف أضعافه غ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ن تلاد المال في الحمـد إنـه                                            إمام هدى يجري على ما ت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دى بمـجـد مـن أبـيه وأمـه                                            وقد اورثا بنيان مـجـد مـشـيدا فقال له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حبابة، ومن ومن قريش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 يا ا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مع أمير المؤمنين باقي ثنائه علي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دفعت ف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 بذل الجود والمال مخلدا                                            من الناس غنسانا لكنت المخل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ا أنفك ما عشت شاكـرا                                            لنعماك ما طار الحمام وغـردا أخبرني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عقوب الخريمي، عن أبي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بابة وسلامة اختلفتا في صوت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الديار بسعـد إنـي                                            أحب لحسب فاطمة الديارا فبعث يزيد إلى معبد فاتى به،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بع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تهما المنزلة عن ا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رضتا عليه الصوت قضى لحبابة، فقالت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ضى إلا للمنزلة، وإنه ليعلم أن الصواب ما غنيت، ولكن ائذن لي يا أمير المؤمنين في صلته لن له علي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ذ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ا وصلته به أكثر من حبابة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الديار بسـعـد إنـي                                            أحب لحب فاطـمة الـدي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ل اهلك يا سلـيمـى                                            بدارة صلصل شحطوا مزارا الشعر لجرير، والغناء لابن محرز، خفيف ثقيل أول بالسبابة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حمد بن عبد العزيز لجوهري قالك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الفرزدق على الحوص حين قدم المدينة فقال له ال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ك شراء وطلاء وغن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به إلى قينة بالمدينة ف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الديار بسعد إنـي                                            أحب لحب فاطمة الديا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الظاعنون ليحزنـونـي                                            فهاجوا صدع قلبي فاستطارا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ق أشعاركم يا اهل الحجاز واملح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دري لمن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جرير، يهجو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ابن المراغة ما كان احوجه مع عفافه إلى صلابة شعري، واحوجني مع شهواتي إلى رقة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صالح بن حسان ان الصوت الذي اختلفت فيه حبابة وسلامة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لها دلا إذا نطقت به                                            تركت بنات فؤاده صعرا ذكر ذلك حماد عن ابيه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ا اختلفتا في هذا الصوت بين يدي يزيد،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جاء اختلافكما، والصوت لمعبد ومنه اخذتم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لت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خذته، وقالت ال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خ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ختلفتما ومعبد حي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عامله بالمدينة يامره بحمله غ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ذكر باقي الخبر مثل ما ذكره أبو بكر بن عي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صالح بن حسان</w:t>
      </w:r>
      <w:r>
        <w:rPr>
          <w:rFonts w:cs="MS Sans Serif" w:ascii="MS Sans Serif" w:hAnsi="MS Sans Serif"/>
          <w:color w:val="auto"/>
          <w:sz w:val="17"/>
          <w:rtl w:val="true"/>
        </w:rPr>
        <w:t>:</w:t>
      </w:r>
      <w:r>
        <w:rPr>
          <w:rFonts w:ascii="MS Sans Serif" w:hAnsi="MS Sans Serif" w:cs="MS Sans Serif"/>
          <w:color w:val="auto"/>
          <w:sz w:val="17"/>
          <w:sz w:val="17"/>
          <w:rtl w:val="true"/>
        </w:rPr>
        <w:t>فلما دخل معبد غليه لم يساله عن الصوت، ولكنه امره أن يغني، فغن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ز إن واش وشى بي عندكم                                            فلا تكرميه أن تقولي له مهلا فاستحسنه وط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تين اختلفتا في صوت لك فاقض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وقال ل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غن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اب ما قالت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ابن الفاعلة إنك لتعلم أن الصواب قا قلت، ولكنك سالت أيتهما آثر عند امير المؤمنين فقيل لك حبابة، فاتبعت هواه ورضاه فضحك يزيد وطرب، واخذ وسادة فصيرها على رأسه، وقام يدور في الدار ويرقص ويصيح</w:t>
      </w:r>
      <w:r>
        <w:rPr>
          <w:rFonts w:cs="MS Sans Serif" w:ascii="MS Sans Serif" w:hAnsi="MS Sans Serif"/>
          <w:color w:val="auto"/>
          <w:sz w:val="17"/>
          <w:rtl w:val="true"/>
        </w:rPr>
        <w:t>:</w:t>
      </w:r>
      <w:r>
        <w:rPr>
          <w:rFonts w:ascii="MS Sans Serif" w:hAnsi="MS Sans Serif" w:cs="MS Sans Serif"/>
          <w:color w:val="auto"/>
          <w:sz w:val="17"/>
          <w:sz w:val="17"/>
          <w:rtl w:val="true"/>
        </w:rPr>
        <w:t>السمك الطري اربعة أرطال، عند بيطار حبان جتى دار الدار كلها ثم رجع فجلس مجلسه وقال شعرا، وامر معبدا ان يغني فيه، فغنى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حبابة أسقى ربعها المطـر                                            ما للفؤاد سوى ذكراكم و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ار صحبي لم املك تذكركم                                            او عرسوا فهموم النفس والسهر فاستحسنه و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إسحاق ف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يره يذكر ان الصنعة فيه لحبابة، ويزعم ابن خرداذبه ان الصنعة فيه ل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كما ذكر، وإنما اراد ان يوالي بين الخلفاء في الصنعة، فذكره على غير تحصيل، والصحيح انه ل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يزيد لما غنيته في هذين البيتين، وكساني ووصلني، ثم لما انصرم مجلسه انصرفت إلى منزلي الذي انزلته، فإذا ألطاف سلامة قد سبقت ألطاف حبابة، وبعث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عذرتك فيما فعلت، ولكن كان الحق أول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ازل في ألطافهما جميعا جتى أذم لي يزيد، فرجعت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ز إن واش وشى بي عند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أن لي ياقلب أن أترك الجهلا                                            وان يحدث الشب الملم لي الع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صار الرأس من كأنما                                            علت فوقه نذافة العطب الغـ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ز إن واش بـي عـنـدكـم                                            فلا تكرميه أن تقولي له م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لووش واش بودك عـنـدنـا                                            لقنا تزحزح لا قريبا ولا س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هلا وسه بالذي شد وصـلـنـا                                            ولا مرحبا بالقائل اصرم لها حبلا الشعر لكثير، والغناء لحنين، ثقيل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مكي وعمرو والهشامي أنه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اني ثقيل ينسب إلى ابن سريج، وليس ب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ظب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حبابة يوما يزي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لأحب سلعـا                                            لرؤيتها ومن بجنوب سلع ثم تنفست تنفسا شديد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نت في ذمة أبي، لئن شئت لأنقلنه إليك حجرا ح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صنع به، ليس إياه أردت، إنما أردت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ك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غنني لأحب سلـعـا                                            لرؤيتها ومن بجنوب س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ر بقربهـا عـينـي وإنـي                                            لأخشى أن تكون تريد فج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رب مـكة والـهـدايا                                            وأيدي السابحات غداة ج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ت على التنائي فاعلـمـيه                                            احب إلي من بصري وسمعي الغناء لمعبد خفيف ثقيل بالوسطى، مما لايشك فيه من غن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ظبية ان يزيد قال لحبابة و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كما غنتني ما في نفسي فلها حك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سلامة فلم تصب ما في نفسه، وغنته حب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ق من بني كنانة حولـي                                            بفلسطين يسرعون الركو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ابت ما في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ك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ة، تهيها لي وم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ي غيرها</w:t>
      </w:r>
      <w:r>
        <w:rPr>
          <w:rFonts w:cs="MS Sans Serif" w:ascii="MS Sans Serif" w:hAnsi="MS Sans Serif"/>
          <w:color w:val="auto"/>
          <w:sz w:val="17"/>
          <w:rtl w:val="true"/>
        </w:rPr>
        <w:t>.</w:t>
      </w:r>
      <w:r>
        <w:rPr>
          <w:rFonts w:ascii="MS Sans Serif" w:hAnsi="MS Sans Serif" w:cs="MS Sans Serif"/>
          <w:color w:val="auto"/>
          <w:sz w:val="17"/>
          <w:sz w:val="17"/>
          <w:rtl w:val="true"/>
        </w:rPr>
        <w:t>فأبت، فقال</w:t>
      </w:r>
      <w:r>
        <w:rPr>
          <w:rFonts w:cs="MS Sans Serif" w:ascii="MS Sans Serif" w:hAnsi="MS Sans Serif"/>
          <w:color w:val="auto"/>
          <w:sz w:val="17"/>
          <w:rtl w:val="true"/>
        </w:rPr>
        <w:t>:</w:t>
      </w:r>
      <w:r>
        <w:rPr>
          <w:rFonts w:ascii="MS Sans Serif" w:hAnsi="MS Sans Serif" w:cs="MS Sans Serif"/>
          <w:color w:val="auto"/>
          <w:sz w:val="17"/>
          <w:sz w:val="17"/>
          <w:rtl w:val="true"/>
        </w:rPr>
        <w:t>أنت أولى بها وم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سلامة من ذلك أمرا عظيما، فقالت لها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رين إلا خيرا فجاء يزيد فسألها أن تبيعه إياها بحكم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ك انها حرة، واخطبها إلي الان حتى ازوجك مول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عن المدائني بنحو هذه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زعت سلام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جزعي فإنما ألاع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ق من بني كنانة حـولـي                                            بفلسطين يسرعون الرك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ئت أن رأت مشيبي عرسي                                            لاتلومي ذوائبي أن تـشـيبـا الشعر لابن قيس الرقيات، والغناء لابن سريج، ثاني ثقيل بالخنص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حماد بن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المدائني، وايوب بن عبا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لامة المتقدمة منهما في الغناء، وكانت حبابة تنظر إليها بتلك العين، فلما حظيت عند يزيد ترفعت عليها فقالت لها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ين تاديب الغناء وحق الت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سيت قول جميل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أحكام ما أطارحك إياه من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ن تزالي بخير ما بقيت لك وكان أمركما مؤت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خليلتي، والله لا عدت إلى شيء تكره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عادت بعد ذلك لها إلى م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ت حبابة وعاشة سلامة بعدها ده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يزيد يوما حبابة جالس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ظر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ين أن أهب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حب أن تهب لي أخ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بابة إذا غنت وطرب يزيد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لى من تد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تعالى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يوب بن عباية، أن البيذق النصاري القارئ كان يعرف حبابة ويدخل عليها بالحجاز، فلما صارت إلى يزيد بن عبد الملك وارتفع أمرها عنده، خرج إليها يتعرض لمعروفها ويستميحها، فذكرته ليزيد واخبرته بحسن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ني يزيد ليلة فدخلت عليه وهو على فرش مشرفة قد ذهب فيها إلى قريب من ثدييه، وإذا حبابة على فرش أخر مرتفعة، وهي تدونه، فسلمت فرد السلام، وقالت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ارت إلي بالجلوس، فجلست وقالت لي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يا أ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ت فنظرت إلى دموعه تنحدر،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أبت حدث أمير المؤمنين، وأشارت إلي أن غ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ت في صوت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صب مفنـد                                            هائم القلب مقصد فطرب والله يزيد فحذفني بمدهن فيه فصوص من ياقوت وزبرجد، فضرب صدري، فأشارت إلي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 فأدخلته ك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ابة ألا ترين ما صنع بنا أبوك، أخذ مدهننا فأدخله في 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أحوجه والله إليه ثم خرجت من عنده فأمر لي ب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صب مفـنـد                                            هائم القلب مق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ت زودته الضنى                                            بئس زاد المـز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اني لا أرتجي                                            ك لقد خف ع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ويا تحـت تـربة                                            رهن رمس بفدف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ي أعلل الن                                            فس باليوم أوغـد الشعر لسعيد بن عبد الرحمن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زبير بن بكار انه لجعفر بن الزبير، والغناء لابن سريج، خفيف ثقي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مخلد بن خداش وغيره، أن حبابة غنت يزيد صوتا لابن سريج،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حسن الجيد من مليكة وال                                            لبات إذ زانهـا تـرائب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ب يز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أحدا أطرب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بن الطيار معاوية بن عبد الله بن جعفر، فكتب فيه إلى عبد الرحمن بن الضحاك فحمل إليه، فلما قدم أرسلت إليه ح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بعث إليك ل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دخلت عليه فلا تظهرن طربا حتى أغنيه الصوت الذي 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w:t>
      </w:r>
      <w:r>
        <w:rPr>
          <w:rFonts w:ascii="MS Sans Serif" w:hAnsi="MS Sans Serif" w:cs="MS Sans Serif"/>
          <w:color w:val="auto"/>
          <w:sz w:val="17"/>
          <w:sz w:val="17"/>
          <w:rtl w:val="true"/>
        </w:rPr>
        <w:t>سواة على كبر س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يزدي وهو على طنفسة خز، ووضع لمعاوية مثلها، فجاءوا بجامين فيهما مسك فوضعت إحداهما بين يدي يزيد والأخرى بين يدي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در كيف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كيف يصنع فاصنع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قلبه فيفوح ريحه وأفعل مثل ذلك، فدعا بحبابة فغنت، فلما غنت ذلك الصوت أخذ معاوية الوسادة فوضعها على رأسه وقام يدور و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خن بالنوى يعني اللوب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ر له بصلات عدة دفعات إلى أن خرج، فكان مبلغها ثماني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ي الزبير بن أبي بكر، عن ظ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بابة غنت يوما بين يدي يزيد فطرب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قط اطرب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ولاي الذي با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ظه ذلك فكتب في حمله مقيدا، فلما عرف خبره أمر بإدخاله إليه، فأدخل يرسف في قيده، وامرها فغنت بغ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ط غدا دار جيراننا                                            وللدار بعد غد أبعد فوثب حتى القى نفسه على الشمعة فأحرق لحيته، وجعل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يق يا أولاد الزنا فضحك يز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ري إن هذا لأطرب الناس فأمر بحل قيوده، ووصله بألف دينار، ووصلته حبابة، ورده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عبد الملك قبل ان تفضي إليه الخلافة، تختلف إليه مغنية طاعنة في السن تدعى أم عوف، وكانت محسنة، فكان يختار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أجر خائفا تسرح مطيته                                            وإن أخف آمنا تنبوبه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وا إلي وأرخوا من أعنتكم                                            إني لكل امرئ من وتره جار فذكرها يزيد يوما لحبابة، وقد كانت أخذت عنها فلم تقدر أن تطعن عليها إلا بالسن،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ب إلا أم عوف وحبهـا                                            عجوزا ومن يحيي عجوزا يفند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جلس معها للشر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 صوت مالك في أم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حمد بن الحارث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أبي بكر المؤ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انم ال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يزيد بن عبد الملك ببيت رأس بالشام، ومعه حبا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وا انه لاتصفو لأحد عيشة يوما إلى الليل إلا يكدرها شيء عليه، وسأجر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م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غدا فلا تخبروني بيء ولا تأتوني ب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لا هو وحبابة فأتيا بما يأكلان، فأكلت رمانة فشرقت بحبة منها فماتت، فأقام لايدفنها ثلاثا حتى تغيرت وانتنت، وهو يشمها ويرشفها، فعاتبه على ذلك ذوو قرابته وصديقه ، وعابوا عليه ما يصنع،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ارت جيفة بين يديك حتى اذن لهم في غسلها ودفنها، وامر فأخرجت في نطع، وخرج معها لايتكلم حتى جلس على قبرها، فلما دف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الله كما قا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سل عنك القلب أو يدع الصبا                                            فبالبأس يسلو عنك لا بالتج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خليل راءني فـهـو قـائل                                            من أج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هامة اليوم أو غد فما أقام إلا خمس عشرة ليلة حتى دفن إلى جن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الربيع عن، أبيه عن إبراهيم بن جبلة بن مخرمة عن أبيه أن مسلمة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حبابة فجزع عليها يزيد، فجعلت أوسيه واعزيه، وهو ضارب بذقنه على صدره ما يكلمني حتى دفنها ورجع، فلما بلغ إلى بابه التفت إل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ل عنك النفس أو تدع الصبا                                            فباليأس تسلو عنك لابالتـجـلـد ثم دخل بيته فمكث أربعين يوما ثم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زع عليها في بعض أي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بشوها حتى أنظر غ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ير حديثا فرجع فلم ينبش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المدائني أنه اشتاق غليها بعد ثلاثة أيام من دفنه إيا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 أن تن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بشت وكشف له عن وجهها وقد تغير تغيرا قبيح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مير المؤمنين، اتق الله، ألا ترى كيف قد صا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ها قط أحسن منها اليوم، أخرج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مسلمة ووجوه أهله، فلم يزالوابه حتى أزالوه عن ذلك ودفنوها، وانصرف فكمد كمدا شديدا حتى مات، فدفن إلى جان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عبد الله الشفافي عن العباس بن محمد، ان يزيد بن عبد الملك أراد الصلاة على حبابة، فكلمه مسلمة في ان لايخر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يك الصلاة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خلف يزيد ومضى مسلمة، حتى إذا مض الناس انصرف مسلمة وأمر من صلى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الزبير، عن مصعب بن عثمان، عن عبد الله ب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ابي إلى الشأم في زمن يزيد بن عبد الملك، فلما ماتت حبابة وأخرجت لم يستطع يزيد الركوب من الجزع ولا المشي، فحمل على منبر على رقاب الرجال، فلما دف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صل عليها، انبشوا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يا أمير المؤمنين، إنما هي أمة من الإماء، وقد واراها الثرى</w:t>
      </w:r>
      <w:r>
        <w:rPr>
          <w:rFonts w:ascii="MS Sans Serif" w:hAnsi="MS Sans Serif" w:cs="MS Sans Serif"/>
          <w:color w:val="FF0000"/>
          <w:sz w:val="17"/>
          <w:sz w:val="17"/>
          <w:rtl w:val="true"/>
        </w:rPr>
        <w:t xml:space="preserve"> فلم يأذن للناس بعد حبابة إلا مرة واح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ما استتم دخول الناس حتى قال الحاج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يزوا رحمكم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نشب يزيد أن مات كم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حمد بن عبد الله بن عم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مر بن ش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إسحاق قال حدثني ابن أبي الحويرث الثقف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ماتت حبابة جزع عليها يزيد جزعا شديدا، فضم جويرية لها كانت تخدمها إليه، فكانت تحدثه وتؤنسه، فبينا هو يوما يدور في قصره إذ 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موضع الذي كنا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مث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فى حزنا للهائم الصب أن يرى                                            منازل من يهوى معطلة قفرا فبكى حتى كاد يم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لم تزل تلك الجويرية معه يتذكر بها حبابة حتى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دعونني شيخا وقد عشت حقبة                                            وهن من الأزواج نحوي نواز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شاب رأسي من سنين تابعت                                            علي ولكن شيبتـه الـوقـائع الشعر لأبي الطفيل صاحب رسول الله صلى الله عليه وسلم، والغناء لإبراهيم، خفيف ثقيلأول بالوسطى، عن عمرو وغي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بي الطفيل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امر بن وائلة بن عبد الله بن عمير بن جابر بن حميس بن جدي بن يعد بن ليث بن بكربن عبد مناة بن كنانة بن خزيمة بن مدركة بن ا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صحبة برسول الله صلى الله عليه وسلم ورواية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بعده عمرا طويلا؛ وكان مع أمير المؤمنين علي بن ابي طالب عليه السلام، وروى عنه أيضا، وكان من وجوه سيعته، وله منه محل خاص يستغني بشهرته عن ذكره، ثم خرج طالبا بدم الحسين بن علي عليهما السلام، مع المختار بن أبي عبيد، وكان معه حتى قتل وأفلت هو، وعمر أيض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الجعد قال حدثنا محمد بن يويف بن أسوار الجمحي ب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ا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ليل، عن أبي الطفيل أنه رأى النبي صلى الله عليه وسلم في حجة الوداع يطوف بالبيت الحرام على ناقته، ويستلم الركن بمحج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ه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عن معروف بن خربوذ عن أبي الطفيل بمث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بل المح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بيد الله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حسن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عن بسام الصيرفي عن ابي الطف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عليه السلام يخط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قبل أن تفق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ابن الكو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w:t>
      </w:r>
      <w:r>
        <w:rPr>
          <w:rFonts w:cs="MS Sans Serif" w:ascii="MS Sans Serif" w:hAnsi="MS Sans Serif"/>
          <w:color w:val="auto"/>
          <w:sz w:val="17"/>
          <w:rtl w:val="true"/>
        </w:rPr>
        <w:t>)</w:t>
      </w:r>
      <w:r>
        <w:rPr>
          <w:rFonts w:ascii="MS Sans Serif" w:hAnsi="MS Sans Serif" w:cs="MS Sans Serif"/>
          <w:color w:val="auto"/>
          <w:sz w:val="17"/>
          <w:sz w:val="17"/>
          <w:rtl w:val="true"/>
        </w:rPr>
        <w:t>الذاريات ذ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فالجاريات ي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w:t>
      </w:r>
      <w:r>
        <w:rPr>
          <w:rFonts w:ascii="MS Sans Serif" w:hAnsi="MS Sans Serif" w:cs="MS Sans Serif"/>
          <w:color w:val="auto"/>
          <w:sz w:val="17"/>
          <w:sz w:val="17"/>
          <w:rtl w:val="true"/>
        </w:rPr>
        <w:t>فالحاملات وق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ح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فالمقسمات أ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w:t>
      </w:r>
      <w:r>
        <w:rPr>
          <w:rFonts w:cs="MS Sans Serif" w:ascii="MS Sans Serif" w:hAnsi="MS Sans Serif"/>
          <w:color w:val="auto"/>
          <w:sz w:val="17"/>
          <w:rtl w:val="true"/>
        </w:rPr>
        <w:t>)</w:t>
      </w:r>
      <w:r>
        <w:rPr>
          <w:rFonts w:ascii="MS Sans Serif" w:hAnsi="MS Sans Serif" w:cs="MS Sans Serif"/>
          <w:color w:val="auto"/>
          <w:sz w:val="17"/>
          <w:sz w:val="17"/>
          <w:rtl w:val="true"/>
        </w:rPr>
        <w:t>الذين بدلوا نعمة الله كف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فجران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امية وبنو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ذو القرنين، أنبيا أم مل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ا مؤ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صال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الله وأحبه، ضرب ضربة على قرنه الأيمن فمات، ثم بعث وضرب ضربة على قرنع الأيسر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ك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إلي إسماعيل بن محمد المري الكوفي يذكر أن أبا نعيم حدثه بذلك عن بس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ثله 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بشر بن مروان حين كان على العراق قال لأنس بن زن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فضل شعر قالته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شده قصيدة أبي الطفي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دعونني شيخا وقد عشت برهة                                            وهن من الزواج نحوي نوازع 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هذا أشعر شعرائ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الحجاج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 شاع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دعونني شيخا فأنشد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له الله منافقا، ما اشعره حدثني أحمد بن عيسى العجلي الكوفي، المعروف باب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نصر بن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 حدثني عمرو بن شمر عن جاب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حذيم الن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قام لمعاوية أمره لم يكن شيء أحب إليه من لقاء أبي الطفيل عامرو بن العاص ونفر معه، فقال لهم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ا تعرف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ليل اب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طفيل ما بلغ من حبك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يب أم موسى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لغ من بكائك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اء العجوز الثكلى والشيخ الرقوب ، وإلى الله أشكو التق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حابي هؤلاء لو سئلوا عني 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الله ما نقول البا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م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الحق ت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جب السبعين تعتـرفـونـنـي                                            مع السيف في حواء جـم عـد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وف كمتن الطود فيها مـعـاشـر                                            كغلب السباع نمـرهـا وأس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ول وشبـان وسـادات مـعـشـر                                            على الخيل فرسان قليل صـد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شعاع الشمس تـحـت لـوائهـا                                            إذا طلعت اعش العـيون حـد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ورون مور الريح إمـا ذهـلـتـم                                            وزالت باكفال الرجـال لـب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ارهـم سـيمـا الـنـبـي، وراية                                            بها انتقم الرحمن ممـن بـك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طفـهـم إياكـم عـنـد ذكـرهـم                                            كخطف ضواري الطير طيرا تصيدها فقال معاوية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ت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أفحش شاعر وألام ج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طفيل أتعر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هم بخير، ولا أبعدهم من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خزيمة الأسدي فأجا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جب أو غرة الشهـر بـعـده                                            نصبحكم حمر المنـايا وس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انون الفا دين عثـمـان دينـهـم                                            كتائب فيهـا جـبـرئيل ي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عاش منكم عاش عبدا ومن يمت                                            ففي النار سقياه هنـاك صـديدهـا أخبرني عبد الله بن محم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أبي مخنف عن عبد الملك بن نوفل بن مساح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جع محمد بن الحنيفة من الشام حبسه ابن الزبير في سجن عارم، فخرج إليه جيش من الكوفة عليهم أبو الطفيل عامر بن وائلة، حتى أتوا سجن عارم فكسروه وأخرجوه، فكتب ابن الزبير إلى أخيه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سير نساء كل من خرج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مصعب نساءهم وأخرج فيهن أم الطفيل امرأة أبي الطفيل، وابنا له صغيرا يقال له يحيى، فقال أبو الطف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سيرهـا مـصـعـب                                            فإني إلى مصعب مـ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د الكتيبة مـسـتـلـمـا                                            كاني أخـو عـرة أ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ي دلاص تـخـيرتـهـا                                            وفي الكف ذو رونق مقضب 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الفضل عن فطر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طف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بق من الشيعة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فت سهما في الكنـانة وجـدا                                            سيرمى به أو يكسر السهم كاسره 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بني تيم الل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طفيل مع المختار في القصر، فرمى بنفسه قبلأن يؤخذ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باب قد حيل دونه                                            تكسرت باسم الله فيمن تكسرا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حمد بن عبد الله بن شداد الش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فضل بن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واضح، عن سليم بن مسلم المكي، عن ابن جريج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ه بن صفوان على عبد الله بن الزبير، وهو يومئذ ب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كما قال الشاع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صبك من الأيام جـائحة                                            لا أبك منك على دنيا ولا د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يا أع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الله بن عباس يفقه الناس، وعبيد الله أخوه يطعم الناس، فما بق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فظه ذلك فأرسل صاحب شرطته عبد الله بن مطيع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إلى ابني عباس فق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مدتما إلى راية ترابية قد وضعها الله فنصبتماها، بددا عني جمعكما ومن ضوى إليكما من ضلال أهل العراق، وإلا فعلت وفعلت 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والله ما يأتينا من الناس غير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ب فقه أو طالب فضل، فأي هذين تم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أبو الطفيل عامر بن واثل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در در الليالي كيف تضـحـكـنـا                                            منها خطوب أعاجيب وتـبـك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 ما تـحـدث الأيام مـن غـير                                            يا ابن الزبير عن الدنـيا يسـل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نجيء ابن عباس فـيقـبـسـنـا                                            علما ويكسبـنـا أجـرا ويهـ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زال عـبـيد الـلـه مـتـرعة                                            جفانه مطعما ضيفا ومـسـك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بر والدين والـدنـيا بـدارهـمـا                                            ننال منها الذي نبـغـي إذا ش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بي هو النور الذي كـشـفـت                                            به عمايات بـاقـينـا ومـاض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هطه عصمة في ديننـا ولـهـم                                            فضل علينا وحـق واجـب ف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فاعلمه أولى منهـم رحـمـا                                            يا ابن الزبير ولا أولـى بـه 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م تمنعهم عـنـا وتـمـنـعـنـا                                            منهم، وتؤذيهـم فـينـا وتـؤذ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يؤتى الله من أخزى ببغـضـهـم                                            في الدين عزا ولا في الأرض تمكينا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طفيل عامر بن واثلة دعي في مادبة، فغنت فيها قينة قوله يرثي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ى طفيل علي الهم وانشعبا                                            وهد ذلك ركني هدة عجبـا فبكى حتى كاد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عمي عن طلحة بن عبد الله الطلحي، عن أ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يا الطفيل دعي إلى وليمة فغنت قينة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ى علي طفيل الهم وانشعبـا                                            وهد ذلك ركني هدة ع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ي سمية لا انساهمـا أبـدا                                            فيمن نسيت وكل كان لي وصبا فجعل ينشج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هاه طفيل ويبكي حتى سقط على وجهه م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ابيه بخبر أبي الطفيل هذا، فذكر مثل ما مضى، وزاد في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لك عزاءك إن رزء بليت به                                            فلن يرد بكاء المرء ما ذه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يشفي حزينا من تذكـره                                            إلا البكاء إذا ما ناح وانتح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 سلكت سبيلا كنت سالكهـا                                            ولا محالة ان يأتي الذي كت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بطنك من ري ولا شبـع                                            ولا ظللت بباقي العيش مرتغبا وقال حماد بن إسحاق حدثني 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جمح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فتية من قريش بطن محسر يتذاكرون الأحاديث ويتناشدون الأشعار، إذا أقبل طويس وعليه قميص قوهي وحبرة قد ارتدى بها ، وهو يخطر في مشيته، فسلم ثم جلس، 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منعم، لو غني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كرامة اغتنيكم بشعر شيخ من أصحاب رسول الله صلى الله عليه وسلم، من شيعة علي بن أبي طالب عليه السلام، وصاحب رايته، أدرك الجاهلية والإسلام، وكان سيد قومه وشاع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ك يا أبا عبد المنعم فدتك أنف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أبو الطفيل عامر بن واثلة، ثم 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دعونني سيخا وقد عشت حقبة                                            وهن من الزواج نحوي نوازع فطرب القو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نا قط غناء أحسن م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خبر يدل على ان فيه لحنا قديما ولكنه ليس يع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ـن الـدار اقـفــرت بـــمـــعـــان                                            بين شـاطـي الـيرمـوك فـالـص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قريات من بلاس فداريا فسكاء فالقصور الدو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مغنى لآل جفنة في الده                                            ر وحـــق تـــصـــرف الأزمـ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ـوات الـمـسـيح فـي ذلـــك الـــدي                                            ر دعـاء الـقـسـيس والـــرهـــبـــان الشعر لحسان بن ثابت، والغناء لحنين بن لوع، خفيف ثقيل أو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صوت من صدور الغاني ومختارها، وكان إسحاق يقدمه وبفض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في بعض كتبه بخط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يحة التي في لحن حن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دار أقفرت بمعان أخرجت من الصدر، ثم من الحلق، قم من الأنف، ثم من الجبهة، ثم نبرت فأخرجت من القحف، ثم نونت مردودة إلى النف، ثم قطع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هذه الأبيات وأبيات غيرها من القصيدة الحان لجماعة اشتركوا فيها، واختلف أيضا مؤلفو الأغاني في ترتيبها ونسبة بعضها مع بعض إلى صاحبها الذي صنعها، فذكرت ها هنا على ذلك وشرح ما قالوه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عفا جاسم إلى بـيت رأس                                            فالحواني فجانب الـجـو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مى جاسم فأبـنـية الـص                                            فر مغنى قنابـل وهـ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قريات من بـلاس فـداريا                                            فسكاء فالقصور الـدو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دنا الفصح فالولائد ينظـم                                            ن سراعا أكلة المـر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بارين في الدعاء إلـى الـل                                            ه وكل الذعاء للـشـيط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مغنى لآل جفنة في الده                                            ر وحق تصرف الـز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وات المسيح في ذلك الدي                                            ر دعاء القسيس والره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راني هناك حق مـكـين                                            عند ذي التاج مقعدي ومكاني ذكر عمرو بن بانة ان لابن محرز في الأول من هذه الأبيات والرابع خفيف ثقيل أول بالبنصر وذكر علي بن يحيى أن لابن سريج في الرابع والخامس رملا بالوسطى، وأن لمعبد فيهما وفيما بعدهما من الأبيات خفيف ثقيل، ولمحمد بن إسحاق بن برثع ثقيل أول في الرابع والثا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الهشامي ان في الأول لمالك خفيف ثقيل، وواقفه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لمعب في الأول والثاني والرابع ثقيلا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سان وجبلة بن الأيه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حدثني هارون بن عبد الله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وسف بن الماجشو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جبلة بن الأيهم الغساني وقد مدحته، فأذن لي فجلست بين يديه، وعن يمينه رجل له ضفيرتنان، وعن يساره رجل لا أ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أعرفه، وهو النابغة ، وأما هذا فلا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علقمة بن عبدة، فإن شئت استنشدتهما وسمعت منهما، ثم إن شئت أن تنشد بعدهما أنشدت، وإن شئت أن تسكت 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الناب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ني لهم يا أميمة ناصـب                                            وليل أقاسيه بطيء الكواك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نص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حابك قلب في الحسان طروب                                            بعيد الشباب عصر حان مشيب فذهب نصفي الآخ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 الآن إن شئت أن تنشد بعدهما أنشدت، وإن شئت أن تسكت 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دد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ل، أ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در عصـابة نـادمـتـهـا                                            يوما بجلق في الزمـان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د جفنة عند قبـر أبـيهـم                                            قبر ابن مارية الكريم الم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ون من ورد البريص عليهم                                            كأسا تصفق بالرحيق السل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شون حتى ما تهر كلابـهـم                                            لايسألون عن السواد المق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 الوجه كريمة أحسابهـم                                            شم النوف من الطراز الأو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 ادنه، لعمري ما أنت بدو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لي بثلثمائة دينار، وعشرة أقمصة لها جيب واح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ك عندنا في كل 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 ابو عمرو الشيباني هذه القصة لحسان ووصف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فضله عمرو بن الحارث الأعرج، ومدحه بالقصيدة اللا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ى بالقصة اتم من هذه ال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عمرو بن الحارث فاعتاص الوصول علي غليه، فقلت للحاجب بعد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ذنت لي عليه وإلا هجوت اليمن كلها ثم انقلبت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ي فدخلت عليه فوجدت عنده النابغة وهو جالس عن يمينه، وعلقمة بن عبدة وهو جالس عن يسار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فريعة، قد عرفت عيصك ونسبك في غسان فارجع فإني باعث إليك بصلة سنية، ولا أحتاج إلى الشعر، فإني أخاف عليك هذين الس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 وعلقمة، أن يفضحاك، وفضيحتك فضيحتي، وانت والله لاتحسن أن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اق النعال طيب حجزاتهـم                                            يحيون بالريحان يوم السباسب فأبي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ى عم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الملك إلا قدمتماني علي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ابن الفر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ألت رسم الدار أم لم تسأل                                            بين الحواني فالبضيع فحو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عمرو بن الحارث يزحل عن موضعه سرورا حتى شاطر البيت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بيك الشعر، لا ماتعللآني به منذ اليوم هذه والله البتارة التي قد بترت المدائح، أحسنت يا ابن الفريعة، هات له ياغلام ألف دينار مرجوحة وهي التي في كل دينار عشر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 ذ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لي في كل سنة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على النابغ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زياد فهات الثناء المسج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نابغ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انعم صباحا أيها الملك المبارك، السماء غطاؤك، والأرض وطاؤك، ووالداي فداؤك، والعرب وقاؤك، والعجم حماؤك ، والحكماء جلساؤك، والمداره سمارك ، والمقاول إخوانك ، والعقل شعارك، والحلم دثارك، والسكينة مهادك، والوقار غشاؤك، والبروسادك، والصدق رداؤك، واليمن حذاؤك ، والسخاء ظهارتك، والحمية بطانتك، والعلاء علايتك ، وأكرم الأحياء أحياؤك ، واشرف الأجداد أجدادك، وخير الآباء آباؤك، وأفضل الأعمام اعمامك، وأسرى الأخوال أخوالك، واعف النساء حلائلك، وأفخر الشبان أبناؤك، وأطهر الأمهات أمهاتك، واعلى النيان بنيانك، واعذب المياه أمواهك، وافيح الدارات داراتك ، وأنزه الحدائق حدائقك ، وأرفع اللباس لباسك، قد حالف الإضريج عاتقيك ، ولاءم المسك مسكك وجاور العنبر ترائبك، وصاحب النعيم جس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سجد آنيتك، واللجين صحافك، والعصب مناديلك ، والحواري طعامك ، والشهد إدامك، واللذات غذاؤك ، والخرطوم شرابك ، والأبكار مستراحك، والأشراف مناصفك ، والخير بفنائك، والشر بساحة اعدائك، والنصر منوط بلوائك، والخذلان مع ألوية حسادك، والبر فع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حطح عدوكغضبك ، وهزم مغايبهم مشهدك ؛ وسار في الناس عدلك، وشسع بالنصر ذكرك وسكن قوارع الأعداء ظف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هب عطاؤك، والدواة رمزك ، والأوراق لحظك وإطراقك، وألف دينار مرجوحة إنماؤ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فاخرك المنذر اللخمي، فوالله قفاك خير من وجهه، ولشمالك خير من يمينه، ولأخمصك خيرمن رأسه ، ولخطاؤك خير من صوابه ، ولصمتك خير من كلامه، ولأمك خير من أبيه، ولخدمك خير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ب لي أسارى قومي، واسترهن بذلك شكري ؛ فإنك من أشراف قحطان، وأنا من سروات عد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فع عمرو رأسه إلى جارية كانت قائمة على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ثل هذا فليثن على الملوك، ومثل ابن الفريعة فليمدحهم وأطلق له أسرى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كلبي، هذه القصة نحو هذ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عل المفاضلة بيني وبين المنذر شعرا فإنه أس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بـئت أن أبـا مـنـذر                                            يساميك للحدث الأك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ذالك أحسن من وجهـه                                            وامك خير من المن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راك أجود من كفه ال                                            يمين فقـولا لـه أخـر وقد ذكر المدائني أن هذه الأبيات والسجع الذي قبلها لحسان، وهذا أص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سلم جبلة بن الأيهم الغساني وكان من ملوك آل جفنة، كتب إلى عمرو رضي الله عنه يستأذنه في القدوم عليه، فأذن له عمر فخرج غليه في خمسمائة من اهل بيته، من عك وغسان، حتى إذا كان على مرحلتين كتب إلى عمر يعلمه بقدومه، فسر عمر رضوان الله عليه، وأمر الناس باستقباله، وبعث إليه بأنزال ، وامر جبلة مائتي رجل من أصحابه فلبسوا الديباج والحرير، وركبوا الخيول معقودة أذنابها، وألبسوها قلائد الذهب والفضة، ولبس جبلة تاجه وفيه قرطا م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ج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مدينة، فلم يبق بها بكر ولا عانس إلا تبرجت وخرجت تنظر إليه وإلى زيه، فلما انتهى إلى عمر رحب به والطفه وادنى مجلسه، ثم أراد عمر الحج فخرج معه جبلة، فبينا هو يطوف بالبيت وكان مشهورا بالموسم، إذ وطىء إزاره رجل من بني فزارة فانحل، فرفع جبلة يده فهشم أنف الفزاري، فاستعدى عليه عمر رضوان الله عليه، فبعث إلى جبلة 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إنه تعمد حل إزاري، ولولا حرمة الكعبة لضربت بين عينيه بالسيف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ررت فإما أن رضي الرجل وإما أن قيد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صن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ر بهشم أنفك ك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 ياأمير المؤمنين، وهو سوقة وأنا 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إسلام جمعك وإياه، فلست تفضله بشيء إلا بالتقى والعافية قال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ظننت يا أمير المؤمنين أني اكون في الإسلام أعز مني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عنك هذا فإنك إن لم ترضى الرجل أقدت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نصرت ضربت عنقك، لآنك قد أسلمت، فإن ارتددت قت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جبلة الصدق م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ناظر في هذا ليلت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جتمع بباب عمر من حي هذا وحي هذا خلق كثير، حتى كادت تكون بينهم فتنة، فلما أمسوا أذن له عمر في الانصراف، حتى إذا نام الناس وهدءوا تحمل جبلة بخيله ورواحله إلى الشأم، فأصبحت مكة وهي منهم بلاقع، فلما انتهى إلى الشأم تحمل في خمسمائة رجل من قومه حتى أتى القسطنطينية، فدخل إلى هرقل، فتنصر هو وقومه، فسر هرقل بذلك جدا وظن أنه فتح من الفتوح عظيم، وأقطعه حيث شاء، وأجرى عليه من النزل ما شاء، وجعله من محدثيه وسم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أبو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كلبي أن الفزاري لما وطئ إزار جبلة لطم جبلة كما لطمه، فوثبت غسان فهشموا أنفه واتو به عمر، ثم ذكر باقي الخبر نحو ما ذكر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زبير بن بكار فيما أخبرنا به الحرمي بن أبي العلاء عنه أن محمد بن الضحاك حدث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بلة قدم على عمر رضي الله عنه في ألف من أهل بيته ف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ى بينه وبين رجل من أهل المدينة كلام، فسب المديني فرد عليه، فلطمه جبلة فلطمه المديني، فوثب عليه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حتى أسأل صاحبه وأنظر م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لى عمر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فعلت به فعلا ففعل بك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عندك من الأمر إلا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فما الأمر عندك يا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بنا ضربناه، ومن ضربنا قتل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زل القرآن بالقص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وخرج بمن معه ودخل أرض الروم فتنصر، ثم ند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صرت الأشراف من عار لطمة وذكر الأبيات، وزاد فيها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يا ليت لي بالشأم أدنـى مـعـيشة                                            أجالس قومي ذاهب السمع و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ين بمـا دانـوا بـه مـن شـريعة                                            وقد يحبس العود الضجور على الدبر وذكر باقي خبره فيما وجه به إلى حسان مث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وية لما ولي بعث إليه فدعاه إلى الرجوع إلى الإسلام، ووعده إقطاع الغوطة بأسرها، فأبى ولم يق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عمر رضي الله عنه بدا له أن يكتب إلى هرقل يدعوه إلى الله جل وعز إلى الإسلام، ووجه إليه رجلا من أصحابه، وهو جثامة بن مساحق الكناني، فلما انتهى إليه الرجل بكتاب عمر أجاب إلى كل شيء سوى الإسلام فلما أراد الرسول الانصراف قال له هر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ابن عمك هذا الذي جاءنا راغبا في د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جهت إليه فلما انتهيت إلى بابه رأيت من البهجة والحسن والسرور ما لم أر بباب هرقل مثله، فلما أدخلت عليه إذا هو في بهو عظيم، وفيه من التصاوير مالا أحسن وصفه، وإذا هو جالس على سرير من قوارير، قوائمه أربعة أسد من ذهب، وإذا هو رجل أصهب سبال وعثنون، وقد امر بمجلسه فاستقبل به وجه الشمس، فما بين يديه من آنية الذهب والفضة يلوح، فما رأيت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لمت رد السلام ورحب بي، وألطفني ولامني على تركي النزول عنده، ثم أقعدني على شيء لم أثبته، فإذا هو كرسي من ذهب، فانجدرت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نهى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بلة أيضا مثل ثولي في النبي صلى الله عليه وسلم حين ذكرته، وص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ك إذا طهرت قلبك لم يضرك ما لبسته ولا ماجلس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ني عن الناس وألحف في السؤال عن عمر، ثم جعل يفكر حتى رأيت الحزن في وجه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 الرجوع إلى قومك و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 الذي قد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رتد الأشعث 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عهم الزكاة وضربهم بالسيف ثم رجع إلى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دثنا مليا ثم أومأ إلى غلام على رأسه فولي يحضر، فما كان إلا هنيهة حتى أقبلت الأخونة يحملها الرجال فوضعت، وجيء بخوان من ذهب فوضع أمامي فاستعفيت منه، فوضع أمامي خوان خلنج وجامات قوارير ، وأديرت الخمر فاستعفيت منها، فلما فرغنا دعا بكأس من ذهب فشرب به خمسا عد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ومأ إلى غلام فولي يحضر، فما شعرت إلا بعشر جوار يتكسرن في الحلي، فقعد خمس عن يمينه وخمس عن شماله، ثم سمعت وسوسة من ورائي، فإذا أنا بعشر أفضل من الأول عليهن الوشي والحلي، فقعد خمس عن يمينه وخمس عن شماله، وأقبلت جارية على رأسها طائر أبيض كأنه لؤلؤة، مؤدب، وفي يدها اليمنى جام فيه مسك وعنبر قد خلطا وانعم سحقهما، وفي اليسرى جام فيه ماء ورد، فألقت الطائر في ماء الورد، فتمعك بين جناحيه وظهر بطنه ، ثم اخرجته فألقته في جام المسك والعنبر، فتمعك فيها حتى لم يدع فيها شيئا، ثم نفرته فطار فسقط على تاج جبلة، ثم رفرف ونفض ريشه فما بقي عليه شيء إلا سقط على رأس جبلة، ثم قال ل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رب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فقن بعيد انهن ي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در عصابة نادمـتـهـا                                            يوما بجلق في الزمان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 الوجوه كريمة أحسابهم                                            شم النوف من الطراز ا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شون حتى ما تهر كلابهـم                                            لايسألون عن الواد المقبـل فاستهل واستبشر وط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ن ي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ـن الـدار أقـفـرت بــمـــعـــان                                            بين شـاطـي الـيرمـوك فـالـص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مى جاسم فأبنيه الصفر مغنى قنابل وهج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قريات من بلاس فداريا فسكاء فالقصور الدو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مغنى لآل جفنة في الد                                            ار وحـق تـعـــاقـــب الأز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دنـا الـفـصـح فـالـولائد ينـظـــم                                            ن سـراعـا أكـلة الــمـــرج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عـلـلـن بـالـمـغـافـير والـصــم                                            غ ولانـقـف حـنـظـل الــشـــ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رانـي هـنـاك حـقـا مـكــينـــا                                            عند ذي الـتـاج مـقـعـدي ومـكـانـ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ه المن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نازلنا في ملكنا بأكتاف دمشق، وهذا شعر ابن الفريعة حسان بن ثابت، شاعر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مضرور البصر كبير ال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ه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 بخمسمائة دينار وخمسة أثواب من الديب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 هذا إلى حسان وأقرئه مني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رادني على مثلها، فأبيت فبكى، ثم قال ل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ي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ن عيدانهن وأنشأن يقل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صرت الأشراف من عار لـطـمة                                            وما كان فيها لو صبرت لها ض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فنـي فـيهـا لـجـاج ونـخـوة                                            وبعت بها العين الصحيحة بال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أمي لم تلـدنـي ولـيتـنـي                                            رجعت إلى القول الذي قال لي عم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ليتني أرعى المخاض بـقـفـرة                                            وكنت أسيرا في ربيعة أو م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ليت لي بالشأم أدنـى مـعـيشة                                            أجالس قومي ذاهب السمع والبصر ثم بكى وبكيت معه حتى رأيت دموعه تجول على لحيته كانها اللؤلؤ، ثم سلمت عليه وانصرفت، فلما قدمت على عمر سألني عن هرقل وجبلة، فقصصت عليه القصة من أولها غلى آخ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رأيت جبلة يشرب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 الله، تعجل فانية اشتراها باقية، فلما ربحت تجارته، فهل سرح مع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ح إلى حسان خمسمائة دينار وخمسة أثواب ديب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ى حسان فأقبل يقوده قائده حتى دنا ف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لأجد لأرواح آل جف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زع الله تبارك وتعالى لك منه على رغم أنفه، وأتاك بمعو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عن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جفنة من بقية معشر                                            لم يغذهم آباؤهم بـال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سني بالشأم إذ هو ربها                                            كلا ولا متنصرا بـالـ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ى الجزيل ولا يراه عنده                                            إلا كبعض عطية المذ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يته يوما فقرب مجلسـي                                            وسقىفرواني من الخرطوم فقال له رجل مجلس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ذكر قوما كانوا ملوكا فأبادهم الله وأفن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لا سوابق قومك مع رسول الله صلى الله عليه وسلم لطوقتك طوق الح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خليلي ليخل بي، ف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ن وجدته حيا فادفعها إليه، وإن ودته ميتا فاطرح الثياب على قبره، وابتع بهذه الدنانير بدنا فانحرها على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ك وجدتني ميتا ففعلت ذلك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رحمن بن عبد الله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سول الذي بعث به إلى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قصته مع الجارية التي جاءت بالجامين والطائر الذي تمعك فيهما، وذكر قول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جفنة من بقية معشر ولم يذكر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ى أبو عمرو في هذا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سعدة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ني معاوية إلى ملك الروم، فدخلت عليه، فإذا عنده رجل على سرير من ذهب دون مجلسه، فكلمني بالعرب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غلب عليه الشقاء، أنا جبلة بن الأيهم، إذا صرت إلى منزلي فأل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وانصرفت أتيته في داره فألفيته على شرابه، وعنده قينتان تغنيانه بشعر حسان بن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فا جاسم إلى بيت رأس                                            فالحواني فجانب الجولان وذكر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تا من غنائهما أقبل ع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خ كبير قد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ألف دينار فدفعها إلي، وأمرني أن أدفعها إ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صاحبك يفي لي إن خرج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ل ما شئت أرعض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يني الثنية فإنها كانت منازلنا، وعشرين قرية من الغوطة منها دارياوسكاء، ويفرض لجماعتنا ويحسن جوائ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أ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على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ك أجبته إلى ما سأل فأجزت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يه معاوية يعطيه ذلك، فوجده قد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المدينة فدخلت مسجد رسول الله صلى الله عليه وسلم، فلقيت حس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وليد، صديقك جبلة يقرأ عليك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أن معي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سل إلي بالسلام قط إلا ومع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ت إليه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براهيم بن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ابن أخي الأصمعي عن عمه، عن أهل المدين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جبلة إلى حسان بخمسمائة دينار وكسى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جدته قد مات فابسط هذه الثياب على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فوجده حيا،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ك وجدتني م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صرت الأشراف من عار لطمة                                            وكا كان فيها لو صبرت لهاضرر الأبيات الخم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جبلة بن الأيهم، والغناء لعريب نصب خفيف، وبسيط رملي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جفنة من بقية معشر                                            لم يغذهم آباؤهم بالـلـوم الأبيات الأربعة الشعر لحسان بن ثابت، والغناء لعيرب، هزي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يوسف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إسماعيل ب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بن ثابت يغدو على جبلة بن الأيهم سنة ويقيم سنة في اه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فدت على الحارث بن أبي شمر الغساني، فإن قرابة ورحما بصاحبي، وهو أبذل الناس للمعروف، وقد يئس مني أن أفد عليه، لما يعرف من انقطاعي إلى ج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ي السنة التي كنت أقيم فيها بالمدينة، حتى قدمت على الحارث وقد هيأت له مدي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حاجبه، وكن لي ناص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قد سر بقدومك عليه، وهو لا يدعك حتى تذكر جبلة، فإياك أن تقع فيه فإنه إنما يختبرك، وإن رآك قد وقعت فيه زهد فيك؛ وإن رآك تذكر محاسنه ثقل عليه فلا تبتديء بذكره، وإن سألك عنه فلا تطنب في الثناء عليه ولا تعبه، امسح ذكره مسحا، وجاوزه إلى غيره، فإن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إغضاء عن هذا من هذا ، أي أشد تغافلا وأقل حفلا به، وذلك أن صاحبك أعقل من هذا وأبين، وليس لهذا بيان، فإذا دخلت عليه فسوف يدعوك إلى الطعام، وهو رجل يثقل عليه أن يؤكل طعامه ولا يبالي الدرهم والدينار، ويثقل عليه أن يشرب شرابه أيضا؛ فإذا وضع طعامه فلا تضع يدك حتى يدعوك، وإذا دعاك فأصب من طعامه بعض الإص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رت لحاجبه ما أمرن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ت عليه فسألني عن البلاد وعن الناس، وعن رجال يهود، وكيف ما بيننا من تلك الحر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 ذلك أخبره حتى انتهى إلى ذكر جب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 جبلة، فقد انقطعت إليه وترك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بلة منك وان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جر إلى مدح ولا عيب، وجاز ذلك إلى غي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الغداء ووضع الطعام، فوضع يده فأكل أكلا شديدا، وإذا رجل جبار، فقال بعد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ن فأصب من هذا </w:t>
      </w:r>
      <w:r>
        <w:rPr>
          <w:rFonts w:cs="MS Sans Serif" w:ascii="MS Sans Serif" w:hAnsi="MS Sans Serif"/>
          <w:color w:val="auto"/>
          <w:sz w:val="17"/>
          <w:rtl w:val="true"/>
        </w:rPr>
        <w:t>.</w:t>
      </w:r>
      <w:r>
        <w:rPr>
          <w:rFonts w:ascii="MS Sans Serif" w:hAnsi="MS Sans Serif" w:cs="MS Sans Serif"/>
          <w:color w:val="auto"/>
          <w:sz w:val="17"/>
          <w:sz w:val="17"/>
          <w:rtl w:val="true"/>
        </w:rPr>
        <w:t>فدنوت فخططت تخطيطا، فأتي بطعام كثير، ثم رفع الطعام وجاء وصفاء كثير عددهم، معهم الأباريق فيها ألوان الأش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هم مناديل اللين فقاموا على رؤوسنا، ودعا أصحاب برابط من الروم فأجلسهم وشرب فألهوه، وقام الساقي على رأ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يت حتى قال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ت، فلما أخذ فينا الشراب أنشدته شعرا فأعجبه ولد به، فأقمت عنده أياما فقال لي 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صديقا هو أخف الناس عليه، وهو جاء، فإذا هو جاء جفاك وخلص به وقد ذكر قدومه، فاستأذنة قبل أن يقدم عليه، فإنه قبيح أن يجفوك بعد الأكرام، والإذن اليوم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بغة بني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المك أن يأذن لي في الانصراف إلى أهلي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ذنت لك وأمرت لك بخمسمائة دينار وكسى وحم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ضتها وقدم النابغة وخرجت إلى اه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إن ليلى العامرية أصـبـحـت                                            على النأي مني ذنب غيري تنق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اك من شيء أكون اجتر منه                                            إليها فتجزبني به حـيث أ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إنسانا إذا مـل صـاحـبـا                                            وحاول صوما لم يزل يتـج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ال بي ما يحدث النأي والذي                                            أعالج حتى كدت بالعـيش أب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ال بي الكتمان حتى كأننـي                                            برجع جواب السائلي عنك أع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سلم من قول الوشاة وتسلـمـي                                            سلمت وهل حي من الناس يسلم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نصيب، ومن الناس من يروي الثلاثة الأبيات الأول للمج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بديح مولىعبد الله بن جعفر رحمهما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الأبيات الأول منها ثاني ثقيل بالوسطى عن الهشامي و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حماد بن إسحاق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هزج خفيف بالبنصر في مجراها عن إسحاق في البيتين الأخي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في البيتين الأولين خفيف ثقيل أول بالخنص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بديح في هذا الصوت وغي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ح مولى عبد الله بن جعفر، وكان يقال له بديح المل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صنعة يسيرة وإنما كان يغني أغاني غيره مثل سائب خاثر، ونشيط، وطويس، وهذه الطب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بديح الحديث عن عبد الله ب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محمد الد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النبيل عن جويرية بن أسماء، عن عيسى بن عمر بن موسى، عن بديح مولى عبد الله بن جعف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دم يحيى بن الحكم المدينة دخل إليه عبد الله بن جعفر في جماعة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ئتني بأوباش من أوباش خب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اها رسول الله صلى الله عليه وسلم طيبة وتسميها أنت خب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واد بن جميل حدثني من سمع هذا الحديث من ابن العتبي يذكر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جعفر على عبد الملك بن مروان وهو يتأ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أدخلت عليك من يؤنسك بأحاديث العرب وفنون الأس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صاحب هزل، والجد مع علتي أحجى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ت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 بي عرق النسا في ليلتي هذه، فبلغ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بديحا مولاي أرقى الناس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 عبد المك فلما مضر الرسول سقط في يدي ابن جعف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ة قبيحة عند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باسرع من أن طلع بد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قيتك من عرق الن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قى الخلق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ي عن عبد اللهللأن بديحا كان صاحب فكاهة يعرف بها؛ فمد رجله فتفل عليها ورقاها مرارا، فقال عبد ا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وجدت والله خفا ، يا غلام ادع فلانة حتى تكتب الرقية، فإنا لا نأمن هيجها بالليل فلا نذعر بد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ت الجارية قال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راته الطلاق إن كتبتها حتى تجعل حب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أربعة آلاف درهم فلما صارالمال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رأته الطلاق إن كتبتها أو يصير المال إلى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حمل إلى منزله، فلما أحرز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امرأته الطلاق إن كنت قرأت على رجلك إلا أبيات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ليلى العامرية أصبحـت                                            على النأي مني ذنب غيري تنقم وذكر الأبيات وزار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أستصفي لك الود أبتغي                                            محاسنة حتى كأنـي مـجـ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مرأته الطلاق إن كان رقاك إلا 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مه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 وقد سارت بها البرد إلى أخيك 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فق عبد المك ضاحكا يفحص برج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عن المنتجع النبهاني، عن أبيه بهذا الخبر مثل الذي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صر ميني حين لالي مرجع                                            ورائي ولا لي عنكم متـقـدم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ن ما كان يجده عبد الملك، وأمر لبديح بأربعة آلاف درهم، فقال ابن جعفر ل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هذا الغناء منك مذ ملك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نتف سائب خا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قال حدثنا عمر قال حدثني القاسم بن محمد بن عباد عن الأصمعي عن ابن أبي الزناد عن نافع</w:t>
      </w:r>
      <w:r>
        <w:rPr>
          <w:rFonts w:cs="MS Sans Serif" w:ascii="MS Sans Serif" w:hAnsi="MS Sans Serif"/>
          <w:color w:val="auto"/>
          <w:sz w:val="17"/>
          <w:rtl w:val="true"/>
        </w:rPr>
        <w:t>-</w:t>
      </w:r>
      <w:r>
        <w:rPr>
          <w:rFonts w:ascii="MS Sans Serif" w:hAnsi="MS Sans Serif" w:cs="MS Sans Serif"/>
          <w:color w:val="auto"/>
          <w:sz w:val="17"/>
          <w:sz w:val="17"/>
          <w:rtl w:val="true"/>
        </w:rPr>
        <w:t>أراه نافع الخير مولى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ذا الخبر مثله، وزارد فيه أن بديحا رفع صوته يغنيه به لما قال له أن يكتب الر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عبد الم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رقيتك كما علمت يا ا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لمة الغفاري عن عبد الله بن عمران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جعفر يحب أن يسمع عبد الملك غناء بديح، فدخل إليه يوما فشكا إليه عبد الملك ركبته فقال له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لي مولى كانت أمه بربرية، وكنت ترقى من هذه العلة، وقد أخذ ذلك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ي بديح، فجعل يتفل على ركبة عبد المك ويهم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أمير المؤمنين جعلني الله فد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عبد الملك لايجد شيئا،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ولاك لابد له من 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تكتب رقيته ثم أمر جارية له فكت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ها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كون ويلك رقية ليس فيها 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بيها على ما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لى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سليمى بين عيقة فالمـهـدي                                            سقيت، وإن لم تنطقي، سبل الرعد ثم قال له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معت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رح والله حتى أفرغها في مسا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ي عم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أبي شيخ قال</w:t>
      </w:r>
      <w:r>
        <w:rPr>
          <w:rFonts w:cs="MS Sans Serif" w:ascii="MS Sans Serif" w:hAnsi="MS Sans Serif"/>
          <w:color w:val="auto"/>
          <w:sz w:val="17"/>
          <w:rtl w:val="true"/>
        </w:rPr>
        <w:t>:</w:t>
      </w:r>
      <w:r>
        <w:rPr>
          <w:rFonts w:ascii="MS Sans Serif" w:hAnsi="MS Sans Serif" w:cs="MS Sans Serif"/>
          <w:color w:val="auto"/>
          <w:sz w:val="17"/>
          <w:sz w:val="17"/>
          <w:rtl w:val="true"/>
        </w:rPr>
        <w:t>كنا عند أبي نعيم الفضل بن دكين ف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عيم، إن الناس يزعمون أنك راف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ساعة ثم رقع رأسه وهو ي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صبحت فيكم كما قال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بي الكتمان حتى كأنني                                            نرجع جواب السائلي عنك أعج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سلم من قول الوشاة وتسلمـي                                            سلمت وهل حي من الناس يس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غراب البين أسمعـت فـقـل                                            إنما تنطق شـيئا قـد فـع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لخـير ولـلـشـر مـدى                                            لكـلا ذينـك وقـت وأجـ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بـؤس ونــعـــيم زائل                                            وبنات الدهر يلعـبـن بـ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عطيات خـسـاس بـينـهـم                                            وسواء قبـر مـثـر ومـقـل الشعر لعبد الله بن الزبعري السهمي، يقوله في غزاة أحد، وهو يومئذ مش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خفيف ثقيل أول بالبنصر، عن عمرو على مذهب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ابن مسجح من رواية حماد عن ابيه في كتاب ابن مسج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بن الزبعري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قصة غزوة أح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له بن الزبعري بن قيس بن عدي بن سعد بن سهم بن عمرو بن هصيص بن كعب بن لؤي بن غالب بن فهر بن مالك بن النضر بن كنانة بن خزيمة بن مدركة بن الياس بن مضر بن 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أحد شعراء قريش المعدو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هجو المسلمين ويحرض عليهم كفار قريش في شعره، ثم أسلم بعد ذلك فقبل النبي صلى الله عليه وسلم إسلامه وأمنه يوم الفت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يقولها ابن الزبعري في غزوة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الخير في ذلك محمد بن جرير الطبري قال حدثنا ا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عن محمد بن إسحاق قال حدثني محمد بن مسلم بن عبد الله بن شهاب الزهري، ومحمد بن يحيى بن حيان ، وعاصم بن عمرو بن قتادة، والحصين بن عبد الرحمن بن عمروبن سعد بن معاذ وغيرهم من علمائنا، كلهم قد حدث ببعض هذا الحديث، فقد اجتمع حديثهم كلهم فيما سقت من الحديث عن يوم 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صيبت قريش، أو من قاله منهم يوم بدر من كفار قريش، من أصحاب القليب، فرجع فلهم إلى مكة ، ورجع أبو سفيان بن حرب بعيره، مشى عبد الله بن أبي ربيعة، وعكرمة بن أبي جهل، وصفوان بن أمية، في رجال من قريش، ممن أصيب آباؤهم وأبناؤهم وإخوانهم ببدر، فكلموا أبا سفيان بن حرب ومن كان له في تلك العير من قريش تجارة، ف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إن محمدا قد وتركم وقتل خياركم، فأعينونا بهذا المال على حربه، لعلنا أن ندرك ثأرا ممن أصيب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وا، فاجتمعت قريش لحرب رسول الله صلى الله عليه وسلم، حين فعل ذلك أبو سفيان وأصحاب العير بأحابيشها ومن أطاعها من قبائل كنانة وأهل تهامة، وكل أولئك قد استغووا على حرب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زة عمرو بن عبد الله الجمحي قد من عليه رسول الله صلى الله عليه وسلم يوم بدر، وكان في الأسا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 رسول الله، إني فقير ذو عيال وحاجة قد عرفتها، فامنن علي صلى الله عليك فمن عليه رسول الله صلى الله عليه وسلم،فقال صفوان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عزة، إنك امرؤ شاعر فاخرج معنا فأعنا ب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حمدا قد من علي، فلا أريدأن أظاه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أعنا بنفسك، ولك الله إن رجعت أن أعينك، وإن أصبت أن جعل بناتك مع بناتي، يصيبهن ما أصابهن من عسر أو 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أبو عزة يسير في تهامة ويدعو بني كنانة، وخرج مسافع بن عبدة بن وهب بن حذافة بن جمح إلى بني مالك بن كنانة يحرضهم ويدعوهم إلى حرب رسول الله صلى الله عليه وسلم، ودعا جبير بن مطعمغلاما يقال له وحشي، وكان حبشيا ثقذف بحربة له قذف الحبشة، قلما يخطيء بها، فقال</w:t>
      </w:r>
      <w:r>
        <w:rPr>
          <w:rFonts w:cs="MS Sans Serif" w:ascii="MS Sans Serif" w:hAnsi="MS Sans Serif"/>
          <w:color w:val="auto"/>
          <w:sz w:val="17"/>
          <w:rtl w:val="true"/>
        </w:rPr>
        <w:t>:</w:t>
      </w:r>
      <w:r>
        <w:rPr>
          <w:rFonts w:ascii="MS Sans Serif" w:hAnsi="MS Sans Serif" w:cs="MS Sans Serif"/>
          <w:color w:val="auto"/>
          <w:sz w:val="17"/>
          <w:sz w:val="17"/>
          <w:rtl w:val="true"/>
        </w:rPr>
        <w:t>اخرج مع الناس ، فإن أنت قتلت عم محمد بعمى طعيمة بن عدي فأنت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قريش بحدها وأحابيشها ومن معها من بني كنانة وأهل تهامة، وخرجوا بالظعن التماس الحفيظة، ولئلا يف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أبو سفيان بن حرب وهو قائد الناس، معههند بنت عتبة بن ربيعة، وخرج عكرمة بن أبي جهل بن هشام بن المغيرة وخرج صفوان بن أمية بن خلف ببرزة</w:t>
      </w:r>
      <w:r>
        <w:rPr>
          <w:rFonts w:cs="MS Sans Serif" w:ascii="MS Sans Serif" w:hAnsi="MS Sans Serif"/>
          <w:color w:val="auto"/>
          <w:sz w:val="17"/>
          <w:rtl w:val="true"/>
        </w:rPr>
        <w:t>-</w:t>
      </w:r>
      <w:r>
        <w:rPr>
          <w:rFonts w:ascii="MS Sans Serif" w:hAnsi="MS Sans Serif" w:cs="MS Sans Serif"/>
          <w:color w:val="auto"/>
          <w:sz w:val="17"/>
          <w:sz w:val="17"/>
          <w:rtl w:val="true"/>
        </w:rPr>
        <w:t>وقيل ببرة من قول أبي جعفر</w:t>
      </w:r>
      <w:r>
        <w:rPr>
          <w:rFonts w:cs="MS Sans Serif" w:ascii="MS Sans Serif" w:hAnsi="MS Sans Serif"/>
          <w:color w:val="auto"/>
          <w:sz w:val="17"/>
          <w:rtl w:val="true"/>
        </w:rPr>
        <w:t>-</w:t>
      </w:r>
      <w:r>
        <w:rPr>
          <w:rFonts w:ascii="MS Sans Serif" w:hAnsi="MS Sans Serif" w:cs="MS Sans Serif"/>
          <w:color w:val="auto"/>
          <w:sz w:val="17"/>
          <w:sz w:val="17"/>
          <w:rtl w:val="true"/>
        </w:rPr>
        <w:t>بنت مسعود بن عمرو بن عمير الثقفية، وهي أم عبد الله بن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عمرو بن العاص ، وخرج طلحة بن أبي طلحة عبد الله بن عبد العزى بن عثمان بن عبد الداربسلافة بنت سعد بن شهيل ، وهي أم بني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افع، والجلاس، وكلاب، قتلوا يومئذ وأب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خناس بنت مالك بن المضرب إحدى نساء بني مالك بن حسل مع ابنها أبي عزة بن عمير، وهي أم مصعب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عمرة بنت علقمة إحدى نساء بني الحارث بن عبد مناة بن كن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هند بنت عتبة بين ربيعة إذا مرت بوحشي أو مرب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ه أبا دسمة اشت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وا ببطن السبخة من قناة على شفير الوادي مما يلي المدينة، فلما سمع بهم رسول الله صلى الله عليه وسلم والمسلمون قد نزلواحيث نزلوا، قال رسول الله صلى الله عليه وسلم ل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بقرا تذبح فأولتها خيرا، ورأيت في ذباب سيفي ثلما،ورأيت أني أدخلت يدي في درع حصينة، وهي المدينة ، فإن رأيتم أت تقيموا بالمدينة وتدعوهم حيث نزلوا فإن أقاموا أقاموا بشر مقام، وإن هم دخلوا علينا فيها قاتلن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زلت قريش منزلها من أحد يوم الأربعاء، فأقاموا به ذلك اليوم ويم الخميس ويموم الجمعة، وراح رسول الله صلى الله عليه وسلم حين صلى الجمعة فأصبح بالشعب من أحد، فالتقوا يوم السبت للنصف من ش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أي عبد الله بن أبي سول مع رأي رسول الله صلى الله عليه وسلم، يرى رأي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يخرج إليهم، وكان رسول الله صلى الله عليه وسلم يكره الخروج من المدينة، فقال رجال من المسامين، ممن أكرم الله جل ثناؤه بالشهادة يوم وأحد وغيرهم ممن فاته بدر وحضو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صلى الله عليك وسلم اخرج بنا إلى أعدائنا لايرون أنا جبنا عنهم وضع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أبي بن سل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قم بالمدينة، ولا تخرج إليهم، فوالله ما خرجنا منها إلى عدو قط إلا أصاب منا، ولا يدخلها علينا إلا أصبنا منهم، فدعهم يا رسول الله، فإن أقاموا بشر مجلس، وإن دخلوا قاتلهم الرجال في وجوههم، ورماهم النساء والصبيان بالحجارة من فوق رؤوسهم، وإن رجعوا رجعوا خائبين كما جاء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رسول الله صلة الله عليه وسلم الذين كان من أمرهم حب لقاء العدو، حتى دخل رسول الله صلى الله عليه وسلم فلبس لأمته، وذلك يوم الجمعة، حين فرغ رسول الله صلى الله عليه وسلم من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ات في ذلك اليوم رجل من الأنصار يقال له مالك بن عمرو، أحد بني النجار فصلى علية رسول الله صلى الله عليه وسلم ثم خرج عليهم، وقد ندم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أستكرهنا رسول الله صلى الله عليه وسلم ولم يكن ذلك لنا فخرج رسول الله صلى الله عليه وسلم علي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سكرهناك ولم يكن ذلك لنا، فإن شئت فاقعد صلى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لنبي إذا لبس لأمته أن يضعها حتى يقات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رسول الله صلى الله عيه وسلم في ألف رجل من أصحابه، حتى إذا كانوا بالشرط، بين أحد والمدينة، انخزل عنه عبد الله بن أبي بن سلول بثلث الناس، وقال أطاعهم فخرج وعصاني، والله ما ندري علام نقتل أنفسنا ها هنا أيه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بمن اتبعه من الناس من قومه، من أهل النفاق والريب، واتبعهم عبد الله بن عمرو بن حرام أحد بني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قوم أذكركم الله أن تخذلوا نبيكم وقومكم عندما حضر من عدوهم</w:t>
      </w:r>
      <w:r>
        <w:rPr>
          <w:rFonts w:cs="MS Sans Serif" w:ascii="MS Sans Serif" w:hAnsi="MS Sans Serif"/>
          <w:color w:val="auto"/>
          <w:sz w:val="17"/>
          <w:rtl w:val="true"/>
        </w:rPr>
        <w:t>.</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علم أنكم تقاتلون ما أسلمناكم، ولكنا لانرى أنه يكون 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عصوا عليه وأبوا إلا الانص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كم الله أعداء الله، فسيغني الله عز وجل عن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عمر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خزل عبد الله بن أبي عن رسول الله صلى الله عيه وسلم من الشيخين بثبثمائة، فبقي رسول الله صالى الله عليه وسلم في سبعمائة، وكان المشركون في ثلاثة آلاف، والخيل مائتا فارس، والظعن خمس عشرة امر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المشركين سبعمائة دارع، ولم يكن معهم من الخيل إلا فر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 لرسول الله صلى الله عليه وسلم، وفرس لأبي بردة بن نيار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لج رسول الله صلى الله عليه وسلم من الشيخين حتى طلع الحمراء، وهما أطمان كان يهودي ويهودية أعميان يقومان عليهما فيتحدثان، فلذلك سميا الشيخين، وهما في طرف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ض رسول الله صلى الله عليه وسلم لمقاتلة بعد المعزب، فأجاز من أجاز، ورد من 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من ردزيد بن ثابت، وأبو عمرو أسيد بن ظهير، والبراء بن عازب، وعرابة بن 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رابة الذي قال فيه الشما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اية رفعت لمجد                                            تلقاها عرابة باليمـ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أبا سعيد الخدري، وأجاز سمرة بن جندب، ورافع بن خد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قد استصغر رافعا، فقام على خفين له فيهما رقاع، وتطاول على أطراف أصابعه، فلما رآه رسول الله صلى الله عليه وسلم أجاز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لح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أم سمرة تحت مري بن سنان بن ثعل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 أبي سعيد الخدري، وكان ربيه ، فلما خرج رسول الله صلى الله عليه وسلم إلى أحد وعرض أصحابه فرد من استصغر، رد سمرة بن جندب، واجاز رافع بن خديج، فقال سمرة لربيبه مري بن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از رافعا وردني وأنا أصرعه</w:t>
      </w:r>
      <w:r>
        <w:rPr>
          <w:rFonts w:ascii="MS Sans Serif" w:hAnsi="MS Sans Serif" w:cs="MS Sans Serif"/>
          <w:color w:val="FF0000"/>
          <w:sz w:val="17"/>
          <w:sz w:val="17"/>
          <w:rtl w:val="true"/>
        </w:rPr>
        <w:t xml:space="preserve"> فقال يا رسول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ددت ابني واجزت رافع بن خديج وابني يصر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نبي صلى الله عليه وسلم لرافع وسم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صطر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رع سمرة رافعا، فأجازه رسول الله صلى الله عليه وسلم، فشهدها مع المسلمين، وكان دليل النبي صلى الله عليه وسلم أبو خيثمة الحارث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الحديث إلى حديث ابن إسحا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ى رسول الله صلى الله عليه وسلم حتى سلك في حرة بني حارثة، فذب فرس بذنبه فأصاب كلاب سيف فاستله ، فقال رسول الله صلى الله عليه وسلم</w:t>
      </w:r>
      <w:r>
        <w:rPr>
          <w:rFonts w:cs="MS Sans Serif" w:ascii="MS Sans Serif" w:hAnsi="MS Sans Serif"/>
          <w:color w:val="auto"/>
          <w:sz w:val="17"/>
          <w:rtl w:val="true"/>
        </w:rPr>
        <w:t>-</w:t>
      </w:r>
      <w:r>
        <w:rPr>
          <w:rFonts w:ascii="MS Sans Serif" w:hAnsi="MS Sans Serif" w:cs="MS Sans Serif"/>
          <w:color w:val="auto"/>
          <w:sz w:val="17"/>
          <w:sz w:val="17"/>
          <w:rtl w:val="true"/>
        </w:rPr>
        <w:t>وكان يحب الفأل ولا يعت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صاحب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م سيفك فإني أرى السيوف ستستل اليوم ثم قال رسول الله صلى الله عليه وسلم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ل يخرج بنا على القوم من كثب من طريق لايمر بن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أبوخيثمة، أخو بني حارثة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ه فنفذ به في حرة بني حارثة وبين أموالهم، حتى سلكبه في مال المربع بن قيظي، وكان رجلا منا فقا ضرير البصر، فلما سمع حس رسول الله صلى الله عليه وسلم ومن معه من المسلمين قالم يحثي التراب في وجوه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رسول الله فلا أحل لك أن تدخل حائ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لي أنه أخذ حفنة من تراب في يده 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ي أعلم أني لا أصيب بها غيرك لضربت بها وجهك فابتدره القوم ليقتلوه، فقال رسول الله صلى الله عليه وسلم    لاتفعلوا فهذا الأعمى البصر الأعمى القلب    وقد بدر إليه سعد بن زيد أخو بني عبد الأشهل حين نهى رسول الله صلى الله عليه وسلم عنه، فضربه بالقوس في رأسه فشجه، ومضى رسول الله صلى الله عليه وسلم على وجهه حتى نزل السعب من أحد في عدوة الوادي إلى الجبل، فجعل ظهره وعسكره إلى أح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اتلن أحد أحدا حتى نأمره ب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سرحت قريش الظهر والكراع في زروع كانت بالصمعة من قناة للمسلمين، فقال رجل من المسلمين حين نهى رسول الله صلى الله عليه وسلم عن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عى زروع بني قيلة ولما نضارب وتعبى رسول الله صلى الله عليه وسلم وهو في سبعمائة رجل، وتعبأت قريش وهم ثلاثة آلاف، ومعهم مائتا فارس قد جنبوا خيولهم، فجعلوا على ميمنة الخيل خالد بن الوليد وعلى ميسرتها عكرمة بن أبي جهل، وأمر رسول الله صلى الله عليه وسلم على الرماة عبد الله بن جبير أخا بني عمرو بن عوف، وهو يومئذ معلم بثياب بيض، والرماة خمسمون رجل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ضح عنا الخيل بالنبل لا يأتونا من خلفنا إن كانت لنا أو علينا، فأثبت بمكانك لا تؤتين من ق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ظاهر رسول الله صلى الله عليه وسلم بين در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ا هارون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الم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أحد ولقي رسول الله صلى الله عليه وسلم المشركين أجلس رسول الله صلى الله عليه وسلم رجالا بإزاء الرماة، وأمر عليهم عبد الله بن جبير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برحوا مكانكم وإن رأيتمونا ظهرنا عليهم، وإن رأيتموهم ظهروا علينا فلا تعينو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لقي القوم هزم المشركين، حتى رأيت النساء قد رفعن عن سوقهن وبدت خلاخيلهن فجعل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يمة الغنيمة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أما علمتم ما عهد إليكم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و فانطلقوا، فلما أتوهم صرفت وجوههم فأصيب من المسلمين سبعون رج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عن ابن عبا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 أبو سفيان في ثلاث ليال خلون من شوال حتى نزل أحدا، وخرج رسول الله صلى الله عليه وسلم فأذن في الناس فاجتمعوا، وأمر الزبير على الخيل، ومعه يومئذ المقداد الكندي، وأعطى رسول الله صلى الله عليه وسلم الراية رجلا من قريش يقال له مصعب بن عمير، وخرج حمزة بن عبد المطلب رضي الله عنه بالجيش، وبعث حمزة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خالد بن الوليد على خيل المشركين، ومعه عكرمة بن أبي جهل، فبعث رسول الله صلى الله عليه وسلم الزب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بل خالد بن الوليد فكن بإزائه حتى أوذ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خيل أخرى فكانوا من جانب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برحن حتى أوذ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أبو سفيان يحمل الآت والعزى، فأرسل رسول الله صلى الله عليه وسلم إلى الزبير أن يحمل، فحمل على خالد بن الوليد فهزمه الله تعالى ومن معه، فقال جل وعز</w:t>
      </w:r>
      <w:r>
        <w:rPr>
          <w:rFonts w:cs="MS Sans Serif" w:ascii="MS Sans Serif" w:hAnsi="MS Sans Serif"/>
          <w:color w:val="auto"/>
          <w:sz w:val="17"/>
          <w:rtl w:val="true"/>
        </w:rPr>
        <w:t>:)</w:t>
      </w:r>
      <w:r>
        <w:rPr>
          <w:rFonts w:ascii="MS Sans Serif" w:hAnsi="MS Sans Serif" w:cs="MS Sans Serif"/>
          <w:color w:val="auto"/>
          <w:sz w:val="17"/>
          <w:sz w:val="17"/>
          <w:rtl w:val="true"/>
        </w:rPr>
        <w:t>ولقد صدقكم الله وعده إذ تحسونهم بإذ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قوله تبارك اسمه وتعالى</w:t>
      </w:r>
      <w:r>
        <w:rPr>
          <w:rFonts w:cs="MS Sans Serif" w:ascii="MS Sans Serif" w:hAnsi="MS Sans Serif"/>
          <w:color w:val="auto"/>
          <w:sz w:val="17"/>
          <w:rtl w:val="true"/>
        </w:rPr>
        <w:t>)</w:t>
      </w:r>
      <w:r>
        <w:rPr>
          <w:rFonts w:ascii="MS Sans Serif" w:hAnsi="MS Sans Serif" w:cs="MS Sans Serif"/>
          <w:color w:val="auto"/>
          <w:sz w:val="17"/>
          <w:sz w:val="17"/>
          <w:rtl w:val="true"/>
        </w:rPr>
        <w:t>من بعدما أراكم ما تح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له تعالى وعد المؤمنين النصر وأنه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رسول الله صلى الله عليه وسلم بعث ناسا من الناس فكانوا من ورائه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وا ها هنا، فردوا وجه من فرمنا وكونوا حرسا لنا من قبل ظهو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عليه السلام لما هزم القوم هو وأصحابه قال الذين كانوا جعلوا من ورائهم بعضهم لبعض</w:t>
      </w:r>
      <w:r>
        <w:rPr>
          <w:rFonts w:cs="MS Sans Serif" w:ascii="MS Sans Serif" w:hAnsi="MS Sans Serif"/>
          <w:color w:val="auto"/>
          <w:sz w:val="17"/>
          <w:rtl w:val="true"/>
        </w:rPr>
        <w:t>-</w:t>
      </w:r>
      <w:r>
        <w:rPr>
          <w:rFonts w:ascii="MS Sans Serif" w:hAnsi="MS Sans Serif" w:cs="MS Sans Serif"/>
          <w:color w:val="auto"/>
          <w:sz w:val="17"/>
          <w:sz w:val="17"/>
          <w:rtl w:val="true"/>
        </w:rPr>
        <w:t>ورأوا النساء مصعدات في الجبل، ورأو الغن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إلى رسول الله صلى الله عليه وسلم وأدركوا الغنائم قبل أن تسبقو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طائف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طيع رسول الله صلى الله عليه وسلم فنثبت مكا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 أن أحدا من أصحاب رسول الله صلى الله عليه وسلم كان يريد الدنيا وعرضها حتى كان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فضل قال حدثنا أسباط عن ال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رز رسول الله صلى الله عليه وسلم بأحد إلى المشركين أمر الرماة فقاموا بأصل الجبل في وجوه خيل المشركين وقال لهم</w:t>
      </w:r>
      <w:r>
        <w:rPr>
          <w:rFonts w:cs="MS Sans Serif" w:ascii="MS Sans Serif" w:hAnsi="MS Sans Serif"/>
          <w:color w:val="auto"/>
          <w:sz w:val="17"/>
          <w:rtl w:val="true"/>
        </w:rPr>
        <w:t>:</w:t>
      </w:r>
      <w:r>
        <w:rPr>
          <w:rFonts w:ascii="MS Sans Serif" w:hAnsi="MS Sans Serif" w:cs="MS Sans Serif"/>
          <w:color w:val="auto"/>
          <w:sz w:val="17"/>
          <w:sz w:val="17"/>
          <w:rtl w:val="true"/>
        </w:rPr>
        <w:t>لاتبرحوا مكانكم إن رأيتم قد هزمناهم، فإنا لانزال غالبين ما ثبتم مكا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عليهم عبد الله بن جبير أخا خوات بن جب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طلحة بن عثمان صاحب لواء المشركين 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شر أصحاب محمد، إنكم تزعمون أن الله عز وجل تعجلنا بسيوفكم إلى النار، وتعجلكم بسيوفنا إلى الجنة، فهل منكم أحد يعجله الله بسيفي إلى الجنة، أو يعجلني بسيفه إلى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م إليه علي بن أبي طالب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ا أفارقك حتى يعجلك الله عز وجل بسيفي إلى النار، أو يعجلني بسيفك إلى الجنة</w:t>
      </w:r>
      <w:r>
        <w:rPr>
          <w:rFonts w:ascii="MS Sans Serif" w:hAnsi="MS Sans Serif" w:cs="MS Sans Serif"/>
          <w:color w:val="FF0000"/>
          <w:sz w:val="17"/>
          <w:sz w:val="17"/>
          <w:rtl w:val="true"/>
        </w:rPr>
        <w:t xml:space="preserve"> فضربه علي فقطع رجله فبدت عور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ك الله والرحم يا ابن 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كه فكبر رسول الله صلى الله عليه وسلم، وقال لعلي و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منعك أن تجهز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بن عمي ناشدني حين انكشفت عورته، قاستحييت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شد الزبير بن العوام والمقداد بن الأسود على المشركين فهزماهم، وحمل النبي صلى الله عليه وسلم واصحابه فهزموا أبا سفيان، فلما رأى ذلك خالد بن الوليد وهو على خيل المشركين حمل فرمته الرماة فانقمع ، فلما نظر الرماة إلى رسول الله صلى الله عليه وسلم وأصحابه في جوف عسكر المشركين ينتبهونه بادروا الغنيمة فقال بعض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نترك أمر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نطلق عامتهم فلحقوا بالعسكر، فلما رأى خالد قلة الرماة صاح في خيله، ثم حمل فقتل الرماة، وحمل على أصحاب رسول الله صلى الله عليه وسلم، فلما رأى المشركون أن خيلهم تقاتل تبادروا فشدوا على المسلمين فهزموهم وقتلو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إلى حديث ابن إسحا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خذ هذا السيف ب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م إليه رجال، فأمسكه بينهم، حتى قام إليه أبو دجانة سماك بن خرشة أخو بني ساع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قه يا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تضرب به في العدو حتى ينح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آخذه بحقه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دجانة رجلا شجاعا يختال عند الحرب إذا كانت، وكان إذا أعلم على رأسه بعصابة له حمراء علم الناس أنه سيقاتل، فلما أخذ السيف من يد رسول الله صلى الله عليه وسلم وآله أخذ عصابته تلك فعصب بها رأسه، ثم جعل يتبختر بين الص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عبد الله بن أسلم مولى عمر بن الخطاب رضي الله عنه، عن رجل من الأنصار من بن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حين رأى أبا دجانة يتبخ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مشية يبغضها الله إلا في هذا المو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رسل أبو سفيان رسو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وس والخزرج، خلوا بيننا وبين ابن عمنا ننصرف عنكم، فإنه لاحاجة بنا إلى قت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وه بما ي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حمد بن إسحاق عن عاصم بن عمر بن قتادة أن أبا عمرو بن صيفي بن النعمان بن مالك بن أمية، أحد بني ضبيعة وقد خرج إلى مكة مباعدا لرسول الله صلى الله عليه وسلم ومعه خمسون غلاما من الأوس، منهم عثمان بن حنيف</w:t>
      </w:r>
      <w:r>
        <w:rPr>
          <w:rFonts w:cs="MS Sans Serif" w:ascii="MS Sans Serif" w:hAnsi="MS Sans Serif"/>
          <w:color w:val="auto"/>
          <w:sz w:val="17"/>
          <w:rtl w:val="true"/>
        </w:rPr>
        <w:t>-</w:t>
      </w:r>
      <w:r>
        <w:rPr>
          <w:rFonts w:ascii="MS Sans Serif" w:hAnsi="MS Sans Serif" w:cs="MS Sans Serif"/>
          <w:color w:val="auto"/>
          <w:sz w:val="17"/>
          <w:sz w:val="17"/>
          <w:rtl w:val="true"/>
        </w:rPr>
        <w:t>وبعض الن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خمسة 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عد قريشا أن لو قد لقي محمدا لم يختلف عليه منهم ر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ى الناس كان أول من لقيهم أبو عمر في الأحابيش وعبدان أهل مكة،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وس، أنا أبو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نعم الله بك عينا يا فاس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امر يسمى في الجاهلية الراهب، فسماه رسول الله صلى الله عليه وسلم الفاس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ردهم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أصاب قومي بعدي شر ثم قاتلهم قتالا شديدا ثم راضخهم بالحجا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أبو سفيان لأصحاب اللواء من بني عبد الدار يحرضهم بذلك على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د الدار، إنكم وليتم لواءنا يوم بدر فأصابنا ما قد رأيتم، وغنما يؤتى الناس من قبل راياتهم، إذا زالت زالوا، فإما أن تكفونا لواءنا، وإما أن تخلوا بيننا وبينه فسنكفيكموه، فهموا به وتوعد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سلم إليك لواء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لم غدا إذا التقينا كيف نصنع وذلك الذي أراد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ى الناس ودنا بعضهم من بعض قامت هند بنت عتبة في النسوة اللواتي معها، وأخذن الدفوف يضربن خلف الرجال، ويحرضنهم، فقالت هند فيما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بلوا نعانـق                                            ونفوس النم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دبروا تفارق                                            فراق غير وامق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يها بني عبد الدار                                            أيها حماة الأدب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ا بكل بتار واقتل الناس حتى حميت الحرب، وقاتل أبو دجانة حتى أمعن في الناس، وحمزة بن عبد المطلب وعلي بن أبي طالب عليهما السلام في رجال من المسلمين، فأنزل الله نصره، وصدقهم وعده، فحسوهم بالسيف حتى كشفوهم، وكانت الهز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حمد بن إسحاق عن يحيى بن عباد بن عبد الله بن الزبير عن ابيه عن جده قال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رأيتني أنظر إلى هند بنت عتبة وصواحبها مشمرات هوارب، ما دون أخذهن قليل ولا كثير، إذا مالت الرماة إلى الكر حتى كشفنا القوم عنه يريدون النهب، وخلوا ظهورنا للخيل، فأتينا من ادبارنا وصرخ صا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محمد قد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كفأنا وانكفأ علينا القوم بعد أن أصبنا أصحاب اللواء، حتى ما يدنو إليه أحد من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حمد بن إسحاق عن بعض أهل العلم أن اللواء لم يزل صريعا حتى أخذته عمرة بنت علقمة الحارثية، فرفعته لقريش فلا ذوابها، وكان اللواء مع صواب غلام لبني أبي طلحة جشي، فكان آخر من أخذه منهم، فقاتل حتى قطعت يداه، فبرك عليه وأخذ اللواء بصدره وعنقه حتى قتل علي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قد أعذرت فقال حسان بن ثابت في قطع يد صواب حين تقادفوا ب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تم ياللواء وشـر فـخـر                                            لواء حين رد إلـى ص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م فخركم فيهـا لـعـبـد                                            من الأم من وطي عفر 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ننتم والسفـيه لـه ظـنـون                                            وما إن ذاك من أمر الص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جلادنـا يوم الـتـقـينـا                                            بمكة بيعكم حمـر الـع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العين إن عـصـبـت يداه                                            وما أن يعصبان على خضاب 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سعيد قال حدثنا حبان بن علي عن محمد بن عبد الله بن أبي رافع، عن أبيه عن جد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تل أصحاب الأولوية يوم أحد</w:t>
      </w:r>
      <w:r>
        <w:rPr>
          <w:rFonts w:cs="MS Sans Serif" w:ascii="MS Sans Serif" w:hAnsi="MS Sans Serif"/>
          <w:color w:val="auto"/>
          <w:sz w:val="17"/>
          <w:rtl w:val="true"/>
        </w:rPr>
        <w:t>-</w:t>
      </w:r>
      <w:r>
        <w:rPr>
          <w:rFonts w:ascii="MS Sans Serif" w:hAnsi="MS Sans Serif" w:cs="MS Sans Serif"/>
          <w:color w:val="auto"/>
          <w:sz w:val="17"/>
          <w:sz w:val="17"/>
          <w:rtl w:val="true"/>
        </w:rPr>
        <w:t>قتلهم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صر رسول الله صلى الله عليه وسلم جماعة من مشركي قريش ف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علي ففرق جمعهم، وقتل عمرو بن عبد الله بن الجمحي، ثم أبصر جماعة من مشركي قريش فقال لعلي؛ ا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علي ففرق جمعهم، وقتل شيبة بن مالك أحد بني عامر بن لؤي، فقال جبر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ر رسول الله إن هذه للمواس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الى الله عليه وسلم    هو مني وأنا منه    ، فقال جبريل عليه السلام</w:t>
      </w:r>
      <w:r>
        <w:rPr>
          <w:rFonts w:cs="MS Sans Serif" w:ascii="MS Sans Serif" w:hAnsi="MS Sans Serif"/>
          <w:color w:val="auto"/>
          <w:sz w:val="17"/>
          <w:rtl w:val="true"/>
        </w:rPr>
        <w:t>:</w:t>
      </w:r>
      <w:r>
        <w:rPr>
          <w:rFonts w:ascii="MS Sans Serif" w:hAnsi="MS Sans Serif" w:cs="MS Sans Serif"/>
          <w:color w:val="auto"/>
          <w:sz w:val="17"/>
          <w:sz w:val="17"/>
          <w:rtl w:val="true"/>
        </w:rPr>
        <w:t>وانا من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وا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سيف إلا ذو الفقا                                            ر ولا فتى إلا علي فلما أتي المسلمون من خلفهم انكشفوا، وأصاب منهم المشركون، وكان المسلمون لما أصابهم ما أصابهم من البلاء أ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ث جريح، وثلث منهزم وقد جهدته الحرب حتى ما يدري ما ي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يبت رباعية رسول الله صلى الله عليه وسلم السفلى، وسقت شفته، وكلم في وجنته وجبهته في أصول شعره، وعلاه ابن قمئة بالسيف على شقه الأيمن، وكان الذي أصابه عتبة بن أبي وق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بن يسار قال حدثنا ابن أبي عدي عن حميد عن ا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أحد كسرت رباعية رسول الله صلى الله عله وسلم وشج، فجعل الدم يسيل على وجهه، وجعل يمسح الدم عن وجه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يفلح قوم خضبوا وجه نبيهم بالدم، وهو يدعوهم إلى الله تعا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له عز وجل</w:t>
      </w:r>
      <w:r>
        <w:rPr>
          <w:rFonts w:cs="MS Sans Serif" w:ascii="MS Sans Serif" w:hAnsi="MS Sans Serif"/>
          <w:color w:val="auto"/>
          <w:sz w:val="17"/>
          <w:rtl w:val="true"/>
        </w:rPr>
        <w:t>: )</w:t>
      </w:r>
      <w:r>
        <w:rPr>
          <w:rFonts w:ascii="MS Sans Serif" w:hAnsi="MS Sans Serif" w:cs="MS Sans Serif"/>
          <w:color w:val="auto"/>
          <w:sz w:val="17"/>
          <w:sz w:val="17"/>
          <w:rtl w:val="true"/>
        </w:rPr>
        <w:t>ليس لك من الأمر شيء أو يتوب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رسول الله صلى الله عليه وسلم حين غشية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ل يشري ل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بن حميد قال حدثنا سلمة قال حدثن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صين بن عبد الرحمن بن عمرو بن سعد بن معاذ، عن محمود بن عمرو بن يزيد بن الس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زياد بن السكن في نفر خمسة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ض الن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عمارة بن زياد بن 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تلوا دون رسول الله صلى الله عليه وسلم رجلاثم رجلا، يقتلون دونه حتى كان آخرهم زياد بن عمارة بن زياد بن السكن، فقاتل حتى أثبتته الجراحة، ثم فاءت من المسلمين فئة حتى أجهضوهم عن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و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نوه منه فوسده قدمه، فمات وخده على قدم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س من دون النبي صلى الله عليه وسلم أبو دجانة بنفسه، يقع النبل في ظهره وهو منحن عليه حتى كثرت فيه ال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مى سعد بن أبي وقاص دو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ه يناولن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اكأبي وأمي، حتى إنه ليناولني السهم ما فيه نص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م به وعن محمد بن إسحاق قال حدثني عاصم بن عمر بن قنادة أن رسول الله صلى الله عليه وسلم رمى عن قوسه حتى اندقت سيتها، فأخذها قتادة بن النعمان فكانت عنده، واصيبت يومئذ عين قنادة حتى وقعت على وج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اصم بن عمر بن قنادة أن رسول الله صلى الله عليه وسلم ردها بيده فكانت أحسن عينيه و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تل مصعب بن عمير دون رسول الله صلى الله عليه وسلم ومعه لؤلؤة حتى قتل، وكان الذي أصابه ابن قمئة الليثي وهو يظن أنه رسول الله صلى الله عليه وسلم، فرجع إلى قري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تلت محمدا فلما قتل مصعب بن عمير أعطى رسول الله صلى الله عليه وسلم اللواء علي بن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تل حمزة بن عبد المطلب رضي الله عنه حتى قتل أرطاة بن شر حبيل بن هاشم بن عبد مناف بن عبد الدار بن قصي، وكان أحد النفر الذين يحملون اللواء، ثم مر به سباع بن عبد العزى الغبشاني، وكان يكنى أبا نيار، فقال له حمز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ي يا ابن مقطعة البظ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ه ختانة بمكة مولاة شريق بن عمرو بن وهب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يا ضربه حمزة عليه السلام فقتله، فقال وحشي غلام جبير بن مط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نظر إلى حمزة يهد الناس بسيفه ما يليق شيئا يمر به ، مثل الجمل الأورق، إذ تقدمني إليه سباع بن عبد العزى فقال له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ي يا ابن مقطعة البظ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ه فلما أخطأ رأسه، وهززت حربتي حتى إذا ما رضيت دفعتها عليه فوقعت عليه في لبته حتى خرجت من بين رجليه، وأقبل نحوي فغلب فوقع، فأمهلته حتى إذا مات جئت فأخذت حربتي ثم تنحيت إلى العسكر، ولم يكن لي بشيء حاجة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تل عاصم بن ثابت بن أبي الأقلح، أحد بني عمرو بن عوف، مسافع بن طلحة وأخاه كلاب بن طلحة، كلاهما يشعره سهما فيأتي أمهفيضع رأسه في حجرها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ن أص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ول حين 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إليك وأنا ابن أبي الأقلح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ذرت لله إن الله أمكنها من رأس عاصم أن تشرب فيه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صم قد عاهد الله عز وجل أن لايمس مشركا ولا يم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بن إسحاق قال حدثني القاسم بن عبد الرحمن بن رافع، أخو بني عدي بن النج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أنس بن النضر، عم أنس بن مالك، إلى عمر بن الخطاب وطلحة بن عبيد الله، في رجال من المهاجرين والأنصار، وقد ألقوا بأيد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جلسكم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صنعون بالحياة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فموتوا كراما على ماما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قبل القوم فقاتل حتى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 سمي أنس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يد الطويل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وجدنا بأنس بن النضر يومئذ سبعين ضربة وطعنة، فما عرفته إلا أخته، عرفته بحسن بن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من عرف رسول الله صلى الله عليه وسلم بعد الهزيمة وقو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تل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كما حدثني ابن شهاب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عب بن مالك أخو بن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عينيه تزهران تحت المغفر، فناديت بأعلى ص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سلمين، أبشروا، هذا رسول الله صلى الله عليه وسلم فأشار إ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نص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رف المسلمون رسول الله صلى الله عليه وسلم نهضوا به، ونهض نحو الشعب معه أبو بكر بن أبي قحافة، وعمر بن الخطاب، وعلي بن أبي طالب، وطلحة بن عبيد الله، والزبير بن العوام، والحارث بن الصمة، في رهط من المسلمين رضي الله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سند رسول الله صلى الله عليه وسلم في الشعب، أدركه أبي خلف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لانجوت إن نجوت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 سول الله أيعطف عليه رجل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تناول رسول الله صلى الله عليه وسلم الحربة من الحارثبن ال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بعض الناس فيما ذك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أخذها رسول الله صلى الله عليه وسلم انتفض بها انتفاضة تطايرنا عنه تطايرالشعراء من ظهر البعير إذا انتفض، ثم استقبله فطعنه في عنقه طعنة تدأدأ بها عن فرسهمر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ب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حدثنا ابن حميد قال حدثنا سلمة عن ابن إسحاق عن صالح عن إبراهيم بن عبد الرحمنبن عوف</w:t>
      </w:r>
      <w:r>
        <w:rPr>
          <w:rFonts w:cs="MS Sans Serif" w:ascii="MS Sans Serif" w:hAnsi="MS Sans Serif"/>
          <w:color w:val="auto"/>
          <w:sz w:val="17"/>
          <w:rtl w:val="true"/>
        </w:rPr>
        <w:t>-</w:t>
      </w:r>
      <w:r>
        <w:rPr>
          <w:rFonts w:ascii="MS Sans Serif" w:hAnsi="MS Sans Serif" w:cs="MS Sans Serif"/>
          <w:color w:val="auto"/>
          <w:sz w:val="17"/>
          <w:sz w:val="17"/>
          <w:rtl w:val="true"/>
        </w:rPr>
        <w:t>يلقى رسول الله صلى الله عليه وسلم بمك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محمد، إن عندي العود اعلفه كل يوم فرقا من ذرة أقتلك عليه فيقو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أقتلك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إلى قريش وقد خدشه في حلقه خدشا غير كبير، فاحتقن الدم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ني والله م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والله فؤادك، والله ما بك 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كان بمكة 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تلك، فوالله لو بصق علي لقت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عدو الله بسرف وهم قافلون به إلى مكة، فلما انتهى رسول الله صلى الله عليه وسلمإلى فم الشعب خرج علي بن أبي طالب حتى ملأ درقته من المهراس ثم جاء به إلى رسول الله صلى الله عليه وسلم فشرب منه وغسل عن وجهه الدم، وصب على رأس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د غضب الله عز وجل على من دمى وجه نب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كيسان عمن حدثه عن سعد بن أبي وقاص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حرصت على قتل رجل قط ما حرصت على قتل عتبة بن أبي وقاص، وإن كان ما علمت لسيء الخلق مبغضا في قومه، ولقد كفاني منه قو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د غضب الله على من دمى وجه رسول الله    قال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هند والنسوة اللواتي معها يمثلن بالقتلى من أصحاب رسول الله صلى الله عليه وسلم بجدعن الآذان والآنف، حتى اتخذت هند من آذان الرجال وآنفهم خدما وقلائد ، وأعطت خدمها وقلائدها وقرطها وحشيا غلام جبير بن مطعم، وبقرت عن كبد حمزة عليه السلام، فأخرجت كبده فلاكتها، فلم تستطع أن تسيغها فلفظتها، ثم علت على صخرة مشرفة فصاحت بأعلى صوتها بما قالت من الشعر حين ظفروا بما أصابوا من أصحاب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دثني صالح بن كيسان أنه حدث أن عمر بن الخطاب رضوان الله عليه قال 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فريعة، لو سمعت ما تقثرل هند ورأيت أشرها قائمة على صخرة ترتجز بنا وتذكر ما صنعت ب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نظر إلى الحربة تهوي وإني على رأس فارع</w:t>
      </w:r>
      <w:r>
        <w:rPr>
          <w:rFonts w:cs="MS Sans Serif" w:ascii="MS Sans Serif" w:hAnsi="MS Sans Serif"/>
          <w:color w:val="auto"/>
          <w:sz w:val="17"/>
          <w:rtl w:val="true"/>
        </w:rPr>
        <w:t>-</w:t>
      </w:r>
      <w:r>
        <w:rPr>
          <w:rFonts w:ascii="MS Sans Serif" w:hAnsi="MS Sans Serif" w:cs="MS Sans Serif"/>
          <w:color w:val="auto"/>
          <w:sz w:val="17"/>
          <w:sz w:val="17"/>
          <w:rtl w:val="true"/>
        </w:rPr>
        <w:t>يعني أط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هذه لسلاح ما هي بسلاح العرب، وكأنها إنما تهوي إلى حمزة ولا أدري، أسمعني بعض قولها أكفكم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عمر بعض ما قالت، فقال حسان يهجو هن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رت لكاع وكان عادتهـا                                            لؤما إذا أشرت من الك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ن الإله وزوجها معهـا                                            هند الهنود طويلة الب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جت مرقصة إلى أحد                                            في القوم مقتبة غلى ب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 ثفـال لاحـراك بـه                                            لاعن معاتـبة ولا ز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صاك استك تتقين بهـا                                            دقي العجابة منك بالف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حت عجيزتها ومشرجها                                            من دأبها نصا على الف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ت تداويها زميلـتـهـا                                            بالماء تنضحه والـس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جت ثـائرة مـبـادرة                                            بأبيك فاتـك يوم ذي 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مك المستوه فـي ردع                                            واخيك منعفرين في الج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يت فاحشة أتيت بـهـا                                            ياهند ويحك سيئة ال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جعت صاغرة بلا تـرة                                            منا ظفرت بها ولا ن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 الولائد أنهـا ولـدت                                            ولدا صغيرا كان من عهر 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أبا سفيان بن حرب أشرف على القوم فيما حدثنا هارون بن إسحاق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مصعب بن المقدام قال حدثنا إسرائيل، وحدثنا ا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إسرائيل قال حدثنا ابن إسحاق عن البراء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أبا سفيان أشرف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القوم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جيبوه مرت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القوم ابن أبي قح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لاتجيب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ؤلاء فقد قتلوا، لو كانوا في الأحياء لأجابوا فلم يملك عمر بن الخطاب رضي الله عنه نفسه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ياعدوا الله، قد أبقى الله لك ما يخز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 هبل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الله أعلى وأجل 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ا العزى ولا عزى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الله مولانا ولا مولى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بيوم بدر، والحرب سجال، أما إنكم ستجدون في القوم مثلا لم أمر بها ولم تسؤ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جاب عمر رضي الله عنه أبا سفيان قال له أبو سفيانك هلم ي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يته فانظر ما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يا عمر أقتلنا محم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وإنه ليسمع كلامك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صدق عندي من ابن قمئة وأبر؛ لقول ابن قمئة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تلت محم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دى أبو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كان مثل والله ما رضيت ولا سخطت، ولا أمرت ولا نهيت، وقد كان الحليس بن زبان، أخو بني الحارث بن عبد مناة، وهو يومئذ سيد الأحابيش، قد مر بأبي سفيان بن حرب وهو يضرب في شدق حمزة عليه السلام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ق عقق    فقال الح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كنانة، هذا سيد قريش يصنع بابن عمه كما ترون لحما    فقال اكتمها عليفإنها كانت ز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أبو سفيان ومن معه 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موعدكم بدر، العام الم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 وآله لرجل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ي بيننا وبينك مو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 علي بن أبي طالب في أثر المشر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رسول الله صلى الله عليه وسلم علي بن أبي طالب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ي آثار القوم فانظر ماذا يصنعون، فإن كانوا قد جبنوا متطوا الإبل فإنهم يريدون مكة، وإن ركبوا الخيل وساقوا الإبل فهم يريدون المدينة، فوالذي نفسي بيده لئن أرادوها لأسيرن إليهم ثم لأناجز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ي آثارهم أنظر ما يصنعون، فلما جنبوا الخيل وامتطوا الإبل توجهوا إلى مكة، وكان رسول الله صلى الله عليه وسل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ذلك كان فأخفه حتى يأت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ايتهم قد توجهوا إلى مكة أقبلت أصيح، ما أستطيع أن أكتم الذي أمرني به رسول الله صلى الله عليه وسلم، لما بي من الفرح، إذ رأيتهم انصرفوا إلى مكة عن المدينة،وفرغ الناس لقتلا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w:t>
      </w:r>
      <w:r>
        <w:rPr>
          <w:rFonts w:ascii="MS Sans Serif" w:hAnsi="MS Sans Serif" w:cs="MS Sans Serif"/>
          <w:color w:val="auto"/>
          <w:sz w:val="17"/>
          <w:sz w:val="17"/>
          <w:rtl w:val="true"/>
        </w:rPr>
        <w:t>كما حدثنا ا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قال حدثني محمد بن إسحاق عن محمد بن عبد الله بن عبد الرحمن بن أبي صعصعه المازني أخي بني النج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ل ينظر لي ما فعل سعد بن الربيع</w:t>
      </w:r>
      <w:r>
        <w:rPr>
          <w:rFonts w:cs="MS Sans Serif" w:ascii="MS Sans Serif" w:hAnsi="MS Sans Serif"/>
          <w:color w:val="auto"/>
          <w:sz w:val="17"/>
          <w:rtl w:val="true"/>
        </w:rPr>
        <w:t>-</w:t>
      </w:r>
      <w:r>
        <w:rPr>
          <w:rFonts w:ascii="MS Sans Serif" w:hAnsi="MS Sans Serif" w:cs="MS Sans Serif"/>
          <w:color w:val="auto"/>
          <w:sz w:val="17"/>
          <w:sz w:val="17"/>
          <w:rtl w:val="true"/>
        </w:rPr>
        <w:t>وسعد أخو بني الحارث بن الخزرج</w:t>
      </w:r>
      <w:r>
        <w:rPr>
          <w:rFonts w:cs="MS Sans Serif" w:ascii="MS Sans Serif" w:hAnsi="MS Sans Serif"/>
          <w:color w:val="auto"/>
          <w:sz w:val="17"/>
          <w:rtl w:val="true"/>
        </w:rPr>
        <w:t>-</w:t>
      </w:r>
      <w:r>
        <w:rPr>
          <w:rFonts w:ascii="MS Sans Serif" w:hAnsi="MS Sans Serif" w:cs="MS Sans Serif"/>
          <w:color w:val="auto"/>
          <w:sz w:val="17"/>
          <w:sz w:val="17"/>
          <w:rtl w:val="true"/>
        </w:rPr>
        <w:t>أفي الأحياء هو أم في الأموات</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رجل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نظر لك يار رسول الله 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فوجده جريحا في القتلى به ر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أمرني أن انظر له افي الأحياء أنت أم في الأم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في الأم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رسول الله صلى الله عليه وسل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عد بن الربيع 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 ما جزى نبيا عن امته، وأبلغ قومك عني السلام وق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عد بن لا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عذر لكم عند الله جل وعز إن خلص إلى نبيكم وفيكم عين ت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أبرح حتى مات رحمه الله، فجئت رسول الله صلى الله عليه وسلم وأخب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ج رسول الله صلى الله عليه وسلم، فيما بلغني، يلتمس حمزة بن عبد المطلب عليه السلام، فوجده ببطن الوادي قد يقر بطنه عن كبده، ومثل به فجدع أنفه وأذ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ابن إسحاق قالك فحدثني محمد بن جعفر بن الزبير أن رسول الله صلى الله عليه وسلم قال حين رأى بحمزة ما رأ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أن تحزن صفية أو تكون سنة من بعدي لتركته حتى يكون في أجواف السباع ومواصل الطير، ولئن أنا أظهرني الله على قريش في موطن من المواطن لأمثلن بثلاثين رجلا م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مسلمون حزن رسول الله صلى الله عليه وسلم وغيظه على ما فعل بعم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ظهرنا الله عليهم يوما من الدهر لنمثلن بهم مثلة لم يمثلها أحد من العرب بأحد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ريدة بن سفيان بن فروة الأسلمي عن محمد بن كعب القرظي،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ميدة قال سلمة، وحدثن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ا الحسن بن عمارة عن الحكم بن عتيبة عن مقسم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له عز وجل أنزل في ذلك من قول رسول الله صلى الله عليه وسلم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إن عاقبتم فعاقبوا بمثل ما عوقبتم به ولئن صبرتم لهو خير للصاب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آخر الس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فا رسول الله صلى الله عليه وسلم وصبر، ونهى عن المث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فيما بل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صفية بنت عبد المطلب لتنظر إلى حمزة وكان أخاها لأمها، فقال رسول الله صلى الله عليه وسلم لابنها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ها فأرجعها لاترى ما بأخ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ا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إن رسول الله صلى الله عليه وسلم يأمر أن ترج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فقد بلغني أنه مثل بأخي، وذلك في الله جل وعز قليل، فما أرضانا بما كان من ذلك، لأحتسبن ولأصبرن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الزبير رسول الله صلى اله عليه وسلم فأخبره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سبي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 فنظرت إليه وصلت عليه واسترجعت واستغفرت له، ثم أمر رسول الله صلى الله عليه وسلم به فدف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اصم بن عمر بن قتادة، عن محمود بن ل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رسول الله صلى الله عليه وسلم إلى أحد، رجع حسيل بن جابر</w:t>
      </w:r>
      <w:r>
        <w:rPr>
          <w:rFonts w:cs="MS Sans Serif" w:ascii="MS Sans Serif" w:hAnsi="MS Sans Serif"/>
          <w:color w:val="auto"/>
          <w:sz w:val="17"/>
          <w:rtl w:val="true"/>
        </w:rPr>
        <w:t>-</w:t>
      </w:r>
      <w:r>
        <w:rPr>
          <w:rFonts w:ascii="MS Sans Serif" w:hAnsi="MS Sans Serif" w:cs="MS Sans Serif"/>
          <w:color w:val="auto"/>
          <w:sz w:val="17"/>
          <w:sz w:val="17"/>
          <w:rtl w:val="true"/>
        </w:rPr>
        <w:t>وهو اليمان أبو حذيفة بن اليمان</w:t>
      </w:r>
      <w:r>
        <w:rPr>
          <w:rFonts w:cs="MS Sans Serif" w:ascii="MS Sans Serif" w:hAnsi="MS Sans Serif"/>
          <w:color w:val="auto"/>
          <w:sz w:val="17"/>
          <w:rtl w:val="true"/>
        </w:rPr>
        <w:t>-</w:t>
      </w:r>
      <w:r>
        <w:rPr>
          <w:rFonts w:ascii="MS Sans Serif" w:hAnsi="MS Sans Serif" w:cs="MS Sans Serif"/>
          <w:color w:val="auto"/>
          <w:sz w:val="17"/>
          <w:sz w:val="17"/>
          <w:rtl w:val="true"/>
        </w:rPr>
        <w:t>وثابت بن وفش بن زعورا في الآطام مع النساء والصبيان، فقال أحدهما لصاحبه وهما شيخان كبي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 لك ما تنتظر، فوالله إن بقي لواحد منا من عمره إلا ظمء حمار ، إنما نحن هامة اليوم أوغد ، أفلا تأخذ أسيافنا ثم نلحق برسول الله صلى الله عليه وسلم لعل الله يرزقنا شهادة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ا أسيافهما ثم خرجا حتى دخلا في الناس، ولم يعلم أحد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ثابت بن وقش فقتله المشركون، وأما حسيل بن جابر اليمان فاختلفت عليه أسياف المسلمين فقتلوه ولم يعرفوه،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عرفناه وصد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فر الله لكم وهو أرحم الرا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 رسول الله صلى الله عليه وسلم أن يديه ، فتصدق حذيفة بديته على المسلمين، فزادته عند رسول الله صلى الله عليه وسلم خيرا قال حدثني محمد بن إسحاق عن عاصم بن عمر ب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نا رجل أتي لاندري من أين هو، يقال له قزمان، فكان رسول الله صلى الله عليه وسلم يقول إذا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هل النار    فلما كان يوم أحد قاتل قتالا شديدا فقتل هو وحده ثمانية من المشركين أو تسعة، وكان شهما شحاعا ذا بأس، فأثبتته الجراحة فاحتمل إلى دار بني ظفر، قال</w:t>
      </w:r>
      <w:r>
        <w:rPr>
          <w:rFonts w:cs="MS Sans Serif" w:ascii="MS Sans Serif" w:hAnsi="MS Sans Serif"/>
          <w:color w:val="auto"/>
          <w:sz w:val="17"/>
          <w:rtl w:val="true"/>
        </w:rPr>
        <w:t>:</w:t>
      </w:r>
      <w:r>
        <w:rPr>
          <w:rFonts w:ascii="MS Sans Serif" w:hAnsi="MS Sans Serif" w:cs="MS Sans Serif"/>
          <w:color w:val="auto"/>
          <w:sz w:val="17"/>
          <w:sz w:val="17"/>
          <w:rtl w:val="true"/>
        </w:rPr>
        <w:t>فجعل رجال من المسلمين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بليت اليوم يا قزمان، فأ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أن قاتلت إلا على حساب قومي، لولا ذلك ما قات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شتدت عليه جراحته أخذ سهما من كنانته فقطع رواهشه فنزفه الدم فمات، فأخبر رسول الله صلى الله عليه وسلم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سول الله 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سين بن عبد الله عن عكرم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وم أحد يوم السبت للنصف من شوال، فلما كان الغد من يوم أحد، وذلك يوم الأحد لست عشرة ليلة خلت من شوال، أذن مؤذن رسول الله صلى الله عليه وسلم في الناس بطلب العدو، وأذن مؤذنه أن لا يخرجن معنا إلا من حضر يومنا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ه جابر بن عبد الله بن عمرو بن حرام الأنص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سول الله، إن أبي كان خلفني على أخوات لي سبع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ه لاينبغي لي ولا لك أن نترك هؤلاء النسوة بلا رجل فيهن، ولست بالذي أوثرك بالجهاد مع رسول الله صلى الله عليه وسلم على نفسي، فتخلف على أخو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خلفت عل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 رسول الله صلى الله عليه وسلم فخرج معه، وإنما خرج رسول الله صلى الله عليه وسلم مرهبا للعدو، وانهم خرجوا في طلبهم فيظنون أن بهم قوة، وان الذي أصابهم لم يوهنهم عن عد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حدثني عبد الله بن خارجة بن زيد بن ثابت، عن أبي السائب مولى عائشة بنت عثمان بن عفان، أن رجلا من أصحاب رسول الله صلى الله عليه وسلم من بني عبد الأشهل كان شهد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ت رسول الله صلى الله عليه وسلم أنا واخ لي، فرجعنا جريحين، فلما أذن مؤذن رسول الله صلى الله عليه وسلم بالخروج في طلب العدو قلت لأخ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فوتنا غزوة مع رسول الله صلى الله عليه وسلم، والله ما لنا من دابة نركبها، وما منا إلا جريح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مع رسول الله صلى الله عليه وسلم وكنت إيسر جرحا منه، فكنت إذا غلب عليه حملته عقبة حتى انتهينا إلى ما انتهى إليه المسلمون، فخرج إليه رسول الله صلى الله عليه وسلم حتى انتهينا إلى حمراء الأسد، وهي من المدينة على ثمانية أميال، فأقام بها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ثنين والثلاثاء والأربعاء، ثم رجع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عن عبد الله بن ابي بكر بن محمد بن عمرو بن حزم، أنه مر برسول الله صلى الله عليه وسلم معبد الخزاعي، وكان خزاعة مسلمهم ومشركهم عيبة رسول الله صلى الله عليه وسلم لايخفون عليه شيئا كان بها، ومعبد يومئذ مش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لقد عز علينا ما أصابك في أصحابك، ولوددت أن الله قد أعفاك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من عند رسول الله صلى الله عليه وسلم بحمراء الأسد حتى لقي أبا سفيان بن حرب بالروحاء ومن معه، وقد أجمعوا الرجعة إلى رسول الله صلى الله عليه وسل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نا جد أصحابه وقادتهم وأشرافهم، ثم رجعنا قبل أن نستأصلهم، لنكرن على بقيتهم فلنفرغن منهم فلما رأى أبو سفيان مع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 يا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قد خرج في أصحابه يطلبكم في جمع لم أر مثله قط يتحرقون عليكم تحرقا، قد اجتمع معه من كان تخلف عنه في يومكم، وندموا على ما صنعوا فيهم من الحنق عليكم، شيء لم أر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اك ترتحل حتى ترى نواصي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لقد أجمعناالكرة لنستأصل شأفت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نهاك عن ذلك، فوالله لقد حملني ما رأيت على أن قلت فيه أبياتا من 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دت تهد من الأصوات راحلتي                                            إذ سالت الأرض بالجرد الأباب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ت عدوا أظن الأرض مائلة                                            لما سموا برئيس غير مخـذ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يل بن حرب من لقائكـم                                            إذا تغطمطت البطحاء بالج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نذير لأهل السيل ضـاحـية                                            لكل ذي إربه منهم ومعـ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جيش أحمد لاوخش تنـابـلة                                            وليس يوص ما أنذرت بالقـ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نى ذلك أبا سفيان ومن معه، ومر به ركب من عبد الق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يد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يد الم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أنتم مبلغون عني محمدا رسالة أرسلكم بها إليه، وأحمل لكم إبلكم هذه غدا زبيبا بعكاظ إذا وافيتم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جئتموه فأخبروه أن قد أجمعنا السير إليهوإلى أصحابه، لنستأصل شأف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الركب برسول الله صلى الله عليه وسلم فأخبروه بالذي قال أبو سفيان، فقال رسول الله صلى عليه وسلم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نا الله ونعم الوك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ريحانة الداعي السميع                                            يؤرقني وأصحابي هج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اني حب من لا أستطيع                                            ومن هو للذي أهوى من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ستطع شيئا فـدعـه                                            وجاوزه إلى ما تستطـي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مرو بن معد يكرب الزبيدي، والغناء للهذلي، ثقيل أول بإطلاق الوتر في مجرى الوسطى، من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قيل أول على مذهب إسحاق من رواية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رمل بالوسطى من رواية حماد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مرو بن معد يكرب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و بن معد يكرب بن عبد الله بن عمرو بن عصم بن عمرو بن زبيد، وهو م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ذكر محمد بن سلام فيما أخبرنا به أبو خليف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مر بن شبة عن أبي عبيدة أنه عمرو بن معد يكرب بن ربيعة بن عبد الله بن عمرو بن عصم بن زبيد بن منبه بن سلمة بن مازن بن ربيعة بن منبه بن صعب بن سعد العشيرة بن مذحج بن أدد بن زيد بن يشجب بن عريب بن زيد بن كهلان بن سبأ بن يشجب بن يع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ثور، وأمه وأم أخيه عبد الله امرأة من جرم فيما ذكر، وهي معدودة من المنجب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معد يكرب فارس اليمن، وهومقدم على زيد الخيل في الشدة والب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لي بن محمد المدائني عن زيد بن قحيف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شياخنا يزعمون أن عمرو بن معد يكرب كان يقال له مائق بني زبيد، فبلغهم أن خثعم تريدهم، فتأهبوا لهم، وجمع معد يكرب بني زبيد، فدخل عمرو على أخ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بعني إني غدا لكتي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معد يكرب فأخبرته ابن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مائق يقول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يه ما يش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يه ما يش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من ذرة، وعنز رباع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فرق يومئذ ثلاثة أصو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ل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بح العنز وهيأ له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عليه فسلته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تهم خثعم الصباح فلقوهم، وجاء عمرو فرمى ب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رأسه فإذا لواء أبيه قائم، فوضع رأسه فإذا لواء أبيه قد زال، فقام كأنه سرحةمحرقة، فتلقى أباه وقد انهزم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زل عنها، فاليوم ظ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يا مائق فقال له بنو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ه أيها الرجل وما يريد، فإن قتل كفيت مؤقته، وإن ظهر فهو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إليه سلاحه فركب، ثم رمى خثعم بنفسه حتى خرج من بين أظهرهم، ثم كر عليهم وفعل ذلك مرارا، وحملت عليهم بنو زبيد فانهزمت خثعم وقهروا، فقيل له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س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عمرو بن معد يكرب بن ريعة بن عبد الله بز زبيد بن منبه بن سلمة بن مازن بن ربيعة بن منبه بن صعب بن سعد العشيرة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ذ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ددين زيد بن يشجب بن عريب بن زيد بن كهلان بن سبأ بن يشجب بن يعرب بن قحطان، أنه قال لقيس بن مكشوح المرادي، وهو ابن أخت عمرو، حين انتهى إليهم أمر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يس، إنك سيد قومك، وقد ذكر لنا أن رجلا من قريش يقال له محمد قد خرج بالحجاز، يقال له نبي، فانطلق بنا حتى نعلم علمه، وبادرفروة لايغلبك على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قيس ذلك وسفه رأيه وعصاه، فركب عمرو متوجها إلى النبي صلى الله عليه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فتني ياقيس وقال عمرو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ك يوم ذي صنعا                                            ء أمرا بينا رش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ك باتقـاء الـل                                            ه تأتيه وتـتـع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كذي الحمير غ                                            رة من أيوه وتـده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ير واحد من مذحج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وفد مذحج، مع فروة بن مسيك المرادي، على النبي صلى الله عليه وسلم، فأسلموا وبعث فروة صدقات من أسلم من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ناس وتألفهم، فإذاوجدت الغفلة فاهبلها واغ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رحل فروة مفارقا لملوك كندة مباعدا لهم، إلى رسول الله صلى الله عليه وسلم، وقد كانتقبل الإسلام بين مراد وهمدانوقعة أصابت فيها همدان من مراد حتى أثختوهم، في يوم يقال له يوم الرزم ، وكان الذي قاد همدان إلى مراد الأجدع بن مالك بن حريم الساعر الهمداني بن مسروق بن الأجدع، ففضحهميومئذ وفي ذلك يقول فروة بن مسيك المر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نغلب فغلابون قدما                                            وإن نهزم فغير مهزمينا فلما توجه فروة إلى النبي صلى الله عليه وسل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ملوك كندة أعرضـت                                            كالرجل خان الرجل عرق نس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مت راحلتي أمـام مـحـمـد                                            أرجو فواضلها وحسن ثـرا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تهى إلى رسول الله صلى الله عليه وسلم قال له فيما بلغ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ساءك ما أصاب قومك يوم الرز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ذا الذي يصيب قومه مثل الذي أصاب قومي ولا يسو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ذلك لم يزد قومك في الإسلام إلا خيرا واستعمله على مراد وزبيد ومذحج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بث عمرو أن ارتد عن الإسلام، فقال حين ارت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ملك فروة شر ملـك                                            حمار ساف منخره بق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و رأيت أبا عـمـر                                            ملأت بديك من غدر وخت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رتد عمرو مع من ارتد عن الإسلام من مذحج، استجاش فروة النبي صال الله عليه وسلم، فوجه إليهم خالد بن سعيد بن العاص وخالد بن الوليد، و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جتمعتم فعلي بن أبي طالب أميركم وهو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عليا عليه السلام فاجتمعوا بكسر من أرض اليمن، فاقتتلوا وقتل بعضهم ونجا بعض، فلم يزل جعفر وزبيد وأود بنو سعد العشيرة بعدها ق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ا الوجه وقعت الصمصامة إلى آل سعيد، وكان سبب وقوعها إليهم أن ريحانة بنت معد يكرب سبيت يومئذ، ففداها خالد، وأثابه عمرو الصمصامة ، فصار إلى أخيه سعيد، فوجد سعيد جريحا يوم عثمان بن عفان رضي الله عنه حين حصر وقد ذهب السيف والغمد، ثم وجد الغمد، فلما قام معاوية جاءه إعرابي بالسيف بغير غمد، وسعيد حاصر،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يفي فجحد الأعرابي مقالته،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ليل على أنه سيفي أن تبعث إلى غمده فتغمده فيكون كف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معاوية إلى الغمد فأتى به من منزل سعيد فإذا هو عليه، فأقر الأعرابي أنه أصابه يوم الدار، فأخذه سعيد منه وأثابه، فلم يزل عنده حتى أصعد المهدي من البصرة، فلما كان بواسط بعث إلى سعيد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ون سيفا قاطعا أغنى من سيف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م خمسين ألف درهم وأخ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نطاح أن المدائني حكى عن أبي اليقظان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لنبي صلى الله عليه وسلم من غزاة تبوكيريد المدينة، فأدركه عمرو بن معد يكرب الزبيدي في رجال من زبيد، فتقدم عمرو ليلحق برسول الله صلى الله عليه وسلم، فأمسك حت أوذن به، فلما تقدم رسول الله صلى الله عليه وسلم ي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إلهك، أبيت اللعن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لعنة الله وملائكته والناس أجمعين على الذين لا يؤمنون بالله ولا باليوم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آمن بالله يؤمنك يوم الفزع الأ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معد ي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زع ال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فزع ليس كما تحسب وتظن، إنه يصاح بالناس صيحة لايبقى حي إلا مات، إلا ماشاء الله من ذلك، ثم يصاح بالناس صيحة لايبقى ميت إلا نشر، ثم تلج تلك الأرض بدوي تنهد منه الأرض، وتخر منه الجبال، وتنشق السماء انشقاق القبطية الجديد ما شاء الله في ذلك، ثم تبرز النار فينظر إليها حمراء مظلمة قد صارلها لسان في السماء، ترمي بمثل رؤوس الجبال من شرر النار، فلا يبقى ذو روح إلا انخلع قلبه، وذكر ذ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نت يا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مع أمرا عظيم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أسلم ت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لم وبايع لقومه على الإسلام، وذلك منصرف رسول الله صلى الله عليه وسلم من غزاة تبوك، وكانتفي رجب من سنة تس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هارون السكسكي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مديني أن عمر بن الخطاب رضي الله عنه كان إذا نظر إلى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خلقنا وخلق عمرا تعجبا من عظم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خالد بن خداش عن أبي ن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ميح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رو بن معد يكرب في خلافة معاوية شيخا أعظم ما يكون من الرجال، أجش الصوت، إذا التفت التفت بجميع جس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خطأ من الر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صحيح أنه مات في آخر خلافة عمر رضي الله عنه، ودفن بروذة بين قم وال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قول إنه قتل في وقعة نهاوند، قبره في ظاهرها موضع يعرف بقبد يشجان ، وانه دفن هناك يومئذ هو والنعمان بن مقر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أيضا من وجه ليس بالموثوق به، أنه أدرك خلافة عثمان رضي الله عنه، روى ذلك ابن النطاح عن مروان بن ضرار عن أبي إياس البصري، عن أبيه، عن جويرية الهذلي في حيث طويل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عمرو بن معد يكرب وأنا في مسجد الكوفة في خلافة عثمان، حين وجهه إلى الري، كأنه يعير مهن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سعر، عن عمرو بن جرير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قط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و بن معد يكرب في خلافة عثمان رضي الله عنه إلى الري ودستبي ، فضربه الفالج في طريقه فمات بروذ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خالد بن خداش قال حدثنا حماد بن زيد عن مجالد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رضي الله عنه فرض لعمرو بن معد يكرب في ألف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ف ههنا وأومأ إلى شق بطنه الأيمن، وألف ههنا وأومأ إلى شق بطنه الأ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كون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مأ إلى وسط بط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حك عمرو رضوان الله عليه وزاده خمس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علي 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معد ي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سرت بظعية وحدي على مياه معد كلها ماخفت أن أغلب عليها، مالم يلقني حراها أو عبد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حران فعامر بن الطفيل وعيبة بن الحارث بن شهاب، واما العبدان فأسود بني عبس، يعني عنترة والسليك بن السلكة، وكلهم قد لق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عامر بن الطفيل فسريع الطعن على الصوت، و</w:t>
      </w:r>
      <w:r>
        <w:rPr>
          <w:rFonts w:cs="MS Sans Serif" w:ascii="MS Sans Serif" w:hAnsi="MS Sans Serif"/>
          <w:color w:val="auto"/>
          <w:sz w:val="17"/>
          <w:rtl w:val="true"/>
        </w:rPr>
        <w:t>?</w:t>
      </w:r>
      <w:r>
        <w:rPr>
          <w:rFonts w:ascii="MS Sans Serif" w:hAnsi="MS Sans Serif" w:cs="MS Sans Serif"/>
          <w:color w:val="auto"/>
          <w:sz w:val="17"/>
          <w:sz w:val="17"/>
          <w:rtl w:val="true"/>
        </w:rPr>
        <w:t>أما عتيبة فأول الخيل إذا غارت، وآخرها إذا آ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عنترة فقليل الكبوة شديد الك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سليك فبعيد الغارة، كالليث الض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عباس بن مرا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فيه ما قال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ت عمرو قلت للخيل أوطئوا                                            زبيدا فقد أودى بنجدتها عمـرو وقام مغضبا وعلم أنهم أرادوا توبيخه ب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 في اللفظ غلطا وأنه إن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ينا مضر؛ لأن عنترة استرق والعباس لم يسترق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أبو خليفة قال حدثنا أحمد بن عبد العزيز قال حدثنا عمر بن شبة قال حدثنا أحمدبن جناب عن عيسى بن يونس، عن إسماعيل ،عن قيس </w:t>
      </w:r>
      <w:r>
        <w:rPr>
          <w:rFonts w:cs="MS Sans Serif" w:ascii="MS Sans Serif" w:hAnsi="MS Sans Serif"/>
          <w:color w:val="auto"/>
          <w:sz w:val="17"/>
          <w:rtl w:val="true"/>
        </w:rPr>
        <w:t>:</w:t>
      </w:r>
      <w:r>
        <w:rPr>
          <w:rFonts w:ascii="MS Sans Serif" w:hAnsi="MS Sans Serif" w:cs="MS Sans Serif"/>
          <w:color w:val="auto"/>
          <w:sz w:val="17"/>
          <w:sz w:val="17"/>
          <w:rtl w:val="true"/>
        </w:rPr>
        <w:t>أن عمر رضي الله عنه كتب إلى سعد بن أبي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مددتك بألفي رجل عمرو بن معد يكرب، وطليحة بن خويلد</w:t>
      </w:r>
      <w:r>
        <w:rPr>
          <w:rFonts w:cs="MS Sans Serif" w:ascii="MS Sans Serif" w:hAnsi="MS Sans Serif"/>
          <w:color w:val="auto"/>
          <w:sz w:val="17"/>
          <w:rtl w:val="true"/>
        </w:rPr>
        <w:t>-</w:t>
      </w:r>
      <w:r>
        <w:rPr>
          <w:rFonts w:ascii="MS Sans Serif" w:hAnsi="MS Sans Serif" w:cs="MS Sans Serif"/>
          <w:color w:val="auto"/>
          <w:sz w:val="17"/>
          <w:sz w:val="17"/>
          <w:rtl w:val="true"/>
        </w:rPr>
        <w:t>وهو طليحة الأسدي</w:t>
      </w:r>
      <w:r>
        <w:rPr>
          <w:rFonts w:cs="MS Sans Serif" w:ascii="MS Sans Serif" w:hAnsi="MS Sans Serif"/>
          <w:color w:val="auto"/>
          <w:sz w:val="17"/>
          <w:rtl w:val="true"/>
        </w:rPr>
        <w:t>-</w:t>
      </w:r>
      <w:r>
        <w:rPr>
          <w:rFonts w:ascii="MS Sans Serif" w:hAnsi="MS Sans Serif" w:cs="MS Sans Serif"/>
          <w:color w:val="auto"/>
          <w:sz w:val="17"/>
          <w:sz w:val="17"/>
          <w:rtl w:val="true"/>
        </w:rPr>
        <w:t>فشاورهما في الحرب ولا تولهم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ناب قال حدثناعيسى بن يونس،عن إسماعيل، ع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القادسية وكان سعد على الناس، فجاء رستم فجعل يمر بنا وعمرو بن معد يكرب الزبيدي يمر على الصفوف يحض النا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هاجرين، كونوا أسداا أغنى شأنه ، فإنماالفارسي تيسبعد أن يلقي نيزك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رستم أسوار لاتسقط له نش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 اتق ذاك فإنا لنقول له ذلك إذ رماه رمية فأصاب فرسه، وحمل عليه عمرو فاعتنقه ثم ذبحه، وسلبه سواري ذهب كانا عليه، وقباء ديب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أبو 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بو عبيدة أن عمرا حمل يومئذ على رجل فقتله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ني زبيد، دونكم فإن القوم يموتون وقال علي بن محمد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برنا محمد بن الفضل وعبد ربه بن نافع، عن إسماعيل عن قيس ب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عمرو الناس وهم يقاتلون، فرماه رجل من العجم بنشابة فوقعت في كتفه، وكانت عليه درع حصينة فلم تنفذ، وحمل على العلج فعانقه فسقطا إلى الأرض، فقتله عمرو وسلبه، ورجع بسلب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بو ثور وسيفي ذو النـون                                            أضربهم ضرب غلام مج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 زبيد إنهـم يمـوتـون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عمرو بن معد يك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بسلمى قبل أن تظعنا                                            إن لنا من حبهـا دي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ت سلمى وجاراتها                                            ما قطر الفارس إلا أ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كت بالرمح حياز يمه                                            والخيل تعدو زيما بيننـا عنى فيه الغريض ثاني ثقيل بالسبابة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رمل بالبنصر يقال إنه ا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من منحول يحيى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في رواية أبي ويد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عمرو بن معد يكرب القادسية وهو ابن مائة وست 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بن مائة و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تل العلج عبر نهر القادسية هو وقيس بن مكشوح المرادي، ومالك بن الحارث الأش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يونس أن عمرو بن معد يكرب كان آخرهم، وكانت فرسه ضعيفة فطلب غيرها، فأتي بفرس فأخذ بعكوة ذنبه وأخلد به إلى الأرض، فأفعى الفرس فرده، وأتى بآخر ففعل به مثل ذلك فتحلحل ولم يق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لى كل حال أقوى من تلك، 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امل وعايبر الجسر، فإن أسرعتم بمقدار جزر الجزور وجدتموني وسيفي بيدي أقاتل به تلقاء وجهي، وقد عقر بي القوم وأنا قائم بينهم وقد قتلت وج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أبطأتم وجدتموني قتيلا بينهم وقد قتلت وج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غمس فحمل في القوم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زبيد، تدعون صاحبكموالله مانرى أن تدركوه ح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وا فانتهوا إليه وقد صرع عن فرسه، وقد اخذ برجل فرس رجل من العجم فأمسكها، وإن الفارس ليضرب الفرس فما تقدر أن تتحرك من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شيناه رمى الأعجمي بنفسه وخلى فرسه، فركبه عمرو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ثور، كدتم والله تفقدون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فر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مي بنشابة فشب فصرعني وع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هذا الخبر محمد بن عمر الواقدي عن ابن أبي سبرة عن أبي عيسى الخ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لي بن محمد أيضا عن مرة عن أبي إسماعيل الهمذاني عن طلحة بن م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ا 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سامة بن زيد، عن أبا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معد يكرب يوم القاد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زموا خراطيم الفيلة السيوف، فإنه ليس لها مقتل إلا خراطي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دعلى رستم وهو على الفيل فضرب فيله فجذم عرقوبيه فسقط، وحمل رستم على فرس وسقط من تحته خرج فيه أربعون ألف دينار، فحازه المسلمون، وسقط رستم بعد ذلك عن فرسه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جاهد عن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ضرب عمرو الفيل وسقط رستم، سقط على رستم خرج كان على ظهر الفيل فيه أربعونألف دينار،فمات رستم من ذلك، وانهزم المشر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سبرة، عن موسى بن عقبة عن أبي حبيبة مولى آل الزبير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نيار بن مكرم الأسلم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القادسية فرأيت يوما اشتد فيه القتال بيننا وبين الفرس، ورأيت رجلا يفعل يومئذ بالعدو أفاعيل، يقاتلفارسا ثم يقتحم عن فرسه ويربط مقوده في حقوه فيقات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جزاه الل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 بن معد يك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ي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سكن بن سعيد، عن محمد بن عباد، عن ابن الكلبي، عن خالد بن سعيد، عن أبي محمد المر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يخ يجالس عبد الملك بن عمير، فسمعته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يينة بن حصن الكوفة فأقام بها أيا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لي بأبي ثور عهد منذ قدمنا هذا الغ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مرو بن معد ي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ج لي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رج له فرسا أنثى من خيله، فلما قربها إ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رأيتني ركبت أنثى في الجاهلية فأركبها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رج له حصانا فركبه، وأقبل إلى محلة بني زبيد فسأل عن محلة عمرو فأرشد إليها، فوقف ببابه و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با ثور، اخرج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ه مؤتزرا كأنما كسر وج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عم صباحا أيا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س قد أبدلنا الله تعالى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عنا مما لانعرف، انزل فإن عندي كبشا سا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فعمد إلى الكبش فذبحه ثم كشط عنه وعضاه ، وألقاه في قدر جماع ، وطبخة حتى إذا أدرك جاء بجفنة عظيمة فثرد فيها فأكفأ القدر عليها، فقعدا فأكلا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راب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ن أم ماكنا نتنادم عليه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س قد حرمها الله جل وعز علينا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كبرسنا أم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أقدم إسلاما أما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قد قرأت مابين دفتي المصحف فوالله ما وجدت لها تحريما إلا أنه قال</w:t>
      </w:r>
      <w:r>
        <w:rPr>
          <w:rFonts w:cs="MS Sans Serif" w:ascii="MS Sans Serif" w:hAnsi="MS Sans Serif"/>
          <w:color w:val="auto"/>
          <w:sz w:val="17"/>
          <w:rtl w:val="true"/>
        </w:rPr>
        <w:t>: )</w:t>
      </w:r>
      <w:r>
        <w:rPr>
          <w:rFonts w:ascii="MS Sans Serif" w:hAnsi="MS Sans Serif" w:cs="MS Sans Serif"/>
          <w:color w:val="auto"/>
          <w:sz w:val="17"/>
          <w:sz w:val="17"/>
          <w:rtl w:val="true"/>
        </w:rPr>
        <w:t>فهل أنتم منته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وسكتن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كبر سنا وأقدم إس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ا فجلسا يتناشدان ويشربان، ويذكران أيام الجاهلية، حتى مسيا، فلما أراد عيينة 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تنصرف أبو ملك بغير حباء إنه لوصمة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ناقة له أرحبية كأنها جبيرة لجين ، فارتحلها وحمله علي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المز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مزود فيه أربعة ألاف درهم، فوضعها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مال فوالله لاقب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من جاء عمر بن الخطا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قبله عيينه وانصرف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يت أبا ثور جزاء كـرامة                                            فنعم الفتى المزدار والمتضي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ت فأكرمت القرى وأفـدتـنـا                                            نخيلة علم لم يكـن قـط يع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ـلال أن تـدير مـدامة                                            كلون انعقاق البرق والليل مس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ت فـيهـا حـجة عـربـية                                            ترد إلى الإنصاف من ليس ينص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لنا والله ذي العـرش قـدوة                                            إذا صدنا عن شربها المت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ثور أحـل حـرامـهـا                                            وقول أبي ثـور أسـد وأعـرف وقال علي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الثقفي عن أبيه، والهذلي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زيادة من عند عمر بعد القادسية فقال عمرو بن معد يكرب لطل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أن هذه الزعانف تزاد ولا نزاد، انطلق بنا إلى هذا الرجل حتى ن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وكلا والله لا ألقاه في هذا أبدا ، فلقد لقيني في بعض فجاج 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طليحة، أقتلت عكا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عدني وعيدا ظننت أنه قالتلي، ولا آ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لق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مدينة فقدم على عمر رضي الله عنه وهو يغدي الناس وقد جفن لعشرة عشرة، فأقعده عمر مع عشرة فأكلوا وتهضوا، ولم يقم عمرو، فأقعد معه تكملة عشرة فأكلوا ونهضوا ولم يقم عمرو، فأقعده مع عشرة حتىأكل مع ثلاثين ثم 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كانت لي ما كل في الجاهلية منعني منها الإسلام، وقد صررت في بطن صرتين وتركت بينهما هواء فس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حجارة من حجارة الحرة فسده به يا عمرو، إنه بلغني أنك تقول إن لي سيفا يقال له الصمصامة، وعندي سيف أسميه المصمم، وإني إن وضعته بين أذنيك لم أرفعه حتى يخالط أضرا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كلبي ومحمد بن كناسة أن جبيلة بن سويد بن ربيعة بن رباب، لقي عمرو بن معد يكرب وهو يسوق ظعنا له فقال عمرو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وا حتى آتيكم بهذه الظ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ب نحوه حتى إذا دنا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سبيل الظ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إذا ولد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د على عمرو فطعنه فأذراه عن فرسه وأخذ فرسه، فرجع إلى أصحاب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رأيت منيتي في سن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كنانة يذكرون أن ربيعة بين مكدم الفراسي، طعن عمرو بن معد يكرب فأذراه عن فرسه وأخذ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ه لقيه مرة أخرى فضربه فوقعت الضربة في قربوس السرج فقطعه حتى عض السيف بكاثبة الفرس، فسالمه عمرو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لمة بن محارب، عن دوا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عمرو بن معد يكرب حمالة ، فأتى مجاشع بن سمعود يسأل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خالد بن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وانة عن حصي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مرا أتى مجاشع بن مسعو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حملان مثلي، وسلاح مث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عطيتك ذاك من م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عطاه ح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حنف أمر له بعشرين ألف درهم، وفرس جواد عتيق، وسيفصارم، وجارية نفيسة، فمر ببني حنظلة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 كيف رأيت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بنو مجاشع ما أشد في الحرب لقاءها، واجزل في اللزبات عطاءها ، وأحسن في المكرمات ثناءها، لقد قاتلتها فما أقللتها ، وسألتها فما أبخلتها، وهاجيتها فما أفحم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المنهال عيينة بن المنه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وعمرو بن معد يكرب واقف بالكناسة على فرس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ظرن ما بقي من قوة أبي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يده بين ساقيه وبين السرج، وفطن عمرو فضمها عليه وحرك فرسه، فجعل الرجل يعدو مع الفرس لايقدرأن ينزع يده، حتى إذا بلغ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ي تحت ساقك فخلى ع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إن في عمك لبقية وكان عمرو مع ما ذكرنا من محله مشهورا بالك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نحوي المبرد ولم يتجاو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نطاح هذا الخبر بعينه عن محمد بن سلام، وخبر المبرد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أشراف بالكوفة يخرجون إلى ظاهرها يتناشدون الأشعار، ويتحدثون ويتذكرون أيام الناس، فوقف عمرو إلى جانب خالدين الصقعب النهدي، فأقبل عليه يحدث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رت على بني نهد فخرجوا إلي مسترعفين بخالد بن الصقعب يقدمهم، فطعنته طعنة فوقع، وضربته بالصمصامة حتى فاضت نفسه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 إن مقتولك الذي ت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إنما أنت محدث فاسمع، إنما نتحدث بمثل هذا وأشباهه لنرهب هذه المع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ت العرب إلا ان عمرا كان يك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خلف الأحمر وكان مولى الأشعريين، وكان يتعصب لليمانية، أكان عمرو يك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كذب باللسان، ويصدق بالفع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إبراهيم بن أيوب عن ابن قتي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عدا كتب إلى عمر ضي الله عنه يثني على عمرو بن معد يكرب، فسأله عمر عن س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لنا كالأب أعرابي في نمرته ، أسد في تامورته ، يقسم بالسوية، ويعدل في القضية، وينفرد في السرية، وينقل إلينا حقنا كما تنقل الذرة فقال عمر رضوان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د ما تقارضتما الثن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لحارث عن ابن سعد عن الواقدي عن بكير بن مسمار عن زياد مولى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ا يقول وبلغه أن عمرو بن معد يكرب وقع في الخمر، وأنه قد د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 له موطن صالح يوم القادسية، عظيم الغناء، شديد النكاية ل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س بن مكش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ذل لنفسه من قيس، وإن قيسا لشج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وأخبرني إبراهيم بن أيوب عن ا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هذا الخبر من رواية ابن الكلبي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سعر بن عمرو بن جرير، عن خالد بن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شهد موت عمرو بن معد يكرب، والرواية قريبة، وحكايتا عمر بن شبة وابن قتيبة عن أنفسهما ولم يتجاوزاه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غازي العرب إذ ذاك الري ودستبى ، فخرج عمرو مع شباب من مذحج حتى نزل الخان الذي دون روذة، فتغدى القوم ثم ناموا، وقام كل رجل منهم لقضاء حاجته، وكان عمرو إذا أراد الحاجة لم يحجترىء أحد أن يدعوه وإن أبطأ، فقالم الناس للرحيل وترحلوا إلا من كان في الخان الذي فيه عمرو، فلما أبطأ صح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بنا وسمعنا علزا شديدا، ومراسا في الموضع الذي دخله، وقصدناه فإذا به محمرةعيناه، مائلا شدقه مفلوجا، فحملناه على فرس وأمرنا غلاما شديد الذراع فارتدفه ليعدل ميله، فمات بروذة ودفن على قارعة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امرأته الجعفية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غادر الركب الذين تحمـلـوا                                            بروذة شخصا لاضعيفا ولا غ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زبيد بل لمذحـج كـلـهـا                                            فقدتم أبا ثور سنانكـم عـ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جزعوا لايغن ذلك عنـكـم                                            ولكن سلوا الرحمن يعقبكم صبرا والبيات العينية التي فيها الغناء، وبها افتتح ذكر عمرو ، يقولها في أخته ريحانة بنت معد يكرب لما سباهاالصمة بن بكر، وكان اغار على بني زبيد في قيس فاستاق أموالهم وسبى ريحانة، وانهزمت زبيد بين يديه، وتبعه عمرو وأخوه عبد الله ابنا معد يكرب، ثم رجع عبد الله واتبعه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ا أبو خليفة عن محمد بن سلام أن عمرا اتبعه يناشده أن يخلي عنها، فلم يفعل، فلما يئس منها ولى وهي تناديه بأعلى صو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مرو فلم يقدر على انتزاع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ريحانة الداعي السمـيع                                            يؤرقني وأصحابي هج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اها الصمة الجشمي غصبا                                            كأن بياض غرتهـا صـد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لت دونها فرسان قـيس                                            نكشف عن سواعدها الذ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ستطع شـيئا فـدعـه                                            وجاوزه إلى ما تستـطـيع وزاد الناس في هذا الشعر و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حب من لا أستطـيع                                            ومن هو للذي أهوى من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قد لامني فيه صديقـي                                            وأهلي ثـم كـلا لاأط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و أظهر البغضاء نحوي                                            أتانى قابض الموت الس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هم معا عمي وخـالـي                                            وشرخ شبابهم إن لم يطيعوا وقد 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صة ريحانة فإن عمرو بن معد يكرب تزوج امرأة من مراد، وذهب مغيرا قبل أن يدخل بها، فلما قدمأخبر أنه قد ظهر بها وضح</w:t>
      </w:r>
      <w:r>
        <w:rPr>
          <w:rFonts w:cs="MS Sans Serif" w:ascii="MS Sans Serif" w:hAnsi="MS Sans Serif"/>
          <w:color w:val="auto"/>
          <w:sz w:val="17"/>
          <w:rtl w:val="true"/>
        </w:rPr>
        <w:t>-</w:t>
      </w:r>
      <w:r>
        <w:rPr>
          <w:rFonts w:ascii="MS Sans Serif" w:hAnsi="MS Sans Serif" w:cs="MS Sans Serif"/>
          <w:color w:val="auto"/>
          <w:sz w:val="17"/>
          <w:sz w:val="17"/>
          <w:rtl w:val="true"/>
        </w:rPr>
        <w:t>وهو داء تحذره العرب</w:t>
      </w:r>
      <w:r>
        <w:rPr>
          <w:rFonts w:cs="MS Sans Serif" w:ascii="MS Sans Serif" w:hAnsi="MS Sans Serif"/>
          <w:color w:val="auto"/>
          <w:sz w:val="17"/>
          <w:rtl w:val="true"/>
        </w:rPr>
        <w:t>-</w:t>
      </w:r>
      <w:r>
        <w:rPr>
          <w:rFonts w:ascii="MS Sans Serif" w:hAnsi="MS Sans Serif" w:cs="MS Sans Serif"/>
          <w:color w:val="auto"/>
          <w:sz w:val="17"/>
          <w:sz w:val="17"/>
          <w:rtl w:val="true"/>
        </w:rPr>
        <w:t>فطلقها وتزوجها رجل آخر من بني مازن بن ربيعة، وبلغ ذلكعمرا وأن الذي قيل فيها باطل، فأخذ يشب بها، فقال قصيدته وهي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ريحانة الداعي السميع                                            يؤرقني وأصحابي هج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عبد الله بن معد يكرب، اخو عمرو، رئيس بني زبيد، فجلس مع بني مازن في شرب م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نى عنده حبشي عبد للمخزم، احد بني مازن، في امرأة من بني زبيد، فلطمه عبد ال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ا كفاك أن تشرب معنا حتى تشبب ب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ى الحب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بني مازن</w:t>
      </w:r>
      <w:r>
        <w:rPr>
          <w:rFonts w:ascii="MS Sans Serif" w:hAnsi="MS Sans Serif" w:cs="MS Sans Serif"/>
          <w:color w:val="FF0000"/>
          <w:sz w:val="17"/>
          <w:sz w:val="17"/>
          <w:rtl w:val="true"/>
        </w:rPr>
        <w:t xml:space="preserve"> فقاموا إلى عبد الله فقتلوه، وكان الحبشي عبدا للمخزم، فرئس عمرو مكان اخيه، وكان عمرو غزا هو وأبي المرادي فأصابوا غنائم، فادعى ابي أنه قد كان مساندا، فأبى عمرو أن يعطيه شيئا، وكره أبي أن يكون بينهما شر، لحداثة قتل أبيه، فأمسك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عمرا أنه توعده، فقال عمرو في ذلك قصيدة له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ذل شكتي بدني ورمحي                                            وكل مقلص سلس القـي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ذل إنما أفنى شـبـابـي                                            وأقرح عاتقي ثقل النج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ناني لـيلـقـانـي أبـي                                            وددت وأينما منـي ود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لاقيتني ومعي سلاحـي                                            تكشف شحم قلبك عن سو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يد حباءه ويريد قـتـلـي                                            عذيرك من خليلك من مراد وتمام هذه الأبي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ناني وسابـغـتـي دلاص                                            كان قتيرها حدق الـجـر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يفي كان من عهد ابن صد                                            تخيره الفتى من قـوم ع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رمحي العنبري تخال فـيه                                            سنانا مثل مقبـاس الـزن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جلزة يزل اللبد عـنـهـا                                            أمر سراتها حلق الـجـي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ضربت سمعت لها أزيزا                                            كوقع القطر في الأدم الجل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لوجدت خالك غير نكـس                                            ولا متعلما قتـل الـوح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لب للأمور شر نـبـثـات                                            بأظفار مغـارزهـا حـداد لابن سريج في الأول والثاني ثاني ثقيل بالبنصر، ولابن محرز في السادس والخامس ثاني ثقيل بالخنصر في مجرى الوسطى، وفي الرابع والخامس والسادس لحن للهذلي من رواية يون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ذا البيت الخامس كان علي بن أبي طالب عليه السلام إذا نظر إلى ابن ملجم تمثل به أخبرني أحمد بن عبد العزيز الجوهري قال حدثنا عمر بن ش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حيان بن بشر قال عن حمزة الزيا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لي عليه السلام إذا نظر إلى ابن ملج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يد حباءه ويريد قـتـلـي                                            عذيرك من خليلك من مراد حدثني العباس بن علي بن العباس، ومحمد بن خلف وكيع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منصور الرما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رز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معمر، عن أيوب، عن ابن سيرين، عن عبيدة السلم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لي بن أبي طالب إذا أعطى الناس فرأى ابن ملج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يد حباءه ويريد قـتـلـي                                            عذيرك من خليلك من مراد حدثني محمد بن الحسن الأشن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فطر بن خليفة عن ابي الطفيل عامر بن واثلة ، والأصبغ بن نبات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لي عليه الس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يحبس أشقا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ذي نفسي بيده لتخضبن هذه من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يع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يحبس أشقا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ذي نفسي بيده لتخضبن هذه 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تمثل بهذين البيت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شدد حيا زيمك للموت                                            فإن المـوت يأتـي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تجزع من القـتـل                                            إذا حـل بــواديك    رجع الخبر إلى سياقة خبر عمرو</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ت بنو مازن إلى عمرو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ك قتله رجل من سفيه وهو سكران، ونحن يدك وعضدك، فنسألك الرحم وإلا أخذت الدية ما أحببت فهم عمرو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حدى يدي أصابتني ولم ترد فبلغ ذلك أختا لعمرو يقال لها كبشة، وكانت ناكحا في بني الحارث بن كعب، فغضبت، فلما وافى الناس من الموسم قالت شعرا تعير ع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 عبد اللـه إذ حـان يومـه                                            إلى قومه لاتعقلوا لـهـم د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أخذوا منهم إفـالا وأبـكـرا                                            وأترك في بيت بصعدةم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عنك عمرا إن عمرا مسالـم                                            وهل بطن عمرو غير شبرلمط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م لم تقـبـلـوا واتـديتـم                                            فمشوا بآذان النعام المـص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قتل عبد الـلـه سـيد قـومـه                                            بنو مازن أن سب راعى المخزم فقال عمرو قصيدة له عند ذلك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أمسيت لا أرقـد                                            وساورني الموجع الأس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 لذكري بني مـازن                                            كأني مرتـفـق أرمـد فيه لحن من خفيف الثقيل الأول بالوسطى، نسبه يحيى المكي إلى ابن محرز، وذكر الهشامي أنه من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كب على بني مازن وهم غارون فقتلهم، وقال في ذلك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وا حققا مخطمة صفايا                                            وكيدي يا مخزم أن أك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م سادتي وتركتمـونـي                                            على أكتافكم عبثا جـ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أبى من الأقوام نصرا                                            ويتركنا فإنـا لـن نـريدا وأرادت بنو مازن أن ترد عليهم الدية لما آذنهم بحرب، فأبى عمرو، وكانت بنو مازن من اعداء مذحج، وكان عبد الله أخا كبشة لأبيها وأمها دون عمرو، وكان عمرو قد هم بالكف عنهم حين قتل من قتل منهم، فركبت كبشة في نساء من قومها وتركت عمرا أخاها وعيرته فأحمته، فأكب عليهم أيضا بالقتل، فلما أكثر فيهم القتل تفرقوا، فلحقت بنو مازن بصاحبهم بتميم، ولحقت ناشرة بني أسد، وهم رهط الصقعب بن الصحصح، ولحقت فالج بسليم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الج وناشرة ابنا أ نمار بن مازن بن ربيعة بن منبه بن صعب بن سعد العشيرة، وأمهما هند بنت عدس بن زيد بن عبد الله بن د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ابية بن حرقوص بن ما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لتي ما ليلتي بـالـبـلـدة                                            ردت علي نجومها فارتـد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أسرع في تفرق فالج                                            فلبونه جربت معا وأغـد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كنا شرة الذي ضيعـتـم                                            كالغصن في غلوائه المتنبت وقال عمرو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ت مازن جهلا خلاطـي                                            فذاقت مازن طعم الخل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ت فراطكم عاما فعامـا                                            ودين المذحجي إلى رفر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ت فراطكم حتى إذا مـا                                            قتلت سراتكم كانت قطـ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م غدرة وغدرت أخرى                                            فما إن بيننـا أبـدا يعـاط 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فلان القرشي فجاءه رجل بجارة فع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ياظبي بني الـحـارث                                            هل من وفى بالعهد كالناكث وغنته أيضا بغناء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 ليلي وبت لم أنـم                                            وسادى الهم مبطن سقمي فأعجبته واستام مولاها، فاشتط عليه فأبى شراءها، وأعجبت الجارية بالفتى، فلما امتنع مولاها من البيعإلا بشطط قال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حاجة لنا في جا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مت الجارية للانصراف رفعت صوتهاتغني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ستطع شيئا فدعه                                            وجاوزه إلى ماتست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تى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نا لاأستطيع شراءك، والله لأشترينك بما بلغ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أج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تاعها من س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ياظبي بني الـحـارث                                            هل من وفى بالعهد كالناك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خدعني بالمنـى بـاطـلا                                            وأنت بي تلعب كالعـابـث عروضه من السريع، الشعر لعمر بن أبي ربيعة، والغناء لابن سريج، رمل بالبنصر، وفيه لسياط خفيف ثقيل أول بالوسطى، وفيه لإبراهيم الموصلي لحن من رواية ب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 لـيلـي وبـت لـم أنـم                                            وسادي الهم مبطـن سـق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قمت ليلا على البـلاط فـأب                                            صرت ربيبا فـلـيت لـم أ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عوجي تخـبـري خـبـرا                                            وأنت منه كصاحـب الـ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ت بل أخشى العيون إذ حضرت                                            حولى وقلي مـبـاشـر الألـم عروضه من المنسر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والغناء لابن سريج، رمل بالسبابة في مجرى الوسطى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ظر محمد بن العباس الصولي وعلي بن الهيثم في حضرة المأمون وذكر محمد بن الفضل الهاشمي قال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أمون قد أطلق لأصحابه الكلام والمناظرة في مجلسه، فناظر بين يديه محمد بن العباس الصولي علي بن الهيثم جونقا في الإمامة، فتقلدها أحدهما ودفعها الآخر، فلجت المناظرة بينهما إلى أن نبط محمد عليا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كلمت بلسان غيرك، ولو كنت في غير هذا المجلس لسمعت أكثر مما قلت فغضب المأمون وأنكر على محمد ما قاله وما كان منه من سوء الأدب بحضرته، ونهض عن فرشه ونهض الجلساء فخرجوا، وأراد محمد الآنصراف فمنعه علي بن صالح صاحب المصلى، وهو إذ ذاك يحجب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ت ما فعلت بحضرة أمير المؤمنين ونهض على الحال التي رأيت، ثم تنصرف بغير إذن، اجلس حتى تعرف رأي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ر بأن ي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 المأمون ساعة فجلس على سريره، وأمر بالجلساء فردوا إليه، فدخل إليه علي بن صالح فعرفه ما كان من قول علي بن محمد في الانصراف، وما كان من منع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ينصرف إلى لعن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قال المأمون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لم دخلت إلى النساء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 كان من امر هذاالجاهل ما كان لم آمن فلتات الغضب، وله بنا حرمة، فدخلت إلى النساء فعابثتهن حتى سكن غ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ضى محمد عن وجهه إلا إلى طاهر، فسأله الركوب إلى المأمون، وأن يستوهبه جرمه، فقال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أوقاتي، وقد كتب إلي خليفتي في الدار انه قد دعا بالجل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بيت ليلة وأمير المؤمنين علي ساخ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 حتى ركب طاهر معه، فأذن له فدخل ومجير الخادم واقف على رأس المأمون، فلما بصر المأمون بطاهر أخذ منديلا فمسح به عينيه مرتين أو ثلاثا، إلى أن وصل إليه وحرك شفتيه بشيء أنكره طاهر، ثم دنا فسلم، فرد السلام وأمره بالجلوس فجلس في موضعه، فسأله عن مجيئه في غير وقته، فعرفهالخبر واستوهبه ذنب محمد، فوهبه له وانصرف؛ وعرف محمد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هارون بن خنعويه، وكان شيخا خراسانيا داهية ثقة عنده، فذكر له فعل المأمو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 كاتب مجير والطف له، واضمن له عشرةآلاف درهم على تعريفك ما قاله المأمون ففعل ذلك ولطف له، فعرفه أنه لما رأى طاهرا دمعت عيماه وترحم على محمد الأمين، ومسح دمعه بالمنديل، فلما عرف ذلك طاهر ركب من وقته إلى أحمد بن أبي خالد الأ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اهرلا يركب إلى أحد من أصحاب المأمون، وكلهم يركب إليه</w:t>
      </w:r>
      <w:r>
        <w:rPr>
          <w:rFonts w:cs="MS Sans Serif" w:ascii="MS Sans Serif" w:hAnsi="MS Sans Serif"/>
          <w:color w:val="auto"/>
          <w:sz w:val="17"/>
          <w:rtl w:val="true"/>
        </w:rPr>
        <w:t>-</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لتوليني خراسان وتحتال لي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مد يتولى فض الخرائط بين يدي المامون، وغسان بن عباد يتولى إ ذاك خراسان، فقال ل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أقمت بمنزلك وبعثت إلي حتى أصير إليك ولا يشهر الخبر فيما تريده بما ليس من عادتك، لأن المأمون يعلم أنك لاتركب إلى أحد من اصحابه، وسيبلغه هذا فينكره، فاتصرف وأغض عن هذا الأمر وأمهلني مدة حتى أحت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بث مدة، وزور ابن أبي خالد كتابا عن غسان بن عباد إلى المأمون، يذكر فيه أنه عليل وانه لا يامن على نفسه، ويسأل أن يستخلف غيره على خراسان، وجعله في خريطة وفضها بين يدي المأمون، في خرائط وردت عليه، فلما قرأ على المأمون الكتاب اغتم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هذه علة عارضة تزول، وسيرد بعد هذا غيره فيرى حينئذ أمير المؤمنين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مسك أياما وكتب كتابا آخر ودسه في الخرائط، يذكر فيه انه تناهى في العلة إلى مالايرجو معه نفسه، فلما قرأه المأمون قل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 أحمد، إنه لا مدفع لأمر خراسان ف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أي إن أشرت فيه بما أرى فلم أصب لم أستقبله، وأمير المؤمنين أعلم بخدمه ومن يصلح بخراسا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مأمون يسمي رجالا ويطعن أحمد على واحد واحد منهم، إلى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ى في الأع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عند أحد قيام بهذا الأمر ونهوض فيه ف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المامون فعقد له على خراسان، وأمره أن يعسكر، فعسكر بباب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عقب الرأي فعلم أنه قد أخطأ، فتوقف عن أمضائه وخشي أن يوحش طاهرا بنقضه، فمضى شهر تام وطاهر مقيم بمعس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مأمون في السحر من ليلة أحد وثلاثين يوما من عقده له، عقد اللواء لطاهر ظاهرا، وأمر بإحضار مخارق المغني، فأحضر وقد صلى المأمون الغداة مع طلوع الفج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ارق، أ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ستطع شيئا فـدعـه                                            وجاوزه إلى ما تستط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ريد أن تدعى حكيما                                            وأنت لكل ماتهوى تبـ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شيئا، فهل تعرف من يقوله أحسن مما ت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علويه الأع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ر بإحضاره فكأنه كان وراء الستر، فأمره أن يغنيه، فغناه واحتفل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شيئاأتعرف من يقوله أحسن مما ت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مرو بن بانة شيخ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ر بإحضاره فدخل في مقدار دخول علويه، فأمر بأن يغنيه الصوت، فغناه فأ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ماشئت ، هكذا ينبغي أ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سقني رطلا واسق صاحبيه رطلا رط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له بعشرة آلاف درهم، وخلعة ثلاثة أثواب، ثم أمره بإعادته، فأعاده فرد القول الذي قاله، وأمر له بمثل ما أمر، حتى فعل ذلك عشرا، وحصل لعمرو مائة ألف درهم وثلاثون ثوبا، ودخل المؤذنون فأذنوه بالظهر، فعقد إصبعه الوسطى بإبها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ق يمان، برق 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كان يفعل إذا أراد أن ينصرف من بحضرته من الجل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أنعمت علي واحسنت إلي، فإن رأيت أن تأذن لي في مقاسمة أخوى ما وصل إلي فقد حض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حسن ما استمحت لهما، بل نعطيهما نحن ولا نلحقهم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كل واحد بمثل نصف جائزة عمرو، وبكر إلى طاهر فرحله، فلما ثنى عنان دابته منصرفا دنا منه حميد الطو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 على ذنبه تر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سأ يا كلب ونفذ طاهر لوجهه، وقدم غسان بن عباد فسأله عن علته وسببها، فحلف له أنه لم يكن عليلا، ولا كتب بشيء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المأمون أن طاهرا احتال عليه بابن أبي خالد، وأمسك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مدة من مقدم طاهر إلى خراسان قطع الدعاء للمأمون على المنبر يوم الجمعة، فقال له عون بن مجاشع بن مسعدة صاحب الب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دع في هذه الجمعة ل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و وقع فلا تكت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عل مثل ذلك في الجمعة الثانية، وقال ل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كتب به، وفعله في الجمعة الثالثة فقال له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تب التجار لاتنقطع من بغداد، وإن اتصل هذا الخبر بأمير المؤمنين من غيرنا لم آمن أن يكون سبب زوال نع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بما أحب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المأمون بالخبر، فلما وصل كتابه دعا بأحمد بن أبي خال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لم يذهب علي احتيالك علي في أمر طاهر، وتمويهك له، وانا أعطى الله عهدا لئن لم تشخص حتى توافيني به كما أخرجته من قبضتي وتصلح ما أفسدته علي من أمر ملكي لأبيدن غضراءك فشخص أحمد وجعل يتلوم في الطريق ، ويقول لأصحاب الب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بخبر علة أج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الري لقيته الأخبار ووافاه رسل طلحة بن طاهر بوفاة طاهر، فأغد السير حتى قدم خراسان، فلقيه طلحة على حد غفله فقال ل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كلمين ولا ترني وجهك فإن أباك عرضني للعطب وزوال النعمة، مع احتيالي له وسعي كان في م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قد مضى لسبيله ولو ادركته لما خرج عن طاعتك، وأما أنا فأحلف لك بكل ما تسكن به نفسك وأبذل كل ما عندي من مال وغيره، فاضمن له عني حسن الطاعة، وضبط الناحية، والإخلاص في النص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أحمد بخبره وخبر طاهر وخبر طلحة إلى المأمون، وأشار بتقليده، فأنفذ المأمون إليه اللواء والخلع والعهد، وانصرف أحمد إلى مدينة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ي هارون بن محمد بن عبد ل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غسحاق عن ا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بن هرمة رجلا من قريش فلم يثبه، فقال له ابن ع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إنه شاعر مف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قبل منه، فقال فيه ال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إذا عجزت عن المعالي                                            وعما يفعل الرجل القـ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برأي عمرووحين ذكى                                            وشب لناره الشرف الرف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ستطع شـيئا فـدعـه                                            وجاوزه إلى ما تستـطـيع ومما قاله عمرو بن معد يكرب في ريحانة أخته، وغني ف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لك الشوق من ريحانة الطربا                                            إذ فارقتك وأمست دارها غ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أحبس يوم البين راحلتـي                                            حتى استمروا وأذرت دمعها س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رفع بالحزان يركـضـهـا                                            مثل المهاة مرته الريح فاضط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انيات يقتـلـن الـرجـال إذا                                            ضرجن بالزعفران الريط والنق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آنسة لـم يغـذهـا عـدم                                            ولا تشد لشيء صوتها صخ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غواني قد أهلكنـنـي وأرى                                            حبالهن ضعيفات القـوى كـذبـا غنى في هذا الشعر ابن سريج خفيف ثقيل من رواية حماد، وفيه رمل نسبه حبش إل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عر لسهل بن الحنظلية الغنوي ثم الضبيني ثم الجابري، وهو جابر بن ضب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هل بن الحنظلية أحد أصحاب رسول الله صلى الله عليه وسلمن وقد روى عنه حديثا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الأصمعي أن السبب في قوله هذا الشعر أنه اجتمع ناس من العرب بعكاظ، منهم قرة بن هبيرة القشيري، في سنين تتابعت على الناس، فتواعدوا وتوافقوا أن لا يتغوروا حتى يخصب الناس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إلى المنتشر بن وهب الباهلي ثم الوائلي فليشهد أمرنا، ولنخله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م فأعلموه ما صنع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أكل قومي إلى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ابن جارم الض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هناك يا أخا باه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أنا فالغسل والنساء علي حرام حتى آكل من قمع إب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فرقوا ولم يكن إل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جارم للمنتشر عن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ك أضيق من ذاك فاغار المنتشر على ابن جارم، فلما رآه ابن جارم رمى بنفسه في وجار ضبع، وأطرد المنتشر إله ورعاءها، فقال سه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لك الشوق من ريحانة الطربا في قصيدة طويلة له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أعشى باه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 نفسي إذ تركت ابن جارم                                            أجب السنام بعد ما كان مصعبـا وقال المخب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شيرا مـن لـقـاح ابـن جـارم                                            كغاسلة حيضا وليسـت بـطـ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بـأ تـمـانـي أن قـرة آمــن                                            فناك أبـاه مـن مـجـير وخ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وكلوها الباهـلـي وتـقـعـدوا                                            لدى غرض أرميكـم بـالـنـوا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ي حلت بالذهـاب وذي حـسـى                                            وراحت خفاف الوطء حوس الخواطر أخبرنا أحمد بن عمار قال أخبرني يعقوب بن إسرائيل، قال حدثني فعنب بن المحرز قال أخبرنا الهيثم بن عدي عن ابن عياش عن محمد بن المنت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 شهد الأشعث بن قيس وعمرو بن معد يكربوقد تنازعا في شيء، فقال عمرو لل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قتلناأباك ونكنا أمك فقال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ا أف لكما فقال الأشعث ل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ضرط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إنها عزوز موث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جرير بن عبد الله الب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بيد الأشعث فنترته فوقع على وجهه، ثم أخذت بيد عمرو فجذبته فما تحلحل والله، لكانما حركت أسطوانة الق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مرو بن معد يكرب والأجلح بن وقاص الفهمي على عمر بن الخطاب رضي الله عنه، فأتياه وبين يديه مال يوز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قدم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لخم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بس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نا بالمنول يوم قدمنا، ثم كانت الجمعة، ثم غدونا علي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وزن المال نحاه، ثم أقبل علي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فقال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الأجلح بين وقاص، شديد المرة، بعيد الفرة، وشيك الكرة، والله ما رأيت مثله من الرجال صارعا ومصروعا، والله لكأنه لايموت فقال عمر للأجاح بن وقاص، وأقب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ا أعرف الغضب في وجه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لناس صالحون كثير نسلهم، دارة أرزاقهم، خصب نباتهم، أجرياء على عدوهم، جبان عدوهم عنهم، صالحون بصلاح إمامهم، والله ما رأينا ملك من تقدمك، فنستمتع الله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أن تقول في صاحبك مثل الذي قال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ني ما رأيت في وج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أما لوقلت له مثل الذي قال لك لأوجعتكما عقوبة، فإن تركتك لنفسك فسوف أتركه لك، والله لوددت لو سلمت لكم حالكم هذه أبدا، اما إنه سيأتي عليك يوم تعضه وينهشك، وتهره وينبحك، ولست له يومئذ وليس لك، فإن لم يكن بعهدكم فما أقربه من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وأبو الخطا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كان يوم القادسية أصاب المسلمون أسلحة وتيجانا ومناطق ورقابا فبلغت مالا عظيما، فعزل سعد الخمس ثم فض البقية، فأصاب الفارس ستةآلاف، والرجل ألفان، فبقي مال دث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عمر رضي الله عنه بما فعل، فكتب إلبه أن رد على المسملمين الخمس، واعط من لحق بك ممن لم يشهدالوا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أجراهممجرى من شهد، وكتب إلى عمر بذلك، فكتب إليه أن فض ما بقي على حملة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عمرو بن معدي يكرب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ك من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لمت باليمن، ثم غزوت فشغلت عنحفظ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مالك في هذا المال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 بشر بن ربيعة الخثعمي، صاحل جبانة بش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معك من كتاب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قوم منه ولم يعطه شيئا، فقال عمرو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تلنا ولا يبكي لـنـا أحـد                                            قالت قريش ألا تلك المقا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طى السوية من طعن له نفذ                                            ولا سوية إذ تعطى الدنانـير وقال بشر بن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ت بباب القادسية ناقتـي                                            وسعد بن وقاص علي أم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د أمير شره دون خـيره                                            وخير أمير بالعراق ج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أمير المؤمنين نوافـل                                            وعند المثنى فضة وح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هداك الله ةوقع سيوفنا                                            بباب قديس والمكرع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ود القوم لو أن بعضهم                                            يعار جناحي طائر في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فرغنا من قراع كتيبة                                            دلفنا لأخرى كالجبال ت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قوم فيها واجمين كأنهم                                            جمال بأحمال لهـن زفـير فكتب سعد إلى عمر رضي الله تعالى عنه بما قال لهما وما ردا عليه، وبالقصيدتين، فكتب أن أعطهماعلى بلائ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ى كل واحد منهما ألف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حفص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عمر إلى سلمان بن ربيعة الباه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جندك عمرو بن معد يكرب، وطلحة بن خويلد الأسدي، فإذا حضر الناس فأدنهما وشاورهما وابعثما في الطلائع، وإذا وضعت الحرب أوزارها فضعها حيث وضعا أنف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ذلك ارتدادهما، وكان عمرو ارتد وطليحة تنب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فص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سلمان بن ربيعة جنده بأرمينية، فجعل لا يقبل إلا عتيقا، فمر به عمرو بن معد يكرب بفرس غليظ، فقال س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هج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جين يعرف الجهين فبلغ عمر رضى الله تعالى عنه قول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إنك القاتل لأميرك ما قلت، وإنه بلغني أعندك سيفا تسميه الصمصامة، وعندي سيف أسميه مصمما ، وأقسم لئن وضعته بين أذنيك لاأقله حتى يبلغ قحفك ، وكتب إلى سلمان يلومه في حلم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وا أن عمرا شهد فتح اليرموك، وفتح القادسية، وفتح نهاوند مع النعمان بن مقرن المزني، وكتب عمر إلى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جندك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معد يكرب، وطليحة بن خويلد الأسدي من بني قعين، فأحضرهما الحرب وشاورهما في الأمر، ولا تولهما ع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با طالما قد رقدتـمـا                                            أجدكما الاتقضيان كر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كيكما طول الحياة وما الذي                                            يرد على ذي لوعة إن بكاكما 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ي عو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قس بن ساعدة الإيادي، فيما أخبرنا به محمد بن العباس اليزيدي في خبر أنا ذاكره ها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عقوب بن السكيت أنه لعيسى بن قدامة الأس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عتبي أنه لرجل من بني عامر بن صعصعة، يقال له الحسن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هاشم بن سليمان، ثقيل أو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قس بن ساعدة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مكان عمرو ش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دي بن مالك بن أيدعان بن النمر بن واثلة بن الطمثان بن زيد مناة بن يقدم بن أفص بن دعمي بن إ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العرب وساعرها، وحليمها وحكيمها في ع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علا على شرف وخط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من قال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وأول من اتكأ عند خطبته على سيف أو ع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ركه رسول الله صلى الله عليه وسلم قبل النبوة، ورآه بعكاظ فكان يأثر عنه كلاما سمعه منه، وسئل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شر أمه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معت خبره من جهات عدة، إلا أنه لم يحضرني وقت كتبت هذا الخبر غيره، وهو وإن لم يكن من أقواها على مذهب أهل الحديث إسنادا، فهو من ات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صالح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عبد الرحمن بن حفص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سائب عن أبي صال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وفد إياد على النبي صا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قس بن سا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يا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ي أنظر إليه بوسق عكاظ على جمل له أورق وهويتكل بكلام عليه حلاوة ما أجدني أحفظ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فظه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عته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ناس اسمعوا وعوا، من عاش مات، ومن مات فات، وكل ما هو آت آ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 داج، وسماء ذات أبراج، بحار تزخر، ونجوم تزهر ، وضوء وظلام، وبر وآثام، ومطعم ومشرب، وملبس وم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ى الناس يذهبون ولا يرجعون، أرضوا بالمقام فأقاموا، أم تركوا فنا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ه قس بن ساعدة ما على وجه الأرض دين أفضل من دين قد أظلكم زمانه، وأدرككم أوانه، فطوبى لمن أدركه فاتبعه، وويل لمن خا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ـذاهـبـين الأولـي                                            ن من القرون لنا بص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ــا رأيت مـــواردا                                            للموت ليس لها مص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قومي نـحـوهـا                                            يمضي الأصاغر والأكا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قـنـت أنـي لامـحـا                                            لة حيث صار القوم صائر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قسا، إني لأرجو أن يبعث يوم القيامة أمة وح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رجل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من قس 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بجبل يال له سمعان في يوم شديد الحر، إذا أنا بقس بن ساعدة تحت ظل شجرة عند عين ماء، وعنده سباع، كلما زأر سبع منها على صاحبه ضربه ب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 حتى يشرب الذي ورد ق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قت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خ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نا بقبرين بينهما مسجد، فقل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هذا القب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ذان قبرا أخوين كانا لي فماتا، فتخذت بينهما مسجدا أعبد الله جل وعز فيه حتى ألحق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أيامهما فبكى،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با طالما قد رقدتـمـا                                            أجدكما الاتقضيان كر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ا أني بسمعان مفـرد                                            ومالي فيه من حبيب سواك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يم على قبريكما لست بارحا                                            طوال الليالي أو يجيب صد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ما والموت أقرب غـاية                                            بجسمي في قبريكما قد أتاك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جعلت نفس لنفس وقـاية                                            لجدت بنفسي أن تكون فداكما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قس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حكاية عن يعقوب بن السكيت أن الشعر لعيسى بن قدامة الأسدي فأخبرني بها علي بن سليمان الأخفش، عن السك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لى بن قدامة الأسدي، وكان قدم قاسان ، وكان له نديمان فماتا، وكان يجيء فيجلس عند القبرين، وهما براوند ، في موضع يقال له خزاق، فيشرب ويصب على القبرين حتى يقضي وطره، ثم ينصرف وينشد وهو ي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با طـالـمـا قـدرقـدتـمـا                                            أجدكمـا لاتـقـضـيان كـر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ـمـا مـالـي بـروانـد هـذه                                            ولا بخـزاق مـن نـديم سـوام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يم على قبريكمـا لـسـت بـارحـا                                            طوال الليالي أو يجـيب صـد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الموت مجرى اللحم والعظم منكما                                            كأن الذي يسقي العقار سـقـ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 من يهوى الـقـفـول وغـادروا                                            أخالكما أشجاه ما قـد شـجـ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 أخ يجفـر أخـا بـعـد مـوتـه                                            فلست الذي من بعد موت جفـ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 على قبـريكـمـا مـن مـدامة                                            فإلا تذوقا أرو مـنـهـا ثـر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ديكما كيما تـجـيبـا وتـنـطـقـا                                            وليس مجابا صوته مـن دعـ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طول نوم لاتـجـبـيبـان داعـيا                                            خليلي ما هذا الـذي قـد دهـ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ـيت بـأنـي لامـحـالة هـالـك                                            وأني سعيروني الذي قد عـر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كيكما طـول الـحـياة ومـا الـذي                                            يرد على ذي عـولة إن بـكـاكـمـا وأخبرني ابن عمار أبو العباس أحمد بن عبيد الله بخير هؤلاء، عن أحمد بن يحيى اللا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صالح بن مسلم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ثلاثة نفر من أهل الكوفة كانوا في الجيش الذي وجهه الحجاج إلى الديلم، وكانوا يتنادمون لايخالطون غيرهم، فإنهم لعلى ذلك إذ مات أحدهم فدفنه صاحباه، وكانا يشربان عند قبره،فإذا بلغه الكأس هراقاها على قبره وبك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ثاني مات فدفنه الباقي إلى جانب صاحبه، وكان يجلس عند قبريهما فيشرب ويصب الكأس على الذي يليه ثم على الآخر وبكي، وقال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يمي هبا طالما قد رقدتما وذكر بعض الأبيات التي تقدم ذك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كان برواند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زوين، وسائر الخبر نحو ما ذك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ورهم هناك تعرف بقبور الند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العتبي عن أبيه أن الشعر للحزين بن الحارث، أحد بني عامر بن صعصعة، وكان أحد نديميه من بني أسد والآخر من بني حنيفة، فلما مات أحدهما كان يشرب ويصب على قبر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صرف هامة من كأسها                                            واسقه الخمر وإن كان قب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حرا فهوى فيمن هوى                                            كل عود ذي شعوب ينكس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ات الآخر فكان يشرب عند قبريهما وي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هبا طالما قد رقدتما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ت له كاه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اتموت حتى تنهشك حية في شجرة بوادي كذا و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رد ذلك الوادي في سفر له وسأل عنه فعرفه، وقد كان خط في أصل شجرة ، ومد رجله عليها، فنهشته حية 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هذا حيث رمسي فعرجـا                                            علي فإني نـازل فـمـع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ست رداء العيش أحوى أجرهال                                            عيشات حتى لم يكن فيه ملب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خبائي حيث أرسى عمـاده                                            علي، وهذا مرمسي حيث أرم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تفي الذي لابد أنـك قـاتـلـي                                            هلم فما في غابر العيش منف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نديمي الـلـذين بـعـاقـل                                            بكيتهما حولا مـدى أتـوج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هاشم بن سليمان وبعض 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هاشم بن سليمان مولى بني أمية، ويكنى أبا العباس، وكان موسى الهادي يسميه أبا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حسن الصنعة عزيزها، وفي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حشتي بعدك ياهاشـم                                            غبت فشجوى بك لي د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و واللـذة ياهـاشـم                                            مالم تكن حاضره مأتـم أخبرني علي بن عبد العزيز قال حدثنا عبيد الله بن عبيد الله بن خرداذ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سى الهادي يميل إلى هاشم بن سليمان ويمازحه، ويلقبه أبا الغ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هاشم بن سليمان دخل يوما على موسى الهادي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يرسل الأزل الظـبـا                                            ء ترود ليس لهن ق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يممـتـك تـدلـهـا                                            رياك للسبل المـو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رياح تنـكـرت                                            نكبا هواجرها صو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نـاس سـائلة إلـي                                            ك فصادرا تغني ووارد الشعر لطريح بن إسماعيل الثقفي، يقوله في الوليد بن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هاشم بن سليمان، خفيف ثقيل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ب موسى، وكان بين يديه كانون كبير ضخم عليه فح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لأ لي هذا الكا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ذلك، وفرغ الكانون فوسع ست بدور ، فدفع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الحسن بن علي قال 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ي أبي سعد، عن أبي توبة، عن هاشم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 موسى أمير المؤمنين يوما وعنده جماعة 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هاشم 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هار قد هيجت لي أوجاعا فإن أصبت مرادي فيه فلك حاجة مق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واحسنت سل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تأمر أن يملأ هذا الكانون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 يديه كانون عظيم، فأمر به فملئ فوسع ثلاثين ألف درهم، فلما حصل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قص الهمة، والله لو سألتني أن أملأه دنانير ل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ني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سبيل إلى ذلك فلم يسعدك الج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هار قد هيجت لي أوجـاعـا                                            وتركتني عبدا لكم مطـو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ديثك الحسن الذي لو كلمـت                                            وحش الفلاة به لجئن سر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ررت على البهار منضدا                                            في الشوق هيج لي إليك نز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 علم البهـار بـأنـهـا                                            أضحت سمية لصار ذراعـا الغناء لهاشم، ثاني ثقيل بالبنصرعن عمرو، وفيه ثقيل أول بالبنصر، ينسب إلى إبراهيم الموصلي، وإلى يحيى المكي، وإلى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إسماعيل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حدثني بعض أصحابنا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في منزل محمد بن إسماعيل بن علي بن عبد الله بن عباس، وكان عالما بالغناء والفقه جميعا، وقد كان يحيى بن أكثم وصفه للمأمون بالفقه، ووصفه أحمد بن يوسف بالعلم بالغناء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ما اجتم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بالفقه، والغناء فكتبت إلى إسحاق بن إبراهيم الموصلي أن يتحول إلينا وكان في جوارنا، وعندنا يومئذ محمد بن أيوب بن جعفر بن سليمان، وذكاء وصغير غلاما أحمد بن يوسف الكاتب، فكتب إلين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م، قد أخذت دواء، فإذا خرجت منه حملت قدري وصرت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في أسفل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شماطيط الذي حدثت به                                            متى أنبه للغداء أنت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دور حوله وأحتـبـه                                            حتى يقال شره ولست به ثم جاءنا ومعه بديح غلامه، فتغدينا وشربنا، فغنى ذكاء غلام أحمد بن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هار قد هيجت لي أوجاعا فسأله إسحاق أن يعيده فأعاده مرار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خذ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عاذ بن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نعة في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لقيه على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ليت العشاء انصرف ذكاء، وقعد أبو جعفر يشرب</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يعني مولاه </w:t>
      </w:r>
      <w:r>
        <w:rPr>
          <w:rFonts w:cs="MS Sans Serif" w:ascii="MS Sans Serif" w:hAnsi="MS Sans Serif"/>
          <w:color w:val="auto"/>
          <w:sz w:val="17"/>
          <w:rtl w:val="true"/>
        </w:rPr>
        <w:t>-</w:t>
      </w:r>
      <w:r>
        <w:rPr>
          <w:rFonts w:ascii="MS Sans Serif" w:hAnsi="MS Sans Serif" w:cs="MS Sans Serif"/>
          <w:color w:val="auto"/>
          <w:sz w:val="17"/>
          <w:sz w:val="17"/>
          <w:rtl w:val="true"/>
        </w:rPr>
        <w:t>وعنده قوم، وتخلف صغير فغنانا،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ياغلام ماخ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كر محمد بن إسماعيل في آخر النهار فغن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ني أغص إذا ما بدت                                            وأملك طرفي فلا أنظر فقال إسحاق ل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جرك الله في ابن عمك أي قد سكر فأقدم على الغناء بحضر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وني أغض إذا ما بـدت                                            وأملك طرفي فلا أن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احتيالي إذا ما الدموع                                            نطقن فبحن بما أض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سروري به شقـوة                                            ومن صفو عيشي به أك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ي تخاف انتشار الحديث                                            وحظي في ستـره أو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م أصنه لبقيا عـلـيك                                            نظرت لنفسي كما تنظـر الشعر للعباس بن الأحنف، والغناء للزبير بن دحمان، ثقيل أول بالوسطى عن عمرو في الأبيات الثلاثة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عمرو بن بانة ماخ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سروري به شقوة لسليم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اني ثقيل ينسب إلى حسين بن محرز، وإلى عباس م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أوان الشد فاشتـدي زيم                                            قد لفها الليل بسواق ح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راعي إبل ولا غـنـم                                            ولا بجزار على ظهر وضم عروضه من الر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رشيد بن رميض العنزي يقوله في الحطم، وهو شريح بن ضبيعة، وأمه هند بنت حسان بن عمرو بن مرثد، والغناء ليزيد حوراء، خفيف ثقيل أول بالبنصر، وفيه خفيف رمل يقال إنه لأحمد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ريح بن ضبيعة غزا اليمن في جموع جمعها من ربيعة، فغنم وسبى بعد حرب كانت بينه وبين كندة، أسر فيها فرعان بن مهدي بن معد يكرب عم الأشعث بن قيس، وأخذ على طريق مفازة فضل بهم دليلهم ثم هرب منهم ومات فرعان في أيديهم عطشا، وهلك منهم ناس كثير بالعط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 الحطم يسوق بأصحابه سوقا عن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نجوا ووردوا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أوان الشد فاشتدي زيم                                            ليس براعي إبل ولا غ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جزار على ظهر وضم                                            نام الحداة وابن هند لم ي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ت بقاسيها غلام كالزلـم                                            خدلمج الساقين خفاق 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فها الليل بسواق حطم فلقب يومئذ الحطم لقول رشيد هذ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رك الحطم الإسلام فأسلم، ثم ارتد بعد وفاة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الطبري قال حدثنا عبد الله بن سعد الزهري قال أخبرنا عمي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علاء بن الحضرمي نحو البحرين، وكان من حديث البحرين أن رسول الله صلى الله عليه وسلم لما مات ارتدوا ففاءت عبد القيس منهم، وأما بكر فتمت على ر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ثنى عبد القيس الجارود بن الم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سيف عن إسماعيل بن مسلم عن الحسن بن أب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جارود بن المعلى على النبي صلى الله عليه وسلم مرتا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يا جار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نبي صا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ينك يا جارود ليس بشيء، وليس ب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جار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نا أسلمت فما كان من تبعة في الإسلام ف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ام وأقام بالمدينة حتى ف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قال 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الفضل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ربيعة بالبحير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ا الملك في آل المنذر، فملكوا المنذر بن النعمان بن المنذر، وكان يسمى الغرور، ثم أسلم بعد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الغرور ولكني المغر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أخبرني عمي قال أخبرنا سيف عن إسماعيل بن مسلم عن عمير بن فلان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رسول الله صلى الله عليه وسلم خرج الحطم بن ضبيعة، في بني قيس بن ثعلبة ومن اتبعه من بكر بن وائل على الردة، ومن تأشب إليه من غير المتدين ممن لم يزل كافرا، حتى نزل القطيف وهجر، واستغوى الخط و من كان بهما من الزط والسيابجة، وبعث بعثا إلى دارين فأقا موا له ليجعل عبد القيس بينهم وبينه، وكانوا مخالفين له يمدون المنذر و المسلمين، وأرسل إلى الغرور بن سويد بن المنذر بن أخي النعمان بن المنذ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بت فإني إن ظفرت ملكتك البحرين، حتى تكون كالنعمان ب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ى رواثا وقيل إلى جؤاثا، فحاصهم وألح عليهم، فاشتد الحصار على المحصورين من المسلمين، وفيهم رجل من صالحي المسلمين يقال له عبد الله بن حذف، أحد بني أبي بكر بن كلاب، فاشتد عليه وعليهم الجوع حتى كادوا يهلكون، فقال عبد الله بن حذ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أبـا بـكـر رسـولا                                            وفتيان المدينة أجـمـع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كـم إلـى قـوم كـرام                                            قعود في جؤاثا محص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دماءهم فـي كـل فـج                                            شعاع الشمس يعشى الناظر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كلنا على الـرحـمـن إنـا                                            وجدنا النصر للمتوكـلـينـا حدثني محمد بن جرير قال كتب إلى السري بن يحيى عن شعيب بن إبراهيم، عن سيف بن عمر، عن الصقعب بن عطية بن بلال، عن سهم بن منجاب، عن منجاب ابن راش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 أبو بكر العلاء بن الحضرمي على قتال أهل الردة بالبحرين، فتلاحق به من لم يرتد من المسلمين ، وسلك بنا الدهناء حتى إذا كنا في بحبوحتها أراد الله عز وجل أن يرينا آية، فنزل العلاء وأمر الناس بالنزول ، فنفرت الإبل في جوف الليل، فما بقي بعير ولا زاد ولا مزاد ولا بناء</w:t>
      </w:r>
      <w:r>
        <w:rPr>
          <w:rFonts w:cs="MS Sans Serif" w:ascii="MS Sans Serif" w:hAnsi="MS Sans Serif"/>
          <w:color w:val="auto"/>
          <w:sz w:val="17"/>
          <w:rtl w:val="true"/>
        </w:rPr>
        <w:t>-</w:t>
      </w:r>
      <w:r>
        <w:rPr>
          <w:rFonts w:ascii="MS Sans Serif" w:hAnsi="MS Sans Serif" w:cs="MS Sans Serif"/>
          <w:color w:val="auto"/>
          <w:sz w:val="17"/>
          <w:sz w:val="17"/>
          <w:rtl w:val="true"/>
        </w:rPr>
        <w:t>يعني الخيم قبل أن يحطوا</w:t>
      </w:r>
      <w:r>
        <w:rPr>
          <w:rFonts w:cs="MS Sans Serif" w:ascii="MS Sans Serif" w:hAnsi="MS Sans Serif"/>
          <w:color w:val="auto"/>
          <w:sz w:val="17"/>
          <w:rtl w:val="true"/>
        </w:rPr>
        <w:t>-</w:t>
      </w:r>
      <w:r>
        <w:rPr>
          <w:rFonts w:ascii="MS Sans Serif" w:hAnsi="MS Sans Serif" w:cs="MS Sans Serif"/>
          <w:color w:val="auto"/>
          <w:sz w:val="17"/>
          <w:sz w:val="17"/>
          <w:rtl w:val="true"/>
        </w:rPr>
        <w:t>فما علمت جمعا هجم عليه من الغم ما هجم علينا، وأوصى بعضنا إلى بعض، ونادى منادي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ن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ذي ظهر فيكم وغلب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نلام ونحن إن بلغنا غدا لم تحم شمسه حتى نصير حدي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لاتراعوا، أستم 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م أنصا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شروا، فوالله لايخذل الله تبارك وتعالى من كان في مثل ح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دى المنادي بصلاة الصبح حين طلع الفجر، فصلى بنا ومنا المتيمم ومنا من لم يزل على طهوره، فلما قضى صلاته جثا لركبتيه، وجثا الناس معه، فنصب في الدعاء ونصبوا فلمع لهم سراب فأقبل على الدعاء، ثم لمع لهم آخر كذلك فقال الر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وقام الناس فمشينا حتى نزلنا عليه فشربنا واغتسلنا، فما تعالى النهار حتى أقبلت الإبل من كل وجه وأناخت إلينا، فقام كل رجل إلى ظهره فأخذه، فما فقدنا سلكا ، فأرويناها العلل بعد النهل وترو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هريرة رفيقي، فلما غبنا عن ذلك المكان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علمك بموضع ذلك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هدى الناس بهذه الب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 معي حتى تقيمن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رت به فأنخت على ذلك المكان بعينه، فإذا هو لا غدير به، ولا أثر للماء،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ولا أني لا أرى الغدير لأخبرتك أن هذا هو المكان، وما رأيت بهذا المكان ماء قبل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أبو هريرة فإذا إداوة مملوء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هم، هذا والله المكان ولهذا رجعت ورجعت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لأت إداوتي هذه ثم وضعتها على شفير الوا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منا من المن وكانت آية عرفتها، وإن كان غياثا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من من المن وحمدت الله جل وع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رنا حتى نزلنا هجر فأرسل العلاء إلى الجارود ورج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نضما في عبد القيس حتى تنزلا على الحطم مما يلي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هو فيمن معه وفيمن قد عليه جتى ينزل مما يلي 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جمع المسلمون كلهم إلى العلاء بن الحضرمي، ثم خندق المسلمون والمشركون فكانوا يتراوحون القتال ويرجعون إلى خندقهم، فكانوا كذلك ش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الناس ليلة كذلك إذسمع المسلمون في عسكر المشركين ضوضاء شديدة، فكأنها ضوضاء هزيمة فقال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تينا بخير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حذ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آتيكم بخير القوم</w:t>
      </w:r>
      <w:r>
        <w:rPr>
          <w:rFonts w:cs="MS Sans Serif" w:ascii="MS Sans Serif" w:hAnsi="MS Sans Serif"/>
          <w:color w:val="auto"/>
          <w:sz w:val="17"/>
          <w:rtl w:val="true"/>
        </w:rPr>
        <w:t>-</w:t>
      </w:r>
      <w:r>
        <w:rPr>
          <w:rFonts w:ascii="MS Sans Serif" w:hAnsi="MS Sans Serif" w:cs="MS Sans Serif"/>
          <w:color w:val="auto"/>
          <w:sz w:val="17"/>
          <w:sz w:val="17"/>
          <w:rtl w:val="true"/>
        </w:rPr>
        <w:t>وكانت أمه عجيلة</w:t>
      </w:r>
      <w:r>
        <w:rPr>
          <w:rFonts w:cs="MS Sans Serif" w:ascii="MS Sans Serif" w:hAnsi="MS Sans Serif"/>
          <w:color w:val="auto"/>
          <w:sz w:val="17"/>
          <w:rtl w:val="true"/>
        </w:rPr>
        <w:t>-</w:t>
      </w:r>
      <w:r>
        <w:rPr>
          <w:rFonts w:ascii="MS Sans Serif" w:hAnsi="MS Sans Serif" w:cs="MS Sans Serif"/>
          <w:color w:val="auto"/>
          <w:sz w:val="17"/>
          <w:sz w:val="17"/>
          <w:rtl w:val="true"/>
        </w:rPr>
        <w:t>فخرج حتى إذا دنا من خندقهم أخذو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 لهم وجعل ينادي يا أبجراه فجاء أبجر بن بجير ف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 أضيعن الليلة بين اللهازم، علام أقتل وحولي عساكر من عجل وتيم اللات وعنزة وقيس، أيتلاعب بي الحطم ونزاع القبائل وأنتم شهود فتخلص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ظنك بئس ابن الأخت لأخوالك ال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ا وأطعمني، فقد مت ج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ب إليه طعاما ف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دني واحملني وجوزني انطلق إلى ط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 ذلك لرجل قد علب عليه الشراب، ففعل وحمله على بعير وزوده وجو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عبد الله حتى دخل عسكر المسلمين، فأخبرهم أن القوم سكارى، فخرج القوم عليهم حتى اقتحموا عسكرهم فوضعوا فيهم السيوف حيث شاءوا، واقتحمو الخندق هرابا، فمترد، وناج، ودهش، ومقتول، ومأس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ولى المسلمون على مافي العسكر، ولم يفلت رجل إلا بم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ا أبجر فأفلت، وأما الحطم فإنه بعل ودهش وطار فؤاده ، فقام إلى فرسه والمسلمون خلالهم يجرسونهم ليركبه، فلما وضع رجله في الركاب انقطع، فمر به عفيف بن المنذر أحد بني عمرو بن تميم، والحطم يستغيث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رجلك أعق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رجله يعقلها فنفحها فأطنها من الفخذ وترك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هز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 أن لاتموت حتى أم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عفيف عدة من ولد أبيه فأصيبوا ليلتئذ، وجعل الحطم يقول ذلك لمن لا يعرفه حتى مر به قيس بن عاصم فقال له ذلك فعرفه، فمال عليه فقتله ، فلما رأى فخذه نادرة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لو عرفت الذي به لم أح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مسلمون، بعد ما أحرزوا الخندق، على القوم يطلبونهم، فاتبعوهم فلحق قيس بن عاصم أبجر، وكان فرس أبجر أقوى من فرس قيس، فلما خشي أن يفوته طعنه في العرقوب فقطع العصب وسلم الن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فيف بن المنذ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رقأ العرقوب لا يرقأ النسا                                            وما كل من تلقى بذلك ع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أنا قد فللنا حـمـاتـهـم                                            بأسرة عمرو والرباب الأكارم وأسر عفيف بن المنذر، الغرور بن اخي النعمان بن المنذر، فلمته الرباب فيه وكان ابن أختهم وسالوه أن يجيره، فجاء به إلى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 غررت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أني لست بالغرور، ولكني المغ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لم وبقي ب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غرور اسمه، ليس بل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العفيف أيضا المنذر بن سويد أخا الغرور لأمه، وكان له يومئذ بلاء عظيم فأصبح العلاء يقسم الأنفال، ونفل رجالا من أهل البلاء قيابا، فكان فيمن نفل عفيف بن المنذر، وقيس بن عاصم، وثمامة بن أث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ثمامة فنفلثيابا فيها خميصة ذات أعلام ، وكان الحطم يباهي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ع الباقي، وهرب الفل إلى دارين فركبوا إليها السفن، فجمعهم الله عز وجل بها، وندب العلاء الناس إلى دارين، وخطب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قد جمع لكم أحزاب السيطان، وشذاذ الحرب في هذا اليوم ، وقد أراكم من آياته في البر لتعتبروا بها في البحر، فانهضوا إلى عدوكم ثم استعرضوا البحر إليهم، فإن الله جل وعز قد جمعه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 ولا نهاب والله بعد الدهناء هولا ما بقينا فارتحل وارتحلوا حتى أتى ساحل البحر فاقتحموا على الخيل، هم والحمولة والإبل وابغال، الراكب والرجل ، ودعا ودعوا، وكان دعاؤه و دع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 أرحم الراحمين، ياكريم يا حليم، يا صمد يا حي يا محيي الموتى، يا حي يا قيوم، لا إله إلا أنت يا ربنا فأجازوا ذلك الخليج بإذن الله، يمشون على مثل رملة ميثاء فوقها ماء يغمر أخفاف الإبل، وبين الساحل ودارين مسيرة يوم وليلة لسفن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ل المسلمون إليها فما تركوا من المشركين بها مخبرا ، وسبوا الذراري، واستاقوا الأموال، فبلغ من ذلك نفل الفارس من المسلمين ستة آلاف، والراجل أل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وا رجعوا عودهم على بدئهم، وفي ذلك يقول عف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لـه ذلـل بـحـره                                            وأنزل بالكفار إحدى الجـل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نا الذي شق البحار فجاءنـا                                            بأعجب من شق البحار الأو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فل العلاء الناس إلا من أحب المقام، فاختار ثمامة بن أثال الذي نفله العلاء خميصة الحطم حين نزل على ماء لبني قيس بن ثعلبة، فلما رأوه عرفوا الخميصة فبعثوا أليه رجلا فسأ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الذي قتل الحط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وددت أنى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ى لك ح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نفل إلا ال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م تكن عليه إنما كانت في رح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وه، وكان بهجر راهب فأسل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عاك إلى الإ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شياء خشيت أن يمسخني الله بعدها إن انا لم 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ض في الرمال، وتمهيد أثباج البحور، ودعاء سمعته في عسكرهم في الهواء من الس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ك أنت الرحمن الرحيم، لا إله غيرك، والبديع ليس قبلك شيء، والدائم غير الغافل، والحي الذي لايموت، وخالق مايرى ومالا يرى، وكل يوم أنت في شأن، وعلمت اللهم كل شيء بغير تعل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 القوم لم يعاونوا بالملائكة إلا وهم على امر الله جل وعز فلقد كان أصحاب رسول الله صلى الله عليه وسلم يسمعون هذا من ذلك الهجري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من ملام دعانـي                                            وألما الغداة بالأظـ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لوما في آل زينب إن ال                                            قلب رهن بآل زينب عان الشعر لعمر بن أبي ربيعة، والغناء للغريض،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في زينب بنت موسى، أخت قدامة بن موسى الجم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عبد العزيز بن عبد الله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دامة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بأختي زينب بنت موسى إلى العمرة، فلما كنت بسرف لقيني عمر بن أبي ربيعة على فرس فسلم ع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ك متوجها يا أبا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لي امرأة من قومي برزة الجمال ، فأردت الحديث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ها أخ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حيا وثنى عنق فرسه راجعا إلى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قال حدثني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بد الرحمن بن عبد الله بن عبد العزيز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 ابن أبي ربيعة بزينب بنت موسى الجمحي، أخت قدامة بن موس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من ملام دعاني وذكر البيتين وبع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دع للنساء عندي نصـيا                                            غير ما قلت مازحا بلساني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لبك فمغيب عنا، وأما لسانك فشاهد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عبيد الله بن عبد العزيز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سب عمر بن أبي ربيعة بزينب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دع لنساء عندي نصيبـا                                            غير ما قلت مازحا بلساني 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ت لهما بالمودة، وللنساء بالدهفش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هف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جميش والخديعة بالشيء ال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ثل ذلك عبد الملك بن عبد العزيز، عن يوسف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أبا وداعة السهمي فأنكره، فقيل لابن أبي عيت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و وداعة قد اعترض لعمر بن أبي ربيعة دون زينب بنت موسى الجمح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ر له أن يذكر في الشعر امرأة من بينر هص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وموا أبا وداعة أن ينعظ من سمر قند على أهل ع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أيضا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عن آل زينب الإعـراض                                            للتعزي وما بـنـا الإبـغـا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يدا قد كان علقـهـا الـقـل                                            ب إلى أن علا الرءوس البيا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لها عندنا متـين وحـبـلـي                                            عندها واهن القوى أنـقـاض غناه ابن محرز رمل بالبنصر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كاشـح الـمـعـير بـالـصـر                                            م ترحزح فمـا بـهـا الـه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ـطـاع فـي آل زينـب فـارجـع                                            أو تكـلـم حـتـى يمـل الـل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عل الليل مـوعـدا حـين يمـسـي                                            ويعـفـي حـديثـنـا الـكـت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صبري عن بعض نفسي وهل يص                                            بر عن بـعـض نـفـسـه إن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شـهـد الـمـحـدث عـنـد ال                                            قصـر فـيه تـعـفــف وبـ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زمـان مـن الـمـعـيشة لـــذ                                            قد مضـى عـصـره وهـذا زم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خفيف، غناه ابن سريج، ولحنه رمل بالوسطى من نسخة عمرو بن بانة الثانية، ووافقته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 لابن محرز ولابن عباد الكاتب لحنين، ولم يجنس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لح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طاع في آل زينب، وأول لحن 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شهد الم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أيض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دث نفسـي والأحـاديث جـمة                                            وأكبر همي والأحـاديث زي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طلعت شمس النهار ذكرتهـا                                            وأحدث ذكراها إذا الشمس تغرب ذكر حماد عن أبيه أن فيه للهذلي لحنا لم ينس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صـب عـينـي لا أرى                                            حيث التفت سـواك ش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ـي لـمـيت إن صـدد                                            ت وإن وصلت رجعت حيا الشعر لعلي بن أديم الجعفي الكوفي، والغناء لعمرو بن بانة،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لي بن أديم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رجل من تجار أهل الكوفة كان يبيع البز، وكان متأدبا صالح الشعر، يهوى جارية يقال لها منهلة، واستهيم بها مدة ثم بيعت فمات أسف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حديث طويل معها في كتاب مفرد مشهور، صنعه أهل الكوفة لهما، فيه ذكر قصصهما وقتا وقتا، وما قال فيها من الأشع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هما متعالم عند العامة، وليس مما يصلح الإطالة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داود بن الجراح قال 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عبل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كوفة رجل يقال له علي بن أديم، وكان يهوى جارية لبعض أهلها، فتعاظم أمره وبيعت الجارية فمات جزعا عليها، وبلغها خبره ف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عض أهل الكوفة أنه علقها وهي صبية تختلف إلى كتاب، فكان يجئ إلى ذلك المؤدب فيجلس عنده لينظر إليها، فلما أن بلغت باعها مواليها لبعض الهاشميين، فمات جزع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وا الرحيل وحثني صحببي                                            قالوا الرواح فطيروا ل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شتقت شوقا كاد يقتـلـنـي                                            والنفس مشرفة على ن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لق عند البـين ذو كـلـف                                            يوما كما لاقيت مـن 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صبر لي عند الفراق علـى                                            فقد الحبيب ولوعة الـحـب الشعر لعلي بن أديم الكوفي الجعفي، والغناء ل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حبش أن لإبراهيم بن أبي الهيثم فيه لح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كوفة رجل من بني أسد يقال له علي بن أديم، فهوي جارية لبعض نساء بني عبس، فباعتها لرجل من بني هاشم، فخرج بها عن الكوفة، فمات علي بن أديم جزعا عليها بعد ثلاثة أيايم من خروجها، وبلغها خبره فماتت بعده ، فعمل أهل الكوفة لهما أخبارا هي مشهورة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عمري قال حدثنا أبو صالح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م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من مات من العشق علي بن أديم الجعفي، مر بمكتب في بني عبس بالكوفة، فرأى فيه جارية تسمى منهلة، عليها ثياب سواد، فاستهيم بها وأعجبته، وكلف به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مـا يعـتـادنـي                                            من حب لابسة الس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ـتـنة وبـلــية                                            ما إن يطيقهما فؤ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قيت لادنـيا أصـب                                            ت وفاتني طلب المعاد وسأل عنها فإذا لها مالكة عبسية، وكان ابن أديم خزازا ، فتحمل أبوه بجماعة من التجار على مولاتها لتبيعها فأبت، وخرج إلى أم جعفر ورفع إليها قصته يسألها فيها المعونة على الجارية، فخرج له توقيع بما أحب، وأقام يتنجز تمام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 هو ذات يوم على باب أم جعفر إذ خرجت امرأة من دا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عا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وا إ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 عاشق وبينك وبين من تحب القناطر والجسور، والمياه والأنهار، مع مالا يؤمن من حدوث الحوادث، فكيف تصبر على هذا، إنك لجسور صبور فخامر قلبه هذا القول وجزع، فبادر فاكترى بغلا إلى الكوفة، على الدخول، فمات يوم دخول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و بن محمد بن سليمان بن راشد، مولى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وه صاحب ديوان ووجها من وجوه الكتاب، وينسب إلى أمه بانة بنت روح القحطب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غنيا محسنا، وشاعرا صالح الشعر، وصنعته صنعة متوسطة، النادر منها ليس بالكثير ، وكان يقعده عن اللحاق بالمتقدم في الصنعة أنه كان مرتجلا، والمرتجل من المحدثين لا يلحق الض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ذلك فما فيه مطعن، ولا يقصر جيد صنعته عن صنعة غيره من طبقته وإن كانت قليلة، وروايته أحسن 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ابه في الأغاني أصل من الأصول، وكان يذهب مذهب إبراهيم بن المهدي في الغناء وتجنيسه، ويخالف إسحاق ويتعصب عليه تعصبا شديدا، ويواجهه بذلك وينصر إبراهيم بن المهد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ياها معجبا شديد الذهاب بنفسه، وهو معدود في ندماء الخلفاء ومغنيهم، على ما كان به من الو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عمرو وقد مر بي                                            فسلم تسلمـية جـاف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فضلوك بفضل الغناء                                            لقد فضل الله بالعافـية وقال 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حسن الحكاية لمن أخذ الغناء عنه، حتى كان من يسمعه لو توارى عن عينه عمرو ثم غنيى لم يشكك في أنه هو الذي أخذ عنه، لحسن حكايته، وكان محظوظا ممن يعلمه، ما علم أحدا قط إلا خرج نادرا مبرز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جحظة قال حدثني أبو العبيس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رو بن ب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عشرة غلمان كلهم تبينت فيهم الثقافة والحذق، وعلمت أنه يتقدم، احدهم أنت، وتمرة، وما تبينت قط من أحد خلاف ذلك فعل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الحس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رثة الباهلي عن أخيه أبي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بانة يقول لإسحاق في كلام جرى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ثلي يقاس بمثلك، لأنك تعلمت الغناء تكسبا، وتعلمته تطربا، وكنت أضرب لئلا أتعلمه، وكنت تضرب حتى تت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لي بن سليمان الأخفش قال حدثني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مرو بن بانة والحسين بن الضحاك في منزل ابن شعوف، وكان له خادم يقال له مفحم ، وكان عمرو يتهم به، فلما أخذ فيه الشراب سأل عمرو الحسين بن الضحاك أن يقول في مفحم شعرا ليغني فيه، فقال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أبي مفحم لـغـرتـه                                            قلت له إذا خلوت مكتت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 بالله من يخصك بالح                                            سب فما قال لا ولا نعما الشعر للحسين بن الضحاك، والغناء لعمرو بن بانة، ثاني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في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هذا الشعر غناءهم، وفيه طربهم، إلى أن تفر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م في عشيتهم إسحاق بن إبراهيم الموصلي فسألوا ابن شعوف أن لا يأذن له، فحجبه، وانصرف إسحاق بن إبراهيم الموصلي إلى منزله، فلما تفرقوا مر به الحسين بن الضحاك وهو سكران، فأخبره بجميع ما دار بينهما في مجلسهم، فكتب إسحاق إلى ابن ش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ابن شعوف أما سمعت بما                                            قد صار في الناس كلهم ع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ك عمرو فبـات لـيلـتـه                                            في كل ما يشتهى كما زع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لظلام خالـطـه                                            سرى دبيبا فجامع الخ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ت لم يرضى أن يفوز بـذا                                            سرا ولكن أبدى الذي كت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غنى لفرط صبـرتـه                                            صوتا شفى من فؤاده السق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أبي مفـحـم لـغـرتـه                                            قلت له إذ خلوت مكتت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 بالله من يخصـك بـال                                            ود فما قال لا ولا نـعـمـا فهجر ابن شعوف عمرو بن بانة مدة وقطع عش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العباس اليزيدي بهذا الخ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حمد بن شعوف الهاشمي ثلاثة غلمان مغنين، ومنهم اثنان صقلبيان محبو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قان وحسين، وكان خاقان أحسن الناس غناء، وكان حسين يغني غناء متوسطا، وهو مع ذلك أضرب الناس، وكان قليل الكلام جميل الأخلاق، أحسن الناس وجها وجسما، وكان الغلام الثالث فحلا يقال له حجاج، حسن الوجه رومي حسن الغناء، فتعشق عمرو بن بانة منهم المعروف بحسين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أبي مفحم لـغـرتـه                                            قلت له إذ خلوت مكتت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 بالله من يخصك بال                                            ود فما قال لا ولا نعما ولم يذكر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ين العاص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أنا وصديق لي على عمرو بن بانة في يوم صائف، فصاد فناه جالسا في ظل طويل ممتع ، فدعناني إلى مشاركته فيه، وجعل يغنينا يومه كله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ابك فاتن لاتفتـنـينـا                                            ونشرك طيب لاتحرم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تمك اليماني غير شك                                            ختمت به رقاب العالمينا الغناء لعمرو بن بانة، هزج خفيف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طربت لغناء قط طربي له، ولا سمعت أشجى ولا أكثر نغما، ولا أحسن من غنائ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شي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عمرو بن بانة، فزاره خادم كان يحبه فأقام عنده، فطلب عمرو في الدنيا كلها من يضرب عليه فلم يجد أحدا، فقال له جعفر الط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ا غنيتك اليوم على عود يضرب به عليك، أي شيء لي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درهم ودستيجة 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عفر متقدما نادرا طيبا، وكان نذل الهمة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ني مخرج ص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فعل فسوى عليه طلبه كما يسوي الوتر، واتكأ عليه بركبته فأوقع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عمرو يغني بقية يومه على غيقاعه لا ينكر من شيئا حتى انقضى يومنا ودفع إليه ائة درهم، وأحضر الدستيجة فلم يكن له من يحملها فحملها جعفر على عنقه، وغطاها بطيلسانة وانصر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حش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ذا الحديث إسحاق بن عمرو بن بزيع، وكان صديق إبراهيم بن المهدي، فحدثني أن أبراهيم بن المهد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عفر حذق فلانة جاريتي ضرب الطبل، ولك مائة دينار أعجل لك منها خم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لت له الخمسون وعلمها، فلما حذقت طالب إبراهيم بتتمة المائة فلم يعطه، فاستعدى عليه أحمد بن أبي دواد الحسني خليفته فأعداه، ووكل إبراهيم وكيلا، فلما تقدم مع الوكيل إلى القاضي أراد الوكيل أن يكسر حجة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ه القاضي، سله من أين له هذا الذي ي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قاضي أنا رجل طبال، وشارطني إبراهيم على مائة دينار على أن أحذق جاريته فلانة، وعجل لي بخمسين دينارا ومنعني الباقي بعد أن رضي حذقها، فيحضر القاضي الجارية وطبلها، وأحضر أنا طبلي، وسمعنا القاضي، فإن كانت مثلي قضى لي عليه، وإلا حذقتها فيه حتى يرضى الق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عليك وعليها لعنة الله، وعلى من يرضى بذلك منك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أعوان بيده فأقا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علي بن محمد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ا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مرو بن بانة يوما ففتح باب داره فإذا بخادم ابيض شيخ قد دخل يقود بغلا له عليه مزادة، فلما رآه عمرو صرخ</w:t>
      </w:r>
      <w:r>
        <w:rPr>
          <w:rFonts w:cs="MS Sans Serif" w:ascii="MS Sans Serif" w:hAnsi="MS Sans Serif"/>
          <w:color w:val="auto"/>
          <w:sz w:val="17"/>
          <w:rtl w:val="true"/>
        </w:rPr>
        <w:t>:</w:t>
      </w:r>
      <w:r>
        <w:rPr>
          <w:rFonts w:ascii="MS Sans Serif" w:hAnsi="MS Sans Serif" w:cs="MS Sans Serif"/>
          <w:color w:val="auto"/>
          <w:sz w:val="17"/>
          <w:sz w:val="17"/>
          <w:rtl w:val="true"/>
        </w:rPr>
        <w:t>لا إله إلا الله، ما أعجب أمرك يا دني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با عبد الله ، هذا الخادم رزق غلام علوية المغني، الذي يقول فيه الحسين بن الضحاك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ت رزقا كان من رزقي                                            ياليته حظي من الخـلـق قد صار إلى 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اني لحنا له في هذا الشعر، فما سمعت أحسن منه منذ خل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ست رزقا كان من رزقي                                            ياليته حظي من ال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ادنا ملـكـتـه رقـي                                            فلست أرجو راحة العتـق الشعر للحسين بن الضحاك، والغناء لعمرو بن بانة، ولحنه من الثقيل ال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لي بن محمد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حمدون</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متوكل ومعنا عمرو بن بانة، في آخر يوم من شعبان 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علني الله فداءك، تامر لي بمنزل فإنه لا منزل لي يس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متوكل عبيد الله بن يحيى بأن يبتاع له منزلا يخت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جم الصوم وشغل عبيد الله، وانقطع عمرو عنا، فلما أهل شوال دعا بنا المتوكل فكان أول صوت غناه عمرو في شع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اك ربي الأعياد تخلقهـا                                            في طول عمر ياسيد الن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عت عن منزل أمرت به                                            فإنني عنه مباعـد خ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ر بتسليمه إلـي عـلـى                                            رغم عدوي بحرمة الك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الله والـخـلـيفة أن                                            يرجع ما قلته على راسي لحن عمرو في هذا الموضع هز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ا المتوكل بعبيد الله بن يحي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دافعت عمرا بابتياع المنزل الذي كنت أمرتك بابتيا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ل بدخول الصوم وتشعب الأشغ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إليه أن لا يؤخر ابتياع ذلك إليه، فابتاع له الدور التي في دور سر من رأى، بحضرة المعلى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توفي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إبراهيم قري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علاء بحدث أستاذي</w:t>
      </w:r>
      <w:r>
        <w:rPr>
          <w:rFonts w:cs="MS Sans Serif" w:ascii="MS Sans Serif" w:hAnsi="MS Sans Serif"/>
          <w:color w:val="auto"/>
          <w:sz w:val="17"/>
          <w:rtl w:val="true"/>
        </w:rPr>
        <w:t>-</w:t>
      </w:r>
      <w:r>
        <w:rPr>
          <w:rFonts w:ascii="MS Sans Serif" w:hAnsi="MS Sans Serif" w:cs="MS Sans Serif"/>
          <w:color w:val="auto"/>
          <w:sz w:val="17"/>
          <w:sz w:val="17"/>
          <w:rtl w:val="true"/>
        </w:rPr>
        <w:t>يعني محمد بن دواد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عبد الله بن طاهر بين المغنين وأراد أن يمتحنهم، وأخرج بدرة دراهم سبقا لمن تقدم منهم وأحسن، فحضره مخارق، وعلويه، وعمرو بن بانة، ومحمد بن الحارث بن بسخنر، فغنى فلم يصنع شيئا، وتبعه محمد بن الحارث فكانت هذه سبيله، وامتدت الأعين إلى مخارق وعمرو، فبدأ مخارق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من خيرهـم                                            عمي وخالي من جذام فما نهنهه عمرو مع انقطاع نفسه حتى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ع سلامة بالمنحنى                                            بخيف سلع جادك الوابل وكان إبراهيم بن المهدي حاضرا فبكى طر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واستحققت، فإن أعطيته وإلا فخذه من مالي، يا حبيبي عني أخذت هذا الصوت، وقد والله زدت علي فيه وأحسنت غاية الإحسان، ولا يزال صوتي عليك أبدا</w:t>
      </w:r>
      <w:r>
        <w:rPr>
          <w:rFonts w:cs="MS Sans Serif" w:ascii="MS Sans Serif" w:hAnsi="MS Sans Serif"/>
          <w:color w:val="auto"/>
          <w:sz w:val="17"/>
          <w:rtl w:val="true"/>
        </w:rPr>
        <w:t>.</w:t>
      </w:r>
      <w:r>
        <w:rPr>
          <w:rFonts w:ascii="MS Sans Serif" w:hAnsi="MS Sans Serif" w:cs="MS Sans Serif"/>
          <w:color w:val="auto"/>
          <w:sz w:val="17"/>
          <w:sz w:val="17"/>
          <w:rtl w:val="true"/>
        </w:rPr>
        <w:t>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كمت له بالسبق فقد ح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ه بالبدرة فحملت إلى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دثنا بعد ذلك أن إسحاق لقي عمرو بن راشد الخن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خبر المجلس الذي جمع عبد الله فيه المغنين يمتحنهم، ولو شاء لكان في راحة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خارق فأحسن القوم غناء إذا اتفق له أن يحسن، وقلما يتفق 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حمد بن الحارث فأحسنهم شمائل، وأملحهم إشارة بأطراف وجهه في الغناء، وليس له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مرو بن بانة فأعلم القوم وأرق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لويه فمن أدخله ابن الزانية مع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مرؤمن خيرهـم                                            عمي وخالي من جذ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 كضوء البـدر أو                                            أضوا لدى الليل الت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ري وشاحاها علـى                                            نحر نقي كالـرخـام والغناء لابن جامع، رمل مطلق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مـن بـنـي شـيبـان                                            أنا لا شك ميت فـابـك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روحي لم يبق منها سوى شي                                            ويسير معـلـق بـلـسـانـي الشعر لأبي العتاهية، والغناء لإبراهيم، رمل بالوسطى عن عمرو والهشامي و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خاطب به أبو العتاهية عبد الله، وزائدة بن معن بن زائدة الشيباني، وكان صديقا وخاصا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يزيد بن معن غضب لمولاة لهم يقال لها سعدى، وكان أبو العتاهية يشبب بها، فضربه مائة سوط، فهجاه وهجا إخوته، ثم أصلح بينهم مندل بن علي العبدي، وهو مولى أبي العتاهية، فعاد إلى ما كان عليه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عن أبي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أبي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من بني شيبان يخاطب به عبد الله ويزيد ابني معن بن زائدة، او قال عبد الله وزائ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زيد بن موسى ب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أبو سويد عبد القوي بن محمد بن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تاهية في حداثته يهوى امرأة من أهل الحيرة نائحة ، لها حسن وجمال ودمائه، وكان ممن يهواها أيضا عبد الله بن معن بن زائدة أبو الفضل؛ وكانت مولاة لهم يقال لها سعدى، وكان أبو العتاهية مغرما بالنساء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ذوات السحق في الغرب والشرق                                            أفقن فإن النيك أشهى من السـح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قن فإن الخبـز بـالأدم يشـتـهـى                                            وليس يسوغ الخبز بالخبر في الح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ن ترقعن الخروق بـمـثـلـهـا                                            وأي لبيب يرقع الخرق بـالـخ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صلح الـمـراس إلا بـعـوده                                            إذا احتيج منـه ذات يوم إلـى الـدق قال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قلب إذ طوى وصل سعدى                                            لهواه الـبـعـيدة الأنـس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مقل الذي يفر من الـقـط                                            ر حذار الندى إلى الـمـيزاب قال محمد بن محم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بد الله بن معن لسعدى ، فضرب أبا العتاهية مائ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دتني بكـفـهـا                                            بنت معن بن زائ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دتني بكـفـهـا                                            بأبي أنت جـال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دتني وبالـغـت                                            ومائة غير واح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لدي اجلدي اجلدي                                            إنما أنـت والـده بين عبد الله بن معن وأبي العتاهية 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ي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تال عبد الله بن معن فضرب أبا العتاهية ضربا غير مبرح، إشفاقا مما يغنى 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لدي اجلدي اجلدي                                            إنما أنـت والـده 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دد عبد الله بن معن أبا العتاهية وخوفه ونهاه أن يعرض لمولاته سعدى، فقال أبو العتاهي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ابن معن والذي في الود قد ح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لغت ماقال                                            فمـا بــالـــيت مـــا ق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و كـــان مـــن الأســـد                                            لمـــــا راع ولا هــــ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ـغ مـاكـنــت حـــلـــيت                                            به سـيفــك خـــلـــخ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تـصـنـع بــالـــســـيف                                            إذا لـــم تـــك قـــتـ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و مـــد إلـــى أذنـــي                                            ه كـفـــيه لـــمـــا ن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ـير الـطـول والـــطـــول                                            فلاشـــــب ولا طــــ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قـــومـــك أبـــطـــالا                                            وقـد أصـبـحــت بـــطـــالا أخبرني محمد بن يحيى قال حدثني الحسن بن علي الرازي قال حدثني أحمد 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بن الأعرابي فذكر قول يحيى بن نوفل في عبد الملك بن عمير القا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لمتـه ذات دل لـحـاجة                                            فهم بأن يقضي تنحنح أو سعل وأن عبد الملك بن سليمان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ني والله وإن السعلة لتعرض لي في الخلاء فاذكر قوله فأتر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الله بن معن بن زائدة يقول له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غ ما كنت حليت                                            به سيفك خلخ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صنع بالسـيف                                            إذا لم تك قـتـ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بست السيف قط فلمحني إنسان إلا قلت إنه يحفظ شعر أبي العتاهية في، فينظر إلي ب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جبوا إليه لعنة الله يهجو مولاه    وكان أبو العتاهية من موالي بني شي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موسى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عتاهية يهجو عبد الله بن م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كثرا يا صاحبي رحـلـي                                            في شتم من أكثر من عذ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من خص ابن معن بما                                            أرى به من قلة الـ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معن وجلا نفـسـه                                            علي من الجلوة يا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فتـاة الـحـي مـن وائل                                            في الشرف الباذخ والن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بني شيبان أهل الحجى                                            جارية واحـدة مـثـل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تـنـي أبـصـرت دلالة                                            تدلني اليوم علـى ف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هفتا اليوم عـلـى أمـرد                                            يلصق مني القطرط بالح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ه يوما فـصـافـحـتـه                                            فقال دع كفي وخذ رج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نى أبا الفضل فيا من رأى                                            جارية تكنى أبا ال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نقطت في خدها نـقـطة                                            مخافة العين من ال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رتموها قال حجابـهـا                                            نحن عن الزوار في ش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لاتنا خـالـية عـنـدهـا                                            بعل ولا إذن على الب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ا لعبد الله لاتـجـهـلـن                                            وأنت رأس النوك والج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جلد النـاس وأنـت امـرؤ                                            تجلد في الدبر وفي ال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ذل ما يمنع أهـل الـنـدى                                            هذا لعمري منتهى الـ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نبغي للناس أن ينسـبـوا                                            من كان ذا جود إلى البخـل وقال في ضرب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ني بكفها بنت مـعـن                                            أوجعت كفها وما أوجعت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ولا أذى كفهـا إذ                                            ضربتني بالسوط ما تركتني أخبرني ابن عمار قال حدثني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يحيى قال حدثني جبلة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تصل هجاء أبي العتاهية بعبد الله بن معن غضب من ذلك أخوه يزيد بن معن، فهجاه أبو العتاه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معـن ويهـدمـه يزيد                                            كذاك الله يفعـل مـا ي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عن كان للحسـاد غـمـا                                            وهذا قد يسر به الح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يزيد في منع وبـخـل                                            وينقص في النوال ولا يز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عن جبلة بن محم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جا أبو العتاهية بني معن فمضوا إلى مندل وحيان ابني علي العنزبين الفقيهين، وكانا من سادات أهل الكوفة، وهما من بني عمرو بن عمرو، بطن من يقدم بن عنزة ، فقالوا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بيت واحد وأهل ولا فرق بيننا ، وقد أتانا من مولاكم هذا مالو أتى من بعيد الولاء لوجب أن تردع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 أبا العتاهية ولم يكن يمكنه الخلاف عليهما، فأصلحا بينه وبين عبد الله ويزيد ابني معن، وضمنا عنه خلوص النية، وعنهما ألا يتتبعاه بسوء وكانا ممن لايمكن خلافهما، فرجعت الحال إلى المودة والصفاء، وجعل الناس يعذلون أبا العتاهية فيما فرط منه، ولامه آخرون على صلحه ل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عذالـي ومـالـي                                            أمروني بالـض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لوني في اغتفـاري                                            لابن معن واحتم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نه كنـت أكـبـى                                            زندة في كـل 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ا قد كان مـنـه                                            فلقبـح مـن فـ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كـانـت يمـينـي                                            صرمت جهلا شم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ه بل نفـسـه لـي                                            وله نفسـي وم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يعجب من حس                                            ن رجوعي وانتق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أينـا ذا كـثـيرا                                            جاريا بين الـر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وصل بعـد صـد                                            وقلى بـعـد وصـال أخبرني محمد بن يحيى قال 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باس زائدة بن معن صديقا لأبي العتاهية، ولم يعن أخويه عليه، فمات فرث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زنت لمـوت زائدة بـن مـعـن                                            حقيق أن يطول عـلـيه حـز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الفتـيان زائدة الـمـصـفـى                                            أبو العباس كـا، أخـي وخـد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قومـي وأي فـتـى تـوارت                                            به الأكفان تحـت ثـرى ولـب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قـبـر زائدة بـن مـعـــن                                            دعوتك كي تجيب فلم تـجـب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أيام عـن أركـان قـومــي                                            أصبت بهن ركـنـا بـعـد ر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وضة بالحزن طيبة الـثـرى                                            يمج الندى جثجاثهـا وعـر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طيب من أردان عـزة مـوهـنـا                                            وقد أوقدت بالمندل الرطب ن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خفيت كانت لـعـينـيك قـرة                                            وإن تبد يوما لم يعممـك ع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لم تر شـقـوة                                            وفي الحسب المكنون صاف نجارها الشعر لكثير، والغناء لمعبد في الأول الثاني، ولحنه من الثقيل الأول بالسبابة في مجرى الوسطى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مرو بن بانة أنه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 الرابع والثالث ثقيل أول بالبنصر عن عمرو و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هشامي أن الأول والثاني رملا لابن سريج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عمرو وحبش أن فيه رملا لابن جامع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أبيات خفيف ثقيل يقال إنه لمعبد، ويقال إنه للغريض، وأحسبه للغ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هكذا موقوفا لم يتجا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ن كثير بن عبن الرحمن كان غاليا في التش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 عن قطام صاحبة ابن ملجم في قدمة قدمها الكوفة فأراد الدخول عليها ليوبخ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ردها فإن ج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وأتاها فوقف على بابها فقرع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بن عبد الرحمن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بنات عم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ين حتى يدخ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جن البيت وأذنت له، فدخل وتنحت من بين يديه، فرآها وقد ول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ة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ة عبد الرحمن بن مل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فيك قت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ات بأ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كنت أحب أن أراك، فلما رأيتك نبت عيني عنك، فما احلوليت في خل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لقصير القامة، عظيم الهامة، قبيح المنظر، وإنك لكما قا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سمع بالمعبدي خير من أن تر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رجلا أودى السفار بوجهه                                            فلم يبق إلا منظر وجنـا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ك معروق العظام فإننـي                                            إذا وزن الأقوام بالقـوم وا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ا استودعتني من أمـانة                                            إذا ضاعت الأسرار لسر داف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له أبوك كثير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قصر بك فصرت لاتعرف إلا با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كذلك، فوالله لقد سار بها شعري وطار بها ذكري، وقرب من الخليفة مجلسي، وأنا لكما ق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خفيف كان لعينـك قـرة                                            وإن تبد يوما لم يعمك عا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روضة بالحزن طيبة الثرى                                            يمج الندى جثجاثها وغرا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طيب من أردان عزة موهنـا                                            وقد أوقدت بالمندل اللدن نار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 لله ما رأيت شاعرا قط أنقص عقلا منك، ولا أضعف وصفا، أين أنت من سيدك امرىء القيس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ياني كلما جئت طارقـا                                            وجدت بها طيبا وإن لم تطيب فخرج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ق أبلج لايخيل سبيلـه                                            والحق يعرفه ذوو الألب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ك فاشربها خـلـيلـي                                            في مدى الليل الـط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هـوة فـي ظـل كـرم                                            سبيت من نـهـر 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لسان المرء مـنـهـا                                            مثل طعم الزنـجـ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من يلـحـاك فـيهـا                                            من فـقـيه أو نـبـ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دعها وارج أخـرى                                            من رحيق السلـسـ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طش اليوم وتـسـقـى                                            في غد نعت الظـلـول الشعر لآدم بن عبد العزيز بن عمر بن عبد العزيز، والغناء لإبراهيم الموصلي، هزج بالبنصر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بن المهدي في الخامس والسادس والأول خفيف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اشم فيها ثاني ثقيل بالبنصر، وقيل لعبد الرح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دم بن عبد العزيز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دم بن عبد العزيز بن عمر بن عبد العزيز بن مروان بن الحكم بن أبي العاص بن أمية بن عبد شمس بن عبد من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 أم عاصم بنت سفيان بن عبد العزيز بن مروان بن الحكم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أحد من من عليه أبو العباس السفاح من بني أمية لما قتل من وجد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آدم في أول أمره خليعا ماجنا منهمكا في الشراب، ثم نسك بعد ما عمر، ومات على طريقة محم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علي عن أحمد بن سعيد الدمشقي، عن الزبير بين بكا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هدي أنشد هذه الأبيات وعنى فيها بحض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دعها وارج أخرى                                            من رحيق السلسبـيل فسئل عن قائلها فقيل آدم بن عبد العزيز بن عرو بن عبد العزيز، فدعا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تزن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ومتى رأيت قرشيا تزن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نة في هذا إليك ، ولكنه طرب غلبني، وشعر طفح على قلبي في حال الحداثة فنطق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هدي يحبه ويكرمه، لظرفه وطيب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هذا الخبر عن مصعب الزبيري و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آدم بن عبد العزيز يشرب الخمر ويفرط في المجون، وكان شاعرا، فأخذه المهدي فضربه ثلثمائة سوط على أن يقر بالزند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شركت با لله طرفة عين، ومتى رأيت قرشيا تزن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واسق غصينا                                            لا تبع بالنقد 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ها مزة الطـع                                            م تريك الشين زينا في هذين البيتين لعمرو بن بانة ثاني ثقيل بالوسطى، ولإبراهيم هز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ئن كنت ذاك فما هو مما يشهد على قاتله بالزن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واسق خليلـي                                            في مدى الليل الط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هوة صهباء صرفـا                                            سبيت من نهـر 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نها أصفـر صـاف                                            وهي كالمسك الفن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لسان المرء منهـا                                            مثل طعم الزنج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حها ينفسح منـهـا                                            ساطعا من رأس م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نل منهـا ثـلاثـا                                            ينس منهاج ال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ى ما نال خمـسـا                                            تركته كـالـ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دري حين ذاكـم                                            ما دبير مـن ق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معي عن كلام ال                                            لائمي فيها الث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ديد الـوفـر، إنـي                                            غير مطـواع ذ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يلحاك فـيهـا                                            من فقـيه أو ن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دعها وارج أخرى                                            من رحيق السلس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طش اليوم ونسقـى                                            في غد نعت الطلـ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تى من فتيان قريش، أشرب النبيذ وأقول ما قلت على سبيل المجون، والله ما كفرت با لله قط، ولا شكك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سبيله ورق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يا معاوية                                            سبعة أو ثمان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ها وغننـي                                            قبل أخذ الزبان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هـا مـدامة                                            مزة الطعم صافية ثم من لامنا علي</w:t>
      </w:r>
      <w:r>
        <w:rPr>
          <w:rFonts w:cs="MS Sans Serif" w:ascii="MS Sans Serif" w:hAnsi="MS Sans Serif"/>
          <w:color w:val="auto"/>
          <w:sz w:val="17"/>
          <w:rtl w:val="true"/>
        </w:rPr>
        <w:t>-</w:t>
      </w:r>
      <w:r>
        <w:rPr>
          <w:rFonts w:ascii="MS Sans Serif" w:hAnsi="MS Sans Serif" w:cs="MS Sans Serif"/>
          <w:color w:val="auto"/>
          <w:sz w:val="17"/>
          <w:sz w:val="17"/>
          <w:rtl w:val="true"/>
        </w:rPr>
        <w:t>ها فذاك ابن زانيه فيه خفيف رمل بالبنصر ينسب إلى أحمد بن المكي، وإلى حكم الو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د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راعني إيوان كسـرى                                            برأس معان أو أدروس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صرت البغال مربـطـات                                            به من بعد أزمـنة ح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ز على ابي ساسان كسـرى                                            بموقفكن في هذا الـمـ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على تذكر عيش كسرى                                            شرابا لونه كالـزعـف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حت كأنني كسرى إذا مـا                                            علاه التاج يوم المهـرجـان قال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ـك حـبـين لـي واحـد                                            وآخـر انـك أهـل لــذ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ذي هو حيب الطـبـاع                                            فشيء خصصت به عن سو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ذي هو حب الجـمـال                                            فلست أرى ذاك حتـى أر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أمـن بـهـذا عـلـيك                                            لك المن فـي ذا وهـذا وذاك 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فلي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نا يوما مع خالصة في موكبها، فوقفت على آدم بن عبد العزيز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طلبت منا حاجة فرفعناها لك إلى السيدة وأمرت بها وهي في الديوان، فساء ظنك بها فقعدت عن تنج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وه لها عذرا اعتذر به فوقفت عن الموكب حتى مضت،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ملت نفسك، والله ما أحسب أنه حبسك عنها إلا الشراب، أنت ترى الناس يركضون خلفها وهي ترف عليك لحاج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هو ذاك، إذا أصبحت فكل كسرة ولو بملح، وافتح دنك فإن كان حامضا دبغ معدتك، وإن كان حلوا خرطك ، وإن كان مدركا فهو الذي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ارك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يت، ثم أقلع بعد ذلك و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 يوما على يعقوب بن الربيع وأنا عنده ف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وا الشراب فإن هذا قد تاب وأحسبه يكره أن ي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وأذن له، فلما دخل قال</w:t>
      </w:r>
      <w:r>
        <w:rPr>
          <w:rFonts w:cs="MS Sans Serif" w:ascii="MS Sans Serif" w:hAnsi="MS Sans Serif"/>
          <w:color w:val="auto"/>
          <w:sz w:val="17"/>
          <w:rtl w:val="true"/>
        </w:rPr>
        <w:t>: )</w:t>
      </w:r>
      <w:r>
        <w:rPr>
          <w:rFonts w:ascii="MS Sans Serif" w:hAnsi="MS Sans Serif" w:cs="MS Sans Serif"/>
          <w:color w:val="auto"/>
          <w:sz w:val="17"/>
          <w:sz w:val="17"/>
          <w:rtl w:val="true"/>
        </w:rPr>
        <w:t>إني لأجد ريح يوسف لولا أن تفن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ذي وجدت، ولكننا ظننا أن يثقل عليك لتركك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إنه ليثقل علي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قلت في ذلك شيءا منذ 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فتى عن شربها اليوم صابر                                            ليجـزيه يومـا بـذلـك قـ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فلمـا قـيل لـيس ينـازع                                            نزعت وثوبي من أذى اللوم طاهر أخبرني 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 المهدي رجل من أهل الموصل يقال له سليمان بن المختار، وكانت له لحية عظيمة، فذهب يوما ليركب فوقعت لحيته تحت قدمه في الركاب فذهب عامتها، فقال آدم بن عبد العزيز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استوجب في الحكم                                            سليمان بن مخ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 طول من لحـي                                            ته جزا بمـنـش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السيف أو الحلـق                                            أو التحريق بال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صار بهـا أشـه                                            ر من رابة بيطـ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ها عمر بن بزيغ المهدي فضحك، وسارت الأبيات، فقال أسيد بن أسيد، وكان وافر الل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أمير المؤمنين أن يكف هذا الماجن ع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آدم بن عبد العزي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ية تمت وطالـت                                            لأسيد بـن أس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راع من عبـاء                                            قطعت حبل الو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جب الناظر منها                                            من قريب وب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إن زادت قليلا                                            قطعت حبل الور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مهدي يدني آدم ويحبه ويقربه، وهو الذي قال لعبد الله بن علي لما أمر بقتله في بني أمية بنهر أبي فطر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لم يكن كابائهم، وقد علمت مذهبه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يب النفس متصوفا، ومات على توبة ومذهب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صاح للعـجـب                                            دعوتك ثم لم ت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قـينـات والـذا                                            ت والصهباء وال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ن التي تـبـلـت                                            فؤادك ثم لـم تـتـب الشعر ليزيد بن معاوية، يقوله للحسين بن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سائب خائر، خفيف رمل 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ا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سلم بن زياد على يزيد فنادمه، فقال له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وليك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سجس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قد له في ليل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شربة فرو عظامي                                            ثم عد واسق مثلها ابن زي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ضع السر والأمانة مني                                            وعلى ثغر مغنمي وجع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رجع في خلافة أبيه جلس بالمدينة على شراب، فاستأذن عليه عبد الله بن العباس، والحسين بن علي، فأمر بشرابه فرفع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باس إن وجد ريح شرابك 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جبه وأذن للحسين، فلما دخل وجد رائحة الشراب مع الط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طيبك هذا ما أطيبه، وما كنت أحسب أحدا يتقدما في صنعة الطيب، فما هذا يا ا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ذا طيب يصنع لنا ب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قدح فشربه، ثم دعا بقدح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 أبا عبد الله يا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شرابك أيها المرء، لا عين عليك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صاح للعـجـب                                            دعوتك ثم لم ت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قينـات والـلـذا                                            ت والصهباء وال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اطـية مـكـلـلة                                            عليها سادة ا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ن التي تـبـلـت                                            فؤادك ثم لـم تـتـب فوثب الحسين عليه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فؤادك يا ا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نادى هديلا يوم فـلـج                                            مع الإشراق في فنن ح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ت كأن دمعك در سلك                                            وهي خيطا وأسلمه النظ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وت تشوقا طورا وتحـيا                                            وأنت جدير أنك مست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من تذكر أم عمـرو                                            وحبل وصالها خلق ر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الله يا مطر علـيهـا                                            وليس عليك يا مطر الس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ن النكاح أحل انثـى                                            فإن نكاحها مطرا 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غفر إلا له لمنكحـيهـا                                            ذنوبهم وإن صلوا أو سا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لقها فلست لها بكـفء                                            وإلا عض مفرقك الحسام الشعر للأحوص، والغناء لمعبد من القدر الأوسط من الثقيل الأول بالبنص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الموصلي في الأربعة الأبيات الأول ثاني ثقيل أول بالسبابة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ثابت بن إبراهيم بن خلا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بن سع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أحواص البصرة فخطب إلى رجل من تميم ابنته، وذكر له نس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لي شاهدا واحدا يشهد أنك ابن حمي الدبر وأ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بمن شهد له على ذلك، فزوجه إياها، وشرطت عليه ألا يمنعها من أحد من أهلها، فخرج إلى المدينة وكانت أختها عند رجل من بني تميم قريبا من طريقه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ل بي إلى أخ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ذبحت لهم وأكرمتهم، وكانت من أحسن الناس، وكان زوجها في إبله، فقالت زوجة الأحوص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حتى ي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أمسوا راح مع إبله ورعائه، وراحت غنمه فراح من ذلك أمر كث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مسى مطرا، فلما رآه الأحوص ازدراه واقتحمته عينه، وكان قبيحا دميما ، فقالت له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ى سلفك وسل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أشار إلى أخت زوجته بإص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الله يامطر علـيهـا                                            وليس عليك يامطر السلام وذكر الأبيات وأشار إلى مطر بإصبعه، فوثب إليه مطر وبنوه، وكاد الأمر يتفاقم حتى حجز ب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د الله بن سعد الذي حدث بهذا الحديث، امه بنت الأحوص، وأمها التميمية أخت زوجة 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أبيه، أن امرأة الأحوص التي تزوجها، إحدى بني سعد بن زيد مناه بن تي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اقي القصيدة،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من تذكر أم عـمـرو                                            وحبل وصالها خلق ر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يع مدامة علبت علـيه                                            تموت لها المفاصل والعظ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من بلادك أم عمـرو                                            سقى دارا تحل بها الغ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ل النعف من أحد وأدنـى                                            مساكنها الشبيكة أو سـ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لم ينكحـوا إلا كـفـيا                                            لكان كفيها الملك الهـمـام أخبرني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أشعب ونحن جماعة في المجلس، فأتى جار لنا صاحب جوار يقال له أبان بن سليمان، وعليه رداء خلق، قد بدا منه ظهره وبه آثار، فسلم علينا فرددنا عليه السلام، فلما مضى 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ني مجلود فأراه سمعها أو سمعها رجل يمشي معه فأخبره، فلما انصرف وانتهى إلى المجلس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الله يا مطر علـيهـا                                            وليس عليك يا مطر السلام فقلت ل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والله 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 ما جرى في هذا الخبر من قوله في المرأة، خبر له آخر شبيه به مع ابن ح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ضالة، عن جميع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أبو بكر محمد بن عمرو بن حزم، بنت عبد الله بن حنظلة بن أبي عامر، إلى أخيها معمر بن عبد الله فزوجه إياها، فقال الأحوص أبيانا وقال لفتى من بني عمرو بن 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ا معمر بن عبد الله في مجلسه ولك هذه الج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وهو في مجلس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عمر يا ابن زيد حين تنكحها                                            وتستبد بأمر الغي والـرشـ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ذلك الرجل غائ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فت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ذكرت صيفيا فتـحـفـظـه                                            أو عاصما أو قتيل الشعب من أح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ت ولا تذكر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فت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نت تجهل حزما حين تنكحهـا                                            أم خفت،لا زلت فيها جائع الكبد قال م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جهل حز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فت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صهر بني الخطاب تجعلهم                                            صهرا وبعد بني العوام من أسد فقال م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ا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فت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ها سليلة خيل غير مـقـرفة                                            مظلومة حبست للعير في الجد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أعانها الله وصب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فت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ل ما نالنا من عار منكحها                                            شوى إذا فارقته وهي لم ت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إلى الله عز وجل في ذلك الرغ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قوله صهر بني الخطاب فإن جميلة بنت أبي الأقلح كانت عند عمر بن الخطاب، فولدت له عاصم 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صهر بني العلوم فإن نهيسة بنت النعمان بن عبد الله بن أبي عقبة، كانت عند يحيى بن حمزة بن عبد الله بن الزبير، فولدت له أبا بكر ومحم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هد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رهت أم جعفر أصواتا من الغناء القديم، فأرسلت لها رسولا يلقيها في البحر، ثم غنتها جارية بعد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ام الله يا مطر علـيهـا                                            وليس عليك يا مطر السلام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رسلوا به رسولا مفردا إلى دهلك ليلقيه في البحر خا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حمل أم جعفر على هذا التطير على ابنها محمد بن الأمين من هذه الأصوات، أيام محاربته المأمون ف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يب لعمري كان أكثر ناصرا                                            وأيسر جرما منك ضرج بالدم و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قتلوه كي يكونوا مـكـانـه                                            كما غدرت يوما بكسرى مرازبه و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زهيرا تحت كلكل خالد                                            فأقبلت أسعى كالعجول أبادر و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منذر أفنيت فاستبق بعـضـنـا                                            حنانيك بعض الشرأهون من بعض مضى الحدي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ا كند ماني جذيمة حـقـبة                                            من الدهر حتى قيل لن يتصد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فرقنا كأنـي ومـالـكـا                                            لطول اجتماع لم نبت ليلة معا الشعر لمتمم بن نويرة، يرثي أخاه مالك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يا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متمم وأخباره وخبر مالك ومقت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تمم بن نويرة بن عمرو بن شداد بن عبيد بن ثعلبة بن يربوع بن حنظلة بنن مالك بن زيد مناة بن تميم بن مر بن أد بن طابخة بن ا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متمم بن نوبرة أبا نهش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خوه مالك أبا المغ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الك يقال له فارس ذي الخمار، قيل له ذلك بفرس كان عنده يقال له ذو الخمار، وفيه يقول وقد أحمده في بعض وقائ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ني دوائي ذو الحمار وصنعتي                                            بما بات أطواء بني الأصـاغـر 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نويرة شريفا فارسا، وكان فيه خيلاء وتقدم، وكان ذا لمة كبيرة، وكان يقال له الجف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الك قتل في الردة، قتله خالد بن الوليد بالبطاح في خلافة أبي بكر، وكان مقيما بالبطاح، فلما تنبأت سجاح اتبعها ثم أظهر أنه مسلم، فضرب خالد عنقه صبرا، فطعن عليه في ذلك جماعة من الصحابة، منهم عمر بن الخطاب، وأبو قتادة الأنصاري، لأنه تزوج امرأة مالك بعده، وقد كان يقال إنه يهواها في الحاهلية واتهم لذلك أنه قتله مسلما ليتزوج امرأته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السبب في مقتل مالك بن نويرة محمد بن جرير الطب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ي السري بن يحيى، يذكر عن شعيب بن إبراهيم التيمي، عن سيف بن عمر، عن الصقعب بن عطي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استعمل عماله على بني تميم، فكان مالك بن نويرة عامله على بني يرب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تنبأت سجاح بنت الحارث بن سويد بن عقفان وسارت من الجزيرة، راسلت مالك بن نويرة ودعته إلى الموادعة، فأجابها وقناها عن غزوها، وحملها على أحياء من بني تميم، فأجاب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سأنك بمن رأيت، وإنما أنا امرأة من بني يربوع، وإن كان ملك فهو ملك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زوجها مسيلمة الكذاب ودخل بها انصرفت إلى الجزيرة وصالحتهأن يحمل عليها النصف من غلات اليمامة، فارعوى حينئذ مالك بن نويرة وندم وتحير في أمره، فلحق بالبطاح، ولم يبق في بلاد بني حنظلة شيء يكره إلا ما بقي من أمر مالك بن نويرة ومن تأشب إليه بالبطاح، فهو على حاله متحير ما يدري ما ي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سهل بن يوسف، عن القاسم بن محمد وعمرو بن شع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خالد بن الوليد المسير خرج من ظفر وقد استبرأ أسدا وغطفان وطيئا ، فسار يريد البطاح دون الحزن، عليها مالك بن نويرة وقد تردد عليه أمره وقد ترددت الأنصار على خالد وتخلفت ع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بعهد الخليفة إلينا؛ فقد عهد إلينا إن نحن فرغنا من البراخة واستبرأنا بلاد القوم، أن يكتب إلينا بما ن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كن عهد إليكم هذا فقد عهد إلي أن أمضي، وأنا الأمير وإلي تنتهي الأخبار، ولو أنه لم يأتني له كتاب ولا أمر ثم رأيت فرصة إن أعلمته بها فاتتني لم أعلمه حتى أنته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لو ابتلينا بأمر ليس منه عهد إلينا فيه لم ندع أن نرى أفضل ما بحضرتنا ون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مالك بن نويرة بحيالنا، وأنا قاصد له بمن معي من المهاجرين والتابعين لهم بإحسان، ولست أكره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خالد وبرمت الأنصار وتذامر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صاب القوم خيرا إنه لخير حرمتموه، ولئن أصابتهم مصيبة ليجتنبكم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وا على اللحاق بخالد، وجردوا إليه رسولا، فأقام عليهم حتى لحقوا به، ثم سار حتى لحق البطاح فلم يجد ب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سري عن سعيب، عن سيف عن خزيمة بن شجرة العقفاني عن عثمان بن سويد، عن سويد بن المنعبة الري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خالد بن الوليد البطاح فلم يجد عليه أحدا، ووجد مالك بن نويرة قد فرقهم في أموالهم ونهاهم عن الاجتماع، فبعث السرايا وأمرهم بداعية الإسلام ، فمن أجاب فسالموه ومن لم يجب وامتنع فا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ما أوصاهم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زلتم منزلا فأذنوا وأقيموا، فإن أذن القوم وأقاموا فكفوا عنهم، وإن لم يفعلوا فلا شيء إلا الغ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ك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دته الخيل بمالك بن نويرة في نفر معه من بني ثعلبة بن يربوع، ومن بني عاصم ، وبيد، وعرين ، وجعفر، واختلفت السيرة فيهم، وفيهم أبو قن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ن شهد أنهم قد أذنوا وأقاموا وص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ختلفوا فيهم أمر بحبسهم، في ليلة باردة لايقوم لها شيء، وجعلت تزدادبردا، فأمر خالد مناديا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فئوا أسرا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لغة كنانة إ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فأنا الرجل وأذفئوه، فذلك معنى اقتلوه من الدف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ظن القوم أنه يريد القتل فقتلو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 ضرار بن الأزور مالكا، فسمع خالد الواعية ، فخرج وقد فرغوا م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أمرا أص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ختلف القوم فيهم فقال أبو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يره خالد فغضب ومضى حتى أتى أبا بكر، فغضب عليه أبو بكر حتى كلمه عمر بن الخطاب فيه، فلم يرضى إلا بأن يرجع إليه، فرجع إليه فلم يزل معه حتى قدم المدينة، وقد كان تزوج خالد أم تميم بنت المنهال وتركها لينقضي طهرها، وكانت العرب تكره النساء في الحرب وتعايره، فقال عمر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سيف خالدرهقا، وحق عليه أن تق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علي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بكر لايقيد من عماله ولا من زوعته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ه ياعمر تأول فأخطأ، فارفع لسانك ع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دى مالكا، وكتب إلى خالد أن يقدم عليه، ففعل وأخبره خبره فع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بل منه، وعنفه بالتزوج الذي كانت العرب تعيب عليه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سيف عن هشام بن عروة عن ا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قوم من السرية أنهم أذنوا وأقاموا وصلوا، وشهد آخرون أنه لم يكن من ذلك شيء فت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أخوه متمم ينشد أبا بكر دمه ويطلب إليه في سبيهم، فكتب له برد السبي، وألح عليه عمر في خالد أن يعز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سيفه لرهق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عمر، لم أكن لأشيم سيفا سله الله على الكاف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السري عن شعيب عن سيف عن خزيمة عن عثمان ع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من أكثر الناس شعرا، وإن أهل العسكر أثفوا القدور بروءسهم ، فما منها رأس إلا وصلت النار إلى بشرته، ما خلا مالكا فإن القدر نضجت وما نضج رأسه من كثرة شعره،ووقى الشعر البشرة من حر النار أن تبلغ من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متمم عمر بن الخطاب، ذكر خم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فن المنهال تـحـت ردائه                                            فتى غير مبطان العشيات أرو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ذاك كان يا مت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أعني ف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قال حدثنا الزبير قال حدثني محمد بن فليح، عن موسى بن عقبة، عن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مس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ليح، عن موسى بن عقبة، عن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الك بن نويرة كان من أكثر الناس شعرا، وأن خالدا لما قتله أمر برأسه فجعل أثفية لقدر، فنضج ما فيها قبل أن تبلغ النار إلى شو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 حدثنا سلمة عن ابن إسحاق، عن طلحة بن عبيد الله بن عبد الرحمن بن أبي بكر الصديق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بكر كان من عهده إلى جيو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ذا غشيتم دارا من دور الناس فسمعتم فيها أذانا للصلاة فأمسكوا عن أهلها حتى تسألوهم ماذا نقموا، وإذا لم تسمعوا، وإذا لم تسمعوا أذانا فشنوا الغارة واقتلوا وحر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من شهد لمالك بالإسلام أبو قتادة الأنصاري، واسمه الحارث بن ربعي أخو بني سلمة، وقد كانعاهد الله أنه لا يشهد حربا بعد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دث أنهم لما غشوا القوم راعوهم تحت الليل، فأخذ القوم الس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المسلمو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المس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 السلاح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م كما تقولون فضعوا الس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ثم صلينا وص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الد يعتذر في قتله أنه قال له وهو يراج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إخال صاحبكم</w:t>
      </w:r>
      <w:r>
        <w:rPr>
          <w:rFonts w:cs="MS Sans Serif" w:ascii="MS Sans Serif" w:hAnsi="MS Sans Serif"/>
          <w:color w:val="auto"/>
          <w:sz w:val="17"/>
          <w:rtl w:val="true"/>
        </w:rPr>
        <w:t>-</w:t>
      </w:r>
      <w:r>
        <w:rPr>
          <w:rFonts w:ascii="MS Sans Serif" w:hAnsi="MS Sans Serif" w:cs="MS Sans Serif"/>
          <w:color w:val="auto"/>
          <w:sz w:val="17"/>
          <w:sz w:val="17"/>
          <w:rtl w:val="true"/>
        </w:rPr>
        <w:t>يعني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وقد كان يقول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عده صاح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ه فضرب عنقه وأعناق أصحابه، فلما بلغ قتلهم عمر بن الخطاب تكلم فيه عند أبي بكر رضي الله ع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و الله عدا على امرئ مسلم فقتله، ثم نزا على 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خالد بن الوليد قافلا حتى دخل المسجد وعليه قباء له، وعليه صدأ الحديد، معتجرا بعمامة قد غرز فيها أسهما، فلما أن دخل المسجد قام إليه عمر فانتزع الأسهم من رأسه فحطم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ت أمرأ مسلما ثم نزوتعلى امرأته، والله لأرجمك باحجارك    ولا يكلمه خالد بن الوليد ولا يظن إلا أن رأى أبي بكر على مثل رأي غمر فيه، حتى دخل على أبي بكر فأخبره الخبر واعتذر إليه، فعذره أبو بكر وتجاوز له عما كان في حربه 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خالد حين رضي عنه أبو بكر، وعمر جالس في المسجد الحر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م إلي يا ابن أم شم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عمر أن أبا بكر قد رضي عنه، فلم يكلمه ودخل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قتل مالك بن نويرة عبد بن الأزور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ار قاتل مالك و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قتل مالك بن نويرة ضرار بن الأز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كذا روى أبو زيد عمر بن شبة عن أصحابه، و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الك بن نويرة على النيب صالى الله عليه وسلم فيمن قدم من أمثاله من العرب، فولاه صدقات قومه بني يربوع، فلما مات النبي صلى الله عليه وسلم اضطرب فيها فلم يحمد أمره، وفرق ما في يده من إيل الصدقة، فكلمه الأقرع بن حابس المجاشعي، والقعقاع بن معبد بن زرارة الدرام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ذا الأمر قائما وطالبا، فلا تعجل بتفرقة ما في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ي الله بالنعم المـنـدى                                            ببرقة رحرحان وقد أ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ى يا بن عوذة في تميم                                            وصاحبك الأقيرع تلحي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يت جميعها بالسيف صلتا                                            ولم ترعش يداي ولا بناني يعني أم القعقاع، وهي معاذة بنت ضرار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خذوا أموالكم غير خائف                                            ولا ناظر فيما يجيء من الغ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ن قام بالأمر المخوف قـائم                                            منعنا وقلنا الدين دين محمـد قال ابن 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لا يعذر خال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ل لخ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هذا أمرك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ه أراد بهذه القر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عذر خال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راد انتفاء من النبوة، ويحتج بشعريه المذكورين آن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ذكر خالد أن النبي صلى الله عليه وسلم لما وجهه إلا ابن جلندى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إن رأت عينك مالكا فلا تزايله أو ت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ني يوما يونس وأنا أراد التميمية في خالد وأعذر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عبد الله، أما سمعت بساقي أ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زوجة مالك التي تزوجها خالد لما قتله</w:t>
      </w:r>
      <w:r>
        <w:rPr>
          <w:rFonts w:cs="MS Sans Serif" w:ascii="MS Sans Serif" w:hAnsi="MS Sans Serif"/>
          <w:color w:val="auto"/>
          <w:sz w:val="17"/>
          <w:rtl w:val="true"/>
        </w:rPr>
        <w:t>-</w:t>
      </w:r>
      <w:r>
        <w:rPr>
          <w:rFonts w:ascii="MS Sans Serif" w:hAnsi="MS Sans Serif" w:cs="MS Sans Serif"/>
          <w:color w:val="auto"/>
          <w:sz w:val="17"/>
          <w:sz w:val="17"/>
          <w:rtl w:val="true"/>
        </w:rPr>
        <w:t>وكان يقال إنه لم ير أحسن من ساق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أحسن ما سمعت من عذر خالد قول متمم بان أخاه لم يس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ه دليل على غدر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كم البجلي ع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متمم بن نويرة مع أبي بكر الصبح، ثم 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قتيل إذا الرياح تنـاوحـت                                            تحت الإزار قتلت يا ابن الأ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وته بالـلـه ثـم قـتـلـتـه                                            لو هو دعاك بـذمة لـم يغـدر ف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دعوته ولا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يضمر الفحشاء تحـت ردائه                                            حلو شمائله عفيف الـمـئ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عم حشو الدرع أنت وحاسرا                                            ولنعم مأوى الطارق المتن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بكى حتى سالت عينه، ثم انخرط على سية قوسه متك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قال حدثنا الرياشي قال حدثني محمد بن صخر بن خلخ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متمم بن نويرة أخاه في المدين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ذكر اخاك، فما كانت صفته، او صفه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ركب الجمل الثفا في الليلة الباردة، يرتوي لأهله بين المزادتين المضرجتين ، عليه الشملة الفلوت ، يقود الفرس الجرور ، ثم يصبح ضاح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عن الزبير بن حبيب بن بدر الطائي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المنه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 من بني يربوع، مر على أشلاء مالك بن نويرة لما قتله خالد، فأخذ ثوبا وكفنه فيه ودفنه، فقيه يقول متم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وما دهري بتأبين مالـك                                            ولا جزع مما أصاب فأوج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فن المنهال تـحـت ردائه                                            فتى غير مبطان العشيات أروعا غناه عمرو بن أبي الكنات، ثقيل أول ب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إسماعيل القضاعي قال حدثني أحمد بن عمار العبدي ، وكان من العلم بموض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مع عمر بن الخطاب الصبح، فلما انفتل من صلاته إذا هو برجل قصير أعور متنكبا قوسا ، وبيده هرو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مم بن نو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نشده قوله في أخي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وما دهري بتأبين مالـك                                            ولا جزع مما أصاب فأوج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فن المنهال تحـت ثـيابـه                                            فتى غير مبطان العشيات أروعا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كندماني جـذيمة حـقـبة                                            من الدهر حتى قيل بن يتصد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فرقنا كأنـي ومـالـكـا                                            لطول اجتماع لم نبت ليلة مع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تابين، و لوددت أني أحسن الشعر فأرثى أخي زيدا بمثل ما رثيت به أخ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ت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أخي مات على ما مات عليه أخوك ما رثيته</w:t>
      </w:r>
      <w:r>
        <w:rPr>
          <w:rFonts w:cs="MS Sans Serif" w:ascii="MS Sans Serif" w:hAnsi="MS Sans Serif"/>
          <w:color w:val="auto"/>
          <w:sz w:val="17"/>
          <w:rtl w:val="true"/>
        </w:rPr>
        <w:t>-</w:t>
      </w:r>
      <w:r>
        <w:rPr>
          <w:rFonts w:ascii="MS Sans Serif" w:hAnsi="MS Sans Serif" w:cs="MS Sans Serif"/>
          <w:color w:val="auto"/>
          <w:sz w:val="17"/>
          <w:sz w:val="17"/>
          <w:rtl w:val="true"/>
        </w:rPr>
        <w:t>وكان قتل باليمامة شهيدا، وأمير الجيش خالد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زاني أحد عن اخي بمثل ما عزاني به متم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بت الصبا من نحو اليمامة إلا خيل إلي أنى أشم ريح أخي ز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مت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من وجدك على 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صبت بإحدى عيني فما قطرت منها دمعة عشرين سنة، فلما قتل أخي استهلت فما ترق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لاحق، عن ابن أبي ملي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بد الرحمن بن أبي بكر بالحبشي خارج مكة ، فحمل فدفن بمكة، فقدمت عائشة فوقفت على قبره وقالت متمث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كندماني جـذيمة حـقـبة                                            من الدهر حتى قيل لن يتصدع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فرقنا كأني ومـالـكـا                                            لطول اجتماع لم نبت ليلة معا أما والله لو حضرتك لدفنت حيث مت، ولو شهدتك ماز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براهيم بن أيوب قال حدثنا عبد الله بن سملم بن قن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تمم بن نويرة دخل على عمر بن الخطاب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في أصحابك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والله إني مع ذلك لأركب الجمل الثفال، وأعتقل الرمح الشطون ، وألبس الشملة الفل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سترني بنو تغلب في الجاهلية فبلغ ذلك أخي مالكا فجاء ليفديني منهم ، فلما رآه القوم أعجبهم جماله، وحدثهم فأعجبهم حديثه، فأطلقوني له بغير ف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ي النوقلي عن أبيه وأه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بن نويرة عمر بن الخطاب قوله يرثي أخاه مال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كندماني جـذيمة حـقـبة                                            من الدهر حتى قيل لن يتصد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فرقنا كأنـي ومـالـكـا                                            لطول اجتماع لم نبت ليلة معا 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مالك يحبك مثل محبتك إياه، أم هل كان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نا من مالك، وهل أبلغ مالكا، والله يا أمير المؤمنين لقد أسرني حي من العرب فشدوني وثاقا بالقد، وألقوني بفنائهم، فبلغه خبري فأقبل على رحلته حتى انتهى إلى القوم وهم جلوس في ناديهم، فلما نظر إلي أرعض عني، ونظر القوم إليه فعدل إليهم وعرفت ما أراد، فسلم عليهم وحادثهم وضاحكهم وأنشدهم، فوالله إن زال كذلك حتى ملأهم سرورا، وحضر غداؤهم فسأله ليتغدى معهم فنزل وأكل، ثم نظر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قبيح بنا أن نأكل ورجل ملقى بين أيدينا لا يأكل معنا وأمسك يده عن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القوم نهضوا وصبوا الماء على قدى حتى لان وخلوني، ثم جاءوا فأجلسوني معهم على الغداء، فلما أكلنا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ون تحرم هذا بنا وأكله معنا، إنه لقبيح بكم أن تردوه إلى القد، فخلوا سبيلي فكان كما وص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ذبت في شيء من صفته إلا أني وصفته خميص البطن، وكان ذا ب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نصر العتي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مسعود الزرقي، عن أبيه عن مروان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هذا الخبر أيضا في كتاب محمد بن علي بن حمزة العلوي، عن علي بن محمد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قال لمتمم بن نو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أهل بيت قد تفانيتم، فلو تزوجت عسى أن ترزق ولدا يكون فيه بقية م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 امرأة بالمدينة فلم ترضى أخلاقه لشدة حزنه على أخيه، وقلة حفله بها، فكانت تماظه وتؤذيه، فطلق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ند حين لم أرض فعلهـا                                            أهذا دلال الحب أم فعل فا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صرم ما تبغي، وكل مفارق                                            يسير علينا فقده بعـد مـالـك أخبرني محمد بن جعفر الصيدلاني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عاوية، عن سلمويه بن أبي صالح ، عن عبد الله بن المبارك عن نعيم بن أبي عمرو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طلحة والزبير يسيران بين مكة والمدينة إذ عرض لهما أعرابي، فوقفا ليمضي فوقف فتعجلا ليسبقاه فتعجل،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ثقلك يا أعرابي تعجلنا لنسبقك فتعجلت ، فوقفنا لتمضي فوق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مفني أغدر الناس ، أغدر بأصحاب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اني خفت الضلال فأحببت أن أستدل بكما؛ أو خفت الوحشة فأحببت أن أستأنس ب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تمم بن نو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لقد مللنا غير ممل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ت بعض ما ذكرت في أخيك من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وجوه أم خالد، فبينا هو واضع رأسه على فخذها إذ بك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أما تنسى أخ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ا لما نهتني عن البـكـا                                            أفي مالك تلحيننـي أم 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إخواني أصيبوا وأخطأت                                            بني أمك اليوم الحتوف الروا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بـنـي أم سـيمـون لـيلة                                            ولم يبق من أعيانهم غير واحـد أما معنى قول مت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كندماني جذيمة حقبة فإنه يعني نديمي جذيمة الأبرش الملك، وهو جذيمة بن مالك بن فهم بن دوس بن عدثان الأس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خبر في ذلك ما اخبرنا به علي بن سليمان الأخفش، عن أبي سعيد السكري، عن 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كلبي عن أبيه والشرقي وغيره من الواة أن جذيمة الأبرش</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أصله من الأزد، وكان أول من ملك قضاعة بالحيرة، وأول من حدا النعال، وأدلج من الملوك، ورفع له الشمع </w:t>
      </w:r>
      <w:r>
        <w:rPr>
          <w:rFonts w:cs="MS Sans Serif" w:ascii="MS Sans Serif" w:hAnsi="MS Sans Serif"/>
          <w:color w:val="auto"/>
          <w:sz w:val="17"/>
          <w:rtl w:val="true"/>
        </w:rPr>
        <w:t>-</w:t>
      </w:r>
      <w:r>
        <w:rPr>
          <w:rFonts w:ascii="MS Sans Serif" w:hAnsi="MS Sans Serif" w:cs="MS Sans Serif"/>
          <w:color w:val="auto"/>
          <w:sz w:val="17"/>
          <w:sz w:val="17"/>
          <w:rtl w:val="true"/>
        </w:rPr>
        <w:t>قال يوما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كر لي عن غلام من لخم، مقيم في أخواله من إياد، له ظرف ولب، فلو بعثت إليه يكون في ندماني، ووليته كأسي والقيام بمجلسي، وكان 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أي ما رأى الملك، فليبع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لما قدم فعل به ما أراد له، فمكث كذلك مدة كويلة ثم أشرفت عليه يوما رقاش ابنة الملك، أخت جذيمة، فلم تزل تراسله حتى اتصل بينهما،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دي، إذا سقيت القوم فامزج لهم واسق الملك صرفا، فإذا أخذت منه الخمر فاخطبني إليه فإنه يزوجك، وأشهد القوم عليه إن هو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الغلام ذلك فخطبها فزوجه، وانصرف الغلام بالخبر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ش بأهلك ففعل فلما أصبح غدا مضرجا بالخلوق، فقال له جذ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آثار يا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آثار الع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ع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س رق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خر وأكب على الأرض، ورفع عدي جراميزه، فأسرع جذيمة في طلبه فلم يحسسه ، وقيل إنه قتله وكتب إلى أخ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يني رقاش لاتكذبيني                                            أبحر زنيت أم بهج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بعبد فأنت أهل لعبـد                                            أم بدون فأنت أهل لدون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زوجتني أمرأ عرب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قلها جذيمة وحصنها في قصره، واشتملت على حمل فولدت منه غلاما وسمته عمرا وربته، فلما ترعرع حلته وعطرته وألبسته كسوة مثله ، ثم أرته خاله فأعجب به، وألفيت عليه منه محبة ومودة، حتى إذا وصف خرج الغلمان خرج الغلمان يجتنون الكمأة في سنة قد أكمات، فخرج معهم، وقد خرج جذيمة فبسط له في روضة، فكان الغلمان إذا أصابوا الكمأة أكلوها، وإذا أصابها عمرو خبأها، ثم أقبلوا يتعادون وهو معهم يقدمهم 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جناي وخياره فـيه                                            إذا كل جان يده إلى فيه فالتزمه جذيمة وحباه وقرب من قبله، وحل منه بكل مك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الجن استطارته، فلم يزل جذيمة يرسل في الآفاق في طلبه فلم يسمع له بخبر، فكف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قيل رجلان يقال لأحدهما عيقيل والآخر مالك، ابنا فالج، وهما يريدان الملك بهدية، فنزلا على ماء ومعهما قينة يقال لها أم عمرو، فتصبت قدرا وأصلحت طعاما، فينما هما يأكلان إذا أقبل رجل أشعث أغبر، قد طالت أظفاره وساءت حاله، حتى جلس مزجر الكلب، فمد يده فناولته شيئا فأكاه، ثم مد يد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يعط العبد كراعا يتسع ذراعا فأرسلتها مث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ناولت صاحبيها من شرابها وأوكات دنها، فقال عمرو بن ع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دت الكأس عنا ام عمرو                                            وكان المأس مجراها اليم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شر الثلاثة أم عمـرو                                            بصاحبك الذي لا تصبحينـا غناه معبد فيما ذكر عن إسحاق في كتابه الك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زعم بعض الرواة أن هذا الشعر لعمرو بن معد يكر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ا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خليل بن أسد التوشج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فص بن عمرو، عن الهيثم بن عدي، عن ابن عياش ، أن هذا الشعر لعمرو بن معد يكرب في ربيعة بن نصر اللخ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حديث إلى سياق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نكراني أو تنكرا نيبي، فإنني عمرو وعدي أبي ، فقاما إليه فلثماه، وغسلا رأسه وقلما أظفاره، وقصرا من لمته، وألبساه من طرائف قيابهما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لنهدي إلى الملك هدية أنفس عنده ولا هو عليها أحسن صفدا من ابن أخته، فقد رده الله عز وج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ا حتى إذا دفعا إلى باب الملك بشراه به، فصرفه إلى أمه، فألبسته ثيابا من ثياب الملوك، وجعلت في عنقه طوقا كانت تلبسه إيادوهو صغير، وأمرته بالدخول على خاله،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 عمرو عن الطوق 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رجلين اللذين قدم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كما فلكما حكم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ادمتك مابقيت وبق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ا نديما جذيمة اللذان ذكرهما متمم، وضربت بهما الشعراء ال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راش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ي أن قد تفرق قبلنا                                            خليلا صفاء مالك وعق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ابن حبيب في خب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ذيمة من أفضل الملوك رأيا، وأبعدهم مغارا، واشدهم نكاية، وهو أول من استجمع له الملك بأرض العراق، وكانت منازله مابين الأنبار وبقة وهيت وعين التمر، وأطراف البر والقطقطانة والحيرة فقصد في جموعه عمرو بن الظرب حسان بن أذينة بن السميدع بن هوبر العاملي، من عاملة العماليق ، فجمع عمرو جموعه ولقيه، فقتله جذيمة وفض جموعه، فتفلوا وملكوا عليهم ابنته الزباء، وكانت من أحزم الناس، فخافت أن تغزوها ملوك العرب فاتخذت لنفسها نفقا في حصن كان لها على شاطئ الفرات، وسكرت الفرات في وقت قلة الماء، وبنت أزجا من الآجر والكلس، متصلا بذلك النفق، وجعلت نفقا آخر في البرية متصلا بمدينة لأختها، ثم أجرت الماء عليه، فكانت إذا خافت عدوا دخلت الن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جتمع لها أمرها واستحكم ملكها أجمعت على غزو جذيمة ثاثرة بأبيها، فقالت لها أختها وكانت ذات رأي و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ن غزوت جذيمة فإنه امرؤ له ما يصده، فإن ظفرت أصبت ثأرك، وإن ظفر بك فلا بقية لك، والحرب سجال، ولا تدرين كيف تكون ألك أم عليك، ولكن ابعثي إليك فأعلميه أنك قد رغبت في أن تتزوجيه وتجمعي ملكك إلى ملكه، وسليه أن يجيبك إلى ذلك، لأنهإن اغتر ففعل ظفرت به بلا مخاط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الزباء في ذلك إلى جذيمة 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د رغبت في صلة لدها ببلده، وإنها في ضعف من سلطانها، وقلة ضبط لمملكتها، وإنها لم تجد كفئا غيره، وتسأله الإقبال عليها وجمع ملكها إلى 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ذلك إليه استخفه وطمع فيه، فشاور أصحابه فكل صوب رأيه في قصدها وإجابتها، إلا قصير بن سعد بن عمرو بن جذيمة بن قيس بن هلال بن نمارة بن لخ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أي فاتر، فإن كانت صادقة فلتقبل إليك وإلا فلا تمكنها من نفسك فتقع في حبالها وقد وترتها في 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 يوافق جذيمة ما قال وقال لهك أنت أمرؤ رأيك في الكن لا في الض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حل فقال له قصير في طر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ودمك في وج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ذ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قة قضي الأمر 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حتى إذا شارف مدينتها قال لق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قة تركت 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ظنك بالز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ول وداف، والحزم عيرانة لا تخا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قبله رسلها بالهدايا والأ لط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صير، كيف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ر يسير في خطب كبير ، وستلقاك الخيول، فإن سارت أمامك فالمرأة صادقة، وإن أخذت في جنبيك وأحاطت بك فالقوم غاد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الخيول فأحاطت به، فقال له ق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ركب العصا قإنها لا تدرك ولا تسب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فرسا له كانت تجن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أن يحولوا بينك وبين جنو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عل، فجال قصير في ظهرها فمرت به تعدو في أول أصحاب جذ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أحيط بجذيمة التفت فرأى قصيرا على فرسه العصا في أول ال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ازم من يجري العصا في أو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بو عبيدة والأصمعي أنها لم تكن تقف، حتى جرت ثلاثين ميلا، ثم وقفت فبالت هناك فبني على ذلك الموضع برج يسمى العص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جذيمة فأدخل على الزباء فاستقبلته قد كشفت عن فرجها، فإذا هي قد ضفرت الشعر ع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ذيم أذات عروس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رى متاع أمة لكعاء غير ذات خ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مدى، وجف الثرى، وأمر غدر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ذلك من عدم مواس ، ولا قلة أواس ، ولكنها شيمة ما أ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ن بعضد سيد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ن ثم دعت بنطع فأجلسته عليه، وأمرت برواهشه فقطعت في طست من ذهب يسيل دمه في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ذيم لا يضعن من دمك شيء فإني أريده للخبل فقال 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حزنك من دم اضاعه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كان بعض الكهان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قط من دمه شيء في غير الطست أدرك بثأ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دمه يجري في الطست حتى ضعف، فتحرك فنقطت من دمه نقطة على أسطوانة رخام و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رب تتحدث في أن دماء الملوك شفاء من الخ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تل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دارميين الذين دماؤهـم                                            شفاء من الداء المجنة والخب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عت دمه في برنية وجعلته في خزانتها، ومضى قصير إلى عمرو بن عبد الحر التنوخي فقال اطلب بدم ابن عمك وإلا سبتك به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حفل بذلك فخرج قصير إلى عمرو بن عدي ابن أخت جذي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أصرف الجنود إليك على أن تطلب بثأر خ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ذلك له، فأتى القادة والأعلا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القادة والرؤساء، وعندنا الأموال والكن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إليه منهم بشر كثير، فالتقى بعمرو التنوخي فلما صافوا القتال تابعه التوخي ومالك بن عمرو بن عدي، فقال له ق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وعدتني في الز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وهي أمنع من عقاب الج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أبيت فإني جادع أنفي وأذني، ومحتال لقتالها، فأعني وخلاك ذ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أب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دع قصير أنفه ثم انطلق حتى دخل على الزب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ا قصير، لا ورب البشر ما كان على ظهر الأرض أحد أنصح لخدمته مني ولا أغش لك حتى جدع عمرو بن عدي أنفي وأذني، فعرفت أني لن اكون مع احد أثقل علي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ي قصير نقبل ذلك منك، ونصر لك في بضاع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طته مالا للتجارة، فأتى بيت مال الحيرة فأخذ منه بأمر عدي ما ظن أنه يرضيها، وانصرف إليها به، فلما رأت ما جاء به فرحت وزادته، ولم يزل حتى أنست ب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من ملك ولا ملكة إلا وقد ينبغي له أن يتخذ نفقا يهرب إليه عند حدوث حادثة يخا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ا أني قد فعلت واتخذت نفقا تحت سريري هذا، يخرج إلى نفق تحت سرير أخ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ته إياه، فأظهر لها سرورا بذلك، وخرج في تجارته كما كان يفعل، وعرف عمرو بن عدي ما فعله، فركب عمرو في ألفي دارع على ألف بعير في الجوالق حتى إذا صاروا إليها تقدم قصير يسبق الإبل ودخل على الزباء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عدي في حائط مدينتك فانظري إلى مالك، وتقدمي إلى بوابك فلا يعرض لشيء من أعكامنا ، فإني قد جئت بمال صا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امنته فلم تكن تتهمه ولا تخافه، فصعدت كما أمرها فلما نظرت إلى ثقل مشي الجما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مصنوع منسو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لجمال مشيها وئيدا                                            أجندلا يحملن أم ح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صرفنا باردا شديدا                                            أم الرجال جثما قعودا فلما دخل آخر الجمال نخس البواب عكما من الأعكام بمنخسة معه، فأصابت خاصرة رجل فضرط، فقال الب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ر والله عكمتم به في الجوالق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اروا بأهل المدينة ضربا بالسيف، فانصرفت راجعة فاستقلها عمرو بن عدي فضربها فقتلها، وقيل بل مصت خاتم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دي لا بيد عمرو، وخرجت المدينة وسبيت الذراري، وغنم عمرو كل شيء كان لها ولأبيها وأختها، وقال الشعراء في ذلك تذكر ما كان من قصير في مشورته على جذيمة، وفي حدعه انفه، فأكث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دي بن ز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أيها المثري الـمـرجـى                                            ألم تسمع بخطب الـول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بالبـقة الأمـراء يومـا                                            جذيمة ينتحي عصبا ث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وع أمرهم وعصى قصيرا                                            وكان يقول لو سمع اليقـينـا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تلمس يذكر جدع قصير أن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ذر الأيام مـا حـز أنـفـه                                            قصير وخاض الموت بالسيف بيهس وفي هذا المعنى أشعار كثيرة يطول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جذيمة الملك شاعرا، وإنما قيل له الوضاح لبرص كان به، وكان يعظم أن يسمى بذلك، فجعل مكانه الأبرش والوض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لك كان لـذي نـوا                                            س حولة تردي يح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سابغات وبـالـقـنـا                                            والبيض تبرق والمغا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مان لا ملـك يجـي                                            ر ولا ذمام لمن يج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بهم غير الـزمـا                                            ن فمنجد منهم وغـائر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ما أوفيت فـي عـلـم                                            ترفعن ثوبي شـمـال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شباب أنـا رابـئهـم                                            هم لذي العورة ص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شعري ما أطاف بهم                                            نحن أدلجنا وهم بـات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بنا غـانـمـين وكـم                                            كرناس قبلـنـا مـاتـوا فيه غناء يقال إنه ليمان، ويقال إنه لمعبد، ولم يص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خيزران ريحه عبـق                                            من كف أروع في عرنينه ش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ي حياء ويغضى من مهابته                                            فما يكلم إلا حـين يبـتـسـم الشعر لحزين بن سليمان الديلي، والغناء لإسحاق، ثاني ثقيل بالبنصر عن حبش، وفيه لعريب رمل عمله على لحن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زي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ذكر الواقدي أنه من كنانة وأنه صليبة ، وأن الحزين لقب غلب عليه، وان اسمه عمرو بن وهيب بن م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كنى أبا الشعث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 حريث بن جابر بن بح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راعي الشمس الأ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يعمر بن عدي بن الديل بن بكر بن عبد مناة بن كن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أحمد بن عبد العزيز عن عمر بن شبة، عن الواق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مر بن شبة فإنه ذكر أن الحزين مولى، وانه الحزين بن سليمان، ويكنى سليمان أبا الشعثاء، ويكنى الحزين أبا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اء الدولة الأموية حجازي مطبوع ليس من فحول طب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جاء خبيث اللسان ساقطا، يرضيه اليسير، ويتكسب بالشر وهجاء الناس، وليس ممن خدم الخلفاء ولا انتجعهم بمدح، ولا كان يريم الحجاز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الحزين في عبد الله بن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من فتيان بني أمية وظرفاتهم، وكان حسن الوجه حسن المذهب، وأمه أم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زوجة عبد الله رملة بنت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الله هذا هو عبد الحجر بن عبد المدان بن الديان بن زياد بن الحارث بن مالك بن ربيعة بن كعب بن الحارث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زوجته هند بنت أبي عبيدة بن عبد الله بن ربيعة بن الأسود بن مطلب بن أسد بن عبد العزى بن قص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ها لما كان يقال إنها ناتق في ولادها ، فمات عنها ولم تلد له، فخلفه محمد بن علي بن عبد الله بن العباس على رملة فولدت له محمدا وإبراهيم وموسى، وب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مر بن عبد الله بن جميل العتكي، وأحمد بن عبد العزيز الجوهري، ويحيى بن علي بن يحي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ابن رواحة وع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الطوسي والحرمي عن الزبير عن 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أن عبد الله بن عبد الملك حج؛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أتيك الحزين الشاعر بالمدينة، وهو ذرب اللسان، فإياك أن تحتجب عنه، وأ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ته أنه أشعر ذو بطن عظيم الأ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بد الله المدينة وصفه لحاج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أت الحزين حتى قام فدخل لينام، ف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رت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ى ذكر ملح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استأذن له فأدخله، فلما صار بين يديه ورأى جماله وبهاءه، وفي يده قضيب خيزران، وقف ساكتا، فأمهله عبد الله حتى ظن أنه قد أراح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رحمك الله أ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سلاو وحيا الله وجهك أيها الأمير، إني قد كنت مدحتك بشعر، فلما دخلت عليك ورأيت جمالك وبهاءك أذهلني عنه فأنسيت ما كنت قلته، وقد قلت في مقامي هذا 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خيزران ريحها عبـق                                            من كف أروع في عرنينه ش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ي حياء ويغضى من مهابته                                            فما يكلم إلا حين تـبـتـسـم فأجاز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دمني أصلحك الله، فإنه لا خاد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أحد هذين الغلامين، فأخذ أحدهما 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ينا ترذل ، خذ الأ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س يروون هذين البيتين للفرزدق في أياته التي يمدح بها علي بن الحسين بن أبي طالب عليه السلام،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تعرف البطحاء وطأته                                            والبيت يعرفه والحل والحـرم وهو غلظ ممن روا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هذان البيتان مما مدح به مثل علي بن الحسين عليهما السلام وله من الفضل المتعالم ما ليس ل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محمد بن سليمان الباغ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 الع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بن عيينه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هاشميا أفضل من علي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قال حدثنا يوسف بن موسى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حسين يبخل، فلما مات وجدوه يعول مائة أهل بيت ب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عرس قال حدثنا محمد بن ميمون قال حدثنا سفيان عن ابن أبي حمزة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حسين يحمل جراب الخبز على ظهره فيتصدق ب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قة الليل تطفىء غضب ال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بد الله الصيرفي قال حدثنا الفضل بن الحسين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ليمان قال حدث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 بن عامر، عن جويرية بن أسماء، ع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لت بقرابتي من رسول الله صلى الله عليه وسلم شيئا قط</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بكير، ع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اس من أهل المدينة يعيشون ما يدرون من أين عيشهم، قلما مات علي بن الحسين فقدوا ما كانوا يؤتون به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أ بيات التي مدح بها الفرزدق علي بن الحسين وخبره فيها، فحدثني بها أحمد بن محمد بن الجعد، ومحمد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هشام بن عبد الملك في خلافة الولي أخيه، ومعه رؤساء أهل الشام، فجهد أن يستلم الحجر فلم يقدر من ازدحام الناس، فنصب له منبر فجلس عليه ينظر إلى الناس، وأقبل علي بن الحسين وهو احسن الناس وجها، وأنظفهم ثوبا، وأطيبهم رائحة، فطاف بالبيت، فلما بلغ الحجر الأسود تنحى الناس كلهم وأخلوا له الحجر ليستلمه، هيبة وإجلالا له، فغاظ ذلك هشاما وبلغ منه، فقال رجل ل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أصلح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ه، وكان به عارفا، ولكنه خاف أن يرغب فيه أهل الشام ويسمعو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 وكان لذلك كله حاض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رفه، فسلني يا 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تعرف البطحاء وطأتـه                                            والبيت يعرفه والحل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خير عباد اللـه كـلـهـم                                            هذا التقي النقي الطاهر ال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أته قريش قـال قـائلـهـا                                            إلى مكارم هذا ينتهـي ال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يمسكه عـرفـان راحـتـه                                            ركن الحطيم إذا ما جاء يست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قولك من هـذا بـضـائره                                            العرب تعرف من أنكرت والع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الخلائق ليست في رقابـهـم                                            لأولـية هـذا أولـه نـع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عرف الله يعـرف أولـية ذا                                            فالدين من بيت هذا نالـه الأمـم فحبسه هشام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حبسني بين المدينة والـتـي                                            إليها قلوب الناس يهوي مني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لب أسا لم يكـن رأس سـيد                                            وعينا له حولاء باد عيوبهـا فبعث إليه هشام فأخرجه، ووجه إليه علي بن الحسين عشر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ذر أبا فراس، فلو كان عندنا في هذا الوقت أكثر من هذا لوصلنا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ما كان إلا لله، وما كنت لأرزأ عل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ى الله مكانك فشكرك، ولكنا أهل بيت إذا أنفذنا شيئا ما نرج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 عليه فقب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ناس أيضا من يروي هذه الأ بيات لدواد بن سلم في قثم بن العباس، ومنهم من يرويها لخالد بن يزيد فيه؛ فهي في 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صارخ بك من راج وراجية                                            يرجوك ياقثم الخيرات يا ق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العمائر ليست في رقابهـم                                            لأولـية هـذا أولـه نـع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خيزران ريحها عبـق                                            من كف أروع في عرنينه ش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ي حياء ويغضى من مهابته                                            فما يكلم إلا حـين يبـتـسـم وممن ذكر لنا ذلك الصولي عن الغلابي عن مهدي بن سابق، أن دواد بن سلم قال هذه الأبيات الأربعة سوى البيت الأول في شعره في علي بن الحسين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رياشي عن الأصمعي أن رجلا من العرب يقال له دواد وقف لقثم فنادا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يمسكه عرفـان راحـتـه                                            ركن الحطيم إذا ما جاء يست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صارخ بك من راج وراجية                                            في الناس يا قثم الخيرات يا قثم فأمر له بجائز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صحيح أنها للحزين في عبد الله بن عبد ا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غلط ابن عائشة في إدخاله البيتين في تلك الأبيات وأبيات الحزين مؤتلفة منتظمة المعاني متشابهة، تنبىء عن نفس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لم أن قـد جـبـت ذا يمـن                                            ثم العراقين لا يثنـينـي الـسـ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جزيرة أعلاها وأسـفـلـهـا                                            كذاك تسري على الأهوال بي 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مواسم قد أو طنتـهـا زمـنـا                                            وحيث تحلق عند الجمرة الل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دمشق ينبيك الخـبـير بـهـا                                            ثم ائت مصر فثم النائل الـغ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قفت عليها في الجموع ضحى                                            وقد تعرضت الحجـاب والـخ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ته بسـلام وهـو مـرتـفـق                                            وضجة القوم عند الباب تـزدح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خيزران ريحها عـبـق                                            من كف أروع، في عرنينه ش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ي حياء ويغضى من مهابته                                            فما يكلـم إلا حـين يبـت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رءوس بني مروان خاضعة                                            يمشون حول ركابيه وما ظل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ش هشواله واستبشروا جذلا                                            وإن هم آنسوا إعراضه وج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تا يديه ربيع عند ذي خـلـف                                            بحريفيض وهادي عارض هزم ومن الناس 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زين قالها في عبد العزيز بن مروان، لذكره دمشق و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ثم عبد الله بن عبد الملك أيضا في مصر، والحزين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 حدثني محمد بن يحيى أبو غسان عن عبد العزيز بن عمرا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حزين على عبد الله بن عبد الملك، وفي الرقيق أخوان، فقال عبد الله ل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رقيقأعج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ختر لي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رضيت لك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حمد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رايته حسن الص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ه فأعطني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لامان مزاحم مولى عمر بن العزيز، وتميم أبو محمد بن تميم، وهو الذي اختار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عبد الله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لم أن ذا يمن وذكر القصيدة بطولها على هذا الس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عن محمد بن علي بن حمزة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ى المدينة طائف يقال له صفوان، مولى لآل مخرمة بن نوفل، فجاء الحزين الديلي إلى شيخ من أهل المدينة فاستعاره حماره، وذهب إلى العقيق فشرب، وأقبل على الحمار وقد سكر، فجاء به الحمار حتى وقف به على باب المسجد كما كان صاحبه عوده إياه، فمر به صفوان فأخذه فحبسه وحبس الحمار، فأصبح والحمار محبوس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أهل المدينة خبرونـي                                            بأي جريرة حبس الح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لعير من جرم إليكـم                                            وما بالعير إن ظلم انتصار فردوا الحمار على صاحبه، وضربوا الحزين الحد، فأقبل إلى مولى صفوان وهو في المسج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دتك بالبيت الذي طيف حوله                                            وزمزم والبيت الحرام المح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انية صفـوان أم لـعـفـيفة                                            لأعلم ما ىتى وما أتـجـنـب فقال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هو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فوان ابن الزانية فتعلق به صف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ولاك يشهد أنك ابن 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علي بن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رياشي أن ابن عم للحزين استشاره في امرأة يتزوج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ا إخوة مشائيم وقد ردوا عنها غير واحد، وأخشى أن يردوك فتطلق عليك ألسنا كانت عنك خر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بها ولم يقبل منه فردوه، فقال الح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ك عن أمر فلم تقبل النهى                                            وحذرتك اليوم الغواة الأشائ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إلى ما لم أكن منه آمنا                                            وأشمت أعدائي وأنطقت لائ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هم من رغبة عنك قل لهم                                            فإن تسألوني تسألوا بي عالما وأخبرني عيس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عمر بن سلام مولى عمر بن الجع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زين الديلي خرج مع ابن لسهيل بن عبد الرحمن بن عوف، إلى منتزه لهم، فسكر الحزين وانصرف فبات في الطريق وسلب ثيابه، فأرسل إلى سهيل بخبره الخبر ويستمنحه فلم يمنحه، وبلغ الخبر سفيان بن عاصم بن عبد العزيز بن مروان فأرسل إليه بجميع ما يحتاج إليه، وعوضه ثمن ثيابه، فقال الحزي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هيلا أشبهت أو بعض أعما                                            مك يا ذا الخلائق الشـكـس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يعت ندمانك الكريم ولم تـش                                            فق عليه من لـيلة نـحـس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ـعـالـلـت إذ أتـاك لـه                                            صبحا رسول بعلة طـفـس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سفـيان لـم يكـن وكـلا                                            لما أتتنا صـلاتـه سـلـس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به أروع ونـفـس فـتـى                                            أروع ليست كنفسك الـدنـسة حدثنا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علب قال حدثني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حزين الديلي على مجلس لبني كعب بن خزاعة وهو سكران، فضحكوا عليه، فوقف علي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ارك الله في كعب ومجلـسـهـم                                            ماذا تجمع من لـؤم ومـن ض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درسون كتـاب الـلـه بـينـهـم                                            ولا يصومون من حرص على الشب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ثب إليه مشايخهم فاعتذروا منه، وسألوه الكف وأن لا يزيد شيئا على ما قاله، فأجابهم وانصرف 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أبي بكر المؤ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زين قد ضرب على كل رجل من قريش درهمين درهمين في كل شهر، منهم ابن أبي عتيق، فجاءه لأخذ درهميه وهو على حمار أعج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ثير مع ابن أبي عتيق، فدعا ابن أبي عتيق للحزين بدرهمين 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صخر كثير بن أبي 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صيرا دميما، 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 لي أن أهجوه ب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مري لا آذن لك أن تهجو جليسي، ولكن أشتري عرضه منك بدرهمين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له بهما، فأصغ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لي من هجائه ب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شتري ذلك منك بدرهمين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له بهما فأخذ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تاركه حتى أ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شتري منك بدرهمين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 وما عسى أن يقول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 ابن أبي عتي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ر القميص فاحش عند بيته                                            يعض القراد باسته وهو قائم فوثب كثير إليه فوكزه فسقط هو والحمار، وخلص ابن أبي عتيق بينهما وقال 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تأذن له وتبسط إليه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ظننته يبلغ في هذا كله في بيت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ثير مع الحزين أخبار أخر قد ذكرت في أخبار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ضحاك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روة بن أذ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زين صديقا لأبي وعشيرا على النبيذ، وكان كثيرا ما يأتيه، وكان بالمدينة قينة يهواها الحزين ويكثر غشيانها، فبيعت وأخرجت عن المدينة، فأتى الحزين أبي وهو كئيب حزين كاتمه،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با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أبا عامر كما قا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فؤاد من الهوى                                            بغى سقما إنـي إذا لـ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حكيما أين شطت بها النوى                                            فخبرني ما لا أحـب حـكـيم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جنون إن أقمت ع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سليمان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حزين على جعفر بن محمد بن عبد الله بن نوفل بن الحارث، وعليه أطم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بي الشعثاء، إلى أين أصبحت غاد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ع الله بك، نزل عبد الله بن عبد الملك الحرة يريد الحج، وقد كنت وفدت إليه بمصر فأحسن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ا وجدت شيئا تلبسه غير هذه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عرت من أهل المدينة فلم يعرني أحد منهم غير هذه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جعفر غلا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جبة صوف، وقميص و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 وأ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ى الحزين قال جلساء جعف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عمد إلى هذه الثياب التي كسوته إياها فبيعها، ويفسد بث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إذا مافأته بثيابه ما صن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الحزين قولهم وما رد عليهم، ومضى حتى أتى عبد الله بن عبد الملك فأحسن إليه وكس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الحزين أتى جعفرا ومعه القوم الذين لاموه بالأمس وأنش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ينمو جعفر بن محمـد                                            إلى المجد حتى عبهلته عواذ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ن له هل من طريف وتـالـد                                            من المال إلا أنت في الحق باذ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ولنه عن شيمة قد علمنـهـا                                            وفي نفسه أمر كريم يحـاولـ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سمعت ما قالوا وما رددت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محمد بن الضحاك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الحزين رجلا من بني عامر بن لؤي يلقب أبا بعرة، وكان استعمل على سعايات فلم يصنع إليه خيرا ، وكان قد صحب قبله عمرو بن مساحق وسعد بن نوفل فأحمدهما ،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تك عاما بعد سعد بن نـوفـل                                            وعمرو فما أشبهت سعدا ولا ع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دا كما قصرت في طلب العـلا                                            فحزت به ذما وحازا به شـك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بعرة هذا هو الذي كان يعبث بجارية لابن أبي عتيق، فشكته إلي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ه فإذا جاءك فأدخلي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فأدخلته عليه، وهو وشيخ من نظراته جالسان في حجلة ، فلما رآ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بالله ما اجتمعتما إلا على ر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أبي عتيق استر علينا ستر الله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ل أبي بعرة هم موالي آل أبي س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مهدي باعوا ولاءه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شدني عمي تمام الأبيات التي هجا بها أبا بع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اه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سمه عي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ولاك الجعاد البيض من آل مالك                                            وأنتم بنوقين لحقتـم بـه نـز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ب نزار على الحال،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تم به نزرا قليلا من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وق بيعورا أميرا كـأنـمـا                                            نسوق به في كل مجمعة و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ن البيعـور ذم رفـيقـه                                            قراه فقد كانت إمارته ن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تبع البيعور يرجـو نـوالـه                                            فقد زاده البيعور في فقره فقرا 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عن عامر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لحزين عمرو بن الزبير فلم يعط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عمي تاما واللفظ له، ولم يذكر الزير منه إلآ يس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حزين على عمرو بن عمرو بن الزبير بن العوام منزله، فامتدحه وسأله حاج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إلى ما تطلب سبيل، ولا نقدر أن نملأ الناس معاذير، وما كل من سألنا حاجة استحق أن نقضيها، ولرب مستحق لها قد منعناه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المستحقي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كيف تكون مستحقا لشيء من الخير وأنت تشتم أعراض الناس وتهتك حريمهم، وترميهم بالمعضلات، إنما المستحق من كف أذاه، وبذل نداه، ووقم أعد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من هؤلاء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بعدني لا أم لك من هذه المنزلة وأفضل منها فوثب الحزين من عند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وما صبرت على يمين                                            ولو أدعى إلى أيمان 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ب الراقصان بشعث قـوم                                            يوافون الجمار لصبح ع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اللؤم كان مع الـثـريا                                            لكان حليفه عمرو بن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عرفت بأن عـمـرا                                            حليف اللؤم ماضيعت شعري ف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لقيط أن الحزين قال فيه أيضا يهجوه ويمدح محمد بن مروان بن الحكم، وجاءه فشكا إليه عمرا، فوصله وأحس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كن للمـرء فـضـل يزينـه                                            سوى ما ادعى يوما فليس له 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قى الفتى ضخما جـمـيلا رواؤه                                            يروعك في النادي وليس له 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تنبو العين عـنـه مـهـذب                                            يجود إذا ما الضخم نهنه ال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اجيا عمرو بن عمرو وسـيبـه                                            أتعرف عمرا أم أتاه بك ال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ذا جهل فقد يخطىء الفتى                                            وإن كنت ذا حزم إذا حارت الن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هلت ابن عمرو فالتمس سيب غيره                                            ودونك مرمى ليس في جده ه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ابن مروان الغر مـحـمـدا                                            تجده كريما لا يطـيش لـه نـبـل 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 الحزين محمد بن مروان هذا الشعر أمر له بخمسة آلاف در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ف يا أخا بني ليث عن عمرو بن عمرو ولك ح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بحمر النعم وسودها، لو أعطيتها ما كففت عنه، لأنه ما علمت كثير الشر، قليل الخير، متسلط على صديقه، فظ ع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ر ابن عمرو بالثريا مع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له محمد بن مر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ساعة يصير شعرا، ولو شئت لعج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 ابن عمرو حاضر لـصـديقـه                                            وخير ابن عمرو بالثريا مـغ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 ابن عمرو باسر إن طلبـتـه                                            نوالا إذا جاد الكـريم الـمـو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ئس الفتى عمرو بن عمرو إذا غدت                                            كتائب هيجاء الـمـنـية تـب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ال عـمـرولـلـبـلايا درية                                            تباكره حـتـى يمـوت وتـط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ز هرير الكلب عـمـرو إذا رأى                                            طعاما فما ينفك يبكـي ويشـه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جوه محمد عن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لك، قد أكثرت الهجاء وأبلغت في الشت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طاء بن مصعب عن عبد الله بن الليث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زين الديلي يهجو عمرو بن عمرو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عمرو بن عمرو بماجد                                            ولكنـه كـز الـيدين بـخ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م عن التقوى ويوقظه الخـنـا                                            فيخبط أثنـاء الـظـلام يج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خير في عمروو لجار ولا له                                            ذمام ولكـن لـلـثـام وص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اعيد عمرو ترهـات ووجـهـه                                            على كل ماقد قلـت فـيه د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ـان وفـحـاش لـئيم مـذمـم                                            واكذب خلق الـلـه حـين ي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م ابن عمرو صوفة وسط بلقـع                                            وكف ابن عمرو في الرخاء تط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 حزبته الحازبات تشـنـجـت                                            يداه ورمح في الـهـياج كـلـيل فبلغ شعره عم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لعنه الله ولعن من ولده، لقد هجاني بنية صادقة ولسان صنع ذلق، وما عداني إلى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الحزين عروة بن أذينة الليثي فأنشده هذه الأيا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بعضها كان يكفيك، فقد بنيتها ولم تقم أودها، وداخلتها وجعلت معانيها في أك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والله أرغب للناس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ناس من حلم عن الجهال، وما أراه إلا قد حلم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م والله عني شاء أو أبى ، برغمه وصغ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شبان من ولد الزبير الخزين، فتناولوه بألسنتهم، وهموا بضربه، فحال بينهم وبينه ابن لمصعب بن الزبير ، فقال الحزين يهجوهم ويهجو جماعة من بني أسد بن عبد العزى، سوى بني مصعب الذين منعوهم من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 الله حيا من قريش تـحـالـفـوا                                            على البخل بالمعروف والجود بالن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روا لخلق الله في اللـؤم غـاية                                            بهم تضرب الأمثال في النثر والش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مرو لو أشبهت عمرا ومصعبـا                                            حميدت ولكن أنت منقبض ال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أسد، سادت قريش بـجـودهـا                                            معدا وسادتكم مـعـد يد الـ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د قريش بـالـنـدى ورضـيتـم                                            بني أسد باللـؤم والـذل والـ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رو بن عمرو، لست ممن تعـده                                            قريش إذا ما كاثروا الناس بالف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لك يا عمرو بن عمـرو دنـاءة                                            وخلق لئيم أن تـريش وأن تـبـري 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ضحاك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زين سفيها نذلا يمدح بالنزر إذا أعطيه، ويهجو على مثله إذا منع، فنزل بعاصم بن عمرو بن عثمان فلم يقره، فقال يهجو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وا فقد جن الظلام عـلـيكـم                                            فباست الذي يرجو القى عند عا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نا عليه وهو كالتيس طاعـمـا                                            نشد على أكبادنـا بـالـعـ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من ذنب إليه عـلـمـتـه                                            سوى أنني قد جئته غـير صـائ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صما كثيرا ما تسمي به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بيننه ل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ابن عثمان بن عفان عـاصـم ب                                            ن عمرو وسرت عنسي فخاب سر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صادفت كـز الـيدين مـبـخـلا                                            جبانا إذا ما الحرب شب لـظ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يلا بما فـي رحـلـه غـير أنـه                                            إذا ما خلت عرس الخلـيل أتـاهـا اخبرني الحرمي قال حدثنا الزبير قال حدثني محمد بن الضحاك عن ا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زين لهلال بن يحيى بن طلح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ل بن يحيى غزة لا خـفـا بـهـا                                            على الناس في عسر الزمان ولا الي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د بن إبراهـيم ظـفـر مـوسـخ                                            فهل يستريح الناس من وسخ الظفـر يعني سعد بن إبراهيم بن عبد الرحمن بن عوف، وكان ولي قضاء المدينة من هشام بن عبد الملك، فلم يعط الحزين شيئا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هلالا أرتجي فضـل سـيبـه                                            فأفلتـنـي مـمـا أحـب 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ل بن يحيى غرة لا خفـابـهـا                                            لكـل أنـاس غـرة وهــ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شهد الجونين والشعب ذا الصفـا                                            وكرات قيس يوم دير الجـمـ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رض يا بن القين قيسا ليجعـلـوا                                            لقومك يومـا مـثـل يوم الأر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أبي رغوان سيف مجـاشـع                                            ضربت ولم تضرب بسيف ابن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به عند الإمام فأرعـشـت                                            يداك وقالوا محدث غـير صـارم الشعر لجرير، والغناء لابن محرز، ثقيل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 بيات يقولها جرير يهجو الفرزدق، ويعيره بضرية ضربها بسيفه رجلا من الروم، فحضره سليمان بن عبد الملك فلم يصنع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ا بخبره في ذلك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بن سليمان، عن إبراهيم بن جبلة بن مخرمة الكندي، وكان شيخا كبيرا، وكان من أصحاب عبد الملك بن مروان، ثم كان من أصحاب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حاضرا سليمان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علي بن سليمان الأخفش واليزيدي عن السكري عن محمد بن حبيب عن أبي عبيدة، وعن قنادة عن أبي عبيدة في كتاب النقائض، عن رؤبة بن الع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سليمان بن عبد الملك ومعه الشعراء، وحججت معهم فمر بالمدينة منصرفا فأتي بأسرى من الروم نحو من أربعمائة ، فقعد سليمان وعنده عبد الله بن الحسن بن الحسن بن علي عليهم السلام، وعليه ثويانممصران ، وهو أقربهم منه مجلسا، فأدنوا إليه بطريقهم وهو في جامعة ، فقال ل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ما أعطاه أحد سيفا حتى دفع إليه حرسي سيفا كليلا، فضربه فأبان عنقه وذراعه، واطن ساعده وبعض الغ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لس فوالله ما ضربته بسيفك ولكن بحس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دفع الأسرى إلى الوجوهوإلى الناس فيقتلونهم، حتى دفع إلى جرير رجلا، فدست إليه بنو عبس سيفا قاطعا في قراب أبيض، فضربه فأبان رأسه، ودفع إلى الفرزدق أسيرا فدست إليه القيسية سيفا كليلا، فضرب به الأسير ضربات فلم يصنع شيئا، فضحك سليمان وضحك الناس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رواية أبي عبيدة عن رؤ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سليمان بن أبي شيخ فإنه ذكر في خبره أن سليمان لما دفع إليه الأسير دفع إليه سيف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ضربه بسيف مجاشع، واخترط سيفه فضربه به لم يغن شيئا،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بقي عليك عارها وسنارها فقال جرير قصيدته التي يهجوه فيها، ومنها الصوت المذكور، وأ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ربع المنزل المتقادم                                            وما حل مذ حلت به أم سالم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ضربة الرومي جاعلة لكم                                            أبا عن كليب أو أبا مثل د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سيوف الهند تنبو ظباتهـا                                            وتقطع أحيانا مناط التـ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قتل الأسرى ولكن نفكهـم                                            إذا أثقل الأعناق حمل المغارم ذكر يونس أن في هذه الأبيات لحنا لابن محرز،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يعرض بسليمان ويعيره بنبو سيف ورقاء بن زهير العبسي عن خالد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تو عبس أخوال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سيف خان أو قدر أتـى                                            بتعجيل نفس حتفها غير ش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يف بني عبس وقد ضربوا به                                            نبا بيدي وررقاء عن رأس 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سيوف الهند تنبو ظباتهـا                                            وتقطع أحيانا منـاط الـقـلائد وروي هذا الخبر عن عوانة بن الحكمن 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رزدق قال ل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ا أمير المؤمنين، هب لي هذا الأ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هبه له فاعتقه، وقال الأبيات التي تقدم ذكرها، ثم أقبل على رواته و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بابن المراغة وقد بلغه خب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أبي رغوان سيف مجـاشـع                                            ضربت ولم تضرب بسيف ابنه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به عند الإمام بـأرعـشـت                                            يداك وقالوا محدث غـير صـ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بثنا غير مدة يسيرة حتى جاءتنا القصيدة وفيها هذان البيتان، فعجبنا من فطنة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يسى بن حمزة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ثم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جهم بن خلف أن رؤية بن العجاج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هذه القصيدة وزا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وهب الفرزدق الأسير فوهبه له سليمان، فأعتقه وكساه، وقال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نقتل الأسرى ولكن نفكهم                                            إذا أثقل الأعناق حمل المغ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شر يربوع بنـبـوة ضـربة                                            ضربت بها بين الطلا والحراق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قد السيف ما ين عنقه                                            إلى علق بين الحجابين جا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نب سيف أوتر اخت منـية                                            لميقات نفس حتفها غير شا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يف بني عبس وقد ضربوا به                                            نبا بيدي ورقاء عن رأس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ضحك الناس أن أضحكت سيدهم                                            خليفة الله يستقى به الـ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با السيف عن جبن ولا دهش                                            عند الإمام ولكن أحـر الـقـ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ضربت به عمرا مـقـلـده                                            لخر جثمانه ما فـوقـه شـع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يقدم نفسا قبـل مـيتـتـهـا                                            جمع اليدين ولا الصمصامة الذكر فأما يوم الجونين الذي ذكره جرير، فهو اليوم الذي أغار فيه عتيبة بن الحارث بن شهاب على بني كلاب، وهو يوم الرغ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خبره علي بن سليمان الأخفش ومحمد بن العباس اليزيدي، عن السكري عن ابن حبيب، ودماذ عن أبي عبيدة عن إبراهيم بن سعدان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تيبة بن الحارث بن شهاب أغار في بني ثعلبة بن يربوع على طوائف من بني كلاب يوم الجونين فاطرد إبلهم، وكان أنس بن العباس الأسم، اخو بني رعل من بني سليم، مجاورا في بني كلاب، وكان بين بني ثعلبة بن يربوع وبين بني رعل ع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سفك دم ولا يؤكل م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 الكلابيون الدع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ل ثعلبة</w:t>
      </w:r>
      <w:r>
        <w:rPr>
          <w:rFonts w:ascii="MS Sans Serif" w:hAnsi="MS Sans Serif" w:cs="MS Sans Serif"/>
          <w:color w:val="FF0000"/>
          <w:sz w:val="17"/>
          <w:sz w:val="17"/>
          <w:rtl w:val="true"/>
        </w:rPr>
        <w:t xml:space="preserve"> يال عبيد يال جعفر    عرفوهم، قالوا لأنس بن ال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نا ما بين بني رعل وبني ثعلبة بن يربوع، فادركهم فاحسبهم علينا حتى نلح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أنس في آثارهم حتى أدركهم، فلما دنا منهم قال عتيبة بن الحارث لأخيه حنظ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غن عنا هذا الفارس فاستقبله حنظلة فقال له أ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أنا أخوكم وعقيدكم، وكنت في هؤلاء القوم فأغرتم على إبلي فيما أغرتم عليه، وهو مع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جع حنظلة إلى أخيه فأخبره الخبر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اك الله، وهلم فوال إبلك ، أي اعز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عرفها، وبنو أخي وأهل بيتي معي وقد أمرتهم بالركوب في أثري، وهم أعرف بها 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لع فوارس بني كلاب فاستقبلهم حنظلة بن الحارث في فوارس فقال لهم أ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ما هم بني وبنو أخ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يربثهم لتلحق فوارس بني كل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لحقوا فحمل الحوثره بن قيس بن جزء بن خالد بن جعفر على حنظلة فقتله ، وحمل لأم بن سلمة أخو بني ضبارى بن عبيد بن ثعلبة على الحوثرة هو وابن مزنة أخو بني عاصم بن عبيد، فأسراه ودفعاه إلى عتيبة فقتله صبرا، وهزم الكلابيون ومضى بنو ثعلبة بالإبل وفيها إبل أنس، فلم تقر أنسا نفسه حتى اتبعهم رجاء أن يصيب منهم غرة وهم يسيرون في شجراء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خلف عتيبة لقضاء حاجته، وامسك برأس فرسه فلم يشعر إلا بأنس قد مر في آثارهم، فتقدم حتى وثب عليه فأسره، فأتى به عتيبة أصحابه فقال بن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نا أن لأم بن سلمة وابن مزنة قد أسرا الحوثرة فدفعاه إليك فضربت عنقه؛ فأعقبهما في أنس بن عباس، فمنقتلته خير من أ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بى عتيبة أن يفعل ذلك حتى افتدى أنس نفسه بمائتي بع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العباس بن مرداس يعير عتيبة بن الحارث بفع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ثر الضجاج وما سمعت بغادر                                            كعتيبة بن الحارث بن شه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للت حنظلة المخانة والخـنـا                                            ودنست آخر هذه الأحـق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أسرتم أنسا فمـا حـاولـتـم                                            بإسار جاركم بني المـيقـا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ميق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تي تلد الحمق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وق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حم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ست التي ولدتك واست معاشر                                            تركوك تمرسهم من الأحساب فقال عتيبة بن الحارث</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درتـم غـدرة وغــدرت أخـــرى                                            فلـيس إلـى تـوافـينـا ســبــ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كم غداة بني كلابتفاقد تم علي لكم دليل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فاقدتم، دعاء عليهم أن يفقد بعضهم بع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العفر دار من جميلة هـيجـت                                            سوالف حب في فؤادك منص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نت إذا ناءت بها غربة النـوى                                            شديد القوى لم تدرما قول مشغ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ريمة حر الوجه لم تدع هالـكـا                                            من القوم هلكا في غد غي معق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أسيلة مجرى الدمع خمصانة الحشا                                            بروق الثنايا ذات خلق مشرعـب العف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ازل لقيس بالعال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وال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وا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جت حبا قد كان ثم انقط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ص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و نص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أت وناءت وبانت بمعنى واحد، أي بعد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شغب عليك وخلاف في ح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ر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شعب أي متعدد يصرفك ع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تدع هالكا أي لم تندب هالكا هلك فلم يخلف غيره ولم يعق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عنى ذلك أنها في عدد وقوم يخلف بعضهم بعضا في المكارم، لا كمن إذا مات سيد قومها أو كريم منهم لم يقم أحد منهم مقا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مشر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جسيم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شرع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طو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شعر لطفيل الغنوي، والغناء لجميلة ثقيل أول بالوسطى عن 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ه حماد عن أبيه لها ولم يجن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وى إسحاق عن ابيه عن سياط عن يونس أن هذا أحسن صوت صنعته جمي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الطفيل الغنوي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طفيل بن عوف بن كعب بن خلف بن ضبيس بن خليف بن مالك بن سعد بن عوف بن كعب بن غنم بن غني بن أعصر بن سعد بن قيس بن عي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فقه ابن حبيب في النسب إلا في خلف بن ضبيس فإنه لم يذكر خلف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طفيل بن عوف بن ضب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غني عمرو ، واسم أعصر منبه، وإنما سمي أعصر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ميرة ما لرأسك بعدما                                            فقد الشبباب أتعى بلون من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ير إن أباك غـير راسـه                                            مر الليالي واختلاف الأعصر فسمي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فيل شاعر جاهلي من الفحول المعدودين، ويكنى أبا قران، يقال إنه من أقدم شعراء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أوصف العرب للخ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بن هارون بن عبد الله بن مالك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بد الله بن قري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من العرب سمع الناس يتذاكرون الخيل ومعرفتها والبصر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ن طفيلا ركب الخيل ووليها لأهله، وإن أبا دواد الأيادي ملكها لنفسه ووليها لغيره، كان يليها للملوك، وان النابغة الجعدي لما أسلم الناس وآمنوا اجتمعوا وتحدثوا ووصفوا الخيل، فسمع ما قالوه فأضافه إلى ما كان سمع وعرف قبل ذلك في صفة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ؤلاء نعات الخ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عبد الرحمن،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فيل أكبر من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في قيس فحل أقد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ا لي طفيلا وقولوا ما شئتم في غيره من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الك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فيل الغنوي يسمى طفيل الخيل لكثرة وصف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ين الكندي خطيب مسجد القادس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الجاهلية يسمون طفيلا الغنوي المحبر؛ لحسن وصفه الخ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فيل الغنوي، والنابغة الجعدي، وأبو دواد الإبادي، أعلم العرب بالخيل وأوصفهم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يبة بن مسلم للأعرابي من غني قدم عليه من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يت قالته العرب أ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طفيل الغن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كون وكاء الزاد أحبسه                                            لقد علمت بأن الزاد مأك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 قالته العرب في الحرب أ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ي إذا قيل اركبوا لم يقل لـهـم                                            عوارير يخشون الردى أين نرك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 قالته العرب في الصبر أ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نافع بن خليفة الغن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خير ما فينا من الأ مر أنـنـا                                            متى ما نوافي موطن الصبر نص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ت لأخوانك من باله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صاح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أناس ما تزال سوامـنـا                                            تنور نيرآن العدو مناس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نا حي نضاف إلـيهـم                                            ولكن لنا عود شديد شكائ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م وإن صليته ودهـنـتـه                                            تأوده ما كان في السيف قائمه وهذه القصيدة المذكورة فيها الغناء يقولها طفيل في وقعة أوقعها قومه بطيىء، وحرب كانت بينه وب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عمرو الشيباني والطوسي فيما رواه عن الأصمعي وا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غني يقال له قيس الندامى ، وفد على بعض الملوك، وكان قيس شيدا جوادا، فلما حفل المجلس أقبل الملك على من حضره من وفود الع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ضعن تاجي على أكرم رجل من العرب، فوضعه على رأس قيس وأعطاه ما شاء، ونادمه مدة، ثم أذن له في الانصراف إلى بلده، فلما قرب من بلاد طيىء خرجوا إليه وهم لا يعرفونه، فلقوه برمان فقتلوه، فلما علموا أنه قيس ندموا لأ ياديه كانت فيهم، فدفنوه وبنوا عليه ب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طفيلا جمع جموعا من قيس فأغار على طيىء فاستاق من مواشيهم ما شاء، وقتل منهم قتلى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هذه الوقعة بين القنان وشرقي سلمى ، فذلك قول طفيل في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وقوا كما ذقنا غادة محجـر                                            من الغيظ في أكبادنا والتح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لقتل قتل والسوام بمـثـلـه                                            وبالشل شل الغائط المتصوب أخبرني علي بن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محمد، عن المدائني، عن سلمة بن محار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مات محمد بن يوسف جزع عليه الحجاج جزعا شديدا، ودخل الناس عليه يعزونه ويسلونه، وهو لا يسلو ولا يزداد إلا جزعا وتفجعا، وكان فيمن دخل عليه رجل كان الحجاج قتل ابنه يو الزاوية، فلما رأى جزعه وقة ثباته للمصيبة شمت به وسر لما ظهر له منه، وتمثل بقول طفي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وقوا كما ذقنا غداة محجـر                                            من الغيظ في أكبادنا والتحوب وفي هذه القصيدة يقول طف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العين ما تهوى وفيها زيادة                                            من اليمن إذا تبدو وملهى لمل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يت تهب الريح في حجراتـه                                            بأرض فضاء بابه لم يحـ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اوته أسمال بـرد مـحـبـر                                            وصهوته من اتحمي معصـب أخبرني عيسى بن الحسين بن الور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عن العتب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ملك بن مروان لولده وأه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بيت ضربته العرب على عصابة ووصفته أشرف جواء، وأهلا وب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 فأكثروا، وتكلم من حضر فأطلوا، فقال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رم بيت وصفته العرب بيت طفيل الذي يقو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يت تهب الريح في حجـراتـه                                            بأرض فضاء بابه لـم يحـ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اوته أسمـال بـرد مـحـبـر                                            وصهوته من أتحمي معـص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طنابه أرسان جـرد كـأنـهـا                                            صدور القنا من بادىء ومع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صبت على قوم تدر رماحـهـم                                            عروق الأعادي من غرير وأشيب و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فزارة لقبت بني أبي بكر بن كلاب وجيرانهم من محارب، فأوقعت بهم وقعة عظيمة، ثم ادركتهم عني فاستنقذتهم، فلما قتلت طيىء قيس الندامى، وقتلت بنو عبس هريم بن سنان بن عمرو بن يربوع بن طريف بن خرشة بن عبيد بن سعد بن كعب بن جلان بن غنم بن غني، وكان فارسا حسيبا قد ساد ورأس، قتله ابن هدم العبسي طريد الملك، فقال له الم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قت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ملت عليه في الكبة، وطعنته في السبة، حتى خرج الرمح من الل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تل أسماء بن واقد بن رفيد بن رياح بن يربوع بن ثعلبة بن سعد بن عوف بن كعب بن جلان، وهو من النجوم، وحصن بن يربوع بن طريف وأمهم جندع بنت عمرو بن الأغر بن مالك بن سعد ب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غاثت غني ببني أبي بكر وبني محارب فقعدوا عنهم، فقال طفيل في ذلك يمن عليهم بما كان منهم في نصرتهم، ويرثي القتلى،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وبني هم من الليل مـنـصـب                                            رجاء من الأ خبار ما لا أ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تابعن حتى لم تـكـن لـي ريبة                                            ولم يك عما خبروا متـعـ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هريم من سنـان خـلـيفة                                            وحصن ومن أسماء لما تغي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قيس الثاوي برمان بـيتـه                                            ويوم حقيل فا آخر مـعـ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م طويل السـاعـدين كـأنـه                                            فنيق هجان في يديه مـر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لسهب ميمون النقيبة قـولـه                                            لملتمس المعروف أهل ومرح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واكب دجن كلما انقض كوكب                                            بدا وانجلت عنه الدجنة كوكـب الغناء لسليم أخي بابويه، ثاني ثقي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قصيدة طويلة، وذكرت منها هذه الأبيات من أجل الغناء الذي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مختار مرثيته في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خلى ابن جندع ثلمة                                            ومن أين إن لم يرأب الله ترأ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اماي أمسوا قد تخليت عنـهـم                                            فكيف ألد الخمر أم كيف أش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وا سلفا قصد السبيل عليهـم                                            وصرف المنايا بالرجال تق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يت مـن بـات يغـنـينــي                                            وبـت أسـقـيه ويسـق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صطبحنا قهـوة عـتـقـت                                            من عهـد سـابـور وشـيرين الشعر والغناء لمحمد بن حمزة بن نصير وجه القرعة، ولحنه فيه رمل أول بالبنصر، لا نعرف له صنعة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محمد بن حمزة بن نصير الوصي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محمد بن حمزة وتلقيبه وجه القرعة هو محمد بن حمزة بن نصير الوصيف مولى المنصور، ويكنى أبا جعفر، ويلقب وجه القر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أحد المغنين الحذاق الضراب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ذ عن إبراهيم الموصلي وطبقته، وكان حسن الأداء طيب الصوت، لا علة فيه، إلا أنه كان إذا غنى الهزج خاصة خرج بسبب لا يعرف ، إلا لآفة تعرض للحس في جنس من الأجناس فلا يصح له ب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محمد بن الحسن الكاتب أن إسحاق بن محمد الهاشمي حدثه عن أبيه، أنه شهد إسحاق بن إبراهيم الموصلي عند عمه هارون بن عيسى، وعنده محمد بن الحسن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تانا محمد بن حمزة وجه القرعة، فسر به ع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رس الخلق أبي النفس، فكان إذا سئل الغناء أباه، فإذا أمسك عنه كان هو المبتدىء به، فأمسكنا عنه حتى طلب العود فأتي به فغنى،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بي سرب ظباء                                            رائحات من قب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سنه ويجيده، فجعل إسحاق يشرب ويستعيده حتى شرب ثلاثة أرطا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غلام، هذا الغناء لي وانت تتقدمني فيه، ولا يخلق الغناء ما دام مثلك ينشأ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سحاق الهاش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البستان المعروف ببستان خالص النصراني ببغداد،ومعنا محمد بن حمزة وجه القرعة، فيغنين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أقفر رسمـهـا                                            بين المحصب والحج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شر إني فاعلـمـي                                            والله مجتهدا يمـينـي فإذا برجل راكب على حمار يؤمنا وهو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أبا جعفر، أحسنت والل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عد إلينا كائنا م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نعتموني من الصعود لما امت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فر اللثام عن وجهه فإذا هو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أعد علي ص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اده فشرب رطلا من شراب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ا أني مدعو الخليفة لأ قمت عندكم واستمعت هذا الغناء الذي هو أحسن من الزهر، غب ال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 بي سرب ظباء                                            رائحات من قب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مرا نحو المصلى                                            يتمشـين حـذائ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جاسرت والقـي                                            ت سرابيل الح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يما كان لهـوي                                            وقتوني بالنسـاء الغناء لإسحاق مما لا يشك فيه من صنعته، ولحنه من ثقيل أول مطلق في مجرى الوسطى وذكر محمد بن أحمد المكي أنه لجد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ا بن جامع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شر إني فاعلـمـي                                            والله مجتهدا يم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صرمت حبالكـم                                            فصلي حبالي أو ذر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بدلوا طلب الحـجـا                                            زوسرة البلـد الأ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ـدائق مـحـفـوفة                                            بالبيت من عنب وت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أقفر رسمـهـا                                            بين المحصب والحج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وت وغـير آيهــا                                            طول التقادم والسنـين الشعر للحارث بن خالد، والغناء لابن جامع في الأربعة الأبيات الأول، رمل بالوسطى، ولا بن سريج في الخامس والسادس والأول والثاني ثقيل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المغني، عن محمد بن ج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إسحاق بن إبراهيم الموصلي نعوده من علة كان وجدها، فصادفنا عنده مخارفا، وعلوية، وأحمد بن المكي وهم يتحدثون، فاتصل الحديث بينهم، وعرض إسحاق عليهم أن يقيموا عنده ليتفرج بهم، ويخرج إليهم ستارته يغنون من ورائها، ففعلوا وجاء محمد بن حمزة وجه القرعة على بقية ذلك فاحتبسه إسحاق معهم، ووضع النبيذ وغنوا، فغنى أو علوية صوتا من الغناء القديم، فخالفه محمد فيه وفي صانعه، وطال مراؤهما في ذلك، وإسحاق ساكت، ثم تحاكما إليه فحكم لمحمد وراجعه علوية،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فوالله ما فيكم أدرى بما يخرج من رأس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أحمد بن يحيى المك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جمانة لا تعجل بإسراج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لحن لمعبد ولا يعرف له هزج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ى ما شرط أبو محمد آنفا من أنه ليس في الجماعة أدرى بما يخرج من رأسه منك فلا معارض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ما عنيتك والله فيما قلت، ولكن قد قال إنه لا يعرف لمعبد هزج غير هذا، وكلنا نعلم إنه لمعبد، فأكذبه أنت بهزج آخر له مما لا يش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سحاق الهاشمي عن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محمدا دخل معه على إسحاق الموصلي مهنءا له بالسلامة من علة كان فيها، فدعا بعود فأمر به إسحاق فدفع إلى محمد، فغنى أصواتا للقدماء وأصواتا لإبراهيم، وأصواتا لإسحاق، في إيقاعات مختلفة، فوجه إسحاق خادما بين يديه إلى جواري أبيه، فخرجن حتى سمعنه من وراء حجاب، ثم ودعه وانصرف، فقال إسحاق ل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كن في هذا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نا و الله أباك فيما 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غن محسن، ولكنه لا يصلح للمطارحة لكثرة زوائده، ومثله إذا طارح جسر الذي يأخذ عنه فلم ينتفع له، ولكنه ناهيك به من مغن مط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أنه صار إلى مخارق عائدا، فصادف عنده المغنين جميعا، فلما طلع تغامزوا عليه، فسلم على مخارق وسأله به، فأقبل عليه مخارق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إن جواريك اللواتي في ملكي قد تركن الدرس من مدة، فأحب أن تدخل إليهن وتأخذ عليهن وتصلح من غنائ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اح بالخدم فسعوا بين يديه إلى حجرة الجواري، ففعل ما سأله مخارق، ثم خرج فأعلمه أنه قد أتى ما احبه، والتفت إلى المغ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غمزكم، فهل فيكم أحد رضي أبو المهنا أعزه الله حذقه وأدبه وأمانته، ورضيه لحواريه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ى فكأنما ألقمهم حجرا، فما أجاب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ت الديار محلها فمقامـهـا                                            بمنى تأبد غولها فرجـا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دافع الريان عري رسمـهـا                                            خالقا كما ضمن الوحي سلام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قنع بما قسم الإ له فـإنـمـا                                            قسم الخلائق بيننا عـلامـهـا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ف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رس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 في بلاد بني عامر، وليس منى م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أ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وحش والغول والرج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بلان بالح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داف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جاري الماء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ري رسمها، اي ترك وارتحل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ي من أه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لا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خورها، واحدتها سل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بيد بن ربيعة العامري، والغناء لابن سريج، رمل بالسبابة في مجرى البنصر عن إسحاق، وفيه لابن محرز خفيف رمل أول بالوسطى عن حبش، وذكر الهشامي إن فيه رملا آخر للهذلي في الثالث وال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لبيد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لبيد بن ربيعة بن مالك بن جعفر بن كلاب بن ربيعة بن عامر بن صعصعة بن معاوية بن بكر بن هوازن بن منصور بن عكرمة بن خصفة بن قيس بن عيلان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ال لأ بيه ربيع المقترين لجوده وسخ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ته بنو أسد في الحرب التي كانت بينهم وبين قومهم و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ه أبو براء عامر بن مالك ملاعب الأسنة، سمي بذلك لقول أوس بن حج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عب أطراف الأسنة عامر                                            فراح له حظ الكتيبة أجمـع وأم لبيد تامرة بنت زنباع العبسية، إحدى بنات جذيمة بن روا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بيد أحد شعراء الجاهلية المعدودين فيها والمخضرمين ممن أدرك الإسلام، وهو من أشراف الشعراء المجيدين الفرسان القاء المعمرين، يقال إنه عمر مائة وخمسا و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في عمره أحمد بن عبد العزيز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عبد الله بن محمد بن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 حدثنا عبد الله بن أبي سعد، عن علي بن الصباح، عن ابن الكلبي، وعن علي بن المسور عن الأصمعي، وعن رجال ذكرهم، منهم أبو اليقظان وابن دأب، وابن جعدبة، والوقا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لبيد بن ربيعة قدم على رسول الله صلى الله عليه وسلم في وفد بني كلاب بعد وفاة أخيه أربد وعامر بن الطفيل، فأسلم وهاجر وحسن إسلامه، ونزل الكوفة أيام عمر بن الخطاب رضي الله تعالى عنه فأقا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بها هناك في آخر خلافة معاوية، فكان عمره مائة وخمسا وأربعين سنة، منها تسعون سنة في الجاهلية، وبقيتها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بد الله بن محمد بن حكيم أن لبيدا قال حين بلغ سبعا وس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شكى إلي النفس مجهشة                                            وقد حملتك سبعا بعد سب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زادي ثلاثا تبلغـي أمـلا                                            وفي الثلاث وفاء للثمانـينـا فلما بلغ التسعي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قد جاوزت عشرين حجة                                            خلعت بها عن منكبـي ردائيا فلما بلغ مائة وعشر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في مائة قد عاشها رجل                                            وفي تكامل عشر بعدها عمر فلما جاوزه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سئمت من الحاة وطولها                                            وسؤال هذا الناس كيف لب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رجال وكان غير مغلب                                            دهر طـويل دائم مـم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ا أرى يأتي علـي ولـيلة                                            وكلاهما بعد المضاء ي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اه يأتي مثل يوم لـقـيتـه                                            لم ينتقص وضعفت وهو يزيد أخبرني محمد بن دريد قال حدثنا أبو حاتم السجستاني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عامل بن مالك ملاعب الأسنة، وكان يكنى أبا البراء، في رهط من بني جعفر، ومعه لبيد بن ربيعة، ومالك بن جعفر، وعامر بن مالك عم لبيد، على النعمان، فوجدوا عنده الربيع بن زياد العبسي وأمه فاطمة بنت الخرشب، وكان الربيع نديما للنعمان مع رجل من تجار الشام يقال له زرجون بن توفيل ، وكان حريفا للنعمان يبايعه ، وكان أديبا حسن الحديث والندام، فاستخفه النعمان، وكان إذا أراد أن يخلو على شرابه بعث إليه وإلى النطا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طبب كان له، وإلى الربيع بن زياد فخلا بهم، فلما قدم الجعفريون كانوا يحضرون النعمان لحاجتهم، فإذا خرجوا من عنده خلا به الربيع فطعن فيهم وذكر معايبهم، وكانت بنو جعفر له أعداء ، فلم يزل بالنعمان حتى صده عنهم، فدخلوا عليه يوما فرأوا منه جفاء، وقد كان يكرمهم ويقربهم، فخرجوا غضابا ولبيد متخلف في رحالهم يحفظ متعاعهم، ويغدوا بإبلهم كل صباح يرعاها، فأتاهم ذات ليلة وهم يتذكرون أمر الربيع، فسألهم عنه فكتم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حفظت لكم متاعا، ولا سرحت لكم بعيرا أو تخبروني فيم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لبيد يتيمة في حجر الربيع،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ك قد غلبنا على الملك وصد عنا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قدرون على أن تجمعوا بيني وبينه فأزجره عنكم بقول ممض لا يلتفت إليه النعمان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ندك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ب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شتم هذه البق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امهم بقلة دقيقة القضبان، قليلة الورق، لاصقة بالأرض، تدعى التر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تربة التي لا تذكي نارا ولا تؤهل دارا، ولا وتسر جارا، عودها ضئيل، وفرعها كليل، وخيرها قليل، أقبح البقول مرعى، وأقصرها فرعا، وأشدها شاسع، وآكلها جائع، والمقيم عليها قانع، فالقوا بي أخا عبس، أرده عنكم بتعس، وأتركه من أمره في ل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بح ونرى فيك رأينا 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ظروا إلى غلامكم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لبي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رأيتموه نائما فليس أمره بشيء، إنما هو يتكلم بما جاء على لسانه، وإن رأيتموه ساهرا فهو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قوه فوجدوه وقد ركب رحلا وهو يكدم وسطه حتى أصبح،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وا إليه فحلقوا رأسه وتركوا ذؤابته، وألبسوه حلة ثم غدا معهم وأدخلوه على النعمان، فوجدوه يتغدى ومعه الربيع بن زياد، وهما يأكلان لا ثلث لهما، والدار والمجالس مملوءة من الوفود، فلما فرغ من الغداء أذن للجعفريين فدخلوا عليه، وقد كان أمرهم تقارب، فذكروا الذي قدموا له من حاجتهم، فاعترض الربيع بن زياد في كلامهم، فقال لب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 يوم هامتـي مـقـزعـه                                            يا رب هيجاهي خير من د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بني أم البـنـين الأربـعة                                            سيوف حزوجفان مـتـر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خيار عامر بن صعصـعة                                            الضاربون الهام تحت الخيض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طمعون الجفنة المدعدعـه                                            مهلا أبيت اللعن لا تأكل م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سته من برص ملـمـعـه                                            وإنه يدخل فيهـا إصـبـ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خلها حتى يواري أشجـعـه                                            كأنه يطلـب شـيئا ضـيعـه فرفع النعمان يده من الطع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ثت والله علي طعامي يا غلام؛ وما رأيت ك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ثبل الربيع على النع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ابن الفاعلة ، ولقد فعلت بأمه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فعل ذلك بربيبة أهلة والقريبة من أهله، وإن أمي من نساء لم يكن فواعل ما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ضى النعمان حوائج الجعفريين، ومضى من وقته وصرفهم، ومضى الربيع بن زياد إلى منزله من وقته، فبعث إليه النعمان بضعف ما كان يحبوه، وأمره بالا نصراف إلى أهله، فكتب إليه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عرفت أنه قد وقع في صدرك ما قال لبيد، وإني لست بارحا حتى تبعث إلي من يجردني فيعلم من حضرك من الناس أني لست كما قال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ست صانعا بانتفائك مما قال لبيد شيئا، ولا قادرا على رد ما زلت به الألسن، فالحق بأ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 بأهله ثم أرسل إلى النعمان بأبيات شعر قالها، وه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رحلت جمال لا إلـى سـعة                                            ما مثلها سعة عرضا ولا ط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يث لو وردت لخم بأجمعـهـا                                            لم يعدلوا ريشة من ريش سم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عى الروائم أحرار البقول بهـا                                            لا مثل رعيكم ملحا وغـس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ثبت بأرضك بعدي واخل متكئا                                            مع النطاسي طورا وابن توفيلا فأجابه النعمان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د برحلك عـنـي حـيث شـئت ولا                                            تكثر علـي ودع عـنـك الأبـاط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ذكرت بـشـيء لـسـت نـاسـيه                                            ما جاورت مصر أهل الشام والـن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نتفاؤك منه بـعـد مـا جـزعـت                                            هوج المطي به نحو ابـن سـم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ـيل ذلـك إن حـقـا وإن كـذبـا                                            فما اعـتـذارك مـن قـول إذا ق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ق بـحـيث رأيت الأرض واسـعة                                            فانشر بها الطرف إن عرضا وإن طو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لبيد يهجو الربيع بن زي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زعمون أنها مصنو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يع لا يسقك نحوي سـائق                                            فتطلب الأ ذحال والحق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م المعيا به والـسـابـق                                            ما أنت إن ضم عليك الما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كشيء عاقـه الـعـوائق                                            إنك حاس حـسـوة فـذ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د أن يغمز منك العـاتـق                                            غمزا ترى أنك منـه ذ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شيخ خـائن مـنـافـق                                            بالمخزيات ظاهر مطابـق كان يخفي بعض شعره ثم أظهره وكان لبيد يقول الشع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ظهروه، حتى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فت الديار محلها فمقامها وذكر ما صنع الربيع بن زياد، وضمرة بن ض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حضرهم من وجوه الناس، فقال لهم لبيد حين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هر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 في تفسير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ضعة، أصله الخضعة بغير ياء، يعني الجلبة والأصوات، فزاد فيها ا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قوله بالمخزيات ظاهر مطا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طابق الدابة، إذا وضع يديه ثم رفعهما فوضع مكانهما رجليه، وكذلك إذا كان يطأ في ش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أ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ض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ا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ف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روي عن أبي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لاء بن عبد الله المو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ند الوليد بن عقبة سماره وهو أمير الكوفة وفيهم لبيد، فسأل لبيدا عما كان بينه وبين الربيع بن زياد عند النعمان، فقال له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ان من أمر الجاهلية وقد جاء الله ب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زمت عل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وا يرون لعزمة الأمير ح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حدثهم، فحسده رجل من غ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نا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با أبن أخي، لم يدرك أبوك مثل ذلك، وكان أبوك ممن لم يشهد تلك المشاهد فيحدث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ي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يثم عن ابن عياش عن محمد بن المنت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مع من لبيد فخره في الإسلام غير يوم واحد، فإنه كان في رحبة غني مستلقيا على ظهره قد سجى نفسه بثوبه، إذا أقبل شاب من غ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طفيلا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ا جعفرا حيث أشرفت                                            بنا نعلنا في الواطـين فـز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ا أن يملونـا ولـو أن أمـنـا                                            تلاقي الذي يلقون منا لـم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و المال موفور وكل معصـب                                            إلى حجرات أدفـأت وأظ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هلموا الدار حتى تبـينـوا                                            وتنجلي الغماء عمـا تـجـلـت ليت شعري ما الذي رأى من بني جعفر حيث يقول هذا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لبيد الثوب عن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إنك أدركت الناس وقد جعلت لهم شرطة يرعون بعضهم عن بعض، ودار رزق تخرج الخادم بجرابها فتأتي برزق أهلها، وبيت مال يأخذون منه أعطيتهم، ولو أدركت طفيلا يوم يقول هذا لم ت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لقى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 حتى 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كيم، عن خال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ر لبيد بالكوفة على مجلس بني نهد وهو يتوكأ على محجن له فبعثوا إليه رسولا يسأله عن أشعر العرب،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 الضليل ذو الق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أخب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إليه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لام المقتول من بن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أخب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ط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فسأله 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احب المحجن، يعنى نفسه أخبرني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قل لبيد في الإسلام إلا سلام واحدا،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إذا لم ياتني أجـلـي                                            حتى لبست من الإسلام سربالا 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اد بن حبيب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دأب عن دواد بن أبي هن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الخطاب رضي الله عنه إلى المغيرة بن شعبة وهو على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ستنشد من قبلك من شعراء مصرك ما قالوا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الأغلب الراجز العج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جزا تريد أم قصـيدا                                            لقد طلبت هينا موجودا ثم أرسل إلى لب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ئت ما عفي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جاهل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شدني ما قلت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كتب سورة البقرة في صحيفة ثم أتى 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دلني الله هذه في الإسلام مكا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بذلك المغيرة إلى عمر، فنقص من عطاء الأغلب خمسمائة وجعلها في عطاء لبيد، فكان عطاؤه ألفين وخمسمائة، فكتب الأ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نقص عطائي أن أط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عليه خمسائة وأقر عطاء لبيد على ألفين وخمس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معاوية أن ينقصه من عطائه لما ولي الخلاف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الفو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ألف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 العل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خمس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أنا هامة اليوم أو غد، فأعرني اسمها ، فلعلي لا أقبضها أبدا فتبقى لك العلاوة والفو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له وترك عطاءه على حاله، فمات ولم يقب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 بن شبة في خبره الذي ذكره عن عبد الله بن محمد بن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إبراهيم بن أيوب عن عبد الله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يد من جوداء العرب ، وكان قد آلى في الجاهلية أن لا تهب صبا إلآ أطعم، وكان له جفنتان يغدو بهما ويروح في كل يوم على مسجد قومه فيطعمهم، فهبت الصبا يوما والوليد بن عقبة على الكوفة، فصعد الوليد المنبر فخطب النا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كم لبيد بن ربيعة قد نذر في الجاهلية ألا تهب صبا إلا أطعم، وهذا يوم من أيامه، وقد هبت صبا فأعينوه، وأنا أول من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 عن المنبر فأرسل إليه بمائة بكرة، وكتب إليه بأبيات ق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جزار يشحذ شفرتـيه                                            إذا هبت رياح أبي ع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م الأنف أصيد عـامـري                                            طويل الباع كالسيف الصق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ى ابن الجعفري بحلفتـيه                                            على العلات والمال الق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حر الكوم إذ سحبت علـيه                                            ذيول صبا تجاوب بالأصيل فلما بلغت أبياته لبيدا قال لآ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بيه، فلعمري لقد عشت برهة وما أعيا بجواب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ب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بت رياح أبي عـقـيل                                            دعونا عند هبتهـا الـو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م الأنف أروع عبشـمـيا                                            أعان على مروءته لـب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مثال الهضاب كأن ركـبـا                                            عليها من بني حام قـ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وهب جزاك اللـه خـيرا                                            نحرناها فأطعمنا الـثـر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 إن الكريم لـه مـعـاد                                            وظني يا ابن أروى أن تعودا فقال لها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لولا أنك استطع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وك لا يستحيا من مسأ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بنية في هذه أ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ي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يعلي عن المفضل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فرزدق فمر بمسجد بني أقيصر، وعليه رجل ينشد قول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لا السيول عن الطلول كأنها                                            زبر تجد متونها أقـلامـهـا فسجد الفرزدق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عرفون سجدة القرآن، وأنا أعرف سجدة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الثقفي، وابن عياش، وسمعر بن كدام، كلهم عن عبد الملك بن عم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ن أرسله القراء الأشرا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قراء الأش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يمان بن صرد الخزاعي، والمسيب بن نجبة الفزاري ، وخالد بن عرفطة الزهري، ومسروق بن الأجدع الهمداني، وهانئ بن عروة المر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ربيعة وهو في المسجد، وفي يده محج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قيل، إخوانك يقرونك السلام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عرب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 الضليل ذو الق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وني إ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و الق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دوني إ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لام ابن ثمان عشرة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وني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وني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 المحجن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وى ربنا خير نـفـل                                            وبإذن الله ريثي وع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الـلـه ولا نـد لـه                                            بيديه الخير ما شاء ف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داه سبل الخير اهندى                                            ناعم البال ومن شاء أضل يعن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ابن البو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المعتصم يوما للشراب، فعناه عض المغني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العباس لا بأتون لا                                            وعلى ألسنهم خفت ن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نت أحلامهم أحسابها                                            وكذاك الحلم زين للكر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هذا الشعر، ف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لبيد و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ن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الديان لا يأتون فجعلته وبن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فعله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عجب بشعر لب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نكم يرو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نا وما تبلى النجوم الطوالع فقال بعض الجل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نا وما تبلى النجوم الطوالـع                                            وتبقى الجبال بعدنا والمص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في أكناف جار مضنة                                            ففارقني جار بـأريد نـافـع فبكى المعتصم حتى جرت دموعه، وترحم على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كان رحمة الله عليه ثم اندفع وهو ينشد باقيه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جزع إن فرق الدهر بـينـنـا                                            فكل امرىء يوما له الدهر ف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ناس إلا كالـديار وأهـلـهـا                                            بها يوم حلوها وبـعـد بـلا 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مضون أرسالا ونخلف بعـدهـم                                            كما ضم إحدى الراحتين الأص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مرء إلا كالشهـاب وضـوئه                                            يحور رمادا بعد إذ هـو سـا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بر إلا مضمرات من التـقـى                                            ومـا الـمـال إلا عـاريات ود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ورائي إن تراخت مـنـيتـي                                            لزوم العصا تحنى عليها الأص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 أخبار القرون التي مـضـت                                            أدب كأني كلمـا قـمـت راك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مثل السيف أخلق جفـنـه                                            تقادم عهد القين والنصل قـا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ن إن الـمـنـية مـوعـد                                            علينا فدان للـطـلـوع وطـ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اذل مـا يدريك إلا تـظـنــيا                                            إذا رحل الفتيان من هـو ر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جزع مما أحدث الدهر بالـفـتـى                                            وأي كريم لم تصـبـه الـقـو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تدري الضوارب بالحصى                                            ولا زاجرات الطير ما الله صان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نا والله من حسن ألفاظه، وصحة إنشاده، وجودة اختي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علي قال حدثنا محمد بن القاسم 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سلمة بن الفضل، عن محمد بن إسحاق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ثمان بن مظعون في جوار الوليد بن المغيرة، فتفكر يوما في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نبغي لمسلم أن يكون آمنا في جوار كافر ورسول الله صلى الله عليه وسلم خ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لى الوليد بن المغي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برأ من 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رابك 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حب أن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ذهب بنا حتى أبرأ منك حيث أجر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عه إلى المسجد الحرام فلما وقف على جماعة قريش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مظعون قد كنت أجرته ثم سألني أن أبرأ منه، أكذاك يا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أني منه بر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اعة يتحدثون من قريش معهم لبيد بن ربيعة ينشدهم، فجلس عثمان مع القوم فأنشدهم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كل شيء ما خلا الله باطل فقال له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نعيم لا محالة ز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در القوم ما 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بعضهم إلى لبيد أن يعيد، فأعاد فصدقه في النصف الأول وكذبه في الآخر، لأن نعيم الجنة لا يز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ما كان مثل هذا يكون في مجال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م أبي بن خلف أو ابنه فلطم وجه عثمان، 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نت في منعة من هذا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وج عيني هذه الصحيحة إلى أن يصيبها ما أصاب الأخرى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الهيثم بن عدي عن عبد الله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بد الملك إلى الحجاج يأمره بإشحاص الشعبي إليه، فأشخصه فألزمه ولده، وأمر بتخريجهم ومذاكر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ني يوما في علته التي مات فيها فغص بلقعة وأنا بين يديه، فتساند طو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قد جاوزت سبعـين حـجة                                            خلعت بها عنـي عـذار لـج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آني الناس قالوا ألـم يكـن                                            شديد محال البطش غـير كـ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بنات الدهر من حيث لا أرى                                            وكيف يمن يرمـى ولـيس ب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ي أرمى بـسـهـم رأيتـه                                            ولكنني أرمـي بـغـير سـهـام ف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استلم الرجل والله للمو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ولكن مثلك ما قال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ت تشكى إلي الموت مجهشة                                            وقد حملتك سبعا بعد سب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زادي ثلاثا تبلغـي أمـلا                                            وفي الثلاث وفاء للثمانـينـا فعاش إلى أن بلغ تسعين سنة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قد جاوزت تسعين حجة                                            خلعت بها عن منكبـي ردائيا فعاش إلى أن بلغ مائة وعشر سني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في مائة قد عاشها رجل                                            وفي تكامل عشر بعدها عمر فعاش إلى أن بلغ مائة وعشرين سن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سئمت من الحياة وطولها                                            وسؤال هذا الناس كيف ل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رجال وكان غير مغلب                                            دهـر جـديد دائم مـم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أرى يأتي عـلـيه ولـيلة                                            وكلاهما بعد المضاء يعـود ففرح وساتبش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رى بأسا، وقد وجدت خ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ي بأربعة الآف درهم، فقبضتها وخرجت، فما بلغت الباب حتى سمعت الواعية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في هذه الأبيات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رجال وكا غير مغلب عمر الوادي خفيف رمل مطلق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سلم عن العمري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نابغة الذبياني إلى لبيد بن ربيعة وهو صبي، مع أعمامه على باب النعمان بن المنذر، فسأل عنه فنسب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إن عينيك لعينا شاعر، أفتقرض من الشع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شيئا مما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بع على الدمن الخوا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نت أشعر بني عامر، زدني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ل لخولة بالرسيس قديم فضرب بيديه إلى جنب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فأنت أشعر من قيس كلها،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زان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لقيط عن أبيه، وحماد الرواية عن عبد الله بن قتادة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نابغة بباب النعمان بن المنذر، فقال لي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لبيد بن ربيعة في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تى الذي رأيت من حاله كيت و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بنا حتى يخرج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نا فلما خرج قال له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يا ا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لمم على الدمن الخوالي                                            لسلمى بالمذانب فالقفـال فقال له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بني عامر، ز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ل لخولة بالرسيس قديم                                            فبعاقل فلأنعمين رسو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هوازن، ز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الديار محلها فمقامها                                            بمنى تأبد غولها فرجامها فقال له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أنت أشعر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بن حكيم، عن خالد بن سعيد، أن لبيدا لما حضرته الوفاة قال لابن أخيه ولم يكن له ولد 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أباك لم يمت ولكنه 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طعموا فقل لهم فليحضروا جنازة أخ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دفنت أباك فـاج                                            عل فوقه خشبا وطن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قائفا صـمـا روا                                            سيها يسددن الغص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قين حر الوجه سـف                                            ساف التراب ولن يق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بيات من قصيدة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ذكر يونس أن لابن سريج لحنا في أبيات من قصيدة لبيد هذه،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ني هل أبـصـرت أع                                            مامي بني أم البـن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ي الـذي كـان الأرا                                            مل في الشتاء له قط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ا شـريك والـمـنـا                                            زل في المضيق إذا لق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رأيت ولا سـمـع                                            ت بمثلهم في العالم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قيت بـعـدهـم وكـن                                            ت بطول صحبتهم ضن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ني وما ملكـت يمـي                                            ني إن سددت بها الشؤ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فعل بمالـك مـا بـدا                                            لك مستعانا أو معـين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ابنتيه حين احتضر ، وفيه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نى ابنتاي أن يعيش أبـوهـمـا                                            وهل أنا إلا من ربيعة أو م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حان يوما أن يموت أبوكـمـا                                            فلا تخمشا وجها ولا تحلقا شع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ا هو المرء الذي لا حلـيفـه                                            أضاع، ولا خان الصديق ولا غ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حولثم اسم السلام عليكـمـا                                            ومن يبك حولا كاملا فقد اعتـذر في هذه الأبيات هزج خفيف مطلق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إنه ل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حمد بن يحيى أنه لإبراه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ت ابنتاه تلبسان ثيابهما في كل يوم، ثم تأتيان مجلس بني جعفر بن كلاب فترثيانه ولا تعولان، فأقاما على ذلك حولا ثم انصرفت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لناه الجزيل فما تـأبـى                                            فأعطى فوق منيتنا وز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سن ثم أحسن ثم عدنـا                                            فأحسن ثم عدت له فع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ارا ما دنوت إلـيه إلا                                            تبسم ضاحكا وثنى الوسادا الشعر لزياد الأعجم، والغناء لشارية، خفيف رمل بالبنصر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زياد الأعج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بن سليمان ، مولى عبد القيس، أحد بني عامر بن الحارث، ثم أحد بني مالك بن عامر الخارج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لي بن سليمان الأخفش عن أبي سعيد الس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عباس اليزيدي، عن عمه عن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زياد بن جابر بن عمرو، مولى عبد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نزل إصطخر فغلبت العجمة على لسانه، فقيل له الأ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نطاح مثل ذلك في نسبه، وخالف في بلده، وذكر أن أصله ومولده ومنشأه بأصبهان ثم انتقل إلى خراسان، فلم يزل به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شاعرا جزل الشعر فصيح الألفاظ على لكنة لسانه، وجريه على لفظ أهل ب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المدائني أن زيادا الأعجم دعا غلاما له ليرسله في حاجة، فأبطأ فلما جاء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لدن دأوتك إلى أن قلت لبى ما كنت تسن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منذ لدن دعوتك إلى أن قلت لبيك ماذا كنت ت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ه ألفاظه كما ترى في نهاية القبح واللك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ذي يقول يرثي المغيرة بن المهلب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قوافل والغـزي إذا غـزوا                                            والباكرين وللـمـجـد الـر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روءة والسماحة ضـمـنـا                                            قبرا بمرو على الطريق الواض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ررت بقبره فاعـقـر بـه                                            كوم الهجان وكل طرف س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ضح جوانب قبره بـدمـائهـا                                            فلـقـد يكـون أخـادم وذبـ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بمهوى الشمس من حي إلى                                            ما بين مطلع قرنها المتـنـ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المغيرة عد طول تعـرض                                            للموت بـين أسـنة وصـفـ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تل ليس إلى القتـال ولا أرى                                            حيا يؤخر للشفـيق الـنـاصـح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نادر الكلام، ونقي المعاني، ومختار القصيد، وهي معدودة من مراثي الشعراء في عصر زياد ومقد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ن جامع في الأبيات الأربعة الأول غناء أوله نشيد كله، ثم تعود الصنعة إلى الثاني والثالث في طريقة الهزج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علي بن سليمان الأخفش، عن السكري عن محمد بن حبيب، أن من الناس من يروي هذه القصيدة لصلتان العب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قول شاذ، والصحيح أنها لزياد قد دونها الرواة، غير مدفوع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ائش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ثى زياد الأعجم المغيرة بن المهل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شجاعة والسماحة ضمـنـا                                            قبرا بمرو على الطريق الواض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ررت يقبره فاعـقـر بـه                                            كوم الهجان وكل طرف سابـح فقال له يزيد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امة، أفعقرت أن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على بنت الهم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الح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الك بن محمد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حاضرا في مجلس أبي العباس، فقلت وقدقرىء عليه شعر زياد الأعجم، فقرئت عليه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قوافل والغزي إذا غزوا                                            والباكرين وللمجـد الـرائ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إنها من مختار الشعر، ولقد أنشدت لبعض المحدثين في نحو هذا المعنى أبياتا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ناعيان مـن تـنـعـيان                                            وعلى من أراكما تـبـك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دبا الماجد الـكـريم أبـا إس                                            حاق رب المعروف والإحس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هبا بي إن لم يكن لكما عق                                            ر إلى جنب قبره فاعق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ضحا من دمي عليه فق كـا                                            ن دمي من نداه لو تعلـمـان 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عن ابن عائش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هلب بن أبي صفرة بخراسان، فخرج إليه زياد الأعجم فمدحه، فأمر له بجائزة فأقام عنده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يعشية نشرب مع حبيب بن المهلب في دار له، وفيها حمامة، فقال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نى أنت في ذممي وعهدي                                            وذمة والدي إن لم تط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تك فاصلحيه ولا تخافـي                                            على صفر مزغبة صغ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كلما غنـيت صـوتـا                                            ذكرت أحبتي وذكرت د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يقتلوك طلـبـت ثـارا                                            له نبأ لأنك فـي جـواري فقال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الق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مي جار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رميتها لاستعدين عليك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القوس فنزع لها سهما فقتلها، فوثب زياد فدخل على المهلب فحدثه الحديث وأنشده الشعر، ف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أبي بسطام، فأتي بحبي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 أبا أمامة دية جارته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ل الله بقاء الأمير، إنما كنت أل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كما آ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زيا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ه عينا مـن رأى كـقـضـية                                            قضى لي بها قرم العراق المه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ها حبيب بن المهلـب رمـية                                            فأثبتها بالسهم والسـهـم ي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زمه عقل الفتـيل ابـن حـرة                                            وقال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نـت أل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اد لا يروع جـــاره                                            وجارة جاري مثل جلدي وأق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حبيب إليه ألف دينار على كره منه، فإنه ليشرب مع حبيب يوما إذا عربد عليه حبيب، وقد كان حبيب ضغن عليه مما جرى، فأمر بشق قباء ديباج كان عليه، فق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الديباج خرقت وحده                                            ولكنما خرقت جلد المهـلـب فبعث المهلب إلى حبيب فأحض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زياد، ما خرقت إلا جلدي، تبعث هذا على أن يهجو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بعث إليه فأحضره، فأستل سخيمته من صدره وأمر له بمال وص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وكيع بهذا الخبر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هيثم بن فراس، قال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اجى قتادة بن مغرب اليشكري وزياد الأعجم بخراسان، وكان زياد يخرج وعليه قباء ديباج، تشبها بالأعجم، فمر به يزيد بن المهلب وهو على حاله تلك، فأمر به فقنع أسواطا، ومزقت ثيا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أهل الكفر والشرك تتشبه لا أم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الديباج خرقت وحده                                            ولكنما خرقت جلد المهـلـب وذكر باقي الخبر مث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المهل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امة، قلت شيئ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تبه وكساه وحمله، وأمر له بعشرة آلاف در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ذر ابن أخيك يا أبا أمامة، فإنه لم يعرف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التي فيها الغناء يقولها زياد الأعجم في عمر بن عبيد الله بن معمر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في ذلك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زياد العجم عمر بن عبيد الله بن معمر بفارس، وقدم عليه عراك بن محمد الفقيه من مصر، فكان عراك يحدثه بحديث الفقهاء، فقال زيا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دثـنـا أن الـقـيامة قـد أتـت                                            وجاء عراك يبتغي المال من م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بين باب النوب إن كنت صادقا                                            وإيوان كسرى من فلاة ومن قصر وقال يمدح عمر بن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ناه الجزيل فما تأبـى                                            وأعطى فوق منيتنا وزادا وذكر الأبيات الثل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بن أب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ي محمد بن زياد، عن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إسماعيل عن ابن عائشة، وخبر ابن أبي الدنيا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الأعجم صديقا لعمر بن عبيد الله بن معمر قبل أن يلي،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امة، لو قد وليت لتركتك لا تحتاج إلى لأحد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فارس قصده، فلما لق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با حفص رسالة ناصـح                                            أنت من زياد مستبينا كلا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مثل الشمس لا ستر دونها                                            فكيف أبا حفص علي ظلامه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عليك ظلام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أدعو الله في السر أن أرى                                            أمور معد في يديك نـظـامـهـ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تاني ما أردت تباشـرت                                            بناتي وقلن العام لا شك ع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عامهن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وأرضا أنت فيها ابن معمر                                            كمكة لم يطرب لأرض حم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كذلك يا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خترت أرضا للمقام رضيتها                                            لنفسي ولم يثقل علي مق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مني النفس منك ابن معمر                                            أماني أرجو أن يتم تمـام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مها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ك كالمجري إلى رأس غاية                                            يرجى سماء لم يصبه غمام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كذلك فسل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يبة ورحالتها ، وفرس رائع وسائسه، وبدرة وحاملها، وجارية وخادمها، وتخت ثياب ووصيف يح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مرنا لك بجميع ما سألت، وهو لك علينا في كل 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من عنده حتى قدم على عبد الله بن الحشرج وهو يسابور، فأنزله وألطفه ،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سماحة والمـروءة والـنـدى                                            في قبة ضربت على ابن الحش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ـك أغـر مـتـوج ذو نـائل                                            للمعتفين يمـينـه لـم تـشـن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ن صعد المنابر بالتـقـى                                            بعد النبي المصطفى المتـح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يتـك راجـيا لـنـو الـكـم                                            ألفيت باب نوالـكـم لـم يرتـج فأمر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عن عبد الله بن محمد، عن عبيد الله بن الحسن بن عبد الرحمن بهذا الخبر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زياد عبد الله بن عامر بن ك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بر الأول أ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 لك لا تراه الدهر إلا                                            على العلات بساما جواد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أبا أمامة، ولك لكل بيت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أتمها 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 لو كنت فعلت لفعلت، ولكن لك ما رز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بن أرسل عبد الملك إلى عمر بن عبيد الله بن معمر ليقدم عليه، فلما كان بضمير، وهي من الشأم، مات بالطاعون، فقام عبد الملك على قب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علمت قريش أن قد فقدت اليوم نابا من أني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د خلاد بن أبي عمرو الأعمى، وكانوا موالي أبي عمرو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اليوم ناب لما مات، وكان أمس ضرسا ك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ددت أن السماء وقعت على الأرض فلم يعش بينهما أحد بعده وسمعها عبد الملك فتغافل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رزدق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ناس لا تبكوا علـى أحـد                                            بعد الذي بضمير وافق الـقـ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يداه لنا سيفا نـصـول بـه                                            على العدو وغيثا ينبت الشـج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قريش أبا حفص فـقـد رزئت                                            بالشام إذا فارقتك البأس والظ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قتل الجوع من بعد الشهيد ومن                                            بالسيف يقتل كبش القوم إذ ع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وائح لم يعددن فـي عـمـر                                            ما كان فيه إذا المولى به افتخ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ددن فعالا أو لـه حـسـبـا                                            ويوم هيجاء يعشى بأسه البص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جبان إلى الهيجا دنوت لـه                                            يوم اللقاء ولولا أنت ما صـبـ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حميد عن سليمان بن قت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عمر بن عبد الله بن معمر إلى ابن عمر ، والقاسم بن محمد، بألف دينار، فأتيت عبد الله بن عمر وهو يغتسل في مستحم له، فأخرج يده فصببتها في 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ت رحما، وقد جاءتنا على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ت القاسم فأبى أن يقبلها، فقالت لي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قاسم ابن عمه فأنا لا بنة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مر يبعث بهذه الثياب العمرية يقسمها بين أهل المدينة،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ى الله من اقتنى هذه الثياب بالمدينة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لغني عن صاحبك شيء كره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ي المهاجرين ألفا ألفا، ويعطى الأنصار سبعمائة سبع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سوى ب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أبو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رجل جارية يهواها، فاحتاج إلى بيعها، فابتاعها منه عمر بن عبيد الله بن معمر، فلما قبض ثمنها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ك المال الذي قد قبضته                                            ولم يق في كفي غير التح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لحزن من فراقك موجع                                            أناجي به قلبا طويل التفكـ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ح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قعود الدهر بي عنك لم يكن                                            يفرقنا شيء سوى الموت فاعذ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يك سـلام لا زيارة بـينـنـا                                            ولا وصل إلا أن يشاء ابن م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ئت، خذ الجارية وث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بطأ زياد الأعجم عمر بن عبيد الله بن معمر في زيارته إي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ت علينا جودك العين يا عمر                                            فنحن لها نبغي التمائم والن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تك عين في سماحك صلـبة                                            ويا رب عين صلبة تفلق ال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رقيك بالأشعار حتى تملـهـا                                            فإن لم تفق يوما رقيناك بالسور فبلغته الأبيات فأرضاه وسر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قال حدثني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حمادا الر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دح زياد العجم عباد بن الحصين الحبطي وكان على شرطة الحارث بن عبد الله بن أبي ربيعة الذي يقال له القباع، وطلب حاجة فلم يقضها، فقال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أبا جـهـضـم حـاجة                                            وكنت أراه قـريبـا يس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ني خفت منـه الـخـلا                                            ف والمنع لي لم أسله نق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الرجاء لمـا عـنـده                                            وقد خالط البخل منه الضم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ني أبا جهضم حـاجـتـي                                            فإني امرؤ كان ظني غرورا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عن العمري، عن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يزيد بن جناء الضبي بزياد الأعجم وهو ينشد شعرا قد هجا به قتادة بن مغرب، فأفحش فيه، فقال له يزيد بن ح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أن لك أن ترعوي وتترك تمزيق أعراض قومك، ويحك حتى متى تتمادى في الضلال، كأنك بالموت قد صبحك أو مساك فقال زيا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ذرني الموت ابن حبناء والفتى                                            إلى الموت يغدو جاهدا وير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امرىء لابد للموت صائر                                            وإن عاش دهرا في البلاد يس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يزيد يا ابن حبناء لا تعـظ                                            أخاك وعظ نفسا فأنت جن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لتقى والدين دين محمـد                                            لأهل التقى والمسلمين يل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تابعت مراق العراقين سـادرا                                            وانت غليظ القصريين صحـيح فقال له يزيد بن عاصم الش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تهجو رجلا وعظك وامرك بمعروف بمثل هذا الهجاء، هلا كففت إذ لم تقبل، أراه الله سيأتي على نفسك ثم لا تحبق فيك عنزان ، اذهب ويحك فأته واعتذر إليه لعله يقبل عذ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شى إليه بجماعة من عبد القيس فشفعوا إليه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ثريب، لست واجدا عليه بعد يوم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علي بن يحيى يحدث عن أبي الحسن عن رجل من 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المهلب إذ أقبل رجل طويل مضطرب، فلما رآه المه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شره فج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 الله الأمير، اني قد مدحتك ببيت صفده مائة ألف د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لمهلب، فاعاد الق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 فأنشد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زاده السلطان في الخير رغبة                                            إذا غير السلطان كـل خـلـيل فقال له المه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أمامة، مائة ألف</w:t>
      </w:r>
      <w:r>
        <w:rPr>
          <w:rFonts w:cs="MS Sans Serif" w:ascii="MS Sans Serif" w:hAnsi="MS Sans Serif"/>
          <w:color w:val="0000FF"/>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ما هي عندنا ولكن ثلاثون ألفا فيها عرو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ر له بها، فإذا هو زياد الأعج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كراني وأبو العيناء عن القحذ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ي الفرزدق زيادا الأعجم فقال له 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هممت أن أهجو عبد القيس، وأصف من فسوهم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ه 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ما أنت حتى أسمعك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إن شئت أو أم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ترك الهاجون لي إن هجوتـه                                            مصحا أراه في أديم الـفـرزد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ا وما تهدي لنا إن هـجـوتـنـا                                            لكالبحر مهما يلق في البحر يغرق فقال له 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سبك هلم نتتار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عاوده بشي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بهذا الخبر محمد بن الحسن بن در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عتبي عن العباس بن هشام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خراش ، وكان عالما راوية لأبي، ولمؤرج ، ولجابر بن كلثو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بل الفرزدق وزياد ينشد الناس في المربد وقد اجتمعوا حو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عج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بل نحوه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فرزدق قد أقبل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م فتلقاه وحيا كل واحد منهما صاحبه، فقال له 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زالت تنازعني نفسي إلى هجاء عبد القيس منذ ده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يدعوك إلى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ي رأيت الأشقري هجاكم فلم يصنع شيئا، وأنا أشعر منه، وقد عرفت الذي هيج بينك وبي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نكم اجتمعتم في قبة عبد الله بن الحشرج بخراسان، فقلت له قد قلت شيئا فمن قال مثله فهو أشعر مني، ومن لم يقل مثله ومد إلي عنقه فإني أشعر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فية حذاء بت أحوكـهـا                                            إذا ما سهيل في السماء تلالا فقال لك الأشق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قلف صلى بعد ما نـاك أمـه                                            يرى ذاك في دين المجوس حلالا فأقبلت على من حضر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لأم كعب أخزاها الله تعالى، ما أنمها حين تخبر ابنها بقلفتي فضحك الناس وغلبت عليه في المجل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له 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فراس، هب لي نفسك ساعة ولا تعجل حتى يأتيك رسولي بهديتي ثم ترى رأ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ظن الفرزدق أنه سيهدي إليه شيئا يستكفه به، فكتب إ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ترك الهاجون لـي إن أردتـه                                            مصحا أراه في أديم الـفـرزد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تركوا لحما يدقون عـظـمـه                                            لآكله ألـقـوه لـلـمـتـعـ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حطم ما أبقوا له من عظـامـه                                            فأنكت عظم الساق منه وأنتـق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ا وما تهدي لنا إن هـجـوتـنـا                                            لكالبحر مهما يلق في البحر يغرق فبعث إليه 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هجو قوما أنت منهم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المن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ياد أهجى من كعب الأشقري، وقد أوثر عليه في عدة قصائ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ها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بيلة خيرهـا شـرهـا                                            وأصدقها الكاذب الآث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ضيفهم وسط أبياتـهـم                                            وإن لم يكن صائما صائم وفيه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عذب الله الرجال بشعرهم                                            أمنت لكعب أن يعذب بالشعر وفيه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تك الأزد مصفرا لحـاهـا                                            تساقط من مناخرها الجواف أخبرني وك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عمر بن بكير قال حدثنا الهيثم عن ابن عيا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أبو قلابة الجرمي مسجد البصرة وإذا زياد الأعجم، فقال 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قلابة الجرمي، فقام على رأس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م صاغرا ياكهل جرم فـإنـمـا                                            يقال لكهل الصدق قم غير صاغ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ـك شـيخ مـيت ومــورث                                            قضاعة ميراث البسوس وقاش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ضى الله خلق الناس صم خلقتـم                                            بقية خلـق الـلـه آخـر آخ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 تسمعوا إلا بما كان قبـلـكـم                                            ولم تدركو إلا بدق الـحـواف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و رد أهل الحق من مات منكـم                                            إلى حقه لم تدفنوا في المقـابـر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ن كانوا يدفنون يا أبا أما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النواوي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سادس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شار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علي بن الحس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شارية مولدة من موالدات البصرة، يقال إن أباها كان رجلا من بني سامة بن لؤي المعروفين ببني ناجية ، وأنه حجدها، وكانت أمها أمة، فدخلت في ال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بل سرقت فبيعت، فاشترتها امرأة من بني هاشم، فأدبتها، وعلمتها الغناء، ثم اشتراها إبراهيم بن المهدي، فأخذت غناءها كله أو أكثره عنه، وبذلك يحتج من يقدمها على عريب،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خرجها، وكان يأخذها بصحة الأداء لنفسه، ويمعرفة ما يأخذ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كن هذه حال عريب، لأن المراكبي لم يكن يقارب إبراهيم في العلم، ولا يقاس به في بعضه ، فضلا عن سائ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بخبرها محمد بن إبراهيم قري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المعتز دفع إليه كتابه الذي ألفه في أخبارها، وقال له أن يرويه عنه، فتسخت منه ما كان يصلح لهذا الكتاب على شرطي فيه، وأضفت إليه ما وجدته من أخبارها عن غيره في الكتب، وسمعته أنا عمن رويت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هارون المنص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شارية كانت لامرأة من الهاشميات بصرية، من ولد جعفر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تها لتبيعها ببغداد، فعرضت على إسحاق بن إبراهيم الموصلي، فأعطى بها ثلثمائة دينار، ثم استغلاها بذلك ولم ي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يء بها إلى إبراهيم بن المهدي، فعرضت عليه، فساو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ذلتها لإسحاق بن إبراهيم بثلثمائة دينار، وأنت أيها الأمير، أعزك الله، بها أ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نوا لها 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زن لها، ثم دعا بقي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هذه الجارية ولا ترينيها سنة، وقولي للجواري يطرحن عليها، فلما كان بعد سنة أخرجت إليه، فنظر إليها وس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إسحاق بن إبراهيم الموصلي فدعاه، وأراه إياها، وأسمعه غناء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جارية تباع، فبكم تأخذها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ذها بثلاثة آلاف دينار، وهي رخيصة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ه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جارية التي عرضتها عليك الهاشمية بثلثمائة دينار، فلم ت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 إسحاق متحيرا، يعجب من حالها وما انقل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شامي عن محمد بن را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شارية كانت مولدة البصرة، وكانت لها أم منكرة، تدعي أنها بنت محمد بن زبد، من بني سامة بن لؤ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يره، أنها من بني ز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يء بها إلى بغداد، وعرضت على إبراهيم بن المهدي، فأعجب بها إعجابا شديدا، فلم يزل يعطي بها، حتى بلغت ثماني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هبة الله ب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كن عند أبي درهم ولا دان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أعجبتني والله هذه الجارية إعجابا شديدا، وليس عندن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ع ما نملكه حتى الخز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جمع ث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كرت في شيء؛ اذهب إلى علي بن هشام، فأقرئه مني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ك قد عرضت علي جارية قد أخذت بمجامع قلبي، وليس عندي ثمنها، فأحب أن تفرضني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منها ثمانية آلاف درهم، فلم تكثر على الرجل ب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شتريناها بثمانية آلاف درهم، لا بد أن نكسوها، وقيم لها ما تحتاج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إلى علي بن هشام، فأبلغته الرسالة، فدعا بوكيل له، وقال له، ادفع إلى خادمه عشرين ألفا،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لا أصلك، ولكن هي لك حلال في الدنيا والآخ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ت إلى أبي بالدراهم، فلو طلعت عليه بالخلافة، لم تكن تعدل عنده تلك ال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مها خبيثة، فكانت كلما لم يعط إبراهيم ابنتها ما تشتهي، ذهبت إلى عبد الوهاب بن علي، وذفعت إليه رقعة يرفعها إلى المعتصم، تسأله أن تأخذ ابنتها م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بد الواحد بن إبراهيم بن محمد بن الخ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يوسف بن إبراهيم المصري صاحب إبراهيم بن المهد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إبراهيم وجه به إلى عبد الوهاب بن علي، في حاجة كانت له،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وانصرفت من عنده، فلم أخرج من دهليز عبد الوهاب حتى اسقبلتني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ت في وجهي سترت وجه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شاكري أن المرأة هي أم شارية، جارية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درت إلى إبراهيم،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فإني رأيت أم شارية في دار عبد الوهاب، وهي من تعلم، وما يفجؤك إلا حيلة قد أوق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في جوا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هدك أن جاريتي شارية صدقة على ميمونة بنت إبراهيم بن المهدي، ثم أشهد أبنه هبة الله على مثل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ني بالركوب إلى دار ابن أبي دواد، وإحضار من قدرت عليه من الشهود المعدلين عنده، فأحضرته أكثر من عشرين شا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إخراج شارية، فخرج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فري، فجزعت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ها أنه إنما أمرها بذلك لخير يريده بها، ف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شارية أ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لوا وجهها،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شهدكم أنها حرة لوجه الله تعالى، وأني قد تزوجتها، وأصدقتها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ارية مولاة إبراهيم بن المهدي، أ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قد رضيت، والحمد لله على ما أنعم ب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ا بالدخول، وأطعم الشهود وطيبهم وأنصرف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حسبهم بلغوا دار بن أبي دواد، حتى دخل علينا عبد الوهاب بن علي، فأقرأ عمه سلام المعتصم،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فترض علي طاعتك، وصيانتك عن كل ما يعرك ، إذا كنت عمي، وصنو أبي، وقد رفعت إلي امرأة من قريش قصة، ذكرت فيها أنها من بني زهرة صليبة ، وأنها أم شارية، وأحتجت بأنه لا تكون بنت أمراة من قريش أمة، فإن كانت هذه المرأة صادقة في أن شارية بنتها، وأنها من بني زهرة، فمن المحال أن تكون شارية أمة؛ والأشبه بك والأصلح إخراج شارية من دارك، وسترها عند من تثق به من أهلك، حتى نكشف ما قالت هذه المرأة؛ فإن ثبت ما قلته أمرت من جعلتها عنده بإطلاقها، وكان في ذلك الحظ لك في دينك ومروءتك؛ وإن لم يصح ذلك، أعيدت الجارية إلى منزلك، وقد زال عنك القول الذي لا يليق بك ولا يحسن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يا أبا إبراهيم، هب شارية بنت زهرة بن كلاب، أتنكر على ابن عباس بن عبد المطلب أن يكون بعل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و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لغ أمير المؤمنين، أطال الله بقاءه السلامة، وأخبره أن شارية حرة، وأني قد تزوجتها بشهادة جماعة من العد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الشهود بعد منصرفهم من عند إبراهيم صاروا إلى بن أبي د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م منهم من رائحة الطيب ما أنكره، فسألهم عنه، فأعلموه أنهم حضروا عتق شارية، وتزوج إبراهيم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إلى المعتصم، فحدثه بالحديث معجبا ل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ل سعي عبد الو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بد الوهاب على المعتصم، فلما رآه يمشي في صحن الدار، سد المعتصم أنف نف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وهاب، أنا أشم رائحة صرف محرق، وأحسب أن عمي لم يقنعه ردك إلا وعلى أذنك صوفة حتى أحرقها، فشممت رائحته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على ماظن أمير المؤمنين وأق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انصرف عبد الوهاب من عند إبراهيم، آبتاع إبراهيم منه بنته ميمونة شارية، بعشرة آلاف درهم، وستر ذلك عنها، فكان عتقه إياها وهي في ملك غيره، ثم أبتاعها من ميمونة، فحل له فرجها، فكان يطؤها على أنها أمته، وهي تتوهم أنه يطؤها على أنها 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في طلبت مشاركة أم محمد بنت خالد زوجته في الثمن، فأظهرت 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ت ميمونة وهبة الله عن الخبر، فأخبرا به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معتصم بابتياعها من ميمونة، فابتيعت بخمسة آلاف وخمسماة دينار، فحولت إلى داره، فكانت في ملكه حتى ت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 إن المعتصم أبتاعها بثلث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صور بن محمد بن واضح يزعم أن إبراهيم أقترض ثمن شارية من ابنته، وملكها إبراهيم ولها سبع سنين، فرباها تربية الولد، حتى لقد ذكرت أنها كانت في حجره جالسة، وقد أعجب بصورت أخذته منه، إذا طمثت أول طمثها، فأحس بذلك، فدعا قيمة له، فأمرها بأن تأتيه بثوب خام، فلفه ع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ليها، فقد أقشعرت، وأحسب برد الحش قد آذا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شارية أنها كانت معه في حراقة قد توسط بها دجلة، في ليلة مقمرة، وهي تغني إذ أندفعت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ثوا الجمال ليه                                            ربوا منا فم يئلـ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إليها، فأمسك فا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أحسن من الغريض وحها وغناء، فما يؤمنني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حمدون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على إبراهيم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أسمعك شيئا لم تسمع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شارية، فخرجت، فأمرها أن تغني لح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بالديار التي حييت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ني شيئا لم أسمع مثله قط،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سيدي ما سمعت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تسمعه أحسن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تقر ب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س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هو، فرأيت فضلا عج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 هذا يفضل ذاك هذا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حب أن تسمعه أحسن من هذا و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ل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شارية، قوليه وأحيلي حلق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والله فضلا بينا، فأكثرت الت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ما أهون هذا على السامع تدري بالله كم مرة رددت عليها موضعا في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و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عد ما بد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والله من ألف مرة، حتى قالته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ريق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ارية كانت إذا أضطربت في صوت، فغاية ماعنده من عقوبتها، أنه يقيمها تغنيه على رجليها، فإن لم تبلغ الذي يريد، ضربت ري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شارية لم تضرب بالعود إلا في أيام المتوكل، لما اتصل الشر بينها وبين عريب، فصارت تقعد بها عند الضرب، فضربت هي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محمد بن سهل بن عبد الكريم، المعروف بسهل الأحول، وكان قاضي الكتاب في زمانه، وكان يكتب لإبراهيم، وكان شيخا ث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ى المعتصم إبراهيم بشارية سبعين ألف دينار، فامتنع من بي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تبته على ذلك، فلم يجبني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ني بعد أيام، فدخلت وبين يديه مائدة لط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ه الغلام سفودا فيه ثلاث فراريج، فرمى إلي بواحدة، فأكلتها وأكل اثنتين، ثم شرب رطلا وسقانيه، ثم أتي بسفود آخر، ففعل كما فعل، وشرب كما شرب وسق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ضرب سترا كان إلى جانبه، فسمعت حركة العيد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ارية ت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شيئا ذهب بعق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هل، هذه التي عاتبتني في أن أبيعها بسبعين ألف دينار، لا والله، ولا هذه الساعة الواحدة بسبع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شاري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ها من قريش، وإنها سرقت صغيرة، فبيعت بالبصرة من امرأة هاشمية وباعتها م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المعتز ذات يوم بالمقام عنده، فأق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فمدت الستارة، وخرج من كان يغني وفيهن شارية، ولم أكن سمعتها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ت ما سمعت منها، فقال لي أمير المؤمني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بد الله، كيف ما تسمع منها عن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ظ العجب من هذا الغناء، أكثر من حظ ال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ذلك، وأخبرها به فاستحس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بر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لعب أنا وشارية بالنرد بين يدي إبراهيم، وهو متكىء على مخدة ينظر إلينا، فجرى بيني وبين شارية مشاجرة في اللعب، فأغلظت لها في الكلام بعض الغلظ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وى إبراهيم جال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ك تستخفين بها، فوالله لا احد يخلفك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مأ إلى حلقه ب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يوما مجلس المعتصم، وضربت الستارة وخرجت الجواري، وكنت إلى جانب مخارق، فغنت شارية، فأحسنت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جارية في حسن الغناء عللى ما تسمع، ووجهها وجه حسن، فكيف لم يتحرم بها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الحظوظ التي رفعت لهذا الخليفة منع إبراهيم بن المهدي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 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محمد الحسن بن يحيى أخو علي بن يحيى، عن ريق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زار المعتصم من إبراهيم بن المهدي جواريه، وكان في جفوة من السلطان تلك الأيام، فنالته ضي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مل ذهابنا إليه على ضعف، فحضرنا مجلس المعتصم ونحن في سراويلات مرقعة، فجعلنا نرى جواري المعتصم وما عليهن من الجوهر والثياب الفاخرة، فلم تستجمع إلينا أنفسنا حتى غنوا وغنينا، فطرب المعتصم على غنائنا، ورآنا أمثل من جواريه، فتحولت إلينا أنفسنا في التيه والصلف، وأمر لنا المعتصم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عبيس ،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شارية أحسن الناس غناء، منذ توفي المعتصم إلى آخر خلافة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عب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ني ريق أن المعتصم أفتضها، وأنها كانت معها في تلك ال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عب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ني طباع جارية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ان يسميها س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علم فريدة، فلم تبق في تعليمها غاية، إلى أن وقع بينهما شيء بحضرة الواثق، فحلفت أنها لا تنصحها ولا تنصح أحدا بعدها، فلم تكن تطرح بعد ذلك صوتا إلا نقصت من نغ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عتمد قد تعشق شرة جاريتها، وكانت أكمل الناس ملاحة وخفة روح، وعجز عن شر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أم المعتز أن تشتريها له، فاشترتها من شارية بعشرة آلاف دينار، وأهدت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زوجت بعد وفاة المعتمد بابن البقال المغني، وكان يتعش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معتز، وكان يتعش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ضاقت بأحزانهـا نـفـسـي                                            ألا رب تطليق قريب مـن الـع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صرت لـلـبـقـال ياشـر زوجة                                            فلا عجب قد يريض الكلب في الشمس وقال يعقوب بن 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شارية خاصة بصالح بن وص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ة رحيل موسى بن بغا من الجبل يريده، بسبب قتله المعتز، أودع شارية جو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هر لها جوهر كثير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وقع موسى بصالح، استترت شارية عند هارون بن شعيب العكبري ، وكان أنظف خلق الله طعاما، وأسراه مائدة، وأوسخه كل شيء بعدذلك؛ وكان له بسر من رأى منزل، فيه بستان كبير، وكانت شارية تسميه أبي، وتزوره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مل معها كل شيء تحتاج إليه، حتى الحصير الذي تقع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شارية من أكرم الناس، عاشرها أبو الحسن علي بن الحسين عند هارون هذا، ثم أضاف في وقت، فاقترض منها على غير رهن، عشرة آلاف دينار، ومكثت عليه أكثر من سنة، ما أذكرته بها، ولا طالبته، حتى ردها ابتد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عقوب بن 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هل سر من رأى متحازبين، فقوم مع شارية، وقوم مع عريب، لا يدخل أصحاب هذه مع هؤلاء، ولا أصحاب هذه في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بو الصقر إسماعيل بن بلبل عربيا، فدعا علي بن الحسين يوم جمعة أبا الصقر إسماعيل بن بلبل، وعنده عريب و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صل الخبر بشارية، فبعثت بجواريها إلى علي بن الحسين بعد يوم أو يومين، وامرت إحداهن، وما أدري م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رجان، أو مطرب، أو قمرية، إلا أنها إحدى الثلاثة، أن تغ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ودن بعدهـا                                            فترى كيف أصنع فلما سمع علي الغناء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عتمد قد وثق بشارية، فلم يكن إلا طع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دهرا من الدهور تعد له في كل يوم جونتين ، وكان طعامه منهما في أيام المتو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حمد بن نعيم عن ريق،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اي إبراهيم يسمي شارية بنتي، ويسميني أخ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معتمد يوما، فغنته شارية بشعر مولاها إبراهيم بن المهدي و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 علة قلبي المعـتـاد                                            إلف الكرام وصحبة الأمجا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غنائي وأنا عارية، فكيف لو كنت ك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ا بألف ثوب من جميع أنواع الثياب الخاصية، فحمل ذلك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لي بن يحي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انصرافك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لغك أن خليفة أمر لمغنية بمثل ما أمر به أمير المؤمنين اليوم لش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خراج سير الخلفاء، فأقبل بها الغلمان يحملونها في دفاتر عظام، فتصفحناها كلها؛ فلما وجدنا أحدا قبله 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 علة قلبي المعـتـاد                                            إلف الكرام وصحبة الأمج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لت آلف كل قرم ماجـد                                            متقـدم الآبـاء والأجـداد الشعر لإبراهيم بن المهدي، والغناء لعلويه، خفيف رمل لشارية بالبنصر، ولم يقع إلينا فيه طريقة غير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ملح العطارة، وكانت من احسن الناس غناء، وإنما سنيت العطارة لكثرة استعمالها العطر المطي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ت شارية يوما بين يدي المتوكل وأنا واقفة مع الجو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قولوا لي لمن ذا الرشـا                                            المثقل الردف الهضيم الحش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رف ما كان إذا ما صحـا                                            وأملح الناس إذا ما انتش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نى برج حـمـام لـه                                            أرسل فيه طائرا مرعش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ني كنت حماما لـه                                            أو باشقا يفعل بي ما يش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لبس الوهي من رقة                                            أرجعه القوهي أو خدشا وهو هزج ، فطرب المتوكل، وقال لش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لته من دار المأمون، ولا أدري لمن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 أ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لم لمن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و يا م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وله لك س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في دار النساء، وليس يحضرني إلا حرمي، فقو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والغناء جميعا لخديجة بنت المأمون، قالته في خادم لأبيها كانت تهواه وغنت فيه هذا اللح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رق طويل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سمع هذا منك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ك يا سلمى علـى غـير ربـية                                            وما خير حب لا تعـف سـرائ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ك حـبـا لا أعـنـف بـعـده                                            محبا، ولكـنـي إذا لـيم عـاذ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مات حبي أول الحب انقضـى                                            ولومت أضحى الحب قد مات آخ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تناهى الحب في القلـب واردا                                            أقام وسدت فيه عنـه مـصـادره الشعر للحسين بن مطير الأسدي والغناء لإسح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زج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سين بن مط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سين بن مطير بن مكمل، مولى لبني أسد بن خزيمة، ثم لبني سعد بن مالك بن ثعلبة بن دودان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ده مكمل عبدا، فاعتقه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بل كاتبه، فسعى في مكاتبته حتى أداها وآعت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مخضرمي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وية والعباسية، شاعر متقدم في القصيد والرجز، فصيح، قد مدح بني أمية وبني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عن محمد بن داود بن الجراح، عن محمد بن الحسن بن الح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من ساكني زبالة ، وكان زيه وكلامه يشبه مذاهب الأعراب وأهل البا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بين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دل على إدراكه دولة بني أمية، ومدحه إياهم، ما أخبرنا به يحيى بن علي بن يحيى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عن إسحاق بن إبراهيم الموصلي، عن مرون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طريح بن إسماعيل الثقفي، والحسين بن مطير الأسدي، في عدة من الشعراء، على الوليد بن يزيد وهو في فرش قد غاب فيها ، وإذا رجل كلما أنشد ساعر شعرا، وقف الوليد على بيت بيت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ذه من موضع كذا وكذا، وهذا المعنى نقله من شعر فلان، حتى أتى على أكث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فت بين يدي الوليد لأنشد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ام هذا في مجلس أمير المؤمنين وهو لح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هانف الشيخ،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ر، أنا رجل أكلم العامة، وأتكلم بكلامها، فهل تروي من أشعار العرب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عني الشعر كله، إلا شعر ابن مقب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ابن م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دار من جنبي حبر فـواهـب                                            إلى ما رأى هضب القليب المضيح ثم جز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در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ر، أنا أعلم الناس بكلام العرب،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ءى الموض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قاب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والحسن بن علي، ويحيى بن ع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ين بن مطير وفد على معن بن زائدة لما ولي اليمن وقد مدحه، فلما دخل عليه ا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إذ لم يبق غيرك جـابـر                                            ولا واهب يعطي اللها والرغائبا فقال له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أسد، ليس هذا يمدح، إنما المدح قول نهار بن توسعة أخي بني تيم الله بن ثعلبة، في مسمع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دته عرا الأمور نـزار                                            قبل أن تهلك السراة البح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ظعني من هراة قد مر فيهـا                                            حجج مذ سكنتهـا وش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ظعني نحو مسمـع تـجـديه                                            نعم ذو المثنى ونعم المـ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ف يكفيك إن نبت بك أرض                                            بخراسان أو جفـاك أمـي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ني الحسن عامل بن بريح                                            لا قليل الندى ولا مـنـ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يفزع الـكـمـاة إلـيه                                            حين تدمى من الطعان النح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طنع يا بن مالك آل بكـر                                            واجبر العظم إنه مكـسـور فغدا إليه بأرجوزته التي مدحه بها،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ريا حبذا إد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أل عن حالي وما سؤ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مرىء قد شفه خي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شفاء النفس لو تنا 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سيوفا محدثا صق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ب على أعدائه وبال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معن ذي الندى أمثالها فاستحسنها وأجزل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ويحيى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مثنى أحمد بن يعقوب بن أخت أبي بكر الأ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لأصمعي، فأنشده رجل لدعبل بن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شباب وأية سلكا فاستحسنا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ن رجـل                                            ضحك المشيب برأسه فبكى ف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ذه من قول الحسين بن م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أهل القباب بـالـدهـنـاء                                            أين جيراننا علـى الأحـ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ونا والأرض ملـبـسة نـو                                            ر الأقاحـي يجـاد بـالأن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بـأقـحـوان جـــديد                                            تضحك الأرض من بكاء السماء أخبرني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الدي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هدي للمفضل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هرتني البارحة أبيات الحسين بن مطير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غدر الدنيا فيضحي فقيرهـا                                            غنيا ويغنى بعد بؤس فق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قرب الأمر الحـرام فـإنـه                                            حلاوته تفنى ويبقى مـر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قد رأينا من تـغـير عـيشة                                            وأخرى صفا بعد اكدرار غديرها فقال له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هذا فليسهرك 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عمي رحمه الله أتم م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المفضل 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كرمة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فضل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جالسا على بابي وأنا محتاج إلى درهم، وعلي عشرة آلاف درهم ، إذ جاءني رسول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عث إلي في هذا الوقت إلا لسعاية س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خوفته، لخرو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إبراهيم بن عبد الله بن حسن ، فدخلت منزلي، فتطهرت وليست ثوبين نظيفين، وصر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ثلت بين يديه سلمت ، فرد علي، وأمرني بالجل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ن جأش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فضل، أي بيت قالته العرب أف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ككت ساعة،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ا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ستلقيا فاستوى جالس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بيت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صخرا لتأتم الهداة به                                            كأنه علم في رأسه نار فأومأ إلى إسحاق بن بزيع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له ذلك ف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اب ما قاله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ا 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حديث أعجب إلى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انتصف النهار،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فضل، أسهرني البارحة بيتا ابن مطير، وأنشد البيتين المذكورين في الخبر الا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هذين ثالث يا 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قد رأينا من تغـير عـيشة                                            وأخرى صفا بعد ادرار غديرها وكان المهدي رقيقا فاستع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فضل، 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كون حال من هو مأخوذ ب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ثلاثين أل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دينك، وأصلح شأنك، فقبضتها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عن علي بن يحيى إجازة وحدث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عن عبد الله بن أبي سع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عيسى بن موسى بن مجمع، أحد بني سواربن الحارث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دي موسى بن م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ين بن مطير في المهدي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مير المؤمنين تـعـفـت                                            بنا البيد هوجاء النجاء خ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م يكن قدامها ما تقاذفـت                                            جبال بها مغبـرة وسـه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هو من غير التخلق ماجـد                                            ومن غير تأديب الرجال أد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 خلقه خلق الرجال وخلقـه                                            إذ ضاق أخلاق الرجال رح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اهد الفؤاد سار أمامـهـم                                            جريء على ما يتقون و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غاب عنهم شاهدتهم مهابة                                            بها يقهر الأعداء حين ي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ف ويستحي إذا كان خـالـيا                                            كما عف واستحيا بحيث رقيب فلما أنشدها المهدي أمر له بسبعين ألف درهم وحصان جو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حسين من الثعلبية ، وتلك دار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نيها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عن إسحق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حسين بن مطير على المهدي، فأنشده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عبد الناس يا مهدي أفضـلـهـم                                            ما كان في الناس إلا أنت معب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يمينك من جود مـصـورة                                            لا بل يمينك منها صـور الـ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من نوره مثـقـال خـردلة                                            في السود طرا إذن لا بيضت السود فأمر له لكل بيت ب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مهدي يوما، فلقيه الحسين بن مطير،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يمينك من جود مصورة                                            لا بل يمينك منها صور الج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يا فاسق، وهل تركت من شعرك موضعا لأحد، بعد قولك في معن بن زائدة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بمعن ثم قـولا لـقـبـره                                            سقيت الغوادي مربعا ثم مربعا أخرجوه عني، فأخر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ام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قبر معن كـنـت أول حـفـرة                                            من الأرض خطت للمكارم مض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قبر معن كـيف واريت جـوده                                            وقد كان منه البر والبحر مت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قد وسـعـت الـجـود مـيت                                            ولو كان حيا ضقت حتى تص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عيش في معروفه بعد مـوتـه                                            كما كان بعد السيل مجراه مم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ذكر معن أن تموت فـعـالـه                                            وإن كان قد لاقى حماما ومصرعا أخبرني أحمد بن يحيى بن علي بن يحيى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بي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أبي الخصيب الكاتب عن أحمد بن يوسف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عبد الله بن طاهر عند المأمون وهو مستلق على قفاه، فقال لعبد الله بن ظ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باس، من أشعر من قال الشعر في خلافة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أعلم بهذا وأعلى ع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ذلك فقل، وتكلم أنت أيضا يا أ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ه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قبر معـن كـنـت أول خـطة                                            من الأرض خطت للمكارم مضجعا فقال أحمد بن س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شعره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الهوى بي حيث أنت فليس لي                                            متـأخـر عـنـه ولا مـتـقـ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يا احمد إلا غزلا أين أنتم ع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قيق النفس من حكم                                            نمت عن ليلي ولم أنم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عن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شعر الحسين بن م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ددت أن الشعراء قاربته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صرة الأوساط زانت عقودها                                            بأحسن مما زينتها ع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فر تراقيها، وحمر أكفـهـا                                            وسود نواصيها، وبيض خدودها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محمد بن يزيد للحسين بن مط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قوله هذه الأبيات أن واليا ولي المدينة، فدخل عليه الحسين بن مطي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 أن يختبره، وقد كانت سحابة مكفهرة نشأت، وتتابع منها الرعد والبرق، وجاءت بمطر 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هذه الس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ضحك بلوامع مستعـبـر                                            بمدامع لم تمرهـا الأقـذ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ه بلا حزن ولا بـمـسـرة                                            ضحك يراوح بينه وبـك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رت لكثرة ودقه أطـبـاؤه                                            فإذا تحلب فاضت الأطـ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بارقه حريق تلـتـقـي                                            ريح عليه وعـرفـج وأ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من لجج السواحل ماؤه                                            لم يبق في لجج السواحل 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ـا أم عـبــد الـــل                                            ه لـم تـحـلـل بــوا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تـمـس قـريا هــي                                            ج الـحــزن دواع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ال راعـه الـقـنـــا                                            تـحـمـيه صـياص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ذكـرى حـبـيبــاو                                            قلــيل مـــا أوات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ى الخـمـر تـمـنـاهـا                                            وقـد أنـزف سـاق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الربـع بـالإكـلـي                                            ل عـفـتـه سـوافـ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ـو نـاعـم الـحـــوذا                                            ن مـلـتــف روابـــ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شعر مختلط، بعضه للنعمان بن بشير الأنصاري، وبعضه ليزيد بن معاوية، فالذي للنعمان بن بشير منه الثلاثة الأبيات الأول والبيت الخير، وباقيها ليزيد بن معا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ن لا يوثق به وبروايته لنوفل بن أسد بن عبد العز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ن ذكر أنه للنعمان بن بشير فأبو عمرو الشيباني؛ وجدت ذلك عنه في كتابه، وخالد بن كلثوم، نسخته من كتاب أبي سعيد السكري في مجمنوع شعر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الأبيات للنعمان بن بشير بعد الأربعة الأبيات التي نسبتها إليه، فإنها متوالية ،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حت اليوم بالأمر ال                                            لذي قد كنت تخف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كتـمـه يومـا                                            فإني سـوف أبـد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ا زلـت أفـديه                                            وأدنـيه وأرقـ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عى في هـواه أ                                            بدا حتـى ألا ق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ات الريم منـي ح                                            ذرا زلت مراقـبة والغناء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إسحاق في خفيف الرمل بالسبابة في مجرى البنصر، ولم ينسبه إلى 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قيل أول بالوسطى، عن الهشامي وح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نعمان بن بش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نعمان بن بشير بن سعد بن ثعلبة بن خلاس بن زيد بن مالك الأغر بن ثعلبة بن كعب بن الخزرج بن الحارث بن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عمرة بنت رواحة، وأخت عبد الله بن رواحة، والتي يقول فيها قيس بن الخط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عمرة غنـيانـهـا                                            فتهجر أم شاننا شا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ة من سروات النسا                                            ء تنفح بالمسك أردانهـا وله صحبة بالنبي صلى الله عليه وسلم، ولأبيه بشير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اء إلى النبي صلى الله عليه وسلم ومعه آخر، ليشهد معه غزوة له فيما قيل، فاستصغرهما فر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ه بشير بن سعد أول من قالم يوم السقيفة من الأنصار إلى أبي بكر رضي الله عنه فبايعه، ثم توالت الأنصار فباي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بشير بيعة العقبة وبدرا وأحدا والخندق والمشاهد كلها، واستشهد يوم عين التمر مع خالد ب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نعمان عثمانيا، وشهد مع معاوية صفين، ولم يكن معه من الأنصار غيره، وكان كريما عليه، رفيعا عنده وعند يزيد ابنه بعده، وعمر إلى خلافة مروان بن الحكم، وكان يتولى حم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ويع لمروان، دعا إلى ابن الزبير، وخالف على مروان، وذلك بعد قتل الضحاك بن قيس بمرج راه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به أهل حمص إ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رب منهم، وتبعوه فأدركوه فقتلوه، وذلك في سنة خمس وس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 إن النعمان بن بشير أول مولود ولد بالمدينة بعد قدوم رسول الله صلى الله عليه وسلم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 ذلك في عبد الله بن الزبير، إلا أن النعمان أول مولود ولد بعد مقدمه عليه السلام من النصار، روى ذلك عبد الله بن أبي بكر بن محمد بن عمرو بن ح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النعمان بن بشير عن النبي صلى الله عليه وسلم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محمد بن الجعد الو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أبو بكر بن أبي شب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العوام، عن الحصين،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عمان بن بش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أبي عطية، فقالت أمي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حتى تشهد رسول الله صلى الله عليه وسلم فأتى رسول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ي من عمرة أعطيته عطية فأمرتني أن أشه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 كل ولدك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قوا الله واعدلوا بين أولاد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مجالد، عن الشع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معاوية لأهل الكوفة بزيادة عشرة دنانير في أعطيتهم، وعامله يومئذ على الكوفة وأرضها النعمان بن بشير، وكان عثمانيا، وكان يبغض أهل الكوفة لرأيهم في 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النعمان أن ينفذه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وه وسألوه بالله، فأبى أن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خطب على المنبر أكثر قراءة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ون على منبركم هذا أحدا بع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مع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 المنبر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اح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شدك الله وال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مثلي ومث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ضبع والضب وال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ضبع والثعلب أتيا الضب في وجاره، فناد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الح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عا دعو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ك لتحكم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يته يؤتي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ض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للت عي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 الحرة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طت ث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القط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ها ال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فسه 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ط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ج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ط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 انت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ض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امرأة حديثين، فإن أبت فعش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بد الله بن همام السل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تنا نعمان لا تحـبـسـنـهـا                                            خف الله فينا والكتاب الذي تتل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قد حمـلـت مـنـا أمـانة                                            بما عجزت عنه الصلاخمة الب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ك باب الشر تحسن فتـحـه                                            وباب الندى والخيرات له ق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نلت سلطانا عظيما فلا يكـن                                            لغيرك جمات الندى ولك الب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مرؤ حلو اللسان بـلـيغـه                                            فما باله عند الـزيادة لا يحـل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بلك قد كانـوا عـلـينـا أئمة                                            يهمهم تقويمنـا وهـم ع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صبوا للقول قالوا فأحسـنـوا                                            ولكن حسن القول خالفه الف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مون دنياهم وهم يرضعونـهـا                                            أفاويق حتى ما يدر لهم ث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عشر الأنصار إني أخـوكـم                                            وإني لمعروف أنى منكـم أ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 إيواء النبي ونـصـره                                            يحبكم قلبي وغـيركـم الأصـل فقال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ه ألا يتقرب ، فوالله لا أجيزها ولا أنفذ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قديم من ا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عن أبي السائب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ين بن يحيى المرداسي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ي عن جعفر بن محرز ال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نعمان بن بشير المدينة في أيام يزيد بن معاوية وابن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خفقت أذناي من الغناء، فأسم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جهت إلى عزة الميلاء، فإنها من قد ع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رب الكعبة، وإنها لمعن تزيد النفس طيبا، والعقل شح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إليها عن رسالتي، فإن أبت صرت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قلة تشتد عليها، لثقل بدنها، وما بالمدينة دابة تح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نجائب عليها الهواد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ا بنجب، فذكرت 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اد الرسول إلى النعمان قال لجلي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نت أخبر بها، قوموا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هو مع خواص أصحابه حتى طرق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ت وأكرمت واعتذرت، فقبل النعمان عذر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عمرة غنـيانـهـا                                            فتهجر أم شاننا شا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ة من سروات النسا                                            ء تنفح بالمسك أردان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ير إليها أنها أمه، فأم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والله ما ذكرت إلا كرما وطيبا، ولا تغني سائر اليوم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تغنيه هذا اللحن فقط حتى 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ذكروا هذا الحديث عند الهيثم بن ع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زيدكم فيه طر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يط ونحن عند سعيد الزبيري ، قال عامر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اق النعمان بن بشير إلى الغناء، فصار إلى منزل عزة الميلاء، فلما انصرف إذا امرأة بالباب منتظر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شكت إليه كثرة غشيان زوجها إياها، ف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فضين بينكما بقضية لا ترد علي، قد أحل الله له من النساء أرب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نى، وثلاث، ورباع، له مرتان بالنهار، ومرتان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حمد بن الحسن بن دريد، قال حدثني عمي، عن العباس بن هشام ، عن أبيه؛ وأخبرني الحسين بن يحيى، عن حماد، عن أبيه، عن الكل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الهيثم بن عد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عشى همدان إلى الشام في ولاية مروان بن الحكم، فلم ينل فيها حظا؛ فجاء إلى النعمان بن بشير وهو عامل على حمص، فشكا إليه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 له النعمان اليمانية،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 اليمن ولسانها، واستماحه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عطيه كل واحد منا دينارين من عط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دينارا، واجعلوا ذلك مع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إياه من بيت المال، واحتسب ذلك على كل رجل من عط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النعمان ذلك، وكانوا عشرين ألفا، فأعطاه عشرين ألف دينار، وارتجعا متهم عند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شى يمدح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للحاجات عند التماسهـا                                            كنعمان نعمان الندى ابن ب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أوفى ما يقول ولم يكـن                                            كمدل إلى الأقوام حبل 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أكفر النعمان لا ألف شاكرا                                            وما خير من لا يقتدي بش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لا أخو الأنصار كنت كنازل                                            ثوى ماثوى لم ينقلب بنـقـير أخبرني أحمد بن عبد العزيز الجوهري، وحبيب بن نصر المهلبي قال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زبيري قال حدثني ابن أبي ز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ب عبد الرحمن بن حسان برملة بنت معاو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ل هل تذكرين يوم غـزال                                            إذ قطعنا مسيرنا بالتـم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إذ تقولين عمرك الله هل شيء                                            وإن جل سوف يسليك ع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هل اطمعت منكم يا بن حسا                                            ن كما قد أراك أطمعت مني فبلغ ذلك يزيد بن معاوية، فغضب ودخل ع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ترى إلى هذا العلج من أهل يثرب، يتهكم بأعراضنا، ويشبب بنسائ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حمن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 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 ليس العقوبة من أحد أقبح منها بذوي القدرة، ولكن أمهل حتى يقدم وفد الأنصار، ثم أذكر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وا أذكر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رحمن، ألم يبلغني أنك شببت برملة بنت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و عملت أن أحدا أشرف لشعري منها لذك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نت عن اختها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ها لأختا يقال لها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راد معاوية أن يشبب بهما جميعا، فيكذب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رضى يزيد ما كان من معاوية في ذلك، فأرسل إلى كعب بن الجع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ق من أمير المؤمنين، ولكن أدلك على هذا الشاعر الكافر الماهر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ج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ق من ا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شيئا، أنا ب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ا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سبت ابن الفريعة خلتـه                                            كالجحش بين حمارة وح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ن الإله من اليهود عصـابة                                            بالجزع بين صليصل وص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هدر العصير رأيتهـم                                            حمرا عيونهم من المس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و المكارم لستم من أهلهـا                                            وخذوا مساحيكم بني الن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وارس يعرفون ظهوركم                                            أولاد كل مـقـبـح أ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قريش بالمكارم والعلا                                            واللؤم تحت عمائم الأنصـار فبلغ ذلك النعمان بن بشير، فدخل على معاوية، فحسر عمامته عن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مير المؤمنين، أترى لؤ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رى كرما و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أخطل أن اللؤم تحت عمائم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ك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فيه أن يؤ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به، سأل الرسول أن يدخله إلى يزيد أولا، فأدخ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كنت أخ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إ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ام أرسل إلى هذا الرجل الذي يمدحنا، ويرمي من وراء جمرت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زع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بل قوله عليه، وهو المدعى لنفسه، ولكن تدعوه بالبينة، فإن أثبت شيئا أخذت 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بالبينة، فلم يأت بها، فخلى سبيله، 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غداة استعبرت أم مالـك                                            لراض من السلطان أن يته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يزيد ابن الملوك وسعيه                                            تجللت حد بارا من الشر أنك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أنقذتني من خطوب حـبـالـه                                            وخرساء لو يرمى بها الفيل ب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فع عني يوم جـلـق غـمـرة                                            وهما ينسيني الشراب الـمـب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ت نجيا فـي دمـشـق لـحـية                                            إذاا هم لم ينم السلـيم وأقـص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افته طـورا، وطـورا إذا رأى                                            من الوجه إقبـالا ألـح وأج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دافعت عـنـي عـظـيمة                                            وأدركت لحمي قبـل أن يتـب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فأت عني نار نعمان بـعـدمـا                                            أغـذ لأمـر فـاجـر وتـج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ى النعمان دوني ابن حـرة                                            طوى الكشح إذ لم يستطعني وعردا لما أمر يزيد بن معاوية كعب بن الجعيل بهجاء الأنصا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ي أنت إلى الكفر بعد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هجو قوما آووا رسول الله صلى الله عليه وسلم ونص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كنت غير فاعل فأرشدني إلى من ي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منا خبيث الدين نصراني، فدله على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عن أبي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ثر الهجاء بين عبد الرحمن بن حسان بن ثابت وعبد الرحمن بن الحكم بن أبي العاصي، وتفاحشا، كتب معاوية إلى سعيد بن العاصي وهو عامله على المدينة، أن يجلد كل واحد منهما مئة سوط، وكان ابن حسان صديقا لسعيد، وما مدح أحدا غيره قط، فكره أن يضربه أو يضرب ابن عمه، فأمسك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ي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أخذ ابن حسان فضربه مئة سوط، ولم يضرب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ابن حسان إلى النعمان بن بشير وهو بالشام، وكان كبيرا أثيرا مكينا عند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غائب ليس بالشـا                                            م خليلي أم راقـد نـ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ة ما يكن فقد يرجـع الـغـا                                            ئب يوما ويوقظ الـو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مرا وعـامـرا أبـوينـا                                            وحراما قدما على العهد كان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هم ما نعـوك أم قـلة الـك                                            تاب أم أنت عاتب غض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جفاء أم أعوزتك القراطـي                                            س أم امري به عليك ه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أنبئت أن ساقـي رضـت                                            وأتتكم بـذلـك الـرك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إن ابن عمك في بـل                                            وى أمور أتى بها الحـد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سيت الأرحام والود والصـح                                            بة فيما أتـت بـه الأ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رمح فاعلـمـن قـنـاة                                            أو كبعض العيدان لو لا السنان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نعمان بن بشير ع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ك أمرت سعيدا بأن يضرب ابن حسان وابن الحكم مئة مئة، فلم يفعل، ثم وليت أخاه، فضرب ابن حسان ولم يضرب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ريد ما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كتب إليه بمثل ما كتبت به إلى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معاوية إليه يعزم عليه أن يضرب أخاه م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ه خمسين، وبعث إلى ابن حسان بحلة، وسأله أن يعفو عن خم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وقال ل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ضربني حد الحر مئة، وضربه حد العبد خم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اعت هذه الكلمة حتى بلغت ا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لى أخيه فأخب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ما عفا عنه ا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نا فيما تركت، فهلم فاقتص من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 فضربه مروان خمسين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الخ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مدائني، عن يعقوب بن دواد الثقفي ومعاوية بن محا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وية تزوج امرأة من كلب، فقال لا مرأته ميسون أم يزي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خلي فانظري إلى ابنة عمك هذ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ا فنظرت إليها، ثم رجع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ها، ولقد رأيت خالا تحت سرتها ليوضعن تحت مكانهفي حجرها رأس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طير من ذلك، فطلقها، فتزوجها حبيب بن مسلمة، ثم طلقها، فتزوجها النعمان بن بشير، فلما قتل وضعوا رأسه في حج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عمان بن بشير لما قتل الضحاك بن قيس بمرج راهط، في خلافة مروان بن الحكم، أراد أن يهرب من حمص، وكان عاملا عليها، فخالف ودعا لابن الزبير، فطلبه أهل حمص، فقتلوه واحتزوا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ته هذه الكل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وا رأسه في حجري، فأنا أح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وه في حجرها، فضمته إلى جسده، وكفنته ودف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 معاوية إلى رجل في مجلسه، فراقه حسنا وشارة وجسما، فاستنطقه فوجده س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عم الله عليه بالإسلام، فاجعلني حيث شئت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هذه الأزد الطويلة العريضة، الكثر عددها، التي لا تمنع من دخل فيهم، ولا تبالي من خروج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نعمان بن بشير، ووثب من بين يد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أنك ما علمت لسيء المجالسة لجليسك، عاق بزورك ، قليل الرعاية لأهل الحرمة بك فأقسم عليه إلا جلس 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ه معاوية طويل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ا أولهم غسان وآخرهم النصار، لك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ه عن حوائجه، فقضاها حتى ر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أبي سعيد السكري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بن كلث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النعمان بن بشير في ركب من قومه وهو يومئذ حديث السن، حتى نزلوا بأرض من الأردن يقال لها حفي ، وحاضرتها بنو ال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هدت لهم امرأة من بني القين يقال لها ليلى، هد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القوم يتحدثون ويذكرون الشعراء، إذ 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عمان هل قلت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قلت، فقال شيخ من الحارث بن الخزرج يقال له ثابت بن 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قل شعر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 عليك لتربطن إلى هذه الرحة، فلا تفارقها حتى يرتحل القوم، أو تقو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د ذلك، وهو أول شعر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ودعا دار لـيلـى                                            ليس مثلي يحل دار اله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ينية تحـل مـحـبـا                                            وحفيرا فجنبتي ترف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ؤاتيك في المغيب إذا ما                                            حال من دونها فروع ق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لى ولو كلفت بليلـى                                            عاقها عنك عائق غي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رب الدهر على ذلك، وأتى عليه زمن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ليلى القينية قدمت عليه بعد ذلك، وهو أمير على حمص، فلما رأها عرفه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اسا زرتهم ثم حرمـوا                                            عليك دخول البيت غير كرام واحسن صلتها، ورفدها طول مقامها، إلى أن رحلت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مسعود، عن أبيه، عن مشيخة من النص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ضرت وفود النصار باب معاوية بن أبي سفيان، فخرج إليهم حاجبه سعد أبو د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حجب بعده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اذن ل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ه وعنده عمرو بن العاص، فاستأذن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لقب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 القوم إلى أنس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من ذلك الش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كلمة تقولها، إن مضت عضتهم ونقصتهم، وإلا فهذا الاسم راجع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ههنا من ولد عمرو بن عامر فل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ها الحاجب، فدخل ولد عمرو بن عامر كلهم إلا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معاوية إلى عمرو نظرا منك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عدت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ههنا من الأوس والخزرج فل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قالها، فلم يدخل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ههنا من الأنصار فل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قالها، فدخلوا يقدمهم النعمان بن بشير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عد لا تعد الدعاء فما لنـا                                            نسب نجيب به سوى الأنص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تخيره الإله لقـومـنـا                                            أثقل به نسبا على الك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ثووا ببدر مـنـكـم                                            يوم القليب هم وقود الـنـار فقال معاوية ل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ا أغنياء عن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المعروفين في الشعر سلفا وخلفا، جده شالعر، وأبوه شاعر، وعمه شاعر، وهو شاعر، وألاده وأولاد أولاده 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جده سعد بن الحصين فهو القا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سائلة والحق مـعـتـبة                                            فالأزد نسبتنا والمـاء غ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 الأنوف لهم عز ومـكـرمة                                            كانت لهم من جبال الطود أركان وعمه الحسين بن سعد أخو بشير بن سعد،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أزلا إلا لآكـل أكـلة                                            فلا رفعت كفي إلي طع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كلة إن نلتها بـغـنـيمة                                            ولا جوعة إن جعتها بغـرام وأبوه بشير بن سعد الذي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ة بالبطحاء بـين مـعـرف                                            وبين المطاف مسكن ومحا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حي بين دار مـزاحـم                                            وبين الجثا لا يجشم السير حا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 حلال لا يروع سربـهـم                                            لهم من وراء القاصيات زواف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 بها مـن فـتـية وركـائب                                            يقطع عنها الليل عوج ضو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تذري الدمع عن حر وجهها                                            لعلك نفسي قبل نفسـك بـا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ح لها بطريق فارس غـائطـا                                            لها من ذرا الجولان بقل وزا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تها للرحل وهـي كـأنـهـا                                            ظليم نعام بالـسـمـاوة ن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ردتها ماء فما شـربـت بـه                                            سوى أنه قد بل منها المش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ت سراها ليلة ثـم عـرسـت                                            بيثرب والأعراب باد وحـاضـر 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نعمان بن بشير على معاوية لما هجا الخطل الأنصار، فلما مثل بين يديه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وي إلا تعطنا الحق تعتـرف                                            لحى الزد مشدودا عليها الع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شتمنا عـبـد الأراقـم ضـلة                                            وماذا الذي تجدى عليك الأر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لي ثأر غير قطع لـسـانـه                                            فدونك من يرضيه عنك الدرا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ع رويدا لا تسـمـتـا دنـية                                            لعلك في غب الحـوادث ن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لق منا عصبة خـزرجـية                                            أو الأوس يوما تخترمك المخ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قك خيل كالقطا مسـبـطـرة                                            سماطيط أرسال عليها الشك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ومها العمران عمرو بن عامر                                            وعمران حتى تستباح المح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دو من الخود الغريرة حجلهـا                                            وتبيض من هول السيوف المق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طلب شعب الصدع بعد انفتاقـه                                            فتعيا به فالآن والأمـر س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ـبـزي لامة تـبـعــيه                                            مواريث آباني وأبـيض ص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رد خوار العـنـان كـأنـه                                            بدومة موشي الذراعـين ص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مر خطي كـن كـعـوبـه                                            نوى القسب فيها الهذمي ضب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لم تشهد ببـدر وقـيعة                                            أذلت قريشا والأنـوف روا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ائل بناحي لؤي بـن غـالـب                                            وأنت بما تخفي من الأمر ع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بتدركم يوم بـدر سـيوفـنـا                                            وليلك عما ناب قـومـك ن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ناكم حتى تفرق جمعـكـم                                            وطارت أكف منكم وجمـ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ذت على البيت الحرام عوانس                                            وأنت على خوف عليك تـ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ضت قريش بالأنامل بغـضة                                            ومن قبل ما عضت علينا الأبا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ا لها في كـل أمـر تـكـيده                                            مكان الشجا والأمر فيه تفـ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إن رمى رام فأوهى صفاتنـا                                            ولا ضامنا يوما من الدهر ض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غضي عن أمور كثـيرة                                            سترقى بها يوما إليك السـل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نع فيها عبد شمس وانـنـي                                            لتلك التي في النفس مني أك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شتمنا يا بن حرب فـإنـمـا                                            ترقي إلى تلك الأمور الأش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ت والأمر الذي لست أهلـه                                            ولكن ولي الحق والأمر ه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هم يصير الأمر بعد شـتـاتـه                                            فمن لك بالأمر الذي هـو ل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م شرع الله الهدى واهتدى بهـم                                            ومنهم له هـاد إمـام وخـات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هذه الأبيات معاوية، أمر بدفع الأخطل إليه، ليقطع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جار ببزيد بن معاوية، فمنع منه وأرضوا النعمان، حتى رضى وكف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و بن أبي عمرو الشيبان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ضرب مروان بن الحكم عبد الرحمن بن حسان الحد، ولم يضرب أخاه، حين تهاجيا وتقاذفا، كب عبد الرحمن إلى النعمان بن بشير يشتكي ذلك إليه، فدخل إلى معاوية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أبي سفيان ما مثلـنـا                                            جار عليه ملـك أو ا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ذكر بنا مقدم أفـراسـنـا                                            بالحنو إذ أنت إلينا 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كر غداة الساعدي الـذي                                            آثركم بالأمر فيها بـ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حذر عليهم مثل بدر فقـد                                            مر بكم يوم ببدر ع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حـسـان لـه ثـائر                                            فأعطه الحق تصح الص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 أيام لـنـا شـتـتـت                                            ملكا لكم أمرك فيها ص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رى الأزد وأشياعـهـا                                            نحوك خزرا كاظمات تز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وف حولي منهم مـعـشـر                                            إن صلت صالوا وهم لي ن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لنا الضيم فـلا يعـتـلـي                                            عز مـنـيع وعـديد كـ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صر في حـر جـر ثـومة                                            عادية تنتقل عنها الصـخـور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هيثم الفر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أنصار باب معاوية ومعهم النعمان بن بشير، فخرج إليهم سعد أبو درة، وكان حاجب معاوية، ثم حجب عبد الملك بن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قال ل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صار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و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لقب الذي قد جعلوه نس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هم إلى نس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ينا في ذلك شن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كلمة مكان كلمة، ولا مرد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ناد من بالباب من ولد عمرو بن عامر ف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نادى بذلك، فدخل من كان هناك منهم سوى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فناد من كان هههنا من الأوس والخزرج فل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نادى ذلك، فوثب النعمان بن بشير،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عد لا تعد الدعاء فما لنـا                                            نسب نجيب به سوى الأنص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تخيره الإله لقـومـنـا                                            أثقل به نسبا على الك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ثووا ببدر مـنـكـم                                            يوم القليب هم وقود الـنـار وقام مغضبا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معاوية فرده، فترضاه وقضى حوائجه وحوائج من حضر معه من الأنص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خار شعر النعمان قوله، رواها خالد بن كلثوم، واختر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ـرت أم الـــحـــويرث أخـــضـــلـــت                                            دمـوعـي عـلـى الـسـربـال أربـعة سـك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ـي لـمـا فـرقـت بـينـــنـــا الـــنـــوى                                            أجـاور فـي الأغـلال تـغـلـب أو كـــل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نـا كـمـاء الـعـين والـجــفـــن لا تـــرى                                            لواش بـغـى نـقـض الـهـوى بـينـنـــا إر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ـسـى الـوشــاة غـــيروا ود بـــينـــنـــا                                            فلا صـلة تــرعـــى لـــدي ولا قـــربــ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بيننا سعي الوشاة فأصبحتكأني ولم أذنب جنيت لها ذن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صرميني تصرمي بي واصلا                                            لدي الـود مـعـراضـا إذا مـا الـتـوى صـع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فـا إذا خـاف الـهـــوان عـــن الـــهـــوى                                            ويأبـى فـلا يعـطـي مـودتــه غـــص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سـتـطـع أصـبـر وإن يغـلــب الـــهـــوى                                            فمـثـل الـذي لاقـيت كـلـفـنـي نــصـــبـــا واخترت هذه الأبيات من قصيدة أخرى،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ج دمعك رسم الـطـلـل                                            عفا غير مطرد كالـخ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فاستهـل لـعـرفـانـه                                            يسح ويهمى بفيض س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الألـوف وأتـرابـهـا                                            وأنت من الحب كالمخ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تسبي قلـوب الـرجـا                                            ل تحت الخدور بحسن الغ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ناهضات بأعجـازهـن                                            حين يقوم جزيل الـك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رضاب وصوب السحا                                            ب بات يشاب بذوب الع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ليل خالـط أنـيابـهـا                                            بعيد الكرى واختلاف العلـل أخذ هذا المعنى جميل م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طارقها على علل الكرى                                            والنجم وهنا قد دنا لتـ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م ريح مدامه مـعـلـولة                                            بسحيق مسك في ذكي العنبر وفي هذه القصيدة يقول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رع شـرف حـــازم                                            صروم وصول حبال الخل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البلاء صبور اللـقـا                                            ء وصافي الثناء قليل الع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ظيم الرماد طويل العمـا                                            د واري الزناد بعيد الق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ت لـه ولأصـحـابـه                                            عمود السرى بذمول ر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خلة سـرحة جـسـرة                                            على الأين دوسرة كالجمل ومن شعراء ولد النعمان بن بشير، ابنه عبد الله بن النعمان،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رجاؤك غائبـا                                            من لا يسرك شاه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دنــوت يزيده                                            منك الدنو تباعـدا ومنهم عبد الخالق بن أبان بن النعمان بن بشير، شاعر مكثر، وهو القاتل ف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د أبونا الشيخ عمر بن عامر                                            بأعلى ذرا العلياء ركنا نـأث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ط حياض المجد مترعة لنـا                                            ملاء فعل الصفو منها وأن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رع فيها الناس بعد، فما لهم                                            من المجد إلا سؤره حين أفض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غيرنا مجد من الناس كلهم                                            فأما كمثل العشر من مجدنا فلا وله أشعار كثيرة لم أحب الإطالة ب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شبيب بن يزيد بن النعمان بن بشير، شاعر مكثر مجيد، وهو القاتل من قصيدة طويلة، يعاتب بني أمية عند اختلاف أمرهم في أيام الوليد بن يزيد وبعده،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لب صبرا جميلا لا تمت حزنـا                                            قد كنت من أن ترى جلد القوى قمن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أيها الراكب المزجي مطيته                                            لقيت حيث توجهت الثنا الحس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ة أعلاها وأسفـلـهـا                                            قولا ينفر عن نوامها الوس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افة أمر كان يعظمـه                                            خيار أولكم قـدمـا واول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بقرتم بأيديكم بطـونـكـم                                            وقد وعظتم فما أحسنتم الأذ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يتم بكم جهـلا عـدوكـم                                            في غير فائدة فاستو سقوا سن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فكتم بأيديكـم دمـاءكـم                                            بغيا وغشيتم أبوابـكـم درنـا ومنهم إبراهيم بن بشير بن سعد، أخو النعمان، شاعر مكثر، وهو القاتل ف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قتك أظعان الحدوج البـواكـر                                            كنخل النجير الشامخات الموا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كل فتلاء الذراعين جـسـرة                                            وأعيس نضاخ المهـد عـذ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فاستدرت عبرة العـين لـوعة                                            وما أنت عن ذكرى سليمى بصا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سلمى بعد إذ نحـن جـيرة                                            من الدهر إلا وقفة بالمشـ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ليل قـد سـريت سـواده                                            إلى ردح الأعجاز غر المح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يدعوني الصبـا فـأجـيبـه                                            أجر إزاري عاصيا أمر زا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لمتي مثل الـجـنـاح أثـيثة                                            أمشي الهوينى لا يروع طـائ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قد ودعت كـم بـغـيره                                            مخافة ربي يوم تبلـى سـرائري وبنت النعمان بن بشير، واسمها حميدة، كانت شاعرة ذات لسان وعارضة وشر، فكانت تهجو أزوا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تحت الحارث بن خالد المخزومي، وقيل بل كانت تحت المهاجر بن عبد الله بن خالد، فقا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ول دمشق وشـبـانـهـا                                            أحب إلي مـن الـجـ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ماحهم كصمـاح الـتـيو                                            س أعيا على المسك والغال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مل يدب دبـيب الـجـراد                                            أكاريس أعيا على الفـالـيه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روح بن زنباع، فهجته، وقالت تخاطب أخاها الذي زوجها من روح،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ل الله حلمك من غلام                                            متى كانت مناكحنا جذ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ضى بالأكارع والذنابى                                            وقد كنا يقر لنا السـنـام وقالت تهجو رو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الخز من روح وأنكر جلـده                                            وعجت عجيجا من جذام المطا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عباء نحن كنـا ثـيابـهـم                                            وأكـسـية كـدرية وقـطـائف فطلقها روح،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ط الله عليك بعلا يشرب الخمر ويقيتها في حج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ت بعده الفيض بن أبي عقيل الثقفي، وكان يسكر ويقيء في حج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بت في دعوة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في الف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فيضا وما شيء تفيض بـه                                            إلا بسلحك بين الـبـاب و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دعوة روح الخير أعرفـهـا                                            سقى الإله صداه الأوطف الساري وقا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ا إلا مـهـرة عـربـية                                            سليلة أفراس تجللـهـا بـ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نتجت مهرا كريما فبالحـرى                                            وإن كان إقراف فما أنجب الفحل هكذا روى خالد بن كلثوم هذين البيتين لها، وغيره يرويهما لمالك بن أسماء لما تزوج الحجاج أخته هن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القائلة لما تزوج الحجاج أختها أم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رجو بعض ما يرجو الراج                                            أن تكحـيه مـلـكـا أو ذا ت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ذكـرت نـكـاح الـحـجـاج                                            تضرم القلـب بـحـزن وه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ضت العـين بـمـاء ثـجـاج                                            لو كان نعمـان قـتـيل الأعـل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وي الشخص صـحـيح الأوداج                                            ما نلت ما تلت بخـتـل الـدراج فأخرجها الحجاج من العراق، وردها إلى الشأ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رت قلوصي من حجارة حرة                                            بنيت على طلق اليدين وه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فري يا ناق منـه فـإنـه                                            شريب خمر مسعر لحـر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عدن ربيعة بن مـكـدم                                            وسقى الغوادي قبره بذن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سفار وبعد خرق مهمه                                            لتركتها تجو على العرقوب يقال إن الشعر لحسان بن ثابت الأنصاري،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ضرار بن الخطاب الفه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بو خليفة إجازة عن 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حيح أن هذه الأبيات لعمرو بن شقيق، أحد بني فهر بن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رويها لمكرز بن حفص بن الأحنف الفهري ، وعمرو بن شقيق أولى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بإطلاق الوتر في مجرى البنص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مقتل ربيعة بن مكد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قيل في قتل ربيعة بن مكدم بن عامر بن حرثان بن جذيمة بن علقمة بن جذل الطعان بن فراس بن عثمان بن ثعلبة بن مالك بن كنانة، أحد فرسان مضر المعدودين، وشجعانهم المشهورين، قتله نبيشة بن حبيب السلمى في يوم الك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ذلك فيما ذكره محمد بن الحسن بن دريد، إجازة عن أبي حاتم، عن أبي عبيدة؛ ونسخته أيضا من رواية الأصمعي وحماد صاحب أبي غسان دماذ والأثرم، فجمعتها ه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تدارؤ بين نفر من بني سليم بن منصور وبين نفر من بني فراس بن مالك بن كنانة، فقتلت بنو فراس رجلين من بني سليم بن منصور، ثم إنهم ودو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ضرب الدهر ضربانه، فخرج نبيشة بن حبيب السلمي غازيا، فلقى ظعنا من بني كنانة بالكديد، في نفر من قومه، وبصر بهم نفر من بني فراس بن مالك، فيهم عبد الله بن جذل الطعان بن فراس، والحارث بن مكدم أبو الفارعة، وقال بعضهم أبو الفرعة، أخو ربيعة بن مك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جدور يومئذ يحمل في محفة، فلما رآهم أبو الفا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بنو سليم يطلبون دماء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خوه ربيعة بن مك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ذهب حتى أعلم القوم، فآتيكم بخ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جه نحوهم، فلما ولى، قال بعض الظ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ب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خته أم عزة بنت مك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نتهي نفرة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طف وقد سمع قول النساء،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ن أنني غـير فـرق                                            لأطعنن طعنة وأعـت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ل فيهم حين تحمر الحدق                                            عضبا حساما وسنانا يأتل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طلق يعدو به فرسه، فحمل عليه بعض القوم، فاستطرد له في طريق الظ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فرد به رجل من القوم، فقتله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ماه نبيشة أو طعنه، فلحق بالظعن يستدمي، حتى أتى إلى امه أم سي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ي على يدي عصابة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ي علي العصب أم س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زيت فارسا كالدين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عن بالرمح أمام الأدب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بنو ثعلبة بن مالك                                            مرزأ أخـيارنـا كـذ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ين مقتول وبين هالـك                                            ولا يكون الـرزء إلا ذلـك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دت أمه عليه عص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سقاها م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ن شربت الماء مت، فكر على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كر راجعا يشد على القوم ويذبهم، وتزفه الدم حتى اثخن، فقال للط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وضعن ركابكن خلفي، حتى تنتهين إلى أدنى بيوت الحي، فإني لما بي، وسوف أقف دونكن لهم على العقبة، وأعتمد على رمحي، فلن يقدموا عليكن لم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ن ذلك، فنجو إلى مأمن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نعلم قتيلا ولا يمتا حمى ظعائن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يومئذ لغلام له ذؤ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مد على رمحه، وهو واقف لهن على متن فرسه، حتى بلغن مأمنهن، وما تقدم القو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شة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ئل العنق، وما أظنه إلا قد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رجلا من خزاعة كان معه أن يرمي فر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ماها فقمصت وزالت، فمال عنها ين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بل الذي رمى فرسه نب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عنه، وقد فاتهم الظعن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وا يومئذ أبا الفرعة الحارث بن مكدم، فقتلوه، وألقوا على ربيعة أحج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ر به رجل من بني الحارث بن فهر، فنفرت ناقته من تلك الأحجار التي أهيلت على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رثيه ويعتذر أى يكون عقر ناقته على قبره، وحض على قتلته، وعير من فر وأسلمه من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رت قلوص من حجارة حرة                                            بنيت على طلق اليدين وه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نفري يا ناق منـه فـإنـه                                            سباء خمر مسعر ل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سفار وبعد خرق مهمه                                            لتركتها تحبو على العرق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 الفوارس عن ربيعة بعدما                                            نجاهم من غمة المـكـر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 عليا حين أسلم ظهـره                                            فلقد دعوت هناك غير م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در بنـي عـلـي إنـهـم                                            لم يحمشوا غزوا كولغ الذ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فتى أدى نـبـيشة بـزه                                            يوم الكديد، نبيشة بن ح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ن ربيعة بـن مـكـدم                                            وسقى الغوادي قبره بذنـوب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الذي قال هذا الشعر هو ضرار بن الخطاب بن مرداس، أحد بني محارب بن ف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شدني أبو عبيدة مرة أخرى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قى الغوادي قبره بذنوب واحتج به في قول الله عز وج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ذنوبا مثل ذنوب أصحابهم</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سألته لمن هذا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كرز بن حفص بن الأحنف، أحد بني عامر بن لؤي، رجل من قريش الظواهر؛ ولم يسمه ه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بد الله بن جذل الطعان واسمه بل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طلبن بربيعة بن مـكـدم                                            حتى أنال عصية بن معيص يقال إن عصية من بني سليم، وهو عصية بن معيص بن عامر بن لؤ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اد كل طمرة ممـحـوصة                                            ومقلص عبل الشوى ممحوص وقال رجل من بني الحارث بن الخزرج من الأنصار يرثي ربيعة بن مك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أبو الخطاب الأخفش أنه لحسان بن ثابت، يحض على قت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صرفن سوى حذيفة مدحتـي                                            لفتى الشتاء وفارس الأجـر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أوى الضريك إذا الرياح تناوحت                                            ضخم الدسيعة مخلف مـتـل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ا يزال يكب كـل ثـقـيلة                                            كوماء غير مسـائل مـنـز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ب المباءة والجناب مـوطـأ                                            مأوى لكل مـعـتـق يسـو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قى الغوادي قبك ابن مـكـدم                                            من صوب كل مجلجل وك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بني بكر وخص فـوارسـا                                            لحقوا الملامة دون كل لح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متم جذل الطـعـان أخـاكـم                                            بين الـكـديد وقـلة الأعـراف الأع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راف كل ما ارتفع، ومنه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دى أصحاب الأعر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هوى متزايلا أو صاله                                            للحد بين جنادل وقـف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در بني علـي إن هـم                                            لم يثأروا عوفا وحي خفاف 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أبو عبيدة هذه القصيدة مرة لقيس بن الخطيم حين قتل قاتل أب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ليلى حسنها وصفاءها وقال ابن جذل الطعان في ذلك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له در بـنـي فـراس                                            لقد أورثتم حزنا وجـ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ثوى ربيعة في مكر                                            تمج عروقه علقا نج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أنسى ربيعة إذ تع</w:t>
      </w:r>
      <w:r>
        <w:rPr>
          <w:rFonts w:cs="MS Sans Serif" w:ascii="MS Sans Serif" w:hAnsi="MS Sans Serif"/>
          <w:color w:val="auto"/>
          <w:sz w:val="17"/>
        </w:rPr>
        <w:t>7</w:t>
      </w:r>
      <w:r>
        <w:rPr>
          <w:rFonts w:ascii="MS Sans Serif" w:hAnsi="MS Sans Serif" w:cs="MS Sans Serif"/>
          <w:color w:val="auto"/>
          <w:sz w:val="17"/>
          <w:sz w:val="17"/>
          <w:rtl w:val="true"/>
        </w:rPr>
        <w:t>الى                                            بكاء الظعن تدعو يا ربيعا وقال كعب بن زهير، وامه من بني أشجع بن عامر بن الليث بن بكر بن كنانة، يرثي ربيعة بن مكدم، ويحض على بني سليم، ويعير بني كنانة بالدماء التي أدوها إلى بني سليم، وهم لا يدركون قتلاهم عندهم بدرك قتل فيهم ولا 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شباب وكـل إلـف بـائن                                            ظعن الشباب مع الخليط الظاع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أميمة ما لجسمك شاحـبـا                                            وأراك ذابث ولـسـت بـدائ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ي ملا مك إن بي من لومكم                                            داء أظن مما طلي أو فات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كنانة غثهـا وسـمـينـهـا                                            الباذلين رباعها بـالـقـاط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مذلة أن تـطـل دمـاؤكـم                                            ودماء عوف ضامن في الع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والكم عوض لهم بدمائهـخـم                                            ودماؤكم كلف لهم بـظـعـائ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وا فأدرك وترهم مـولاهـم                                            وأبت محاملكم إبـاء الـحـا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وا المآزر فاثأ روابـأخـيكـم                                            إن الحفائط نعم ربح الـثـا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حياة ربيعة بـن مـكـدم                                            يغدى عليك بمزهـر أو قـائ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تريكة بالعـراء وحـارث                                            فقع القراقر بالمكان الـوات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غادروا لك من أرامل عـيل                                            جزر الضباع ومن ضريك واكن وقالت أم عمرو أخت ربيعة ترث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عينيك منها الدمع مهراق                                            سحا ولا عازب لا لا ولا ر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على هالك أو دى وأورثني                                            بعد التفرق حزنا بعده بـاق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رجع ميتا وجد ذي رحـم                                            أبقى أخي سالما وجدي وإشف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يفدى لكان الأهل كـلـهـم                                            وما أثمر مـن مـال لـه و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سهام المنايا من نصـبـن لـه                                            لم ينجه طب ذي طب ولا ر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فلا يبعدنك الله مـن رجـل                                            لاقى الذي كل حي مثلـه ل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أبكيك ما ناحت مـطـوقة                                            وما سريت من الساري على س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ى لذكرته عبـرى مـفـجـعة                                            ما إن يجف لها من ذكره ماقـي وقال عبد الله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ى علي ربيعة بن مكـدم                                            حزنا يكاد له الفـؤاد يز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ذكرت ربيعة بن مكـدم                                            ظلت لذكراه الدموع تس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فتى حيا وفارس بهمة                                            يردي بشكتـه أقـب ذء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ت الغوادي بالكـديد رمة                                            والناس إما هالك و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قيت ربيعة بن مـكـدم                                            فعلى ربيعة من نداه ق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عزاء ولا تزال خريدة                                            تبكي ربيعة غادة عط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لي الله المـذلة إنـمـا                                            يعطى المذلة عاجز تنبـيل وقال عبد الله أيضا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ى الظعائن يا ربيعة بعد ما                                            لم يبق غير حشاشة وفـو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بها والرمح في حيزومه                                            أنفا بطعن كالشعيب د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يط إن ربيعة بن مـكـدم                                            وربيع قومك آذنا بـف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هلكت لرب فارس بهمة                                            فرجت كربته وضيق خناق وقال أيضا يتوعد بني س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لحاضر إن لم أزركم                                            كتائب من كنانة كالص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قب الأياطل مضمرات                                            أضر بنيها علك الشـكـيم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إبراهيم الجمحى ومحمد بن الحسن بن زبالة في مجلس واح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حسان بن ثابت بقبر ربيعة بن مكدم الكناني ، بثنية كعب،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ثنية غزال، فقلصت به راحلته،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رت قلوصي من حجارة حرة                                            بنيت على طلق اليدين وه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فري يا ناق منـه فـإنـه                                            شريب خمر مسعر ل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سفار وبعد خرق مهمـه                                            لتركتها تحبو على العرقـوب فبلغ شعره بني كنان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عقرها لسقنا إليه ألف ناقة سود الح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ي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جس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دريد بن الصمة في فوارس من بني جشم، حتى إذا كانوا بواد لبني كنانة يقال له الأخرم، وهو يريد الغارة على بني كنانة، رفع له رجل من ناحية الوادي معه ظع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ه قال لفارس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 به أن خل عن الظعينة وانج بنفسك، وهو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ى إليه الرجل، فصاح به، وألح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ألقى الزمام وقال للظع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على رسلك سير الآمن                                            سير رداح ذات جأش سا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نثنائي دون قرني شائنـي                                            وابلي بلائي واخبري وعايني ثم حمل على الفارس فقتله، وأخذ فرسه، فأعطاه الظع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دريد فارسا آخر، لينظر ما صنع صاحبه، فرآه صر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ه، فتصامم عنه، فظن أنه لم ي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شيه، فألقى الزمام إليها، ثم حمل على الفارس، فطعنه فصرع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سبيل الحـرة الـمـنـيعـه                                            إنـك لاق دونـهـا ربــي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خـطـية مـطـيعـه                                            أو لا، فخذها طعنة سـري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طعن مني في الوغى شريعه فلما أبطأ على دريد بعث فارسا آخر لينظر ما صن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ى إليهما، فرآهما صريعين، ونظر إليه يقود ظعينته، ويجرر رم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 الظع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صدي قصد البيوت، ثم أقبل ع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ريد من شتيم عـابـس                                            ألم تر الفارس بع الفـ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اهما عامل رمح يا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طعنه فصرعه، وانكسر رم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ب دريد، وظن أنهم قد أخذوا الظعين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على رسلك سير الآمن                                            سير رداح ذات جأش سا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نثنائي دون قرني شائنـي                                            وابلي بلائي واخبري وعاي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مل على الفارس فقتله، وأخذ فرسه، فاعطاه الظعينة، فبعث دريد فارسا آخر، لينظر ما صنع صاحبه، فرآه صر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ه، فتصامم عنه، فظن أنه لم ي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شيه، فألقى الزمام إليها، ثم حمل على الفارس، فطعنه فصرع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سبيل الـحـرة الـمـنـيعة                                            إنـك لاق دونـهـا ربــي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خـطـية مـطـيعـه                                            أولا، فخذها طعـنة سـريه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طعن مني في الوغى شريعه فلما أبطأ على دريد بعث فارسا آخر لينظر ما صن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ى إليهما، فرآهما صريعين، ونظر إليه يقود ظعينته، ويجرر رم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 الظع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صدي قصد البيوت، ثم أقبل ع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ريد من شتيم عـابـس                                            ألم تر الفارس بعد الف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هما عامل رمح يا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طعنه فصرعه، وانكسر رم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ب دريد، وظن أنهم قد أخذوا الظعينة، وقتلو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 بهم، فوجد ربيعة لا رمح معه وقد دنا من الحي، ووجد القوم قد قت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فارس، إن مثلك لا يقتل، وإن الخيل ثائرة بأصحابها، ولا رأى معك رمحا، وأراك حديث السن، فدونك هذا الرمح، فإني راجع إلى أصحابي، فمثبط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دريد أصح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ارس الظعينة قد حماها، وقتل فوارسكم، وانتزع رمحي، ولا طمع لك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در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رأيت ولا سمعت بمثـلـه                                            حامي الظعينة فارسا لم ي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ى فوارس لم يكونوا نـهـزة                                            ثم استمر كـأنـه لـم ي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هلل تـبـدو أسـرة وجـهـه                                            مثل الحسام جلته كف الص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جي ظعينته ويسحب رمـحـه                                            متوجها بمناه نحو الـمـ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فوارس من مخافة رمحه                                            مثل البغاث خشين وقع الأج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ت شعري مـن أبـوه وامـه                                            ياصاح من يك مثله لم يجهـل فقال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ينفعك اليقين فسائلـي                                            عني الظعينة يوم وادي الخ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 هي لأول من أتاها نهـزة                                            لولا طعان ربيعة بن مـك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قال لي أدنى الفوارس ميتة                                            خل الظعينة طائعا لا تـن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فت راحلة الظعينة نحوه                                            عمدا ليعلم بعض ما لم يع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تكت بالرمح الطويل إهابـه                                            فهوى صريعا لليدين وللـف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حت آخر بـعـده جـياشة                                            نجلاء فاغرة كشدق الأض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شفعتهما بآخـر ثـالـث                                            وأبى الفرار لي الغداة تك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بث بنو مالك بن كنانة رهط ربيعة بن مكدم، ان أغاروا على بني جشم رهط دريد، فقتلوا وأسروا وغنموا، وأسروا دريد بن الصمة، فأخفى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عندهم محبوس، إذ جاء نسوة يتهادي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ت امرأة منه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تم وأهلكتم، ماذا جر علينا ق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ذي أعطى ربيعة رمحه يوم الظع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لقت عليه ثوب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فراس، أنا جارة له منكم، هذا صاحبنا يو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ه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دريد بن الصمة، فمن 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عة بن مك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ه بنو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ظعينة التي كان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طة بنت جذل الطعان، وأنا هي، وأنا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بسه القوم، وآمروا أنفس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أن تكفر نعمة دريد على صاح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خرج من أيدينا إلا برضا المخارق الذذي أس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بعثت المرأة في الليل،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جزي دريدا عن ربيعة نعـمة                                            وكل فتى يجزى بما كان ق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خيرا كان خيرا جـزاؤه                                            وإن كان شرا كان شرا مذم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جزيه نعمى لم تكن بصغـيرة                                            بإعطائه الرمح السديد المق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دركت كفاه فـينـا جـزاءه                                            وأهل بأن يجزى الذي كان أنع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كفروه حق نعمـاه فـيكـم                                            ولا تركبوا تلك التي تملأ الف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 كان حيا لم يضق بـثـوابـه                                            دراعا، غنيا كان أو كان معدو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كوا دريدا من إسار مـخـارق                                            ولا تجعلوا البؤس إلى الشر سل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القوم فتعاونوا بينهم، فأطلقوه، وكسته ريطة وجهزته، ولحق ب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كافا عن غزو بني فراس حتى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عقوب بن أبي مريم العدو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بلاد الغطفاني وقبيصة بن ميمون الصاد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عمر بن الخطاب رضي الله عنه عمرو بن معد يكرب الز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جع من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ؤمنين لأخبرنك عن أحيل الناس، وعن أشجع الناس، وعن أجب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تالمدينة، فخرجت كأحسن ما رأيت، وكانت لي فرس شمقمقة طويلة سريعة الإبقاء ، تمطق الشيخ بالمرق، فركبتها، ثم آليت لا ألقي أحدا إلا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وعلي مقدى ، فإذا أنا بفتى بين غرضين فقلت</w:t>
      </w:r>
      <w:r>
        <w:rPr>
          <w:rFonts w:cs="MS Sans Serif" w:ascii="MS Sans Serif" w:hAnsi="MS Sans Serif"/>
          <w:color w:val="auto"/>
          <w:sz w:val="17"/>
          <w:rtl w:val="true"/>
        </w:rPr>
        <w:t>:</w:t>
      </w:r>
      <w:r>
        <w:rPr>
          <w:rFonts w:ascii="MS Sans Serif" w:hAnsi="MS Sans Serif" w:cs="MS Sans Serif"/>
          <w:color w:val="auto"/>
          <w:sz w:val="17"/>
          <w:sz w:val="17"/>
          <w:rtl w:val="true"/>
        </w:rPr>
        <w:t>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حذرك، فإني قا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نصفتني يا أبا ثو، أنا كما ترى أعزل أميل عو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و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ترس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ظرتي حتى آخذ ن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غناؤها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ن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 تعطيني من العهود ما يثلجني أنك لا تروعني حتى آ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ثلج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ه قريش لا آخذ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 والله مني وذهبت؛ فهذا أحيل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ضيت حتى اشتمل علي الليل، فوالله إني لأسير في قمر زاهر ، كالنور الظاهر ، إذا بفتى على فرس يقود ظعينة،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دينا يا لدينـا                                            ليتنا يعدى عل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يبلى مالدينا ثم يخرج حنظلة من مخلاته، فيرمي بها في السماء، فلا ت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ض حتى يظمها بمشقص من ن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حذرك ثكلتك أمك، فإني قا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 عن فرسه فإذا هو في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إلا استخف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 و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هلك فما تحلحل ولا زال عن موضعه، فشككت الرمح في إهابه، فإذا هو كأنه قد مات منذ سنة، فمضيت وتركته؛ فهذا أجب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ضيت فأصبحت بين دكادك هرشى إلى غزال ، فنظرت إلى أبيات، فعدلت إليها، فإذا فيها جوار ثلاث، كأنهن نجوم الث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ين حين رأين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بتليتا به منك، ومن ورائنا أخت هي أجمل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رفت من فدفد، فإذا لم أر شئا قط أحسن من وجهه، وإذا بغلام يخصف نعله، عليه ذؤابة يسح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 وثب على الفرس مبادرا، ثم ركض، فسبقني إلى البيوت، فوجدهن قد ارتعن، فسمعته يقول ل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لا نسياتس إذن لا ترتـعـن                                            إن يمنع اليوم نساء تمنـع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خين أذيال المروط وارتعن فلما دنوت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طردني أم اطر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ر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ض وركضت في أثره، حتى إذا مكنت السنان في لفت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فتة أسفل من الك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كأت عليه، فإذا هو والله مع لبب فرسه، ثم استوى في سر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ته حتى إذا ظننت أن السنان في ماضغيه اعتمدت عليه، فإذا هو والله قائم على الأرض، والسنان ماض زا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وى على فرس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دته، حتى إذا مكنت السنان في متنه، اتكأت عليه وأنا أظن قد فرغت منه، فمال في ظهر فرسه حتى نظرت إلى يديه في الأرض، ومضى السنان زال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و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دني ثكلتك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يت وأنا مرعو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شيني ووجدت حسن السنان، التفت فإذا هو يطردني بالرمح بلا سنان، فكف عني واستنزلني، فنزلت ونزل، فجز ناصيت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طلق، فإني بك عن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ذلك والله يا أمير المؤمنين عندي أشد من الموت؛ فذاك أشجع من رأيت وسألت عن الفتى،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عة بن مكدم الفراسي، من بني كن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أحمد بن عبد العزيز الجوهري هذا الخبر وفيه خلاف ل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كين بن محم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عمرو بن معد يكرب على عمر بن الخطاب رضي الله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 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سيد بنب مخزوم، أعظمها هامة، وأمدها قامة، وأقلها ملامة، وأفضلها حلما، وأقدمها سلما، وأجرئها مق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ف الله وسيف رسو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صنع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يته زائرا، فدعا لي بكعب وقوس وث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إن في هذا لشب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أو ل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آكل الجذعة، وأشرب التبن من اللبن رثيئةو صرفا، فلم تقول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حياء قومك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جح، وكل قد كان فيه خير، شداد فوارسها، فوارس أبطالها، أهل الريا والرياح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سعد العش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شدنا شريسا، وأكثرنا خميسا ، وأكرمنا رئيسا، وهم الأوفياء البررة، المساعير الف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ثور ألك علم بالس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خبير سقطت، سل ع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ى ال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ايا تخطىء وت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رم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ك وربما خ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ت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مجن وعليه تدور الدو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د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غلة للفارس، متعبة للرا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ه قارعتك لأمك اله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ل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أمك، فرفع عمر الدرة، فضرب بها عمرا، وكان عمرو محتبيا، فانحلت حبوته، فاستوى قائم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ضربني كأنـك ذو رعـين                                            بخير معيشة أو ذو نـو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لك قـديم قـد رأينـا                                            وعز ظاهر الجبروت ق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حى أهله بادوا وأضحى                                            ينقل من أناس فـي أنـ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با ثور، وقد هدم ذلك كله الإسلام، أقسمت عليك لما 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ععت من فارس قط ممن لق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 يا أمير المؤمنين، اني لم أستحل الكذب في الجاهلية، فكيف أستحله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قلت لجبهة من خيلي، خيل بني زبيد، أغيروا بنا على بني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د علينا العف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بني مالك بن كن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نا على قوم س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ك بأنهم س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زواد خيلهم كثيرة، وقدورا مثفاة ، وقباب أدم، فعرفت أن القوم س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 خيلي حجرة ، وجلست في موضع أتسمع كلامهم، فإذا يجارية منهم قد خرجت من خيمتها، فجلست بين صواحب لها، ثم دعن وليدة من ولائد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ي فل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لها برجل من الحي،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فسي تحدثني أن خيلا تغير على الحي، فكيف أنت إن زوجتك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أصنع، وجعل يصف نفسه فيف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حتى أرى رأي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صواحب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عند هذا هير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ن قالت للوليدة ادعي لي ربيعة بن مك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ه، فقالت له مثل قولها للرجلي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جز العجز وصف المرء نفسه، ولكني إذا لقيت أعذرت، وحسب المرء غناء أن يع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زوجتك نفسي، فاحضر غدا مجلس الحي، ليعملو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من عندها، وانتظرت حتى ذهب الليل، ولاح الفجر، فخرجت من مكمني، وركبت فرسي، وقلت لخ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يري، فأغارت، وتركتها وقصدت نحو النسوة ومجلسهن، فكسفت عن خيمة المرأة، فإذا أنا بامرأة تامة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لأت بصرها مني، أهوت إلي درعها فشق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ثكل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كي على مال ولا تلاد، ولكن على أخت من وراء هذا الوز ، تبقى بعدي في مثل هذا الغائط، فتهلك ضيعة، وأومأت بيدها إلى قوز رمل إلى جان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w:t>
      </w:r>
      <w:r>
        <w:rPr>
          <w:rFonts w:ascii="MS Sans Serif" w:hAnsi="MS Sans Serif" w:cs="MS Sans Serif"/>
          <w:color w:val="auto"/>
          <w:sz w:val="17"/>
          <w:sz w:val="17"/>
          <w:rtl w:val="true"/>
        </w:rPr>
        <w:t>هذه غنيمة من وراء غن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غعت فرسي حتى أوفيت على الأيفاع، فإذا أنا برجل جلد نجد، أهلب أغلب، يخصف نعله، وإلى جنبه فرسه وسل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رمى بنعله، ثم استوى على فرسه، وأخذ رمحه، ومضى ولم يحفل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فقت أشجره بالرمح خفقا ، و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هذا استأ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ا يحفل بي، حتى أشرف على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خيل تحوي إبله استعبر باكيا، وا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ت إذ منحتـنـي فـاهـا                                            أني سأحوي اليوم من حو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ليت شعري اليوم من دهاها فأج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على طول الوجى دهاها                                            بالخيل يحميها على وج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حل بها احتـواهـا فحمل عل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ن بنضر العيش في دار ندم                                            أفيض دمعا كلما فاض اسنج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عبد الله محمود الشيم                                            مؤتمن الغيب وفي بالذ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م من يمشي بساق وقدم                                            كالليث إن هم بتقصام قصم فحملت عليه وأنا أ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ذي التقليد في الشهر الأصم                                            أنا ابن ذي الإكليل قتال البـ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لقنـي يود كـمـا أودت إرم                                            أتركه لحما على ظهـر وضـم وحمل علي وه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مى قد غاب عنه ذائده                                            الموت ورد والأنـام وارده وحمل علي فضربني، فرغتوأخطأني، فوقع سيفه في قربوس السرج، فقطعه وما تحته، حتى هجم على مسح الفر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ثنى بضربة أخرى، فرغت وأخطأني، فوقع سيفه على مؤخر السرج فقطعه حتى وصل إلى فخذ الفرس، وصرت راج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ما ظننت أحدا من العرب يقدم علي إلا ثلاث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ارث بن ظالم، للعجب والخيلاء؛ وعامر بن الطفيل للسن والتجربة؛ وربيعة بن مكدم للحداثة والغرة، فمن أنت وي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الويل لك، ف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رو بن معد يكر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ربيعة بن مكد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هذا، إني قد صرت راجلا، فاختر مني إحدى ثلاث، إن شئت الجتلدنا بسفينا حتى يموت الأعجز، وإن شئت اصطرعنا، فأينا صرع صاحبه حكم فيه؛ وإن شئت سالمتك وسالم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صلح إذن إن كان لقومك فيك حاجة، وما بي أيضا على قومي هو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اك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ذت بيده، حتى أتيت أصحابي، وقد حازوا نعم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تعلمون أني كععت عن فارس قط من الابطال إذا لقي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يذك من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ظروا هذا النعم الذي حزتموه، فخذوه مني غدا في بني زبيد، فإنه نعم هذا الفتى، والله لا يوصل إلى شيء منه وأنا ح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 لحاك الله فارس قوم أشقيتنا حتى إذا هجمنا على الغنيمة الباردة فثأتنا ع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إنه لا بد لكم من ذلك، وأن تهبوها لي ولربيعة بن مكد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ه ل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دوها وسالمته، فأمن حربي وامنت حربه حتى ه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بعض هذه الأراجيز التي جرت بين عمرو بن مكدم غناء، نسبته، وقد جمع شعراهما معا في لحن واحد،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ن ذي التقليد في الشهر الأصم                                            أنا ابن عبد الله قتـال الـبـه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كرم من يمشي بـسـاق وقـدم                                            من يلقني يود كـمـا أودت إر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ركه لحما على ظـهـر وضـم                                            كالليث إن هم بتقصـام قـص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ؤتمن الغيب وفي بـالـذمـم ذكر أحمد بن يحيى المك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 الغناء في هذا الشعر لحنين، خفيف ثقيل، بإطلاق الوتر في مجرى البنصر، وذكر الهشامي أنه لابن سرجيس الملقب بقراريط</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قمرية العمرية جارية عمرو بن بانة، أنها أخذت عن أحمد بن العلاء هذا اللحن،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ظري أي صوت أخذت، فو الله لقدأخذته عن مخارق، فلما استوى لي قال لي 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ظر أي صوت أخذت، فوالله لقد أخذته عن يحيى المكي، فلما غنيته الرشيد أطرابه، فوهب ليحيى عشرة آلا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لي بن سليمان الأخف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الحسن الأحول، عن الطرسوسي، عن ابن الأعرا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ود بيت وصفت به الطعنة قول أهبان بن عادياء قاتل ربيعة بن مكدم،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طعنت ربيعة بن مـكـدم                                            يوم الكديد فخر غير مـوس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ناقع شرقت بما في جوفـه                                            منه بأحمر كالعقيق المجـس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دركت ما منيت نفسي خـالـيا                                            لله درك يا بنة الـتـعـم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لحلفك بالصليب مـصـدق                                            والصلب أصدق حلفة الرهب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رددت على المغيرة ذهنـه                                            إن الملوك بـطـيئة الإذع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هند حسبك قد صدقت فأمسكي                                            والصدق خير مقالة الإنـسـان الشعر للمغيرة بن شعبة الثقفي، يقوله في هند بنت النعمان بن المنذر، وقد خطبها فر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بره في ذلك وغيره يذكرها هنا إن شاء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حنين، ثاني ثقيل بالبنصر، عن الهشامي وإبراه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مغيرة بن شعبة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مغيرة بن شعبة بن أبي عامر بن مسعود بن معتب بن مالك بن كعب بن عمرو بن سعد بن عوف بن قسي، وهو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كنى أبا عيسى، فغيرها عمر بن الخطاب رضي الله عنه، وكناه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سماء بنت الأفقم بن أبي عمرو بن ظويلم بن جعيل بن عمرو بن دهمان بن نصر بن معاوية بن بكر بن هوا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مغيرة بن شعبة من دهاة العرب وحزمتها، وذوي الرأي منها، والحيل الثاقبة، وكان يقال له في الجاهلية والإسلام مغيرة الرأي،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عتلج في صدر المغيرة أمران إلا اختار أحزم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حب النبي صلى الله عليه وسلم، وشهد معه الحديبةية وما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عثه أبو بكر رضي الله عنه إلى أهل النج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فتح اليمامة وفتوح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عور، أصيبت عينه في يوم اليرموك، وشهد القادسية مع سعد بن أبي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مراسلة رستم، لم يجد في العرب أدهى منه ولا أعقل، فبعث به إليه، وكان السفير بينهما حتى وقعت ال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اه عمر بن الخطاب رضي الله عنه عدة ولا يات، إحداها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 وهو إليها ميسان ودست ميسان وأبر قب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تل الفرس بالمرغاب فهزمهم، ونهض إلى من كان يسوق الأهواز، فقاتلهم وهزمهم، وفتح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حازوا إلى نهر تيرى ومناذر الكبرى، فزحف إليهم، فقاتلهم وهزمهم وفت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لى المشرق مع النعمان بن المقرن، وكان المغيرة على مسيرته، وكان عمر قد 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لك النعمان، فالأمير حذيفة، فإن هلك حذيفة، فالأمير المغيرة ب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فتحت نهاوند، سار المغيرة في جيش إلى همذان ففتح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اه عمر رضي الله عنه بعد ذلك الكوفة، فقتل عمر وهو وا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اه أيضا إياها مهاوية بن أبي سفيان رضي الله عنه، فكان عليها إلى أن ما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أول من وضع ديوان الإعطاء بالبصرة، ورتب الناس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طاهم على الدي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ار ذلك رسما لهم بعد ذلك يحتذ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عد كاتب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يد الثقفي، وبعد الرحمن بن عبد العزيز وعبد الملك بن عيسى الثقفي وعبد الله بن عبد الرحمن بن يعلى بن كعب، ومحمد بن يعقوب بن عتبة، عن أبيه وغير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قوما من العرب منمسكين بديننا، ونحن سدنة اللات، فأراني لو رأيت قوما قد أسلموا ما تبع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مع نفر من بني مالك الوفود على المقوقس، وأهدوا له هد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معت الخروج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شرت عمي عروة بن مسعود، فنها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عك من بني أبيك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ين إلا الخروج، وخرجت معهم، وليس معهم أحد من الحلاف غيري، حتى دخلنا الإسكندرية، فإذا المقوقس في مجلس مطل على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كب قارباحتى حاذيت مجلسه، فنظر إلي فأنكرني، وأمر من يسائلني ما 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ألني المأمور، فأخبرته بأمرنا، حتى حاذيت مجلسه، فنظر إلي فأنكرني، وأمر من يسائلني ما 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ي المأمور، فأخبرته بأمرنا، وقدوم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نا أن ننزل في الكنيسة، وأجرى علينا ضي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نا، فنظر إلى رأس بني مالك، فأدناه إليه، وأجلسه معه، ثم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القوم من بن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لا رجلا واحدا من الأح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ه إياي، فكنت أهون القو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ضعوا هداياهم بين يديه، فسر بها، وأمر بقب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هم بجوائز، وفضل بعضهم على بعض، وقصر بي، فأعطاني شيئا قليلا لا ذك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جنا، فأقبلت بنو مالك يشترون هدايا لأهلهم وهم مسرورون، ولم يعرض علي أحد منهم مواس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وا، وحملوا معهم خمرا، فكانوا يشربون منها وأشرب معهم، ونفسي تأبى أن تدعني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صرفون إلى الطائف بما أصابوا وما حباهم به الملك، ويخبرون قومي بتقصيره بي، وازدرائه إي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ت على قت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جد صداعا، فوضعوا شرابهم ود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ي يصدع، ولكني أجلس وأسقيكم، فلم ينكروا شيئا، وجلست أسقيهم وأشرب القدح بعد الق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بت الكأس فيهم، اشتهوا الشراب، فجعلت أصرف لهم وأترع الكأس، فيشربون ولا يد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مدتهم الكأس، حتى ناموا ما يعق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ت إيهم، فقتلتهم جميعا، وأخذت جميع ما كان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مت على النبي صلى الله عليه وسلم، فوجدته جالسا في المسجد مع أصحابه، وعلى ثياب السفر، فسلمت بسلام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أبو بكر بن أبي قحافة، وكان بي عارف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خي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ئت أشهد أن لا إله إلا الله، وأن محمد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هداك إلى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بك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مصر أقب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المالكيون الذين كانو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ي وبينهم بعض ما يكون بين العرب ونحن على دين الشرك، فقتلتهم وأخذت أسلابهم، وجئت بها إلى رسول الله صلى الله عليه وسلم ليخمسها، ويرى فيها رأيه، فانما هي غنيمة من مشركين وأنا مسلم مصدق ب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سلامك فنقبله ، ولا نأخذ من أموالهم شيئا، ولا نخمسها ، لأن هذا غدر، والغدر لا خي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ني ما قرب وما بعد،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ما قتلتهم وأنا على دين قومي، ثم أسلمت حين دخلت عليك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إسلام يجب ما كان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تل منهم ثلاثة عشر إنس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ثقفيا بالطائف، فتداعو للقتال، ثم اصطلحوا على أن يحمل عمي عروة بن مسعود ثلاث عشرة 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مت مع النبي صلى الله عليه وسلم حتى اعتمر عمرة الحديبية، في ذي القعدة سنة ست من الهجرة، فكانتأول سفرة خرجت معه فيها، وكنت أكون مع أبي بكر، وألزم النبي صلى الله عليه وسلم فيمن يل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ثت قريش عام الحديبة عروة بن مسعود إلى النبي صلى الله عليه وسلم، فأتاه يكلمه، وجعل يمس لحية رسول الله صلى الله عليه وسلم وأنا قائم على رأسه، مقنع في ال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عروة، وهو يمس لحي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ف يدك قبل الأ تصل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ظه وأغلظ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أخيك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ما غسلت عني سوءتك إلا بالأمس، يا غ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هيثم الفر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عرفني به العرب من الحزم والدهاء، أني كنت في ركب من قومي، في طريق لنا إلى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هينا الخمر، وما معنا إلا درهم ز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ه وهلموا ز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كفيك لدرهم زائف زق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ني ما طلبت وخلاكم ذم، ففعلوا وهم يهزءون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ببت في أحد الزقين شيئا من ماء، ثم جئت إلى خما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لي ملء هذا ال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لأ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 الدرهم الزلف، فأعطيته إيا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جنو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من هذا الزق عشرون درهما جيادا، وهذا درهم زائ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بدوي، وظننت أن هذا يصلح كما ترى، فإن صلح، وإلا فخذ شر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ال من ما كاله، وبقي في زقي من الشراب بقدر ما كان فيه من الماء، فأفرغته في الزق الآخر، وحملتهما على ظهري، وخرجت، وصببت في الزق الول 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خلت إلى خمار 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ملء هذا الزق خمرا، فانظر إلى ما معي منه، فإن كان عندك مثله فأعط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وإنما أردت ألا يستريب بي إذا رددت الخم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أجو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لي شرابا، فاكتلته في الزق الذي فيه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فعت إليه الدرهم الزائف، فقال لي مثل قول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خ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ما كان كاله لي، وهو يرى أني خلطته بالشراب الذي أريت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فجعلته مع الخمر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زل أفعل ذلك بكل خمار في الحيرة، حتى ملأت زقي الأول وبعض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ت إلى أصحابي، فوضعت الزقين بين أيديهم، ورددت دره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ي شيء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م، فجعلوا يعجبون وشاع لي الذكر في العرب بالدهاء حتى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معاوية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واد بن خالد، عن العباس بن عبد الله بن معب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خضب بالسواد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ى الناس وكان عهدهم به أبيض الشعر، فعجب الناس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شهاب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حميد الرواسي، عن إسماعيل بن أبي خالد، عن قيس بن أبي خازم، عن المغيرة بن شع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جالسا عند أبي بكر، إذ عرض عليه فرس له رجل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ن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حمل عليها غلاما قد ركب الخيل على غرلته ، أحب إلي من أن أحملك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ير منك ومن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ت لما قال ذلك لأبي بكر رضي الله عنه، فقمت إليه، فأخذت برأسه، فركبته، وسقط على أنفه، فكأنما كان عزالي مز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عدني الأنصار أن يستقيدوا مني، فبلغ ذلك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بلغني عن رجال منكم زعموا أني مقيدهم م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لأن أخرجهم من دارهم، أقرب إليهم من أن أقيدهم من وزعة الله الذين يزعو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ال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المغيرة بن شعبة إلى هند بنت النعمان بن المنذر، وهي بدير هند ، منصرة عمياء، بنت تسع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امل هذه الم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خاطبا إليك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كنت جئت تبغي جمالا أو دينا أو حسبا لزوجناك، ولكنك أردت أن تجلس في موسم من مواسم العرب،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بنت النعمان بن المنذر؛ وهذا والصليب أمر لا يكون أبدا، أو ما يكفيك فخرا أن تكون في ملك النعمان وبلاده، تدبرهما كما تريد وب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عرب كان أحب إلى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كان يجعل قي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كان يستعتبهم من ط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كان يجعل ثق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دا لا تج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ذات يوم جالسة في خدر لي، إلى جنب أبي، إذ دخل عليه رجلان، أحدهما من هوازن، والآخر من بني مازن، كل واحد منه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قفيا منا، فأنشأ أبي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ثقيفا لم يكن هوازنـا                                            ولم يناسب عامرا وماز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قريبا فانشر المحاسنا فخرج المغيرة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ت ما منيت نفسي خاليا                                            لله درك يا بنة النعـمـان وذكر الأبيات التي مضت، وذكرت الغناء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ارث بن محمد،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اء بن جرير العن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حسان بن ثابت ذات يوم جالس بالخفيف من منى وهو يومئذ مكفوف، إذ زفر زفرة،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حافرها بكـل خـمـيلة                                            صاع بكيل به شحيح مـع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اري الأشاجع من ثقيف أصله                                            عبد ويزعم أنـه مـن يقـدم </w:t>
      </w:r>
      <w:r>
        <w:rPr>
          <w:rFonts w:cs="MS Sans Serif" w:ascii="MS Sans Serif" w:hAnsi="MS Sans Serif"/>
          <w:color w:val="auto"/>
          <w:sz w:val="17"/>
        </w:rPr>
        <w:t>3</w:t>
      </w:r>
      <w:r>
        <w:rPr>
          <w:rFonts w:ascii="MS Sans Serif" w:hAnsi="MS Sans Serif" w:cs="MS Sans Serif"/>
          <w:color w:val="auto"/>
          <w:sz w:val="17"/>
          <w:sz w:val="17"/>
          <w:rtl w:val="true"/>
        </w:rPr>
        <w:t>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غيرة بن شعبة يسمع ما يقول، فبعث إليه ب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 بها الرس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عث ب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يرة بن شعبة، سمع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ءتاه وقب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العتكي ، قال 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صن المغيرة بن شعبة إلى أن مات ثمانين امرأة، فيهن ثلاث بنات لأبي سفيان بن حرب، وفيهن حفصة بنت سعد بن أبي وقاص، وهي أم ابنة حمزة بن المغيرة، وعائشة بنت جرير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مغيرة بالناس سنة أربعين، في العام الذي قتل فيه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وم الأضحى يو عرفة، أظنه خاف أن يعزل، فبق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ا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رويدا وابتغي المغيره                                            كلفتها الإدلاج بالظـهـيره ث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غيرة مطلا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اجتمع عنده أربع نس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ن لطويلات الأعناق، كريمات الأخلاق، ولكني رجل مطلاق، فاعتد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ساء أربع، والرجال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ذكر وامرأة مؤنثة، فهو قوام عليها؛ ورجل مؤنث وامرأة مذكرة، فهي قوامة عليه؛ ورجل مذكر وامرأة مذكرة، فهما كالوعلين ينتطحان؛ ورجل مؤنث وامرأة مؤنثة، فهما لا يأتبان بخير، ولا يفلح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لال عن مطي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حت تسعا وثمانين امرأة،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من ثمانين امرأة، فما أمسكت امرأة منهن على حب؛ أمسكها لولها، ولحسبها، ولكذا ول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م ذكروا النساء عند المغيرة بن ش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كم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ثلاثا وتسعين امرأة، منهن سبعون بكرا، فوجدت اليمانية كثو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بجانبه فاتبعك بقيته؛ ووجدت الربعية أ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ها فأطاعتك؛ ووجدت المضرية قرنا ساورته، فغلبته أو غ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لمغيرة امرأة له تخلل بهد صلاة الصبح،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ام طلق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ك تخللين، فظن أنك أك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 الله والله ما أتخلل إلا من السو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إسم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حماد بن سلمة، عن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جاء فنادى يستأذن لأبي عيسى، على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عيسى من 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كفيكم معاشر العرب أن تكتنوا بأبي عبد الله، وأبي عبدعبد الرحمن فقال له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النبي صلى الله عليه وسلم كنا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بي صلى الله عليه وسلم قد غفر له ما تقدم من ذنبه وما تأخر، وأنا لا أدري ما يفعل بي فكناه أب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بحر أبو عثمان الجاح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مال بالكوفة ينتهي إلى أربع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يرة بن شعبة؛ وجرير بن عبد الله، والأشعث بن قيس، وحجر بن عدي، وكلهم كان أعور؛ فكان المغيرة والأشعث وجرير يوما متواقفين بالكوفة بالكناسة، فطلع عليهم 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ح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إن للأعراب جوابا يؤ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هل تعرف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عرفه أعور ز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ج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 الأشعث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ذاك رجل لا يعرى قو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حائك ابن حا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عرف جري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ا أعرف رجلا لولاه ما عرفت عشي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فإنك شر جليس، فهل تحب أن نوقر لك بعيرك هذا مالا وتموت أكرم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بلغه أهلي إ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عنه وترك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السري سهل بن سلام الأز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ا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وانة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مغيرة بن شعبة وهو على الكوفة يومئذ، ومعه الهيثم بن الأسود النخعي، بعد غب مطر، يسير بظهر الكوفة والحوف، فلقي ابن لسان الحمرة، أحد بني تيم الله بن ثعلبة وهو لا يعرف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 يا 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سم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تركت الأرض خل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ريضة أريض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كان الم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ى الأثر، وملأ الح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علمك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هلتهم لم أعرف 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بني شبيان</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تنا وسادة غي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بني ذ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ة نو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س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ورتهم سرقوك، وإن ائتمنتهم خان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نوتيم الله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عاء البقر ، وعراقيب ال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بني ي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يح تحسبه 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في ألوانها ح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لاس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عمون الطعام، ويضربون اله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لتقي بهم الشفتان لؤ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بيعة أض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دعا وعق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ساء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يع مربع، وجميع تجمع، وشيطان سمعمع، وغل لا يخل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ربيع المربع فالتي إذا نظرت إليها سرتك، وإذا أقسمت عليها أبرتك؛ وأما التي هي جميعتجمع، فالمرأة تتزوجها ولها نشب، فتجمع نشبك إلى نشبها؛ وأما الشيطان السمعمع، فالكالحة في وجهك إذا دخلت، والمولومة في أثرك إذا خرجت؛ وأما الغل الذي لا يخلع، فبنت عمك السوداء القصيرة، الفوهاء الدميمة، التي قد نثرت بطنها، إن طلقتها ضاع ولدك، وإن أمسكتها فعلى جده أن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أ أن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ميرك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ر ز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 الله فاك ويلك هذا الأمير الم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كلمة والله ت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به المغيرة إلى منزله، وعنده يومئذ أربع نسوة، وستون أو سبعون 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ويحك هل يزني الحر وعنده مثل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مين إليه بحلا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ن، فخرج الأعرابي بملء كسائه ذهبا و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ي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راز، عن المدائني، عن أبي مخنف، وأخبرني أحمد بن عيسى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نصر بن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سعد ، عن أبي مخنف ع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غيرة بن شعبة جاء إلى علي بن أبي طالب عليه الس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إلى معاوية فوله السام، ومره بأخذ البيعة لك، فإنك إن لم تفعل وأردت عزله حا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عليه السلام</w:t>
      </w:r>
      <w:r>
        <w:rPr>
          <w:rFonts w:cs="MS Sans Serif" w:ascii="MS Sans Serif" w:hAnsi="MS Sans Serif"/>
          <w:color w:val="auto"/>
          <w:sz w:val="17"/>
          <w:rtl w:val="true"/>
        </w:rPr>
        <w:t>. )</w:t>
      </w:r>
      <w:r>
        <w:rPr>
          <w:rFonts w:ascii="MS Sans Serif" w:hAnsi="MS Sans Serif" w:cs="MS Sans Serif"/>
          <w:color w:val="auto"/>
          <w:sz w:val="17"/>
          <w:sz w:val="17"/>
          <w:rtl w:val="true"/>
        </w:rPr>
        <w:t>ماكنت متخذ المفصلين عض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مغيرة و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غد جاء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فكرت فيما أشرت به عليك أمس، فوجدته خطأ، ووجدت رأيك أص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خف علي ما أردت؛ قد نصحتني في الأولى، وغشيتني في الآخرة، ولكني والله لا آتي أمر اجد فيه فسادا لديني، طلبا لصلاح دني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م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سعيد بن شاه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ونس الشي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غس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زاجر بن عبد الله الثقفي، مولى الحجاج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المغيرة بن شعبة وبين مصقلة بن هبيرة الشيباني تنازع، فضرع له المغيرة، وتواضع في كلامه، حتى طمع فيه مص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لى عليه، فش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ه المغيرة إلى شريح، وهو القاضي يومئذ، فأقام عليه البينة، فضربه ا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لى مصقلة ألا يقيم ببلدة فيها المغيرة بن شعبة ما دام حيا، وخرج إلى بني شيبان، فنزل فيهم إلى أن مات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الكوفة، فتلقاه قومه، وسلم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رغ من التسليم حتى سألهم عن مقابر ثقيف، فأرشدو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قوم من مواليه يلتقطون له الحج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نا أنك تريد أن ترجم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وا ما في أيد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وه، وانطلق حتى وقف على قب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ما علمت نافعا لصديقك، ضائرا لعدوك، ما مثلك إلا كما قال مهلهل في أخيه كل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حت الأحجار حزما وعزما                                            وخصيمـا ألـد ذا مـع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ة في الـوجـار أريد لا ين                                            فع منه السليم نفث الـراقـي وأخبرني بهذا الخبر محمد بن خلف بن المرزيان، عن أحمد بن القاسم، عن العمري، عن الهيثم بن عدي، عن مجالد،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صقلة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عرف شبهي في عروة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هد عليه بذلك، وجلده ا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اقي الخبر مثل الذي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عن مسلمة بن مح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قريش لعمر بن الخطاب رضوان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زوج أم كلثوم بننت أبي بكر، فتحفظه بعد وفاته، وتخلفه في ا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إني لأحب ذاك؛ فاذهب إلى عائشة، فاذكر لها ذلك، وعد إلي بجو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رسول إلى عائشة، فأخبرها بما قال عمر، فأجابته إلى ذلك،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با وكر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إليها بعقب ذلك المغيرة بن شعبة، فرآها مهم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م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برسالة عمر،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جارية حدثة، وأردت لها ألين عيشا م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أن أك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ن عندها، فدخل على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رفاء والبنين، قد بلغني ما أتيته من صلة أبي بكر في أهله، وخطبتك ام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ك، يا أمير المؤمنين، رجل شديد الخلق على أهلك، وهذه صبية حديثة السن، فلا تزال تنكر عليها الشيء، فتضربها فت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اه فيغمك ذلك، وتتألم له عائشة، ويذكرون أبا بكر، فيبكون عليه، فتجدد لهم المصيبة به، مع قرب عهدها في كل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كنت عند عائشة ، واصد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ن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هم كرهوني، فتضمنت لهم أن تصرفني عما طلبت، وقد أعف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د إلى عائشة، فأخبرها بالخبر، وأمسك عمر من معاود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عزيز الجوهري وأحمد بن عبيد الله 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w:t>
      </w:r>
      <w:r>
        <w:rPr>
          <w:rFonts w:ascii="MS Sans Serif" w:hAnsi="MS Sans Serif" w:cs="MS Sans Serif"/>
          <w:color w:val="auto"/>
          <w:sz w:val="17"/>
          <w:sz w:val="17"/>
          <w:rtl w:val="true"/>
        </w:rPr>
        <w:t>حدثنا علي بن محمد بن سليمان الباقلاني، عن قتادة، عن غنيم بن قي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غيرة بن شعبة يختلف إلى امرأة من ثقيف يقال لها الرقطاء، فلقيه أبو بك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زور آل ف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تلابي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ير يزار ولا يز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بخبره لما شهد عليه الشهود عند عمر رضي الله عنه، أحمد بن عبيد الله بن عمار، وأحمد بن عبد العزي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فرواه عن جماعة من رجاله، بحكايات متف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عي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هشام، عن عيينة بن عبد الرحمن بن جوشن، عن أبيه عن أبي بك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مرو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علي بن يزيد، عن عبد الرحمن بن أبي بك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محمد بن حباب بن موسى، عن مجالد، ع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عن قسامة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أبي بكرة، عن أبيه، عن مالك بن لأوس بن الحدث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الجهم، عن علي بن أبي هاشم، عن إسماعيل بن أبي عبلة، عن عبد العوزيز بن صهيب،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غيرة بن شعبة كان يخرج من دار غلإمارة وسط النهار، وكان أبو بكرة يلقا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ذهب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تي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ير يزار ولا يز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مرأة التي يأتيها جارة لأبي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بو بكرة في غرفة له مع أصحابه وأخويه نافع وزياد، ورجل آخر، يقال له شبل بن معيد، وكانت غرفة جارته تلك بحذاء غرفة أبي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 الريح باب المرأة ففت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القوم فإذا هم بالمغيرة ينك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لية ابتليتم بها، فانظ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وا حتى أثب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أبو بكرة فجلس حتى خرج عليه المغيرة من بيت المرأ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كان من أمرك ما قد علمت، فاعز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 ليصلي بالناس الظهر، فمنعه أبو بكر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تصلي بنا وقد فعلت ما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فليصل، فإنه الأمير، واكتبوا بذلكم إ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وا إليه، فورد كتابه بأن يقدموا عليه جميعا، المغيرة والش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 في حديثه عن حباب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عمر بأبي موسى الأشعري على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م عليه ألا يضع كتابه من يده حتى يرحل المغيرة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هاشم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موسى قال لعمر لما أمره أن يرحله من و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خير من ذل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ركه يتجهز ثلاثا، ثم 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نا صلاة الغداة بظهر المربد، ودخلنا المسجد، فإذا هم يص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ال والنساء مختل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رجل على المغي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أبا موسى في جاني المسجد، عليه بر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زائرا ولا تا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يه ومعه صحيفة ملء يده ، فلما رآ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أبو موسى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ه ذهب يتحرك عن سر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 تجهز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موسى أمره أن يرحل من و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لمت ما وجهت فيه، فألا تقدمت فصل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وأنت في هذا الأمر إلا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حب أن أقيم ثلاثا لأتجه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م علي أمي المؤمنين ألا أضع عهدي من يدي إذا قراته عليك، حتى أرحل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شفعتني وأبررت قسم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ؤجلني إلى الظهر، وتمسك الكتاب في ي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رئى أبو موسى يمشي مقبلا ومدبرا، وإن الكتاب لفي يده معلقا بخ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هز المغيرة، وبعث إلى أبي موسى بعقيلة، جارية عربية من سبي اليمامة، من بني حنيفة؛ ويقال إنها مولده الطائف، ومعها خادم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ر المغيرة حين صلى الظهر، حتى قدم ع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حديث محمد بن عيد الله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شهد عليك بأمر إن كان حقا لأن تكون مت قبل ذلك كا خيرا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كم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حمزة، عن إسحاق بن عبد الله بن أبي فروة، عن عبد الله بن عبد الرحمن الأنصاري عن مصعب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رضي الله عنه جلس، ودعا المغيرة والش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أبو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ه بين فخذ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لكأني أنظر إلى تشريم جدري بفخذ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لطفت ال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لم آل أن أثبت ما يخزيك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حتى تشهد لقد رأيته يلج فيه كما يلج المرود في المكح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شهد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عنك مغيرة، ذهب رب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دعا نافع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ثل شهادة أبي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تشهد أنه كان يلج فيه ولوج المرود في المك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حتى بلغ قذذ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عنك مغيرة، ذهب نص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الثال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ثل شهادة 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عنك مغيرة، ذهب ثلاثة أربا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كث يبكي إلى المهاجرين، فبك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ى إلى أمهات المؤمنين، حتى بكين معه، وحتى لا يجالس هؤلاء الثلاثة أحد من اهل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إلى زياد، فقدم ع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جلس له في المسجد، واجتمع إليه رؤوس المهاجرين و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ي كلمة قد رفعتها لأكلم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عمر مقب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رجلا لن يخزي الله على لسانه رجلا من المهاج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كريم بن رشيد، عن أبي عثمان الن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شهد عند عمر الشاهد الول على المغيرة، تغير لذلك لو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آخر فشهد، فانكسر لذلك انكسار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رجل شاب يخطر بين يديم، فرفع عمر رأسه إ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ك يا سلح العقاب وصاح أبو عثمان صيحة تحكي صيحة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دت أن يغشى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إلى زياد،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خبأ لعطر بعد عر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د، اذكر الله، واذكر موقف يوم القيامة؛ فإن الله وكتابه ورسوله وأمير المؤمنين قد حقنوا دمي، إلا أن تتجاوز إلى ما لم تر ما رأيت، فلا يحملك شر منظر رأيته على ان تتجاوزه إلى مالن تر، فوالله لو كنت بين بطني وبطنها ما رأيت أين سلك ذكر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نقت عيناه، واحمر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أن أحق ما حق القوم فليس ذلك عندي، ولكني رأيت مجلسا قبيحا، وسمعت نفسا حثيثا وانبهارا، ورأيته متبط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ه يدخله كالميل في المك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غير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ياد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رافعا برجليها، ورأيت خصيتيه تترددان بين فخذيها، ورأيت حفزا شديدا، وسمعت نفسا عا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ه يدخله ويخرجه كالميل في المك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يهم فاضر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بي بكرة، فضربه ثمانين، وضرب الباقين، وأعجبه قول زياد، ودرأ عن المغيرة الر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بكرة بعد أن ض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شهد أن المغيرة فعل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 عمر بضربه، فقال له 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ضربته رجمت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هاه ع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ه إن ضربه جعل شهادته بشهادتين، فوجب بذلك الرجم على الم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تاب عمر أبا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ستتيبني لتقبل شها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أ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شهد بين اثنين ما بقيت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ضربوا الحد قال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الحمد لله الذي أخزا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كت أخزى الله مكانا رأوك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أبو بكرة على قول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نسى رقط فخذ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اب الاثنان، فقبلت شهاد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بكرة بعد ذلك إذا دعي إلى شه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غيري، فإن زيادا قد أفسد علي شهاد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سليمان بن داو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سعد،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ضرب أبو بكرة أمرت أمه بشاة فذبحت، وجعلت جلدها على ظ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اك إلا من ضرب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ن عمار والجوهري قال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عن يحيى بن زكريا، عن مجالد، عن الشع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أم جميل بنت عمر، التي رمي بها المغيرة بن شعبة بالكوفة، تختلف إلى المغيرة في حوائجها، فيقضيه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فقت عمر بالموسم والمغيرة هناك،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هذه أم كلثوم بنت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جاه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ظن أبا بكرة كذب عليك، وما رأيتك إلا خفت أن أرمى بحجارة من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عن عمرو بن دينار، ع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لم ينته المعغيرة لأتبعنه أح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خذت المغيرة لأتبعنه أحج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و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 بن ثابت يهجو المغيرة بن شعبة في هذه القص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ان اللؤم ينسب كان عبـدا                                            قبيح الوجه أعور من ثق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الدين والإسلام لـمـا                                            بدت لك غدوة ذات النص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جعت الصبا وذكرت عهدا                                            من القينات والغمر اللطيف أخبرني الجوهري وابن عما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دائني عن هبد الله بن سلم الف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شخص المغيرة إلى عمر، رأى في طريقه جارية فأعجبته، فخطبها إلى أب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على هذه الح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عف، فهو الذي تريد؛ وإن أقتل ترث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ز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واق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زوجها بالرق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امرأة من بني م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دم بها على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فارغ القلب، طويل الشب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محمد بن س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عبد الله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عر، عن زياد بن علاق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جرير بن عبد الله حين مات المغيرة بن شعب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غفروا لأميركم هذا، فإنه كان يحب العاف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مغيرة أصهب الشعر جدا، أكشف، يفرق رأسه قرونا أربعة، أقلص الشفتين، مهتوما، ضخم الهامة، عبل الذراعين، بعيد ما بين المنكب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w:t>
      </w:r>
      <w:r>
        <w:rPr>
          <w:rFonts w:ascii="MS Sans Serif" w:hAnsi="MS Sans Serif" w:cs="MS Sans Serif"/>
          <w:color w:val="0000FF"/>
          <w:sz w:val="17"/>
          <w:sz w:val="17"/>
          <w:rtl w:val="true"/>
        </w:rPr>
        <w:t>وقال الواقدي، حدثني محمد بن موسى الثقف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 المغيرة بن شعبة بالكوفة سنة خمسين، في خلافة معاوية، وهو ابن سبعين س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رجلا طوالا أعور، أصيبت عينه يوم اليرمو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ية ولها جـن يعـلـمـهـا                                            رمى القوب بقوس ما لها وت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ذا قدرا يعطيك نافـلة                                            منا ويحرمنا، ما أنصف القدر الشعر لمحمد بن بشير الخارجي، والغناء ل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زج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بشير الخارج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محمد بن بشير بن عبد الله بن عقيل بن أسعد بن حبيب بن سنان بن عوف بن بكر بن يشكر بن عدوان الخارجي، من بني خارجة بن عوان بن عمرو بن قيس بن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لعدوان و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ا جديلة، نسبا إلى أمهما جديلة بنت مر بن أد بن طابخة بن إلياس بن مضر، ويكنى محمد بن بشير أبا سليمان؛ شاعر فصيح حجازي مطبوع،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قطعا إلى أبي عبيدة بن عبد الله بن زمعة القرشي، أحد بني أسد بن عبد العزى، وهو جد ولد عبد الله بن الحسن بن الحسن، لأمهم هند بنت أبي عبيدة بن زمعة القرشي؛ ولدت لعبد الله محمدا وإبراهيم و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محمد بن بشير فيه مدائح ومراث مختارة، وهي عيون شعره، وكان يبدو في أكثر زمانه، ويقيم في بوادي المدينة، ولا يكاد يحضر مع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قطعة من أخباره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السعدي وعمي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قطعة أخرى منها عيسى بن الحسن الوراق، عن الزبير، عن سليمان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كل ذلك في موا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خيثمة في روايته عن مصعب وعن الزبير، عن سليمان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خارجي، واسمه محمد بن بشير بن عبد الله بن عقيل بن سعد بن حبيب بن سنان بن عدي بن عوف بن بكر، شاعرا فصيحا، ويكنى أب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البصرة في طلب ميراث له بها، فخطب عائشة بنت يحيى بن يعمر الخارجية؛ من خارجة عد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ت أن تتزوجه إلا أن يقيم معها بالبصرة، ويترك الحجاز، ويكون أمرها في الفرقة إليها، فأبى أن يفعل،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 الحزين وعاده سهده                                            لطوارق الهم التي تـر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من لانت له كبدي                                            فأبى فليس تلين لي كب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أى فليس بنـازل بـلـدي                                            أبدا، وليس بمصلحي بل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دعت حين أبى مـودتـه                                            صدع الزجـاجة دائم أب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فت أن الطير قد صدقت                                            يوم الكدانة شر ما تـع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بر فإن لكـل ذي أجـل                                            يوما يجيء فينقضي عـد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عاتب من زمـانـك إذ                                            ظعن الحبيب وحل بي كمد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طب أباها يحيى بن يعمر في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امرأة برزة عاقلة، لا يفتات على مثلها بأمرها، وما عندها عنك من رغبة، ولكنها امرأة في خلقها شدة، ولها غيرة، وقد بلغني أن لك زوجتين، وما أراها تصبر على أن تكون ثالثة لهما؛ فانظر في امرك، وشاو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ما أن أقمت بالبصرة معها، فعفت لك عن صاحبتيك، إذ لا مجاورة بينهما وبينها ولا عشرة، وإن شئت فارقتهما وأخرجه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إلى رحله مغم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ور ابن عم له يقال له وراد بن عمرو في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يحيى بن يعمر لرغبة، لثروته وكثرة ماله، وما ذكرته من جمال ابنته، وما نحب أن تفارق زوج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إحداهما ابنة عمه، والأخرى من أش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يم معها السنة بالبصرة، ونمضي نحن ، فإن رغبت فيها تمسكت بها، وأقمت بمكانك، وإن رغبت في العود إلى بلدك، كتبت إلينا فجئناك، حتى تنصرف معنا إلى بل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كر ليله أجمع في ذلك، ثم غدا عازما على الرجوع إلى الحجاز،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أقمت بحيث الفيض فـي رجـب                                            حتى أهل به مـن قـابـل ر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 في السفر وراد فهـيجـنـي                                            إن الغـريب إذا هـيجـتـه ط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غريب يهيج الحزن صـبـوتـه                                            إذا المصاحب حـياه وقـد ر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أمس لـوارد وصـاحـبـه                                            عوجا على الخارجي اليوم واحتس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لـغـا أم سـعـد أن عـانـيهـا                                            أعيا على شفعاء الناس فاجتـن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نجي القوم قـلـت لـهـم                                            هل يعدون نجي القوم مـا كـ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إني متى أجلب شفـاعـتـكـم                                            أندم وإن أشق الغي ما اجـتـ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مثلي متى يسمع مقـالـتـكـم                                            ويعرف العين يندم قبـل أن ي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ما كبر الحجاج تحـمـلـهـم                                            بزل المطايا بجنبي نخلة عـص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هل به الداعـي ومـا وقـفـت                                            عليا ربيعة ترمى بالحصى الحص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هدا لمن ظن أني سوف أظعنـهـا                                            عن ربع غانية أخرى لقـد كـذ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بتغي الحسن في أخرى وأتركـهـا                                            فذاك حين تركت الدين والحـس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نقضى الهم من سعدى وما علقت                                            مني الجائل حتى رمتهـا حـق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لوت بها يوما فتـعـجـبـنـي                                            إلا غدا أكثر اليومين لي عـ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أيها السائلـي مـالـيس يدركـه                                            مهلا فإنك قد كلفـتـنـي تـع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شفيع أتاني وهو يحسب لـي                                            حسبا فأقصره من دون ما حس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ن لهـواهـا أو قـرابـتـهـا                                            حب قديم فمـا غـابـا ولا ذه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رضيتـهـا رضـيا                                            عني وإن غضبت في باطل غض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ئن ذهبت فردانـي بـكـيدهـمـا                                            عما طلبت وجاءاها بمـا طـ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ذهبت فلم أصـبـح بـمـنـزلة                                            إلا أنازع من أسبـابـهـا سـب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ها خلة لو كـنـت مـسـجـحة                                            أو كنت ترجع من عصريك ما ذه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ظعينة لا تر مى بـرمـتـهـا                                            ولا يفجعها ابن العم ما اصطحـبـا اخبرني عيس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عراب من بني سليم أقحمتهم السنة إلى الروحاء، فخطب إلى بعضهم رجل من الموالي من أهل الوحاء، ف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محمد بن بشير الخارجي إلى المدينة، وواليها يومئذ إبراهيم بن هشام بن إسماعيل بن هشام بن الوليد بن المغيرة، فاستعداه الخارجي على ال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براهيم إليه وإلى النفر السلميين، وفرق بين المولى وزوجته، وضربه مائتي سوط، وحلق رأسه ولحيته وحاج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بش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غداة خصم بني سلـيم                                            وجوها من قضائك غير س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يت بسنة وحكمت عـدلا                                            ولم ترث الحكومة من ب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مز القنا وجدت لعمري                                            قناتك حين تغمز خير 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ض الثقاف بها اشمأزت                                            أبي النفس بائنة الص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ى حدبا لحوم بنـات قـوم                                            وهم تحت التراب أبو الول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مئتين للمولى نـكـال                                            وفي سلب الحواجب والخ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 فأتهم ببنات كـسـرى                                            فهل يجد الموالي من مـ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 الحق أنصف للمـوالـي                                            من اصهار العبيد إلى العبيد حدثني عم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خارجي عبد، وكان يتلطف له ويخدمه، حتى أعتقه وأعطاه مالا، فعمل به، وربح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حتاج الخارجي بعد ذلك إلى معونة أو قرض في نائبة لحقته، فبعث إلى مولاه في ذلك، وقد كان المولى أثرى واتسعت حاله، فحلف له أنه لا يملك شيئا، فقال الخارج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عى لك المولى ذليلا مدقعـا                                            ويخذلك المولى إذا اشتد كاه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ك عليك العبد أول وهـلة                                            ولا تنفلت من راحتيك حبائله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فتقر المولى سعى لك جاهدا                                            لترض وإن نال الغنى عنك أدبرا حدثني عيسى بن الحسي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بشير الخارجي بين زوجتين له، فوجه غنما إلى سحابة وقعت برجفان،وهو جبل يطل على مضيق يليل، فشقت غيبت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زوج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حولتما إلى غن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ذهب، فتطلع إليها، وتصرفها إلى موضع قريب، حتى نوافي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زودتاه وطبين، وقال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مع لنا اللبن، ووعدتاه موضعا من رجفان، يقال له ذو القش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صرف غنمه إلى ذلك الموضع، ثم انتظرهما، فأبطأت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ته سحابة إليهما، فأقامتا، وقال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لغ إلى غنمه ثم يأت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صعد في الجبل وينزل يتبصرهما فلا ير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و كذلك إذ أبصر امرأتين قد نزلنا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فأتحدث إليهما، فإذا هو بامرأة مسنة، ومعها بنت لها شاية، فأعجبت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وجينني ابن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فؤ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النسب ولا أعرف الوجه، ولكن يأتي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أبوها فعرفه، فأخبرته امرأته بما 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ق إليها قطعة من غنمه، ثم بنى بها، وانتظر، فلم ير زوجتيه تقدمان عليه، فارتحل إليهما بزوجته وبقية غن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ع عليهما وقف، فأخذ بيدها،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موف لـلـهـلال عـشـية                                            بأسفل ذات القشع منتظر الق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ن تلبسن الـجـديدة بـعـدمـا                                            طردت بطي الوطبفي البلق وال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الذي قلتـن أعـدد بـضـاعة                                            لنناهد بيضاء الترائب والـ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سموط الدر منهـا مـعـلـق                                            بجيداء في ضال بوجرة أو س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ون بلاغا ثم لسـت بـمـخـبـر                                            إذا وديت لي ما وددتن من أمـري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زهير؛ وح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بشير يتحدث إلى امرأة من مزنية، وكان قومها قد جاوروهم، ثم جاء الربيع، وأخصبت بلاد مزينة، فارتحلوا، فقال محمد بن بش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ينت لك قبل يوم فـراقـهـا                                            أن التفرق من عشـية أو 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كوت إذ علق الفـؤاد بـهـائم                                            علق حبائل هـائم لـم ي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رجت لك فاستبتك بـواضـح                                            صلت وأسود في النصيف معق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خالصة البياض كأنـهـا                                            قمر توسط ليل صيف م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سومة بالحسن ذات حـواسـد                                            إن الجمال مظنة لـلـح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غها سرف الشباب ولم تضع                                            عنها معاهدة النصيح المـر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 إذا كثر الكـلام تـعـوذت                                            بحمى الحياء وإن تكلم تق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طعم سلامفة مـشـمـولة                                            تنصب في إثر السواك الأغ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مدانعها ترقـرق مـقـلة                                            حوراء ترغب عن سواد الإثم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إذا برزت غداة رحيلـهـا                                            م الحسن تحت رقاق تلك الأب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ت بأسعد أنجم فمـحـلـهـا                                            ومسيرها أبدا بطلق الأ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يسعدهـا ويسـقـي دارهـا                                            خضل الرباب سرى ولما يرعد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محمد بن بشير من قضاعة إلى مكة ، وكانت فيهم امرأة جميلة، فكان يسايرها ويحادث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طبها إلى نفسها ،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بيل إلى ذلك، لأنك لست لي بعشير ، ولا جاري في بلدي، ولا أنا ممن تطمعه رغبة عن بلده ووط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حادثها ويسايرها حتى انفض الحج، ففرق بينهما نزوعهما إلى أوطانهما، فقال الخارج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تغفر الله ربي من مـخـدرة                                            يوما بدا لي منها الكشح والكت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فقة صاحبونا في نـدائهـم                                            كل حرام فما ذموا ولا حم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لبدن كانت في مناحرها                                            يعلو المناسم منها مزبد ج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ق القوم واعتموا عمائمهـم                                            واحتل كل حرام رأسـه ل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أسألها ما بال رفقـتـهـا                                            وما أبالي أغاب القوم أم شه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ت لي واحلولت مقالتـهـا                                            وعوقتني وقالت بعض ما ت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 ينال حجازي بـحـاجـتـه                                            إحدى بني القين أدنى دارها برد 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محمد بن بشير امرأة من قوم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 امرأتك حتى أت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وانصرف عنه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طلب الحسن في أخرى وأتركها                                            فذاك حين تركت الدين والحس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ظعينة لا يرمى برمتـهـا                                            ولا يفجعها ابن العم ما اصطح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لوت بها يوما فتعجبـنـي                                            إلا غدا أكثر اليومين لي عجبـا حدثني ع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صالح بن قدمة بن إبراهيم أن محمد بن حاطب الجمحي، يروي شيئا من أخبار الخارجي وأشعاره، فأرسلت إليه مولى من موالينا يقال له محمد بن يحيى، كان من الكتاب، وسألته أن يكتب لي ما عنده، فكان فيما كتب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خارجي، واسمه محمد بن بشير، وكنيته أبو سليمان، وهو رجل من عدوان، وكان يسكن الروح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بالروحاء في عام جدب قليل الأمطار، ومعنا سليمان بن الحصين وابن أخته ، وإذا بقطار ضخمكثير الثقل يهوي، قادم من المدينة، حتى نزلوا بجانب الروحاء الغربي، بيننا وبينهم الوادي، وإذا هم من الأنصار، وفيهم سعيد بن عبد الرحمن بن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نا أياما، ثم إذا بسليمان بن الحصين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النساء ي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كم في الحديث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رجا ل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لكم صاحبا يعرف بالخارجي، صاحب صيد، فإن أتاهم فحدثهم عن الصيد انطلقوا معه، وخلوتم فتحدث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لعمر الله ما أردت مني، أأذهب إلى القوم فأغرهم، وآثم وأتعب وتنالون أنتم حاجتكم 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لي ي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ظرني إذن، أرسل إلى النساء وأخبرهن ب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ن فأخبرهن ب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احتل لنا عليهم هذه المرة بما قلنا لك، وعلينا أن نحتال لك المرة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خا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حتى أتيت القوم فحدثتهم، وذكرت لهم الصيد، فطارت إليه 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بهم، وأخذت لهم كلابا وشباكا، وتزودنا 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طلقت أحدثهم وألهييهم، فحدثتهم بالصدق حتى نف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حدثتهم بما يشبه الصدق حتى نف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رحت لهم بمحض الكذب حتى مضت ثلاث، وجعلتلا أحدثهم حديثا إ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بت بهم ثلاثا ما أعلم أنا عاينا صيدا، ف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عجب مني كيف أفكهـهـم                                            أم كيف أخدع قوما ما بهم حم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ل في البيد أهيهم وأخبـرهـم                                            أخبار قوم وما كانوا وما خل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صدقت لقلت القوم قد قدمـوا                                            حين انطلقنا وآتي ساعة انطل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يف تحرم أيد لم تخـن أحـدا                                            شيئا وتظفر أيديهم وقد سـر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رتمي اليوم حتى لا يكـون لـه                                            شمس ويرمون حتى يبرق الأف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مون أحور مخضوبا بغـير دم                                            دفعا وأنت وشاحا صيدك الع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عى بكلبين تبغـيه وصـيدهـم                                            صيد يرجى قليلا ثم يعـت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أحدوهم حتى جعلتـهـم                                            في أصل محنية ما إن بها ط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ركتهم فيها لـمـزقـهـم                                            شيخا مزينة إن قالا انعقوا نعق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م أبدا جاري صـديقـكـم                                            والدهر مختلف ألوانـه ط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عوني فـإنـي لا أرى أحـدا                                            إلا له أجل في الموت مستبـق قال سليمان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سليمان بن الحصين هذا، وكان خليلا للخارجي، مصافيا له، وصديقامخلصا، فجزع عليه، وحزن حزنا شديدا،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متـمـنـي أن يكـون فـتـى                                            مثل ابن ليلى لقد خلى لك الـس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رحل العيس كي تسعى مسـاعـيه                                            يشفق عليك وتعمل دون ما عـم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سرت في الناس أقصاهم وأقربهـم                                            في شقة الأرض حتى تحسر إلا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غي فتى فوق ظهر الأرض ما وجدوا                                            مثل الذي غيبوا في بطنـهـا ر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دد ثلاث خصال قـد عـرفـن لـه                                            هل سب من أحد أو سب أو بـخـلا قال سليمان بن عياش</w:t>
      </w:r>
      <w:r>
        <w:rPr>
          <w:rFonts w:cs="MS Sans Serif" w:ascii="MS Sans Serif" w:hAnsi="MS Sans Serif"/>
          <w:color w:val="auto"/>
          <w:sz w:val="17"/>
          <w:rtl w:val="true"/>
        </w:rPr>
        <w:t>:</w:t>
      </w:r>
      <w:r>
        <w:rPr>
          <w:rFonts w:ascii="MS Sans Serif" w:hAnsi="MS Sans Serif" w:cs="MS Sans Serif"/>
          <w:color w:val="auto"/>
          <w:sz w:val="17"/>
          <w:sz w:val="17"/>
          <w:rtl w:val="true"/>
        </w:rPr>
        <w:t>لما ات عبد العزيز بن مروان، ونعي إلى أخيه عبد الملك، تمثل بأبيات الخارجي هذه، وجعل يرددها و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شيد يوما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وني شعرا حسنا في امرأة خفرة كريمة، فأنشدوا فأكثروا وأنا ساك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بابن مصعب، أما أنك لو شئت لكفيتنا سائر الي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لقد أحسن محمد بن بشير الخارجي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خالصة البياض كأنـهـا                                            قمر توسط جنح لـيلـم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سومة بالحسن ذات حـواسـد                                            إن الحسان مظنة لـلـح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مدامعها ترقرق مـقـلة                                            حوراء ترغب عن سواد الإث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 إذا كثر الكـلام تـعـوذت                                            بحمى الحياء وإن تكلم تق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غها شرف الشباب ولم تضع                                            منها معاهدة النصيح المـر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رجت لك فاستبتك بـواضـح                                            صلت وأسود في النصيف معق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طعم سلافة مـشـمـولة                                            بالريق في أثر السواك الأغـيد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شعر، لا ما أنشد تمونيه سائر اليوم ثم أمر مؤدب ابنيه محمد المين وعبد الله المأمون،فرواهما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بشير الخارجي يتحدث إلى عبدة بنت حسان المنزنية، ويقيل عندها أحيانا، وربما بات عندها ضيفا، لإعجابه بحديثها، فنهاها قومها ع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بيت رجل بامرأة أ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ا ذات يوم، فلم تدخله خباءها،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هاني قومي عنك، وكان قد أمس، فمنعته المبي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ت عندنا ، فيظن بي وبك شر ، فانصرف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ت لدى أطنابهـا وكـأنـنـي                                            أسير معنى في مخلخلـه ك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ير إما جلـسة عـنـد دارهـا                                            وإما مراح لا قريب ولا س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أكرمت ضيفك لـم يعـب                                            عليك الذي تأتين حمو ولا ب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ينميها إلى ذروة الـعـلا                                            أب لا تخطاه المطية والـر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أنـت إلا جـنة عـبـقـرية                                            يخالط من خالطت من حبكم خ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ت إلا نبعه كان أصـلـهـا                                            نضارا فلم يفضحك فرع ولا أ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دت أمرأ عن ظل بيتك مـالـه                                            بواديك لو لا كم صديق ولا أهـل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حمد وسليمان ابنا عبيد الله بن الحصين الأسلميان، حتى أتيا امرأة من الأنصار، من بني ساعدة فبرزت لهما، وتحدثا عندها، وقال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صاحب لنا ظريف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بشير الخا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حاجة بي إلى لقائه، ولا تجيئاني بنه معكما، فإنكما إن أتيتما به لم آذن لك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ا به معهما، وأخبراه بما قالت لهما، وأجلساه في بعض الطرق، وتقدما إليها، فخرجت إليهما، وجاءهما الخارجي بعد خروجها إليهما، فرحبا به، وسلما عليه، فقا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خارجي الذي كنا نخبر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ى فيه من خير، وما أشبهه إلا بعبدنا أبي 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ا الخارجي، وجلس هنيهة، ثم قام من عندها وعلقها قلبه،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رابنـي ويريب غـيري                                            عشية حكمها حـيف م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ت المودة عنـد لـيلـى                                            منازل ليس لي فيها ن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وقد بدا لي ذاك منـهـا                                            لأهجوها فيغلبني الـنـس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سى غيظ نفسي إن قلـبـي                                            لمـن واددت فـيئتـه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قلب مـصـر كـل ذنـب                                            ولا راض بغير رضا، غض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ها لست صاحبهـا وراجـع                                            حديثك إن شأنكمـا عـجـ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أشجعية زوجة محمد بن بشير ما قالته له الأنصارية، فعيرته بذلك، وكانت إذا أرادت غيظه كنته أبا الجون،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دي الهدايا ما رأيت مـعـاتـبـا                                            من الناس إلا الساعـدية أج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طأتني يوم بطحاء مـنـعـم                                            لها كفف يصطاد فيهـا وأح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ال أهلي خير كسب كسبـتـه                                            أبو الجون فاكسب مقلها حين تر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ات إيضاعي بأمـر مـسـرة                                            لكن فما تسخطن في العيش أطول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محمد بن بشير الخارجي وسائب بن ذكوان راوية كثير بمكة، فوافقا نسوة من بني غفار يتحدثن، فجلسا إليهن، وتحدثنا معهن حتى تفرقن، وبقيت واحدة منهن تحدث الخارجي، وتستنشده شعره حتى أصبحوا؛ فقال لهم رجل مر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برحون عن هذا الشعر وأنتم حرم، ولا تدعون إنشاده وقول الزور في المسجد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لعمر الله، ما قول الشعر بزور، ولا السلام والحديث حرام على حرم ولا م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رجل، وقال فيها الخا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لك أن تزور وأنت خـلـو                                            صحيح القلب أخت بني غ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رحت تعيرك مقلـتـيهـا                                            فتعطيك المنية في است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هو في حديث القوم حتـى                                            يبين بعض ذلك مـا تـوا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 يا قلب ما بك من دفـاع                                            فينجيك الـدفـاع ولا ف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طالبا بدم كـمـثـلـي                                            أود وحسن مطلـوب بـ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وا بثأري قلت سـقـيا                                            لثأري ذي الخواتم والـس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رفت دمي فتبوء مـنـه                                            برهن في حبالي أو ض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زعم العـواذل أن يومـي                                            ويومك بالمحصب ذي الج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إغباء ثم زعـمـت أن لا                                            وقلت لدى التنازع والت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م ما السلام بـقـول زور                                            وما اليوم الحـرام بـيوم 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سليمنـا حـرمـا بـإثـم                                            ولا الحب الكريم لنـا بـ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نلقكم فسقى الـغـوادي                                            بلادك والرويات الـسـواري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مرأة يقول الخارجي وقد رحلوا عن مكة، فودعها وتفر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حسن الناس لولا أن نائلـهـا                                            قدما لمن يبتغي ميسورها ع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دلها سحر تـصـيد بـه                                            وإنما قلبهاللمشتكـي 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ذكرين كما لمأنس عهدكـم                                            وقد يدوم لعهد الخلة 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ي وركبك قد مالت عمائمهم                                            وقد سقاهم بكأس الشقوة الس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أني بأثوابي وراحلـتـي                                            عبد لأهلك هذا العام مؤت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طلت اعلا لا دون حاجتنـا                                            بالحج أمس فهذا الحل والس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رأيك إذ عهدي وعهدكم                                            إلفان ليس لنا في الود مزدج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ان حـظـك مـنـهـا نـظــرة طـــرفـــت                                            إنـسـان عـينـك حـتـى مـا بـهـا نـــظ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ـنـت أبـخـل مـن كــانـــت مـــواعـــده                                            دينـال إلـى أجـل يرجـــى وينـــتـــظ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د نـظـرت ومـا ألــفـــيت مـــن أحـــد                                            يعـتـاده الـشـوق إلا بـــدؤه الـــنـــظ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قـت شـجـى لـك لا ينـــســـى وقـــادحة                                            في أسـود الـقـلـب لـم يشـعـر بـهــا أخ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ـية أولـهــا جـــن يعـــلـــمـــهـــا                                            رمـي الـقـلـوب بـقـوس مــال هـــا و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ـلـو بـقـادمـتــي ورقـــاء عـــن بـــرد                                            حمـر الـمـفـاغـر فـي أطـرافـهـــا أش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 مـبـتـلة ريا مـــعـــاصـــمـــهـــا                                            قدر الـثـياب فـــلا طـــول ولا قـــص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مـجـاسـدهـا اغـتـالـت فـواضــلـــهـــا                                            منـهـاروادف فــعـــمـــات ومـــؤتــ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ـبـت الـريح حـنـت فـي وشــائحـــهـــا                                            كمـا يجـاذب عــود الـــقـــينة الـــو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ـاء تـعـشـو بـهـا الأبـصــار إن بـــرزت                                            في الـحـج لـيلة إحـدى عـشـرة الـقـــم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سـول إذا بــانـــت يبـــلـــغـــهـــا                                            عنـا وإن لـم تـؤلـف بـينــنـــا الـــمــ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بآية وجد قد ظفرت بهمني ولم يك في وجدي بكم ظ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يوم تلاقينا وأن دمي                                            عنـهـا وعـمـن أجـارت مــن دمـــي هــ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ضـين فـي ولا أقـضـي عـلــيك كـــمـــا                                            يقـضـي الـمـلـيك عـلـى الـمـمـلـوك يق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ـان ذا قـــدرا يعـــطـــيك نـــافـــلة                                            منـا ويحـرمـنـا، مـا أنـصـــف الـــقـــدر 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خارجي قدم البصرة، فتزوج بها امرأة من عدوان، كانت موسرة، فأقام عندها بالبصرة مدة، ثم توخم البصرة، فطالبها بأن ترحل معه إلى الحجاز،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تاركة مالي وضيعتي ههنا تذهب وتضيع، وأمضى معك إلى بلد الجدب والفقر والضيق، فإما أن أقمت ها هنا أو طلق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قها وخرج إلى الحجاز، ثم ندم وتذكر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مت لعينك عبـرة وسـجـوم                                            وثوت بقلبك زفرة وهـ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ف لزينب ما يزال مؤرقـي                                            بعد الهـدو فـمـا يكـاد ي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عرض في المنام خيالهـا                                            نكأ الفؤاد خيالها المـح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علت ذنبك ذنبه وظلـمـتـه                                            عند التحاكم والمـدل ظ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تجنبت الـذنـوب فـإنـه                                            ذو الداء يعذر والصحيح ي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راك غداة بنت وعهدكـم                                            في الوصل لا حرج ولا مذم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تحكمك التجارب والنهي                                            عنه، ويكلفه بك الـتـحـك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أ الألى علقوا الحبائل قبـلـه                                            فنجوا وأصبح في الوثاق ي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ردت الصبر عنك فعاقني                                            علق بقلبي من هـواك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عفت معاهد حبهن مع الصبا                                            ومع الشباب فبن وهو م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قى على حدث الزمان وريبـه                                            وعلى جفـائك إنـه لـ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نيت حين صححت وهو بدائه                                            شتان ذاك مصحـح و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يته زمنا فعاذ بـحـلـمـه                                            إن المحب عن الحبيب ح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يته زمنا فعاذ بـحـمـلـه                                            إن المحب عن الحبيب ح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ت أنك تبخلـين وشـفـه                                            شوق إليك، وإن بخلـت، ألـيم غنى في هذه الأبيات الدرامي خفيف رمل بالوسطى عن الهشامي؛ وفيه لعريب خفيف ثقيل مطلق، وهو الذي يغني الآن، ويتعارف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خارجي منقطعا إلى أبي عبيدة بن عبد الله بن زمعة، وكان يكفيه مؤونته، ويفضل عليه، ويعطيه في كل سنة ما يكفيه ويغنيه، ويغني قومه وعياله، من البر والتمر والكسوة في الشتاء والصيف، ويقطعه القطعة بعد القطعة من إبله وغنمه، وكان منقطعا إليه وإلى زيد بن الحسن، وابنه الحسن بن زيد، وكلهم به بر، وإليه م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أبو عبيدة، وكان ينزل الفرش من ملل، وكان الخارجي ينزل الروحاء،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ناعي ابـن زينـب غـدوة                                            نعيت الندى دارت علـيه الـدو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مسى قرى الضيف عاتما                                            بذي الفرش لما غيبتك ال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وفـوا نـادوا صـداك ودونـه                                            صفيح وخوار من الـتـرب مـائ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دون من أمسى تـقـطـع دونـه                                            من البعد أنفاس الصدور الزو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ومي اضربي عينيك ياهند لن ترى                                            أبا مثله تسمو إليه الـمـفـاخ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هند بنت أبي عبيدة عند الله بن حسن بن حسن، فلما مات أبوها جزعت عليه جزعا شديدا، ووجدت وجدا عظيما، فكلم عبد الله بن الحسن محمد بن بشير الخارجي ان يدخل إليها، فيعزيها ويليها عن أبيها، فدخل إليه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ها صاح بأعلى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اضربي عينيك يا هند لن تري                                            أبا مثله تسمو إليه الـمـفـ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فاخرت أسـمـيت والـدا                                            يزين كمـا زان الـيدين الأسـ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عوليه يشـف يومـا عـويلـه                                            غليلك أو يعذرك بالـنـوح عـا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زنك ليلات طوال وقد مضـت                                            بذي الفرش ليلات تسر قـص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اه رب يغفـر الـذنـب رحـمة                                            إذ بليت يوم الحسـاب الـسـر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بن زاد الركب لم يمس لـيلة                                            قفا صفر لم يقرب الفـرش ز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ـلـم الأقـوام أن بـنـاتـه                                            صوادق إذ يند بـنـه وقـواص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هند، فصكت وجهها وعينيها، وصاحت بويلها وحربها، والخارجي يبكي معها، حتى لقيا جهدا، فقال له 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هذا دعوتك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ظننت أني أعزيها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سليني عنه أحد؛ ولا لي عنه ولا عن فقده صبر، فكيف يسليها عنه من ليس يسلو بعده    أخبرني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رجل محمد بن بشير الخارجي بقلوص، فمطله، فقال فيه يذمه، ويمدح زيد بن الحسن بن علي بن أبي طالب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لـك والـــمـــوعـــود حـــق وفـــاؤه                                            بدا لـك فـي تـلـك الــقـــلـــوص بــ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ـــذي ألـــقـــى إذا قـــال قــــائل                                            من الـنـ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ـل أحـسـسـتـهـا لـعــن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ول الـذي بـيدي الـشــمـــات وقـــولـــه                                            علــي وإشـــمـــات الـــعـــدو ســ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وقد أخلفتني الوعد دعوةبزيد فلم يضلل هناك دع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ض مثل البدر عظم حقه                                            رجـال مـن آل الـمـصـطـفــى ونـــســـاء فبلغت الأبيات زيد بن الحسن، فبعث إليه يقلوص من خيار إبله، ف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زل ابن المصطفى بطن تلعة                                            نفس جدبها واخضر بالنبت ع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يد ربيع الناس في كل شـتـوة                                            إذا أخلفت أنواؤها ورع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ول لأشنـاق الـديات كـأنـه                                            سراج الدجى إذ قارنته سعودهـا أخبرني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خارجي إلى نعش سليمان بن الحصين وقد أخرج، فهتف ب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وا أن فتـى سـيدا                                            راح على نعش بني ما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نفس العيش لمن بعـده                                            وانفس الهلك على الهالك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ـبـاكـي أخـاه وإنـمـا                                            تفـرق يوم الـفـدفـد الأ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ي يوم أحجار الثمـام بـكـيتـه                                            ولو حم يومي قبلـه لـبـ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ت به أيامه فـآخـتـر مـنـه                                            وأبقين لي شجـوا بـكـل 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ذي ينعى سـلـيمـان غـوة                                            بكى عند قبري مثلها ونـع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قسمت في الجن وغلإنس لوعتي                                            عليه بكى من حرهـا الـثـق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ـت الأيام تـطـلـب فـدية                                            إليه وصرف الدهـر مـا لأوانـي أخبرني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محمد بن بشير يرمي من فوقها، فنزلت قدمه عنها، فصاح حتى سقط على الأرض، وأحدث في ثيابه، فقال الخارج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ق يا صـــفـــاة فــــــي ذراك                                            بالـنـار إن لـم تـمـنـــعـــي أرو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ي أن بدذي الأراكأيتها الأورى ذوي عر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ا أعدوا شبك الشباك                                            يبـغـون ضـبـعـا قـتـلــت أبـــ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ـم مـلـوي الـحـــيد الـــمـــداك                                            إذ صـوت الـجـالـب فــي أخـــر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يقـل مـنـتـــصـــحــ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بين مـقـاطـيهـا ركــبـــت فـــ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ـدت والـطـعـن عـلـــى كـــلاك                                            مثـل الأضـاحـي بـيد الـنـــســـ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مـي بـالأكـتـاف عــلـــى الأوراك                                            كمـا أطـحـت الـعـبـد عـن صـفـا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سيالي فلن ينـسـاك                                            لو يرتميك الناس ما رماك أخبرني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 الخارجي بنت عم له، فهجاه بعض قرابتها، فأجابه الخارجي، فغضبت زوج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قرا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خارج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ما أقول لـهـم فـعـابـت                                            علي وقد هجيت فما تـع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مت وقد بدا لي ذاك منـهـا                                            لأهجوها فيمنعني الـنـس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ا ثلب بـيصـر كـل ذنـب                                            ولا ارض بغير رضا، غضوب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زبير عن سليمان بن عيا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خارجي جارية من بني ليث شابة، وقد أسن وأسنت زوجته العدو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 دونه حجابا، وتوارت عنه، ودعت نسوة من عشيرتها، فجلسن عندها، يلهون ويتغنين ويضربن بالدفوف، وعرف ذلك محم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عانس قد شاب ما بين قرنـهـا                                            إلى كعبها وأبيض عنها شب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ت في طلاب اللهو يوما وعلقت                                            حجابا لقد كانت يسيرا حج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تعت بالعيش حتى تشعـبـت                                            من اللهو إذا لا ينكر اللهو ب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ي برغم ثم ظللـي فـربـمـا                                            ثرى الرغم منها حيث يثوي نق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ضاء لم تنسب لجـد يعـيبـهـا                                            هجان ولم تنبح لئيمـا كـل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د في الممشى كأن قنـاعـهـا                                            على ظبية أدماء طاب شب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فهفة الأعطاف خفاقة الحشـى                                            جميل محياها قلـيل عـت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ت بابني نزار وقارعـت                                            ذوي المجد لم يردد عليها انتسابهـا حدث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ضحاك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إبراهيم بن هشام الحريمين، دخل إليه محمد بن بشير الخارجي، وكان له قبل ذلك 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رض عنه، ولم يظهر له بشاشة ولا أن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وده فاستأذنه في الإنشاد، فأعرض عنه، وأخرجه الحاجب من داره، وكان إبراهيم بن هشام تياها، شديد الذهاب بنفسه، فوقف له يوم الجمعة على طريقه إلى المسجد، فلما حاذاه صاح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هشامين طرا حزت مجدهما                                            وما تخونـه نـقـض وإم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شمتن بـي الأعـداء إنـهـم                                            بيني وبينك سـمـاع ونـظ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كري إن ردوا بغيظـهـم                                            في ذمة اللـه إعـلان وإس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رر بنائلك المحمود من سـعة                                            علي إنك بالمـعـروف كـرار فقال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يرجع إلي إذا ع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أدخله إليه، وقضى دينه، وكساه ووصله، وعاد إلى ما عهد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ثر بعروة بن أذينة حماره عند ثنية العويقل ، فقال ع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عويقل مسدود وأصبح من                                            فوق الثنية فـيه ردم يأجـ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ستريح ذوو الحاجات من غلظ                                            ويسلك السهل يمشي كل منتوج فقال محمد بن بشير الخارجي ير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ربك تب مـمـا أتـيت بـه                                            ما يسدد الله يصبح وهو مـرتـ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سد ولـلـحـجـاج فـيه إذا                                            ما أصعدوا فيه تكبير وتـلـجـي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منـذ أذل الـلـه مـوطـئه                                            ومنذ آذن أن البـيت مـحـجـ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دي له الوفد وفد اللـه مـطـربة                                            كأنه شطب بالـقـد مـنـسـ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الطـريق إلـيهـا إن زائرهـا                                            والساكنين بهـا الـشـم الأبـالـي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دد الله نقبا كان يسـلـكـه ال                                            بيض البهاليل والعوج العنـاجـي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سده اللـه يومـا ثـم عـج لـه                                            من يسلك النقب أمسى وهو مفروج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خارجي أخ يقال له بشار بن بشير، وكان يجلس أعداءه، ويعاشر من يعلم أنه مباي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قد نصحت فلم تصدق                                            بنصحي واعتددت فما تب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قد بدا لي أن نصحـي                                            لغيبك واعتدادي في ض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هذا أذودك عن قطاعي                                            كتذويد المحلاة الـنـه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غ الذنوب علي واقصـد                                            لأمرك من قطاع أو وص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أرى خلالك من تصافي                                            إذا فارقتني وترى خـل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جزاء عهـدك إذ تـولـى                                            بأن أغضي وأسكت لا أبالـي 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خارجي معجبا بزوجته سعدى، وكانت من أسوأ الناس خلقا، وأشده على عشير ، فكان يلقى منه عن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ضبها يوما لقول آذته به، ةاعتزلها، وانتثقل إلى زوجته الأخرى، فأقام عندها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شتاق إلى سعدى، وتذكرها، وبدا له في الرجوع إلى بيتها، فتحول إلي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ني إذا غالبت بالصبر حـبـهـا                                            أبى الصبر ما ألقى بسعدى فأغ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عند التعـاتـب أنـنـا                                            إذا ظلمتنا أو ظلمنا سنـ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لم أجن ذنبا سأبـتـغـي                                            رضاها وأعفو ذنبها حين ت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أنبـت فـيهـا يزيدنـي                                            بها عجبا من كان فـيهـا يؤنـب أخبرني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بشار بن بشير أخو محمد بن بشير يعاديه، ويجالس أعداء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خارج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الذي ضيعت مني وإنـمـا                                            يضيع الحقوق ظالما من أضاع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يعة من ولاك سوء صنيعـهـا                                            وولى سواك أحجرها واصطناع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ك كسب الخير رأي مقصـر                                            ونفس أضاق الله بالخير باع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ي حثته على الخـير مـرة                                            عصاها وإن همت بشر أطا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رجال كاشحـون يسـرهـم                                            أذاك، وقربى لا أحب انقطا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ان زلت بـك الـنـعـل زلة                                            فراق خلال لا تطيق ارتجا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متى أحمل على ذاك أطلـع                                            عليك عيوبا لا أحب اطلاع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ك أحـلام تـرد إخـاءنـا                                            علينا فمن هذا يرد سمـاع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نهاك نهيا مجمـلا وقـصـائدا                                            نواصح تشفى من شئون صا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جتلب نحوي القصائد يجتلب                                            قراه ويتبع من يحب اتبـاع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فتى ذو اللب حلت قصـائد                                            إليه فيخل للقوافـي ربـاعـهـا أخبرني عيسى ب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مان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فن زيد بن حسن وانصرف الناس عن قبره، جاء محمد بن بشير إلى الحسن بن زيد، وعنده بنو هاشم ووجوه قريش يغرونه، فأخذ بعضادتي الباب،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ني جودا بالـدمـوع وأسـعـدا                                            بني رحم ما كـان زيد يه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يد إلا أن يجـود بـعـبــرة                                            على القبر شاكي نكبة يستك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تلقى وجـه زيد بـبـلـدة                                            من الأرض إلا وجه زيد يز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 الناعي لعمت مـصـيبة                                            على الناس واختصت قصيا رص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ي لـنـا أمـثـال زيد وجـده                                            مبلغ آيات الـهـدى وأم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حليفيه السـمـاحة والـنـدى                                            فقد فارق الدنيا نداهـا ول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غدوة ترمي لؤي بن غـالـب                                            يجعد الثرى فوة امرىء ما يشي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بطاحي بكـت مـن فـراقـه                                            عكاظ فبطحاء الصفا فحجو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لتي يعلو على الناس صوتهـا                                            ألا لا أعان الله مـن لا يع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ملة تبكي وقد شـق جـيبـهـا                                            عليه فآبت وهي شعث قرو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فقهت ما يفقه الناس أصبحـت                                            خواشع أعلام الفـلاة وع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اه لنا الناعي فظلـنـا كـأنـنـا                                            نرى الأرض فيها آية حان حي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لت بنا أقـدامـنـا وقـلـبـت                                            ظهور روابيها بنا وبـطـو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ب ذوو الألباب مـنـا كـأنـمـا                                            يرون شمالا فارقتهـا يم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سقيا رحمة ترب حـفـرة                                            مقيم على زيد ثراهـا وطـين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ا رؤي يوم كان أكثر باكيا من يومئذ</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بن ف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لقيط،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حمد بن بشير الخارجي من أهل المدينة، وكانت له بنت عم سرية جميلة، قد خطبها غير واحد من سروات قريش، فلم ت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زوجكها وقد رد عمك عنها أشراف قريش فذهب إلى عمه فخطبها إليه، فوعده بذلك، وق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حمد إلى أبيه فأخب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وده، ف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جارية،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ي إليك أشراف قريش فرددتهم، وزوجتني هذا الغلام الفق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بن عمك، وأولى الناس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نى لها جعلت تستخف به وتستخدمه، وتبعثه في غنمها مرة، وإلى نخلها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من فعلها قال شعرا، ثم خلا في بيت يترنم به ويس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ثاقلت أن كنت ابن عم نكـحـتـه                                            فملت وقد يشفى ذوو الرأي بالع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إلا تتركي بعـض مـا أرى                                            تنازعك أخرى كالقرينة في الح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زك ما اسطاعت إذا كان قسمهـا                                            كقسمك حقا في التلاد وفي البع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حمليها منك يومـا لـحـالة                                            فتتبعها تحملك منها على مـث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لحت، ولم ير منها بعد ما سمعت شيئا يكره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ام هجرت ولم تهجري                                            ومثلك في الهجر لم يع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طعت حبالك من شـادن                                            أغن قطوف الخطا أحور السعر لسديف مولى بني ها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العبيس بن حمد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بالسبابة و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سديف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سديف بن ميمون مولى خز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ادعائه ولاء بني هاشم أنه تزوج مولاه لآل أبي لهب، فادعى ولاءهم، ودخل في جملة مواليهم على 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بوه هو كان المتزوج مولاة اللهبيين، فولدت منه سديفا فلما يفع، وقال الشعر، وعرف بالبيان وحسن العارضة، ادعى الولاء في موالي أبيه، فغلبو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ديف شاعر مقل، من شعراء الحجاز، ومن مخضومي الدولتين، وكان شديد التعصب لبني هاشم، مظهرالذلك في أيام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خرج إلى أحجار صالإ في ظهر مكة، يقال لها صفي السباب، ويخرج مولى لبني أمية معه يقال له سباب ، فيتسابان ويتشاتمان، ويذكران المثالب والمعا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خرج معهما من سفهاء الفريقين من يتعصب لهذا ول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برحون حتى تكون بينهم الجراح والشجاج، ويخرج السلطان إليهم فيفرقهم، ويعاقب الج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تلك العصبية بمكة حتى شاعت في العامة والس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وا صنفين، يقال لهما السديفية والسبابية، طول أيام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قطع ذلك في أيام بني هاشم، وصارت العصبية بمكة في الحناطين والحرار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ر بن عبيد الله بن جميل العتكي، واحمد بن عبد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يلح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ديف قصيدة يذكر فيها أمر بني حسن بن حسن ، وأنشها المنصور بعد قتله لمحمد بن عبد الله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على هذا البي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وءتا للقوم لا كفـوا ولا                                            إذ حاربوا كانوا من الأحرار فقال له المنص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ضهم علي يا سد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لكني أؤنبهم يا أمير المؤم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ابن المعتز أن العوفي حدثه عن أحمد بن إبراهيم الريا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م سديف بن ميمون يوما على رجل من بني عبد الد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عبد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يا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رجل من قومك، أنا سديف بن مي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في قومي سديف ولا مي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 كان قط فيهم ميمون ولا مبا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ني لأحـب دارا                                            تكون بها سكينة والرب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هما وأبذل جل مالـي                                            وليس لعاتب عندي عتاب الشعر للحسين بن علي بن أبي طالب عليهما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هذلي ثقيل أول بالسبابة،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سين بن عل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بن علي بن أبي طالب بن عبد المطلب بن هاشم بن عبد مناف بن قصي بن كلاب بن مرة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كرر هذا النسب في عدة مواضع ممن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مناف، واسم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ة، واسم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لي بن أبي طالب فاطمة بنت أسد بن هاشم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ول هاشمية تزوجها هاشمي، وهي أم سائر ولد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حسين ب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مة بن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خديجة بنت خويلد بن أسد بن عبد العزى بن ق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خديجة تكنى أم هند، وكانت فاطمة تكنى أم أبيها ، ذكر ذلك قعنب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عن حسين بن زيد، عن جعفر بن محم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لي بن أبي طالب سمى الحسن حربا، فسماه رسول الله صلى الله عليه وسلم ال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د له الحسين فسماه حربا، فسماه رسول الله صلى الله عليه وسلم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ذلك أحمد بن الجع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سالم بن أبي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نت رجلا أحب الحرب، فلما ولد الحسن هممت أن أسميه حربا، فسماه رسول الله صلى الله عليه وسلم الحسن، فلما ولد الحسين هممت أن أسميه حربا، فسماه رسول الله صلى الله عيه وسلم 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سميتهما باسمي ابني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ر وشب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محمد بن عبد الله بن سليمان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المقرى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الربيع بن أبي حصين، عن يحيى بن وثاب،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ى الحسن والحسين تعويذتان حشوهما من زغب جناح جبريل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الحسين بن علي في امرأته الرباب بنت امرىء القيس بن عدي بن أوس بن جابر بن كعب بن عليم بن كلب بن وبرة بن تغلب ابن حلوان بن عمران بن إلحاف بن قضاعة، وأمها هند بنت الربيع بن مسعود بن معاذ بن حصين بن كعب بن عليم بن كلب؛ وفي ابنته منها سكينة بن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مة، وقيل أمينة، وقيل آمنة، وسكينة لقب لقب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 فيما أخبرني به الطوسي عن زبي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ا آ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إسماعيل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عن عمر بن ثابت، عن مالك ب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كينة بنت الحسين تقول عاتب عمي الحسن أبي في أم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لأحب دارا                                            تكون بها سكينة والر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هما وأبذل جل مالـي                                            وليس لعاتب عند عتاب حدثنا محمد بن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بن الحسن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 سكينة بن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ا آم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أن رجلا سأل عبد الله بن الحسن عن اسم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نة ، فقال له</w:t>
      </w:r>
      <w:r>
        <w:rPr>
          <w:rFonts w:cs="MS Sans Serif" w:ascii="MS Sans Serif" w:hAnsi="MS Sans Serif"/>
          <w:color w:val="auto"/>
          <w:sz w:val="17"/>
          <w:rtl w:val="true"/>
        </w:rPr>
        <w:t>:</w:t>
      </w:r>
      <w:r>
        <w:rPr>
          <w:rFonts w:ascii="MS Sans Serif" w:hAnsi="MS Sans Serif" w:cs="MS Sans Serif"/>
          <w:color w:val="auto"/>
          <w:sz w:val="17"/>
          <w:sz w:val="17"/>
          <w:rtl w:val="true"/>
        </w:rPr>
        <w:t>إن ابن الكلبي يقول ام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ابن الكلبي عن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ني عن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إسحاق المال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ينة لقب، واسمها آ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هو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سعي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حسن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خ من قريش، قال حدثنا أبو حذافة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أمرؤ القيس بن عدي على يد عمر بن الخطاب رضي الله عنه، فما صلى الله صلاة حتى ولاه عمر، وما أمسى حتى خطب إليه علي عليه السلام ابنته الرباب على ابنه الحسين، ف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له عبد الله وسكينة ولدي الحسين عليهم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سكينة وأم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لأحب دارا                                            تحل بها سكينة والرباب وذكر البيت الآخر، وزاد على البي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لهم وإن غابوا مضيعا                                            حياتي أو يغيبني التـراب ونسخت هذا الخبر من كتاب أبي عبد الرحمن الغلابي، وهو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صالح، عن علي بن مجاهد، عن أبي المثنى محمد بن السائب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حسن بن 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ي عبد الجبار بن منظور بن زبان بن سيار الفزاري؛ قال حدثني عوف بن خارجة الم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إني لعند عمر بن الخطاب رضي الله عنه في خلافته، إذا أقبل رجل أفحج أجلى أمعر ، يتخطى رقاب الناس، حتى قام بين يدي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ياة بتحية الخلافة،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مرؤ نصراني، أنا امرؤ القيس بن عدي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 يعرفه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احب بكر بن وائل، الذي أغار عليهم في الجاهلية يوم ف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ه عليه عمر رضي الله عنه، ف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له برمح، فعقد له على من أسلم بالشام م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بر الشيخ واللواء يهنز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رأيت رجلا لم يصل لله ركعة قط أمر على جماعة من المسلمين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هض علي بن أبي طالب رضوان الله عليه من المجلس، ومعه ابناه الحسن والحسين عليهم السلام حتى أدركه، فأخذ بثي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أنا علي بن أبي طالب ابن عم رسول الله صلى الله عليه وسلم وصهره، وهذان ابناي الحسن والحسين من ابنته، وقد رغبنا في صهرك فأنك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نكحنك يا علي المحياة بنت امرىء القيس، وأنكحنك يا حسن سلمى بنت امرىء القيس، وأنكحنك يا حين الرباب بنت امرىء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شام 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رباب من خيار النساء وأفض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ب بعد قتل الحسين عليه السل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تخذ حما بعد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إسحاق المال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كينة واسمها آمنة، وسكينة ل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تك فاطمة ناسكة وأنت تمزحين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م سميتموها باسم جدتها المؤمنة</w:t>
      </w:r>
      <w:r>
        <w:rPr>
          <w:rFonts w:cs="MS Sans Serif" w:ascii="MS Sans Serif" w:hAnsi="MS Sans Serif"/>
          <w:color w:val="auto"/>
          <w:sz w:val="17"/>
          <w:rtl w:val="true"/>
        </w:rPr>
        <w:t>-</w:t>
      </w:r>
      <w:r>
        <w:rPr>
          <w:rFonts w:ascii="MS Sans Serif" w:hAnsi="MS Sans Serif" w:cs="MS Sans Serif"/>
          <w:color w:val="auto"/>
          <w:sz w:val="17"/>
          <w:sz w:val="17"/>
          <w:rtl w:val="true"/>
        </w:rPr>
        <w:t>تعني فاطمة بن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تموني باسم جدتي التي لم تدرك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ني آمنة بنت وهب، أم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ناني ، عن قعنب بن المحرز الباهلي، عن محمد بن الحك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ثت الرباب بنت امرىء القيس أم سكينة بنت الحسين، زوجها الحسين عليه السلام حين قتل،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كان نورا يستضاء بـه                                            بكربلاء قتيل غير مـدف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ط النبي جزاك الله صالـحة                                            عنا، وجنبت خرسان الموا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لي جبلا صعبا ألوذ به                                            وكنت تصحبنا بالرحم وا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ليتامى ومن للسائلين ومـن                                            يغني ويأوي إليه كل مس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ا أ</w:t>
      </w:r>
      <w:r>
        <w:rPr>
          <w:rFonts w:cs="MS Sans Serif" w:ascii="MS Sans Serif" w:hAnsi="MS Sans Serif"/>
          <w:color w:val="auto"/>
          <w:sz w:val="17"/>
          <w:rtl w:val="true"/>
        </w:rPr>
        <w:t>?</w:t>
      </w:r>
      <w:r>
        <w:rPr>
          <w:rFonts w:ascii="MS Sans Serif" w:hAnsi="MS Sans Serif" w:cs="MS Sans Serif"/>
          <w:color w:val="auto"/>
          <w:sz w:val="17"/>
          <w:sz w:val="17"/>
          <w:rtl w:val="true"/>
        </w:rPr>
        <w:t>بتغي صهرا بصهركم                                            حتى أغيب بين الرمل والطين أخبرني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عن ه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عيد، عن يحيى بن الحسين العلوي ، عن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إسماعيل بن يعقوب عن عبد الله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الحسن بن علي بن أبي طالب خطب إلى عمه الحسين، فقال له الحسين عليهم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ر، قد كنت أنتظر هذا منك، انطلق معي، فخرج به حتى أدخله منزله، فخبره في ابنتيه فاطمة و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ار فاطمة، ف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ا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ة تختار على سكينة لمنقطعة القرين ف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 بن موسى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سين خيره، فاستحي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خترت لك فاطمة، فهي أكثرهما شبها بأمي فاطمة بنت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الحسن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عباد بن يعقوب يخبرني عن جدي يحيى بن سلميان بن الحسين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كينة في مأتم فيه بنت لعثمان، فقالت بنت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نت الشه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المؤ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م محمدا رسول الله، 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ي أو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عثم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لا أفخر عليكم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وان بن موسى الق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كينة تجيء في ستارة يوم الجمعة، فتقوم بإزاء ابن مطيرة، وهو خالد بن عبد الملك بن الحارث بن الحكم، إذا صعد المنبر، فإذا شتم عليا، شتمته هي وجواريها، فكان يأمر الحرس فيضربون جوار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عن الزبير عن عمه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كينة عفيفة سلمة برزة من النساء، تجالس الأجلة من قريش، وتجتمع إليها الشعراء، وكانت ظريفة مزا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اوية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ت على مصعب وأنا أحسن من النار الموق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عن أبي أبو المديني،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كينة أحين الناس شعرا؛ فكانت تصفف جمتها تصفيفا لم يرأحسن منه، حتى عر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لك الجمة تسمى السكس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بن عبد العزيز إذا وجد رجلا قد صفف جمته السكينية جلده وح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عن أحمد بن سليمان بن أبي شيخ عن أبيه عن أبي سفيان الح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سكينة بنت الحسين عليهما السلام إلى حبيش بن دلجة بغالية، لأنه كان من أخو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ت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ك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ش بن دل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الصي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در أن الصياح أرفع من الغ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لام كانت سكينة مزاحة، فلسعتها دبرة فولو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سيدتي وجز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سعتني دبيرة، مثل الأبيرة، فأوجعتني قطي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أبي عبيد الله، حدثني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ست سكينة شيخا فارسيا على سلة بيض، وبعثت إلى سليمان بن يسار، كأنها تريد أن تسأله ع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ا إكراما لها، فأمرت من أخرج إليه ذلك الشيخ جالسا على السلة فيها ال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ى يس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ت سكينة إلى صاحب الشرطة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علينا شامي، فابعث إلينا ب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ومعه 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إلى الباب، أمرت ففتح له، وأمرت جارية من جواريها فأخرجت إليه برغو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امي الذي شكو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يضح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ف بن إبراهيم صاحب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لما ولاه دمشق استوهبه صحبة دبية والغاضري وعبيدة بن و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هبهم له فأشخصهم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كان فيما حدثني به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ت حمارة وهو عديلي، ونمت على ظه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نا ثنية العقاب، اشتد علي البرد، فاحتجت إلى الزيادة من الدث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ت بدواج سمور، فألقيته على ظهري، ودعوت بمن كان معي في سمري في تلك الليلة، وكانوا ح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بن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أعجب ما تعلم من طمع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 من طمع أبي طمع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لغ من ط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ت آنفا لما اشتد عليك البرد بدواج سمور، لتستدفىء به، فلم أشك أنك دعوت به لتجع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ني الضحك، وخلعت عليه الدو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لك قرابة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ل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لي بالمدينة قرابات وأي قراب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ونون ع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ش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لا تذكر العشرات ولا المئين، وتجاوز ذكر الألوف إلى ما هو أكثر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يس بينك وبين أشعب أحد، فكيف يك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يد بن عمرو بن عثمان بن عفان تزوج سكينة بن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ف أبي على قلبها، فأحسنت إليه، وكانت عطاياها خلاف عطايا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 إليها بكل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ج سليمان بن عبد الملك وهو خليفة، فاتأذن زيد بن عمرو سكينة، وأعلمها أنها أول سنة حج فيها الخليفة، وأنه لا يمكنه التخلف عن الحج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زيد ضيعة ياقل له العرج، وكان له فيها ج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ته أنها لا تأذن له إلا أن يخرج أشعب معه، فيكون عينا لها عليه، وما نعا له من العدول إلى العرج، ومن اتخاذ جارية لنفسه في بدأته ورج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نع بذلك، وأخرج أشعب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فرس كثير الأوضاح، حسن المنظر، يصونه عن الركوب إلا في مسايرة خليفة أو أمير أو يوم زينة؛ وله سرج يصونه، لا يركب به غير ذلك ال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ه طيب لايتطيب به إلا في مثل ذلك اليوم الذي يركب فيه؛ وحلة موشية يصونها عن اللبس إلا في يوم يردي التجمل في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ج مع سليمان، وكانت له عنده حوائج كثير، فقضاها ووصله، وأجزل ص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سليمان من حجة، ولم يسلك طريق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بن عثمان يريد المدينة، فنزل على ماء لبني عامر بن صع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أشعب، فأحضره وصرصرة فيها أربعمائة دينار، وأعلمه أنه ليس بينه وبين العرج إلا أميال؛ وأنه إن أذن له في المسير إليها، والمبيت بها عند جواريه، غلس إليه، فوافى وقت ارتحال الناس، ووهب له أربعمائة ال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 يده ورجله، وأذن له في السير إلى حيث أحب، وحلف له أنه يحلف لسكينة بالأيمان المحرجة، أنه ما سارإلى العرج، ولا اتخذ جارية منذ فارق سكينة إلى أن رجع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إليه مولاه الدنانير و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أنه لا يتوهم أن مولاه سار نصف ميل حتى رأى في الماء الذي كان عليه رحل زيد جاريتين عليهما قرب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تا القربتين، وألقتا قيا بهما عنهما، ورمتا بأنفسهما في الغدير، وعامتا فيه، ورأى من مجردهما ما أعجبه واست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ما عند خروجهما من الماء عن نس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تاه أنهما من إماء نسوة خلوف، لبني عامر بن صعصعة، هن بالقرب من ذلك الغ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بيل إلى مولياتهما، لمحادثة شيخ حسن الخلق، طيب العشرة، كثير النو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ى لهن بمن هذه ص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ى فرس زيد، فأسرجه بسرجه الذي كان يسرجه به ويركبه، ودعا بحلته التي كان يضن بها فلبسها، وأحضر السفط الذي كان فيه طيبه، فتطيب منه وركب الفرس، ومضى معهما حتى وافى الحي، فأقام في محادثة أهله إلى قرب وقت صلاة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في ذلك الوقت رجال الحي، وقد انصرفوا غانمين من غزائهم، وأقبلت تمر به الرعلة بعد الرعلة، فيقفون ب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تسب في نسب زيد، فيقول كل من اجتاز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نرى به ب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نصرفون عنه إلى قرب غروب الشمس، فأقبل شيخ فان على حجر هرمة هزيل، ففعل مثل ما كان يفعل من اجتاز، فسأله مثلما يسألون عنه، فأخبره بمثل ما كان يخبر من تقدمه، فقال مثل ق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أيت الشيخ قد وقف بعد قوله، فأوجست منه خيفة لأني رأيته قد جعل يده اليسرى تحت حاجيه، فرفعهما، ثم استدار ليرى وج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ت الفرس، فما استويت عليه حتى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بالله ما هذا قرشي، وما هذا إلا وجه 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كضت وركض خلفي، فرأى حجره مق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يئس من اللحاق بي، انتزع سهما فرماني به، فوقع في مؤخرة السرج، فكس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ني من صوته روعة أحدثت لها في ال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فيت رحل مولاي، فغسلت الحلة ونشرتها، فلم يجف 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غلس مولاي من العرج، فوافاني في وقت الرحيل، فرأى الحلة منشورة، ومؤخرة السرج مكسورة، والفرس قد أضر بها الركض، وسفط الطيب مكسور الخ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ي عن السبب، فصد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كقاك ما صنعت بي حتى انتسبت في نسبي، فجعلتني عند أشرف قومي من العرب جماشا ، وسكت عني، فلم يق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لا أسأت حتى وافينا المدينة، فلما وافاها سألته سكينة عن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رسول الله، وما سؤالك إياي ولم يزل ثقتك معي، وهو أمين علي، فسليه عن خبري يصدق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تلني، فأخبرتها أني لم أنكر عليه شيئا، ولم أمكنه من ابتياع جارية، ولم أطلق له الاجتياز بالع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لفتني على ذلك، فلما حلفت لها بالأيمان المحرجة فيها طلاق أمك، وثب فوقف بين يد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ة عم، ويا بنت رسول الله، كذبك والله العلج، ولقد أخذ مني أربعمائة دينار، على أن أذن لي في المصير إلى العرج ؛ فأقمت بها يوما وليلة، وغسلت بها عدة من جواري، وها أنا ذا تائب إلى اله مما كان مني، وقد حعلت توبنتي هبتهن لك، وتقدمت في حملهن إليك، وهن موافيات المدينة في عشية اليوم، فبيعهن أو عتقهن إليك الأمر فيه، وأنت أعلم بما ترين في العبد ال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رتني بإحضار أربعمائة دينار، فأحض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بابتياع خشب بثلثمائة دينار، وأمرت بنشره، وليس عندي ولا عند أحد من اهل المدينة علم بما تريد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ت بأن يتخذ بيت كبير، وجعلت النفقة عليه في أجرة النجارين من المائة الدينار البا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ت بابتياع بيض وتبن وسرجين بما بقي من المائة الدينار بعد أجرة النجا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دخلتني البيت، وفيه البيض والتبن والسرجين، وحلفت بحق جدها ألا اخرج من ذلك البيت حتى أحضن ذلك البيض كله إنى أن يفقس، ففعلت ذلك، ولم أزل أحضنه حتى فقس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ه الألوف من الفراريج، وربيت في دار سكينة، فكانت تنسبهن إلي، وتقول بنات أش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ي ذلك النسل في أيدي الناس إلى الآن، فكلهم إخواني و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الله حتى غلبت، وأمرت له بعشرة آلاف درهم، فحملت بحضرتي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مصع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ت سكينة بنت الحسين عليه السلام عد أواج، أولهم عبد الله بن الحسن بن علي، وهو ابن عمها وأبو عذرتها، ومصعب بن الزبير، وعبد الله بن عثمان الحزامي، وزيد بن عمرو بن عثمان، والأصبغ بن عبد العزيز بن مروان، ولم يدخل بها، وإبراهيم بن عبد الرحمن بن عوف، ولم يدخل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 ويحيى بن الحسن الع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 الله بن حسن زوجها كان يكنى أبا جعفر، وأمه بنت السليل بن عبد الله البجلي، أخي جري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لفه عليها مصعب بن الزبير، زوجه إياها أخوها علي بن الحسين، ومهرها مصعب ألف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صعب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 بن الحسين أخاها حملها إليه، فأعطاه أربع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عاوية بن بكر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صعب وأنا أحسن من النار الموقدة في الليلة ال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من مصعب بنت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يها زه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أسميها باس إحدى أمهاتي وسمتها الراب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مصعب ولى أخوه عروة تركته، فزوجها يعني الرباب بنت مصعب ابنه عثمان بن عروة، فماتت وهي صغيرة، فورثها عثمان بن عروة عشر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سلام عن شعيب بن صخر ، عن أمه سعدة بنت عبد الله بت سال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سكينة بين مكة ومن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ي لي يابنة عبد الله، فوق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ت عن بنتها من مصعب، فإذا هي قد أثقلتها بالحلي واللؤلؤ،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لبستها إياه إلا لتفض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ماجشو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سكينة ل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جمل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أجمل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صمنا إلى عمر بن أبي ربيعة، فقال لأقضين بينكما؛ أما أنت يا سكينة فأملح منها، وأما أنت يا عائشة فأجمل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يت لي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سكينة تسمي عائشة ذات الأذنين، وكانت عظيمة الأذ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زي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سكينة بنت الحسين عليه السلام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يتزوجها أبدا وقد قتل ابن أخي ، تعني مصع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حمد بن سلام الجمحي فإنه ذكر فيما أخبرني به أبو الحسن الأسدي عن الرياش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عذرتها هو عندي عبد الله بن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لف عليها العثماني، ثم مصعب بن الزبير، ثم الأصبغ بن عبد العزيز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بعض المدني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حت سكينة بالحساب ثلاثة                                            فإذا دخلت بها فأنت الرا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ولى مصر، ف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ض مصر وخ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نى لها مدينة تسمى مدينة الأصي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عبد الملك تزوجه إياها، فنفس ب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مصر أو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ا بطلاقها ولم يدخل بها، ومتعها بعشرين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وا بها في طريقها على منز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 هذا ال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ف الح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دخل جوف الحمار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سلام في هذا الخبر الذي رواه الرياشي عن سعيب بن صخر أن الحزامي عبد الله بن عثمان خلف الأصبغ عليها، وولدت منه بن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 أمه سعدة بنت عبد الله أن سكينة أرتها بنتها من الحزامي، وقد أثقلتها باللؤلؤ، وهي في قب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لبستها إياه إلا لتفض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ها تفضح الحلي بحسنها، لأنها أحس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لهيثم بن عدي، عن صالح بن حسان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كينة كانت عند عمرو بن حكيم بن حزام، ثم تزوجها بعده زيد بن عمرو بن عثمان بن عفان، ثم تزوجها مصعب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مصعب، خطبها إبراهيم بن عبد الرحمن بن عوف، فبع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من حمقك أن تبعث إلى سكينة بنت الحسين بن فاطمة بنت رسول الله صلى الله عليه وسلم تخط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ع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نفست يوما بنانة جارية سكينة وتندت، حتى كادت أضلاعها تتحط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ي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رى في الدار ج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ع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مولى لها تثق ب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إبراهيم بن عبد الرحمن بن عوف،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كنا ندفعك عنه قد بدا لنا فيه؛ أنت من أخوال رسول الله صلى الله عليه وسلم، فأحضر ب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 عدة من بني زهرة، وأفناء قريش من بني جمح وغيرهم، نحوا من سبعين رجلا أو ثما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 إلى علي بن الحسين، والحسن بن الحسن، وغيرهم من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م الخبر اجتمع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سفيهة تريد أن تتزوج إبراهيم بن عبد الرحمن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ادى بنو هاشم واجتمع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رجن أحد منك إلا ومعه عص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وا وما بقي إل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وا بالع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طربوا هم وبنو زهرة حتى تشاجوا، فشج بينهم يومئذ أكثر من مائة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بن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إليه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هذا من صن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وا بكساء طاروقي ، فبسطوه ثم حملوها، وأخذوا بجوا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زاوياه ال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ت إلى بنا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انة، أرأيت في الدار ج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إلا أنها شد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حذيفة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أزواج سكينة عبد الله بن الحسن بن علي، قتل عنها ولم تلد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لف عليها مصعب، فولدت له جا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لف عليها عبد الله بن عثمان بن عبد الله بن حكيم بن حزام، فنشزت عليه، فطلقها ثم خلف عليها الأصبغ بن عبد العزيز فأصدقها صداق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حت سكينة بالحساب ثـلاثة                                            فإذا دخلت بها فأنت الر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بقيع إذا تتـابـع زرعـه                                            خاب البقيع وخاب فيه الزارع وبلغ ذلك عبد الملك بن مروان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زوجنا أحسابنا حتى تزوجنا أموالنا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قها فخلف عليها العثماني، وشرطت عليه ألا يطلقها ، ولا يمنعها شيئا تريده، وأن يقيمها حيث خلتها أم منظور، ولا يخالفها في أمر تر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عثمان اخرج بنا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خرج بها فسارت يوما أو يومي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بنا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جع يومه ذ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نا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ليمان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أنك قد شرطت لها شروطا لم تف بها،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ف عليها إبراهيم بن عبد الرحمن بن عوف، فكره ذلك أهلها، وخاصموه إلى هشام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ا ب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براهيم بن عبد الرحمن من حيث تسمع كلام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قد خيرتك فاختار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اذا بأبي، تهزأ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ذلك ، فانصرف وخيرو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ت فصلى عليها شيبة بن نصا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بن الكلبي فذكر فيما أخبرنا به الجوهري، عن عمر بن شبة، عن عبد الله بن محمد بن حكيم،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ول أزواجها الأصبغ، ومات ولم يرها، ثم زيد بن عمر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ت له ابنة عثمان الذي يقال له قرين، ثم الحزامي، ثم خلف عليها مصعب، فولدت له جارية، ثم خلف عليها إبراهيم بن عبد الرحمن بن عوف ولم يدخل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مصعب سكينة وهو يومئذ بالبصرة، عامل أخيه عبد الله بن الزبير، وكان بين مصعب وبين أخيه رسول يقال له أبو اللاس، وهو الذي جاء بنعيه، فقال ابن قيس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انا بما كرهنا أبو السلا                                            س كانت بنفسه الأوجـاع وفي هذا الشعر غناء قد ذكر في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غلط من محمد بن يحيى، ليست قصة أبي السلاس مع مصعب، وإنما هي مع اب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تزوج مصعب سكينة على ألف ألف، كتب عبد الله بن همام على يد ابي السلاس إلى عبد الله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نين رسـالة                                            من ناصح لك لا يرد خد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ع الفتاة بألف ألف كامل                                            وتبيت سادات الجنود جي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أبي حفص أقول مقالتي                                            وأبث ما أبثثتكم لا رتا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الزبير قد أوصاه ألا يعطيه أحد كتابا إلا جاء به، فلما أتاه بهذا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لو يقول هذه المقالة لأبي حفص لارتاع من تزويج امرأة على ألف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صعبا لما وليته البصرة أغمد سيفه، وسل أبره، وعزله عن البصرة، وأمره أن يجيء على ذات الجيش،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أن يخفف الله بك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عبد الملك بن مروان قول عبد الله في مص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عبد الله والله أغمد سيفه وأبره وخ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زيد أخبرني محمد بن يحيى عن ابن شهاب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مرو بن عثمان العثماني خرج إلى مال مغاضيا لسكينة، وعمر بن عبد العزيز يومئذ والي المدينة، فأقام سبعة أشهر، فاستعدته سكينة على زيد، وذكرت غيبته مع ولائده سبعة أشهر، وأنها شرطت عليه أنه إن مس امرأة، أو حال بينها وبين شيء من ماله، أو منعها مخرجا ترديه، فهي خلية ، فبعث إليه عمر فأحضره وأمر ابن حزم أن ينظر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عمر، وبعث معي محمد بن معقل بن يسار الأشجعي، إلى ابن حز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ا قضاءه، فدخلنا عليه وعنده زيد جالس، وفاطمة امرأة ابن حزم في الحجلة جالسة، وجاءت سكينة، فقال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ها وح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دخل إلا ومعي ولائدي، فأدخلن معها، فلما دخ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اثني لي هذه الوس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وجلست عليها، ولصق زيد بالسرير، حتى كان يدخل في جوفه خوف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ة الحسين، إن الله عز وجل يحب القصد في كل شيء،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كرت مني، إني وإياك والله كالذي يرى الشعرة في عين صاحبه، ولا يرى الخسبة في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كنت رجلا لسطوت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فرتنى ألا تزال لتوع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تمته وشت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ا ذلك قال ابن أبي الجهم الع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هذا أمرنا، فأمض الحكم ولا تش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مولاة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بن عبد الله بن أبي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اك ههنا وأنا أشتم بحض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تفت برجال قريش، وحضت ابن أبي الجه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كان أصحاب الحرة أحياء لقتلوا هذا العبد اليهودي عند شتمه إياي، أي عدو الله، تشتمني وأبوك الخارج مع يهود صبابة بدينهم لما أخرجهم رسول الله صلى الله عليه وسلم إلى أريحاء، يا بن فرت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تمها وشت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حضرنا زيدا، فكلمها وخضع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ني بك يا زيد، والله لا تراني أبدا، أتراك تمكث مع جواريك سبعة أشهر لا تقر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لأ غينك الآن مني، فإنك لا تراني يعد الليلة أبدا، وجعلت تردد هذا القول ومثله، فكلما تكلمت ترفث لا بن حزم وامرأته في الحجلة، وهو يقلق لسماع امرأته ذ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كم بينهما بأن سكينة إن جاءت ببينة على ما ادعته، وإلا فاليمين على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وقالت لزيد، يا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د مني بنظرة، فإنك والله لا تراني بعد الليلة أبدا، وابن حزم صا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نا وجئنا إلى عمر بن عبد العزيز وهو يتنظرنا في وسط الدار في ليلة شاتية، فسألنا عن الخبر، فأخبرناه، فجعل يضحك حتى أمسك بطنه، ثم دعا زيدا من غد فأحلفه ورد سكينة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سكينة لأم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للناس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بعثت إلى إبراهيم بن عبد الرحمن بن عوف فتزوجته، وبلغ ذلك بني هاشم فأنكروه، وحملوا العصي، وجاءوا فقاتلوا بني زهرة حتى كثر الشجاج، ثم فرق بينهم، وخيرت سكينة فأبت نكاح إبراهيم، ثم التفتت إلى أم أشعب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ن الآن أنه كان للناس اليوم 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خ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القاسم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يثم بن عدي، عن أشعب، قا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زيد بن عمرو بن عثمان بن عفان سكينة، وكان أبخل قرشي رأيته، فخرج حاجا وخرجت سكينة معه، فلم تدع إوزة ولا دجاجة ولا خبيصا ولا فاكهة إلا حملته معها، وأعطتني مائة دينار، و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 أم حميدة اخرج مع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ومعنا طعام عللى خمسة أجمال، فلما أتينا السيالة نزلنا، وأمرت بالطعام أن يقدم، فلما جيء بالأطباق، أقبل أغيلمة من الأنصار يسلمون على زيد، فلما رآ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ص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سم الله، ارفعوا الطعام، وهاتوا الترياق والماء الحار، فأتي به فجعل يتوجرهما حتى انصرفوا، ورحلنا وقد هلكت جوعا، فلم آكل إلا مما اشتريته من السويق فلما كان من الغد أصبحت وبي من الجوع ما لله أعلم به، ودعا بالطعام وأ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سخانه، وجاءته مشيخة من قريش يسلمون عليه، فلما رآهم اعتل بالخاصرة، ودعا بالترياق والماء الحار، فتوجره ورفع الطعام، فلما ذهبوا أمر بإعادته، فأتي به وقد بر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هل إلى إسخان هذا الجاج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أخبرني عن دجاج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آل فرعون، فهو يعرض على النار غدوا وعش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عن محمد بن الحك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قوم من أهل الكوفة يسلمون على سكينة فقا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يعلم أني أبغض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م جدي عليا، وأبي الحسين، وأخي عليا، وزوجي مصعبا، فبأي وجه تلقونني، أيتمتعوني صغيرة، وأملتموني كب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عن أحمد بن زهير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سكينة ذات ليلة تسير، إذ سمعت حاديا يحدو في اللي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ثلاث هن عيش الدهر فقالت لقائد قط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حق بنا هذا الرجل، حتى نسمع منه ما هذه ا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ل طلبه لذلك حتى أتع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غلام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أنت حتى تسمع منه، فرجع إ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ء والنوم وأم عمرو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 الله أتعبني منذ ال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مدائني أن أشعب حج مع سكينة، فأمرت له بجمل قوي يحمل أثقاله، فأعطاه القيم جملا ضعبفا، فلما جاء إلى سكينة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ك م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سه الطلاق، لو انه حمل قتبا على الجمل لما حمله، فكيف يحمل محم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نعيم بن سالم بن علي النصاري، عن سفي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كينة بنت الحسين عليه السلام ترمي الجمار، فسقطت من يدها الحصاة السابعة، فرمت بخاتمها مكا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ذافة الس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غير واحد، منهم محمد بن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كينة ناقلت بمالها بالزوراء، إلى قصر يقال له البريدي بلزق الجماء، فلما سال العقيق، خرجت ومعها جواريها تمشي، حتى جاءت السيل، فجلست على جوفه، ومالت برجليها في السيل،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في است المغ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ذه الساعة من هذا القصر خير من الز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بريدي قصرا لا غلة له، وإنما يتنزه فيه، وكانت غلة الزوراء غلة وارة عظي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لي بن محمد النوفلي عن أبيه، وعمه وغيرهما من مشايخ الهاشميين والطالب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كينة بنت الحسين عليه السلام، خرجت بها سلعة في أسفل عينها، فكبرت حتى اخذت وجهها وعينها، وعظم شانها، وكان بدراقس منقطعا إليها في خدمت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ما قد وقع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ا أتصبرين على ما يمسك من الأ لم حتى أعال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جعها، وشق حلد وحهها حتى ظهرت السلعة، ثم كشط الجلد عنها أحمع، وسلخ اللحم من تحتها حتى ظهرت عروق السلعة، وكان منها شيء تحت الحدقة، فرفع الحدقة عنه، حتى جعلها ناحية، ثم سل عروق السلعة من تح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رجها أجمع، ورد العين إلى موضعها، وعالجها وسكينة مضطجعة لا تتحرك ولا تئن، حتى فرغ مما أراد، فزال ذلك عنها، وبرئت منها، وبقي أثر تلك الجراحة في مؤخر عينها، فكان أحسن شيء في وجهها، وكان أحسن على وجهها من كل حلي وزينة، ولم يؤثر ذلك في نظرها، ولا في عينها</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