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right"/>
        <w:rPr>
          <w:rFonts w:ascii="MS Sans Serif" w:hAnsi="MS Sans Serif"/>
          <w:sz w:val="17"/>
        </w:rPr>
      </w:pPr>
      <w:r>
        <w:rPr>
          <w:rFonts w:ascii="MS Sans Serif" w:hAnsi="MS Sans Serif"/>
          <w:sz w:val="17"/>
        </w:rPr>
      </w:r>
    </w:p>
    <w:p>
      <w:pPr>
        <w:pStyle w:val="Normal"/>
        <w:bidi w:val="0"/>
        <w:jc w:val="right"/>
        <w:rPr>
          <w:rFonts w:ascii="MS Sans Serif" w:hAnsi="MS Sans Serif"/>
          <w:sz w:val="17"/>
        </w:rPr>
      </w:pPr>
      <w:r>
        <w:rPr>
          <w:rFonts w:ascii="MS Sans Serif" w:hAnsi="MS Sans Serif"/>
          <w:sz w:val="17"/>
        </w:rPr>
      </w:r>
    </w:p>
    <w:p>
      <w:pPr>
        <w:pStyle w:val="Normal"/>
        <w:bidi w:val="0"/>
        <w:jc w:val="right"/>
        <w:rPr/>
      </w:pPr>
      <w:r>
        <w:rPr>
          <w:rFonts w:ascii="MS Sans Serif" w:hAnsi="MS Sans Serif"/>
          <w:sz w:val="17"/>
          <w:sz w:val="17"/>
          <w:rtl w:val="true"/>
        </w:rPr>
        <w:t xml:space="preserve">صفحة </w:t>
      </w:r>
      <w:r>
        <w:rPr>
          <w:rFonts w:ascii="MS Sans Serif" w:hAnsi="MS Sans Serif"/>
          <w:sz w:val="17"/>
          <w:rtl w:val="true"/>
        </w:rPr>
        <w:t xml:space="preserve">: </w:t>
      </w:r>
      <w:r>
        <w:rPr>
          <w:rFonts w:ascii="MS Sans Serif" w:hAnsi="MS Sans Serif"/>
          <w:sz w:val="17"/>
        </w:rPr>
        <w:t>2400</w:t>
      </w:r>
    </w:p>
    <w:p>
      <w:pPr>
        <w:pStyle w:val="Normal"/>
        <w:bidi w:val="0"/>
        <w:jc w:val="right"/>
        <w:rPr>
          <w:rFonts w:ascii="MS Sans Serif" w:hAnsi="MS Sans Serif" w:cs="MS Sans Serif"/>
          <w:sz w:val="17"/>
        </w:rPr>
      </w:pPr>
      <w:r>
        <w:rPr>
          <w:rFonts w:cs="MS Sans Serif" w:ascii="MS Sans Serif" w:hAnsi="MS Sans Serif"/>
          <w:sz w:val="17"/>
        </w:rPr>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أخبرني هاشم بن محمد الخزاعي، قال</w:t>
      </w:r>
      <w:r>
        <w:rPr>
          <w:rFonts w:cs="MS Sans Serif" w:ascii="MS Sans Serif" w:hAnsi="MS Sans Serif"/>
          <w:sz w:val="17"/>
          <w:rtl w:val="true"/>
        </w:rPr>
        <w:t xml:space="preserve">: </w:t>
      </w:r>
      <w:r>
        <w:rPr>
          <w:rFonts w:ascii="MS Sans Serif" w:hAnsi="MS Sans Serif" w:cs="MS Sans Serif"/>
          <w:sz w:val="17"/>
          <w:sz w:val="17"/>
          <w:rtl w:val="true"/>
        </w:rPr>
        <w:t>حدثني عبد الرحمن ابن أخي الأصمعي قال</w:t>
      </w:r>
      <w:r>
        <w:rPr>
          <w:rFonts w:cs="MS Sans Serif" w:ascii="MS Sans Serif" w:hAnsi="MS Sans Serif"/>
          <w:sz w:val="17"/>
          <w:rtl w:val="true"/>
        </w:rPr>
        <w:t xml:space="preserve">: </w:t>
      </w:r>
      <w:r>
        <w:rPr>
          <w:rFonts w:ascii="MS Sans Serif" w:hAnsi="MS Sans Serif" w:cs="MS Sans Serif"/>
          <w:sz w:val="17"/>
          <w:sz w:val="17"/>
          <w:rtl w:val="true"/>
        </w:rPr>
        <w:t>حدثني عمي قال</w:t>
      </w:r>
      <w:r>
        <w:rPr>
          <w:rFonts w:cs="MS Sans Serif" w:ascii="MS Sans Serif" w:hAnsi="MS Sans Serif"/>
          <w:sz w:val="17"/>
          <w:rtl w:val="true"/>
        </w:rPr>
        <w:t xml:space="preserve">: </w:t>
      </w:r>
      <w:r>
        <w:rPr>
          <w:rFonts w:ascii="MS Sans Serif" w:hAnsi="MS Sans Serif" w:cs="MS Sans Serif"/>
          <w:sz w:val="17"/>
          <w:sz w:val="17"/>
          <w:rtl w:val="true"/>
        </w:rPr>
        <w:t>هاجر خراش بن أبي خراش الهذلي في أيام عمر بن الخطاب رضي الله عنه، وغزا مع المسلمين، فأوغل في أرض العدو، فقدم أبو خراش المدينة، فجلس بين يدي عمر، وشكا إليه شوقه إلى ابنه، وأنه رجل قد انقرض أهله، وقتل إخوته، ولم يبق له ناصر ولا معين غير ابنه خراش، وقد غزا وتركه، وأنشأ يقول</w:t>
      </w:r>
      <w:r>
        <w:rPr>
          <w:rFonts w:cs="MS Sans Serif" w:ascii="MS Sans Serif" w:hAnsi="MS Sans Serif"/>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ا من مبلغ عني خراشا                                            وقد يأتيك بالنبأ البعـي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قد يأتيك بالأخبار من لا                                            تجهز بالحذاء ولا تزيد تزيد وتزود واحد، من الزا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ناديه لـيغـبـقـه كـلـيب                                            ولا يأتي، لقد سفه الـولـي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رد إنـاءه لا شـيء فــيه                                            كأن دموع عينـيه الـفـري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صبح دون عابقه وأمسـى                                            جبال من حرار الشام سـو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ا فاعلم خراش بأن خبر المه                                            اجر بعد هجـرتـه زهـي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رأيتك وابتغاء الـبـر دونـي                                            كمحصور اللبان ولا يصـي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كتب عمر رضي الله عنه بأن يقبل خراش إلى أبيه، وألا يغزو من كان له أب شيخ إلا بعد أن يأذن 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صرع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خبرني حبيب بن نصر المهلب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عمر بن شب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الأصمع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أخبرني حبيب بن نص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عبد الله بن أبي سع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علي بن الصباح، عن ابن الكلبي، عن أبي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خبرني هاشم بن محمد الخزاع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أبو غسان دماذ</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أبو عبيد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أخبرني أيضا هاش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عبد الرحمن ابن أخي الأصمعي، عن عمه، وذكره أبو سعيد السكري في رواية الأخفش عنه عن أصحابه، قالوا جميع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سلم أبو خراش فحسن إسلامه، ثم أتاه نفر من أهل اليمن قدموا حجاجا، فنزلوا بأبي خراش والماء منهم غير بعيد،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بني عمي، ما أمسى عندنا ماء، ولكن هذه شاة وبرمة وقربة، فردوا الماء، وكلوا شاتكم، ثم دعوا برمتنا وقربتنا على الماء، حتى نأخذها، قالو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له ما نحن بسائرين في ليلتنا هذه، وما نحن ببارحين حيث أمسينا، فلما رأى ذلك أبو خراش أخذ قربته، وسعى نحو الماء تحت الليل حتى استقى، ثم أقبل صادرا، فنهشته حية قبل أن يصل إليهم، فأقبل مسرعا حتى أعطاهم الماء، 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بطخوا شاتكم وكلوا ولم يعلمهم بما أصابه، فباتوا على شاتهم يأكلون حتى أصبحوا، وأصبح أبو خراش في الموت، فلم يبرحوا حتى دفنوه، وقال وهو يعالج الموت</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عمرك والمنايا غـالـبـات                                            على الإنسان تطلع كل نجـ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قد أهلكت حية بطـن أنـف                                            على الأصحاب ساقا ذات فقد وقال أيض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قد أهلكت حية بـطـن أنـف                                            على الأصحاب ساقا ذات فض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ما تركت عدوا بين بـصـرى                                            إلى صنعاء يطلـبـه بـذحـل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بلغ عمر بن الخطاب رضي الله عنه خبره، فغضب غضبا شديدا، 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ولا أن تكون سبة لأمرت ألا يضاف يمان أبدا، ولكتبت بذلك إلى الآفاق</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الرجل ليضيف أحدهم، فيبذل مجهوده فيسخطه ولا يقبله منه، ويطالبه بما لا يقدر عليه، كأنه يطالبه بدين، أو يتعنته ليفضحه، فهو يكلفه التكاليف، حتى أهلك ذلك من فعلهم رجلا مسلما، وقتله، ثم كتب إلى عامله باليمن بأن يأخذ النفر الذين نزلوا بأبي خراش فيغرمهم ديته، ويؤدبهم بعد ذلك بعقوبة تمسهم جزاء لأعمالهم</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صوت</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هيم بها لا الدهر فان ولا المنى                                            سواها ولا ينسيك نأي ولا شغ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بيضة أدحي بمـيث خـمـيلة                                            يحففها جون بجؤجؤة صعـل الشعر لعبد الرحمن بن مسافع بن دارة، والغناء لابن محرز ثقيل أول بالوسطى، عن ابن المك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ابن دارة ونسب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نسب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40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و عبد الرحمن بن مسافع بن دارة، 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هو عبد الرحمن بن رعبي بن مسافع بن دارة، وأخوه مسافع بن دارة، وكلاهما شاعر، وفي شعريهما جميعا غناء يذكر ها هنا وأخوهما سالم بن مسافع بن دارة شاعر أيضا وفي بعض شعره غناء يذكر بعد أخبار هذ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ا سالم فمخضرم قد أدرك الجاهلية والإ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ا هذان فمن شعراء الإسلام، ودارة لقب غلب على جدهم، ومسافع أبوهم، وهو ابن شريح بن يربوع الملقب بدارة بن كعب بن عدي بن جشم بن عوف بن بهثة بن عبد الله بن غطفان بن سعد بن قيس عيلان بن مض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ذا الشعر يقوله عبد الرحمن في حبس السمهري العكلي اللص وقتله وكان نديما له وأخ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ستعدي قومه عكلا على بني أس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بخبره هاشم بن محمد الخزا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غسان دماذ، عن أبي عبي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ما أخذ السمهري العكلي وحبس وقت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ت بنو أسد أخذته وبعثت به إلى السلطان وكان نديما لعبد الرحمن بن مسافع بن دارة، فقتل بعد طول حبس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عبد الرحمن بن مسافع يهجو بني أسد ويحرض عليهم عكل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يمس بالعينـين سـقـم فـقـد أتـى                                            لعينيك من طول البكاء علـى جـم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هيم بها لا الدهـر فـان ولا الـمـنـى                                            سواها ولا تسلـى بـنـأي ولا شـغ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بـيضة أدحـي بـمـيث خـمـــيلة                                            يحففها جون بـجـؤجـؤة الـصـع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الشمس تبدو يوم غـيم فـأشـرقـت                                            على الشامة العنقاء فالنـير فـالـذب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دا حاجب منها وضـنـت بـحـاجـب                                            بأحسن منها يوم زالت على الـحـم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قول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زل حب جـمـل وقـربـهـا                                            وقد كذبوا ما فـي الـمـودة مـن إز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شحطـت عـنـي وجـدت حـرارة                                            على كبدي كادت بها كمـدا تـغـل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م أر مـحـزونـين أجـمـل لـوعة                                            على نائبات الدهر مني ومـن جـم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لانـا يذود الـنـفـس وهـي حـزينة                                            ويضمر وجدا كالنـوافـذ بـالـنـب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ل لمبلي اليأس مـن حـب غـيرهـا                                            فأما على جـمـل فـإنـي لا أبـل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 شفاء النفس لو تسعـف الـمـنـى                                            ذوات الثنايا الغر والـحـدق الـنـج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ولئك إن يمنعـن فـالـمـنـع شـيمة                                            لهن وإن يعطين يحـمـدن بـالـبـذ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أمسك بالوصل الـذي كـان بـينـنـا                                            وهل ترك الواشون والنأي مـن وص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سـقـيانـي قـهـوة فـارســـية                                            من الأول المختوم ليست من الفـض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نسي ذوي الأحلام واللـب حـلـمـهـم                                            إذا أزبدت في دنهـا زبـد الـفـح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ا راكبا إمـا عـرضـت فـبـلـغـن                                            على نأيهم مني القبـائل مـن عـك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أن الذي أمست تجـمـجـم فـقـعـس                                            إسار بـلا أسـر وقـتـل بـلا قـت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يف تنام اللـيل عـكـل ولـم تـنـل                                            رضى قود بالسمـهـري ولا عـقـ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ا صلح حتى تنحط الخيل في الـقـنـا                                            وتوقد نار الحرب بالحطـب الـجـز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جرد تعـادى بـالـكـمـاة كـأنـهـا                                            تلاحظ من غيظ بـأعـينـا الـقـب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يها رجـال جـالـدوا يوم مـنـعـج                                            ذوي التاج ضرابو الملوك على الوه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ضرب يزيل الهام عـن مـسـتـقـره                                            وطعن كأفـواه الـمـفـرجة الـهـد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ام تمـشـي فـقـعـس بـدمـائكـم                                            وما هي بالفرع المنـيف ولا الأصـ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نا حسبنـا فـقـعـسـا قـبـل هـذه                                            أذل على وقع الهـوان مـن الـنـع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د نظرت نحو السـمـاء وسـلـمـت                                            على الناس واعتاضت بخصب من المح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مى الله في أكبادكم أن نـجـت بـهـا                                            شعاب القنان من ضعيف ومـع وغ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 أنـتـم لـم تـثـأروا بـأخـيكــم                                            فكونوا نساء للخـلـوق ولـلـكـح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بيعوا الردينيات بالـحـلـي واقـعـدوا                                            على الذل وابتاعوا المغازل بـالـنـب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حبذا من عنده القـلـب فـي كـبـل                                            ومن حبة داء وخبـل مـن الـخـب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 هو لا ينسـى ومـن كـل قـولـه                                            لدينا كطعم الراح أو كجنـى الـنـح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 إن نأى لم يحدث النـأي بـغـضـه                                            ومن إن دنا في الدار أرصد بـالـبـذل</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40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بر السمهري مع نديمه ومصرع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ا خبر المسهري ومقتله فإن علي بن سليمان الأخفش أخبرني ب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سعيد السك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حبيب، عن أبي عمرو الشيب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ي السمهري بن بشر بن أقيش بن مالك بن الحراث بن أقيش العكلي ويكنى أبا الديل هو وبهدل ومروان بن قرفة الطائيان عون بن جعدة بن هبيرة بن أبي وهب بن عمرو بن عائذ بن عمران بن مخزوم بن يقظة بن مرة بن كعب بن لؤي بن غالب ومعه خا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د بني حارثة بن لأم من طيء بالثعلبية، وهو يريد الحج من الكوفة، أو يريد المدينة، وزعم آخرون أنهم لقوه بين نخل والمدينة، فقالو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عراضة، أي مر لنا بشيء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غلام، جفن لهم،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الله ما الطعام نريد،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رضهم،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ا ذلك نريد، فارتاب بهم، فأخذ السيف فشد عليهم، وهو صائم، وكان بهدل لا يسقط له سهم، فرمى عونا فأقصده، فلما قتلوه ندموا، فهربوا، ولم يأخذوا إبله، فتفرقت إبله، ونجا خاله الطائي، إما عرفوه فكفوا عن قتله، وإما هرب ولم يعرف القتلة، فوجد بعض إبله في يدي شافع بن واتر الأسد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بلغ عبد الملك بن مروان الخبر فكتب إلى الحجاج بن يوسف، وهو عامله على العراق، وإلى هشام بن إسماعيل، وهو عامله على المدينة، وإلى عامل اليمامة أن يطلبوا قتلة عون، ويبالغوا في ذلك؛ وأن يأخذوا السعاة به أشد أخذ، ويجعلوا لمن دل عليهم جعله، وانشام السمهري في بلاد غطفان ما شاء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مر بنخل، فقالت عجوز من بني فزا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ظن والله هذا العكلي الذي قتل عونا، فوثبوا عليه، فأخذوه، ومر أيوب بن سلمة المخزومي بهم، فقالت له بنو فزا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العكلي قاتل عون ابن عمك، فأخذه منهم، فأتى به هشام بن إسماعيل المخزومي عامل عبد الملك على المدينة، فجحد وأبى أن يقر، فرفعه إلى السجن فحبس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زعم آخرون أن بني عذرة أخذوه فلما عرفت إبل عون في يدي شافع بن واتر اتهموه بقتله، فأخذوه، و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قرفتنا، قتلت عونا، وحبسوه بص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ء لبني أسد، وجحد، وقد كان عرف من قتله، إما أن يكون كان معهم، فوري عنهم، وبرأ نفسه، وإما أن يكون أودعوها إياه، أو باعوها منه، فقال شاف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سـركـم أن تـعـــلـــمـــوا أين ثـــأركـــم                                            فسـلـمـى مـعــان وابـــن قـــرفة ظـــالــ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في السجن عكلي شريك لبهدل فولوا ذباب السيف من هو حاز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والله ما كنا جناة ولا بنا                                            تأوب عـونـــا حـــتـــفـــه وهـــو صـــائم</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40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عرفوا من قتله، فألحوا على بهدل في الطلب، وضيقوا على المسهري في القيود والسجن، وجحد، فلما كان ذلك من إلحاحهم على المسهري أيقنت نفسه أنه غير ناج، فجعل يلتمس الخروج من السجن، فلما كان يوم الجمعة والإمام يخطب، وقد شغل الناس بالصلاة فك إحدى حلقتي قيده، ورمى بنفسه من فوق السجن، والناس في صلاتهم، فقصد نحو الحرة، فولج غارا من الحرة، وانصرف الإمام من الصلاة فخاف أهل المدينة عامتهم أتباعه، وغلقوا أبوابهم، وقال لهم الأم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تبعوه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يف نتبعه وحدنا، فقال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م ألفا رجل، فكيف تكونون وحد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سل معنا الأبليين؛ وهم حرس وأعوان من أهل الأبلة، فأعجزهم الطلب، فلما أمسى كسر الحلقة الأخرى، ثم همس ليلته طلقا، فأصبح وقد قطع أرضا بعيدة، فبينا هو يمضي إذ نعب غراب عن شماله، فتطير، فإذا الغراب على شجرة بان ينشنش ريشه، ويلقيه، فاعتاف شيئا في نفسه، فمضى، وفيها ما فيها، فإذا هو قد لقي راعيا في وجهه ذلك، فسأ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جل من لهب من أزد شنوءة أنتجع أهلي، فقال له هل عندك شيء من زجر قوم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لآننس من ذلك شيئا أي لأبصر، فقص عليه حاله غير أنه ورى الذنب على غيره والعيافة، وخبره عن الغراب والشجرة، فقال الله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الذي فعل ما فعل، ورأى الغراب على البانة يطرح ريشه سيصلب، فقال السمه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فيك الحجر، فقال الله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بفيك الحجر، استخبرتني فأخبرتك ثم تغض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مضى حتى اغترز في بلاد قضاعة، وترك بلاد غطفان وذكر بعض الرواة أنه توقف يومه وليلته فيما يعمله؛ وهل يعود من حيث جاء ثم س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تى أتى أرض عذرة بن سعد يستجير القوم فجاء إلى القوم متنكرا، ويستحلب الرعيان اللبن، فيحلبون له، ولقيه عبد الله الأحدب السع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حد بني مخزوم من بني عبد شمس، وكان أشد منه وألص، فجنى جناية، فطلب، فترك بلاد تميم، ولحق ببلاد قضاعة، وهو على نجيبة لا تساير، فبينا السمهري يماشي راعيا لبني عذرة، ويحدثه عن خيار إبلهم، ويسأله السمهري عن ذلك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نما يسأله عن أنجاهن ليركب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يهرب بها، لئلا يفارق الأحدب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شار له إلى ناقة، فقال السمه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ه خير من التي تفضلها، هذه لا تجاري، فتحين الغفلة، فلما غفل وثب عليها، ثم صاح بها فخرجت تطير به، وذلك في آخر اليل، فلما أصبحوا فقدوهاا، وفقدوه، فطلبوه في الأث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خرجا حتى إذا كان حجر عن يسارهما، وهو واد في جبل، أو شبه الثقب فيه استقبلتهما سعة هي أوسع من الطريق، فظنا أن الطريق فيها، فسارا مليا فيها، ولا نجم يأتمان به، فلما عرفا أنهما حائدان، والتفت عليهما الجبال أمامهما، وجد الطلب إثر بعيريهما، ورواه وقد سلك الثقب في غير طريق عرفوا أنه سيرجع، فقعدوا له بفم الثقب ثم كرا راجعين، وجاءت الناقة، وعلى رأسها مثل الكوكب من لغامها، فلما أبصر القوم هم أن يعقر ناقتهم، فقال له الأحد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هذا جزاؤ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نزل، نزل الأحدب، فقاتلهما القوم، حتى كادوا يغشون السمهري فهتف بالأحدب، فطرد عنه القوم، حتى توقلا في الجبل، وفي ذلك يقول السمهري يعتذر من ضلا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كنت محيارا ولا فزع السرىولكن حذا حجر بغير دليل وقال الأحدب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ا دعاني السـمـهـري أجـبـتـه                                            بأبيض من مـاء الـحـديد صـقـ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كنت ما اشتدت على السيف قبضتي                                            لأسلم من حـب الـحـياة زمـيلـي وقال السمهري أيض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جوت ونفسي عند ليلـى رهـينة                                            وقد غمني داج من الليل دامـ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غامست عن نفسي بأخلق مقصل                                            ولا خير في نفس امرئ لا تغام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و أن ليلى أبصرتـنـي غـدوة                                            ومطواي والصف الذين أمـار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لبكت ليلى علـي وأعـولـت                                            وما نالت الثوب الذي أنـا لابـس</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40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رجع إلى صحراء منعج، وهي إلى جنب أضاخ، والحلة قريب منها، وفيها منازل عكل، فكان يتردد ولا يقرب الحلة، وقد كان أكثر الجعل فيه، فمر بابني فائد ابن حبيب من بني أسد، ثم من بني فقعس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جيرا متنكرا، فحلبا له، فشرب ومضى لا يعرفانه، وذهبا، ثم لبث السمهري ساعة، وكر راجعا فتحدث إلى أخت ابني فائد، فوجداه منبطحا على بطنه يحدثها، فنظر أحدهما إلى ساقه مكدحة، وإذا كدوح طرية، فأخبر أخاه بذلك، فنظر، فرأى ما أخبره أخوه، فارتابا به، فقال أحد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والله السمهري الذي جعل فيه ما جعل، فاتفقا على مضابرته، فوثبا عليه، فقعد أحدهما على ظهره، وأخذ الآخر برجليه فوثب السمهري، فألقى الذي على ظهر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لعب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ضبط رأس الذي كان على ظهره تحت إبطه، وعالجه الآخر، فجعل رأسه تحت إبطه أيضا، وجعلا يعالجانه، فناديا أختهما أن تعينهما،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ي الشرك في جعلك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فجاءت بجرير فجعلته في عنقه بأنشوطه ثم جذبته، وهو مشغول بالرجلين يمنعهما، فلما استحكمت العقدة، وراحت من علابيه خلى عنهما، وشد أحدهما، فجاء بصرار، فألقاه في رجله، وهو يداور الآخر، والأخرى تخنقه؛ فخر لوجهه، فربطاه، ثم انطلقا به إلى عثمان بن حيان المري، وهو في إمارته على المدينة فأخذا ما جعل لأخذه، فكتب فيه إلى الخليفة، فكتب أن أدفعه إلى ابن أخي ع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دي، فدفع إليه، فقال السمه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قتلني وأنت لا تدري أقاتل عمك أنا أم 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دن أخبرك، فأراد الدنو منه، فنو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ياك والكلب، وإنما أراد أن يقطع أنفه، فقتله بع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ا حبسه ابن حيان في السجن تذكر زجر اللهبي وصدقه،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أيها البيت الذي أنا هـاجـره                                            فلا البيت منسي ولا أنـا زائ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طرقت ليلى وساقي رهـينة                                            بأشهب مشدود علي مسامـ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أنج يا ليلى فرب فتى نجـا                                            وإن تكن الأخرى فشيء أحاذ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أصدق الطير التي برحت لنا                                            وما أعيف اللهبي لا عز ناص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أيت غرابا ساقطا فـوق بـانة                                            ينشنش أعلى ريشـه ويطـاي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 غراب باغتراب من النوى                                            وبان ببين من حبيب تـحـاذ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كان اغتراب بالغـراب ونـية                                            وبالبان بين بـين لـك طـائره وقال السمهري في الحبس يحرض أخاه مالكا على ابني فائ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ن مبلغ عني خليلي مـالـكـا                                            رسالة مشدود الوثـاق غـر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 مبلغ حزما وتيما ومالـكـا                                            وأرباب حامي الحفر رهط شب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يبكوا التي قالت بصحراء منعـج                                            لي الشرك يا بني فائد بن حبـ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تضرب في لحمي بسهم ولم يكن                                            لها في سهام المسلمين نـصـيب وقال السمهري يرقق بني أس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منت سليمى أن أقيل بأرضـهـا                                            وأني لسلمى ويبها ما تـمـنـ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ليت شعري هل أزورن ساجرا                                            وقد رويت ماء الغوادي وعلـ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ني أسد هل فيكـم مـن هـوادة                                            فتغفر إن كانت بي النعل زلـت وبنو تميم تزعم أن البيت لمرة بن محكان السع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السمهري في الحبس يذم قوم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د جمع الحداد بـين عـصـابة                                            تسائل في الأقياد ماذا ذنوبـ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منزلة أما اللـئيم فـشـامـت                                            بها وكرام القوم باد شحوبـ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حرسي قعقع الباب أرعـدت                                            فرائص أقوام وطارت قلوب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ليتني من غير عكل قبيلتـي                                            ولم أدر ما شبان عكل وشيب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بيلة    من    لا يقرع الباب وقدهـا                                            لخير ولا يهدي الصواب خطيبه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رى الباب لا نستطيع شيئا وراءه                                            كأنا قني أسلمتها كـعـوبـ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 تك عكل سرها ما أصابنـي                                            فقد كنت مصبوبا على ما يريبها وقال السمهري أيضا في الحب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حي ليلى إذ ألم لـمـامـهـا                                            وكان مع القوم الأعادي كلامه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علل بليلى إنـمـا أنـت هـامة                                            من الغد يدنو كل يوم حمام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بادر بليلى أوجه الركب إنهـم                                            متى يرجعوا يحرم عليك كلامه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يف ترجيها وقد حيل دونـهـا                                            وأقسم أقوام مخوف قسامـهـ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40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أجتنبنهـا أو لـيبـتـدرنـنـي                                            ببيض عليها الأثر فعم كلام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د طرقت ليلى ورجلي رهـينة                                            فما راعني في السجن إلا لمامه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ا انتبهت للخيال الـذي سـرى                                            إذا الأرض قفر قد علاها قتامه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لا تكن ليلى طـوتـك فـإنـه                                            شبية بليلى حسنها وقـوامـ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ليتنا نحيا جميعـا بـغـبـطة                                            وتبلى عظامي حين تبلى عظامها وقال أيض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طرقت ليلى وساقـي رهـينة                                            بأسمر مشـدود عـلـي ثـقـ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 البين يا سلمى بأن تشحط النوى                                            ولكن بـينـا مـا يريد عـقـ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أنج منها أنج من ذي عظـيمة                                            وإن تكن الأخرى فتلك سـبـيل وقال أيضا وهو طر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ا تيأسا من رحمة الله وانظرا                                            بوادي جبونا أن تهب شمـ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ا تيأسا أن ترزقـا أريحـية                                            كعين المها أعناقهـن طـو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الحارثيين الذين دمـاؤهـم                                            حرام وأما مالهـم فـحـلال وقال أيض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م تر أني وابن أبيض قد جفـت                                            بنا الأرض إلا أن نؤم الفـيافـ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طريدين من حيين شتى أشـدنـا                                            مخافتنا حتى نخلنا التـصـافـ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لمته في أمر حزم ونـجـدة                                            ولا لامني في مرتي واحتيالـ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لت له إذ حل يسقي ويستقـي                                            وقد كان ضوء الصبح ليل حادي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مري لقد لاقت ركابك مشربـا                                            لئن هي لم تضبح عليهن عالـيا بعض أخبا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ذت طيئ ببهدل ومروان أخيه أشد الأخذ، وحبسوا،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حبسنا لم نقدر عليهما ونحن محبوسون، ولكن خلوا عنا، حتى نتجسس عنهما، فنأتيكم بهما، وكانا تأبدا مع الوحش يرميان الصيد فهو رزق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ا طال ذلك على مروان هبط إلى راع، فتحدث إليه فسقاه، وبسطه، حتى اطمأن إليه، ولم يشعره أنه يعرفه، فجعل يأتيه بين الأيام، فلا ينكره، فانطلق الراعي، فأخبره باختلافه إليه، فجاء معه الطلب، وأكمنهم، حتى إذا جاء مروان إلى الراعي كما كان يفعل ساقاه، وحدثه فلم يشعر حتى أطافوا به، فأخذوه، وأتوا به عثمان بن حيان أيضا عامل الوليد بن عبد الملك على المدينة، فأعطى الذي دل عليه جعله، وقت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هاية بهد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ا بهدل فكان يأوي إلى هضبة سلمى، فبلغ ذلك سيدا من سلمى، من طيء،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أخيفت طيء، وشردت من السهل من أجل هذا الفاسق الهارب، فجاء حتى حل بأهله أسفل تلك الهضبة ومعه أهلات من قومه، فقال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كم بعيني الخبيث، فإذا كان النهار فليخرج الرجال من البيوت، وليخلوا النساء، فإنه إذا رأى ذلك انحدر إلى القباب، وطلب الحاجة والعل فكانوا يخلون الرجال نهارا فإذا أظلموا ثابوا إلى رحالهم أياما، فظن بهدل أنهم يفعلون ذلك لشغل يأتيهم، فانحدر إلى قبة السيد، وقد أمر النس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نحدر إليكن رجل فإنه ابن عمكن، فأطعمنه وادهن رأس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في قبة السيد ابنتان له فسأل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نت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برتاه، وأطعمتاه، ثم انصرف فلما راح أبوهما أخبرتا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سنتما إلى ابن عمكما، فجعل ينحدر إليهما، حتى اطمأن، وغسلتا رأسه، وفلتاه ودهنتاه، فقال الشيخ لابنت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لياه، ولا تدهناه إذا أتاكما هذه المرة، واعقدا خصل لمته إذا نعس رويدا بخمل القطيف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إذا شددنا عليه فأقلبا القطيفة على وجهه، وخذا أنتما بشعره من ورائه فمدا به إليكما، ففعلتا، واجتمع له أصحابه، فكروا إلى رحالهم قبل الوقت الذي كانوا يأتونها، وشدوا عليه، فربطوه، فدفعوه إلى عثمان بن حيان، فقتله، فقالت بنت بهدل ترث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ا ضيعة الفتيان إذ يعتـلـونـه                                            ببطن الشرى مثل الفنيق المسد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عا دعوة لما أتى أرض مالـك                                            ومن لا يجب عند الحفيظة يسل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ا كان في قيس من ابن حفيظة                                            من القوم طلاب التراث غشمش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قتل جبرا بامرئ لم يكـن بـه                                            بواء ولكن لا تـكـايل بـالـدم وكان دع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لمالك لينتزعوه، فلم يجبه أح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ساجلة بينه وبين الكميت</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40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ا قال عبد الرحمن بن دارة ابن عم سالم بن دارة هذه القصيدة يحض عكلا على بني فقعس اعترض الكميت بن معروف الفقعسي، فعيره بقتل سالم حين قتله زميل الفزاري، فقال قول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ا تكثروا فيه الضجـاج فـإنـه                                            محا السيف ما قال ابن دارة أجمعا فقال عبد الرحمن بن دار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يا راكبا إما عـرضـت فـبـلـغـن                                            مغلغللة عني القبـائل مـن عـكـ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جلت حمما عنها القصاف وما جـلـت                                            قشير وفي الشدات والحرب ما يجلى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إن يك باع الفقـعـسـي دمـاءهـم                                            بوكس فقد كانت دماؤكـم تـغـل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كيف تنام اللـيل عـكـل ولـم يكـن                                            لها قود بالسـمـهـري ولا عـقـ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رمى الله في أكبادهم إن نجـت بـهـا                                            حروف القنان من ذليل ومـن وغـ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كنا حسبنا فقـعـسـا قـبـل هـذه                                            أذل على طول الهوان من الـنـعـ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إن أنـتـم لـم تـثـأروا بـأخـيكـم                                            فكونوا بغايا للخلـوق ولـلـكـحـ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بيعوا الردينيات بالحـلـي واقـعـدوا                                            على الوتر وابتاعوا المغازل بالنـبـ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إن الذي كانت تجمـجـم فـقـعـس                                            قتيل بلا قتلـى وتـبـل بـلا تـبـ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ا سلم حتى تنحط الخيل بـالـقـنـا                                            وتوقد نار الحرب بالحطب الـجـزل يقتلون ابن سعدة وأم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لما بلغ قوله مالكا أخا السمهري بخراسان، انحط من خراسان، حتى قدم بلاد عكل فاستجاش نفرا من قومه، فعلقوا في أرض بني أسد يطلبون الغرة فوجدوا بثادق رجلا معه امرأة من فقعس، فقتلوه، وحزوا رأسه، وذهبوا بالرأس، وتركوا جسده، كما قتلوها أيضا، وذكر ل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 الرجل ابن سعدة والمرأة التي كانت معه هي سعدة أمه، فقال عبد الرحمن في ذلك</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ا لقتيل فقعس لا رأس له                                            هلا سألت فقعسا من جدل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ا يتبعن فقعسي جـمـلـه                                            فردا إذا ما الفقعسي أعمل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ا يلقين قاتلا فـيقـتـلـه                                            بسيفه قد سمه وصقـلـه وقال عبد الرحمن أيض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ما تمالى القوم في رأد الضحـى                                            نظرا وقد لمع السراب فـجـا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نظر ابن سعدة نظرة ويلا لـهـا                                            كانت لصحبك والمطي خـبـا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ما رأى من فـوق طـود يافـع                                            بعض العـداة وجـنة وظـلا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يرتني طلب الحمول وقـد أرى                                            لم آتهـن مـكـفـفـا بـطـا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انظر لنفسك يا بن سعدة هل ترى                                            ضبعا تجـر بـثـادق أوصـا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وصال سعدة والكمـيت وإنـمـا                                            كان الكميت على الكميت عـيالا وقال عبد الرحمن في ذلك</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صبحتم ثكلى لئاما وأصـبـحـت                                            شياطين عكل قد عراهن فقعـس</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ضى مالك ما قد قضى ثم قلصت                                            به في سواد الليل وجناء عرمس</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أضحت بأعلى ثادق وكـأنـهـا                                            محالة غرب تستمر وتـمـرس مصرع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حدثني علي بن سليمان الأخفش أن بني أسد ظفرت بعبد الرحمن بن دارة بالجزيرة بعدما أكثر من سبهم وهجائهم وتآمروا في قتله، فقثال بعضه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ا تقتلوه، ولتأخذوا عليه أن يمدحنا ونحسن إليه فيمحو بمدحه ما سلف من هجائه، فعزموا على ذلك، ثم إن رجلا منهم كان قد عضه بهجائه، اغتفله فضربه بسيفه، فقتله وقال في ذلك</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تل ابن دارة بالجزيرة سبنا                                            وزعمت أن سبابنا لا يقتل قال علي بن سليما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د روي أن البيت المتقدم</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ا تكثروا فيه الضجـاج فـإنـه                                            محا السيف ما قال ابن دارة أجمعا لهذا الشاعر الذي قتل ابن دارة، وهو من بني أسد، وهكذا ذكر السكر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صوت</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لانـا يرى الـجـوزاء يا جـــمـــل إذا بـــدت                                            ونـجـم الـثــريا والـــمـــزار بـــعـــي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كيف بكم يا جمل أهلا ودونكم بحور يقمصن السفين وبي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 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د حان القفول يصدنا                                            سلـيمـان عــن أهـــوائنـــا وســـعـــيد الشعر لمسعود بن خرشة المازني، والغناء لبحر، خفيف ثقيل بالوسطى عن الهشام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مسعود بن خرشة</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هوى جارية من قومه</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40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سعود بن خرشة أحد بني حرقوص بن مازن بن مالك بن عمرو بن تميم، شاعر إسلامي بدوي من لصوص بني تميم، قال أبو 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مسعود بن خرشة يهوى امرأة من قومه من بني مازن ي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مل بنت شراحيل، أخت تمام بن شراحيل المازني الشاعر، فانتجع قومها ونأوا عن بلادهم، فقال مسعود</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لانا يرى الجوزاء يا جمل إذ بدت                                            ونجم الثريا والـمـزار بـعـي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كيف بكم يا جمل أهلا ودونـكـم                                            بحور يقمصن الـسـفـين وبـي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د حان القفول يصـدنـا                                            سليمان عن أهـوائنـا وسـعـيد قال أبو عمرو</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ثم خطبها رجل من قومها، وبلغ ذلك مسعودا فقا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يا جمل لا تشقي بأقعس حنكل                                            قليل الندى يسعى بكير ومحل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ه أعنز حو ثمـان كـأنـمـا                                            يراهن غر الخيل أهون أنجب يسرق إبل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ال أبو عمرو</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سرق مسعود بن خرشة إبلا من مالك بن سفيان بن عمرو الفقعسي، هو ورفقاء له، وكان معه رجلان من قومه، فأتوا بها اليمامة ليبيعوها، فاعترض عليهم أمير كان بها من بني أسد، ثم عزل وولي مكانه رجل من بني عقيل فقال مسعود في ذلك</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قول المرجفو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جاء عـهـد                                            كفى عهدا بتنفـيذ الـقـلاص</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تى عهد الإمارة من عـقـيل                                            أغر الوجه ركب في النواص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صون بني عقيل كل عضـب                                            إذا فزعوا وسـابـغة دلاص</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ا الجارات عند المحل فيهـم                                            ولو كثر الروازح بالخمـاص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ال مسعود    وقد    طلبه والي اليمامة، فلجأ إلى موضع فيه ماء وقصب</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ا ليت شعري هـل أبـيتـن لـيلة                                            بوعثاء فيها للظـبـاء مـكـانـس</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هل أنجون من ذي لبيد بن جـابـر                                            كأن بنات الماء فيه الـمـجـالـس</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هل أسمعن صوت القطا تندب القطا                                            إلى الماء منه رابـع وخـوامـس</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بحر ونسب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و بحر بن العلاء، مولى بني أمية، حجازي، أدرك دولة بني هاشم، وعمر إلى أيام الرشيد، وقد هرم، وكان له أخ يقال له عباس، وأخوه بحر أصغر منه، مات في أيام المعتصم، وكان يلقب حامض الرأس، وله صنعة، وأقدمه الرشيد عليه، ثم كرهه، فصرف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جحظ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يمون بن هار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حمد بن أبيس خالد الأحول، عن علي بن صالح صاحب المص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رشيد سمع من علوية ومخارق وهما يومئذ من صغار المغنين في الطبقة الثالثة أصواتا استحسنها، ولم يكن سمعها، فقال ل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من أخذتما هذه الأصوات، ف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بحر، فاستعادها، وشرب عليها، ثم غناه مخارق بعد أيام صوتا لبحر، فأمر بإحضاره، وأمره أن يغني ذلك الصوت، فغناه، فسمع الرشيد صوتا حائلا مرتعشا فلم يعجبه، واستثقله لولائه لبني أمية، فوصله، وصرفه، ولم يصل إليه بعد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صوت</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ا يا لقومي للنـوائب والـدهـر                                            وللمرء يردي نفسه وهو لا يدر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لأرض كم من صالح قد تودأت                                            عليه فوارته بلـمـاعة قـفـر عروضه من الطويل، قال الأصمع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قال للرجل أو للقوم إذا دعوته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ل كذا    بفتح اللام    وإذا دعوت للشيء</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لت بالكسرة، ت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للرجال ويا للقو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ت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للغنيمة ويا للحادثة، أي اعجلوا للغنيمة وللحادثة، فكأن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قوم اعجلوا للغنيم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روى الأصمعي وغيره مكان قد تودأ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د لمأت عليه، وتلاءمت، أي وارته، ويروى</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تأكمت أي صارت أكم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الشعر لهدبة بن خشرم، والغناء لمعبد ثقيل أول بإطلاق الوتر في مجرى البنصر عن إسحاق</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را هدبة بن خشرم ونسب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صته في قوله هذا الشعر وخبر مقتله نسبه وأد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هو هدبة بن خشرم بن كرز بن أبي حية بن الكاه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هو سلم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ن أسحم بن عامر بن ثعلبة بن عبد الله بن ذبيان بن الحارث بن سعد بن هذيم؛ وسعد بن هذيم شاعر من أسلم بن الحاف بن قضاعة؛ و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هو سعد بن أسلم، وهذيم عبد لأبيه رباه، ف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عد بن هذيم، يعني سعدا هذ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دبة شاعر فصيح متقدم من بادية الحجاز، وكان شاعرا راوية، كان يروي للحطيئة، والحطيئة يرويي لكعب بن زهير، وكعب بن زهير يروي لأبيه زهير، وكان جميل راوية هدبة، وكثير راوية جميل، فلذلك 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آخر فحل اجتمعت له الرواية إلى الشعر كث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40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لهدبة ثلاثة إخوة كلهم شاع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وط وسيحان والواسع، أمهم حية بنت أبي بكر بن أبي حية من رهطهم الأدنين، وكانت شاعرة أيض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ذا الشعر يقوله هدبة في قتله زيادة بن زيد بن مالك بن عامر بن قرة بن حنش بن عمرو بن عبد الله بن ثعلبة بن ذبيان بن الحارث بن سعد بن هذي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بالخبر في ذلك جماعة من شيوخنا، فجمعت بعض روايتهم إلى بعض، واقتصرت على ما لابد منه من الأشعار، وأتيت بخبرهما على شرح، وألحقت ما نقص من رواية بعضهم عن رواية صاحبه في موضع النقص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حرب بين رهطه ورهط زيادة بن 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من حدثني به محمد بن العباس اليزي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يسى بن إسماعيل العتك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ين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خلف بن المثنى الحداني، عن أبي عمر والمدي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خبرني الحسن بن يحيى، ومحمد بن مزيد بن أبي الأزهر البوشنجي، عن حماد بن إسحاق الموصلي عن أب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خبرني إبراهيم بن أيوب الصائغ، عن ابن قتيب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خبرني أحمد بن عبيد الله بن عمار، عن علي بن محمد بن سليمان النوفلي، عن أبيه عن ع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نسبت إلى كل واحد منهم ما انفرد به من الرواية، وجمعت ما اتفقوا عليه، قال عيسى بن إسماعيل في خبره خاص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ول ما هاج الحرب بين بني عامر بن عبد الله بن ذبيان وبين بني رقاش، وهم بنو قرة بن حفش بن عمرو بن عبد الله بن ثعلبة بن ذبيان، وهم رهط زيادة بن زيد، وبنو عامر رهط هدبة، أن حوط بن خشرم أخا هدبة راهن زيادة بن زيد على جملين من إبلهما، وكان مطلقهما من الغاية على يوم وليلة، وذلك في القيظ، فتزودوا الماء في الروايا والقرب، وكانت أخت حوط سلمى بنت خشرم تحت زيادة بن زيد، فمالت مع أخيها على زوجها، فوهن أوعية زيادة، ففني ماؤه قبل ماء صاحبه، فقال زياد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جعلت نفسي فـي أديم                                            محرم الدباغ ذي هـزو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رمت بي عرض الديموم                                            في بارح من وهج السمو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ند اطلاع وعرة النجوم قال اليزيدي في خب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حر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ذي لم يدبغ، والهز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شقو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زيادة أيض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علمت سلمة بالعـمـيس                                            ليلة مرمار ومـرمـري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 أبا المسور ذو شـريس                                            يشفي صداع الأبلج الدلعيس العمي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وضع، والمرمار والمرمري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شدة والاختلاط، وأبا المسور يعني زيادة نفسه، وكانت كنيته أبا المسو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دبة وزيادة كل منهما يشبب بأخت الآخ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ان ذلك أول ما أثبت الضغائن بينهما، ثم إن هدبة بن خشرم وزيادة بن زيد اصطحبا، وهما مقبلان من الشام، في ركب من قومهما، فكانا يتعاقبان السوق بالإبل، وكان مع هدبة أخته فاطمة، فنزلزيادة فارتجز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وجي علينا واربعي يا فاطما                                            ما دون أن يرى البعير قائما أي ما بين مناخ البعير إلى قيام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ترين الدمع مني ساجما                                            حذار دار منك لن تلائم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عرجت مطردا عراهمـا                                            فعما يبذ القطف الرواسما مطر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تتابع السير، وعرا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ديد، وف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ضخم، والرس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ير فوق العنق، والرواس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إبل التي تسير هذا السير الذي ذكرنا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 في المثناة منه عائما                                            إنك والله لأن تباغـمـا المثنا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زمام، وعائ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ائح، تباغ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كل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ودا كأن البوص والمآكما                                            منها نقا مخالط صرائمـا البوص</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عجز، والمأكمت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عن يمين العجز وشماله، والنق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عظم من الرم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صرائ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ون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ير من استقبالك الشمائما                                            ومن مناد يبتغي معاكما ويرو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نداء، أي رجل تناديه تبتغي أن يعينك على عكمك حتى تش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فغضب هدبة حين سمع زيادة يرتجز بأخته، فنزل فرجز بأخت زيادة، وكانت تدعى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يما روى اليزيد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 حازم، وقال الآخر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 القاسم، فقال هدب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د أراني والغلام الحـازمـا                                            نزجي المطي ضمرا سواهم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تى تظن القلص الرواسمـا                                            والجلة الناجية العـياهـمـا العيا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شدا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بلغن أم حازم وحـازمـا                                            إذا هبطن مستحيرا قات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جع الحادي لها الهماهما                                            ألا ترين الحزن مني دائم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ذار دار منك لن تلائمـا                                            والله لا يشفي الفؤاد الهائم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40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مساحك اللبات والمآكمـا                                            ولا اللمام دون أن تلازم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ا اللئام دون أن تفاقمـا                                            ولا الفقام دون أن تفاغم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تعلو القوائم القوائمـ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شتمه زيادة، وشتمه هدبة، وتسابا طويلا، فصاح بهما الق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ركبا، لا حملكما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ا قوم حجاج، وخشوا أن يقع بينهما شر فوعظوهما، حتى أمسك كل واحد منهما على ما في نفسه، وهدبة أشدهما حنقا، لأنه رأى أن زيادة قد ضامه، إذ رجز بأخته وهي تسمع قوله، ورجز هو بأخته، وهي غائبة لا تسمع قوله، فمضيا ولم يتحاورا بكلمة، حتى قضيا حجهما، ورجعا إلى عشيرتيه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رتجزون بعمه زف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يزيدي خاصة في خب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التقى نفر من بني عامر، من رهط هدبة، فيهم أبو جبر، وهو رئيسهم الذي لا يعصونه، وخشرم أبو هدبة، وزفر عم هدبة، وهو الذي بعث الشر، وحجاج بن سلامة، وهو أبو ناشب، ونفر من بني رفاش رهط زيادة، وفيهم زيادة بن زيد، وإخو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بد الرحمن ونفاع وأدرع بواد من أودية حرتهم، فكان بينهم كلام، فغضب ابن الغسانية، وهو أدرع، وكان زفر عم هدبة يعزى إلى رجل من بني رقاش، فقام له أدرع فرجز به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دوا إلينـا زفـرا                                            نعرف منه النظ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عينه والأثـر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غضب رهط هدبة، وادعوا حدا على بني رقاش، فتداعوا إلى السلطان، ثم اصطلحوا على أن يدفع إليهم أدرع، فيخلو به نفر منهم، فما رأوه عليه أمضوه، فلما خلوا به ضربوه الحد ضربا مبرحا، فراح بنو رقاش وقد أضمروا الحرب وغضبوا، فقال عبد الرحمن بن ز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أبـلــغ أبـــا جـــبـــر رســـولا                                            فمـا بـينـي وبـينـــكـــم عـــتـــ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م تعلم بأن القوم راحوا عشية فارقوك وهم غضاب فأجابه الحجاج بن سلامة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كان ما لاقى ابن كنعاء مرغما                                            رقاش فزاد الله رغما سبالـ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عنا أخانا إذا ضربنـا أخـاكـم                                            وتلك من الأعداء لا مثل مالهـا هو وزيادة يتهاديان الأشع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يزيدي في خب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عل هدبة وزيادة يتهاديان الأشعار، ويتفاخران، ويطلب كل واحد منهما العلو على صاحبه في شعره، وذكر أشعارا كثيرة، فذكرت بعضها، وأتيت بمختار ما فيه، فمن ذلك قول زيادة في قصيدة أول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راك خليلا قد عزمت التجنبـا                                            وقطعت حاجات الفؤاد فأصحبا اخترت منها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نـك لـلـنــاس الـــخـــلـــيل إذا دنـــت                                            به الـدار، والـبـاكـي إذا مــا تـــغـــيبــ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ـد أعـذرت صـرف الـلـيالـي بـأهـلــهـــا                                            وشـحـط الـنـوى بـينـي وبـينـك مـطـلـبــ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ا هـي تـألـوا مـا نــأت وتـــبـــاعـــدت                                            ولا هـو يألـو مـــا دنـــا وتـــقـــربــ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طـعـت بـهـا قـول الـوشـــاة فـــلا أرى ال                                            وشـاة انـتـهـوا عـنـه ولا الـدهـر أعـتـبــ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هـلا صـرمـت والـحـــبـــال مـــتـــينة                                            أمـــيمة إن واش وشـــى وتـــكـــذبـــ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خـفـت شـك الأمـر فـارم بـــعـــزمـــه                                            غيابـتـه يركـب بـك الـدهـر مــركـــبــ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 وجـهة سـدت عـلــيك فـــروجـــهـــا                                            فإنــك لاق لا مـــحـــالة مـــذهـــبــ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لام رجـال قـبـل تـجــريب غـــيبـــهـــم                                            وكـيف يلام الـمـرء حـــتـــى يجـــربــ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ـي لـمـعـراض قـلـيل تـــعـــرضـــي                                            لوجـه امـرئ يومـا إذا مـا تــجـــنـــبــ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لـيل عـثـارى حـــين أذعـــر، ســـاكـــن                                            جنـانـي إذا مـا الـحـرب هـرت لـتـكـلـبــ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حـسـبـك مـا يأتـيك فـاجـمــع لـــنـــازل                                            قراه ونـــوبـــه إذا مـــا تـــنـــوبــ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ا تـنـتــجـــع شـــرا إذا حـــيل دونـــه                                            بسـتـر وهـب أسـبـابـه مـا تـــهـــيبــ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ا بان رقاش وابن ثعلبة الذي بني هاديا يعلو الهوادي أغلب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نى العز بنيانا لقومي فما صعوا                                            بأسـيافـهـم عـنـه فـأصـبـح مـصـعــبــ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ـا إن تـرى فـي الـنـاس أمـا كــأمـــنـــا                                            ولا كـأبـينـا حـين نــنـــســـبـــه أبــ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تـم وأنـمـى بـالـبـنــين إلـــى الـــعـــلا                                            وأكـرم مـنـا فـي الـمـنـاصـب مـنـصـبــ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لـكـنـا ولـم نـمـلـك وقـدنـا ولـم نـــقـــد                                            كأن لـنـا حـقـا عـلـى الـنـاس تـرتـــبـــا قال اليزي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رت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ابت لاز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آية أنا لا نـرى مـتـتـوجـا                                            من الناس يعلونا إذا ما تعصب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ا ملكا إلا اتقانا بـمـلـكـه                                            ولا سوقة إلا على الخرج أتعب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41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لكنا ملوكا واسبتحنا حماهم                                            وكنا لهم في الجاهلية موكب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دامى وأردافا فلم تر سوقة                                            توازننا فاسأل إيادا وتغلبـا فأجابه هدبة، وهذا مختار ما فيها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ذكر شجوا من أميمة منصبـا                                            تليدا ومنتابا من الشوق مجل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ذكر حبا كان في ميعة الصبـا                                            ووجدا بها بعد المشيب معت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كاد ينساها الفؤاد ذكرتـهـا                                            فيالك ما عنى الفؤاد وعـذ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دا في هواها مستكينا كـأنـه                                            خليع قداح لم يجد متنـشـ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طال ما علقت ليلى مغمرا                                            وليدا إلى أن صار رأسك أشيبا المغ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لغمر أي غير حدث</w:t>
      </w:r>
      <w:r>
        <w:rPr>
          <w:rFonts w:ascii="MS Sans Serif" w:hAnsi="MS Sans Serif" w:cs="MS Sans Serif"/>
          <w:color w:val="auto"/>
          <w:sz w:val="17"/>
          <w:sz w:val="17"/>
        </w:rPr>
        <w:t xml:space="preserve"> </w:t>
      </w:r>
      <w:r>
        <w:rPr>
          <w:rFonts w:cs="MS Sans Serif" w:ascii="MS Sans Serif" w:hAnsi="MS Sans Serif"/>
          <w:color w:val="auto"/>
          <w:sz w:val="17"/>
        </w:rPr>
        <w:t xml:space="preserve">- .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أيتـك فـي لـيلـى كــذى الـــداء لـــم يجـــد                                            طبـيبـا يداوي مـا بـه فــتـــطـــبـــبــ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ا اشتفى مما به كرطبه على نفسه من طول ما كان جربا يقتل زيادة فيسج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 يزل هدبة طيطلب غرة زيادة حتى أصابها فبيته فقتله، وتنحى مخافة السلطان، وعلى المدينة يومئذ سعيد بن العاص، فأرسل إلى عم هدبة وأهله فحبسهم بالمدينة، فلما بلغ هدبة ذلك أقبل حتى أمكن من نفسه وتخلص عمه وأهله، فلم يزل محبوسا حتى شخص عبد الرحمن بن زيد أخو زيادة إلى معاوية، فأورد كتابه إلى سعيد بأن يقيد منه إذا قامت البينة، فأقامها، فمشت عذرة إلى عبد الرحمن، فسألوه قبول الدية فامتنع،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ختم علينا كلكل الحـرب مـرة                                            فنحن منيخوها عليكم بكلـك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ا يدعني قومي لزيد بن مالـك                                            لئن لم أعجل ضربة أو أعج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عد الذي بالنعف نعف كويكـب                                            رهينة رمس ذي تراب وجند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ريم أصابـتـه ديات كـثـيرة                                            فلم يدر حتى حين من كل مدخ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ذكر بالبقيا على من أصابـنـي                                            وبقياي أني جاهد غير مؤتلـي غناه ابن سريج رملا بالسبابة في مجرى البنصر عن إسحاق، 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لملالك بن أبي المسح وله فيه لحن آخ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جع الخبر إلى سياقته وأما علي بن محمد النوفلي، فذكر عن أب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سعيد بن العاص كره الحكم بينهما، فحملهما إلى معاوية، فنظر في القصة، ثم ردها إلى سع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ا غيره فذكر أن سعيدا هو الذي حكم بينهما من غير أن يحملهما إلى معاو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علي بن محمد عن أب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صاروا بين يدي معاوية قال عبد الرحمن أخو زيادة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أشكو إليك مظلمتي وما دفعت إليه، وجرى علي وعلى أهلي وقرباي وقتل أخي زيادة، وترويع نسوتي، فقال له معاو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هدبة ق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هذا رجل سجاعة، فإن شئت أن أقص عليك قصتنا كلاما أو شعرا فعل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بل شعرا، فقال هدبة هذه القصيدة ارتجال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يا لقومي للنـوائب والـدهـر                                            وللمرء يردي نفسه وهو لا يدر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لأرض كم من صالح قد تأكمت                                            عليه فوارته بلـمـاعة قـف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ا تتقـي ذا هـيبة لـجـلالـه                                            ولا ذا ضياع هن يتركن للفقـر حتى 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مينا فرامينـا فـصـادف رمـينـا                                            منايا رجال في كتـاب وفـي قـد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نت أمير المؤمـنـين فـمـالـنـا                                            وراءك من معدي ولا عنك من قص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تك في أموالنا لم نضـق بـهـا                                            ذراعا، وإن صبر فنصبر للصـبـر فقال له معاو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اك قد أقررت بقتل صاحبهم، ثم قال لعبد الرحم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لزيادة ول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المسور، وهو غلام صغير لم يبلغ، وأنا عمه وولي دم أبي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ك لا تؤمن على أخذ الدية أو قتل الرجل بغير حق، والمسور أحق بدم أبيه فرده إلى المدينة فحبس ثلاث سنين حتى بلغ المسو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ينه وبين جميل بن م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رمي بن العل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زبير بن بك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سخت من كتاب عامر بن صال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جميل بن معمر العذري على هدبة بن خشرم السجن وهو محبوس بدم زيادة بن زيد، وأهدى له بردين من ثياب كساه إياها سعيد بن العاص، وجاءه بنفقة، فلما دخل إليه عرض ذلك عليه، وسأله أن يقبله منه، فقال له هد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أنت يا بن معمر الذي ت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ني عامر أنى انتجعتم وكنـتـم                                            إذا عدد الأقوام كالخصية الفرد</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41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ا والله لئن خلص الله لي ساقي لأمدن لك مضمارك، خذ برديك ونفقتك، فخرج جميل، فلما بلغ باب السجن خارج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أغن عني أجدع بني عا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ت بنو عامر قد قلت، فحالفت لإيا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شعر أمه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حمد بن الحارث الخراز عن المدائ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 أم هدبة فيه لما شخص إلى المدينة فحبس ب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ا إخوتي أهل المدينة أكرموا                                            أسيركـم إن الأسـير كـري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رب كريم قد قراه وضافـه                                            ورب أمور كلهن عـظـي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صى جلها يوما عليه فراضه                                            من القوم عياف أشم حـلـيم يتوسطون له فترفض وساطت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رسل هدبة العشيرة إلى عبد الرحمن في أول سنة فكلموه، فاستمع منهم ثم 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عد الذي يالنعف نعف كويكب                                            رهينة رمس ذي تراب وجند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ذكر بالبقيا على من أصابنـي                                            وبقياي أني جاهد غير مؤتلي فرجعوا إلى هدبة بالأبيات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يوئسني بعد، فلما كانت السنة الثالثة بلغ المسور، فأرسل هدبة إلى عبد الرحمن من كلمه فأنصت حتى فرغوا، ثم قام عنه مغضبا وأنشأ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أكذب أقواما يقـولـ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ـنـي                                            سآخـذ مـالا مـن دم أنـا ثـائ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باست امرئ واست التي زحرت به                                            يسوق سواما من أخ هـو واتـره ونهض، فرجعوا إلى هدبة فأخبروه الخب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آن أيست منه، وذهب عبد الرحمن بالمسور، وقد بلغ إلى والي المدينة، وهو سعيد بن العاص، وقيل مروان بن الحكم، فأخرج هدب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اؤه الأخير بزوج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كان في الليلة التي قتل في صباحها أرسل إلى امرأته، وكان يحب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يتيني الليل أستمتع بك وأودعك، فأتته في اللباس والطيب، فصارت إلى رجل، قد طال حبسه، وأنتنت في الحديد رائحته، فحادثها، وبكى، وبكت، ثم راودها عن نفسها، وطاوعته، فلما علاها سمعت قعقة الحديد فاضطربت تحته، فتنحى عنها وأنشأ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دنيتني حتى إذا ما جعـلـتـنـي                                            لدى الخصر أو أدنى استقلك راج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شئت والله انتـهـيت وإنـنـي                                            لئلا تريني آخر الـدهـر خـائ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أت ساعدي غول وتحـت ثـيابـه                                            جآجئ يدمى حدها والـحـراقـف ثم قال الشعر حتى أتى عليه وهو طيول جدا وفي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 تر عيني مثل سـرب رأيتـه                                            خرجن علينا من زقاق ابن واق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ضمخن في الجادي حتى كأنما الأ                                            نوف إذا استعرضتهن رواعـ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رجن بأعناق الظباء وأعـين ال                                            جآذر وارتجت لهن السـوالـ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و أن شيئا صاد شيئا بطـرفـه                                            لصدن ظباء فوقهن المطـارف غنى فيه الغريض رملا بالبنصر من رواية حبش، وفيه لحن خفيف ثقيل، وذكر إسحاق أن فيه لحنا ليونس، ولم يذكر طريقته في مجر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هما أحس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ربه أم السمكات الثلا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الحر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زبير عن عم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 أبو الحراث جمين يوما بسوق المدينة، فخرج عليه رجل من زقاق ابن واقف بيده ثلاث سمكات قد شق أجواف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خرج شحمها، فبكى أبو الحارث،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عس الذي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 تر عيني مثل سـرب رأيتـه                                            خرجن علينا من زقاق بن واقف وانتكس ولا انجبر، والله لهذه السمكات الثلاث أحسن من السرب الذي وصف</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حسب أن هذا الخبر مصنوع لأنه ليس بالمدينة زقاق يعرف بزقاق ابن واقف، ولا بها سمك، ولكن رويت ما رو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بي ترثى لحا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حماد بن إسحاق عن أبيه أن ابن كناس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 بهدبة على حبي؛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 سبيل الله شبابك وجلدك وشعرك وكرمك؛ فقال هدب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عجب حبي من أسير مـكـبـل                                            صليب العصا باق على الرسف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ا تعجبي مني حلـيلة مـالـك                                            كذلك يأتي الدهر بالـحـدثـان يبين لزوجته أوصاف من يخلفه عل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النوفلي عن أب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مضي به من السجن للقتل، التفت فرأى امرأته؛ وكانت من أجمل النساء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قلي علي اللـوم يا أم بـوزعـا                                            ولا تجزعي مما أصاب فأوجع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ا تنكحي إن فرق الدهر بينـنـا                                            أغم القفا والوجه ليس بأنـزع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ليلا سوى ما كان من حد ضرسه                                            أكيبد مطبان العشـيات أروعـ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41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ضروبا بلحييه على عظـم زوره                                            إذا الناس هشوا للفعال تقـنـع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حلي بـذي أكـرومة وحـمـية                                            وصبر إذا ما الدهر عض فأسرعا زوجته تشوه جمالها بسك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حماد عن أبيه عن مصعب ب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أخرج هدبة من السجن ليقتل، جعل الناس يتعرضون له ويخبرون صبره، ويستنشدونه، فأدركه عبد الرحمن بن حسان،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هدبة، أتأمرني أن أتزوج هذه بعدك، يعني زوجته، وهي تمشي خلف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إن كنت من شرط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شرط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قلت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ا تنكحي إن فرق الدهر بيننا                                            أغم القفا والوجه ليس بأنزع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وني حبيسا أو لأروع ماجـد                                            إذا ضن أعشاش الرجال تبرعا فمالت زوجته إلى جزار وأخذت شفرته، فجدعت بها أنفها، وجاءته تدمى مجدوعة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خاف أن يكون بعد هذا نكا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سف في قيود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آن طاب المو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النوفلي عن أب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ا فعلت ذلك بحضرة مروان وقا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لهدبة عندي وديعة، فأمهله حتى آتية ب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سرعي، فإن الناس قد كثروا، وكان جلس لهم بارزا عن داره، فمضت إلى السوق، فانتهت إلى قصاب و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طني شفرتك، وخذ هذين الدرهمين وأنا أردها عليك، ففعل، فقربت من حائط، وأرسلت ملحفتها على وجهها، ثم جدعت أنفها من أصله، وقطعت شفتيها، ثم ردت الشفرة، وأقبلت حتى دخلت بين الناس و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هدبة، أتراني متزوجة بعدما تر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الآن طابت نفسي بعد بالموت، ثم خرج يرسف في قيوده، فإذا هو بأبويه يتوقعان النكل، فهما بسوء حال، فأقبل عليهما و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لياني اليوم صبرا منكمـا                                            إن حزنا إن بدا بادئ ش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أراني الـيوم إلا مـيتـا                                            إن بعد الموت دار المستق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صبرا اليوم فإني صـابـر                                            كل حي لقضـاء وقـدر زوجته تنكث بعهد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نوف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رجل من عذرة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لببلادنا يوما في بعض المياه، فإذا أنا بامرأة تمشي أمام وهي مدبرة، ولها خلق عجيب من عجز وهيئة، وتمام جسم، وكمال قامة، فإذا صبيان قد اكتنفاها يمشيان، قد ترعرعا، فتقدمتها، والتفت إليها، فإذا هي أقبح منظر، وغذا هي مجدوعة الأنف، مقطوعة الشفتين، فسألت عنها فقي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ه امرأة هدبة، تزوجت بعده رجلا، فأولدها هذين الصبي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بن قتيبة في حديث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أل سعيد بن العاص أخا زيادة أن يقبل الدية ع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طيك ما لم يعطه أحد من العرب أعطيك مائة ناقة حمراء ليس فيها جداء ولا ذات داء،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و نقبت لي قتبك هذه، ثم ملأتها لي ذهبا، ما رضيت بها من دم هذا الأجدع، فلم يزل سعيد يسأله، ويعرض عليه فيأبى، ثم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و أردت قبول الدية لمنعني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نجدعن بأيدينـا أنـوفـكـم                                            ويذهب القتل فيما بيننا هدرا فدفعه حينئذ ليقتله بأخ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عرض بحبى وهو في طريقه إلى المو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حم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رأت على أبي عن مصعب بن عبد الله الزبي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ر هبدة بحبى، فقا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أعدك في الفتيان، وقد زهدت فيك اليوم، لأني لا أنكر أن يصبر الرجال على الموت، لكن كيف تصبر عن هذ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والله إن حبي لها لشديد، وإن شئت لأصفن لك ذلك ، ووقف الناس معه،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جدت بها ما لم تجد أم واحد                                            ولا وجد حبى بابن أم كل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أته طويل الساعدين شمردلا                                            كما تشتهي من قوة وشباب فانقمعت داخلة إلى بيتها فأغلقت الباب دو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فع إلى أخي زيادة ليقت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ستأذن في أن يصلي ركعتين، فأذن له، فصلاهما وخفف، ثم التفت إلى من حض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لا أن يظن بي الجزع لأطلتهما، فقد كنت محتاجا إلى إطالتهما، ثم قال لأه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بلغني أن القتيل يعقل ساعة بعد سقوط رأسه، فإن عقلت فإني قابض رجلي وباسطها ثلاثا، ففعل ذلك حين قتل، وقال قبل أن يقت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تقتلوني في الحديد فإني                                            قتلت أخاكم مطلقا لم يقيد فقال عبد الرحمن أخو زيا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ا قتلته إلا مطلقا من وثاقه، فأطلق له، فقام إليه وهز السيف ثم 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علمت نفسي وأنت تعلمه                                            لأقتلن اليوم من لا أرحمه ثم قت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 حماد في روايته</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41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ذي تولى قتله ابنه المسور، دفع إليه عمه السيف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م فاقتل قاتل أبيك، فقام، فضربه ضرتين قتله فيه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هنة تتنبأ بقتله صب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سين بن يحي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حم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رأت على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ني أن هدبة أول من أقيد منه في الإسل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أحمد بن الحارث الخرا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مدائ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ت كاهنة بأم هدبة وهو وأخوته نيام بين يديها،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هذه، إن الذي معي يخبرني عن بنيك هؤلاء بأ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هدبة وحوط فيقتلان صبرا، وأما الواسع وسيحان فيموتان كمدا، فكان ك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ين بن يحي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حم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رأت على أ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ك مروان بن أبي حفص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هدبة أشعر الناس منذ يوم دخل السجن إلى أن أقيد منه، قال الخراز عن المدائ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واسع بن خشرم يرثي هدبة لما قت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هدب يا خير فتيان العشـيرة مـن                                            يفجع بمثلك في الدنيا فقد فـجـع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الله يعلـم أنـي لـو خـشـيتـهـم                                            أو أوجس القلب من خوف لهم فزع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م يقتلوه ولم أسـلـم أخـي لـهـم                                            حتى نعيش جميعا أو نموت مـعـا وهذه الأبيات تمثل بها إبراهيم بن عبد الله بن حسن بن حسن بن علي بن أبي طالب رضي الله عنهم، لما بلغه قتل أخيه محمد</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خباره هو وزياد حديث العلبي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خبرني محمد بن العباس اليزيد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أحمد بن أبي خيثمة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مصعب الزبير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نا بالمدينة أهل البيوتات إذا لم يكن عند أحدنا خبر هدبة وزيادة وأشعارهما ازدريناه، وكنا نرفع من قدر أخبارها وأشعارهما ونعجب به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صاحب بثينة راوية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خبرني محمد بن العباس اليزيد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خبرني محمد بن الحسن الأحول، عن رواية من الكوفيين قالو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ان جميل بن معمر العذري راوية هدبة، وكان هدبة راوية الحطيئة، وكان الحطيئة راوية كعب بن زهير وأبي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ي حبيب بن نصر المهلب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عبد الله بن أبي سع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عائشة أم المؤمنين تدعو له بعد موت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أبو المغيرة محمد بن إسحاق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أبو مصعب الزبير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المنكدر بن محمد بن المنكدر، عن أبي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بعث هدبة بن خشرم إلى عائشة زوج النبي صلى الله عليه وسلم يقول ل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ستغفري لي، ف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قتلت استغفرت لك</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صوت</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ـم تـر أنـي يوم جـو سـويقة                                            بكيت فنادتني هـنـيدة مـالـي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قلت ل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الـبـكـاء لـراحة                                            به يشتفي من ظن أن لا تـلاقـي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في ودعينا يا هـنـيد فـإنـنـي                                            أرى القوم قد شاموا العقيق اليمانيا ويروى</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رى الركب قد شاموا</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اغرورقت عيناي أسبل منهما                                            إلى أن تغيب الشعريان بكـائيا الشعر للفرزدق من قصيدة يهجو بها جريرا، وهي فيما قيل أول قصيدة هجاه بها، والغناء لابن سريج خفيف ثقيل عن الهشامي، قال الهشام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 لمالك ثقيل أول، وابتداء اللحنين جميع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م تر أني يوم جو سويقة ولعلوية فيه لحن من الرمل المطلق ابتداؤ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في ودعينا يا هنيد فإنن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نسب الفرزدق وأخباره وذكر مناقضات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نسب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فرزدق لقب غلب عليه، وتفسيره الرغيف الضخم الذي يجففه النساء للفتوت، 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هو القطعة من العجين التي تبسط، فيخبز منها الرغيف، شبه وجهه بذلك؛ لأنه كان غليظا ج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سمه همام بن غالب بن صعصعة بن ناجية بن عقال بن محمد بن سفيان بن مجاشع بن دارم بن مالك بن حنظلة بن زيد مناة بن تمي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أبو عبي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م دارم بحر، واسم أبيه مالك عوف ويقال عر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ى دارم دارما لأن قوما أتوا أباه مالكا في حمالة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م يا بحر فأتني بالخريط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عني خريطة كان له فيها ما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ملها يدرم عنها ثقلا، والدر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قارب الخطو، فقال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ءكم يدرم بها، فسمى دارما، وسمي أبوه مالك عرفا لجو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م غالب ليلى بنت حابس بن عقال بن محمد بن سفيان بن مجاش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للفرزدق أخ يقال له هميم، ويلقب الأخطل، ليست له نباهة، فأعقب ابنا يقال له محمد، فمات والفرزدق حي فرثاه، وخبره يأتي بع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للفرزدق من الولد خبطة ولبطة وسبطة، وهؤلاء المعروفون، وكان له غيرهم فماتوا، ولم يعرف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له بنات خمس أو س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41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وأم الفرزدق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يما ذكر أبو عبيد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نة بنت قرظة الضب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ده محيي الموءود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يقال لصعصعة محي الموءودات؛ وذلك أنه كان مر برجل من قومه، وهوي حفر بئرا، وامرأته تبكي، فقال لها صعص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يبك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ريد أن يئد ابنتي هذه،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حملتك على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فق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اشتريها منك بناقتين يتبعهما أولادهما، تعيشون بألبانهما، ولا تئد الصب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فعلت، فأعطاه الناقتين وجملا كان تحته فحلا، وقال في نفس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هذه لمكرمة ما سبقني إليها أحد من العرب، فجعل على نفسه ألا يسمع بموءودة إلا فداها، فجاء الإسلام وقد فدى ثلثمائة موءودة، 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بعمائ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بذلك هاشم بن محمد الخزاعي، عن دماذ، عن أبي عبيد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خبرني بهذا الخبر محمد بن العباس اليزيدي وعلي بن سليمان الأخفش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سعيد السكري، عن محمد بن حبيب، عن أبي عبيدة عن عقال بن ش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صعص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خرجت باغيا ناقتين لي فارقتي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فار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تي تفرق إذا ضربها المخاض فتند على وجهها، حتى تنتج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فعت لي نار فسرت نحوها، وهممت بالنزول، فجعلت النار تضئ مرة، وتخبو أخرى، فلم تزل تفعل ذلك حتى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لك علي إن بلغتني هذه النار ألا أجد أهلها يوقدون لكربة يقدر أحد من الناس أن يفرجها إلا فرجتها عنه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 أسر إلا قليلا حتى أيتها، فإذا حي من بني أنمار بن الهجيم بن عمرو بن تميم، وإذا أنا بشيخ حادر أشعر يوقدها في مقدم بيته، والنساء قد اجتمعن إلى امرأة ماخض، قد حبستهن ثلاث لي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لمت فقال الشيخ</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أنا صعصعة بن ناجية بن عقا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حبا بسيدنا، ففيم أنت يا بن أخ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 بغاء ناقتين لي فارقتين عمي علي أثرهم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وجدتهما بعد أن أحيا الله بهما أهل بيت من قومك، وقد نتجناهما، وعطفت إحداهما على الأخرى، وهما تانك في أدنى الإب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فيم توقد نارك منذ اللي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قدها لامرأة ماخض قد حبستنا منذ ثلاث ليال، وتكلمت النساء فقل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جاء الولد، فقال الشيخ</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 كان غلاما فوالله ما أدري ما أصنع به، وإن كانت جارية فلا أسمعن صوته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ي اقتله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هذا ذرها فإنها ابنتك، ورزقها على الل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قتلنها،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ك الل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أراك بها حفيا، فاشترها مني،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أستريها من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تعطي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طيك إحدى ناقت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زيدك الأخرى، فنظر إلى جملي الذي تحت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إلا أن تزيدني جملك هذا، فإني أراه حسن اللون شاب السن،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لك والناقتان على أن تبلغني أهلي عل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فعلت، فابتعتها منه بلقوحين وجمل، وأخذت عليه عهد الله وميثاقه ليحسنن برها وصلتها ما عاشت، حتى تبين منه، أو يدركها الموت، فلما برزت من عنده حدثتني نفسي و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هذه لمكرمة ما سبقني إليها أحد من العرب، فآليت ألا يئد أحد بنتا له إلا اشتريتها منه بلقوحين وجمل، فبعث الله عز وجل محمدا عليه السلام، وقد أحييت مائة موءودة إلا أربعا، ولم يشاركني في ذلك أحد، حتى أنزل اله تحريمه في القرآن، وقد فخر بذلك الفرزدق في عدة قصائد من شعره، ومنها قصيدته التي أول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ي أحد الغيثين صعصعة الـذي                                            متى تخلف الجوزاء والدلو يمط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جار بنات الوائدين ومـن يجـر                                            على الفقر يعلم أنه غير مخف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ى حين لا تحيا البنات وإذ هـم                                            عكوف على الأصنام حو المدور المدو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عني الدوار الذي حول الصنم، وهو طوافه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ا ابن الذي رد المنية فـضـلـه                                            فما حسب دافعت عنه بمـعـ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فارق ليل من نسـاء أتـت أبـي                                            تمارس ريحا ليلها غير مقـم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جر لي ما ولدت فإنـنـي                                            أتيتك من هزلي الحمولة مقـت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جف من العثو الرؤوس إذا بـدت                                            له ابنة عام يحطم العظم منـك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أس الأرض منها راحة فرمى بها                                            إلى خدد منها إلى شر مـخـف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ئي فإنـي بـذمـتـي                                            لبنتك جار من أبيهـا الـقـنـور إسلام أبيه على يد الرسو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41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وفد غالب بن صعصعة إلى النبي صلى الله عليه وسلم فأسلم وقد كان وفده أبوه صعصعة إلى النبي صلى الله عليه وسلم فأخبره بفعله في الموءودات، فاستحسنه وسأ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له في ذلك من أج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فأسلم وعمر غالب، حتى لحق أمير المؤمنين عليا صلوات الله عليه بالبصرة، وأدخل إليه الفرزدق، وأظنه مات في إمارة زياد وملك معاو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الحسين الكندي وهاشم بن محمد الخزاعي، وعبد العزيز بن أحمد عم أبي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رياش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علاء بن الفضل بن عبد الملك بن أبي سو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قال بن كسيب أبو الخنساء العنب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طفيل بن عمرو الربعي، عن ربيعة بن مالك بن حنظلة، عن صعصعة بن ناجية المجاشعي جد الفرزد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مت على النبي صلى الله عليه وسلم، فعرض علي الإسلام، فأسلمت، وعلمني آيات من القرآن،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إني عملت أعمالا في الجاهلية هل لي فيها من أج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عم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أضللت ناقتين لي عشراوين، فخرجت أبغيهما على جمل، فرفع لي بيتان في فضاء من الأرض، فقصدت قصدهما، فوجدت في أحدهما شيخا كبيرا،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أحسست من ناقتين عشراو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نارهما</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 xml:space="preserve">يعني السم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يسم بني دار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أصبت ناقتيك ونتجناهما، وظأرتا على أولادهما ونعش الله بهما أهل بيت من قومك من العرب من مضر، فبينا هو يخاطبني إذ نادته امرأة من البيت الآخ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ولدت،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ولد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كان غلاما فقد شركنا في قوتنا، وإن كانت جارية فادفنوها،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ي جار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أئد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هذا المولو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نت لي،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أشتريها من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خا بني تميم، أتقو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بيعني ابنتك وقد أخبرتك أني من العرب من مض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لا أشتري منك رقبتها، إنما أشتري دمها لئلا تقتله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م تشتر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ناقتي هاتين وولدي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حتى تزيدني هذا البعير الذي ترك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على أن ترسل معي رسولا فإذا بلغت أهلي رددت إليك البعير ففعل، فلما بلغت أهلي رددت إليه البعير، فلما كان في بعض الليل فكرت في نفسي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هذه مكرمة ما سبقني إليها أحد من العرب، فظهر الإسلام وقد أحييت ثلثمائة وستين موءودة، أشتري كل واحدة منهن بناقتين عشراوين وجمل، فهل لي في ذلك من أجر يا رسول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عليه ال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باب من البر، ولك أجره إذ من الله عليك بالإسلام، قال عب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صداق ذلك قول الفرزد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جدي الذي منع الوائدات                                            وأحيا الوئيد فـلـم يوأد أخبرني محمد بن يحيى، عن الغلابي، عن العباس بن بكار، عن أبي بكر الهذ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د صعصعة بن ناجية جد الفرزدق على رسول الله صلى الله عليه وسلم في وفد من تميم، وكان صعصعة قد منع الوئيد في الجاهلية، فلم يدع تميما تئد، وهو يقدر على ذلك، فجاء الإسلام وقد فدى أربعمائة جارية، فقال للنبي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صن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صيك بأمك وأبيك وأخيك وأختك وإمائ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زد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حفظ ما بين لحييك، وما بين رجلي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قال له عليه ال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شيء بلغني عنك فعل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رأيت الناس يموجون على غير وجه، ولم أدر أين الوجه، غير أني علمت أنهم ليسوا عليه، ورأيتهم يئدون بناتهم، فعلمت أن ربهم لم يأمرهم بذلك، فلم أتركهم يئدون، وفديت من قدرت ع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وى أبو عبيدة أنه قال للنبي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حملت حمالات في الجاهلية والإسلام، وعلي منها ألف بعير، فأديت من ذلك سبعمائة،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إسلام أمر بالوفاء، ونهى عن الغد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سبي حسبي، ووفى ب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وي أنه إنما قال هذا القول لعمر بن الخطاب، وقد وفد إليه في خلاف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صعصعة شاعرا وهو الذ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نيه محمد بن يحيى 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المرء عادى من يودك صدره                                            وكان لمن عاداك خدنا مصافـ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ا تسألن عمـا لـديه فـإنـه                                            هو الداء لا يخفي بذلك خافـيا أبوه يعطي دون أن يسأ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حمد بن يحيى، عن محمد بن زكريا؛ عن عبد الله بن الضحاك، عن الهيثم بن عدي، عن عوانة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41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راهن نفر من كلب ثلاثة على أن يختاروا من تميم وبكر نفرا ليسائلوهم، فأيهم أعطى، ولم يسألهم عن نسبهم من 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هو أفضلهم، فاختار كل رجل منهم رجلا؛ والذين اختيروا عمير بن السليك، بن قيس بن مسعود الشيباني، وطلبة بن قيس بن عاصم المنقري، وغالب بن صعصعة المجاشعي أبو الفرزدق، فأتوا ابن السليك فسألوه مائة ناق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نت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نصرفوا ع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أتوا طلبة بن قيس، فقال لهم مثل قول الشيباني، فأتوا غالبا، فسألوه، فأعطاهم مائة ناقة وراعيها، ولم يسألهم من هم فساروا بها ليلة، ثم ردوها، وأخذ صاحب غالب الرهن، وفي ذلك يقول الفرزد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ذا ناحبت كلب على الناس أيهم                                            أحق بتاج الماجد المـتـكـر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ى نفرهم من نزار ذوي العلا                                            وأهل الجراثيم التي لم تـهـد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 يجز عن أحسابهم غير غالب                                            جرى بعنان كل أبيض خضرم سحيم يعجز عن مباراة أبيه في كر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حمد بن الحسن بن در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حاتم، عن أبي عبيدة، عن جهم السليطي، عن إياس بن شبة، عن عقال بن صعصع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جدبت بلاد تميم، وأصابت بن يحنظلة سنة في خلافة عثمان، فبلغهم خصب عن بلاد كلب بن وبرة، فانتجعتها بنو حنظلة، فنزلوا أقصى الوادي، وتسرع غالب بن صعصعة فيهم وحده دون بني مالك بن حنظلة، ولم يكن مع بني يربوع من بني مالك غير غالب، فنحر ناقته فأطعمهم إياها، فلما وردت إبل سحيم بن وثيل الرياحي حبس منها ناقة، فنحرها من غد، فقيل لغال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ما نحر سحيم مواءمة لك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ي مساواة لك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ضحك غالب،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ا، ولكنه امرؤ كريم، وسوف أنظر في ذلك، فلما وردت إبل غالب حبس منها ناقتين، فنحرهما، فأطعمهما بني يربوع، فعقر سحيم ناقتين، فقال غال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آن علمت أنه يوائمني، فقعر غالب عشرا، فأطعمها بني يربوع فعقر سحيم عشرا، فلما بلغ غالبا فعله ضحك، وكانت إبله ترد لخمس، فلما وردت عقرها كلها عن آخرها، فالمكث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ت أربعمائة، والمقل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ت مائة، فأمسك سحيم حينئذ؛ ثم إنه عقر في خلافة علي بن أبي طالب صلوات الله عليه بكناسة الكوفة مائتي ناقة وبعير، فخرج الناس بالزنابيل والأطباق والحبال لأخذ اللحم، ورآهم علي رضي الله عن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ها الناس لا يحل لكم ، إنما أهل بها لغير الله عز و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دثني من حضر ذ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فرزدق يومئذ مع أبيه وهو غلام، فجعل غالب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ي، اردد علي، والفرزدق يردها عليه، ويقو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ت اعقر، قال ج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 يغن عن سحيم فعله، ولم يجعل كغالب إذا لم يطق فع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قيد نفسه حتى يحفظ القرآ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حدثني محمد بن يحيى عن محمد بن القاس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عني أبا العيناء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أبي زيد النحوي، عن أبي عمرو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ء غالب أبو الفرزدق إلى علي بن إبي طالب صلوات الله عليه بالفرزدق بعد الجمل بالبصر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بني هذا من شعراء مضر فاسمع م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مه القرآن، فكان ذلك في نفس الفرزدق، فقيد نفسه في وقت، وآ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حل قيده حتى يحفظ القرآ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ريق في قرض الشع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حمد بن يحي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قد صح لنا أن الفرزدق كان شاعرا موصوفا أربعا وسبعين سنة، وندع ما قبل ذلك، لأن مجيئه به بعد الجم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على الاستظها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في سنة ست وثلاثين، وتوفي الفرزدق في سنة عشر ومائة في أول خلافة هشام هو وجرير والحسن البصري وابن سيرين في ستة أشهر، وحكي ذلك عن جماعة، منهم الغلابي عن ابن عائشة عن أب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يحيى الصولي عن الغلابي، عن ابن عائشة أيضا،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فرزدق أيض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أجيد الهجاء في أيام عث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ت غالب أبو الفرزدق في أول أيام معاوية ودفن بكاظمة فقال الفرزدق يرث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د ضمت الأكـفـان مـن آل دارم                                            فتى فائض الكفين محض الضرائب أيهما أشعر، هو أو جر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حبيب المهل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بي سع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عمران الض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جعفر بن محمد العنبري، عن خالد بن أم كلثو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ل للمفضل الض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فرزدق أشعر أم جر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فرزد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أنه قال بيتا هجا فيه قبيلتين ومدح فيه قبيلتين وأحسن في ذلك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جبت لعجل إذ تهاجي عبيدها                                            كما آل يربوع هجوا آل دارم 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قال جرير</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41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الفرزدق والبعيث وأمه                                            وأبا البعيث لشر ما إستا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ي شيء أهون من أن يقول إنس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ان وفلان وفلان والناس كلهم بنو الفاعل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بد الله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حبي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وسى بن طلح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عبيدة معمر بن المثن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شعراء في الجاهلية من قيس، وليس في الإسلام مثل حظ تميم في الشعر، وأشعر تميم جرير والفرزدق، ومن بني تغلب الأخط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يونس بن حب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ذكر جرير والفرزدق في مجلس شهدته قط فاتفق المجلس على أحدهم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يونس فردقي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غتصب بيتين لابن ميا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مي، عن محمد بن رستم الطبري، عن أبي عثمان الماز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 الفرزدق بابن ميادة الرماح والناس حوله وهو ينش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 أن جميع الناس كانوا بربوة                                            وجئت بجدي ظالم وابن ظال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ظلت رقاب الناس خاضعة لنا                                            سجودا على أقدامنا بالجماجم فسمعه الفرزدق،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والله يا بن الفارسية لتدعنه لي أو لنبشن أمك من قبرها، فقال له ابن ميا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ذه لا بارك الله لك فيه، فقال الفرزد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 أن جميع الناس كانوا بربوة                                            وجئت بجدي دارم وابن دار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ظلت رقاب الناس خاضعة لنا                                            سجودا على أقدامنا بالجماجم عود إليه هو وجر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مي، عن الكراني، عن أبي فراس الهيثم بن فر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ورقة بن معروف، عن حماد الروا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جرير والفرزدق على يزيد بن عبد الملك وعنده بنية له يشمها فقال جر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هذه يا أمير المؤمنين عند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نية 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ارك الله لأمير المؤمنين ف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فرزد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يكن دارم يضرب فيها فهي أكرم العرب، ثم أقبل يزيد على جري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لك والفرزد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يظلمني ويبغي علي، فقال الفرزد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دت آبائي يظلمون آباءه فسرت فيه بسيرتهم، قال جر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ا والله لتردن الكبائر على أسافلها سائر اليوم، فقال الفرزد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بك يا حمار بني كليب فلا، ولكن إن شاء صاحب السرير، فلا والله ما لي كفء غيره، فجعل يزيد يضح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عبد الله بن مالك، عن محمد بن حبيب، عن ابن الأعرابي، عن حماد الراو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ني الفرزدق يوما شعرا له ثم 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تيت الكلب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عني جرير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أنا أشعر أم 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في بعض وهو في بعض،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تناصح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أشعر منك إذا أرخي من خناقة، وأنت أشعر منه إذا خفت أو رجو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ضيت لي والله عليه وهل الشعر إلا في الخبر والش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ورى عن أبي الزناد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جر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بد الرحم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نا شعر أم هذا الخبيث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عني الفرزدق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ناشدني لأخبرنه،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الله ما يشاركك ولا يتعلق بك في النسي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ه قضيت والله له علي، أنا والله أخبر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دهاني، إلا أني هاجيت كذا وكذا شاعرا، فسمى عددا كثيرا، وأنه تفرد لي وحد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بره مع النو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ماز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علي الحرماز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ان من خبر الفرزدق والنوار ابنة أعين بن صعصعة بن ناجية بن عقال المجاشع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ت ابنة عم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ه خطبها رجل من بني عبد الله بن دارم فرضيته، وكان الفرزدق وليها، فأرسلت إليه أن زوجني من هذا الرجل، فقال لا أفعل أو تشهديني أنك قد رضيت بمن زجتك، ففعلت، فلما توثق من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سلي إلى القوم فليأتوا، فجاءت بنو عبد الله بن دارم فشحنوا مسجد بني مجاشع وجاء الفرزدق، فحمد الله، وأثنى عليه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علمتم أن النوار قد ولتني أمرها، وأشهدكم أني قد زوجتها نفسي على مائة نقاة حمراء سوداء الحدق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نفرت من ذلك وأرادت الشخوص إلى ابن الزبير حين أعياها أهل البصرة ألا يطلقوها من الفرزدق حتى يشهد لها الشهود، وأعياها الشهود أن يشهدوا لها اتقاء الفرزدق، وابن الزبير يومئذ أمير الحجاز والعراق يدعي له بالخلاف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لم تجد من يحملها، وأتت فتية من بني عدي بن عبد مناة بن أد، يقال لهم بنو أم السير، فسألتهم برحم تجمعهم وإياه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ت بينها وبينهم قراب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قسمت عليهم أم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حملنها، فحملوها، فبلغ ذلك الفرزدق، فاستنهض عدة من أهل البصرة فأنهضوه، وأوقروا له عدة من الإبل، وأعين بنفقة، فتبع النوار، و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طاعت بني أم السير فأصبحـت                                            على شارف ورقاء صعب ذلوله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41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 الذي أمسى يخبب زوجتي                                            كماش إلى أسد الشرى يستبيلها فأدركها وقد قدمت مكة، فاستجارت بخولة بنت منظور بن زيان بن سيار الفزاري، وكانت عند عبد الله بن الزبير، فلما قدم الفرزدق مكة اشرأب الناس إليه، ونزل على بني عبد الله بن الزبير، فاستنشدوه، واستحدثوه ثم شفعوا له إلى أبيهم، فجعل يشفعهم في الظاهر، حتى إذا صار إلى خولة قلبته عن رأيه، فمال إلى النوار، فقال الفرزدق في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ا بنوه فلم تقبل شفاعتـهـم                                            وشفعت بنت منظور بن زبان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يس الشفيع الذي يأتيك مؤتزرا                                            مثل الشفيع الذي يأتيك عريانا لعريب في هذا البيت خفيف رم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فر بينهما رجال من بني تميم كانوا بمكة، فاصطلحا على أن يرجعا إلى البصرة، ولا يجمعهما ظل ولاكن حتى يجمعا في أمرهما ذلك بني تميم، ويصيرا على حكم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فعلا، فلما صارا إلى البصرة رجعت إليه النوار بحكم عشيرت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غير الحرماز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بن الزبير قال للفرزد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ئني بصداقها وإلا فرقت بينكما، فقال الفرزد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في بلاد غربة فكيف أصن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يك بسلم بن زياد، فإنه محبوس في السجن يطالبه ابن الزبير بمال، فأتاه فقص عليه قصت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م صداق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بعة آلاف درهم، فأمر له بها وبألفين للنفقة، فقال الفرزد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عي مغلقي الأبواب دون فعالهمولكن تمشي بي هبلت إلى سل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لى من يرى المعروف سهلا سبيله                                            ويفـعـل أفـعـال الـرجـال الـتـي تـــنـــمـــ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فعها غليه ابن الزبير، فقال الفرزد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لمي لابن عمك لا تكونـي                                            كمختار على الفرس الحمار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جاء بها إلى البصر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قد أحبله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جرير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تلكم عرس الفرزدق جامحـا                                            ولو رضيت رمح استه لاستقرت فأجابه الفرزدق، و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مك لو لاقيتـهـا بـطـمـرة                                            وجاءت بها جوف استها لاستقرت وقال الفرزدق وهو يخاسم النو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خاصمني وقد أولجت فـيهـا                                            كرأس الضب يلتمس الجراداا قال الحرماز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كثت النوار عنده زمانا، ترضى عنه أحيانا، وتخاصمه أحيانا، وكانت النوار إمرأة صالحة، فلم تزل تشمشئز منه، وتقو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أنت تعلم أنك إنما تزوجت بي ضغطة وعلى خدعة، ثم لا تزال في كل ذلك، حتى حلفت بيمين مؤثة، ثم حنث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تجنبت فراشه، فتزوج عليها امرأة يقال لها جهيمة من بني النمر بن قاسط حلفاء لبني الحارث بن عباد بن ضبيعة وأمها الخميصة من بني الحارث بن عباد، فنافرته الخميصة، واستعدت عليه فأنكرها الفرزدق،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ا مني بريء طالق وطلق ابنتها، و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الخميصة كانت لي ولابنتها                                            مثل الهراسة بين النعل والقد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أتت أهلها مني مطـلـقة                                            فلن أرد عليها زفرة الـنـدم جعل يأتي النوار وبه ردع الخلوق وعليه الأثر فقالت له النو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هل تزوجتها إلا هدادي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تعني حيا من أزد عما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فرزدق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ريك نجوم الليل والشمس حـية                                            كرام بنات الحارث بن عـبـا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ها الذي قاد النعامة بعـدمـا                                            أبت وائل في الحرب غير تما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ساء أبوهن الأعز ولـم تـكـن                                            من الأزد في جاراتهـا وهـدا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م يك في الحي الغموض محلها                                            ولا في العمانـيين رهـط زيا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دلت بها ميل النوار فأصبحـت                                            وقد رضيت بالنصف بعد بعـ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 تزل النوار ترققه، وتستعطفه، حتى أجابها إلى طلاقها، وأخذ عليها ألا تفارقه ولا تبرح من منزله، ولا تتزوج رجلا بعده، ولا تمنعه من مالها ما كانت تبذله له، وأخذت عليه أن يشهد الحسن البصري على طلاقها، ففعل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ماز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محمد بن روح العدوي عن أبي شفقل راوية الفرزدق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41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استصحب الفرزدق أحدا غيري وغير راوية آخر، وقد صحب النوار رجال كثيرة، إلا أنهم كانوا يلوذون بالسواري خوفا من أن يراهم الفرزدق، فأتيا الحسن فقال له الفرزد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سعيد، قال له الحس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تش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شهد أن النوار طالق ثلاثا، فقال الحس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شهدنا، فلما انصرفن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شفقل، قد ندمت،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إني لأظن أن دمك يترقرق، أتدري من أشهد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ئن رجعت لترجمن بأحجارك، فمضى وهو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دمت ندامة الكسعي لـمـا                                            غدت مني مطلـقة نـو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و أني ملكت يدي وقلبـي                                            لكان علي للقدر الـخـي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ت جنتي فخرجت منها                                            كآدم حين أخرجه الضر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نت كفاقئ عينيه عمـدا                                            فأصبح ما يضيء له النهار يخاصم كل من يمد يده لمساعدة النو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برني بخبره مع النوار أحمد بن عبد العزيز،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 بن ش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يحيى، عن أبيه يحيى بن علي بن حم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نار لما كرهت الفرزدق حين زوجها نفسه لجأت إلى بني قيس بن عاصم المنقري ليمنعوها فقال الفرزدق في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ني عاصم لا تجبوها فإنكـم                                            ملاجئ للسوآت دسم العمائ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ني عاصم لو كان حيا أبوكـم                                            للام بنيه اليوم قيس بن عاصم فبلغهم ذلك الشعر،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ئن زدت على هذين البيتين لنقتلنك غيلة، وخلوه والنوار وأرادت منافرته إلى ابن الزبير، فلم يقدر أحد على أن يكريها خوفا م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إن قوما من بني عدي يقال لهم بنو أم النسير أكروها، فقال الفرزد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ولا أن يقول بنو عدي                                            ألم تك أم حنظلة النو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تتكم يا بني ملكان عني                                            قواف لا تقسمها التجار وقال فيهم أيض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مري لقد أردى النوار وسـاقـهـا                                            إلى البور أحلام خفاف عقـولـ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طاعت بني أم السير فأصـبـحـت                                            على قتب يعلو الـفـلاة دلـيلـ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سخطت مني النوار الذي ارتضى                                            به قبلها الأزواج خاب رحـيلـ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 امرأ أمسى يخبـت زوجـتـي                                            كساع إلى أسد الشرى يستبـيلـ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 دون أبـواب الأسـود بـسـالة                                            وبسطة أيد يمنع الضيم طـولـ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 أمير الـمـؤمـنـين لـعـالـم                                            بتأويل ما وصى العباد رسـولـ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دونكها يا بـن الـزبـير فـإنـهـا                                            مولعة يوهي الحجـارة قـيلـ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جادل الأقوام من ذي خصـومة                                            كورهاء مشنوء إليها حـلـيلـهـا فلما قدمت مكة نزلت على تماضر بنت منظور بن زيان زوجة عبد الله بن الزبير، ونزل الفرزدق بحمزة بن عبد الله بن الزبير، ومدحه ب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سيت قد نزلت بحمزة حاجـتـي                                            إن المنوه باسـمـه الـمـوثـو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أبي عمارة خير من وطئ الححصا                                            وجرت له في الصالحين عـرو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ين الحـواري الأعـز وهـاشـم                                            ثم الخلـيفة بـعـد والـصـديق غنى في هذه الأبيات ابن سريج رملا بالبنص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عل أمر النوار يقوى، وأمر الفرزدق يضعف،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ا بنوه فلم تقبل شفاعتـهـم                                            وشفعت بنت منظور بن زبانا ملاحاة بينه وبين ابن الزب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ابن الزبير للنو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شئت فرقت بينكما، وقتلته، فلا يهجونا أبدا، وإن شئت سيرته إلى بلاد العدو،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ريد واحدة منهما، ف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ه ابن عمك وهو فيك راغب، فأزوجك إياه، قالت نعم، فزوجها منه، فكان الفرزدق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نا ونحن متباغضان، فعدنا متحاب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 الفرزدق قال لعبد الله بن الزبي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قد توجه الحكم علي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تريد أن أفارقها فتثب عليها، وكان ابن الزبير حديدا،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أنت وقومك إلا جالية العر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أمر به فأقيم، وأقبل على من حض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بني تميم كانوا وثبوا على البيت قبل الإسلام بمائة وخمسين سنة، فاستلبوه، فاجتمعت العرب عليها لما انتهكت منه ما لم ينتهكه أحد قط، فأجلتها من أرض تها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قي الرزدق بعض الناس،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يه يعيرنا ابن الزبير بالجلاء اسمع، ثم 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تغضب قريش أو تغضب                                            فإن الأرض توعبها تـمـيم</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42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م عدد النجوم وكـل حـي                                            سواهم لا تعد لـه نـجـو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ولا بيت مكة ما ثـويتـم                                            بها صح المنابـت والأرو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ها كثر العديد وطاب منكـم                                            وغيركم أخيذ الريش هـي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هلا عن تعلل من غدرتـم                                            بخونته وعذبه الـحـمـي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عبد الله مهلا عـن أذاتـي                                            فإني لا الضعيف ولا السئو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كني صفاة لـم تـدنـس                                            تزل الطير عنها والعصو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ا ابن العاقر الخور الصفايا                                            بضوي حين فتحت العكـو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لغ هذا الشعر ابن الزبير، وخرج للصلاة فرأى الفرزدق في طريقه، فغمز عنقه، فكاد يدقها، ثم 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د أصبحت عرس الفرزدق ناشزا                                            ولو رضيت رمح استه لاستقرت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الشعر لجعفر بن الزب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ذي كان تقرر عليه عشرة آلاف درهم، وإن سلم بن زياد أمر له بعشرين ألف درهم مهرا ونفقة، فقبضها، فقالت له زوجته أم عثمان بنت عبد الله بن عمرو بن أبي العاص الثقف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عطي عشرين ألف درهم وأنت محبو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بـكـرت عــرســـي تـــلـــوم ســـفـــاهة                                            علـى مـا مـضـى مـنـي وتـأمـر بـالـبـــخــ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فقلت لها والجود مني سجية </w:t>
      </w:r>
      <w:r>
        <w:rPr>
          <w:rFonts w:cs="MS Sans Serif" w:ascii="MS Sans Serif" w:hAnsi="MS Sans Serif"/>
          <w:color w:val="auto"/>
          <w:sz w:val="17"/>
          <w:rtl w:val="true"/>
        </w:rPr>
        <w:t>:</w:t>
      </w:r>
      <w:r>
        <w:rPr>
          <w:rFonts w:ascii="MS Sans Serif" w:hAnsi="MS Sans Serif" w:cs="MS Sans Serif"/>
          <w:color w:val="auto"/>
          <w:sz w:val="17"/>
          <w:sz w:val="17"/>
          <w:rtl w:val="true"/>
        </w:rPr>
        <w:t>وعل يمنع المعروف سواله مثل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ذريني فإني غير تارك شيمتي                                            ولا مـقـصـر طـول الـحــياة عـــن الـــبـــذ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ا طــارد ضـــيفـــي إذا جـــاء طـــارقـــا                                            وقـد طـرق الأضـياف شـيخـي مـن قـــبـــلــ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أبـخـ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ـبـخـل لـيس بـــمـــخـــلـــدي                                            ولا الـجـود يدنـينـي إلـى الـمـوت والــقـــتــ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ــيع بـــنـــي حـــرب بـــآل خـــويلـــد                                            ومـا ذاك عـنـد الـلـه فـي الـبـيع بــالـــعـــد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ـيس ابـن مـروان الـخـلـيفة مـــشـــبـــهـــا                                            لفـحـل بـنـي الـعـوام، قـبـح مـــن فـــحــ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تـظـهـروا لـي الـبـــخـــل آل خـــويلـــد                                            فمـا دأبـكـم دأبـي ولا شـكـلـكـم شـــكـــلــ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 تـقـهـرونـي حـين غـابـت عـــشـــيرتـــي                                            فمـن عـجـب الأيام أن تـقـهــروا مـــثـــلـــي فلما اصطلحا، ورضيت به، ساق إليها مهرها، ودخل بها، وأحبلها قبل أن يخرج من مك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خرجا وهما عديلان في محم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ستصرخ حمزة بن عبد الله بن الزب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برني أبو خليفة، عن محمد بن سلام، عن إبراهيم بن حبيب بن الشهيد بنحو من هذه القص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عمر بن ش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فرزدق في خب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حمز هل لك في ذي حاجة عرضت                                            أنضاؤه بمكـان غـير مـمـطـ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نت أحرى قريش أن تكـون لـهـا                                            وأنت بين أبي بـكـر ومـنـظـ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ين الحواري والصديق في شـعـب                                            ثبتن في طنـب الإسـلام والـخـير يتقون لسا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أبو خليف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سل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قاهر بن السري السل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فتى من بني حرام شويعر هجا الفرزد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ذناه، فأتينا به الفرزدق وق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بين يديك فإن شئت فاضرب، وإن شئت فاحلق، فلا عدوى عليك ولا قصاص، قد برئنا إليك منه، فخلى سبيله و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ن يك خائفا لأذاة شعري                                            فقد أمن الهجاء بنو حر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م قادوا سفيههم وخافـوا                                            قلائد مثل أطواق الحمام ليس طريقه إلى جهن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بن 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عبد القاه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 الفرزدق بمجلسنا مجلس بني حرام ومعنا عنبسة مولى عثمان بن عفا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فراس، متى تذهب إلى الآخ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حاجتك إلى ذاك يا أخ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كتب معك إلى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لا أذهب إلى حيث أبوك، أبوك في النار، أكتب إليه مع ريالويه واصطقانو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غضب على ابن الكلبي لعدم روايته شع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سن بن يحيى، عن حماد،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خبر، عن خالد بن كلثوم الكلبي،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42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ررت بالفرزدق، وقد كنت دونت شيئا من شعره وشعر جرير، وبلغه ذلك، فاستجلسني، فجلست إليه وعذت بالله من شره، وجعلت أحدثه حديث أبيه وأذكر له ما يعجبه، ثم 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لأذكر يوم لقبك بالفرزد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ي ي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رت به وأنت صبي، فقال له بعض من كان يجالس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أن ابنك هذا الفرزدق دهقان الحيرة في تيهه وأبهته، فسماك بذلك، فأعجبه هذا القول، وجعل يستعيد،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ني بعض أشعار ابن المراغة في، فجعلت أنشده، حتى انتهيت،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شد نقائضها التي أجبته بها،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حفظه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خالد، أتحفظ ما قاله في ولا تحفظ نقائض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أهجون كلبا هجاء يتصل عاره بأعقابها إلى يوم القيامة، إن لم تقم حتى تكتب نقائضها أو تحفظها وتنشدنيها،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عل فلزمته شهرا، حتى حفظت نقائضها، وأنشدته إياها خوفا من ش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كابد النوار بحدراء فتستعدي عليه جري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بد الله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حبي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أصم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زوج الفرزدق حدراء بنت زيق بن بسطام بن قيس الشيباني، وخاصمته النوار وأخذت بلحيته، فجاذبها وخرج عنها مغضبا وهو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مت نوار إلي تنتف لحيتـي                                            تنتاف جعدة لحية الخشخاش</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لتاهما أسد إذا ما أغضبـت                                            وإذا رضين فهن خير معا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خشخاش رجل من عنزة، وجعدة امرأته، فجاءت جعدة إلى النوار،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يريد مني الفرزد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وجد لامرأته أسوة غير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الفرزدق للنوار يفضل عليها حدر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ـمــري لأعـــرابـــية فـــي مـــظـــلة                                            تظـل بـروقـي بـيتـهـا الـريح تـــخـــفـــ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ـب إلـينـا مـــن ضـــنـــاك ضـــفـــنة                                            إذا وضـعـت عـنـهـا الـمـــراويح تـــعـــر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ريم غزال أو كدرة غائصتكاد إذا مرت لها الأرض تشرق فلما سمعت النوار ذلك أرسلت إلى جرير، وقالت للفرزد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أخزينك يا فاسق فجاء جرير، فقا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ترى ما قال الفاسق، وشكته إليه، وأنشدته شعره، فقال جر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أكفيك، وأنشأ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ست بمعطي الحكم عن شف منصب                                            ولا عن بنات الحنظـلـيين راغ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ن كماء المزن يشفى به الصـدى                                            وكانت ملاحا غيرهن الـمـشـار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د كنت أهـلا أن يسـوق دياتـكـم                                            إلى آل زيق أن بـعـيبـك عـائ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عدلت ذات الصلـيب ظـعـينة                                            عتيبة والردفان منـهـا وحـاج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أهديت يا زيق بن بسطـام طـبـية                                            إلى شر من تهدى إلـيه الـقـرائ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ربما لم نعط زيقـا بـحـكـمـه                                            وأدى إلينا الحـكـم والـغـل لاز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وينـا أبـا زيق وزيقـا وعـمــه                                            وجده زيق قد حوتها الـمـقـانـب فأجابه الفرزدق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قـول كـلـيب حـين مـثـت ســبـــالـــهـــا                                            وأعـشـب مـن مـروتـهــا كـــل جـــانــ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سـواق أغـــنـــام رعـــتـــهـــن أمـــه                                            إلـى أن عـلاهـا الــشـــيب فـــوق الـــذوائ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ـسـت إذا الـقـعـســاء مـــرت بـــراكـــب                                            إلـى آل بـسـطـام بـن قـيس بـــخـــاطــ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ـالـ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ـمـعــنـــا أن حـــدراء زوجـــت                                            علـى مــائة شـــم الـــذرى والـــغـــوار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ـو كـنـت مـن أكـفـاء حـدراء لــم تـــلـــم                                            علـى دارمـي بــين لـــيلـــى وغـــالــ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نـل مـثـلـهـا مـن مـثـلـهـم ثــم أمـــهـــم                                            بمـلـكــك مـــن مـــال مـــراح وعـــاز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ي لأخشى إن خطبت إليهم عليك الذي لاقى يسار الكواع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و تنكح الشمس النجوم بناتها                                            نكـحـنـا بـنـات الـشـمـس قـبـل الـكـواكـــب وفي المناقضات التي دارت بين الفرزدق وجرير حول زواج بنت زيق، قال جرير أبياته التي أول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زيق أنحكت قينا في استـه حـمـم                                            يا زيق ويحك من أنـكـحـت يا زي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ن الألى أنزلوا النعـمـان ضـاحـية                                            أم أين أبناء شـيبـان الـغـرانـي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رب قائلة بـعـد الـبـنـاء بـهـ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الصهر راض ولا ابن القين معشو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اب المثنى فلم يشهـد نـجـيكـمـا                                            والحوفزان ولم يشـهـدك مـفـروق والفرزدق يقول لجر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كان أنفك قد أعياك محمـلـه                                            فاركب أتانك ثم اخطب إلى زيق خبران عن ولد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سن بن يحيى، عن حماد، عن أبيه، عن الهيثم بن عدي، عن زكريا بن ثباة الثقف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ني الفرزدق قصيدته التي فيها ابنه، فلما انتهى إلى قوله</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42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في الشامتين الصخر إن كان مسني                                            رزية شبل مخدر في الضراغـم فلما فرغ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يحيى، أرأيت اب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ما كان يساوي عباء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نو تغلب أعطوا ابنه مائة ناق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محمد العبدي، عن اليربوعي، عن أبي نص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م لبطة بن الفرزدق الحيرة، فمر بقوم من بني تغلب فاستقراهم فقروه، ثم قالو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بن شاعركم ومادحكم، وأنا والله ابن الذي يقول فيك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ضحى لتغلب من تميم شاعـر                                            يرمي الأعادي بالقريض الأثق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غاب كعب بني جعيل عنهم                                            وتنمر الشعراء بعد الأخط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تباشرون بمـوتـه ووراءهـم                                            مني لهم قطع العذاب المرسل فقالو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ت ابن الفرزدق إذ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هو، فتناد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آل تغلب، اقضوا حق شاعركم والذائد عنكم في ابنه، فجعلوا له مائة ناقة، وساقوها إليه، فانصرف ب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مرو بن عفراء يتحد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أبو خليفة، عن محمد بن سل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ى الفرزدق عبد الله بن مسلم الباهلي فسأله فثقل عليه الكثير، وخشية في القليل، وعنده عمرو بن عفراء الضبي راوية الفرزدق وقد كان هجاه جرير لروايته للفرزدق في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نبئت جوابـا وسـلـمـا يسـبـنـي                                            وعمرو بن عف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سلام على عمرو فقال ابن عفراء للباه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هولنك أمره، أنا أرضيه عنك فأرضاه بدون ما كان هم له به، فأعطاه ثلثمائة درهم، فقبلها الفرزدق ورضي عنه، فبلغه بعد ذلك صنيع عمرو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تعلم يا عمرو بن عفري من الذي                                            يلام إذا ما الأمر غبت عواقـب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هيت ابن عفرى أن يعفـر أمـه                                            كعفر السلا إذا جررته ثعالـب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و كنت ضبيا صفحت ولو سرت                                            على قدمي حياته وعـقـارب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ـكـن ديافـي أبـوه وأمــه                                            بحوران يعصرن السليط أقارب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ما رأى الدهنا رمته جبـالـهـا                                            وقالت ديافي مع الشام جانـب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تغضب الدهنا عليك فما بهـا                                            طريق لمرتاد تـقـاد ركـائب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ضن بمال الباهـلـي كـأنـمـا                                            تضن على المال الذي أنت كاسب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 امرأ يغتابني لـمـا أطـألـه                                            حريما ولا ينهاه عنـي أقـارب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محتطب يوما أسـاود هـضـبة                                            أتاه بها في ظلمة الليل حاطـب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ين التقى ناباي وابيض مسحلـي                                            وأطرق إطراق الكرى من يجانبه فقال ابن عفراء، وأتاه في نادي قو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جهد جهدك، هل هو إلا أن تسبني، والله لا أدع لك مساءة إلا أتيتها، ولا تأمرني بشيء إلا اجتنبته ولا تنهاني عن شيء إلا ركبت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شهدوا أني أنهاه أن ينيك أمه، فضحك القوم وخجل ابن عفر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تطفل فيجا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أبو خليفة، عن محمد بن سل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شعيب بن صخ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زوج ذبيان بن أبي ذبيان العدوي من بلعدوية، فدعا الناس في وليمته، فدعا ابن أبي شيخ الفقيمي، فألقى الفرزدق عنده،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فراس، انهض،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لم يدع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بن ذبيان يؤتى وإن لم يدع، ثم لا تخرج من عنده إلا بجائزة فأتياه، فقال الفرزدق حين دخ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م قال لي ابن أبي شيخ و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السبيل إلى معروف ذبـي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القلوص إذا ألقت جـآجـئهـا                                            قدام بابك لم نرحل بـحـرمـ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جل يا أبا فراس فدخل فتغدى عنده، وأعطاه ثلثمائة در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ريد أن يتحدى الناس المو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أبو خليفة عن محمد بن سل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بكر المد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دخل الفرزدق الميدنة فوافق فيها موت طلحة بن عبد الرحمن بن عوف الزهر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 سيدا سخيا شريف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هل المدينة، أنتم أذل قوم لله،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ذاك يا أبا فر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لبكم الموت على طلحة حتى أخذه منك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عطي عروضا بدل النقد</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42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وأتى مكة، فأتى عمرو بن عبد الله بن صفوان بن أمية بن خلف الجمح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هو سيد أهل مكة يومئذ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يس عنده نقد حاضر، وهو يتوقع أعطيته وأعطية ولده وأهل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يا أبا فراس، ما وافقت عندنا نقدا، ولكن عروضا إن شئت، فعندنا رقيق فرهة، فإن شئت أخذته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فأرسل له بوصفاء من بنيه وبني أخي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م لك عندنا حتى تشخص، وجاءه العطاء، فأخبره الخبر وفداهم، فقال الفرزدق ونظر إلى عبد العزيز بن عبد الله بن خالد بن أسيد وكان يطوف بالبيت الحرام يتبخت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مشي تبختر حول البيت منتخبـا                                            لو كنت عمرو بن عبد الله لم تزد يحتج بشع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أبو خليفة، عن محمد بن سل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حدثنا عامر بن أبي عام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هو صالح بن رستم الخراز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أبو بكر الهذ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ا لجلوس عند الحسن إذ جاء الفرزدق يتخطى حتى جلس إلى جنبه، فجاء رج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سع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رجل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الله، بلى والله في كلام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ريد اليمين، فقال الفرزد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ما سمعت ما قلت في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حس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كل ما قلت سمعوا فما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ست بمأخوذ بلغو تقولـه                                            إذا لم تعمد عاقدات العزائ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 ينشب أن جاء رجل آخ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سع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كون في هذه المغازي فنصب المرأة لها زوج، أفيحل غشيانها وإن لم يطلقها زوج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فرزد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ما سمعت ما قلت في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حس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كل ما قلت سمعوا فما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ذات حليل أنكحتنا رماحنـا                                            حلالا لمن يبني بها لم تطلق يهجو إبلي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خليف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حمد بن سلام، وأخبرني محمد بن جعفر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ى الفرزدق الحس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هجوت إبليس فاسم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ا حاجة لنا بما تقو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تسمعن أو لأخرجن، فأقول للن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حسن ينهى عن هجاء إبلي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كت فإنك بلسانه تنط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حسن يتمثل بالشع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حمد بن 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سلام أبو المنذر، عن علي بن 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سمعت الحسن متمثلا شعرا قط إلا بيتا واحدا وهو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موت باب وكل الناس داخـلـه                                            فليت شعري بعد الباب ما الد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لي يو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تقول في قول الشاع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لا جرير هلكت بجيلة                                            نعم الفتى وبئست القبيلة أهجاه أم مدح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دحه وهجا قوم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مدح من هجي قوم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جرير بن حاز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 أسمعه ذكر شعرا قط إل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يس من مات فاستراح بميت                                            إنما الميت مـيت الأحـياء هل ينقض الشعر الوضو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رجل لابن سيرين وهو قائم يستقبل القبلة يريد أن يكب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توضأ من الشع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نصرف بوجهه إليه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أصبحت عرس الفرزدق ناشزا                                            ولو رضيت رمح استه لاستقرت ثم كب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أبياته السيا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بن 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 الفرزدق أكثرهم بيتا مقلد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مقل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مغني المشهور الذي يضرب به المث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ذلك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ا عجبا حتـى كـلـيب تـسـبـنـي                                            كأن أباها نـهـشـل أو مـجـاش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الكرام بناحلـيك أبـاهـم                                            حتى يرد إلـى عـطـية نـهـش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نا إذا الجبار صـعـر خـده                                            ضربناه حتى تـسـتـقـيم الأخـاد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نت كذئب السوء لما رأى دما                                            بصاحبه يومـا أحـال عـلـى الـد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رجي ربيع أن تجيء صغارها                                            بخير وقد أعيا ربيعـاص كـبـار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كلت دوابرها الإكام فمشـيهـا                                            ممـا وجـئن كـمـشـية الإعــي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وارص تأتيني وتحتقرونـهـا                                            وقد يملأ القطـر الإنـاء فـيفـع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لامنا تزن الـجـبـال رزانة                                            وتخالـنـا جـنـا إذا مـا نـجـه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نك إذ تسعى لتـدرك دارمـا                                            لأنت المعنى يا جرير الـمـكـلـ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 تنج مني تنج من ذي عظيمة                                            وإلا فـإنـي لا إخـالـك نـاجــ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رى كل مظلوم ألينـا فـراره                                            ويهرب منـا جـهـده كـل ظـالـم و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رى الناس ما سرنا يسيرون حولنا                                            وإن نحن أومأنا إلى الناس وقفو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42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يف بني عبس وقد ضربوا به                                            نبا بيدي ورقـاء عـن رأس خـال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ذاك سيوف الهند تنبـو ظـبـاتـهـا                                            ويقطعن أحيانـا مـنـاط الـقـلائد وكان يداخل الكلام، وكان ذلك يعجب أصحاب النحو، من ذلك قوله يمدح هشام بن إسماعيل المخزومي خال هشام بن عبد الم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صـبـح مـا فـي الـنــاس إلا مـــمـــلـــكـــا                                            أبـــو أمـــه حـــي أبـــوه يقـــاربــــــ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ـولـ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ـالـلـه قـد سـفــهـــت أمـــية رأيهـــا                                            فاسـتـجـهـلـت سـفـهـاؤهـا حــلـــمـــاءهــ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ـولـ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ـسـتـم عـائجـين بــنـــا لـــعـــنـــا                                            نرى الـــعـــرصـــات أو أثـــر الـــخـــــي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ـالـ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فـعـــلـــت فـــأغـــن عـــنـــا                                            دمـــوعـــا غـــير راقـــئة الـــســـجــــ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ـولـ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ـهـل أنـت إن مـاتـت أتــانـــك راحـــل                                            إلـى آل بـسـطـام بــن قـــيس فـــخـــاطــ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ـولـ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ـنـل مـثـلـهـا مـن مـثـلـهـم ثـم دلـهــم                                            علــى دارمـــي بـــين لـــيلـــى وغـــالــ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عال فإن عاهدتني لا تخوننينكن مثل من يا ذئب يصطحب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ا وإياك إن بلغن أرحلنا                                            كمـن بـواديه بـعـد الـمــحـــل مـــمـــطـــ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ـولـ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ـنــى الـــفـــارق أمـــك وابـــن أروى                                            به عـثــمـــان مـــروان الـــمـــصـــابــ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ـولـ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ـى مـلـك مـا أمـه مـــن مـــحـــارب                                            أبـوه ولا كـانــت كـــلـــيب تـــصـــاهـــ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ـولـ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ـيك أمـير الـمـؤمـنـين رمـــت بـــنـــا                                            همـوم الـمـنـا والـهـوجـل الـمــتـــعـــســـ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عـــض زمـــان يا بـــن مـــروان لــــــم يدع                                            من الـمـال إلا مـسـحـــتـــا أو مـــجـــلـــ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ـولـ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ـقـد دنـت لـك بـالـتـخـلـــف إذ دنـــت                                            منـــهـــا بـــلا بـــخـــل ولا مـــبــــذو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ـــأن لـــون رضـــاب فـــيهـــا إذ بـــــدا                                            برد بـــفـــرع بـــشـــامة مـــصـــقـــول وقوله فيها لمالك بن المنذ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ابن ضبـاري ربـيعة مـالـكـا                                            للـه سـيف صـنـيعة مـسـلـو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نال من آل المـعـلـى قـبـلـه                                            سيف لـكـل خـلـيفة ورســو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من يدي رجل أحـق بـمـا أتـى                                            من مكرمات عـطـاية الأخـطـ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راحـتـين يزيد يقـدح زنـــده                                            كفـاهـمـا ويشـد عـقـد جـو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جئته أعطاك عفوا ولم يكن                                            على ماله حال الندى منـك سـائل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دى ملك لا تنصف النـعـل سـاقـه                                            أجل لا، وإن كانت طوالا حمـائل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شيب ينهض في الشباب كأنه                                            ليل يسـير بـجـانـبـيه نـهــار لا يكذب في مدح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خليف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محمد بن سل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شعيب بن صخر، عن محمد بن زياد، وأخبرني به الجوهري وجحظة عن ابن شبة، عن محمد بن سلام، وكان محمد في زمام الحجاج زمان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تهيت إلى الفرزدق بعد موت الحجاج بالردم وهو قائم والناس حوله ينشد مديح سليمان بن عبد الم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م أطلقت كفاك من غل بـائس                                            ومن عقدة ما كان يرجى انحلاله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ثيرا من الأيدي التي قد تكتفـت                                            فككت وأعناقا عليها غـلالـهـ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والله أحدهم، فأخذ بيدي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ها الناس سلوه عما أقول والله ما كذبت قط</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أبى حين ير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جحظ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بن شبة، عن محمد بن سلام فذكر مثله وقال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ما كذبت قط ولا أكذب أبد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أبو خليف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بن 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الحارث بن محمد بن زيا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تب يزيد بن المهلب لما فتح جرجان إلى أخيه مدركة أو مرو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مل إلي الفرزدق، فإذا شخص فأعط أهله كذا وكذا؛ ذكر عشرة آلاف درهم، فقال له الفرزد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دفعها إ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شخص وأدفعها إلى أهلك، فأبى، وخرج وهو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عاني إلى جرجان والري دونه                                            لآتـيه إنـي إذا لـــزء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آتي من آل المهـلـب ثـائرا                                            بأعراضهم والداثرات تـد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آبى وتأبى لي تميم وربـمـا                                            أبيت فلم يقدر عـلـي أمـير لم يستطع أهله منع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خليف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بن سلام</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42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سمعت سلمة بن عيا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بست في السجن، فإذا فيه الفرزدق قد حبسه مالك بن المنذر بن الجارود، فكان يريد أن يقول البيت فيقول صدره وأسبقه إلى القافية، ويجيء إلى القافية فأسبقه إلى الصدر،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من أ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قري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 أير حمار من قريش، من أيهم أ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بني عامر بن لؤ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ئام والله أذلة، جاورتهم فكانوا شر جيران،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ا أخبرك بأذل منهم وألأ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نو مجاش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 ويلك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سيدهم وشاعرهم وابن سيدهم، جاءك شرطي مالك، حتى أدخلك السجن، لم يمنعو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تلك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أبو خليف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بن 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هجو عمر بن هبي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مسلمة بن عبد الملك على العراق بعد قتل يزيد بن المهلب فلبث بها غير كثير، ثم عزله يزيد بن عبد الملك، واستعمل عمر بن هبيرة على العراق فأساء عزل مسلمة، فقال الفرزدق وأنشدنيه يون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ت بمسلمة الركـاب مـودعـا                                            فارعي فزارة لا هناك المـرت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سد الزمان وبـدلـت أعـلامـه                                            حتى أمية عـن فـزارة تـنـز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قد علمـت إذا فـزارة أمـرت                                            أن سوف تطمع في الإمارة أشج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بحق ربك ما لهم ولمـثـلـهـم                                            في مثل ما نالت فزارة مطـم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زل ابن بشر وابن عمرو قبـلـه                                            وأخو هراة لمثـلـهـا يتـوقـع ابن بش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بد الملك بن بشر بن مروان، كان على البصرة، أمره عليها سمل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بن 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عيد بن حذيفة بن عمرو بن الوليد بن عقبة بن أبي معيط، وأخو هرا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بد العزيز بن الحكم بن أبي العاص</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روى للفرزدق في ابن هبي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ير المؤمنين وأنت عـف                                            كريم لست بالطبع الحريص</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وليت الـعـراق ورافـديه                                            فزاريا أحذ يد القـمـيص</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م يك قبلها راعي مخاص                                            لتأمنه على وركي قلـوص</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فنن بالعراق أبو المثـنـى                                            وعلم أهله أكل الخـبـيص وأنشدني له يون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هـز فـإنـك مـمـتـار ومــبـــتـــعـــث                                            إلـى فـزارة عـيرا تـحـمـل الــكـــمـــ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الـفـزاري لـو يعـمـى فـأطـــعـــمـــه                                            أير الـحـمـار طـبـيب أبـرا الــبـــصـــ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الـفــزاري لا يشـــفـــيه مـــن قـــرم                                            أطـايب الـعـير حـتـى ينـهــش الـــذكـــ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قول لما رأى ما في إنائ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له ضيف الفزاريين ما انتظرا فلما قدم خالد بن عبد الله القسري واليا على ابن هبيرة حبسه في السجن، فنقب له سرب، فخرج منه، فهرب إلى الشام، فقال فيه الفرزدق يذكر خروج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ما رأيت الأرض قد سد ظهـرهـا                                            ولم تر إلا بطنهـا لـك مـخـرج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عوت الذي ناداه يونـس بـعـد مـا                                            ثوى في ثلاث مظلمات فـفـرج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صبحت تحت الأرض قد سرت ليلة                                            وما سار سار مثلهـا حـين أدلـج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رجت ولم تمنن عـلـيك شـفـاعة                                            سوى ربذ التقريب من آل أعـوج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غر من الحو اللـهـامـيم إذ جـرى                                            جرى بك محبوك القرى غير أفحج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رى بك عريان الحمـاتـين لـيلـه                                            به عنك أرخى الله ما كان أشـرج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احتال محتال كحـيلـتـه الـتـي                                            بها نفسه تحت الـصـريمة أولـج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ظلماء تحت الأرض قد خضت هولها                                            وليل كلون الطيلـسـانـي أدعـج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ما ظلمتـا لـيل وأرض تـلاقـتـا                                            على جامع من همه مـا تـعـوجـا يهجو خالد بن عبد الله القسري أيض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دثني جابر بن جند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يل لابن هبي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سيد العر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فرزدق هجاني أميرا ومدحني سوق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الفرزدق لخالد القسري حين قدم العراق أميرا لهش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قطع الرحمن ظهر مطية                                            أتتنا تمطى من دمشق بخال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يف يؤم المسلمين وأمـه                                            تدين بأن الله ليس بـواح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نى بيعة فيها الصلـيب لأمة                                            وهدم من كفر منار المساجد وقال أيض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زلت بجيلة واسطا فتمكـنـت                                            ونفت فزارة عن قرار المنزل وقال أيض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مري لئن كانت بجيلة زانها                                            جرير لقد أخزى بجيلة خالد فلما قدم العراق خالد أميرا أمر على شرطة البصرة مالك بن المنذر بن الجارود، وكان عبد الأعلى بن عبد الله بن عامر يدعي على مالك قرية، فأبلطها خالد، وحفر النهر الذي سماه المبارك، فاعترض عليه الفرزدق، ف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42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هلكت مال الله في غير حـقـه                                            على النهر المشؤوم غير المبارك</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تضرب أقواما صحاحا ظهورهم                                            وتترك حق الله في ظهر مالـك</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إنفاق مال الله في غير كنـهـه                                            ومنعا لحق المرملات الضرائ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هر حدراء ومصرع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بد الله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حبيب، عن الأصم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عين بن لبط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الفرزدق على الحجاج لما تزوج حدراء يستميحه مهرها،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زوجت أعرابية على مائة بعير، فقال له عنبسة بن سع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ما هي فرائض قيمتها ألفا دره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فريضة عشرون درهم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الحجا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غيرها، يا كعب، أعط الفرزدق ألفي در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م الفضيل العنزي بصدقات بكر بن وائل، فاشترى الفرزدق مائة بعير بألفين وخمسمائة درهم على أن يثبتها له في الديوان، قال الفرزد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صليت مع الحجاج الظهر حتى إذا سلم، خرجت فوقفت في الدار فرآني، فقال مهيم،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فضيل العنزي قدم بصدقات بكر بن وائل، وقد اشتريت منه مائة بعير بألفين وخمسمائة درهم على أن تحتسب له في الديوان، فإن رأى الأمير أن يأمر لي بإثباتها له فعل، فأمر أبا كعب أن يثبت للفضيل ألفين وخمسمائة درهم، ونسي ما كان أمر له ب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جاء الفرزدق بالإبل قالت له النو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سرت صفقتك، أتتزوج أعرابية نصرانية سوداء مهزولة خمشاء الساقين على مائة من الإب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يعرض بالنوار وكانت أمها وليد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جارية بين السليل عروقـهـا                                            وبين أبي الصهباء من آل خال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ق بإغلاء المهور من التـي                                            ربت تتردى في حجور الولائد فأبت النوار عليه أن يسوقها كلها، فحبس بعضها، وامتار عليه ما يحتاج إليه أهل البادية، ومضى ومعه دليل يقال له أوفى بن خنزير، قال أع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كان في أدنى الحي رأوا كبشا مذبوحا، فقال الفرزد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وفى، هلكت والله حدر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علمك ب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وفى قال للفرزد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فراس لن ترى حدراء، فمضوا حتى وقفوا على نادي زيق، وهو جالس، فرحب به،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زل فإن حدراء قد ماتت، وكان زيق نصراني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عرفنا أن نصيبك من ميراثها في دينكم النصف، وهو لك عندنا، فقال له الفرزد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ا أرزؤك منه قطميرا، فقال زي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ي دارم، ما صاهرنا أكرم منكم في الحياة ولا أكرم منكم شركة في الممات، فقال الفرزد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جـبـت لـحـادينـا الــمـــقـــحـــم ســـيره                                            بنـا مـوجـعـات مــن كـــلال وظـــلـــعــ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يدنـينـــا مـــمـــن إلـــينـــا لـــقـــاؤه                                            حبـيب ومـن دار أردنـا لـــتـــجـــمـــعــ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ـو تـعـلـم الـغـيب الـذي مـن أمـــامـــنـــا                                            لكـرربـنـا الـحـادي الـمـطـي فــأســـرعــ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قـولـ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زر حــدراء والـــتـــرب دونـــهـــا                                            وكـيف بـشـيء وصـلـه قـد تــقـــطـــعــ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قـول ابـن خـنـز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ـكـــيت ولـــم تـــكـــن                                            علـى امـرأة عـينـي إخـال لـــتـــدمـــعــ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هـــون رزء لامـــرئ غــــير جـــــــازع                                            رزيئة مـــرتـــج الـــروادف أفـــرعـــــ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ست وإن عزت علي بزائرترابا على مرموسة قد تضعضعا وقيل إن النوار كانت اتسعانت بأم هاشم لا بتماضر، وأم هاشم أخت تماضر؛ لأن تماضر ماتت عند عبد الله بعد أن ولدت له خبيبا وثابتا ابني عبد الله بن الزبير، وتزوج بعدها أختها أم هاشم، فولدت له هاشما وحمزة وعبادا، وفي أم هاشم يقول الفرزد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روحت الركبان يا أم هاشم                                            وهن مناخات لهن حـنـي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حبسن حتى ليس فيهن نافق                                            لبيع ولا مركوبهن سمـين زوجة أخرى تنشز م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حبي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أصم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شزت رهيمة بنت غني بن درهم النمرية بالفرزدق فطلقها، وقال يهجوها ب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ينـكـحـن بـعـدي فـــتـــى نـــمـــرية                                            مرمـلة مـن بـعـلــهـــا لـــبـــعـــا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بـيضـاء زعـراء الـمـفـــارق شـــخـــتة                                            مولـــعة فـــي خـــضـــرة وســـــوا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هـا بـشـر شـثـن كـــأن مـــضـــمـــه                                            إذا عـانـقـت بـعـلا مـــضـــم قـــتـــا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رنـت بـنـفـس الـشـؤم فـي ورد حـوضـهـــا                                            فجـرعـتـه مـلـحـــا بـــمـــاء رمـــا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زلت حتى فرق الله بينناله الحمد منها في أذى وجها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جدد لي ذكرى عذاب جهنم                                            ثلاثـا تـمـسـينـي بـــهـــا وتـــغـــادي يبكي ولدا له من سفاح</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42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ن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حسين بن موس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مدائ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ي الفرزدق جارية لبني نهشل، فجعل ينظر إليها نظرا شديدا، فقا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لك تنظ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الله لو كان لي ألف حر ما طمعت في واحد من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 يا لخن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أنك قبيح المنظر سيء المخبر فيما أرى،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والله لو جربتني لعفى خبري على منظ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كشف لها عن مثل ذراع البكر، فتضبعت له عن مثل سنام البكر فعالجها،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كاح بنسيئ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شر القض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ما معي إلا جبتي، أفتسلبينني إياها ثم تسنمها،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ولجت فيها كذراع البكـر                                            مدملك الرأس شديد الأس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زاد على شبر ونصف شبر                                            كأنني أولجته في جـم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طير عنه نفيان الـشـعـر                                            نفى شعور الناس يوم النح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ملت منه، ثم ماتت، فبكاها وبكى ولده من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غمد سلاح قد رزئت فلم أنح                                            عليه ولم أبعث عليه البواكـ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في جوفه من دارم ذو حفيظة                                            لو أن المنايا أنسأتـه لـيالـ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كن ريب الدهر يعثر بالفتى                                            فلم يستطع ردا لما كان جاث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م مثله في مثلها قد وضعته                                            ومازلت وثابا أجر المخـازيا فقال جرير يعي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م لك يا بن القين إن جاء سائل                                            من ابن قصير الباع مثلك حامل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آخر لم تشعر به قد أضعـتـه                                            وأوردته رحما كثيرا غـوائلـه يتزوج ظبية فيعجز عن إتيان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سن بن علي الخفا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موس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سليمان الكوفي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تزوج الفرزدق ظبية ابنة حالم من بني مجاشع بعد أن أسن، فضعف، وتركها عند أمها بالبادية سنة، ولم يكن صداقها عنده، فكتب إلى أبان بن الوليد البجل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هو على فارس عامل لخالد بن عبد الله القسر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عطاه ما سأل وأرضاه، فقال يمدح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و جمعوا من الخلان ألفـا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طنا بهـم أبـا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لت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لغبنتـمـونـي                                            وكيف أبيع من شرط الزمان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ليل لا يرى المائة الصفـايا                                            ولا الخيل الجياد ولا القيا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طاء دون أضعاف عليهـا                                            ويطعم ضيفه العبط السمانا العبط</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إبل التي لا وجع ب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 أرجو لظبية غير ربي                                            وغير أبي الوليد بما أعان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عان بهجمة أرضت أباها                                            وكانت عنده غلقا رهانـا وقال أيضا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د طال ما استودعت ظبية أمها                                            وهذا زمان رد فـيه الـودائع وقال حين أراد أن يبني ب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ـــادر ســـؤالا بـــظـــبـــية أنـــنــــي                                            أتـتـنـي بـهـا الأهـوال مــن كـــل جـــانــ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مـالـئة الـحـــجـــلـــين لـــو أن مـــيتـــا                                            ولـو كـان فـي الأمـوات تـحـت الـــنـــصـــائ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عته لألقى الترب عند انتفاضهولو كان تحت الراسيات الرواسب فلما ابتنى منها عجز عنها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لهف نفسي على نعظ فجعت بـه                                            حين التقى الركب المحلوق والركب وقال جر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تقول ظبية إذ رأتك محوقلاحوق الحمار من الخبال الخاب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البلية وهي كل بلية                                            شيخ يعـلـل عـرســـه بـــالـــبـــاطــ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 قـد عـلـقـت مـن الـمـهـاجـر سـلـــمـــا                                            لنـجـوت مـنـه بـالـقـضـاء الــفـــاصـــ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نشزت فيه، ونافرته إلى المهاجر، وبلغه قول جرير فقال المهاج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أتتني بالملائكة معها لقضيت للفرزدق عل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شيد بابنته مكية وأمها الزنج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للفرزدق ابنة يقال لها مكية، وكانت زنجية، وكان إذا حمي الوطيس، وبلغ منه الهجاء يكتنى بها، و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ذاكم إذا ما كنت محمـيه                                            بدارمي أمـه ضـبـي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محمح يكنى أبا مكية وقال في أم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رب خود من بنات الزنج                                            تحمل تنورا شديد الـوهـج</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قعب مثل القدح الخلـنـج                                            يزداد طيبا عند طول الهرج</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خجتها بالأير أي مخـج فقالت له النو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يحها مثل ريح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في أم مكية يخاطب النو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يك خالها من آل كسرى                                            فكسرى كان خيرا من عق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كثر جزية تـهـدى إلـيه                                            وأصبر عند مختلف العوا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ت أم النوار خراسانية، فقال لها في أم مكية</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42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غزك منهـا أدمة عـربـية                                            علت لونها إن البجادي أحمر يمدح سعيدا فيغضب مرو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الحسن بن در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سكن بن سعيد، عن محمد بن عباد، عن ابن الكل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الفرزدق على سعيد بن العاص وهو والي المدينة لمعاوية فأنش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رى الغر الجحاجح من قريش                                            إذا ما الخطب في الحدثان غا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وفا ينظرون إلـى سـعـيد                                            كأنـهـم يرون بـه هــلالا وعنده كعب بن جعيل، فلما فرغ من إنشاده قال كع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ه والله رؤياي البارحة، رأيت كأن ابن مرة في نواحي المدينة وأنا أضم ذلاذلي خوفا منه، فلما خرج الفرزدق خرج مروان في أثر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ترض أن نكون قعودا حتى جعلتنا قياما في قو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ياما ينظرون إلى سعيد                                            كأنهم يرون به هلالا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بد الملك إنك من بينهم صافن، فحقد عليه مروان ذلك، ولم تطل الأيام حتى عزل سعيد، وولي مروان فلم يجد على الفرزدق متقدما حتى قال قصيدته التي قال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ما دلتاني مـن ثـمـانـين قـامة                                            كما انقض باز أقتم الريش كاسـ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ا استوت رجلاي في الأرض قالتا                                            أحي يرجى أم قـتـيل نـحـاذ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رفعا الأمراس لا يشعروا بنا                                            وأقبلت في أعقـاب لـيل أبـاد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ادر بوابين لـم يشـعـروا بـنـا                                            وأحمر من ساج تلوح مسـامـره فقال له مرو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قول هذا بين أزواج رسول الله صلى الله عليه وسلم، أخرج عن المدينة فذلك قول جر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دليت تزني من ثمـانـين قـامة                                            وقصرت عن باع الندى والمكارم أخبرنا ابن در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الرياشي، عن محمد بن سل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واية أخرى للخبر الساب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الفرزدق المدينة هاربا من زياد، وعليها سعيد بن العاص بن أمية بن عبد شمس أميرا من قبل معاوية، فدخل على سعيد، ومثل بين يديه، وهو معتم، وفي مجلس سعيد الحطيئة وكعب بن جعيل التغلبي، وصاح الفرزد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صلح الله الأمير، أنا عائذ بالله وبك، أنا رجل من تميم، ثم أحد بني دارم، أنا الفرزدق بن غال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طرق سعيد مليا، فلم يجبه، فقال الفرزد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جل لم يصب دما حراما، ولا مالا حراما، فقال سع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كنت كذلك فقد أمنت، فأنش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ليك فررت منك ومـن زياد                                            ولم أحسب دمي لكما حـلا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كني هجوت وقد هجـانـي                                            معاشر قد رضخت لهم سجا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يكن الهجاء أحل قتـلـي                                            فقد قلنا لشاعـرهـم وقـا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رقت فلم أنـم لـيلا طـويلا                                            أراقب هل أرى النسرين زا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بني أمـية فـي قـريش                                            بنوا لبيوتهم عـمـدا طـوا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رى الغر الجحاجح من قريش                                            إذا ما الأمر في الحدثان غا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ياما ينظرون إلـى سـعـيد                                            كأنـهـم يرون بـه هـلال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قال هذا البيت، قال الحطيئة لسع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والله الشعر، لا ما كنت تعلل به منذ اليوم، فقال كعب بن جع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ضلته على نفسك، فلا تفضله على غير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ى والله إنه ليفضلني وغيري، يا غلام، أدركت من قبلك، وسبقت من بعدك، ولئن طال عمرك لتبرز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عبث الحطيئة بالفرزدق،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غلام، أنجدت أم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بل أبي، أراد الحطيئ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كانت أمك أنجدت فقد أصبتها فولدتك إذ شابهتني في الشعر، فقال الفرزد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بل أبي، فوجده لقن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ينه وبين مخن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بن دريد عن الرياشي، عن النضر بن شمي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جر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قال لي ابن القين بيتا إلا وقد اكتفأته، أي قلبته إلا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يس الكرام بناحليك أباهم                                            حتى يرد إلى عطية تعتل فإني لا أدري كيف أقول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رير يلقبه بالعزي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برني ابن در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سكن بن سعيد، عن محمد بن عباد، عن ابن الكلبي، عن عوانة بن الحك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ينما جرير واقف في المربد وقد ركبه الناس وعمر بن لجأ مواقفه فأنشده عمر جواب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تيم تـيم عـدي لا أبـا لـكـم                                            لا يقذفنكم فـي سـوأة عـم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ين صرت سماما يا بني لـجـأ                                            وخاطرت بي عن أحسابها مضر فقال عمر جواب هذ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د كذبت وشر الـقـول أكـذبـه                                            ما خاطرت بك عن أحسابها مضر</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42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ست نزوة خوار علـى أ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سبق الحلبات اللؤم والخور وقد كان الفرزدق رفده بهذين البيتين في هذه القصيدة، فقال جرير لما سمع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بحا لك يا بن لجأ، أهذا شعرك، كذبت والله ولو مت، هذا شعر حنظلي، هذا شعر العزيز يعني الفرزدق فأبلس عمر فما رد جواب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لقب جريرا بالقر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خرج غنيم بن أبي الرقراق حتى أتى الفرزدق، فضحك،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يه يا بن أبي الرقراق، وإن عندك لخبرا،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زي أخوك ابن قتيب، فحدثته، فضحك، حتى فحص برجليه، ثم قال في ساع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أنت إن قرما تميم تسـامـيا                                            أخا التيم إلا كالوشيظة في العظ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و كنت مولى الظلم أو في ثيابه                                            ظلمت ولكن لا يدي لك بالظلـم فلما بلغ هذان البيتان جرير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نصفني في شعر قط قبل هذا يعني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auto"/>
          <w:sz w:val="17"/>
        </w:rPr>
        <w:t>...</w:t>
      </w:r>
      <w:r>
        <w:rPr>
          <w:rFonts w:ascii="MS Sans Serif" w:hAnsi="MS Sans Serif" w:cs="MS Sans Serif"/>
          <w:color w:val="auto"/>
          <w:sz w:val="17"/>
          <w:sz w:val="17"/>
          <w:rtl w:val="true"/>
        </w:rPr>
        <w:t>إن قرما تميم تساميا يغتصب شعر الشعر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ابن در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الرياش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فرزدق مهيبا تخافه الشعراء، فمر يوما بالشمردل، وهو ينشد قصيدته حتى بلغ إلى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بين من لم يعط سمعا وطاعة                                            وبين تميم غير حز الغـلاصـ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تتركن هذا البيت أو لتتركن عرض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ذه على كره مني، فهو في قصيدة الفرزدق التي أولها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حن بزوراء المدينة ناقت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الفرزدق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ير السرقة ما لا يجب فيه القطع يعني سرقة الشع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ابن دريد عن أبي حاتم، عن أبي عبيدة، عن الضحاك بن بهلول الفقي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ينما أنا بكاظمة وذو الرمة ينشد قصيدته التي يقول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ين أعاذت بي تميم نسـاءهـا                                            وجردت تجريد اليماني من الغمد إذا راكبان قد تدليا من نعف كاظمة متقنعان، فوقفا، فلما وفرغ ذو الرمة حسر الفرزدق عن وجه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ا عبيد، اضممها إليك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عني راويت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و عبيد أخو بني ربيعة ابن حنظلة، فقال ذو الر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شدتك الله يا أبا فراس إن فعل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 ذا عنك، فانتحلها في قصيدته وهي أربعة أبيا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ين أعاذت بي تمـيم نـسـاءهـا                                            وجردت تجريد اليماني من الغم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دت بضبعي الـربـاب ومـالـك                                            وعمرو، وشالت من ورائي بنو سع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ـن آل يربـوع زهـاء كـأنـه                                            دجى الليل محمود النكاية والـور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نا إذا الجـبـار صـعـر خـده                                            ضربناه فوق الأنثيين على الـكـرد يحوز السبق في الفخ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ابن در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أبو حاتم، عن أبي عبي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جتمع الفرزدق، وجرير وكثير وابن الرقاع عن سليمان بن عبد المل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ونا من فخركم شيئا حسنا، فبدرهم الفرزدق،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قوم إذا العلمـاء عـدت                                            عروق الأكرمين إلى التر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مختلفين إن فضلـتـمـونـا                                            عليهم في القديم ولا غض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و رفع الحساب إليه قومـا                                            علونا في السماء إلى السحاب فقال سلي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نطقوا، فوالله ما ترك لكم مقال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تعصب لابنته مك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عبد الله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عمران الضبي، عن سليمان بن أبي سليمان الجوزج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اب الفرزدق فكتبت النوار تشكو إليه مكية وكتب إليه أهله يشكون سوء خلقها وتبذيها عليهم فكتب إلي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تبتم عليها أنها ظلمـتـكـم                                            كذبتم وبيت الله بل تظلمونه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لا تعدوا أنها من نسـائكـم                                            فإن ابن ليلى والد لا يشينه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 لها أعمام صدق وأخوة                                            وشيخا إذا شاءت تنمر دونها يعقه اب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للفرزدق ثلاثة أولاد يقال لواحد منه لبطة، والآخر حبطة، والثالث، سبطة، وكان لبطة من العققة فقال له الفرزد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إن أرعشت كفا أبيك وأصـبـحـت                                            يداك يدي لـيث فـإنـك جـادبـ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غالب ابن بالـشـبـاب أبـا لـه                                            كبيرا فإن الـلـه لا بـد غـالـب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أيت تباشير العقـوق هـي الـتـي                                            من ابن امرئ ما إن يزال يعاتـب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ما رآنـي قـد كـبـرت وأنـنـي                                            أخو الحي واستغنى عن المسح شارب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صاخ لغـربـان الـنـجـي وإنـه                                            لأزور عن بعض المقالة جـانـبـه</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43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قال أبو عبيدة في    كتاب النقائض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ؤبة بن العجا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حج سليمان بن عبد الملك، وحجت معه الشعراء، فمر بالمدينة منصرفا، فأتي بأسرى من الروم نحو أربعمائة، فقعد سليمان، وعنده عبد الله بن حسن بن حس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عليهم السلا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عليه ثوبان ممصران، وهو أقربهم منه مجلسا، فأدنوا إليه بطريقهم، وهو في جامعة، فقال لعبد الله بن حس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م، فاضرب عنقه فقام، فما أعطاه أحد سيفا، حتى دفع إليه حرسي سيفا كليلا، فضربه، فأبان عنقه وذراعه، وأطن ساعده وبعض الغل، فقال له سلي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ما ضربته بسيفك ولكن بحسبك، وجعل يدفع الأسرى إلى الوجوه، فيقتلونهم، حتى دفع إلى جرير رجلا منهم، فدست إليه بنو عبس سيفا قاطعا في قراب أبيض، فضربه، فأبان رأسه، ودفع إلى الفرزدق أسير، فدست إليه القيسية سيفا كليلا، فضرب به الأسير ضربات، فلم يصنع شيئا، فضحك سليمان وضحك الناس مع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سليمان لما دفع إليه الأسير دفع إليه سيفا، وقال اقتله ب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بل أقتله بسيف مجاشع، واخترط سيفه، فضربه، فلم يغن شيئا، فقال سلي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والله لقد بقى عليك عارها وشنارها، فقال جرير قصنيدته التي يهجوه فيها، وأول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حي ربع المنزل المتقادم                                            وما حل مذ حلت به أم سالم من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م تشهد الجونين والشعب ذا الغضى                                            وكرات قيس يوم دير الجمـاجـ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حرض يا بن القين قيسا ليجعـلـوا                                            لقومك يومـا مـثـل يوم الأراق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سيف أبي رغوان سيف مجـاشـع                                            ضربت ولم تضرب بسيف ابن ظال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ضربت به عند الإمام فأرعـشـت                                            يداك و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حدث غـير صـارم فقال الفرزدق يجيب جريرا عن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ل ضربة الرومي جاعلة لكم                                            أبا عن كليب أو أبا مثـل دار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ذاك سيوف الهند تنبو ظباتهـا                                            وتقطع أحيانا مناط التـمـائ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ا نقتل الأسرى ولكن نفكهـم                                            إذا أثقل الأعناق حمل المغارم وقال يعرض بسليمان، ويعيره نبو سيف ورفاء بن زهير العبسي عن خالد بن جعفر، وبنو عبس هم أخوال سليم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يك سيف خان أو قدر أبى                                            بتعجيل نفس حتفها غير شاه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سيف بني عبس وقد ضربوا به                                            نبا بيدي ورقاء عن رأس خال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ذاك سيوف الهند تنبو ظباتهـا                                            وتقطع أحيانا مناط الـقـلائد وأول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باشر يربوع بنـبـوة ضـربة                                            ضربت بها بين الطلا والمحار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و شئت قد السيف ما بين عنقه                                            إلى علق بين الحجابين جامـد 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فرزدق قال لسلي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هب لي هذا الأسير، فوهبه له، فأعتقه، وقال الأبيات التي من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ا نقتل الأسرى ولكن نفكهم                                            إذا أثقل الأعناق حمل المغارم ثم أقبل على راويت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أني بابن المراغة، وقد بلغه خبري،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سيف أبي رغوان سيف مجـاشـع                                            ضربت ولم تضرب بسيف ابن ظال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ضربت به عند الإمام فأرعـشـت                                            يداك وقالوا محدث غـير صـارم فما لبثنا إلا أياما يسيرة، حتى جاءتنا القصيدة، وفيها البيتان، فعجبنا من فطنة الفرزد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أيضا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عجب الناس أن أضحكت خيرهم                                            خليفة الله يستسقى به المـط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 نبا السيف عن جبن وعن دهش                                            عند الإمام ولكن أخـر الـقـد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و ضربت به عمـدا مـقـلـده                                            لخر جثمانه ما فـوقـه شـع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يقدم نفسا قبـل مـيتـتـهـا                                            جمع اليدين ولا الصمصامة الذكر من شعره في سج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برني عبد الله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حبيب، عن أبي عبي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جا الفرزدق خالدا القسري وذكر المبار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نهر الذي حفره بواسط، فبلغه ذلك، وكتب خالد إلى مالك بن المنذر أن احبس الفرزدق فإنه هجا نهر أمير المؤمنين ب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هلكت مال الله في غير حـقـه                                            على نهرك المشؤوم غير المبارك</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43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أبيات، فأرسل مالك إلى أيوب بن عيسى الضب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ئتني بالفرزدق، فلم يزل يعمل فيه حتى أخذه، فطلب إليهم أن يمروا به على بني حنيفة، فقال الفرزد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زلت أرجو أن أنجو حتى جاوزت بني حنيفة، فلما قيل لم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الفرزدق انتفخ وريد مالك غضبا، فلما أدخل عليه 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قول لنفسي حين غصت بريقـهـا                                            ألا ليت شعري مالها عند مالـ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ها عنده أن يرجع اللـه روحـهـا                                            إليها وتنجو من جميع المـهـالـك</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نت ابن حباري ربـيعة أدركـت                                            بك الشمس والخضراء ذات الحبائك فسكن مالك، وأمر به إلى السجن، فقال يهجو أيوب بن عيسى الضب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و كنت قيسيا إذا ما حبسـتـنـي                                            ولكن زنجيا غليظا مـشـافـ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تت له بالرحم بـينـي وبـينـه                                            فألفيته منـي بـعـيدا أواصـ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مرؤ من آل ضبة فاعتزى                                            لغيرهم لون استه ومـحـاجـ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سوف يرى النوبي ما اجترحت له                                            يداه إذا ما الشعر عينت نوافـ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تلقي عليك الخنفساء إذا فـسـت                                            عليك من الشعر الذي أنت حاذ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تأتي ابن زب الخنفساء قـصـيدة                                            تكون له مني عـذابـا يبـاشـ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عذرت يا بن الخنفساء ولم تـكـن                                            لتقبل لابن الخنفسـاء مـعـاذ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كما يا بني يسـار نـزوتـمـا                                            على ثفرها ما حن للزيت عاص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زنجية بظراء شقق بـظـرهـا                                            زحـير بـأيوب شـديد زوافـره ثم مدح خالد بن عبد الله ومالك بن المنذر وهو محبوس مديحا كثيرا، فأنشدني يونسي في كلمة له طويل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مـال هـل هـو مـهـلـكـي مـا لـم أقـل                                            ولـيعـلـمـن مـن الـقـصـائد قــيلــ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مـال هـل لـك فـي كـبـير قــد أتـــت                                            تسـعـون فــوق يديه غـــير قـــلـــ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تـجـير نـاصـيتـي وتـفـرج كـربـتـــي                                            عنـي وتـطـلـق لـي يداك كـبـــولــ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ـقـد بـنـى لـكـم الـمـعــلـــى ذروة                                            رفـعـت بـنـاءك فــي أشـــم طـــو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خيل تعلم في جذيمة أنها تردى بكل سميدع بهلو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سقوا فقد ملأ المعلى حوضكم                                            بذنـوب مـلـتـهـم الـربـاب ســـجـــيل وقال يمدح مالكا وكانت أم مالك هذا بنت مالك بن مسم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رم بين أولاد الـمـعـلـى                                            وأولاد المسامـعة الـكـر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خمط في ربيعة بين بـكـر                                            وعبد القيس في الحسب اللهام فلما لم تنفعه مديحة مالك، قال يمدح هشام بن عبد الملك، ويعتذر إ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كني إلى راعي البرية والذي له العدل في الأرض العريضة نو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تنكروا شعري إذا خرجت له                                            بوادر لـو يرمــى بـــهـــا لـــتـــفـــقـــ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بـير ولـو مـــســـت حـــراء لـــحـــركـــت                                            به الـراسـيات الــصـــم حـــتـــى تـــكـــو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قـــال غـــاو مـــن مـــعـــد قـــصـــيدة                                            بهــا حـــرب كـــانـــت وبـــالا مـــدمـــ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نـطـقـهـا غـيري وأرمــى بـــجـــرمـــهـــا                                            فكـــيف ألـــوم الـــدهـــر أن يتـــغـــــي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ئن صـبـرت نـفـســـي لـــقـــد أمـــرت بـــه                                            وخـير عـبـاد الـلـــه مـــن كـــان أصـــبـــ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ـنـت ابـن أحـذار ولــو كـــنـــت خـــائفـــا                                            لكـنـت مـن الـعـصـمـاء فـي الــطـــود أحـــذ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ـكـن أتـونـــي آمـــنـــا لا أخـــافـــهـــم                                            نهــارا وكـــان الـــلـــه مـــا شـــاء قـــدرا أخبرني أبو خليفة، عن محمد بن سل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يحي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فرزدق لابنه لبطة وهو محبوس اشخص إلى هشام، وأمدحه بقصيدة،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تعن بالقيسية، ولا يمنعك قولي فيهم فإنهم سيغضبون لك و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كـت عـين مـحـزون فـفـاض سـجـامـهـا                                            وطـالـت لـيالـي سـاهـر لا ينـامـــهــ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تـبـك لا تـبـك الـمـصـيبـات إذ أتـــى                                            بهـا الـدهـر والأيام جـم خـصـامـــهــ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ـكـنـمـا تـبـكـي تـهـتـك خـــالـــد                                            محـارم مـنـا لا يحــل حـــرامـــهــ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ـل لـبـنـي مـــرو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ـــا بـــال ذمة                                            وحـرمة حـق لـيس يرعـى ذمـامـــهــ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ـقـتـل فـيكـم أن قـتـلـنـا عـــدوكـــم                                            علـى دينـكـم والـحـرب بـاق قـتـامـهــ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تـاك بـقـتـل ابـن الـمـهــل خـــالـــد                                            وفـينـا بـقـيات الـهـدى وإمــامـــهــ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غير أمير المؤمنين فإنهايمانية حمقاء وأنت هشامه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43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رى مضر المضرين قد ذلك نصرها                                            ولكن عسـى أن لا يذل شـآمـ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ن مبلغ بالشام قيسـا وخـنـدفـا                                            أحاديث ما يشفى ببرء سقـامـ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اديث منا نشـتـكـيهـا إلـيهـم                                            ومظلمة يغشى الوجوه قتـامـ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من بها لم ينكر الضيم مـنـهـم                                            فيغضب منها كهلهـا وغـلافـ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مت مثلها من مثلهم وتـنـكـلـوا                                            فيعلم أهل الجور كيف انتقـامـ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غلباء من جمهـورنـا مـضـرية                                            يزايل فيها أذرع القـوم هـامـ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بيض على هام الرجال كـأنـهـا                                            كواكب يحولها لسـار ظـلامـ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ضبنا لكم يا آل مروان فاغضـبـوا                                            عسى أن أرواحا يسوغ طعامـ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ا تقطعوا الأرحام منـا فـإنـهـا                                            ذنوب من الأعمال يخشى آثامـ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م تك في الأرحام منـا ومـنـكـم                                            حواجـز أيام عـزيز مـرامـ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ترعى قريش مـن تـمـيم قـرابة                                            ونجزي بأيام كـريم مـقـامـ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د علمت أبـنـاء خـنـدف أنـنـا                                            ذراها وأنا عزهـا وسـنـامـ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علم الأحياء من كـل مـوطـن                                            إذا عدت الأحياء أنـا كـرامـ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نا إذا الحرب العوان تضـرمـت                                            نليها إذا ما الحرب شب ضرام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وام قوى الإسـلام والأمـر كـلـه                                            وهل طاعة إلا تمـيم قـوامـ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ميم التي تخشى مـعـد وغـيرهـا                                            إذا ما أبى أن يستقيم هـمـامـ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لى الله تشكو عزنا الأرض فوقهـا                                            وتعلم أنا ثقـلـهـا وغـرامـ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كتنا إلى الله العزيز فأسـمـعـت                                            قريبا، وأعيا من سواه كـلامـ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صول بحول الله في الأمـر كـلـه                                            إذا خيف من مصدوعة ما التآمهـا فأعانته القيسية و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ما كان ناب من مضر أو شاعر أو سيد وثب عليه خال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الفرزدق أبياتا كتب بها إلى سيد بن الوليد الأبرش وكلم له هشا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لى الأبرش الكلبي أسندت حاجة                                            تواكلهـا حـيا تـمـيم ووائ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ى حين أن زلت بي النعل زلة                                            فأخلف ظني كل حاف وناع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دونكها يا بن الولـيد فـإنـهـا                                            مفضلة أصحابها في المحاف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ذونكها يا بن الوليد فقم بـهـا                                            فقام امرئ في قومه غير خامل فكلم هشاما وأمر بتخليته فقال يمدح الأبرش</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د وثب الكلبـي وثـبة حـازم                                            إلى خير خلق الله نفسا وعنص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لى خير أبناء الخليفة لـم يجـد                                            لحاجته من دونها مـتـأخـ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ى حلف كلب في تميم وعقدها                                            كما سنت الآبـاء أن يتـغـيرا وكان هذا الحلف حلفا قديما بين تميم وكلب في الجاهلية، وذلك قول جرير بن الخطفى في الحلف</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ميم إلى كلب وكلب إلـيهـم                                            أحق وأدنى من صداء وحميرا وقال الفرزد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شـد حـبـال بـين حـيين مــرة                                            حبال أمرت من تميم ومـن كـل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يس قضـاعـي لـدينـا بـخـائف                                            ولو أصبحت تغلي القدور من الحرب وقال أيض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م تر قيسا قيس عيلان شمـرت                                            لنصري وحاطتني هناك قرومه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د حالفت قيس على النأي كلهم                                            تميما فهم منها ومنها تميمـ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عادت عدوي إن قيسا لأسرتـي                                            وقومي إذا ما الناس عد صميمها شرطيان يعبثان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بن در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حدثني أبو حاتم، عن أبي عبي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ينما الفرزدق جالس بالبصرة أيام زياد في سكة ليس لها منفذ إذ مر به رجلان من قومه كانا في الشرطة وهما راكبان، فقال أحدهما لصاح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هل لك أن أفزع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 جبان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ركا دابتيهما نحوه فأدبر موليا فعثر من طرف برده فشقه، وانقطع شسع نعله، وانصرفا عنه، وعرف أنهما هزئا منه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ـد خـار إذ يجـري عـلـــي حـــمـــاره                                            ضرار الـخـنـا والـعـنـبـري بـن أخـوقــ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ـا كـنـت لـو خـوفـتـمـانـي كـلاكـمــا                                            بأمـيكـمـا عـريانـــتـــين لأفـــرقــ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كنما خوفتماني بخادر شتيم إذا ما صادف القرن مزقا حديثه مع توبة وليلى الأخيلية</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43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بد الله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موس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قحذمي عن بعض ولد قتيبة بن مسلم عن ابن زالان الماز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فرزد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طردني زياد أتيت المدينة وعليها مروان بن الحكم، فبلغه أني خرجت من دار ابن صياد، وهو رجل يزعم أهل المدينة أنه الدجال، فليس يكلمه أحد، ولا يجالسه أحد، ولم أكن عرفت خبره، فأرسل إلي مروا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دري ما مث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يث تحدث به العر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ضبعا مرت بحي قوم، وقد رحلوا، فوجدت مرآة، فنظرت وجهها فيها، فلما نظرت قبح وجهها ألقتها، و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شر ما أطرحك أهلك، ولكن من شر ما اطرحك أميرك، فلا تقيمن بالمدينة بعد ثلاثة أي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خرجت أريد اليمن، حتى إذا صرت بأعلى ذي قس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هو طريق اليمن من البصر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ذا رجل مقبل،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ين أوضع الراك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البصرة،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الخبر وراء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انا أن زيادا مات بالكوف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نزلت عن راحلتي، فسجدت، و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رجعت، فمدحت عبيد الله بن زياد، وهجوت مروان بن الحكم، فق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فت بأعلى ذي قسي مطيتي                                            أمثل في مروان وابـن زيا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بيد الله خيرهما لنـا                                            وأدناهما مـن رأفة وسـداد ومضيت لوجهي، حتى وطئت بلاد بني عقيل فوردت ما بين مياههم فإذا بيت عظيم وإذا فيه امرأة سافرة لم أر كحسنها وهيئتها قط، فدنوت،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أذنين في الظ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زل فلك الظل والقرى، فأنخت، وجلست إلي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عت جارية لها سوداء كالراعية،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طفيه شيئا واسعى إلى الراعي، فردي علي شاة، فاذبيحها له، وأخرجت إلي تمرا وزبد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ادثتها فوالله ما رأيت مثلها قط، ما أنشدتها شعرا إلا أنشدتني أحسن م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عجبني المجلس والحديث إذ أقبل رجل بين بردين، فلما رأته رمت ببرقعها على وجهها، وجلس وأقبلت عليه بوجهها وحديثها، فدخلني من ذلك غيظ، فقلت للح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لك في الصرا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وأةلك، إن الرجل لا يصارع ضيف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لححت عليه، فقا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عليك لو لاعبت ابن عم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م، وقمت، فلما رمى ببرده، إذا خلق عجيب،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كت ورب الكعبة، فقبض على يدي، ثم اختلجني إليه، فصرت في صدره، ثم حمل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الله ما اتقيت الأرض إلا بظهر كبدي وجلس على صدري، فما ملكت نفسي أن ضرطت ضرطة منك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ثرت إلى جمل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ك الله، فقالت المرأ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افاك الله الظل والقرى،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زى الله ظلكم وقراكم، ومضيت، فبينا أسير إذ لحقني الفتى على نجيب يجنب بختيا برحله وزمامه، وكان رحله من أحسن الرحا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هذا، والله ما سرني ما كان، وقد أراك أبدعت أي كلت ركابك، فخذ هذا النجيب، وإياك أن تخدع عنه، فقد والله أعطيت به مائتي دينار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آخذه، ولكن أخبرني من أ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هذه المرأ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توبة بن الحمير، وتلك ليلى الأخيلية، وقد أخبرني بهذا الخبر عم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ية أخرى في الخبر الساب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قاسم بن محمد الأنب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حمد بن عبيد، عن الأصم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ت امرأة من عقيل يقال لها ليلى، يتحدث إليها الشباب، فدخل الفرزدق إليها، فجعل يحادثها، وأقبل فتى من قومها، كانت تألفه، ودخل إليها فأقبلت عليه بحديثها، وتركت الفرزدق، فغاظه ذلك، فقال لل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صارع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لك إليك، فقام إليه الرجل فلم يلبث أن أخذ الفرزدق مثل الكرة فصرعه، وجلس على صدره، فضرط الفرزدق، فوثب عنه الرجل خجلا، وقال له ال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فراس، هذا مقام العائذ بك، والله ما أردت بك ما جرى،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ما بي أن صرعتني، ولكن كأني بابن الأتان جرير، وقد بلغه خبري هذا، فقال يهجو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لست إلى ليلى لتحظى بقربها                                            فخانـك دبـر لايزال يخـو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و كنت ذا حزم شددت وكاءها                                            كما شد خرتا للدلاص قـيون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الله ما مضت أيام حتى بلغ جريرا الخبر، فقال فيه هذين البيت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قضي يوما كيوم دارة جلج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43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عبد الله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موس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قحذ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بعض أصحابنا، عن عبد الله بن زالان التميمي راوية الفرزدق، أن الفرزد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صابنا بالبصرة مطر جود ليلا، فإذا أنا بأثر دواب قد خرجت ناحية البرية، فظننت قوما قد خرجوا لنزهة،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ليق أن تكون معهم سفرة وشر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صصت أثرهم، حتى وقفت إلى بغال عليها رحائل موقوفة على غدير، فأغذذت السير نحو الغدير، فإذا نسوة مستنقعات في الماء،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أر كاليوم قط، ولا يوم دارة جلجل، وانصرفت مستحييا منهن، فنادين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الله يا صاحب البغلة، ارجع نسألك عن شيء، فانصرفت إليهن، وهن في الماء إلى حلوقهن، فقل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الله إلا ما خبرتنا بحديث دارة جلجل،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مرأ القيس كان عاشقا لابنة عم له يقال لها عنيزة، فطلبها زمانا، فلم يصل إليها، وكان في طلب غرة من أهلها؛ ليزورها، فلم يقض له، حتى كان يوم الغدير، وهو يوم دارة جلجل، وذلك أن الحي احتملوا، فتقدم الرجال، وتخلف النساء والخدم والثقل، فلما رأى ذلك امرؤ القيس تخلف بعد ما سار مع قومه غلوة، فكمن في غيابة من الأرض، حتى مر به النساء فإذا فتيات، وفيهن عنيزة، فلما وردن الغدير قل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و نزلنا فذهب عنا بعض الكلال، فنزلن إليه، ونحين العبيد عنهن، ثم تجردن فاغتمسن في الغدير، كهيئتكن الساعة، فأتاهن امرؤ القيس محتالا كنحو ما أتيتكن، وهن غوافل، فأخذ ثيابهن، فجمعه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رمى الفرزدق بنفسه عن بغلته فأخذ بعض أثوابهن، فجمعها، ووضعها على صدر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لهن كما أقول لك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ا أعطي جارية منكن ثوبها، ولو أقامت في الغدير يومها، حتى تخرج مجردة، قال الفرزد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 إحداهن، وكانت أمجنه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لك كان عاشقا لابنة عمه، أفعاشق أنت لبعض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الله، ما أعشق منكن واحدة، ولكن أشتهيك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نعرن، وصفقن بأيديهن، وقل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ذ في حديثك، فلست منصرفا إلا بما تحب، قال الفرزدق في حديث امرئ القي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أبين ذلك عليه حتى تعالى النهار، ثم خشين أن يقصرن دون المنزل الذي أردنه، فخرجت إحداهن، فوضع لها ثوبها ناحيه فأخذته فلبسته، ثم تتابعن على ذلك حتى بقيت عنيزة، فناشدته الله أن يطرح إليها ثوبه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ينا منك؛ فأنا حرام إن أخذت ثوبك إلا بيدك، فخرجت فنظر إليها مقبلة ومدبرة، فوضع لها ثوبها فأخذته، وأقبلن عليه يلمنه، ويعذلنه، ويقل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ريتنا، وحبستنا، وجوعتن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 نحرت لكن مطيتي أتأكلن من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فاخترط سيفه، فعقرها، ونحرها، وكشطها، وصاح بالخدم، فجمعوا له حطبا، فأجج نارا عظيمة، ثم جعل يقطع لهن من سنامها وأطايبها وكبدها، فيلقيها على الجمر، فيأكلن، ويأكل معهن، ويشرب من ركوة كانت معه ويغنيهن، وينبذ إلى العبيد والخدم من الكباب، حتى شبعن، وطربن، فلما أراد الرحيل قالت إحداه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أحمل طنفسته، وقالت الأخر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أحمل رحله، وقالت الأخر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أحمل حشيته وأنساعه، فتقسمن متاع راحلته بينهن، وبقيت عنيزة لم يحملها شيئا، فقال لها امرؤ القي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ة الكرام، لا بد لك أن تحمليني معك؛ فإني لا أطيق المشي، وليس من عادتي، فحملته على غارب بعيرها، فكان يدخل رأسه في خدرها، فيقبلها، فإذا امتنعت مال حدجها، فت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رأ القيس، عقرت بعيري، فانزل، فذلك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قول وقد مال الغبيط بنـا مـعـ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قرت بعيري يا مرأ القيس فانزل</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43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ا فرغ الفرزدق من الحديث قالت تلك الماج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تلك الله، ما أحسن حديثك يا فتى وأظرفك، فمن أ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مضر،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أ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تميم،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أ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ى ههنا انتهى الكلام،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خالك والله الفرزدق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فرزدق شاعر وأنا راوية،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نا من توريتك على نسبك، أسألك بالله، أنت 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هو والله،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 كنت أنت هو فلا أحسبك مفارقا ثيابنا إلا عن رضا،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جل،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صرف وجهك عنا ساعة وهمست إلى صويحباتها بشيء لم أفهمه، فغططن في الماء، فتوارين، وأبدين رؤوسهن، وخرجن، ومع كل واحدة منهن ملء كفيها طينا، وجعلن يتعادين نحوي، فضربن بذلك الطين والحمأة وجهي، وملأن عيني وثيابي، فوقعت على وجهي، فصرت مشغولا بعيني وما فيها، وشددن على ثيابهن، فأخذنها، وركبت الماجنة بغلتي، وتركتني منبطحا بأسوأ حال وأخواها وهي ت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زعم الفتى أنه لا بد أن ينيكنا، فمازلت من ذلك المكان حتى غلست وجهي وثيابي، وجففتها، وانصرفت عند مجيء الظلام إلى منزلي على قدمي، وبغلتي قد وجهن بها إلى منزلي مع رسول لهن، وقل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 له تقول لك أخوا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طلبت منا ما لم يمكننا، وقد وجهنا إليك بزوجتك، فنكها سائر ليلتك وهذا كسر درهم لحمام إذا أصبحت، فكان إذا حدث بهذا الحديث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منيت بمثله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هجو من يرثي زياد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بد الله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مسلم الحر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أصم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علاء بن أ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مات زياد رثاه مسكين الدرامي، فقال الفرزد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سكين أبكى الله عينـيك إنـمـا                                            جرى في ضلال دمعها إذ تحد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كيت امرأ من آل ميسان كافـرا                                            ككسرى على عدانه أو كقيص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قول له لمـا أتـانـي نـعـيه                                            به لا بطبي بالصريمة أعـفـرا يهجو ويمدح آل المهل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عبد الله بن مالك، عن أبي مسلم الحر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أصم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علاء بن أ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أراد المهلب الخروج إلى الأزارقة لقي الفرزدق جريرا،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فراس، هل لك أن تكلم المهلب، حتى يضع عني البحث، وأعطيك ألف درهم، فكلم المهلب، فأجابه فلامه جذيع، رجل من عشيرته، وشكا ذلك إلى يخرة امرأة المهلب و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يزال الآن الرجل يجيء فيسأل في عشيرته وصديقه، فلامته خيرة بنت ضمرة القشيرية، فقال المهل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اشتريت عرضي منه، فبلغ ذلك الفرزدق، فقال يهجو جذيع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تبن دارك يا جذيع فما بنى                                            لك يا جذيع أبوك من بنـي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بوك ملتزم السفينة عـاقـد                                            خصييه فوق بنائق التـب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ظل يدفع باسته متقاعـسـا                                            في البحر معتمدا على السك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تحسبن دراهما جمعتـهـا                                            تمحو مخازيك التي بعـمـان وقال يهجو خي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قشر الإله بنـي قـشـير                                            كقشر عصا المنقح من مع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رى رهطا لخيرة لم يؤوبـوا                                            بسهم في اليمين ولا الشم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رهزت رأيت بني قشـير                                            من الخيلاء منتفشي السبـال فغضب بنو المهلب لما هجا جذيعا وخيرة، فنالوا منه، فهجاهم،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ئن للمهلب من نسـيب                                            يرى بلبانة أثـر الـزي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خارك لم يقد فرسا ولكـن                                            يقود الساج بالمسد المغ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مي بالتنائف حين يصحي                                            دليل الليل في الجج الغم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وما لله يسجد إذ يصـلـي                                            ولكن يسجدون لكل نـار فلما ولي يزيد بن المهلب خراسان والعراقبعد أبي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لاه سليمان بن عبد الملك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اف الفرزدق من بني المهلب، فقال يمدح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أمدحن بني المهلب مدحة غراء قاهرة على الأشع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ثل النجوم أمامها قمراؤها                                            تجـلـو الـعـمـى وتـضـيء لـيل الـســار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ثـوا الـطـعـان عـن الـمـهـلـب والـقـرى                                            وخـلائقـا كــتـــدفـــق الأنـــهـــ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الـمـهـلـب لــلـــعـــراق وقـــاية                                            وحـيا الـربـيع ومـعـقـــل الـــفـــر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ذا الـــرجـــال رأوا يزيد رأيتـــهــــم                                            خضـع الـرقـاب نـواكــس الأبـــصـــ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زال مـــذ شـــد الإزار بـــكـــفـــه                                            ودنـا فـأدرك خـــمـــسة الأشـــبـــ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زيد إنـك لـلـمـــهـــلـــب أدركـــت                                            كفـــاك خـــير خـــلائق الأخــــــيار</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43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خشى بأس يزيد بن المهل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عبد الله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حبي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أصم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ما قدم يزيد بن المهلب واسطا قال لأمية بن الجع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 صديق الفرزدق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لأحب أن تأتيني بالفرزدق، فقال للفرزد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ذا فاتك من يزيد أعظم الناس عفوا، وأسخى الناس كف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قت، ولكن أخشى أن آتيه فأجد العمانية ببابه فيقوم إلي رجل منهم 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الفرزدق الذي هجانا، فيضرب عنقي، فيبعث إليه يزيد، فيضرب عنقه، ويبعث إلى أهلي ديتي، فإذا يزيد قد صار أوفى العرب، وإذا الفرزدق فيما بين ذلك قد ذه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الله لا أفعل، فأخبر يزيد بما قا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إذ قد وقع هذا بنفسه فدعه لعنه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جن يريد أن ينزو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بن حب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يعقوب بن محمد الزهري عن أبيه عن جد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الفرزدق مع فتيان من آل المهلب في بركة يتبردون فيها، ومعهم ابن أبي علقمة الماجن، فجعل يتفلت إلى الفرزدق، 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وني أنكحه، حتى لا يهجونا أبدا، وكان الفرزدق من أجبن الناس، فجعل يستغيث، و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لكم لا يمس جلده جلدي، فيبلغ ذلك جريرا، فيوجب علي أنه قد كان منه الذي يقول، فلم يزل يناشدهم حتى كفوه ع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فخر بالمضربة أمام حاكم يم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بي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حبي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وسى بن طلح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ولي خالد بن عبد الله العراق، فقدمها وكان من أشد خلق الله عصبية على نزال فقال لبطة بن الفرزد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بس أبي من صالح ثيابه؛ وخرج يريد السلام عليه،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ت، إن هذا الرجل يماني، وفيه من العصبية ما قد علمت، فلو دخلت إليه فأنشدته مدائحك أهل اليمن لعل اللله أن يأتيك منه بخير، فإنك قد كبرت على الرخلة، فجعل لا يرد علي شيئا؛ حتى دفعنا إلى البواب؛ فأذن له؛ فدخل؛ وسلم؛ فاستجلسه؛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يه يا أبا فراس، أنشدنا مما أحدثت، فأنشد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ختلف الناس ما لم نجتمـع لـهـم                                            ولا خلاف إذا ما أجمعت مض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نا الكوااهل والأعناق تقـدمـهـا                                            فيها الرؤوس وفيها السمع والبص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ا نحالف غير الـلـه مـن أحـد                                            إلا السيوف إذا ما اغرورق النظ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 يمل يمل المأثـور قـلـتـه                                            بحيث يلقى حافي رأسه الشـع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ا الملوك فإنـا لا نـلـين لـهـم                                            حتى يلين لضرس الماضغ الحجر ثم قام، فخرجنا،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هكذا أوصي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كت، لا أم لك فما كنت قط أملأ لقلبه مني الساع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فحم المنذر بن الجارو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ب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حدثني محمد بن حبيب، عن موسى بن طلح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فرزدق في حلقة في المسجد الجامع، وفيها المنذر بن الجارود العبدي، فقال المنذ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الذي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جدنا في كتاب بني تـمـيم                                            أحق الخيل بالركض المعار فقال الفرزد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الحكم هو الذي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شارب قهوة وخـدين زير                                            وعبدي لفسوتـه بـخـ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جدنا الخيل في أبناء بكر                                            وأفضل خيلهم خشب وق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جل المنذر، حتى ما قدر على الكل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ليفة أموي يفضله ويص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بد الله بن م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موس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أصم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الفرزدق على بعض خلفاء بني مروان ففاخره قوم من الشعراء فأنشأ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حملت ناقة من معشر رجـلا                                            مثلى إذا الربح لفتنني على الك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عز قوما وأوفى عند مـكـرمة                                            لمعظم من دماء القوم مهجـور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يه،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لا قريشا فإن الله فضـلـهـا                                            على البرية بالإسلام والخـ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لقى وجوه بني مروان تحسبها                                            عند اللقاء مشوفات الدنانـير ففضله عليهم، ووص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يسى بن حصيلة يعينه على الفرار من زياد</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43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بن حب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الفرزدق يهاجي الأشهب بن رميلة النهشلي وبني فقيم، فأرفث بهم، فاستعدوا عليه زيادا، فحدثني جابر بن جند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تى عيسى بن حصيلة بن مغيث بن نصر بن خالد السلمي ثم من بني بهز،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حصيلة، إن هذا الرجل قد أخافني؛ وقد لفظني جميع من كنت أرجو،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رحبا بك يا أبا فراس، فكان عنده ليالي،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أريد أن ألحق بالش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قمت ففي الرحب والسعة، وإن شخصت فهذه ناقة أرحبية أمتعك بها، وألف درهم، فركب الناقة، وخرج من عنده ليلا، فأرسل عيسى معه من أجازه من البيوت؛ فأصبح وقد جاوز مسيرة ثلاث، فقال يمدح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فاني بها البهزي حملان من أبـى                                            من الناس، والجاني تخاف جرائم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تى الجود عيسى والمكارم والعـلا                                            إذا المال لم ينفع بخـيلا كـرائم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 كان يا عيسى يؤنـب ضـيفـه                                            فضيفك يا عيسى هنيء مطاعم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ـعـلـم أنـهـا أرحـبـية                                            وأن لك الليل الذي أنت جاشـم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صبحت والملقى ورائي وحنـبـل                                            وما صدرت حتى علا النجم عاتم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زاور في آل الحـقـيق كـأنـهـا                                            ظليم تبارى جنح لـيل نـعـائم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أت دون عينيها ثوية فـانـجـلـى                                            لها الصبح عن صعل أسيل مخاطمه و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داركني أسباب عيسى من الـردى                                            ومن يك مولاه فلـيس بـواح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مته النواصي من سليم إلى العـلا                                            وأعراق صدق بين نصر وخال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أثني بمـا أولـيتـنـي وأربـه                                            إذا القوم عدوا فضلهم في المشاهد فلما بلغ زيادا شخوصه أتبعه علي بن زهدم الفقي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د بني مؤلة فلم يلحقه فقال الفرزد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ك لو لاقيتني يا بن زهـدم                                            لأبت شعاعيا على غير تمثال يلجأ إلى بكر بن وائ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تى بكر بن وائل، فجاورهم، فأمن،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مثلت أين المسير فلـم تـجـد                                            لعوذتها كالحـي بـكـر بـن وائ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سارت إلى الأجفان خمسا فأصبحت                                            مكان الثريا من يد الـمـتـنـاو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ضرها إذ جاورت في بـلادهـا                                            بني الحصن ما كان اختلاف القبائل الحصن بن ثعلبة بن عكابة بن صعب بن علي بن بكر بن وائ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أمن زيادا في حمى سعيد بن العاص</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رب الفرزدق من زياد، فأتى سعيد بن العاص بن سعيد بن العاص بن أمية، وهو على المدينة لمعاوية بن أبي سفيان، فأمنه سعيد، فبلغ الفرزدق أن زياد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أتاني أمنته، وأعطيته، فقال في كلمة 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عاني زياد للـعـطـاء ولـم أكـن                                            لآتيه ما سـاق ذو حـسـب وقـ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عنـد زياد لـو أراد عـطـاءهـم                                            رجال كثير قد يرى بهـم فـقـ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عود لدى الأبـواب طـلاب حـاجة                                            عوان من الحاجات أو حاجة بكـ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ا خشـيت أن يكـون عـطـاؤه                                            أداهم سودا أو محـدرجة سـمـ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ميت إلى حـرف أضـربـنـيهـا                                            سرى الليل واستعراضها البلد الفقيرا فلما اطمأن عند سعيد بن العاص بالمدينة 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من مبلغ عني زيادا مغلغلة يخب بها البر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أني قد فررت إلى سعيد                                            ولا يسـطـاع مـا يحـمـي ســعـــ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ررت إلـيه مـن لــيث هـــزبـــر                                            تفـادى عـن فـريســتـــه الأســـو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شـئت انـتـمـيت إلـى الـنـصـارى                                            ونـاسـبـنـي ونـاسـبـت الــيهـــو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 شـئت انـتـسـبـت إلـى فــقـــيم                                            ونـاسـبـنـي ونـاسـبـت الـقـــرو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بـغـضـهـم إلـي بـنـو فـــقـــيم                                            ولـكـن سـوف آتــي مـــا تـــريد فأقام الفرزدق بالمدينة؛ فكان يدخل بها على الق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شئت غناني من العاج قاصـف                                            على معصـم ريان لـم يتـخـد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بيضاء من أهل المدينة لم تـعـش                                            ببؤس ولم تتبع حمولة مـجـح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مت تخشيني زيادا وأجـفـلـت                                            حوالي في بردي يمان ومجـس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يني مـن زياد فـإنـنـي                                            أرى الموت وقاعا على كل مرصد بينه وبين مسكين الدار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هلك زياد رثاه مسكين بن عامر بن شريح بن عمرو بن عدي بن عدس بن عبد الله بن دارم، ف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43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أيت زيادة الإسلام ولت جهارا حين فارقها زياد فبلغ ذلك الفرزدق،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سكين أبكى الله عينيك إنـمـا                                            جرى في ضلال دمعها فتحد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تبكي أمرا من آل ميسان كافرا                                            ككسرى على عداته أو كقيص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قول له لما أتـانـي نـعـ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ه لا بظبي بالصريمة أعفـرا فقال مسك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أيها المرء الذي لست قـائمـا                                            ولا قاعدا في القوم إلا انبرى لـ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جئني بعم مثـل عـمـي أو أب                                            كمثل أبي أو خال صدق كخالـ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عمرو بن عمرو أوزارة ذي الندى                                            سموت به حتى فرعت الروابـيا فأمسك الفرزدق عنه، وك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جوت من أن يهجوني مسكين، فإن أجبته ذهبت بشطر فخري، وإن أمسكت عنه كانت وصمة على مدى الده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ائذة بقبر أب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أبو خليف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ابن سل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حكم بن محمد الماز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تميم بن زيد القضاعي، ثم أحد بني القين بن جسر غزا الهند في جيش، فجمرهم؛ وفي جيشه رجل يقال له حبيش، فلما طالت غيبته على أمه اشتاقته، فسألت عمن يكلم لها تميم بن زيد أن يقفل ابنها، فقي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يك بالفرزدق، فاستجيري بقبر أبيه، فأتت قبر غالب بكاظمة، حتى علم الفرزدق مكان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أتته، وطلبت إليه حاجتها، فكتب إلى تميم بن زيد هذه الأبيا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ب لي حبيشا واتخذ فيه منة                                            لغصة أم ما يسوغ شارب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تتني فعادت يا تيم بغـالـب                                            وبالحفرة السافي عليها ترابه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ميم بن زيد لا تكونن حاجتي                                            بظهر فلا يخفى علي جوابها فلما أتاه كتابه لم يدر ما اسمه حبيش أو حنيش، فأخرج    ديوانه    ، وأقفل كل حبيش وحنيش في جيشه، وهم عدة، وأنفذهم إلى الفرزد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ائذ بقبر أب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خليف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بن سلام، وحدثني أبو يحيى الض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ضرب مكاتب لبني منقر بساطا على قبر غالب أبي الفرزدق؛ فقدم الناس على الفرزدق، فأخبروه بمكانه عند قبر أب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قدم عليه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قبر ابن ليلى غالب عذت بعـدمـا                                            خشيت الردى أو أن أرد على قس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خبرني قبر ابن ليلى فقـال لـ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اكك أن تأتي الفرزدق بالمصر فقال الفرزد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ق أبي؛ أنخ؛ ثم طاف له في الناس؛ حتى جمع له مكاتبته وفضل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ائذة أخرى بقبر أب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نفيع ذو الأهد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د بني جعفر بن كلاب يتعصب لجرير بمدحه قيسا؛ فهجاه الفرزدق، فاستجارت أمه بقبر غالب؛ وعاذت من هجاء الفرزدق؛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نبئت ذا الأهـدام يعـوي ودونـه                                            من الشام زراعاتها وقصـور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ى حين لم أترك على الأرض حية                                            ولا نابحا إلا استقـر عـقـور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لاب نبحن الحي من كل جـانـب                                            فعاد عواء بعد نـبـح هـرير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جوز تصلي الخمس عاذت بغالـب                                            فلا والذي عاذت به لا أضـير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ئن نـافـع لـم يرع أرحـام أمـه                                            وكانت كـدلـو لايزال يعـير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بئس دم المـولـود بـل ثـيابـهـا                                            عشية نادى بالغـلام بـشـير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ي على إشفاقها من مخـافـتـي                                            وإن عقها بي نافع لـمـجـير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و أن أم النـاس حـواء جـاورت                                            تميم بن مر لم تجد من يجـيرهـا وهذا البيت يروى لغيره في غير هذه القصيد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رير يب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بد الله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حبي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حاتم المعروف بابن نصر، عن الأصم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بد الله بن عطية راوية الفرزدق وجر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عاني الفرزدق يوم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قلت بيت شعر والنوار طالق إن نقضه ابن المراغة،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ي أنا الموت الذي هو نـازل                                            بنفسك فانظر كيف أنت تحاوله ارحل إليه بالبي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حلت إلى اليما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قيت جريرا بفناء بيته يعبث بالرمل،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فرزدق قال بيتا، وحلف بطلاق النوار أنك لا تنقض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يه، أظن والله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لك، فأنشدته إياه، فجعل يتمرغ في الرمل، ويحثوه على رأسه وصدره، حتى كادت الشمس تغرب،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أبو حزرة، طلقت امرأة الفاسق، و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ا الدهر يفني الموت والدهر خالد                                            فجئني بمثل الدهر شيئا يطاولـه</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43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رحل إلى الفاس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دمت على الفرزدق، فأنشدته إياه، وأعلمته بما قا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قسمت عليك لما سترت هذا الحديث</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ناك من هو أجفى م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حمد بن حبي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أصمعي وأبو عبي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الفرزدق على بلال بن أبي بردة وعنده ناس من اليمامة، فضحكو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فراس أتدري مم ضحك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جفائ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صلح الله الأمير، حججت، فإذا أنا برجل منهم على عاتقه الأيمن صبي، وعلى عاتقه الأيسر صبي؛ وإذا امرأة آخذة بمئزره؛ وهو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ت وهبت زائدا ومزيدا                                            وكهلة أولج فيها الأجردا والمرأة تقول من خلف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شئت، فسأ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من 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الأشعريين، أفأنا أجفى أم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بل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حياك الله، قد علمت أنهم لن يفلتوا من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هزمه امرأ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بد الله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حبي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وسى بن طلحة، عن أبي زيد الأنص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كب الفرزدق بغلته، فمر بنسوة؛ فلما حاذاهن لم تتمالك البغلة أن ضرطت، فضحكن منه، فالتفت إليه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ضحكن، فما حملتني أنثى إلا ضرطت، فقالت له إحداه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حملتك أنثى أكثر من أمك، فأراها قاست منك ضراطا كثيرا، فحرك بغلته، وهرب منهن، وبهذا الإسن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هجو إبلي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ى الفرزدق الحسن البصر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قد هجوت إبليس،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تهجوه وعن لسانه تنط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سأل الفرزدق فيفح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هذا الإسناد قال حمزة بن بيض للفرزد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فراس، أسألك عن مسأل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ل عما أحبب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ما أحب إل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سبق الخير أم يسبق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سبقني فاتني، وإن سبقته فته، ولكن نكون معا، لا يسبقني، ولا أسبقه، ولكن أسألك عن مسأ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بن بيض</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ما أحب إل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تنصرف إلى منزلك، فتجد امرأتك قابضة على أير رجل، أم تراه قابضا على هن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حير، وكان قد نهي عنه، فلم يقب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صلح بينه وبين جر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عمران الض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أصم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جتمع الفرزدق وجرير عند بشر بن مروان فرجا أن يصلح بينهما حتى يتكافا، فقال ل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ما قد بلغتما من السن ما قد بلغتما، وقربت آجالكما؛ فلو اصطلحتما ووهب كل واحد منكما لصاحبه ذنبه، فقال جر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صلح الله الأمير، إنه يظلمني، ويتعدى علي، فقال الفزد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صلح الله الأمير إني وجدت آبائي يظلمون آباء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لكت طريقهم في ظلمه، فقال بش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يكما لعنة الله، لا تصطلحان والله أبد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هزأ به وبهجائ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برني عبد الله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عمران الض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أصم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فرزد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عياني جواب أحد ما أعياني جواب دهقان مرة 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الفرزدق الشاع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أموت إن هجوت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تموت عيشونة ابنت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جلي إلى عنقي في حر أم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لك لم تركت رأس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تى أنظر أي شيء تصن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أمره مجنون فيطي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حبيب عن الأصم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 الفرزدق بمأجل فيه ماء، فأشرع بغلته فيه، فقال له مجنون بالبص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ال له حربيش</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ح بغلتك، جذ الله رجلي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أنك كذوب الحنجرة، زاني الكمرة، فقال الفرزدق لبغل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دس ومضى، وكره أن يسمع قوله النا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و وغيره يؤثرون القص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عبد الله بن مالك، عن ابن حبيبن عن سعدان بن المبار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ل للفرزد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اختيارك في شعرك للقص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أني رأيتها أثبت في الصدور، وفي المحافل أجو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يل للحطيئ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بال قصارك أكثر من طو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أنها في الآذان أولج، وفي أفواه الناس أعل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بد الله بن حبيب، عن سعدان بن المبار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ل لعقيل بن علف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لك تقصر في هجائ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سبك من القلادة ما أحاط بالرقب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تندر باسمه فيلقمه حج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بد الله، عن محمد بن علي بن سعيد الترمذي، عن أحمد بن حات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ي نصر،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44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جهم بن سويد بن المنذر الجرمي للفرزد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وجدت أمك اسما لك إلا الفرزدق الذي تكسره النساء في سويق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عرب تسمي خبز الفتوت الفرزدق فأقبل الفرزدق على قوم معه في المجل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اس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 يخبروه باسم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ئن لم تخبروني لأهجونكم كلك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جهم بن سويد بن المنذر، فقال الفرزد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ق الناس ألا يتكلم في هذا أنت؛ لأن اسمك اسم متاع المرأة، واسم أبيك اسم الحمار واسم جدك اسم الكل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يتان يثيرا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عبد الله بن مالك، عن الزبير عن عمه عن بعض القروي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م علينا الفرزدق، فقلن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م علينا جرير، فأنشدنا قصيدة يمدح بها هؤلاء القوم، ومضى يريده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ونيها، فأنشدناه قصيدة كثير التي يقول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زالت رقاك تسل ضغني                                            وتخرج من مكامنها ضباب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رقيني لك الحاوون حتـى                                            أجابك حية تحت الحجـا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عل وجهه يتغير، وعندنا كانون، ونحن في الشتاء، فلما رأينا ما به ق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ن عليك يا أبا فراس، فإنما هي لابن أبي جمعة، فانثنى سريعا ليسجد، فأصاب ناحية الكانون وجهه فأدما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و والحسين بن ع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بد الله بن مالك، عن محمد بن موس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قحذ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قي الفرزدق الحسين بن علي رضي الله عنهما متوجها إلى الكوفة خارجا من مكة في اليوم السادس من ذي الحجة فقال له الحسي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صلوات الله عليه وآ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وراء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 رسول الله، أنفس الناس معك، وأيديهم علي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معي وقر بعير من كتبهم يدعونني، ويناشدونني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لما قتل الحسي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صلوات الله علي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فرزد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ظروا فإن غضبت العرب لابن سيدها وخيرها فاعلموا أنه سيدوم عزها، وتبقى هيبتها، وإن صبرت عليه، ولم تتغير لم يزدها الله إلا ذلا إلى آخر الدهر، وأنشد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انتم لم تثأروا لابن خـيركـم                                            فألقوا السلاح واغزلوا بالمغازل حافظة الفرزد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عبد الله بن م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أبو م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أصم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 الراعي الفرزدق أربع قصائد، فقال له الفرزد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يدها عليك، لقد أتى علي زمان، ولو سمعت ببيت شعر وأنا أهوي في بئر ما ذهب ع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شرب الخمر ممزوجة باللب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بد الله بن مالك قال حدثني أبو مسلم الحراني عن الأصم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غدى الفرزدق عند صديق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انصرف فمر ببني أسد، فحدثهم ساعة ثم استسقى ماء، فقال فتى من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لبن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بنا، فقام إلى عس، فصب فيه رطلا من خمر، ثم حلب، وناوله إياه، فلما كرع فيه انتفخت أوداجه، واحمر وجهه ثم رد العس،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زاك الله خيرا، فإني ما علمتك تحب أن تحفي صديقك، وتخفي معروفك ثم مض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زني بامرأ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برنا عبد الله بن مالك، عن محمد بن موسى، عن القحذ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فرزدق أراد امرأة شريفة على نفسها، فامتنعت عليه، وتهددها بالهجاء والفضيحة، فاستغاثت بالنوار امرأته، وقصت عليها القصة، فقالت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عديه ليلة، ثم أعلميني، ففعلت، وجاءت النوار، فدخلت الحجلة مع المرأة، فلما دخل الفرزدق البيت أمرت الجارية، فأطفأت السراج، وغادرت المرأة الحجلة، واتبعها الفرزدق، فصار إلى الحجلة، وقد انسلت المرأة خلف الحجلة، وبقيت النوار فيها، فوقع بالنوار وهو لا يشك أنها صاحبته، فلما فرغ قا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دو الله، يا فاسق، فعرف نغمتها، وأنه خدع، ف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ت هي يا سبحان الله ما أطيبك حراما، وأردأك حلال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ضن عليه ابن سبرة بجارية فيهجو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بد الله بن م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موس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قحذ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تعمل الحجاج الخيار بن سبرة المجاشعي على عمان، فكتب إليه الفرزدق يستهديه جارية فكتب إليه الخي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تبت إلي تستهدي الجواري                                            لقد أنعظت من بلد بعـيد فأجابه الفرزد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قال الخيار وكان جـهـلا                                            قد استهدى الفرزدق من بع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ولا أن أمك كـان عـمـي                                            أباها كنت أخرس بالنـشـ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ن أبي لعـم أبـيك لـحـا                                            وأنك حين أغضب من أسود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لشددت شـدة أعـوجـي                                            يدق شكيم مجدول الـحـديد لا يستسيغ خطأ في القرآ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عبد الله بن مالك عن الأصمعي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44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 الفرزدق رجلا يقرأ</w:t>
      </w:r>
      <w:r>
        <w:rPr>
          <w:rFonts w:cs="MS Sans Serif" w:ascii="MS Sans Serif" w:hAnsi="MS Sans Serif"/>
          <w:color w:val="auto"/>
          <w:sz w:val="17"/>
          <w:rtl w:val="true"/>
        </w:rPr>
        <w:t>: )</w:t>
      </w:r>
      <w:r>
        <w:rPr>
          <w:rFonts w:ascii="MS Sans Serif" w:hAnsi="MS Sans Serif" w:cs="MS Sans Serif"/>
          <w:color w:val="auto"/>
          <w:sz w:val="17"/>
          <w:sz w:val="17"/>
          <w:rtl w:val="true"/>
        </w:rPr>
        <w:t>والسارق والسارقة فاقطعوا أيديهما جزاء بما كسبا نكالا من الله والله غفور رح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نبغي أن يكون هذا هكذ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ما هو </w:t>
      </w:r>
      <w:r>
        <w:rPr>
          <w:rFonts w:cs="MS Sans Serif" w:ascii="MS Sans Serif" w:hAnsi="MS Sans Serif"/>
          <w:color w:val="auto"/>
          <w:sz w:val="17"/>
          <w:rtl w:val="true"/>
        </w:rPr>
        <w:t>)</w:t>
      </w:r>
      <w:r>
        <w:rPr>
          <w:rFonts w:ascii="MS Sans Serif" w:hAnsi="MS Sans Serif" w:cs="MS Sans Serif"/>
          <w:color w:val="auto"/>
          <w:sz w:val="17"/>
          <w:sz w:val="17"/>
          <w:rtl w:val="true"/>
        </w:rPr>
        <w:t>عزيز حك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كذا ينبغي أن يكو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مدح أسماء بن خارج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عبد الله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م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أصم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 أسماء بن خارجة الفزاري على الفرزدق، وهو يهنأ بعيرا له بنفسه، فقال له اسم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فرزدق كسد شعرك، واطرحتك الملوك، فصرت إلى مهنة إبلك، فقد أمرت لك بمائة بعير، فقال الفرزدق فيه يمدح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السماح الذي في الناس كلهم                                            قد حازه الله للمفضال أسمـ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عطي الجزيل بلا مـن يكـدره                                            عفوا ويتبع آلاء بـنـعـمـ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ضر قوما إذا أمسى يجاورهم                                            ألا يكونوا ذوي إبـل ولا شـاء هل شاخ شعره بشيخوخ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بد الله بن مالك عن محمد بن موسى بن طلح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عبي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الفرزدق على بلال بن أبي بردة، فأنشده قصيدته المشهورة فيهم التي يقول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أبا موسى خليل محمد                                            وكفاه يمنى للهدى وشمالها فقال ابن أبي بر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كت والله يا أبا فراس، فارتاع الشيخ،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ذ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ذهب شعرك، أين مثل شعرك في سعيد، وفي العباس بن الوليد، وسمى قوم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ئني بحسب مثل أحسابهم، حتى أقول فيك كقولي فيهم، فغضب بلال حتى درت أوداجه ودعي له بطست فيه ماء بارد، فوضع يده فيها، حتى سكن، فكلمه فيه جلساؤه و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كفاك الشيخ نفسه وقل ما يبقى حتى يموت، فلم يحل عليه الحول حتى ما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واد له من أصح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عبد الله بن مالك، عن محمد بن موسى، عن سعيد بن همام اليما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رب الفرزدق شرابا باليمامة وهو يريد العراق، فقال لصاحب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غلمة قد آذتني فأكسبني بغي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ين أصيب لك هاهنا بغي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ا بد لك من أن تحتا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ضى الرجل إلى القرية، وترك الفرزدق ناحي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من امرأة تقبل، فإن معي امرأتي وقد أخذها الطلق فبعوا معه امرأة، فأدخلها الفرزدق، وقد غطاه، فلما دنت منه واثب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ارتحل مبادرا،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أني بابن الخبيثة يعني جريرا لو قد بلغه الخبر قد 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نت إذا حللت بدار قـوم                                            رحلت بخزية وتركت عار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لغ جريرا الخبر، فهجاه بهبذا الشع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غتصب بيت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برنا عبد الله بن مالك، عن محمد بن موس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نهش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بعض أصحاب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ف الفرزدق على الشمردل، وهو ينشد قصيدة له، فمر هذا البيت في بعض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بين من لم يعط سمعا وطاعة                                            وبين جرير غير حز الحلاقـم فقال الفرزد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شمردل، لتتركن هذا البيت لي أو لتتركن عرض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ذه، لا بارك الله لك فيه فهو في قصيدته التي ذكر فيها قتيبة بن مسلم، وهي التي أولها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حن إلى زورا اليمامة ناقتي                                            حنين عجول تبتغي البورائم تستعيذ بقبر أب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عبد الله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حبيب، عن الأصم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ءت امرأة إلى قبر غالب أبي الفرزدق؛ فضربت عليه فسطاط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تاها فسألها عن أمر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عائذة بقبر غالب من أمر نزل بي، 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هو، قد ضمنت خلاصك منه،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بنا لي أغزى إلى السند مع تميم بن زيد؛ وهو واح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صرفي، فعلي انصرافه إليك إن شاء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تب من وقته إلى تميم ب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ميم بن زيد لا تكونن حاجتي                                            بظهر فلا يخفى علي جوابه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ب لي حبيشا واتخذ فيه منة                                            لحرمة أم ما يسوغ شراب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تتني فعاذت يا تميم بغـالـب                                            وبالحفرة السافي عليها تراب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عرض تميم جميع من معه من الجند، فلم يدع أحدا اسمه حبيش، ولا حنيش إلا وصله، وأذن له في الانصراف إلى أه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ذا يشته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عبد الله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محمد بن حبيب، عن الأصم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 الفرزدق بصديق له،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تشتهي يا أبا فر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شتهي شواء رشراشا، ونبيذا سعيرا، وغناء يفتق السم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رشراش</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رطب، والسع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كث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تبرم بعشاق شع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عبد الله بن م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حب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سعدي، عن أبي مالك الزي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44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تينا الفرزدق لنسمع منه شيئا، فجلسنا ببابه ننتظر، إذ خرج علينا في ملحف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عداء الله، ما اجتماعكم ببا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و أردت أن أزني ما قدر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عاني في قرص الشع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بد الله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مسلم، قال حدثنا الأصمعي عن هشام بن القاس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فرزد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علم الناس أني فحل الشعراء، وربما أتت علي الساعة لقلع ضرس من أضراسي أهون لعي من قول بيت شع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هجو راويته فلا ينقض كلا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مالك عن أبي مسلم، عن الأصم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فرزدق وأبو شقفل راويته في المسجد؛ فدخلت امرأة، فسألت عن مسألة، وتوسمت؛ فرأت هيئة أبي شقفل، فسألته عن مسألتها، فقال الفرزد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شقفل شيخ عن الحق جائر                                            بباب الهدى والرشد غير بصير فقالت المرأ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بحان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قول هذا لمثل هذا الشيخ</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أبو شقف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يه فهو أعلم ب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كينة بنت الحسين تجرحه وتأسو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عبد الله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موس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مدائ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 الفرزدق حاجا، فمر بالمدينة، فأتى سكينة بنت الحسين صلوات الله عليه وآله،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فرزد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شعر الن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ذبت؛ أشعر منك الذي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نفسي من تجنبـه عـزيز                                            علي ومن زيارته لمـ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 أمسي وأصبح لا أراه                                            ويطرقني إذا هجع النيا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و أذنت لي لأسمعتك أحسن م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قيمو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ر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عاد إليها في اليوم الث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فرزد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شعر الن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ذب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شعر منك الذي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لا الحياء لهاجني استعـبـار                                            ولزرت قبرك والحبيب يز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يلبث القرفاء أن يتفـرقـوا                                            ليل يكر علـيهـم ونـهـ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ت إذا هجر الضجيع فراشها                                            كتم الحديث وعفت الأسـر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أسمعك أحسن م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خرج</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عاد إليها في اليوم الثالث وعلى رأسها جارية كأنها ظبية، فاشتد عجبه ب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فرزدق، من أشعر الن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ذب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شعر منك الذي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العيون التي في طرفها مرض                                            قتلننا ثم لـم يحـيين قـتـلا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صرعن ذا اللب حتى لا حراك له                                            وهن أضعف خلق الله أركـانـا ثم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م فاخر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ت رسول الله، إن لي عليك لحق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 كنت إنما جئت مسلما عليك، فكان من تكذيبك إياي وصنيعك بي حين أردت أن أسمعك شيئا من شعري ما ضاق به صد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منايا تغدو وتروح، ولا أدري، لعلي لا أفارق المدينة حتى أمو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 مت فمري من يدفنني في حر هذه الجارية التي على رأسك، فضحكت سكينة، حتى كادت تخرج من ثيابها، وأمرت له بالجارية، و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سن صحبتها؛ فقد آثرتك بها على نفس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رج وهو آخذ بريطت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طالب معاوية بتراث ع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عبد الله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موس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مدائ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د الحتات عم الفرزدق على معاوية، فخرجت جوائزهم، فانصرفوا، ومرض الحتات، فأقام عند معاوية حتى مات، فأمر معاوية بماله، فأدخل بيت المال، فخرج الفرزدق إلى معاوية، وهو غلام، فلما أذن للناس دخل بين السماطين، ومثل بين يدي معاوية،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ك وعمي يا مـعـاوي ورثـا                                            تراثا فيحتاز التـراث أقـارب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 بال ميراث الحتات أكـلـتـه                                            وميراث حرب جامد لي ذائبـ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و كان هذا الأمر في جاهـلـية                                            علمت من المولى القليل حلائب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و كان هذا الأمر في ملك غيركم                                            لأداه لي أو غص بالماء شاربـه فقال له معاو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الفرزد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دفعوا إليه ميراث عمه الحتات، وكان ألف دينار، فدفع إ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مرأة تهجوه فتوجع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عبد الله بن مالك، عن أبي حمزة الأنص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أبو 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عبيد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نصرف الفرزدق من عند بعض الأمراء في غداة باردة، وأمر بجزور، فنحرت ثم قسمت، فأغفل امرأة من بني فقيم، نسيها، فرجزت به، فقا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شلة هدلاء ذات شقشـق                                            مشرفة اليافوخ والمحو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دمجة ذات حفاف أخلـق                                            نيطت بحقوي قطم عشن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ولجتها في سبة الفرزدق</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44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أبو عبي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لغني أنه هرب منها، فدخل في بيت حماد بن الهيثم، ثم إن الفرزدق قال فيها بعد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تلت قتيلا لم ير الناس مـثـلـه                                            أقلبه ذا تـومـتـين مـسـو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ملت عليه حملتين بـطـعـنة                                            فغادرته فوق الحشايا مـكـو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رى جرحه من بعد ما قد طعنته                                            يفوح كمثل المسك خالط عنب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هو يوم الزحف بارز قرنـه                                            ولا هو ولى يوم لاقى فـأدبـ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ني دارم ما تأمرون بـشـاعـر                                            برود الثنايا مايزال مزعـفـ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ما هو استلقى رأيت جهـازه                                            كمقطع عنق الناب أسود أحم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يف أهاجي شاعرا رمحه استه                                            أعد ليوم الروع درعا ومجمـرا فقالت المرأ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ا لا أرى الرجال يذكرون مني هذا، وعاهدت الله ألا تقول شعر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ه يريد أن يؤت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عبد الله بن مالك بن مسلم، عن الأصم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 الفرزدق يوما في الأزد، فوثب عليه ابن أبي علقمة لينكحه، وأعانه على ذلك سفهاؤهم، فجاءت مشايخ الأزد وأولو النهي منهم، فصاحوا بابن أبي علقمة وبأولئك السفهاء، فقال لهم ابن أبي علق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لكم أطيعوني اليوم، واعصوني الدهر؛ هذا شاعر مضر ولسانها، قد شتم أعراضكم، وهجا ساداتكم، والله لا تنالون من مضر مثلها أبدا، فحالوا بينه وبينه، فكان الفرزدق يقول بعد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تله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ي والله، لقد كان أشار عليهم بالرأ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صاري يتحداه بشعر حسان بن ثاب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بد الله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حبي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كل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إبراهيم بن محمد بن سعد بن أبي وقاص</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برنا بهذا الخبر محمد بن العباس اليزيدي والأخفش جميعا، عن السكري، عن ابن حبيب، عن أبي عبيدة والكل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برنا به إبراهيم بن سعدان، عن أبيه، عن أبي عبيدة، قالوا جميع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م الفرزدق المدينة في إمارة أبان بن عثمان، فأتى الفرزدق وكثير عزة، فبينا هما يتناشدان الأشعار إذ طلع عليهما غلام شخت رقيق الأدمة، في ثوبين ممصرين، فقصد نحونا، فلم يسلم،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كم الفرزد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مخافة أن يكون من قريش</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هكذا تقول لسيد العرب وشاعر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كان كذلك لم أقل هذا، فقال له الفرزد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نت لا أم 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جل من الأنصار، ثم من بني النجار، ثم أنا ابن أبي بكر بن حزم، بلغني أنك تزعم أنك أشعر العرب، وتزعمه مضر، وقد قال شاعرنا حسان بن ثابت شعرا، فأردت أن أعرضه عليك، وأؤجلك سنة، فإن قلت مثله فأنت أشعر العرب، كما قيل، وإلا فأنت منتحل كذاب، ثم أنش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م تسأل الربع الجديد التكلما حتى بلغ إلى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بقى لنا مر الحـروب ورزؤهـا                                            سيوفا وأدراعا وجما عرمـر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تى ما تردنا من معـد عـصـابة                                            وغسان نمنع حوضنا أن يهـد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نا حاضر فـعـم وبـاد كـأنـه                                            شماريخ رضوى عزة وتكـر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ى فعلنا المعروف أن ننطق الخنا                                            وقائلنا بالعـرف إلا تـلـكـ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كل فتى عاري الأشاجـع لاحـه                                            قراع الكماة يرشح المسك والد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دنا بني العنقاء وابني مـحـرق                                            فأكرم بذا خالا وأكرم بذا ابنـ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سود ذا المال القـلـيل إذا بـدت                                            مروءته فينا وإن كان مـعـد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ا لنقري الضيف إن جاء طارقا                                            من الشحم ما أمسى صحيحا مسلم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نا الجفنات الغر يلمعن بالضحـى                                            وأسيافنا يقطرن من نجـدة دمـ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44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نشده القصيدة، وهي نيف وثلاثون بيتا،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أجلتك في جوابها حولا، فانصرف الفرزدق مغضبا، يسحب رادءه، وما يدري أية طرقه حتى خرج من المسجد، فأقبل على كثير،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تل الله الأنصار ما أفصح لهجتهم، وأوضح حجتهم، وأجود شعرهم، فلم نزل في حديث الأنصار والفرزدق بقية يومنا، حتى إذا كان من الغد خرجت من منزلي إلى المسجد الذي كنت فيه بالأمس، فأتى كثير، فجلس معي، وإنا لنتذاكر الفرزدق، ون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ت شعري ما صن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 طلع علينا في حلة أفواف، قد أرخى غديرته، حتى جلس في مجلسه بالأمس،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فعل الأنصا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نلنا منه، وشتمنا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تله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منيت بمثله، ولا سمعت بمثل شعره، فارقته، وأتيت منزلي، فأقبلت أصعد وأصوب في كل فن من الشعر، فكأني مفحم لم أقل شعرا قط، حتى إذا نادى المنادي بالفجر رحلت ناقتي، وأخذت بزمامها حتى أتيت ريانا، وهو جبل بالمدينة، ثم ناديت بأعلى صوت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اكم أخاكم، يعني شيطانه، فجاش صدري كما يجيش المرجل، فعقلت ناقتي وتوسدت ذراعها، فما عتمت حتى قلت مائة بيت من الشعر وثلاثة عشر بيتا، فبينا هو ينشد إذ طلع الأنصاري، حتى إذا انتهى إلينا سلم علينا،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لم آتك لأعجلك عن الأجل الذي وقته لك، ولكني أحببت ألا أراك إلا سأل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يش صنع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جلس، وأنشده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زفت بأعشاش وما كنـت تـعـزف                                            وأنكرت من حدراء ما كنت تعـر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ج بك الهجران حـتـى كـأنـمـا                                            ترى الموت في البيت الذي كنت تألف في رواية ابن حب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يلف حتى بلغ إلى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رى الناس ما سرنا يسيرون خلفنا                                            وإن نحن أومأنا إلى الناس وقفوا وأنشدها الفرزدق، حتى بلغ إلى آخرها، فقام الأنصاري كئيبا، فلما توارى طلع أبوه أبو بكر بن خزم في مشيخة من الأنصار، فسلموا عليه، و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فراس، قد عرفت حالنا ومكاننا من رسول الله صلى الله عليه وسلم، وقد بلغنا أن سفيها من سفهائنا ربما تعرض لك، فنسألك بحق الله وحق رسوله لما حفظت فينا وصية رسول الله صلى الله عليه وسلم، ووهبتنا له، ولم تفضحن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محمد بن إبراه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قبلت عليه أكلمه، فلما أكثرنا عل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ذهبوا، فقد وهبتكم لهذا القرش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سليمان بن عبد الملك للفرزد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ني أجود شعر عملته، فأنش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زفت بأعشاش وما كدت تعزف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زد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ش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لاث واثنتان فتلك خمس                                            وواحدة تميل إلى الشم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بتن بجانبي مصرعـات                                            وبت أفض أغلاق الختام فقال له سلي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راك إلا قد أحللت نفسك للعقوبة، أقررت بالزنى عندي، وأنا إمام، ولا تريد مني إقامة الحد علي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خذت في بقول الله عز وجل لم تفع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له تبارك وتعالى</w:t>
      </w:r>
      <w:r>
        <w:rPr>
          <w:rFonts w:cs="MS Sans Serif" w:ascii="MS Sans Serif" w:hAnsi="MS Sans Serif"/>
          <w:color w:val="auto"/>
          <w:sz w:val="17"/>
          <w:rtl w:val="true"/>
        </w:rPr>
        <w:t>: )</w:t>
      </w:r>
      <w:r>
        <w:rPr>
          <w:rFonts w:ascii="MS Sans Serif" w:hAnsi="MS Sans Serif" w:cs="MS Sans Serif"/>
          <w:color w:val="auto"/>
          <w:sz w:val="17"/>
          <w:sz w:val="17"/>
          <w:rtl w:val="true"/>
        </w:rPr>
        <w:t>والشعراء يتبعهم الغاوون، ألم تر أنهم في كل واد يهيمون، وأنهم يقولون ما لا يفعلون</w:t>
      </w:r>
      <w:r>
        <w:rPr>
          <w:rFonts w:cs="MS Sans Serif" w:ascii="MS Sans Serif" w:hAnsi="MS Sans Serif"/>
          <w:color w:val="auto"/>
          <w:sz w:val="17"/>
          <w:rtl w:val="true"/>
        </w:rPr>
        <w:t>(</w:t>
      </w:r>
      <w:r>
        <w:rPr>
          <w:rFonts w:ascii="MS Sans Serif" w:hAnsi="MS Sans Serif" w:cs="MS Sans Serif"/>
          <w:color w:val="auto"/>
          <w:sz w:val="17"/>
          <w:sz w:val="17"/>
          <w:rtl w:val="true"/>
        </w:rPr>
        <w:t>، فضحك سليمان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تلافيتها ودرأت عنك الحد وخلع عليه وأجاز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جتمع هو وجرير بالش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عبد الله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حبيب، عن الأصم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م الفرزدق الشام وبها جرير بن الخطفي، فقال له جر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ظننتك تقدم بلدا أنا فيه، فقال له الفرزد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طالما أخلفت ظن العاجز</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عبد الله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موسى بن طلح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مخن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فرزدق لعنة وجرير شه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فرزدق لعنة، أي يتلعن به كأنه لعنة على قوم، وكان جرير شهابا من شهب الن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تندر بمحمد بن وكي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عبد الله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أز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و بن أبي عمرو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بو عمرو ابن العل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 الفرزدق بمحمد بن وكيع بن أبي سود، وهو على ناقة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د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يحضرني غد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سقني سويق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هو عن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سقني نبيذ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صاحب نبيذ عهدت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يقعدك في الظ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أصن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طل وجهك بدبس، ثم تحول إلى الشمس، واقعد فيها، حتى يشبه لونك لون أبيك الذي تزعمه، قال أبو 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زال ولد محمد يسبون ذبذلك من قول الفرزدق انته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اشم بن القاسم يتجاه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عبد الله بن مالك، عن ابن حبيب، عن موسى بن طلحة، عن أبي عبيدة، عن أبي العل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هاشم بن القاسم العنزي أنه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44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معني والفرزدق مجلس، فتجاهلت عليه،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تعرف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ا أبو فراس،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أبو فر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الفرزدق،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الفرزد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ما تعرف الفرزد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رف الفرزدق أنه شيء يتخذه النساء عندنا، يتسمن به وهو الفتوت، فضحك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حمد لله الذي جعلني في بطون نسائك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كلبيون يعبثون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بد الله بن مالك، عن محمد بن حبيب، عن النضر بن حد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 الفرزدق بماء لبني كليب مجتازا، فأخذوه، وكان جبانا،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تلقين منا ما تكره، أو لتنكحن هذه الأتان، وأتوه بأتا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لكم اتقوا الله، فإنه شيء ما فعلته قط،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لا ينجيك والله إلا الفع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إذا أبيتم فأتونب بالصخرة التي يقوم عليها عطية، فضحكوا، و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ذهب لأصحبك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ود يستخف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عبد الله بن مالك، عن محمد بن موسى، عن العت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الفرزدق على قوم يشربون عند رجل بالبصرة، وفي صدر مجلسهم فتى أسود، وعلى رأسه إكليل؛ فلم يحفل بالفرزدق، ولم يحف به تهاونا، فغضب الفرزدق من ذلك و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لوسك في صدر الفراش مـذلة                                            ورأسك في الإكليل إحدى الكبائ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نطفت كأس ولا لذ طعمهـا                                            ضربت على حافاتها بالمشافـر يرثي وكيعا، فينسى مشيعيه الاستغفار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بد الله بن مالك عن محمد بن موسى، عن العت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مات وكيع بن أبي سود أقبل الفرزدق حين أخرج، وعليه قميص أسود، وقد شقه إلى سرته وهو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ت ولم يوتر وما من قـبـيلة                                            من الناس إلا قد أباءت على وت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 الذي لاقى وكيعـا ونـالـه                                            تناول صديق النبي أبـا بـكـ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علق الناس الشعر، فجعلوا ينشدونه، حتى دفن، وتركوا الاستغفار 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يميته المأثورة في علي بن الحس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عبد الله بن علي بن الحسن الهاشمي، عن حيان بن علي العنزي، عن مجالد، عن الشع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ج الفرزدق بعد ما كبر، وقد أتت له سبعون سنة، وكان هشام بن عبد الملك قد حج في ذلك العام فرأى علي بن الحسين في غمار الناس في الطواف،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هذا الشاب الذي تبرق أسرة وجهه كأنه مرآة صينية تتراءى فيها عذارى الحي وجوه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علي بن الحسين بن علي بن أبي طالب صلوات الله عليهم، فقال الفرزد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الذي تعرف البطحـاء وطـأتـه                                            والبيت يعرفه والـحـل والـحـر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ابن خير عبـاد الـلـه كـلـهـم                                            هذا التقي النقي الطاهـر الـعـل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ابن فاطمة إن كنـت جـاهـلـه                                            بجده أنبـياء الـلـه قـد خـتـمـو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يس قولـ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ـن هـذا بـضـائره                                            العرب تعرف من أنكرت والعـج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رأتـه قـريش قـال قـائلـهـ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ى مكارم هذا ينـتـهـي الـكـر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غضي حياء ويغضي من مهـابـتـه                                            فمـا يكـلـم إلا حـين يبـتـسـ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كفـه خـيزران ريحـهـا عـبـق                                            من كف أروع في عرنينـه شـم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كاد يمسـكـه عـرفـان راحـتـه                                            ركن الحطيم إذا ما جـاء يسـتـل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لـه شـرفـه قـدمـا وعـظـمـه                                            جرى بذاك له في لوحـه الـقـل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 الخلائق ليسـت فـي رقـابـهـم                                            لأولـية هـذا أولـه نــعـــ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يشكر الـلـه يشـكـر أولـية ذا                                            فالدين من بيت هـذا نـالـه الأم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نمي إلى ذروة الدين التي قـصـرت                                            عنها الأكف وعن إدراكهـا الـقـد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جده دان فـضـل الأنـبـياء لـه                                            وفضـل أمـتـه دانـت لـه الأم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شتقة من رسول الـلـه نـبـعـتـه                                            طابت مغارسه والـخـيم والـشـي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نشق ثوب الدجى عن نـور غـرتـه                                            كالشمس تنجاب عن إشراقها الظل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معشر جبهم دين، وبـغـضـهـم                                            كفر وقربهم منجـى ومـعـتـص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قدم بـعـد ذكـر الـلـه ذكـرهـم                                            في كل بدء ومختـوم بـه الـكـل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عد أهل التقى كـانـو أئمـتـهـم                                            أو قيل من خير أهل الأرض 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يستطيع جـواد كـنـه جـودهـم                                            ولا يدانـيهـم قـوم وإن كـرمـو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44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ستدفع الشر والبلوى بحبهم                                            ويسترب به الإحسان والنعم وقد حدني بهذا الخبر أحمد بن الجع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القاسم البرت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سحاق بن محمد النخعي، فذكر أن هشاما حج في حياة أبيه، فرأى علي بن الحسين رضي الله تعالى عنهم يطوف بالبيت والناس يفرجون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أبرش الكل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عرفه، فقال الفرزد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كني أعرف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الذي تعرف البطحاء وطأته وذك الأبي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خ</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غضب هشام فحبسه بين مكة والمدينة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تحبسني بين المدينة والـتـي                                            إليها قلوب الناس يهوى منيبه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قلب رأسا لم يكن رأس سـيد                                            وعينا له حولاء باد عيوبهـا فبلغ شعره هشاما، فوجه، فأطلق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ينه وبين مالك بن المنذ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عبد الله بن مالك، عن محمد بن موسى، عن الهيثم بن ع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أبو روح الراس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ولي خالد بن عبد الله العراق ولى مالك بن المنذر شرطة البصرة، فقال الفرزد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بغض فينا شرطة المصر أنني                                            رأيت عليها مالكا عقب الكلب قال، فقال م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ي به، فمضوا به إليه،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قول لنفسي إذ تغص بـريقـهـا                                            ألا ليت شعري ما لها عند م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مع قوله حائك يطلع من طرازه،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ها عنده أني رجع الله ريقهـا                                            إليها وتنجو من عظيم المهالك فقال الفرزدق هذا أشعر الناس، وليعودن مجنونا، يصيح الصبيان في أثر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أوه بعد ذلك مجنونا يصيح الصبيان في أث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عبد الله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علي بن سعيد، قال حدثنا القحذ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أتوا مالك بن المنذر بالفرزد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يه عقب الكل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هذا هكذا قلت، وإنما ق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م ترني ناديت بالصوت مالكا                                            ليسمع لما غص من ريقه الف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عوذ بقبر فيه أكفان مـنـذر                                            فهن لأيدي المستجيرين محر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عذت بمعاذ، وخلى سبي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موس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تب خالد القسري إلى مالك بن المنذر يأمره بطلب الفرزدق، ويذكر أنه بلغه أنه هجاه، وهجا نهره المبارك، وهو النهر الذي بواسط الذي كان خالد حفره، فاشتد مالك في طلبه حتى ظفر به في البراجم فأخذه وحبسه ومروا به على بني مجاشع،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قوم، اشهدوا أنه لا خاتم بيدي، وذلك أنه أخذ عمر بن يزيد بن أسيد، ثم أمر به فلويت عنقه، ثم أخرجوه ليلا إلى السجن، فجعل رأسه يتقلب، والأعوان يقولون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وم رأسك، فلما أتوا به السج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تسلمه منكم ميتا، فأخذوا المفاتيح منه، وأدخلوه الحبس، وأصبح ميتا، فسمعوا أنه مص خاتمه وكان فيه سم، فمات، وتكلم الناس في أمره، فدخل لبطة بن الفرزدق على أبي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ي، هل كان من خب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عمر بن يزيد مص خاتمه في الحبس، وكان فيه سم، فمات، فقال الفرزد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يا بني لئن لم تلحق بواسط ليمص أبوك خاتمه، وقال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م يك قتل عبد الله ظلـمـا                                            أبا حفص من الحرم العظ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تيل عداوة لم يجـن ذنـبـا                                            يقطع وهو يهتف للإمـ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عمر عارض خالدا وهو يصف لهشام طاعة أهل اليمن وحسن موالاتهم ونصيحتهم، فصفق عمرو بن يزيد إحدى يديه على الأخرى، حتى سمع له في الإيوان دوي، ق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ذب والله يا أمير المؤمنين، ما أطاعت اليمانية، ولا نصحت، أليس هم أعداؤك وأصحاب يزيد بن المهلب وابن الأشع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ما ينعق ناعق إلا أسرعوا الوثبة إليه، فاحذرهم يا أمير المؤمن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بين ذلك في وجه هشام ووثب رجل من بني أمية، فقال لعمرو بن ي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صل الله رحمك وأحسن جزاءك، فلقد شددت من أنفس قومك، وانتهزت الفرصة في وقتها، ولكن أحسب هذا الرجل سيلي العراق، وهو منكر حسود، وليس يخار لك إن ولى، فلم يرتدع عمر بقوله، وظن أنه لا يقدم عليه، فلما ولى لم تكن له همة غيره، حتى قت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رير يشفع له</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44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إن مالكا وجه الفرزدق إلى خالد، فلما قدم به عليه وجده قد حج، واستخلف أخاه أسد بن عبد الله على العراق، فحبسه أسد، ووافق عنده جريرا، فوثب يشفع ل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رأى الأمير أن يهبه لي، فقال أس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شفع له يا جر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 ذلك أذل 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صلحك ال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لم أسدا ابنه المنذر، فخلى سبيله، فقال الفرزدق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فضل إلا فضل أم على ابنهـا                                            كفضل أبي الأشبال عند الفرزد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داركني من هوة دون قعـرهـا                                            ثمانون باعا للطول العـشـنـق وقال جرير يذكر شفاعته 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ل لك في عان وليس بشاكر                                            فتطلق عنه عض مس الحدائ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عود وكان الخبث منه سجـية                                            وإ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منته غير عائد يهجو بني فق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بيد الله، عن محمد بن موسى، عن القحذ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سبب هرب الفرزدق من زياد، وهو على العراق، أنه كان هجا بني فقيم، فقال فيهم أبياتا من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آب الوفد وفد بني فقـيم                                            بأخبث ما تئوب به الوفو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تونا بالقرود معادلـيهـا                                            فصار الجد للجد السعـيد وقال يهجو زيد بن مسعود الفقيمي والأشهب بن رميلة بأبيات، منها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منى ابن مسعود لقائي سفاهة                                            لقد قال مينا يوم ذاك ومنك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ناء قليل عن فقيم ونهشـل                                            مقام هجين ساعة ثم أدبـرا يعني الأشهب بن رميلة، وكان الأشهب خطب إلى بني فقيم، فردوه، قوالو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هج الفرزدق حتى نزوجك، فرجز به الأشهب،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عجبا هل يركب القين الفرس                                            وعرق القين على الخيل نج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مـا سـلاحـه إذا جـلـس                                            الكلبتان والعـلاة والـقـبـس يهرب من زي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بلغ الفرزدق قوله هجاه، فأرفث له، وألح الفرزدق على النهشليين بالهجاء، فشكوه إلى زياد، وكان يزيد بن مسعود ذا منزلة عند زياد، فطلبه زياد، فهرب، فأتى بكر بن وائل، فأجاروه، فقال الفرزدق بمدحهم بأبيا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ي وإن كانت تميم عـمـارتـي                                            وكنت إلى القرموس منها القماق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ثن على أبناء بكـر بـن وائل                                            ثناء يوافي ركبهم في المواس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مو يوم ذي قار أناخوا فجالـدوا                                            برأس به تدمى رؤوس الصلادم وهرب، حتى أتى سعيد بن العاص، فأقام بالمدينة يشرب، ويدخل إلى القيان، و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شئت غناني من العاج قاصـف                                            على معصـم ريان لـم يتـخـد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بيضاء من أهل المدينة لم تـعـش                                            ببؤس ولم تتبع حمولة مـجـح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مت تخشيني زيادا وأجـفـلـت                                            حوالي في برد يمان ومـجـس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يني من زياد فـإنـنـي                                            أرى الموت وقافا على كل مرصد مروان ينفيه ثم يجيز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لغ شعره مروان، فدعاه، وتوعده، وأجله ثلاثا،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خرج عني، فأنشأ يقول الفرزد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عانا ثم أجلنـا ثـلاثـا                                            كما وعدت لمهلكها ثمود قال مرو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ولوا له ع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أجبته، فق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ل للفرزدق والسفاهة كاسمهـا                                            إن كنت تارك ما أمرتك فاجل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دع المدينة إنها مـحـظـورة                                            والحق بمكة أو ببيت المقـد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عزم على الشخوص إلى مكة، فكتب له مروان إلى بعض عماله، ما بين مكة والمدينة بمائتي دينار، فارتاب بكتاب مروان، فجاء به إليه و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روان إن مطيتي معـقـولة                                            ترجو الحباء وربها لـم ييأ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آتيتني بصحـيفة مـخـتـومة                                            يخشى علي بها حباء النقر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ق الصحيفة يا فرزدق لا تكن                                            نكراء مثل صحيفة المتلمـ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مى بها إلى مروان، فضحك،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إنك أمي، لا تقرأ، فاذهب بها إلى من يقرؤها، ثم ردها، حتى أختمها، فذهب بها، فلما قرئت إذا فيها جائز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دها إلى مروان، فختمها، وأمر له الحسين بن علي رضي الله عنهما بمائتي دين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ا بلغ جريرا أنه أخرج عن المدينة 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حل المدينة فارجـمـوه                                            ولا تدنوه من جدث الرسو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 يحمى عليه شراب حـد                                            ولا ورهاء غائبة الحلـيل فأجابه الفرزدق،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عت لنا من الورهاء نعتا                                            قعدت به لأمك بالسبيل</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44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ا تبغي إذا ما غاب عنها                                            عطية غير نعتك من حليل يموت بذات الجن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عبد الله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موس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عكرمة الضبي عن ابي حاتم السجستاني، عن محمد بن عبد الله الأنصاري، قال أبو عكر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كي لنا عن لبطة بن الفرزدق أن أباه أصابته ذات الجنب، فكانت سبب وفا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وصف له أن يشرب النفط الأبيض، فجعلناه له في قدح، وسقيناه إيا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ي عجلت لأبيك شراب أهل النار،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ت، ق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إله إلا الله، فجعلت أكررها عليه مرارا، فنظر إلي وجعل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ظلت تعالى باليفاع كـأنـهـا                                            رماح نحاها وجهه الريح راكز فكان ذا هجيراه حتى ما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بو خليفة، عن محمد بن سل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شعيب بن صخ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بلال بن أبي بردة على الفرزدق في مرضه الذي مات فيه، وهو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روني من يقوم لكم مقامـي                                            إذا ما الأمر جل عن الخطاب البيتين، فقال بل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ى الله، إلى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تمرد في مرض مو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سين بن يحيى، عن حماد، عن أبيه، عن الأصم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فرزدق قد دبر عبيدا له، وأوصى بعتقهم بعد موته، ويدفع شيء من ماله إليهم، فلما احتضر جمع سائر أهل بيته، وأنشأ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روني من يقوم لكم مقامـي                                            إذا ما الأمر جل عن الخط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إلى من تفزعون إذا حشوتـم                                            بأيديكم علي مـن الـتـراب فقال له بعض عبيد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ذين أمر بعتقه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ى الله، فأمر بيعه قبل وفاته، وأبطل وصيته فيه، والله أعل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ن بن علي، عن بشر بن مروان، عن الحميدي، عن سفيان، عن لبطة بن الفرزد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ما احتضر أبو فراس قا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لبط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غني كتابا أكتب فيه وصيتي، فأتيته بكتاب فكتب وصي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أروني من يقوم لكم مقامي البيتين، فقالت مولاة 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د كان أوصى لها بوصي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ى الله عز وج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لبطة، امحها من الوص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سف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ما قالت وبئس ما قال أبو فرا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نظم وصيته شع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عوا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ل للفرزدق في مرضه الذي مات فيه أوص،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وصي تميما إن قضاعة سـاقـهـا                                            ندى الغيث عن دار بدومة أو جد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كـم الأكـفـاء والـغـيث دولة                                            يكون بشرق من بلاد ومن غـر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انتجعت كلب عليكم فوسـعـوا                                            لها الدار في سهل المقامة والرح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عظم من أحلام عاد حلـومـهـم                                            وأكثرهم عند العديد من الـتـر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شد حـبـال بـعـد حـيين مـرة                                            حبال أمرت من تميم ومن كـلـب يسبقه إلى الآخرة غلام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توفي للفرزدق ابن صغير قبل وفاته بأيام، وصلى عليه، ثم التفت إلى الناس،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نحن إلا مثلهم غير أننا                                            أقمنا قليلا بعدهم وتقدمو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 يلبث إلا أياما حتى ما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شد عند مو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المدائ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بط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غمي على أبي، فبكينا، ففتح عيني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لي تبك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أفعلى ابن المراغة نبك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م أهذا موضع ذك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ما دبت الأنقـاء فـوقـي                                            وصاح صدى علي مع الظل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د شمتت أعاديكم وقـالـ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دانيكم من أين لنا المحامـ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ع نعيه على جر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أبو خليفة الفضل بن الحباب إجاز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سل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العرا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ي الفرزدق لجرير، وهو عند المهاجر بن عبد الله باليمامة،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ت الفرزدق بعد ما جرعته                                            ليت الفرزدق كان عاش قليلا فقال له المهاج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ئس ما قلت، أتهجوا ابن عمك بعد ما مات ولو رثيته كان أحسن ب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إني لأعلم أن بقائي بعده لقليل، وأن نجمي لموافق لنجمه، أفلا أرث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عد ما قيل 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و كنت بكيته ما نسيتك العر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أبو خليف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بن 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شدني معاوية بن عمرو،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ني عمارة بن عقيل لجرير يرثي الفرزدق بأبيات من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ا ولدت بعد الفرزدق حامـل                                            ولا ذات بعل من نفاس تعلـ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و الوافد المأمون والراتق التأى                                            إذا النعل يوما بالعشيرة زلـت</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44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بن عبد العزيز، عن ابن شبة بخبر جرير لما بلغه وفاة الفرزدق، وهو عن المهاجر، فذكر نحوا مما ذكره ابن سلام، وزاد ف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كى، وندم،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تقارب رجلان في أمر قط، فمات أحدهما إلا أوشك صاحبه أن يتبع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 أي سنة م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ت الحسن وابن سيرين والفرزدق وجرير في سنة عشر ومائة، فقبر الفرزدق بالبصرة، وقبر جرير وأيوب السختياني ومالك بن دينار باليمامة في موضع واح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ذا غلط من أبي زيد عمر بن شبة، لأن الفرزدق مات بعد يوم كاظمة، وكان ذلك في سنة اثنتي عشرة ومائة، وقد قال فيه الفرزدق شعرا، وذكره في مواضع من قصائده، ويقوي ذلك ما أخبرنا به وكي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 بن محمد بن عبد الملك الزيا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بن النطاح، عن المدائني، عن أبي اليقظان وأبي همام المجاش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فرزدق مات سنة أربع عشرة ومائ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رير ينعي نفسه ويرث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عبي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أيوب بن كسيب من آل الخطفي، وأمه ابنة جرير بن عط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ينا جرير في مجلس بفناء داره بحجر إذ راكب قد أقبل، فقال له جر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ين وضح الراك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البصرة، فسأل عن الخبر، فأخبره بموت الفرزدق،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ت الفرزدق بعد ما جرعته                                            ليت الفرزدق كان عاش قليلا ثم سكت ساعة، فظنناه يقول شعرا، فدمعت عيناه، فقال الق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بحان الله، أتبكي الفرزدق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ما أبكي إلا على نفسي، أما والله إن بقائي؛ خلافه لقليل، إنه قل ما كان مثلنا رجلان يجتمعان على خير أو شر إلا كان أمد ما بينهما قريبا، ثم أنشأ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جعنا بحمال الديات ابن غالب                                            وحامي تميم كلها والبراج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كيناك حدثان الفراق وإنـمـا                                            بكيناك شجوا للأمور العظائ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ا حملت بعد ابن ليلى مهيرة                                            ولا شد أنساع المطي الرواسم يموت بالدبي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البلاذ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عدنان، عن أبي اليقظ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سن الفرزدق حتى قارب المائة فأصابته الدبيلة، وهو بالبادية فقدم إلى البصرة؛ فأتي برجل من بني قيس متطبب؛ فأشار بأن يكوى، ويشرب النفط الأبيض،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عجلون لي طعام أهل النار في الدني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عل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روني من يقوم لكم مقامـي                                            إذا ما الأمر جل عن الخطاب أبو ليلى المجاشعي يرث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أبو ليلى المجاشعي يرثي الفرزد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مري لقد أشجى تميما وهـدهـا                                            على نكبات الدهر موت الفرزد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شية قدنا للفـرزدق نـعـشـه                                            إلى جدث في هوة الأرض معم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د غيبوا في اللحد من كان ينتمي                                            إلى كل بدر في السماء محـلـ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وى حامل الأثقال عن كل مثقـل                                            ودفاع سلطان الغشوم السمـلـ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سان تميم كلـهـا وعـمـادهـا                                            وناطقها المعروف عند المخنـ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ن لتميم بعد موت ابن غـالـب                                            إذا حل يوم مظلم غير مـشـر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تبك النساء المعولات ابن غالـب                                            لجان وعان في السلاسل موثـق أعلام ماتوا سنة مو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ابن زكريا الغلابي، عن ابن عائش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ت الفرزدق وجرير في سنة عشرة ومائة، ومات جرير بعده بستة أشهر، ومات في هذه السنة الحسن البصري وابن سير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 امرأة من أهل البص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يفلح بلد مات فقيهاه وشاعراه في س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نسبت جريرا إلى البصرة لكثرة قدومه إليها من اليمامة، وقبر جرير باليمامة، وبها مات، وقبر الأعشى أيضا باليما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شى بني قيس بن ثعلبة، وقبر الفرزدق بالبصرة في مقابر بني تم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جرير لما بلغه موت الفرزد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ما تصاول قحلان، فمات أحدهما إلا أسرع لحاق الآخر 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ثاهما جماعة، فمنهم أبو ليلى الأبيض، من بني الأبيض بن مجاشع فقال فيه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مري لئن قرما تميم تتابـعـا                                            مجيبين للداعي الذي قد دعاهم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رب عدو فرق الدهر بـينـه                                            وبينهما لم تشوه ضغمتاهـمـا يتراءى في المن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بن عمار، عن يعقوب بن إسرائيل، عن قعنب بن المحرز الباهلي، عن الأصمعي، عن جرير يعني أبا حاز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ئي الفرزدق وجرير في النوم، فرئي الفرزدق بخير وجرير معل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قعن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برني الأصمعي، عن روح الطائي،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45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ئي الفرزدق في النوم، فذكر أنه غفر له بتكبيرة كبرها في المقبرة عند قبر غال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قعن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برني أبو عبيدة النحوي وكيسان بن المعروف النحوي، عن لبطة بن الفرزد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أبي فيما يرى النائم،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فعل الله ب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فعتني الكلمة التي نازعنيها الحسن على القب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و والحسن في جنازة النو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خبرني وكيع، عن بن إسماعيل الحساني، عن علي بن عاصم، عن سفيان بن الحسن، وأخبرني أبو خليفة عن محمد بن سلا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الرواية قريب بعضها من بعض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ن النوار لما حضرها الموت أوصت الفرزدق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هو ابن عمهغ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يصلي عليها الحسن البصري، فأخبره الفرزدق،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فرغتم منها فأعلمني، وأخرجت، وجاءها الحسن، وسبقهما الناس، فانتظروهما، فأقبلا، والناس ينتظرون، فقال الحس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للن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نتظرون خير الناس وشر الناس،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لست بخيرهم، ولست بشرهم، وقال له الحسن على قبر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عددت لهذا المضجع،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هادة أن لا إله إلا الله منذ سبعين س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لفظ محمد بن 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وكيع في خب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شاغل الفرزدق بدفنها، وجلس الحسن يعظ الناس، فلما فرغ الفرزدق وقف على حلقة الحسن، و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د خاب من أولاد آدم من مشى                                            إلى الناس مغلول القلادة أزرق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اف وراء القبر إن لم يعافني                                            أشد من القبر التهابا وأضيق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جاءني يوم الـقـيامة قـائد                                            عنيف وسواق يقود الفرزدقـا رواية أخرى له مع الحس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أ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 بن ش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يان بن هل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خالد بن الح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الحسن في جنازة أبي رجاء العطاردي، فقال للفرزد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عددت لهذا الي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هادة أن لا إله إلا الله منذ بضع وتسعين سنة، قال إذا تنجو إن صدق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الفرزد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 هذه الجنازة خير الناس وشر الناس، فقال الحس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ست بخير الناس ولست بشر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ذكر ذنوبه فينش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ابن عمار، عن أحمد بن إسرائيل، عن عبيد الله بن محمد القرشي بطو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يزيد بن هاشم العب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فضيل الرقاش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ت في ليلة باردة، فدخلت المسجد، فسمعت نشيجا وبكاء كثيرا، فلم أعلم من صاحب ذلك، إلى أن أسفر الصبح، فإذا الفرزدق،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فراس، تركت النوار، وهي لينة الدثار دفئة الشع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والله ذكرت ذنوبي، فأقلقتني، ففزعت إلى الله عز وج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نجيه شيبته من الن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وكيع، عن أبي العباس مسعود بن عمرو بن مسعود الجحد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هلال بن يحيى الراز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شيخ كان ينزل سكة قريش</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الفرزدق في النوم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فراس، ما فعل الله ب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فر لي بإخلاصي يوم الحسن،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لا شيبتك لعذبنك بالن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ية أخرى في لقائه مع الحس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هاشم الخزاعي عن دماذ، عن أبي عبيدة، عن لبطة بن الفرزدق، عن أب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قيت الحسين بن عل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صلوات الله عليهم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صحابه بالصفاح، وقد ركبوا الإبل، وجنبوا الخيل، متقلدين السيوف، متنكبين القسي، عليهم يلامق من الديباج، فسلمت عليه، و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ن تر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عراق، فكيف تركت الن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ركت الناس قلوبهم معك، وسيوفهم عليك، والدنيا مطلوبة، وهي في أيدي بني أمية، والأمر إلى الله عز وجل، والقضاء ينزل من السماء بما ش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هريرة يعظ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حبيب بن نصر المهلبي، وأحمد بن عبد العزيز، عن ابن ش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هارون بن عمر، عن ضمرة بن شوذ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ل لأبي هري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الفرزد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الذي يقذف المحصنات، ثم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أرى عظمك رقيقا وعرقك دقيقا، ولا طاقة لك بالنار، فتب، فإن التوبة مقبولة من ابن آدم حتى يطير غرا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هاشم بن محمد، عن الرياشي، عن المنهال بن بحر بن أبي سلمة، عن صالح المري، عن حبيب بن أبي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الفرزدق بالشا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أبو هري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سيأتيك قوم يوئسونك من رحمة الله، فلا تيأ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وازنة بينه وبين جرير والأخط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45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أبو الفر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فرزدق مقدم على الشعراء الإسلاميين هو وجرير والأخطل، ومحله في الشعر أكبر من أن ينبه عليه بقول، أو يدل على مكانه بوصف؛ لأن الخاص والعام يعرفانه بالاسم، ويعلمان تقدمه بالخبر الشائع علما يستغنى به عن الإطالة في الوصف، وقد تكلم الناس في هذا قديما وحديثا، وتعصبوا، واحتجوا بما لا مزيد فيه، واختلفوا بعد اجتماعهم على تقديم هذه الطبقة في أيهم أحق بالتقدم على سائرها، فأما قدماء أهل العلم والرواة فلم يسووا بينهما وبين الأخطل؛ لأنه لم يلحق شأوهما في الشعر، ولا له مثل ما لهما من فنونه، ولا تصرف كتصرفهما في سائره، وزعموا أن ربيعة أفرطت فيه، حتى ألحقته بهما، وهم في ذلك طبقتان، أما من كان يميل إلى جزالة الشعر، وفخامته، وشدة أسره، فيقدم الفرزدق، وأما من كان يميل إلى أشعار المطبوعين، وإلى الكلام السمح السهل الغزل فيقدم جرير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أبو خليف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حدثنا محمد بن سل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يونس بن حبيب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شهدت مشهدا قط ذكر فيه الفرزدق وجرير، فاجتمع أهل ذلك المجلس على أحد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بن 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يونس يقدم الفرزدق تقدمة بغير إفراط، وكان المفضل يقدمه تقدمة شديد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بن 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ابن دأب، وسئل عنهم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فرزدق أشعر خاصة وجرير أشعر عام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جوهري وحبيب المهلبي عن ابن شبة، عن العلاء بن الفض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أبو البيد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الهذيل، أيهما أشع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جرير أم الفرزد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اك إليك،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م تسمعه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حملت ناقة من معشر رجـلا                                            مثلي إذا الريح لفتني على الك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لا قريشا فإن الله فـضـلـهـا                                            مع النبوة بالإسـلام والـخـير ويقول جر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تحسبن مراس الحرب إذ لقحـت                                            شرب الكسيس وأكل الخبز بالص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لح والله أبو حز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لث اللغة من شع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هاشم الخزاعي، عن أبي حاتم السجستاني، عن أبي عبي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يونس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لا شعر الفرزدق لذهب ثلث لغة العر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قرض الشعر في خلافة عثمان وع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هاشم الخزاعي، عن أبي غسان، عن أبي عبي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يونس أبو البيد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فرزد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أهاجي شعراء قومي، وأنا غلام في خلافة عثمان بن عفان، فكان قومي يخشون معرة لساني منذ يومئذ، ووفد بي أبي إلى علي بن أبي طالب صلوات الله عليه عام الجمل،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بني هذا يقول الشع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مه القرآن، فهو خير 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سلخ خمسا وسبعين سنة من عمره في الهج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عبي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ت الفرزدق في سنة عشر ومائة، وقد نيف على التسعين سنة، كان منها خمسة وسبعين سنة يباري الشعراء، ويهجو الأشراف فيغضهم، ما ثبت له أحد منهم قط، إلا جرير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رث الشعر عن خا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حمد بن عمران الصيرف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ن بن عليل العنز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معاوية الأس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بن الرازي، عن خالد بن كلثو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ل للفرزد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لك وللشع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الله ما كان أبوك غالب شاعرا، ولا كان صعصعة شاعرا، فمن أين لك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قبل خالي، 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أخو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الي العلاء بن قرظة الذي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ما الدهر جر على أناس                                            بكلكلة أناخ بـآخـري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ل للشامتين بنا أفـيقـوا                                            سيلقى الشامتون كما لقينا يؤنبه أخواله فيمن علي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كر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العمري، عن الهيثم بن عدي، عن حماد الراوية، وأخبرني هاشم الخزا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دماذ، عن أبي عبي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قوم من بين ضبة على الفرزدق فقالو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بحك الله من ابن أخت قد عرضتنا لهذا الكلب السفي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عنون جرير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تى يشتم أعراضنا، ويذكر نساءنا، فغضب الفرزدق،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قبحكم الله من أخوال فوالله لقد شرفكم من فخري أكثر مما غضكم من هجاء جرير، أفأنا ويلكم عرضتكم لسويد بن أبي كاهل حيث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د زرقت عيناك يا بن مكعبـر                                            كما كل ضبي من اللـؤم أزر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رى اللؤم فيهم لائحا في وجوههم                                            كما لاح في خيل الحلائب أبلق أو أنا عرضتكم للأغلب العجلي حيث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ن تجد الضبي إلا فـلا                                            عبدا إذانا ولـقـوم ذ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ثل قفا المدية أو أكلا                                            حتى يكون الألأم الأقلا أو أنا عرضتكم له يحث يقو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45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رأيت رجلا من ضبة فنكه عمدا في سواء السبة</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اليماني عقاص الزبه أو أنا عرضتكم لمالك بن نويرة حيث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و يذبح الضبي بالسيف لم تجد                                            من اللؤم للضبي لحما ولا دما والله لما ذكرت من شرفكم، وأظهرت من أيامكم أكثر، ألست القات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نا ابن حنظلة الأغر وإنني                                            في آل ضبة للمعم المخـو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رعان قد بلغ السماء ذراهما                                            وإليهما من كل خومف يعقل بنو حرام يخشون لسا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أبو خليفة، عن ابن سلام، عن أبي بكر محمد بن واسع وعبد القاهر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فتى في بني حرام بن سماك شويعر، قد هجا الفرزدق، فأخذناه، فأتينا به الفرزدق، وق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بين يديك، فإن شئت فاضرب، وإن شئت فاحلق، لا عدوى عليك ولا قصاص، فخلى عنه و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ن يك خائفا لأذاة قولي                                            فقد أمن الهجاء بنو حر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م قادوا سفيههم وخافوا                                            قلائد مثل أطواق الحمام لائذة بقبر أب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أبو خليفة، عن محمد بن سل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حكم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ان رجل من قضاعة ثم من بني القين على السند، وفي حبسه رجل يقال له حبيش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و خنيش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طالت غيبته عن أهله، فأتت أمه قبر غالب بكاظمة، فأقامت عليه، حتى علم الفرزدق بمكانها، ثم إنها أتت فطلبت إليه في أمر ابنها، فكتب إلى تميم القضاع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ب لي خنيسا واتخذ فيه منة                                            لغصة أم ما يسوغ شراب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تتني فعاذت يا تميم بغـالـب                                            وبالحفرة السافي عليه ترابه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ميم بن زيد لا تكونن حاجتي                                            بظهر فلا يخفى علي جوابها فلما أتاه الكتاب لم يد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نيس أم حبيش فأطلقهما جميع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ئذ آخر بقبر أب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أبو خليف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يحيى الض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ضرب مكاتب لبني منقر خيمة على قبر غالب، فقدم الناس على الفرزدق فأخبروه أنهم رأوا بناء على قبر غالب أبيه، ثم قدم عليه، وهو بالمربد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قبر ابن ليلى غالب عذت بعـدمـا                                            خشيت الردى أو أن أرد على قس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خاطبني قبر ابن ليلى وقال لـ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اكك أن تلقى الفرزدق بالمصر فقال له الفرزد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ق أبي، أنخ أنخ، ثم طاف في الناس، حتى جمع له كتابته وفضل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عتذر عن مناقضته نفس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بن خلف وكيع، عن هارون بن الزيات، عن أحمد بن حماد بن الجمي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قحذمي، عن ابن عياش</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يت الفرزدق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فراس، أنت الذي ت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يت الأكف الدافنات ابن يوسف                                            يقطعن إذ غيبن تحت السقائف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أنا،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لت بعد ذلك 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ئن نفر الحجاج آل مـعـتـب                                            لقوا دولة كان العـدو يدالـ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د أصبح الأحياء منـهـم أذلة                                            وفي الناس موتاهم كلوحا سبال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فرزد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نكون مع الواحد منهم ما كان الله معه، فإذا تخلى منه انقلبنا ع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ل أجاز إياس شهاد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هاشم بن محمد، عن عبد الرحمن بن أخي الأصمعي، عن عمه، عن بعض أشياخ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هد الفرزدق عند إياس بن معاوي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جزنا شهادة الفرزدق أبي فراس، وزيدونا شهودا، فقام الفرزدق فرحا، 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والله ما أجاز شهادت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ى، قد سمعت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قبلنا شهادة أبي فراس،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ما سمعته يستزيد شاهدا آخ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يمنعه ألا يقبل شهادتي، وقد قذفت ألف محص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سترد هب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ابن دريد، عن أبي حاتم، عن أبي عبيدة، عن يون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طية بن جعال الغداني صديقا ونديما للفرزدق، فبلغ الفرزدق أن رجلا من بني غدانة هجاه وعاون جريرا عليه، وأنه أراد أن يهجو بني غدانة، فأتاه عطية بن جعال فسأله أن يصفع له عن قومه، ويهب له أعراضهم، ففعل، ثم 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ني غدانة إنني حررتكـم                                            فوهبتكم لعطية بن جعـ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لا عطية لاجتدعت أنوفكم                                            من بين ألأم أعين وسبـال فبلغ ذلك عطي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سرع ما ارتجع أخي هبته، قبحها الله من هبة ممنونة مرتجع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جنون يريد أن ينزو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وكيع، عن هارون بن م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قبيصة بن معاوية المهلبي، عن المدائني، عن محمد بن النضر</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45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 الفرزدق مر بباب المفضل بن المهلب، فأرسل إليه غلمة، فاحتملوه، حتى أدخل إليه بواسط، وقد خرج من تيار ماء كان فيه، فأمر به، فألقى فيه، بثيابه، وعنده ابن أبي علقمة اليحمدي المجنون، فسعى إلى الفرزدق، فقال له المفض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تر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يد أن أنيكه وأفضحه، فوالله لا يهجو بعدها أحدا من الأزد، فصاح الفرزد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 الله أيها الأمير في، أنا في جوارك وذمتك؛ فمنع عنه ابن أبي علقمة، فلما خرج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تل الله مجنونهم؛ والله لو مس ثوبه ثوبي لقام بها جرير وقعد؛ وفضحني في العرب فلم يبق لي فيهم باق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خبرني بنحو هذا الخبر حبيب المهلبي، عن ابن شبة، عن محمد بن يحيى، عن عبد الحميد، عن أبيه، عن ج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برني أبو عاصم عن الحسن بن دين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الفرزد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ا مر بي يوم قط أشد علي من يوم دخلت فيه على أبي عيينة بن المهلب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 يوما شديد الح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منا أحد إلا جلس في أبز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ن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ردت أن تنفعنا فابعث إلى ابن أبي علقم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ريدوه؛ فإنه يكدر علينا مجلسنا، فق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بد م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رسل إليه، فلما دخل فرآني؛ قال الفرزدق و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وثب إلي، وقد أنعظ أيره، وجعل يصي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أنيكنه؛ فقلت لأبي عيي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 الله في، أنا في جوارك، فوالله لئن دنا إلي لا تبقى له باقية مع جرير؛ فلم يتكلم أبو عيينة؛ ولم تكن لي همة إلا أن عدوت حتى صعدت إلى السطح، فاقتحمت الحائط، 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ا يوم زياد كان مثل يومئذ،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ا مثل يوم زيا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مر بن عبد العزيز يجيره، ثم ين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مي، عن ابن أبي سعد، عن أحمد بن عمر، عن إسحاق بن مروان مولى جهينة وكان ي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وزا الراوية؛ قال أحمد بن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برني عثمان بن خالد العثم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فرزدق قدم المدينة في سنة مجدبة حصاء فمشى أهل المدينة إلى عمر بن عبد العزيز، فقالو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ها الأمير، إن الفرزدق قدم مدينتنا هذه في هذه السنة الجدبة التي أهلكت عامة الأموال التي لأهل المدينة، وليس عند أحد منهم ما يعطيه شاعرا، فلو أن الأمير بعث إليه، فأرضاه، وتقدم إليه ألا يعرض لأحد بمدح ولا هجاء؛ فبعث إليه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ك يا فرزدق قدمت مدينتنا هذه في هذه السنة الجدبة، وليس عند أحد ما يعطيه شاعرا، وقد أمرت لك بأربعة آلاف درهم؛ فخذها، ولا تعرض لأحد بمدح ولا هجاء، فأخذها الفرزدق، ومر بعبد الله بن عمرو بن عثمان، وهو جالس في سقيفة داره، وعليه مطرف خز أحمر وجبة خز أحمر، فوقف عليه، و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عبد الله أنت أحـق مـاش                                            وساع بالجماهير الكـبـ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ما الفاروق أمك وابن أروى                                            أبوك فأنت منصدع النهـ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ما قمرا السماء وأنت نجم                                            به في الليل يدلج كل سـار فخلع عليه الجبة والعمامة والمطرف، وأمر له بعشرة آلاف درهم، فخرج رجل كان حضر عبد الله والفرزدق عنده، ورأى ما أعطاه آياه، وسمع ما أمره عمر به من ألا يعرض لأحد، فدخل إلى عمر بن عبد العزيز؛ فأخبره، فبعث إليه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م أتقدم إليك يا فرزدق ألا تعرض لأحد بمدح ولا هج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رج، فقد أجلتك ثلاثا، فإن وجدتك بعد ثلاث نكلت بك؛ فخرج وهو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جلني وواعدني ثلاثا                                            كاوعدت لمهلكها ثم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جرير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فاك الأغر ابن عبد العزيز                                            ومثلك ينفى من المسج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شبهت نفسك أشقى ثمود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ضللت ولم تهتـد يهجو من يستكثر عليه الجائز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حبيب المهلبي، عن ابن أبي سعد، عن صباح، عن النوفلي بن خاقان، عن يونس النحو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دح الفرزدق عمر بن مسلم الباهلي، فأمر له بثلثمائة درهم، وكان عمرو بن عفراء الضبي صديقا لعمر، فلام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عطي الفرزدق ثلثمائة درهم، وإنما كان يكفيه عشرون درهما، فبلغه ذلك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هيت ابن عفري أن يعـفـر أمـه                                            كعفر السلا إذا جررته ثعـالـب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 ارمأ يغتابـنـي لـم أطـالـه                                            حريما فلا ينهاه عـنـي أقـارب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محتطب يومـا أسـاود هـضـبة                                            أتاه بها في ظلمة الليل حـاطـب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ما استوى ناباي وابيض مسحـلـي                                            وأطرق إطراق الكرى من أحار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و كان ضبيا صفحت ولـو سـرت                                            على قدمي حـياتـه وعـقـاربـه</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45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ـكـن ديافـي أبـوه وأمـه                                            بحوران يعصرن السليط قرائبه صوت</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قالها بالنعف نعف محـسـر                                            لفتات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ل تعرفين المعرض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ذاك الذي أعطى مواثق عهـده                                            ألا يخون وخلت أن لن ينقض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ئن ظفرت بمثلها من مثـلـه                                            يوما ليعترفن ما قد أقـرضـا الشعر لخالد القسري، والناس ينسبونه إلى عمر بن أبي ربيعة، والغناء للغريض، ثقيل أول بالوسطى، عن الهشامي وابن المكي وحبش</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يل أن أذكر أخباره ونسبه فإني أذكر الرواية في أن هذا الشعر 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صة تتعلق بأبيات هذا الصو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خبرنا محمد بن خلف وكيع</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خبرني عبد الواحد بن سعي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أبو بشر، محمد بن خالد البجل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أبو الخطاب بن يزيد بن عبد الرحم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سمعت أبي يحدث</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مسمع بن مالك بن جحوش البجل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ركب خالد بن عبد الله، وهو أمير العراق، وهو يومئذ بالكوفة إلى ضيعته التي يقال لها المكرخة، وهي من الكوفة على أربعة فراسخ، وركبت معه في زورق، فقال ل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نشدتك الله يا بن جحوش، هل سمعت غريض مكة يتغنى</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قالها بالنعف نعف محسـر                                            لفتات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ل تعرفين المعرضا ق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نع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شعر والله لي، والغناء لغريض مكة، وما وجدت هذا الشعر في شيء من دواوين عمر بن أبي ربيعة التي رواها المدنيون والمكيون؛ وإنما يوجد في الكتب المحدثة والإسنادات المنقطعة، ثم نرجع الآن إلى ذكر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الجزء الثاني والعشرون</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بسم الله الرحمن الرحيم</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خالد بن عبد الل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نسب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هو خالد بن عبد الله بن يزيد بن أسد بن كرز بن عامر بن عبد الله بن عبد شمس بن غمغمة بن جرير بن شق بن صعب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شق بن صعب هذا هو الكاهن المشهو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بن يشكر بن رهم بن أقز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هو سعد الصبح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ن زيد بن قسر بن عبقر بن أنمار بن إراش بن عمرو بن لحيان بن الغوث بن القرز، و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فرز بن نبت بن مالك بن زيد بن كهلان بن سبأ بن يشجب بن يعرب بن قحط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ما غلبة بجيلة على هذا النسب في شهرته بها فإن بجيلة ليست برجل، إنما هي امرأة قد اختلف في نسبها، فقال ابن الكل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ال لها بجيلة بنت صعب بن سعد العشيرة، تزوجها أنمار بن إراش فولدت له الغوث ووداعة وصهيبة وجذيمة وأشهل وشهلاء وطريفا والحارث ومالكا وفهما وشي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بن الكل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بجيلة امرأة حبشية كانت قد حضنت بني أنمار جميعا غير خثعم، فإنه انفرد، فصار قبيلة على حدته، ولم تحضنه بجيلة، واحتج من قال هذا القول بقول شاعر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قربت بجيلة منك دونـي                                            بشيء غير ما دعيت بجيل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للغوث عندك أن نسبـنـا                                            علينا في القرابة من فضيل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ولكـنـا وإياكـم كـثـرنـا                                            فصرنا في المحل على جديله جديلة ها هنا موضع لا قبيلة، وهم أهل بيت شرف في بجيلة، لولا ما يقال في عبد الله بن أسد؛ فإن أصحاب المثالب ينفونه عن أبيه، ويقولون فيه أقوالا أنا ذاكرها في موضعها من أخبار خالد المذمومة في هذا الموضع من كتابن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 شاء ال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على ما قيل فيه أيضا؛ فقد كان له ولابنه خالد سؤدد وشرف وجو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ده كر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 يقال لكرز كرز الأعنة، وإياه عنى قيس بن الخطيم بقو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خرج يطلب النصر على الخزرج</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تنزل بذي النجدات كرز                                            تلاق لديه شربا غير نـز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ه سجلان سجل من صريح                                            وسجل رثيئة بعتيق خم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منع مـن أراد ولا يعـايا                                            مقاما في المحلة وسط قسر جده أسد بن كرز وكان أسد بن كرز يدعى في الجاهلية رب بجيلة، وكان ممن حرم الخمر في جاهليته تنزها عنها، وله يقول القتال السحم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بلغ ربنا أسد بن كـرز                                            بأن النأي لم يك عن تقالي وله يقول القتال يعتذ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بلغ ربنا أسد بن كرز بأني قد ضللت وما اهتديت وله يقول تأبط شر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جدت ابن كرز تستهل يمينه                                            ويطلق أغلال الأسير المكبل جده أسد وبنو سحمة</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45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قوم من سحمة عرضوا لجار لأسد بن كرز، فأطردوا إبلا له، فأوقع بهم أسد وقعة عظيمة في الجاهلية، وتتبعهم حتى عاذوا به، فقال القتال فيه عدة قصائد يعتذر إليه لقومه، ويستقيله فعلهم بجاره، ولم أذكرها ههنا لطولها، وأن ذلك ليس من الغرض المطلوب في هذا الكتاب، وإنما نذكر هاهنا لمعا وسائره مذكور في جمهرة أنساب العرب الذي جمعت فيه أنسابها وأخبارها، وسميته كتاب التعديل والانتصا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بني سحمة يقول أسد بن كرز في هذه القصة، وكان شاعرا فاتكا مغوار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أبلغا أبناء سحـمة كـلـهـا                                            بني خثعم عني وذل لخـثـع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 أنتم مني ولا أنـا مـنـكـم                                            فراش حريق العرفج المتضـر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ست كمن تزري المقالة عرضه                                            دنيئا كعود الدوحة الـمـتـرن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جار بيتي بالذليل فترتـجـي                                            ظلامته يوما ولا المتـهـض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قزل آبائي وقسر عـمـارتـي                                            هما ردياني عزتي وتكـرم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حمس يوما إن دعوت أجابنـي                                            عرانين منهم أهـل أيد وأنـع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ن جار مولى يدفع الضيم جاره                                            إذا ضاع جاري يا أميمة أو دم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يف يخاف الضيم من كان جاره                                            مع الشمس ما إن يستطاع بسلـم وهي قصيدة طويل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أسد أشعار كثيرة ذكرت هذه منها هاهنا لأن تعلم إعراقهم في العلم والشعر، وسائرها يذكر في كتاب النسب مع أخبار شعراء القبائل، إن شاء الله تعال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سلام جده أسد وابنه ي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درك أسد بن كرز الإسلام هو وابنه يزيد بن أسد، فأسلما، فأما أسد فلا أعلمه روى عن رسول الله صلى الله عليه وسلم وآله رواية كثيرة، بل ما روى شيئ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ما يزيد ابنه فروى عنه رواية يسيرة، وذكر جرير بن عبد الله خبر إسلامه، حدث بذلك عنه خالد بن يزيد عن إسماعيل بن أبي خالد، عن قيس بن أبي حازم، عن جرير ب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سلم أسد بن كرز، ومعه رجل من ثقيف، فأهدى إلى النبي صلى الله عليه وسلم قوسا،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سد، من أين لك هذه النب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تنبت بجبلنا بالسراة، فقال الثقف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الجبل لنا أم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الجبل جبل قسر، به سمى أبوهم قسر عبق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أس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ادع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اجعل نصرك ونصر دينك في عقب أسد بن كر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أدري ما أقول في هذا الحديث، وأكره أن أكذب بما روي عن رسول الله صلى الله عليه وسلم، ولكن ظاهر الأمر يوجب أنه لو كان رسول الله صلى الله عليه وسلم دعا له بهذا الدعاء لم يكن ابنه مع معاوية بصفين على علي أمير المؤمنين علي بن أبي طالب صلوات الله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ا كان ابن ابنه خالد يلعنه، على المنب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يتجاوز ذلك إلى ما ساء ذكره من شنيع أخبار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بحه الله ولعن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ا أني أذكر الشيء كما روي، ومن قال على رسول الله صلى الله عليه وسلم وآله ما لم يقل فقد تبوأ مقعده من الن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ما وعده عليه السل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افرة بين جده جريد وقضا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 جرير بن عبد الله نافر قضاعة، فبلغ ذلك أسد بن عبد الله، وكان بينه وبين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عني جرير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باعد، فأقبل في فوارس من قومه ناصرا لجرير ومعاونا له ومنجدا، فزعموا أن أسدا لما أقبل في أصحابه، فرآه جرير، ورأى أصحابه في السلاح ارتاع، وخافه، 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أسد جاءك ناصرا لك، فقال جر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ت لي بكل بلد ابن عم عاقا مثل أسد، فقال جعدة بن عبد الله الخزاعي يذكر ذلك من فعل أس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دارك ركض المرء من آل عبقـر                                            جريرا وقد رانت علـيه حـلائب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نفس واسترخى به العقد بعـد مـا                                            تغشاه يوم لا تـوارى كـواكـب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ك ابن كرز ذو الفعال بنفـسـه                                            وما كنت وصالا له إذ تـحـارب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لى أسـد يأوي الـذلـيل بـبـيتـه                                            ويلجأ إذ أعيت علـيه مـذاهـب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تى لايزال الدهر يحمل معظـمـا                                            إذا المتجدى المسؤول ضنت رواجيه جده يزيد يروي حديث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ا يزيد بن أسد فقد ذكرت إسلامه وقدومه مع أبيه على النبي صلى الله عليه وسلم، وقد روي عنه أيضا حديثا ذكره هشيم بن بشر الواسطي عن سنان بن أبي الحك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خالد بن عبد الله القسري، وهو على المنبر يقو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45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أبي عن جدي يزيد بن أس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يزيد، أحبب للناس ما تحبه لنفس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خرج يزيد بن أسد في أيام عمر بن الخطاب في بعوث المسلمين إلى الشام، فكان بها، وكان مطاعا في اليمن عظيم الشأ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ده يزيد يخف لنصرة عثمان وخطبة جده يزيد في صفين ولما كتب عثمان إلى معاوية حين حصر يستنجده بعث معاوية إليه بيزيد بن أسد في أربعة آلاف من أهل الشام، فوجد عثمان قد قت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نصرف إلى معاوية، ولم يحدث شيئا، ولما كان يوم صفين قام في الناس فخطب خطبة مذكورة، حرضهم ف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ذكر من روى عنه خبره في ذلك الموضع أنه قام وعليه عمامة خز سوداء، وهو متكىء على قائم سيفه، فقال بعد حمد الله تعالى والصلاة على نبي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كان من قضاء الله جل وعز أن جمعنا وأهل ديننا في هذه الرقعة من الأرض، والله يعلم أني كنت لذلك كارها، ولكنهم لم يبلعونا ريقنا، ولم يدعونا نرتاد لديننا وننظر لمعادنا، حتى نزلوا في حريمنا وبيضت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علمنا أن بالقوم حلماء وطغا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سنا نأمن طغامهم على ذرارينا ونسائنا، وقد كنا لا نحب أن نقاتل أهل ديننا، فأحرجونا حتى صارت الأمور إلى أن يصير غدا قتالنا حمية، فإنا لله وإنا إليه راجعون، والحمد لله رب العالمين، والذي بعث محمدا بالحق لوددت أني مت قبل هذا، ولكن الله تبارك وتعالى إذا أراد أمرا لم يستطع العباد رده، فنستعين بالله العظيم، ثم انكفأ</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مول أبيه عبد الله وخنوثته منذ نشأته ولم تكن لعبد الله بن يزيد نباهة من ذكرت من آبائه، وأهل المثالب يقول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دعي، وكان مع عمرو بن سعيد الأشدق على شرطته أيام خلافة عبد الملك بن مروان، فلما قتل عمرو هرب حتى سألت اليمانية عبد الملك فيه لما أمن الناس عام الجماعة، فأمنه، ونشأ خالد بن عبد الله بالمدينة، وكان في حداثته يتخنث، ويتتبع المغنين والمخنثين ويمشي بين عمر بن أبي ربيعة وبين النساء في رسائلهن إليه وفي رسائله إليهن، وكان يقال له خالد الخريت فقال مصعب الزبي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 ما ذكره عمر بن أبي ربيعة في شعر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سلت الخريت أو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سلت الجري فإنما يعني خالدا القسري، وكان يترسل بينه وبين النس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ظلل بن أبي ربيعة وعشيقته أخبرني بذلك الحرمي ومحمد بن مزيد وغيرهما، عن الزبير، عن عمه، وأخبرني ع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كراني، عن العمري، عن الهيثم بن ع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ينما عمر بن أبي ربيعة ذات يوم يمشي ومعه خالد بن عبد الله القسري، وهو خالد الخزاعي الذي يذكره في شعره إذا هما بأسماء وهند اللتين كان عمر يشبب بهما، وهما يتماشيان فقصداهما، وجلسا معهما مليا، فأخذتهم السماء، ومطروا، فقام خالد وجاريتان المرأتين، فظللوا عليهم بمطرفة وبردين له، حتى كف المطر، وتفرقوا، وفي ذلك يقول عمر بن أبي ربيع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فـي رسـم دار دمـعــك الـــمـــتـــرقـــرق                                            سفـاهـا ومـا اسـتـطـاق مـا لــيس ينـــطـــ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حـيث الـتـقـى جـمـع ومـفـضـى مـحـــســـر                                            معـالـم قـد كـادت عـلـى الـدهـر تــخـــلـــ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ذكرت بها ما قد مضى من زماننا وذكرك رسم الدار مما يشو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قاما لنا عند العشاء ومجلسا                                            لنـا لـم يكـــدره عـــلـــينـــا مـــعـــو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ـمـشـى فـتـاة بـالـكـســـاء يكـــنـــهـــا                                            به تـحـت عـــين بـــرقـــهـــا يتـــألـــ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بـل أعـالـي الـثـوب قـطـــر وتـــحـــتـــه                                            شعـاع بـدا يعـــشـــي الـــعـــيون ويشـــر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حـــســـن شـــيء بــــدء أول لـــــــيلة                                            وآخـــرهـــا حـــزن إذا نـــتـــفـــــرق الغناء في هذه الأبيات لمعبد خفيف ثقيل أول بالسبابة والوسطى عن يحيى المكي؛ وذكر الهشامي له منح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و وابن أبي عتيق يستنجزان ابن أبي ربيعة وعده أخبرني محمد بن خلف بن المرزب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العباس المروز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بن عائش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ضر ابن أبي عتيق عمر بن أبي ربيعة يوما وهو ينشد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 كان محروبا لإهراق دمـعة                                            وهي غربها فليأتنا نبـكـه غـ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عنه على الإثكال إن كان ثالاكـلا                                            وإن كان محزونا وإن كان مقصد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أصبح ابن أبي عتيق أخذ معه خالدا الخريت،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م بنا إلى عمر، فزضيى إليه، فقال له ابن أبي عتي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جئنا لموعدك، وأي موعد بين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و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يأتنا نبكه غد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45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جئناك لموعدك، والله لا نبرح أو تبكي إن كنت صادقا في قولك، أو ننصرف على أنك غير صادق، ثم مضى وترك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بن عائش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الد الخريت هو خالد القسر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جمع بين ابن أبي ربيعة ومعشوقاته أخبرنا علي بن صالح بن الهيث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هفان عن إسحاق، وأخبرنا محمد بن مزيد، عن حماد، عن أبيه، عن الحزامي والمثنى ومحمد بن سلام،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ت هند والرباب إلى متنزه لهما بالعقيق في نسوة فجلستا هناك تتحدثنا مليا، ثم أقبل إليهما خالد القسري، وهو يومئذ غلام مؤنث، يصحب المغنين والمخنثين، ويترسل بين عمر بن أبي ربيعة وبين النس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لس إلي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ذكرتا عمر بن أبي ربيعة، وتشوقتاه، فقالتا لخال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ا خريت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 يعرف بذلك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ك عندنا حكمك إن جئتنا بعمر بن أبي ربيعة من غير أن يعلم أنا بعثنا بك إلي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عل فكيف تريان أن أقو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ؤذنه بنا، وتعلمه أنا خرجنا في سر منه، ومره أن يتنكر، ويلبس لبسة الأعراب، ليرانا في أحسن صورة، ونراه في أسوإ حال؛ فنمزح بذلك معه، فجاء خالد إلى عمر،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لك في هند والرباب وصواحبات لهما قد خرجن إلى العقيق على حال حذر منك وكتمان لك أمر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إني إلى لقائهن لمشت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نكر، والبس لبسة الأعراب، وهلم نمض إليهن، ففعل ذلك عمر، ولبس ثيابا جافية، وتعمم عمة الأعراب، وركب قعودا له على رحل غير جيد، وصار إليهن، فوقف منهن قريبا، وسلم، فعرفنه، فقل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م إلينا يا أعرابي، فجاءهن، وأناخ قعوده، وجعل يحدثهن، وينشدهن، فقلن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عرابي ما أظرفك، وأحسن إنشادك فما جاء بك إلى هذه الناح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ئت أنشد ضالة لي، فقالت له هن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زل إلينا، واحسر عمامتك عن وجهك، فقد عرفنا ضالتك، وأنت الآن تقدر أنك قد احتلت علينا، ونحن والله احتلنا عليك وبعثنا إليك بخادل الخريت، حتى قال لك ما قال، فجئتنا على أسوإ حالاتك، وأقبح ملابسك، فضحك عمر، ونزل إليهن، فتحدث معهن، حتى أمسوا، ثم إنهم تفرقوا، ففي ذلك يقول عمر بن أبي ربي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م تعرف الأطلال والمتـربـعـا                                            ببطن حليات دوارس بـلـقـع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لى السرح من وادي المغمس بدلت                                            معالمه وبلا ونكبـاء زعـزع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بخلن أو يخبرن بالعلم بـعـدمـا                                            نكأن فؤادا كان قدما مـفـجـع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هند وأتراب لهـنـد إذ الـهـوى                                            جميع وإذ لم نخش أن يتصـدعـا في هذه الأبيات ثقيل أول لمعب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بالهن بالعرفان لما رأينـنـي                                            وقلن امرؤ باغ أكل وأوضع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ربن أسباب الهوى لمـتـيم                                            يقيس ذراعا كلما قسن إصبعا كان جده عبدا آبقا أخبرني الحسن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الحارث، عن المدائني، وذكر مثل ذلك أبو عبيدة معمر بن المثن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كرز بن عامر جد خالد بن عبد الله عبد كان آبقا عن مواليه عبد القيس من هجر، و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صله من يهود تيماء، وكان أبق، فظفرت به عبد شمس فكان فيهم عند غمغمة بن شق الكاهن، ثم وهبوه لقوم من بني طهية، فكان عندهم حتى أدرك، وهرب، فأخذته بنو أسد بن خزيمة، فكان فيهم، وتزوج مولاة لهم يقال لها زرنب، و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ا كانت بغيا، فأصابها، فولدت له أسد بن كرز، سماه باسم أسد بن خزيمة لرقة كانت فيهم، ثم أعتقوه، ثم إن نفرا من أهل هجر مروا به، فعرفوه، فلما رجعوا إلى هجر أخذوا فداءه، وصاروا إلى مواليه فاشتروه وابنه فلم يزل فيهم، حتى خرج معهم في تجارة إلى الطائف، فلما رأى دار بجيلة أعجبته، فاشترى نفسه وابنه، فجاء، فنزل فيهم، فأقام مدة، ثم ادعى إليهم وعاونه على ذلك حي من أحمس يقال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بنو منيبة، فنفاهم أبو عامر ذو الرقع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ي بذلك لأن عينه أصيب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كان يغطيها بخرق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و ابن عبد شمس بن جوين بن شق، فنزل كرز في بني سحمة هاربا من ذي الرقعة، ثم وثب على ابن عم للقتال بن مالك السحمي فقتله، وهرب إلى البحرين مع التجار، فأقام مدة، ثم مات، ونشأ ابنه يزيد بن أسد يدعي في بجيلة، ولا تلحقه إلى أن مات، ونشأ ابنه عبد الله بن يزيد، ثم مضى إلى حبيب بن مسلمة الفهري، وكتب له، وكان كاتبا مفوها، وذلك في إمارة عثمان بن عف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ه خطيب الشيطان</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45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نال حظا وشرفا، وكان ي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طيب الشيطان، ووسم خي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قسري، ثم تدسس ليملك خيلا في بلاد قسر، فمنعته بجيلة ذلك أشد المنع، فلم يقدر عليه، حتى عظم أمره، ونأ ابنه خالد، ومات هو، فكان خالد في مرتبته، ثم ولي العراق، وقال قيس بن القتال له في هذا المعن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 سماك باسمك يا بن كر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ين المولد المعروف تد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بجير بن ربيعة السحم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فته من الشعبين قسر بعزهـا                                            إلى دار عبد القيس نفي المزنم بين أبيه وأبي موسى بن نصير قال أبو عبي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بين عبد الله بن يزيد بن أسد بن كرز وبين أبي موسى بن نصير كلام عند عبد الملك بن مرو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عب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أنت عبد لعبد القيس،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كت، فقد عرفناك إن لم تعرف نفسك، فقال له عب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ابن أسد بن كرز، نحن الذين نضمن الشهر، ونطعم الدهر،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لك قسر، ولست منهم، وإنما أنت عبد آبق، قد كنت أراك تروم مثل ذلك، فلا تقدر عليه، ثم نفاه جرير بن عبد الله إلى الشام، فأقام بها مدة، ثم مضى إلى حبيب،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 ذكر البحرين لفرارك، أتراك منهم وأنت عبد، وأهلك من يهود تيماء فأسكتهما عبد الملك، ولم يسره ما قال عبد الله لأبي موسى بن نصير، لأنه كان على شرطة عمرو بن سعيد يوم قتله، فقال في ذلك أبو موسى بن نص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اريت غير سئوم في مطـاولة                                            يا بن الوشائط من أبناء ذي هج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من نزار ولا قحطان تعرفكـم                                            سوى عبيد لعبد القيس أو مضر تتوارث أسرته الكذب كابرا عن كابر وقال أبو عبي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برني عبد الله بن عمر بن زيد الحك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يزيد بن أسد يلقب خطيب الشيطان، وكان أكذب الناس في كل شيء معروفا بذلك، ثم نشأ ابنه عبد الله فسلك منهاجه في الكذب، ثم نشأ خالد ففاق الجماعة إلا أن رياسة وخاء كانا فيه سترا ذلك من أم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عمر بن 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ي لجالس على باب هشام بن عبد الملك إذ قدم إسماعيل بن عبد الله أخو خالد بخبر المغيرة بن سعد وخروجه بالكوفة، فجعل يأتي بأحاديث أنكرها،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نت يا بن أخ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إسماعيل بن عبد الله بن يزيد القس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 أخ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د أنكرت ما جرى حتى عرفت نسب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عل يضح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يطلب على المنبر أن يطعموه ماء أخبرني اليزيدي، عن سليمان بن أبي شيخ، عن محمد بن الحكم، وذكره أبو عبيد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اللفظ 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خالد بن عبد الله من أجبن الناس، فلما خرج عليه المغيرة عرف ذلك وهو على المنبر، فدهش وتحي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طعموني ماء، فقال الكميت في ذلك، ومدح يوسف بن عم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رجت لهم تمشي البراح ولم تكن                                            كمن حصنه فيه الرتاج المضب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خالد يستطعم الماء فـاغـرا                                            بعدلك والداعي إلى الموت ينعب أولى كذبات ابن الكلبي وقال ابن الكل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ل كذبة كذبتها في النسب أن خالد بن عبد الله سألني عن جدته أم كرز، وكانت أمة بغيا لبني أسد ي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زرن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ي زينب بنت عرعرة بن جذيمة بن نصر بن قعين، فسر بذلك، ووصل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نو أسد ينكرو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خالد ذات يوم لمحمد بن منظور الأس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الصباح، قد ولدتمون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عرف فينا ولادة لكم، وإن هذا لكذ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أقررت للأمير بولادة ما ضر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أفسد وأستنبط ما ليس مني، وأقر بالكذب على قو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أمر خالد خداشا الكند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 عام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ضرب مولى لعباد بن إياس الأسدي، فقتله، فرفع إلى خالد، فلم يقده، فوثب عباد على خداش فقتله، و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مري لئن جارت قـضـية خـالـد                                            عن القصد ما جارت سيوف بني نصر يتطاول على السماء فأخبرني الحسن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الحارث،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مدائني، عن سحيم بن حص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تل خداش الكندي رجلا من بني أسد، وكان الكندي عاملا لخالد القسري، فطولب بالقود، وهو على دهل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ئن أقدت من عاملي لأقيدن من نفسي، ولئن أقدت من نفسي ليقيدن أمير المؤمنين من نفسه، ولئن أقاد أمير المؤمنين من نفسه، ليقيدن رسول الله صلى الله عليه وسلم من نفسه ولئن أقاد رسول الله من نفسه هاه هاه يعرض بالله عز وجل، لعنة الله على خال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ه نصرانية بظراء أخبرني الحس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خراز، عن المدائني، عن عيسى بن يزيد وابن جعدبة وأبي اليقظان، قالوا</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45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ت أم خالد رومية نصرانية، فبنى لها كنيسة في ظهر قبلة المسجد الجامع بالكوفة، فكان إذا أراد المؤذن في المسجد أن يؤذن ضرب لها بالناقوس، وإذا قام الخطيب على المنبر رفع النصارى أصواتهم بقراءت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أعشى همدان يفحش في هجائه فقال أعشى همدان يهجوه، ويعيره بأم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الناس بالكوفة إذا ذكروه في ذلك الوقت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بن البظراء، فأنف من ذلك، ف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ختن أمه وهي كارهة، فعيره الأعشى بذلك حين يقول</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مرك مـا أدري وإنـي لـسـائل                                            أبظراء أم مـخـتـونة أم خـال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كانت الموسى جرت فوق بظهرا                                            فما ختنت إلا ومـصـان قـاع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رى سوأة من حيث أطلـع رأسـه                                            تمر عليها مرهـفـات الـحـدائد وقال أيضا فيه، يرميه باللواط</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م تر خالدا يختـار مـيمـا                                            ويترك في النكاح مشق صا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بغض كل آنـسة لـعـوب                                            وينكح كل عبد مسـتـقـا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لعن الإله بـنـي كـريز                                            فكرز من خنازير الـسـواد يكره مضر، ويسب علي بن أبي طالب قال المدائني في خب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برني ابن شهاب ب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خالد بن عبد الله القس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كتب لي النسب فبدأت بنسب مضر فمكثت فيه أياما، ثم أتي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صنع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دأت بنسب مضر وما أتمم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قطع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طعه الله مع أصوله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كتب لي السيرة،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إنه يمر بي الشيء من سير علي بن أبي طالب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صلوات الله علي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ذكر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إلا أن تراه في قعر الجح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عن الله خالدا ومن ولاه، وقبحهم، وصلوات الله على أمير المؤمن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مظاهر زندقته وانحرافه وقال أبو عبي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الهذيل العلا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عد خالد القسري المنب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ى كم يغلب باطلنا حقكم، أما آن لربكم أن يغضب ل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زنديقا، أمه نصرانية، فكان يولي النصارى والمجوس على المسلمين، ويأمرهم بامتهانهم وضربهم، وكان أهل الذمة يشترون الجواري المسلمات ويطئونهن، فيطلق لهم ذلك، ولا يغير علي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المدائ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خال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أمرني أمير المؤمنين نقضت الكعبة حجرا حجرا، ونقلتها إلى الش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دخل عليه فراس بن جعدة بن هبيرة وبين يديه نبق، فقال له، العن علي بن أبي طالب ولك بكل نبقة دينار ففعل فأعطاه بكل نبقة دينار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مدائ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له عامل ي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الد بن أ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خالد بن أمي أفضل أمانة من علي ابن أبي طالب صلوات الله ع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له يو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ما أعظم ركيتنا أم زمز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ها الأم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يجعل الماء العذب النقاخ مثل الملح الأجا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يسمي زمزم أم الجعل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ينه وبين الفرزدق أخبرني هاشم بن محمد الخزا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غسان دماذ، عن أبي عبي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ى الفرزدق خالد بن عبد الله القسري، يستحمله في ديات حملها،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يه يا فرزدق، كأني بك قد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آتي الحائك بن الحائك، فأخدعه عن ماله إن أعطاني، أو أذمه إن منع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ا حائك ابن حائ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ست أعطيك شيئ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ذممني كيف شيئت، فهجاه الفرزدق بأشعار كثيرة من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يتني من بجيلة اللؤم حـتـى                                            يعزل العامل الذي بالعـرا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ذا عامل العـراقـين ولـي                                            عدت في أسرة الكرام العت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نما أراد خالد ب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حائك بن الحائك تصحيح نسبه في اليمن، والانتفاء من العبودية لأهل هج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تطاول على الخليفة وابنه فيعزله وكان خالد شديد العصبية على مض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لغ هشاما أ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ابني يزيد بن خالد بدون مسلمة بن هشام، فكان ذلك سبب عزله إياه عن العرا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تطاول على مقام النبو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خطب بمكة وقد أخذ بعض التابعين، فحبسه في دور آل الحضرمي، فأعظم الناس ذلك وأنكرو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بلغني ما أنكرتم من أخذي عدو أمير المؤمنين ومن حاربه، والله لو أمرني أمير المؤمنين أن أنقض هذه الكعبة حجرا حجرا لنقضتها، والله لأمير المؤمنين أكرم على الله من أنبيائه عليهم السلام، ولعن الله تعالى خالدا وأخزا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بو عبيدة الصيرف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فضل بن الحسن المص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مر بن ش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بيد الله بن حبا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طاء بن م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خالد بن علد الله، وذكر النبي صلى الله عليه وسلم، ف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46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ما أكرم عندكم على ال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سوله في حاجته أو خليفته في أه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عرض بأن هشاما خير من النبي صلى الله عليه وسل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وازن بين إبراهيم الخليل والخليفة قال أبو عبي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طب خالد يوم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إبراهيم خليل الله استسقى ماء، فسقاه الله ملحا أجاجا، وأن أمير المؤمنين استسقى الله ماء، فسقاه الله عذبا نقاخا، وكان الوليد حفر بئرا بين ثنية ذي طوى وثنية الحجون، فكان خالد ينقل ماءها، فيوضع في حوض إلى جنب زمز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ى الناس فض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غارت تلك البئر، فلا يدرى أين هي إلى الي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نال من علي بن أبي طالب أخبرني أبو الحسن الأس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عباس بن ميمون طايع، عن ابن عائش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خالد بن عبد الله زنديقا، وكانت أمه رومية نصرانية وهبها عبد الملك لأب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أى يوما عكرمة، مولى ابن عباس، وعلى رأسه عمامة سوداء،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بلغني أن هذا العبد يشبه علي بن أبي طالب صلوات الله عليه وسلامه، وإني لأرجو أن يسود الله وجهه كما سود وجه ذا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حدثني من سمعه، وقد لعن علي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صلوات الله عليه وسلام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في ذك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ي بن أبي طالب بن عم محمد بن عبد الله بن عبد المطلب، وزوج ابنته فاطمة، وأبو الحسن والحسين، هل كني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العن خالدا واخزه، وجدد على روحه العذا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سماعيل بن خالد يسب بني أمية في مجلس السفاح وقال أبو عبي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كر إسماعيل بن خالد بن عبد الله القسري بني أمية عند أبي الغباس السفاح في دولة بني هاشم، فذمهم وسبهم، وقال له حماس الشاعر مولى عثمان بن عف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سب بني عمك وعمالهم وعماتك رجل اجتمع هو والخريت في نس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بني أمية لحمك ودمك، فكلهم ولا تؤك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صدق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سك إسماعيل فلم يحر جواب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ليمان يضربه مائة سوط وقال ابن الكل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خالد بن عبد الله أميرا على مكة فأمر رأس الحجبة أن يفتح له الباب وهو ينظر، فأبى فضربه مائة سوط</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رج الشيبي إلى سليمان بن عبد الملك يشكوه فصادف الفرزدق بالباب، فاسترف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أذن للناس، ودخلا شكا الشيبي ما لحقه من خالد، ووثب الفرزدق، فأنشأ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لوا خالدا لا أكرم الله خالدا                                            متى وليت قسر قريشا تدينه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قبل رسول الله أم ذاك بعده                                            فتلك قريش قد أغث سمينه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جونا هداه لا هدى الله خالدا                                            فما أمه بالأم يهدى جنينهـا فحمي سليمان وأمر بقطع يد خالد، وكان يزيد بن المهلب عنده، فمازال يفديه، ويقبل يده، حتى أمر بضربه مائة سوط، ويعفى عن يمينه، فقال الفرزدق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مري لقد صبت على ظهر خالـد                                            شآبيب ما استهللن من سبل القط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ضرب في العصيان من كان طائعا                                            ويعصي أمير المؤمنين أخو قس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نفسك لم فـيمـا أتـيت فـإنـمـا                                            جزيت جزاء بالمحدرجة السـم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نت ابن نصرانية طال بظـرهـا                                            غذتك بأولاد الخنازير والـخـم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ولا يزيد بن المهلـب حـلـقـت                                            بكفك فتخاء إلى الفرخ في الوك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مري لقد صال ابن شيبة صـولة                                            أرتك نجوم الليل ظاهرة تـسـري يحبس الفرزدق فحقدها خالد على الفرزدق فلما ولي، وحفر نهر العراق بواسط قال فيه الفرزدق أبياتا يهجوه من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هلكت مال الله في غير حقـه                                            على النهر المشؤوم غير المبارك</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تضرب أقواما صحاحا ظهورهم                                            وتترك حق الله في ظهر مالـك وقال، و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ا للمفرج بن المرق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ك بالمبارك بـعـد شـهـر                                            يخوض غماره نقع الـكـل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ذبت خليفة الرحـمـن عـنـه                                            وكيف يرى الكذوب جزا الكذاب فأخذ خالد الفرزدق، فحبسه، واعتل عليه بهجائه إياه في حفر المبارك، فقال الفرزدق في السج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لغ أمير المؤمـنـين رسـالة                                            فعجل هداك الله نزعك خالـ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نى بيعة فيها الصلـيب لأمـه                                            وهدم من بغض الإله المساجدا فبعث هشام إلى خالد بن سويد يأمره بإطلاق الفرزدق، فأطلقه، فقال الفرزدق يهجو خالدا القسر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لعن الرحمن ظهر مطية                                            أتتنا تخطى من بعيد بخال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يف يؤم المسلمين وأمـه                                            تدين بأن الله ليس بواحـد</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46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بن عياش يشتمه أخبرنا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الحارث،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مدائ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تم عبد الله بن عياش الهمذاني خالد بن عبد الله في أيام منصور بن جمهور، فسمعه رجل من لخم، فقدمه إلى منصور واستعداه عليه، فقال له منصو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تر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بن عياش</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رنا أيها الأمير يبرقية العقر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 عجب، لخمي يستنصر كلبيا على همذاني لبجلي دع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دل على هشام وقال المدائني في خب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خالد بن عبد الله قريبا من هشام بن عبد الملك مكينا عنده فأدل، وتمرغ عليه، حتى إنه التفت يوما إلى ابنه يزيد بن خالد عند هشام،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بك يا بني إذا احتاج إليك بنو أمير المؤمن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اسيهم ولو في قميص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بين الغضب في وجه هشام، واحتمل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لقب هشاما بابن الحمقاء قال المدائ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بذلك عبد الكريم مولى هش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كان واقفا على رأس هشام، فسمع هذا من خال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إذا ذكر هشام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بن الحمقاء فسمعها رجل من أهل الشام، فقال لهش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هذا البطر الأشر الكافر لنعمتك ونعمة أبيك وإخوتك يذكرك بأسوأ الذك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ذ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عل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أحو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الله، ولكن ما لا تنشق به الشفت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ع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بن الحمقاء، فأمسك الشام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بلغني كل ذلك ع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ستغل نفوذه فيتضاعف دخله واتخذ خالد ضياعا كثيرة حتى بلغت غلته عشرة آلاف ألف درهم، فدخل عليه دهقان كان يأنس به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ناس يحبون جسمك، وأنا أحب جسمك وروحك، قد بلغت غلة ابنك أكثر من عشرة آلاف ألف سوى غلتك، وإن الخلفاء لا يصبرون على هذا، فاحذر، فقال له خال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خي أسد بن عبد الله قد كلمني بمثل هذا، أفأنت أمر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دعه، فرب يوم كان يطلب فيه الدرهم، فلا يج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بخيلا بطعامه وقال المدائني في خب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خالد بن عبد الله بخيلا على الطعام، فوفد إليه رجل له به حرمة، فأمر أن يكتب له بعشرة آلاف درهم، وحضر الطعام، فأتي به، فأكل أكلا منكرا، فأغضبه، وقال للخاز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عرض علي صكه، فعرفه الخازن ذلك،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فما الحي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شتري غدا كل ما يحتاج إليه في مطبخه، وتهب الطباخ دراهم، حتى لا يشتري شيئا، وتسأله إذا أكل خالد أن يقو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ك اليوم في ضيافة فلان، فاشترى كل ما أراد، حتى الحطب، فبلغ خمسمائة درهم، فأكل خال؛ فأستطاب ما صنع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الطباخ</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ك كنت اليوم في ضيافة فلان،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يف ذ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بره، فاستحيا خالد ودعا بصكه، فصيره ثلاثين ألفا، ووقع فيه، وأمر الخازن بتسليمها إ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يلة يحتالها تاجر عل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لبعض التجار على رجل دين، فأراد استعداء خالد عليه، فلاذ الرجل ببواب خالد، وبره،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حتال لك في أمر هذا بحيلة، لا يدخله عليه أبد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فعل، فلما جلس خالد للأكل أذن البواب للتاجر فدخل، وخالد يأكل سمكا، فجعل يأكل أكلا شنيعا كثيرا، فغاظ ذلك خالدا، فلما خرج قال لبو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م أتاني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ستعدي على فلان في دين يدعيه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إني لأعلم أنه كاذب، فلا يدخلن ع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تقدم إلى صاحب الشرطة بقبض يده عن صاح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المدائين في خب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بير بلغة الحمير كان خالد يوما يخطب على المنب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لحنة، وكان له مؤدب ي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حسين بن رهمة الكلبي، وكان يجلس بإزائه، فإذا شك في شيء أوأ إليه، وكان لخالد صديق من تغلب زنديق يقال له زمزم، فلما قام يخطب على المنبر قام إليه التغلبي في وسط خطبت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حضرتني مسأل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أما ترى الشيطان عينه في عين، يعني حسين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بد والله من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ت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قلمسان إذا ساف، ثم رفع رأسه وكرف أي شيء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ا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طيبه يا ربا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قت ما كان ليستشهد على هذا سوى ر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أيه في حفظة القرآن قال المدائ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خالد يوما على المنب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كما قال الله عز و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وذ بالله من الشيطان الرجيم ثم أرتج عليه، فقال للتغل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م فافتح علي يا أبا زمزم سورة كذا وكذ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فض عليك أيها الأمير، لا يهولنك ذلك، فما رأيت قط عاقلا حفظ القرآن، وإنما يحفظه الحمقى من الرجا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قت، يرحمك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هب المغنية للقصاص وقال المدائ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يعقوب الثقفي،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46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خالد بن عبد الله للعر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ريان، أعجزت عن الشرط، حتى أولي غيرك فإن الغناء قد فشا وظه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أعجز، وإن شئت فاعزلني،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ذلى المغنيات، فأحضره خمسا منهن أو ستا، فأدخلهن إليه، فنظر إلى واحدة منهن بيضاء دعجاء؛ كأنها أشربت ماء الذهب، فدعا لها بكرسي، فجلس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ن البربط الذي كانت تضرب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حضر، صم سوته، فغن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لى خالد حتى أنخن بـخـالـد                                            فنعم الفتى يرجى ونعم المؤم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عدلي عن هذا إلى غيره، فغعن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روح إلى القصاص كل عشية                                            أرجى ثواب الله في عدد الخط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قبل قاص المص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خال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كانت هذه تروح إل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ما مثلها يروح إ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ذ بيدها فهي لك، ومولاها بالباب، فسأل عنها ف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بها للقاص، فتحمل عليه بأشراف الكوفة، فلم يرددها، حتى اشتراها منه بمائتي دين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شام يضيق به ذرعا فيقرع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المدائني؛ قال خالد في خطب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ما إمارة العراق مما يشرفني، فبلغ ذلك هشاما، فغاظه جدا، وكتب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ني يا بن النصرانية أنك ت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إمارة العراق ليست مما يشرفك، صدقت والله، ما شيء يشرفك، وكيف تشرف وأنت دعي إلى بجيلة القبيلة القليلة الذليلة، أما والله إني لأظن أن أول ما يأتيك ضغن من قيس، فيشد يديك إلى عنق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شام ينكل به تنكيلا وقال المدائ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شبيب بن شيبة عن خالد بن صفوان بن الأهت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تزل أفعال خالد به، حتى عزله هشام، وعذبه، وقتل ابنه يزيد بن خالد، فرأيت في رجله شريطا قد شد به، والصبيان يجرونه، فدخلت إلى هشام يوما، فحدثته، وأطلت، فتنف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خالد، رب خالد كان أحب إلي قربا، وألذ عندي حديثا من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عني خالدا القسري، فانتهزتها، ورجوت أن أشفع له فتكون لي عند خالد يد،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فما يمنعك من استئناف الصنيعة عن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د أدبته بما فرط من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يهات، إن خالدا أوجف فأعجف، وأدل فأمل، وأفرط في الإساءة فأفرطنا في المكافأة، فحلم الأديم، ونغل الجرح، وبلغ السيل الزبى والحزام الطبيين، فلم يبق فيه مستصلح، ولا للصنيعة عنده موضع، عد إلى حديث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ود إلى تخنثه ودورانه في فلك عمر بن أبي ربيعة فأما أخباره في تخنثه وإرسال عمر بن أبي ربيعة إياه إلى النساء، فأخبرني به علي بن صالح بن الهيثم عن أبي هفان، عن إسحاق بن إبراهيم الموصلي، عن عثمان بن إبراهيم الحاطبي، وأخبرني الحرمي بن أبي العل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زبير بن بك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الحارث بن سعد السعيدي، عن إبراهيم بن قدامة الحاطبي، عن أبيه، واللفظ لعلي بن صالح في خبره،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حاط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يت عمر بن أبي ربيعة بعد أن نسك بسنين، فانتظرته في مجلس قومه، حتى إذا تفرق القوم دنوت منه، ومعي صاحب لي، فقال لي صاح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لك في أن تريغه عن الغزل، فننظر هل بقي منه شيء عن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و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ا أبا الخطاب أحسن والله ريسان العذر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اتله ال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م أحس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يث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 جز بالسيف رأسي في مودتها                                            لمال لا شك يهوي نحوها رأس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أحسن،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الخطاب، وأحسن والله تحية بن جنادة العذ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 ما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يث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رت لعينيك سلمى بعد مغفاها                                            فبت مستوهنا من بعد مسراه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هلا وسهلا من هداك لنا                                            إن كنت تمثالها أو كنت إياهـا وفي رواية الزبير خاص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أتي الرياح من نحو أرضـكـم                                            حتى أ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نت منا بـريا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تراخت بها عنا نوى قـذف                                            هيهات مضبحها من بعد ممساه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حبها أتمنـى أن يلاقـينـي                                            من نحو بلدتها ناع فينـعـا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يما أ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اق لا لـقـاء لـه                                            وتضمر اليأس نفسي ثم تسلاه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و تموت لراعتني وقلت لهـ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ؤس للدهر ليت الدهر أبقاها ويرو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auto"/>
          <w:sz w:val="17"/>
        </w:rPr>
        <w:t xml:space="preserve">... </w:t>
      </w:r>
      <w:r>
        <w:rPr>
          <w:rFonts w:ascii="MS Sans Serif" w:hAnsi="MS Sans Serif" w:cs="MS Sans Serif"/>
          <w:color w:val="auto"/>
          <w:sz w:val="17"/>
          <w:sz w:val="17"/>
          <w:rtl w:val="true"/>
        </w:rPr>
        <w:t>لراعتـنـي مـنـيتـهـا                                            وقلت يا بؤس ليت الدهر أبقاه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46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ضحك عمر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ويحه أحسن والله، لقد هيجتما علي ما كان ساكنا مني فلأحدثنكما حديثا ح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ينا أنا أول أعوامي جالس إذا بخالد الخري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رت بأربع نسوة قبيل، يردن ناحية كذا وكذا من مكة، لم أر مثلهن قط، فيهن هند، فهل لك أن تأتيهن متنكرا فتسمع من حديثهن، ولا يعلم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يف لي بأن يخفى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لبس لبسة الأعراب، ثم تقعد على قعود، كأنك تنشد ضالة، فلا يشعرن حتى تهجم عليه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لست على قعو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تيتهن فسلمت عليهن، فآنسنني، وسألنني أن أنشدهن، فأنشدتهن لكثير وجميل وغيرهما، وقل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عرابي، ما أملحك، لو نزلت، فتحدثت معنا يومنا هذا، فإذا أمسيت انصرفت، فأنخت قعودي، وجلست معهن، فحدثتهن، وانشدتهن، فدنت هند، فمدت يدها، فجذبت عمامتي، فألقتها عن رأسي، ثم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الله لظننت أنك خدعتنا، نحن والله خدعناك، أرسلنا إليك خالدا الخريت في إتياننا بك على أقبح هيئتك، ونحن على أحسن هيئت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خذن بنا في الحديث، فقالت إحداه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سيدي لو رأيتني منذ أيام، وأصبحت عند أهلي، فأدخلت رأسي في جيبي، فنظرت إلى حرى، فرأيته ملء العس والقس فصح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مراه</w:t>
      </w:r>
      <w:r>
        <w:rPr>
          <w:rFonts w:ascii="MS Sans Serif" w:hAnsi="MS Sans Serif" w:cs="MS Sans Serif"/>
          <w:color w:val="FF0000"/>
          <w:sz w:val="17"/>
          <w:sz w:val="17"/>
          <w:rtl w:val="true"/>
        </w:rPr>
        <w:t xml:space="preserve"> فصح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بيك لبيك، ولم أزل معهن في أحسن وقت إلى أن أمسينا، فتفرقنا، عن أنعم عيش، فذلك حين أقول</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لم تعرف الأطلال والمتربعا                                            ببطن حليات دوارس بلقعـا وذكر الأبيات</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انقضت أخبار خالد لعنة الله عليه أبدا</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صوت</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نائل ما رؤيا زعمت رأيتـهـا                                            لنا عجب لو أن رؤياك تصـدق</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نائل ما للعـيش بـعـدك لـذة                                            ولا مشرب نلقاه إلا مـرنـق</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نائل إني والـذي أنـا عـبـده                                            لقد جعلت نفسي من البين تشفق</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عمرك إن البين منك يشوقنـي                                            وبعض بعاد البين والنأي أشوق الشعر لصخر بن الجعد الخضر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خبرنا بذلك محمد بن مزيد، عن الزبير بن بكار أن عمه أنشده هذه القصيدة لصخر بن الجعد الخضري، وأنا أذكرها بعقب أخبار صخ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من الناس من يروي هذه الأبيات لجميل، ولم يأت ذلك من وجه يصح، والزبير أعلم بأشعار الحجازيين</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الغناء لعريب خفيف ثقيل عن الهشامي، وفيه لابن المكي ثقيل أول بالوسطى عن عمرو</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صخر بن الجعد ونسب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نسب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خر بن الجعد الخضري، والخضر ولد مالك بن طريف بن محارب بن خصفة بن قيس بن عيللان بن مضر، وصخر أحد بني جحاش بن سلمة بن ثعلبة بن مالك بن طري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ي ولد مالك بن طريف الخضر لسوادهم، وكان مالك شديد الأد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خرج ولده إليه فقيل لهم الخضر، والعرب تسمي الأسود الأخض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بن ميادة يترفع عن مهاجاته وهو شاعر فصيح من مخضرمي الدولتين الأموية والعباسية، وقد كان يعرض لابن ميادة لما انقضى ما بينه وبين حكم الخضري من المهاجاة، ورام أن يهاجيه، فترفع ابن ميادة ع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بخبره علي بن سليمان الأخفش، عن هارون بن محمد بن عبد الملك الزيات، عن الزبير بن بكار مجموعا، وأخبرني بأخبار له متفرقة الحرمي بن أبي العلاء، عن الزبير بن بك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حدثني بها غيرهما من غير رواية الزبير، فذكرت كل شيء من ذلك مفردا، ونسبته إلى راو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صته مع محبوبته كأس قال الزبير فيما رواه هارون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ن أثق به عن عبد الرحمن بن الأحول بن الج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صخر بن الجعد مغرما بكأس بنت بجير بن جندب، وكان يشبب بها، فلقيه أخوها وقاص، وكان شجاعا،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صخر، إنك تشبب بابنة عمك، وشهرتها، ولعمري ما بها عنك مذهب؛ ولا لنا عنك مرغب، فإن كانت لك فيها حاجة فهلم أزوجكها، وإن لم تكن لك فيها حاجة فلا أعلمن ما عرضت لها بذكر، ولا أسمعنه م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قسم بالله لئن فعلت ذلك ليخالطنك سيفي،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والله إن لي لأشد الحاجة إليها، فوعده موعدا وخرج صخر لموعده، حتى نزل بأبيات القوم، فنزل منزل الضيف، فقام وقاص فذبح، وجمع أصح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بطأ صخر عنهم، فلما رأى ذلك وقاص بعث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هلم لحاجتك، فأبطأ، ورجع الرسول فقال مثل قوله، فغض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عمد إلى رجل من الحي ليس يعدل بصخر، يقال له حصن، وهو مغضب لما صنع، فحمد الله وأثنى عليه، وزوجه كأس، وافترق القوم، ومروا بصخر، فأعلموه تزويج كأس بحصن، فرحل عنهم من تحت الليل، واندفع يهجوها بالأبيات التي قذفها فيها فيما قذفها، وذلك قوله حين يقو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46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نكحها حصنا ليطمس حملـهـا                                            وقد حملت من قبل حصن وجرت أي زادت على تسعة أشه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ترافع القوم إلى المدينة، وأميرها يومئذ طارق مولى عث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نازعوا إليه ومعهم يومئذ رجل يقال له حزم، وكان من أشد الناس على صخر ش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 يقول صخ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فى حزنا لو يعلم الناس أنـنـي                                            أدافع كأسا عند أبـواب طـار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تنسين أياما لـنـا بـسـسـويقة                                            وأيامنا بالجزع جزع الـخـلائ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يالي لا نخشى انصداعا من الهوى                                            وأيام حزم عنـدنـا غـير لائ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قلت لا تفشي حديثي تعجرفت                                            زيادا لودها هنـا غـير صـاد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قاموا عليه البينة بقذف كأس، فضرب الحد، وعاد إلى قومه، وأسف على ما فاته من تزويج كأس، فطفق يقول فيها الشع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طولته في كأس قال الزب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شدني عمي وغيره لصخر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د عاود النفس الشقـية عـيدهـا                                            نعم إنه قد عاد نحسا سـعـود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عاوده من حب كـأس ضـمـانة                                            على النأي كانت هيضة تستقيد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نى ترجيها وأصبح وصـلـهـا                                            ضعيفا وأمست همه لا يكـيد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مر عصر وهي لا تستزيدنـي                                            لما استودعت عندي ولا أستزيده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زلت حتى زلت الـنـعـل زلة                                            برجلك في زوراء وعث صعوده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قل لكأس إن عرضت لبيتـهـا                                            فأين بكا عيني وأين قصـيدهـ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ل البكا يا كأس إن نفع الـبـكـا                                            يقرب دنيانـا لـنـا فـيعـيد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ت تناهت لوعة الود بـينـنـا                                            فقد أصبحت يبسا وأذبل عـودهـا ويرو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ذاء عودها 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بل وذأى وذوى بمعنى واح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يالي ذات الرمس لازال هيجهـا                                            جنوبا ولا زالت سحاب تجود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عيش لنا في الدهر إذ كان قلبه                                            يطيب لديه بخل كأس وجود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ذكرت كأسا إذ سمعت حمـامة                                            بكت في ذرا نخل طوال جريده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عت ساق حر فاستجبت لصوتها                                            مولهة لـم يبـق إلا شـريد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ا نفس صبرا كل أسباب واصل                                            ستنمي لها أسباب هجر تبيدهـا قال أبو الحسن الأخفش</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تنمي لها أسباب صرم تبيدها أجو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يل بدت للعين نار كـأنـهـا                                            سنا كوكب للمستبين خمود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ساها نار كأس وعلهـا                                            تشكى فأمضي نحوها وأعوده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تسمع قولي قبل حتف يصيدني                                            تسر به أو قبل حتف يصيد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 لم نكن يا كأس إلفى مودة                                            إذ الناس والأيام ترعى عهودها من شعره في تجواله أخبرني عبد الله بن مالك النحو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حبي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ضرب صخر بن الجعد الحد لكأس، وصارت إلى زوجها ندم على ما فرط منه، واستحيا من الناس للحد الذي ضربه، فلحق بالشام، فطالت غيبته بها، ثم عاد فمر بنخل كان لأهله ولأهل كأس، فباعوه، وانتقلوا إلى الشام، فمر بها صخر ورأى المبتاعين لها يصرمونها، فبكى عند ذلك بكاء شديدا، وأنشأ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ررت على خيمات كأس فأسبلت                                            مدامع عيني والرياح تميلـ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في دارهم قوم سواهم فأسبلـت                                            دموع من الأجفان فاض مسيله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ذاك الليالي ليس فيها بـسـالـم                                            صديق ولا يبقى عليها خليلـهـا وقال وهو بالش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ليت شعري هل تغير بـعـدنـا                                            عن العهد أم أمسى على حاله نج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عهدي بنجد منذ عـشـرين حـجة                                            ونحن بدنيا ثم لم نلـقـهـا بـع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ه الخوصة الدهماء تحت ظلالهـا                                            رياض بها الحوذان والنفل الجعـ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ر على غدير كانت كأس تشرب منه ويحضره أهلها ويجتمعون عليه، فوقف طويلا عليه يبكي وكان يقال لذلك الغدير جنان فقال صخ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ليت كما يبلى الرداء ولا أرى                                            جنانا ولا أكناف ذروة تخل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وى حيازيمي بهن صـبـابة                                            كما تتلوى الحية المتشـرق تموت كأس فيرثيها أخبرني عبد الله بن مالك، عن محمد بن حبي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سعي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سبرة مولى يزيد بن العوام،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46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صخر بن الجعد المحاربي خدنا لعوام بن عقبة، وكان عوام يهوى امرأة من قومه، ي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وداء، فماتت، فرثاها، فلما سمع صخر بن الجعد المرث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ددت أن أعيش حتى تموت كأس، فأرثيها، فماتت كأس،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ى أم داود السـلام ورحـمة                                            من الله يجري كل يوم بشير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داة غدا الغادون عنها وغودرت                                            بلماعة القيعان يستن مورد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غيبت عنها يوم ذاك وليتـنـي                                            شهدت فيحوى منكبي سريرها ويرو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علو منكب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زت كبدي لما أتاني نـعـيهـا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دان صدعها فمطير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ير المؤمنين يسأل عن قائل شعره أخبرني الحرمي بن أبي العل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زب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خالد بن الوضا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بد الأعلى بن عبيد بن محمد بن صفوان الجمحي لعبد الله بن مصع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ني أمير المؤمنين اليوم في موك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الذي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يا كأس قد أفنيت شعري                                            فلست بقائل إلا رجيعـ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 أدر لمن الشع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عبد الله بن مصع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لصخر الخضري، وأنشد باقي الأبيات، وه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رجىة أن تلاقي آل كـأس                                            كما يرجو أخو السنة الربيع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ست بـنـائم إلا بـحـزن                                            ولا مستيقظا إلا مـروع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ك لو نظرت إذا التقـينـا                                            إلى كبدي رأيت بها صدوعا من شعره حينما ندم على عدم زواجها قال ابن حبيب في رواية عبد الله بن م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زوجت كأس جزع صخر بن الجعد لما فرط منه وندم وأسف، وقال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نيئا لكأس قطعها الحبل بعدما                                            عقدنا لكأس موثقا لا نخون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سماتها الأعداء لما تـألـبـوا                                            حوالي واشتدت علي ضغونه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حراما أن أخونك ما دعـا                                            بيليل قمري الحمام وجونـ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أيقنت نفسي لقد حيل دونها                                            ودونك لو يأتي بيأس يقينـ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كن أبت لا تستفيق ولا تـرى                                            عزاء ولا مجلود صبر يعين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 أنا إذ الدنيا لنا مـطـمـئنة                                            دحا ظلها ثم ارجحنت غصونه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هونا ولكنا بغـرة عـيشـنـا                                            عجبنا لدنيانا فكدنا نعـينـ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نا إذا نحن التقينا وما نـرى                                            لعينين إلا من حجاب يصون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ذنا بأطراف الأحاديث بيننـا                                            وأوساطها حتى تمل فنونـهـا تراه كأس في النوم قال ابن حب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سلت كأس بعد أن زوجت إلى صخر بن الجعد تخبره أنها رأته فيما يرى النائ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أنه يلبسها خمارا، وأن ذلك جدد لها شوقا إليه وصبابة، فقال صخ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ائل ما رؤيا زعـمـت رأيتـهـا                                            لنا عجب لو أن رؤياك تـصـد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ائل لولا الود مـا كـان بـينـنـا                                            نضا مثل ما ينضو الخضاب فيخلق يشتري نسيئة ثم يهرب من البائع أخبرنا حبيب بن نص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شبي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عبد الله البك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م صخر بن الجعد الخضري المدينة، فأتى تاجرا من تجارها، يقال له سيار فابتاع منه برا وعطرا،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أتينا غدوة فأقضيك، وركب من تحت ليلته، فخرج إلى البادية، فلما أصبح سيار سأل عنه؛ فعرف خبره، فركب في جماعة من أصحابه في طلبه، حتى أتوا بئر مطلب، وهي على سبعة أميال من المدينة، وقد جهدوا من الحر، فنزلوا عليها، فأكلوا تمرا كان معهم، وأراحوا دوابهم وسقوها، حتى إذا برد النهار انصرفوا راجعين، وبلغ الخبر صخر بن الجعد،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هون علـي بـسـيار وصـفـوتـه                                            إذا جـعـلـت صـرارا دون سـي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القضـاء سـيأتـي دونـه زمـن                                            فاطو الصحيفة واحفظها من الـعـ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سائل الناس هل أحسنـتـم جـلـبـا                                            محاربيا أتى مـن نـحـو أظـفـ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جلـبـت إلـيهـم غـير راحـلة                                            وغير رحل وسـيف جـفـنة عـ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ـا أريت لـهـم إلا لأدفـعـهــم                                            عني ويخرجني نقضـي وإمـرار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تى استغاثوا بأروى بئر مـطـلـب                                            وقد تحرق مـنـهـم كـل تـمـ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أولهـم نـصـحـا لآخـرهـ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ا ارجعوا واتركوا الأعراب في النار جاريته تخدعه</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46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بد الله بن مالك، عن محمد بن حبي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بن الأعرا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جعد المحاربي أبو صخر بن الجعد قد عمر حتى خرف، وكان يكنى أبا الصموت؛ وكانت له وليدة يقال لها سمحاء، فقالت له يو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الصموت، زعم بنوك أنك إن مت قتلو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لي إليهم ذنب غير حبي لك، فأعتقها على أن تكون معه، فمكثت يسيرا، ثم قا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الصموت، هذا عرابة من أهل المعدن يخطب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ن هذا مما قلت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ذو مال، وإنما أردت ماله 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تني به، فأتته فزوجه إياها، فولدت له أولادا، وقوته بما كانت تصيبه من الجعد، وكانت تأتي الجعد في أيام، فتخضب رأسه، ثم قطعته، فأنشأ الجعد يقو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مسى عـرابة ذا مـال وذا ولـد                                            من مال جعد وجعد غير محمو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ظل تنشقه الكافـور مـتـكـئا                                            على السرير وتعطيني على العود من قوله لامرأته قال والجعد هو القائل لامرأت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عالجني أم الـصـمـوت كـأنـمـا                                            تداوي حصانا أوهن العظم كـاسـر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ا تعجبي أم الـصـمـوت فـإنـه                                            لكل جواد معـثـر هـو عـاثـر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قد كنت أصطاد الظبـاء مـوطـئا                                            وأضرب رأس القرن والرمح شاجر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أصبحت مثل العش طارت فراخـه                                            وغودر في رأس الهشـيمة سـائره أولاده يرثونه حيا فلما كبر حمله بنوه، فأتوا به مكة، وقالوا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تعبد هاهنا، ثم اقتسموا المال، وتركوا له منه ما يصلحه، فقا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ا أبلغ بني جـعـد رسـولا                                            وإن حالت جبال الغور دون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م أر معشرا تركوا أبـاهـم                                            من الآفاق حيث تركتمون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إني والروافض حول جمـع                                            ومحطمهن من حصبا الحجو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و أني ذو مدافعة وحـولـي                                            كما قد كنت أحيانا كمـون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لمنعتكم مالي ونـفـسـي                                            بنصل السيف أو لقتلتمـونـي يعيا وعبده حاضر البديهة وأخبرني الحرمي بن أبي العلاء،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الزبير بن بكا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محمد بن عبد الله بن عثمان البكري، عن عروة بن زيد الخضري، عن أبي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نت في ركب فيهم صخر بن الجعد، ودرن مولى الخضريين معنا، ونحن نريد خيبر، فنزلنا منزلا تعشينا فيه، فهيجنا إبل صخر، فلما ركبنا ساق بنا واندفع يرجز، ويقو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قد بعثت حاديا قراصفا فردده قطعا من الليل لا ينفده، ولا يقول غيره، ثم قال لن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ي نسيت عقالا، فرجع يطلبه في المتعشى، ونزل درن يسوق بالقوم، فارتجز درن ببيت صخر، وقا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قد بعثت حاديا قراصـفـا                                            من منزل رحلت عنه آنف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سوق خوصا رجفا حواجفا                                            مثل القسي تقذف المقاذف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تى ترى الرباعي العتارفا                                            من شدة السير يزجى واجفا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أدركه صخر، وهو في ذلك، فقا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بن الخبيثة أتجترىء على أن تنفذ بيتا أعيان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تله، فضربه، حتى نزلنا، ففرقنا بينهم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صوت</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سرها أمر وفيه مسـاءتـي                                            قضيت لها فيما تحب على نفس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ا مر يوم أرتجي منـه راحة                                            فأذكره إلا بكيت على أمـسـي الشعر لأبي حفص الشطرنجي، والغناء لإبراهيم ثقيل أول بالوسطى عن عمرو</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أبي حفص الشطرنجي ونسب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شأته أبو حفص</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مر بن عبد العزيز، مولى بني العباس، وكان أبوه من موالي المنصور فيما يقال، وكان اسمه اسما أعجميا، فلما نشأ أبو حفص وتأدب، غيره وسماه عبد العزيز</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بذلك عمي، عن أحمد بن الطيب، عن جاعة من موالي المهد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نشأ أبو حفص في دار المهدي ومع أولاد مواليه، وكان كأحدهم، وتأدب، وكان لاعبا بالشطرنج مشغوفا به، فلقب به لغلبته ع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قطاعه إلى علية بنت المهدي فلما مات المهدي انقطع إلى علية، وخرج معها لما زوجت، وعاد معها لما عادت إلى القصر، وكان يقول لها الأشعار فيما تريده من الأمور بينها وبين إخوتها وبني أخيها من الخفاء، فتنتحل بعض ذلك، وتترك بعضه، ومما ينسب إليها من شعره ولها فيه غناء، وقد ذكرنا ذلك في أغانيها وأخبار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حبب فإن الحب داعية الحب وهو صوت مشهور ل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خلعون عليه أحب الأوصاف</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46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الحسن بن علي الخفا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حمد بن الطيب السرخس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كندي، عن محمد ابن الجهم البرمك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أبا حفص الشطرنجي الشاعر، فرأيت منه إنسانا يلهيك حضوره عن كل غائب وتسليك مجالسته عن هموم المصائب، قربه عرس، وحديثه أنس، جده لعب، ولعبه جد، دين ماجد، إن لبسته على ظاهره لبست مرموقا لا تمله، وإن تتبعته لتستبطن خبرته وقفت على مؤوة لا تطير الفواحش بجنباتها، وكان فيما علمته أقل ما فيه الشعر، وهو الذ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حبب فإن الحب داعـية الـحـب                                            وكم من بعيد الدار مستوجب القر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لم يكن في الحب عتب ولا رضا                                            فأين حلاوات الرسائل والكـتـ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فكر فإن حدثـت أن أخـا هـوى                                            نجا سالما فارج النجاة من الكـر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طيب أيام الهـوى يومـك الـذي                                            تورع بالتحريش فيه وبالـعـتـ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 هذه الأبيات غناء لعلية بنت المهدي، وكانت تأمره أن يقول الشعر في المعاني التي تريدها، فيقولها، وتغني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شدني لأبي حفص أيض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رضن للذي تحـب بـحـب                                            ثم دعـه يروضـه إبـلـي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عل الزمـان يدنـيك مـنـه                                            إن هذا الهوى جليل نـفـي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ابر الحب لا يصرفك فـيه                                            من حبيب تجهـم وعـبـو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قل اللجاج واصبر على الجه                                            د فإن الهوى نعـيم وبـوس في هذه الأبيات للمسدود هزج ذكره لي جحظة وغيره ع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ما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حبب فإن الحب داعية الحب فقد مضت نسبته في أخبار عل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ساجلة بينه وبين الرشيد على لسان ماردة أخبرني الحسن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بي سع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عبد الله بن مالك، وأخبرني به محمد بن خلف بن المرزب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العباس الكات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رشيد يحب ماردة جاريته، وكان خلفها بالرقة، فلما قدم إلى مدينة السلام اشتاقها، فكتب إل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لام على النازح المغتـرب                                            تحية صب بـه مـكـتـئ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زال مراتعه بـالـبـلـيخ                                            إلى دير زكي فقصر الخش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ا من أعان على نـفـسـه                                            بتخليفه طائعـا مـن أح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أستر والستر من شيمـتـي                                            هوى من أحب بمن لا أحب فلما ورد كتابه عليها أمرت أبا حفص الشطرنجي صاحب علية، فأجاب الرشيد عنها بهذه الأبيات،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تانـي كـتـابـك يا سـيدي                                            وفيه العجائب كل العج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تزعم أنـك لـي عـاشـق                                            وأنك بي مستهـام وص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و كان هذا كذا لـم تـكـن                                            لتتركني نهزة لـلـكـر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نت ببغداد ترعـى بـهـا                                            نبات اللذاذة مع من تـح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ا من جفاني ولـم أجـفـه                                            ويا من شجاني بما في الكت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تابك قد زادنـي صـبـوة                                            وأسعر قلبي بحر اللـه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هبني نعم قد كتمت الهـوى                                            فكيف بكتمان دمـع سـر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ـولا اتـقـاؤك يا سـيدي                                            لوافتك بي الناجيات النجـب فلما قرأ الرشيد كتابها أنفذ من وقته خادما على البريد، حتى حدرها إلى بغداد في الفرات، وأمر المغنين جميعا، فغنوا في شع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أصبه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من غنى فيه إبراهيم الموصلي؛ غنى فيه لحنين، أحدهما ماخوري، والآخر ثاني ثقيل عن الهشا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غنى يحيى بن سعد بن بكر بن صغير العين فيه رم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ابن جامع فيه رمل بالنبصر، ولفليح بن العوراء ثاني ثقيل بالوسطى، وللمعلي خفيف رمل بالوسطى، ولحسين بن محرز هزج بالوسطى، ولأبي زكار الأعمى هزج بالبنصر، هذه الحكايات كلها عن الهشامي،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مختار من هذه الألحان كلها عند الرشيد الذي اشتهاه منها وارتضاه لحن سلي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صلح بين الرشيد وعلية بأبياته أخبرني جعفر بن قدامة بن زياد الكات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يزيد النحو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جماعة من كتاب السلط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رشيد غضب على علية بنت المهدي، فأمرت أبا حفص الشطرنجي شاعرها أن يقول شعرا يعتذر فيه عنها إلى الرشيد، ويسأله الرضا عنها، فيستعطفه له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 كان يمنع حسن العقل صاحبه                                            من أن يكون له ذنب إلى أحـد</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46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انت علية أبرا الناس كـلـهـم                                            من أن تكافا بسوء آخـر الأبـ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الي إذا غبت لم أذكر بـواحـدة                                            وإن سقمت فطال السقم لم أعـ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ا أعجب الشيء ترجوه فتحرمه                                            قد كنت أحسب أني قد ملأت يدي فأتاها بالأبيات، فساتحسنتها، وغنت فيها، وألقت الغناء على جماعة من جواري الرشيد، فغنينه إياه في أول مجلس جلس فيه معهن، فطرب طربا شديدا، وسألهن عن القصة، فأخبرنه بها، فبعث إليها، فحضرت، فقبل رأسها، واعتذرت، فقبل عذرها، وسألها إعادة الصوت، فأعادته عليه، فبكى، 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ا جرم أني لا أغضب أبدا عليك ما عشت</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يتان في دنانير بمائتي دينار حدثني محمد بن يحيى الصول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الحسين بن يحيى، عن عمرو بن بانة،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دخل أبو حفص الشطرنجي على يحيى بن خالد، وعنده ابن جامع، وهو يلقي على دنانير صوتا أمره يحيى بإلقائه عليها، وقال لأبي حفص</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ل في دنانير بيتين يغني فيهما ابن جامع، ولك بكل بيت مائة دينار إن جاءت كما أريد، فقال أبو حفص</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صوت</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شبهك المسك وأشبهته                                            قائمة في لونه قاعد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ا شك إذ لونكما واحد                                            أنكما من طينة واحدة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أمر له يحيى بمائة دينار، وغنى فيهما ابن جامع</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ال الأصبهان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حن ابن جامع في هذين البيتين هزج</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صديق حميم لأسرة الخليفة أخبرني جعفر بن قدامة،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حماد بن إسحاق عن أبي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ان أبو حفص الشطرنجي ينادم أبا عيسى بن الرشيد، ويقول له الشعر، فينتحله، ويفعل مثل ذلك بأخيه صالح وأخته، وكذلك بعلية عمتهم، وكان بنو الرشيد جميعا يزورونه ويأنسون به، فمرض، فعادوه جميعا سوى أبي عيسى فكتب إلي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عاتب ابن الرشيد لأنه لم يعده في مرض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خاء أبي عيسى إخاء ابن ضرة                                            وودي ود لابـن أم ووالــ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م يأته أن الـتـأدب نـسـبة                                            تلاصق أهواء الرجال الأباع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ما باله مستعذبا من جفـائنـا                                            موارد لم تعذب لنا من موار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قمت ثلاثا حلف حمى مضرة                                            فلم أره في أهل ودي وعائد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سلام هي الدنيا قروض وإنمـا                                            أخوك مديم الوصل عند الشدائد بيتان ليسا له حدثني جعفر بن الحسين،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ميمون بن هارون،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أبي عن أبي حفص الشطرنج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لي الرشيد يوم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حبيبي، لقد أحسنت ما شئت في بيتين قلتهما، 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هما يا سيد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من شرفهما استحسانك لهما،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ول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صوت</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م ألق ذا شجن يبوح بحبه                                            إلا حسبتك ذلك المحبوب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ذرا عليك وإنني بك واثق                                            ألا ينال سواي منك نصيبا ف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أمير المؤمنين، ليسا لي، هما للعباس بن الأحنف،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صدقك والله أعجب إلي، وأحسن منهما بيتاك حيث تقو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سرها أمر وفيه مسـاءتـي                                            قضيت لها فيما تريد على نفس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ا مر يوم أرتجي فـيه راحة                                            فأذكره إلا بكيت على أمسـي في البيتين الأولين اللذين للعباس بن الأحنف ثقيل لإبراهيم الموصلي، وفيهما لابن جامع رمل عن الهشامي، الروايتان جميعا لعبد الرحمن، وفي أبيات أبي حفص الأخيرة لحن من كتاب إبراهيم غير مجنس</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نعي نفسه قبل أن يموت أخبرني محمد بن يحيى الصول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الحسين بن يحيى،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عبد الله بن الفضل،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دخلت على أبي حفص الشطرنجي شاعر علية بنت المهدي أعوده في علته التي مات فيها،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جلست عنده فأنشدني لنفس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صوت</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نعى لك ظل الشباب المشـيب                                            ونادتك باسم سواك الخطـو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كن مستعدا لداعي الـفـنـاء                                            فإن الـذي هـو آت قـري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سنا نرى شهـوات الـنـفـو                                            س تفنى وتبقى عليها الذنـو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قبلك داوى المريض الطبـيب                                            فعاش المريض ومات الطبي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خاف على نفسه مـن يتـوب                                            فكيف ترى حال من لا يتوب</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غنى في الأول والثاني إبراهيم هزج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انقضت أخبار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صوت</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ى ليلـي أن يذهـب                                            ونيط الطرف بالكوك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نجم دونه الـنـسـرا                                            ن بين الدلو والعقر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ذا الصبـح لا يأتـي                                            ولا يدنـو ولا يقـرب</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46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شعر لأميمة بنت عبد شمس بن عبد مناف، والغناء لإسحاق هزج بالوسط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سرق لحن إسحاق وهو سكران أخبرنا محمد بن يحيى ومحمد بن جعفر النحو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حم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تقيت مع دمن جارية إسحاق بن إبراهيم الموصلي يوما، فقلت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سمعيني شيئا أخذته من إسحاق،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ما أحد من جواريه أخذ منه صوتا قط ولا ألقى علينا شيئا قط وإنما كان يأمر من أخذ منه من الرجال مثل مخارق وعلويه ووجه القرعة الخزاعي وجواري الحارث بن بسخنر أن يلقوا علينا ما يختارون من أغانيهم، وأما عنه فما أخذت شيئا قط إلا ليلة، فإنه انصرف من عند المعتصم، وهو سكران، فقال للخادم القيم على حر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ئني بدمن، فجاءني الخادم، فدعاني، فخرجت معه، فإذا هو في البيت الذي ينام فيه، وهو يصنع في هذا الشعر</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بى ليلـي أن يذهـب                                            ونيط الطرف بالكوكب وهو يتزايد فيه، ويقومه، حتى استوى له، ثم قام إلى عود مصلح معلق كان يكون في بيت منامه، فأخذه، فغنى الصوت، حتى صح له، واستقام عليه، وأخذته عنه، فلما فرغ من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ين دم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و ذا أنا هاهنا، فارتاع، 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ذكم أنت هاهن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ذ بدأت بالصوت وقد أخذته بغير حمدك،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خذي العود، فغنيه، فأخذته، فغنيته، حتى فرغت منه، وهو يكاد أن يتميز غيظا، ث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د بقي عليك فيه شيء كثير، وأنا أصلحه لك، ف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ا مستغنية عن إصلاحك، فألحه لنفسك، فاضطجع في فراشه ونام، وانصرفت، فمكث أياما إذا رآني قطب وجه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هذا الشعر تقوله أميمة بنت عبد شمس بن عبد مناف ترثي به من قتل في حروب الفجار من قريش</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ذكر الخبر في حروب الفجار وحروب عكاظ</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ونسب أميمة بنت عبد شمس</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نسب أميمة</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يمة بنت عبد شمي بن عبد مناف، وأمها تفخر بنت عبيد بن رواس بن كلاب، وكانت عند حارثة بن الأوقص بن مرة بن هلال بن فالح بن ذكوان السلمي، فولدت له أمية بن حارث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ت هذه الحرب بين قريش وقيس عيلان في أربعة أعوام متواليات، ولم يكن لقريش في أولها مدخل، ثم التحقت ب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ما الفجار الأول فكانت الحرب فيه ثلاثة أيام، ولم تسم باسم لشهرت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ما الفجار الثاني فإنه كان أعظمهما؛ لأنهم استحلوا فيه الحرم، وكانت أيامه يوم نخلة، وهو الذي لم يشهده رسول الله صلى الله عليه وسلم منها، وشهد سائرها، وكان الرساء فيه حرب بن أمية في القلب، وعبد الله بن جدعان، وهشام بن المغيرة في المجنبتين ثم يوم شمطة، ثم يوم العبلاء، ثم يوم عكاظ، ثم يوم الح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شرارة الأولى في حرب الفجار قال أبو عبي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ول أمر الفجار أن بدر بن معشر الغفاري أحد بني غفار بن مالك بن ضمرة بن بكر بن عبد مناة بن كنانة كان رجلا منيعا مستطيلا بمنعته على من ورد عكاظ، فاتخذ مجلسا بسوق عكاظ، وقعد فيه وجلع يبذخ على الناس و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حن بنو مدركة بـن خـنـدف                                            من يطعنوا في عينه لا يطر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 يكونوا قومه يغـطـرف                                            كأنهم لجة بـحـر مـسـدف وبدر بن معشر باسط رجلي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أعز العرب، فمن زعم أنه أعز مني فليضرب هذه بالسيف، فهو أعز مني، فوثب رجل من بني نصر بن معاوية، يقال له الأحمر، بمازن بن أوس بن النابغة، فضربه بالسيف على ركبته، فأندرها،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ذها إليك أيها المخندف، وهو ماسك سيفه، وقام أيضا رجل من هوازن،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ا ابن همدان ذوي التغطرف                                            بحر بحور زاخر لم ينـز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حن ضربنا ركبة المخنـدف                                            إذ مدها في أشهر المعرف وفي هذه الضربة أشعار لقيس كثيرة لا معنى لذكر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يوم الثاني من أيام الفجار الأول</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47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كان اليوم الثاني من أيام الفجار الأول، وكان السبب في ذلك أن شبابا من قريش وبني كنانة كانوا ذوي غرام، فرأوا امرأة من بني عامر جميلة وسيمة، وهي جالسة بسوق عكاظ في درع وهي فضل عليها برقع لها، وقد اكتنفها شباب من العرب، وهي تحدثهم، فجاء الشباب من بني كنانة وقريش، فأطافوا بها، وسألوها أن تسفر، فأبت، فقام أحدهم، فجلس خلفها، وحل طرف ردائها، وشده إلى فوق حجزتها بشوكة، وهي لا تعلم، فلما قامت أنكشف درعها عن دبرها، فضحكوا، و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عتنا النظر إلى وجهك، وجدت لنا بالنظر إلى دبرك، فناد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آل عامر فثاروا، وحملوا السلاح، وحملته كنانة، واقتتلوا قتالا شديدا، ووقعت بينهم دماء، فتوسط حرب بن أمية، واحتمل دماء القوم، وأرضى بني عامر من مثلة صاحبت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يوم الثالث من أيام الفجار الأول ثم كان اليوم الثالث من الفجار الأول، وكان سببه أنه كان لرجل من بني جشم بن بكر بن هوازن دين على رجل من بني كنانة فلواه به، وطال اقتضاؤه إياه، فلم يعطه شيئا، فلما أعياه، وافاه الجشمي في سوق عكاظ بقرد، ثم جعل ينا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يبيعني مثل هذا لارباح بما لي على فلان بن فلان الكن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يعطيني مثل هذا بما لي على فلان بن فلان الكن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افعا صوته بذلك، فلما طال نداؤه بذلك وتعييره به كنانة مر به رجل منهم، فضرب القرد بسيفه، فقتله، فهتف به الجش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آل هوازن، وهتف الكن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آل كنانة، فتجمع الحيان فاقتتلوا، حتى تحاجزوا، ولم يكن بينهم قتلى، ثم كفوا، و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ي رباح تريقون دماءكم، وتقتلون أنفس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مل ابن جدعان ذلك في ماله بين الفريق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يوم الأول من أيام الفجار الث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كان يوم الفجار الثاني، وأول يوم حروبه يوم نخلة، وبينه وبين مبعث النبي صلى الله عليه وسلم ست وعشرون سنة، وشهد النبي صلى الله عليه وسلم ذلك اليوم مع قومه، لوه أربع عشرة سنة، وكان يناول عمومته النبل، هذا قول أبي عبي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غي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شهدها، وهو ابن ثمان وعشرين س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أبو عبي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ذي هاج هذه الحرب يوم الفجار الآخر، أن البراض بن قيس بن رافع، أحد بني ضمرة ابن بكر بن عبد مناة بن كنانة كان سكيرا فاسقا، خلعه قومه، وتبرءوا منه فشرب في بني الديل، فخلعوه، فأتى مكة، وأتى قريشا، فنزل على حرب بن أمية، فحالفه فأحسن حرب جواره، وشرب بمكة، حتى هم حرب أن يخلعه، فقال لحر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لم يبق أحد، ممن يعرفني إلا خلعني سواك، وإنك إن خلعتني لم ينظر إلي أحد بعدك، فدعني على حلفك، وأنا خارج عنك، فترك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خرج، فلحق بالنعمان بن المنذر بالحي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يجيز لطيمة النعمان وكان النعمان يبعث إلى سوق عكاظ في وقتها بلطيمة يجيزها له سيد مضر، فتباع، ويشترى له بثمنها الأدم والحرير والوكاء والحذاء والبرود من العصب والوشي والمسير والعدني، وكانت سوق عكاظ في أول ذي القعدة، فلا تزال قائمة يباع فيها ويشترى إلى حضور الحج، وكان قيامها فيما بين النخلة والطائف عشرة أميال، وبها نخل وأموال لثقيف، فجهز النعمان لطيمة ل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يجيزها فقال البراض</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أجيزها على بني كنانة، فقال النع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أريد رجلا يجيزها على أهل نجد، فقال عروة الرحال بن عتبة بن جعفر بن كلاب، وهو يومئذ رجل من هواز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نا أجيزه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بيت اللع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البراض</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بني كنانة تجيزها يا عرو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وعلى الناس جميعا أفكلب خليع يجيز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شخص بها، وشخص البراض، وعروة يرى مكانه، لا يخشاه على ما صنع، حتى إذا كان بين ظهري غطفان إلى جانب فدك، بأرض يقال لها أوارة قريب من الوادي الذي يقال له تيمن نام عروة في ظل شجرة، ووجد البراض غفلته، فقتله وهرب في عضاريط الركاب، فاستاق الركاب، وقال البراض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داهية يهال الناس مـنـهـا                                            شددت لها بني بكر ضلوع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تكت بها بيوت بني كـلاب                                            وأرضعت الموالي بالضرو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معت لها يدي بنصل سـيف                                            أفل فخر كالجذع الصـريع وقال أيضا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قمت على المرء الكلابي فخره                                            وكنت قديما لا أقـر فـخـا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وت بحد السيف مفرق رأسه                                            فأسمع أهل الـواديين خـوار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 عروة الرحال نفيرة بنت أبي ربيعة بن نهيك بن هلال بن عامر بن صعصعة، فقال لبيد بن ربيعة يحض على الطلب بدمه</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47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بلغ إن عرضت بني نمير                                            وأخوال القتيل بني هـل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أن الوافد الرحال أضحـى                                            مقيما عند تيمن ذي الظلال قال أبو عبي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دثني أبو عمرو بن العل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ي البراض بشر بن أبي خازم،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ه القلانص لك على أن تأتي حرب بن أمية وعبد الله بن جدعان وهشاما والوليد ابني المغيرة، فتخبرهم أن البراض قتل عروة، فإني أخاف أن يسبق الخبر إلى قيس أن يكتمو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تى يقتلوا به رجلا من قومك عظي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يؤمنك أن تكون أنت ذلك القت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هوازن لا ترضى أن تقتل بسيدها رجلا خليعا طريدا من بني ضم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ر بهما الحليس بن يزيد أحد بني الحارث بن عبد مناة بن كنانة، وهو يومئذ سيد الأحابيش من بني كنانة والأحابيش من بني الحارث بن عبد مناة بن كنانة وهو نفاثة بن الديل، وبنو لحيان من خزاعة، والقارة، وهو أثيع ابن الهون بن خزيمة، وعضل بن دمس بن محلم بن عائذ بن أثيع بن الهون كانوا تحالفوا على سائر بني بكر بن عبد مناة، فقال لهم الحلي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لي أراكم نجي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بروه الخبر، ثم ارتحلوا، وكتموا الخبر على اتفاق من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فاء ابن جدع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ت العرب إذا قدمت عكاظ دفعت أسلحتها إلى ابن جدعان، حتى يفرغوا من أسواقهم وحجهم ثم يردها عليهم إذا ظعنوا، وكان سيدا حكيما مثريا من الم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اءه القوم، فأخبروه خبر البراض وقتله عروة، وأخبروا حرب بن أمية وهشاما والوليد ابني المغيرة، فجاء حرب إلى عبد الله بن جدعان،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حتبس قبلك سلاح هوازن، فقال له ابن جدع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الغدر تأمرني يا حر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و أعلم أنه لا يبقى منها سيف إلا ضربت به، ولا رمح إلا طعنت به ما أمسكت منها شيئا، ولكن لكم مائة درع، ومائة رمح، ومائة سيف في مالي تستعينون بها، ثم صاح ابن جدعان في الن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كان له قبلي سلاح فليأت، وليأخذه، فأخذ الناس أسلحت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خدعون هوازن فلا تجدي الخديعة وبعث ابن جدعان وحرب بن أمية وهشام والوليد إلى أبي بر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قد كان بعد خروجنا حرب، وقد خفنا تفاقم الأمر، فلا تنكروا خروجنا، وساروا راجعين إلى مكة، فلما كان آخر النهار بلغ أبا براء قتل البراض عرو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دعني حرب وابن جدعان، وركب فيمن حضر عكاظ من هوازن في أثر القوم، فأدركوهم بنخلة، فاقتتلوا حتى دخلت قريش الحرم، وجن عليهم الليل، فكفوا، ونادى الأدرم بن شعيب، أحد بني عامر بن ربيعة بن صعص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عشر قريش، ميعاد ما بيننا هذه الليلة من العام المقبل بعكاظ، وكان يومئذ رؤساء قريش حرب بن أمية في القلب، وابن جدعان في إحدى المجنبتين، وهشام بن المغيرة في الأخرى، وكان رؤساء قيس عامر بن مالك، ملاعب الأسنة على بني عامر، وكدام بن عمير على فهم وعدوان، ومسعود بن سهم على ثقيف، وسبيع بن ربيعة النصري على بني نصر بن معاوية، والصمة بن الحارث، وهو أبو دريد بن الصمة على بني جشم، وكانت الراية مع حرب بن أمية، وهي راية قصي التي يقال لها العقا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عر خداش بن زهير في هذه الحرب فقال في ذلك خداش بن زه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يا شدة ما شـددنـا غـير كـاذبة                                            على سخينة لولا الليل والـحـر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 يتقينا هشـام بـالـولـيد ولـو                                            أنا ثقفنا هشاما شـالـت الـخـد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ين الأراك وبين المرج تبطحهـم                                            زرق الأسنة في أطرافها السه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سمعتم بجيش سالـك سـرفـا                                            وبطن مر فأخفوا الجرس واكتتموا عبد الملك يستنشد شعر خداش وزعموا أن عبد الملك بن مروان استنشد رجلا من قيس هذه الكلمة، فجعل يحيد عن 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خينة    ، فقال عبد الم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ا قوم لم يزل يعجبنا السخن، فهات، فلما فرغ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خا قيس، ما أرى صاحبك زاد على التمني والاستنش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براض يقدم باللطي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م البراض باللطيمة مكة، وكان يأكلها، وكان عامر بن يزيد بن الملوح بن يعمر الكناني نازلا في أخواله من بني نمير بن عامر، وكان ناكحا فيهم، فهمت بنو كلاب بقتله، فمنعته بنو نمير، ثم شخصوا به حتى نزل في قومه، واستغوت كنانة بني أسد وبني نمير واستغاثوا بهم، فلم تغثهم، ولم يشهد الفجار أحد من هذين الحي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يوم الثاني في الفجار الثاني</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47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كان اليوم الثاني من الفجار الثاني؛ وهو يوم شمطة، فتجمعت كنانة وقريش بأسرها وبنو عبد مناة، والأحابيش، وأعطت قريش رؤوس القبائل أسلحة تامة وأعطى عبد الله بن جدعان خاصة من ماله مائة رجل من كنانة أسلحة تامة وأداة، وجمعت هوازن، وخرجت، فلم تخرج معهم كلاب ولا كعب، ولا شهد هذان البطنان من أيام الفجار إلا يوم نخلة مع أبي براء عامر بن مالك، وكان القوم جميعا متساندين، على كل قبيلة سيد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قواد قريش ومن معهم فكان على بني هاشم وبني المطلب ولفهم الزبير بن عبد المطلب، ومعهم النبي صلى الله عليه وسلم إلا أن بني المطلب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إن كانوا مع بني هاش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يرأسهم الزبير بن عبد المطلب بن هاشم ورجل منهم، وهو عبد يزيد بن هاشم بن المطلب بن عبد مناف، وأم الزبير الشفاء بنت هاشم بن عبد مناف، وكان على بني عبد شمس ولفها حرب بن أمية ومعه أخواه أبو سفين وسفيان، ومعهم بنو نوفل بن عبد مناف، يرأسهم بعد حرب مطعم بن عدي بن نوفل، وكان على بني عبد الدار ولفها خويلد بن أسد وعثمان بن الحويرث، وكان على بني زهرة ولفها مخرمة بن نوفل بن وهيب بن عبد مناف بن زهرة وأخوه صفوان، وكان على بني تيم بن مرة ولفها عبد الله بن جدعان، وعلى بني مخزوم هشام بن المغيرة، وعلى بني سهم العاصي بن وائل، وعلى بني جمح ولفها أمية بن خلف، وعلى بني عدي زيد بن عمرو بن نفيل، والخطاب بن نفيل عمه، وعلى بني عامر بن لؤي عمرو بن عبد شمس بن عبد ود أبو سهل ابن عمرو، وعلى بني الحارث بن فهر عبد الله بن الجراح أبو أبي عبيدة عامر بن عبد الله بن الجراح، وعلى بني بكر بلعاء بن قيس، ومات في تلك الأيام، وكان جثامة بن قيس أخوه مكانه، وعلى الأحابيش الحليس بن يز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واد هوازن ومن معهم وكانت هوازن متساندين كذلك، وكان عطية بن عفيف النصري على بني نصر بن معاوية، 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كان عليهم أبو أسماء بن الضريبة، وكان الخنيسق الجشمي على بني جشم وسعد ابني بكر، وكان وهب بن معتب على ثقيف، ومعه أخوه مسعود، وكان على بني عامر بن ربيعة وحلفائهم من بني جسر بن محارب سلمة ابن إسماع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د بني البكاء، ومعه خالد بن هوذ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د بني الحارث بن ربيعة، وعلى بني هلال بن عامر بن صعصعة ربيعة بن أبي ظبيان بن ربيعة بن أبي ربيعة بن نهيك بن هلال بن عام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وازن تسبق قريشا وترجح كفت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بقت هوازن قريشا، فنزلت شمطة من عكاظ، وظنوا أن كنانة لم توافهم، وأقبلت قريش، فنزلت من دون المسيل، وجعل جرب بني كنانة في بطن الوادي، وقال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برحوا مكانكم، ولو أبيحت قريش، فكانت هوازن من وراء المسي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أبو عبي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دثني أبو عمرو بن العل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ان ابن جدعان في إحدى المجنبتين، وفي الأخرى هشام بن المغيرة، وحرب في القلب، وكانت الدائرة في أول النهار لكنانة، فلما كان آخر النهار تداعت هوازن، وصبروا واستحر القتل في قريش، فلما رأى ذلك بنو الحارث بن كنان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هم في بطن الواد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لوا إلى قريش، وتركوا مكانهم، فلما استحر القتل بهم قال أبو مساحق بلعاء بن قيس لقو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لحقوا برخ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هو جب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فعلوا، وانهزم النا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رسول صلى الله عليه وسلم يحضر هذه الحرب وكان رسول الله صلى الله عليه وسلم لا يصير في فئة إلا انهزم من يحاذيها، فقال حرب بن أمية وعبد الله بن جدع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ا ترون إلى هذا الغلام ما يحمل على فئة إلا انهزم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داش يسجل المعركة بشعره وفي ذلك يقول خداش بن زهير في كلمة 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بلغ أن عرضت بنا هشـامـا                                            وعبد اللـه أبـلـغ والـولـي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ولئك إن يكن في الناس خـير                                            فإن لديهم حـسـبـا وجـو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م خير المعاشر مـن قـريش                                            وأوراها إذا قـدحـت زنـو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أنا يوم شمـطة قـد أقـمـنـا                                            عمود المجد إن لـه عـمـو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لبنا الخيل سـاهـمة إلـيهـم                                            عوابس يدرعن النـقـع قـو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بتنا نعقد الـسـيمـا وبـاتـوا                                            وق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بحوا الأنس الـحـدي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جاءوا عارضا بـردا وجـئنـا                                            كما أضرمت في الغاب الوقو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ناد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لعمـرو لا تـفـروا                                            فقلنـ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فـرار ولا صـدودا 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قد السيما أي العلاما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عاركنا الكماة وعاركـونـا                                            عراك النمر عاركت الأسود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47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ولوا نضرب الهامات منهـم                                            بما انتهكوا المحارم والحدو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ركنا بطن شمطة من علاء                                            كأن خلالها معـزا شـري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م أر مثلهم هزموا وفلـوا                                            ولا كذيادنا عنـقـا مـذودا 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لعمرو، يعني عمرو بن عامر بن ربيعة بن عامر بن صعصع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اليوم الثالث يوم العبلاء ثم كان اليوم الثالث من أيام الفجار، وهو يوم العبلاء، فجمع القوم بعضهم لبعض، والتقوا على قرن الحول بالعبلاء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هو موضع قريب من عكاظ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ؤساؤهم يومئذ على ما كانوا عليه يوم شمطة، وكذلك من كان على المجنبتين، فاقتتلوا قتالا شديدا، فانهزت كنانة، فقال خداش بن زهير في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داش يستمر في التسجيل بشع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م يبلغك بالعـبـلاء أنـا                                            ضربنا خندقا حتى استقادو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بني بالمنازل عـز قـيس                                            وودوا لو تسيخ بنا البـلاد وقال أيض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م يبلغك ما لاقت قريش                                            وحي بني كنانة إذ أثيرو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همناهم بأرعن مكفهـر                                            فظل لنا بعقوتهـم زئ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قوم مارن الخطي فيهـم                                            يجيء على أسنتنا الجزير اليوم الرابع يوم عكاظ ثم كان اليوم الرابع من أيامهم، يوم عكاظ، فالتقوا في هذه المواضع على رأس الحول، وقد جمع بعضهم لبعض، واحتشدوا، والرؤساء بحالهم، وحمل عبد الله بن جدعان يومئذ ألف رجل من بني كنانة على ألف بع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خشيت قريش أن يجري عليها مثل ما جرى يوم العبلاء، فقيد حرب وسفيان وأبو سفيان بنو أمية بن عبد شمس أنفسهم، و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نبرح حتى نموت مكاننا، وعلى أبي سفيان يومئذ درعان قد ظاهر بينهما، وزعم أبو عمرو بن العلاء أن أبا سفيان بن أمية خاصة قيد نفسه، فسمي هؤلاء الثلاثة يومئذ</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عنابس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هي الأسود واحدها عنبس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قتتل الناس قتالا شديدا، وثبت الفريقان، حتى همت بنو بكر بن عبد مناة وسائر بطون كنانة بالهرب، وكانت بنو مخزوم تلي كنانة، فحافظت حفاظا شديدا، وكان أشدهم يومئذ بنوا لامغيرة، فإنهم صبروا، وأبلوا بلاء حسنا، فلما رأت ذلك بنو عبد مناة من كنانة تذامروا فرجعوا وحمل بلعاء بن قيس وهو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عكاظ مأوانا فخلـوه                                            وذا المجاز بعد أن تحلوه مبارزة بهزم فيها رئيس الأحابيش وخرج الحليس بن ي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حد بني الحارث بن عبد مناة بن كنان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هو رئيس الأحابيش يومئذ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عا إلى المبارزة فبرز إليه الحدثان بن سعد النصري، فطعنه الحدثان، فدق عضده وتحاجز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الدائرة تدور على قيس واقتتل القوم قتالا شديدا، وحملت قريش وكنانة على قيس من كل وجه، فانهزمت قيس كلها إلا بني نصر فإنهم صبروا، ثم هربت بنو نصر وثبت بنو دهمان، فلم يغنوا شيئا، فانهزموا، وكان عليهم سبيع بن أبي ربيع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د بني دهمان، فعقل نفسه وناد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آل هوازن، يا آل هوازن، يا آل نصر فلم يعرج عليه أحد، وأجفلوا منهزمين، فكر بنو أمية خاصة في بني دهمان ومعهم الخنيسق وقشعة الجشميان، فقاتلوا فلم يغنوا شيئا، فانهزمو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المستجير بخباء سبيعة وكان مسعود بن معتب الثقفي قد ضرب على امرأته سبيعة بنت عبد شمس بن عبد مناف خباء، و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دخله من قريش فهو آمن، فجعلت توصل في خبائها؛ ليتسع، ف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تجاوزني خباؤك فإني لا أمضي لك إلا من أحاط به الخباء، فأحفظها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والله إني لأظن أنك ستود أن لو زدت في توسعته، فلما انهزمت قيس دخلوا خباءها مستجيرين بها فأجار لها حرب بن أمية جيرانها، و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مة، من تمسك بأطناب خبائك، أو دار حوله فهو آمن، فنادت بذلك، فاستدارت قيس بخبائها، حتى كثروا جدا، فلم يبق مأحد لا نجاة عنده إلا دار بخبائها فقيل لذلك الموض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دار قيس، وكان يضرب به المثل، فتغضب قيس منه، وكان زوجها مسعود بن معتب بن مالك بن كعب بن عمرو بن سعد بن عوف بن قيس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هو من ثقيف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د أخرج معه يومئذ بنيه من سبيعة، وهم عروة ولوحة، ونويرة، والأسود، فكانوا يدورو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هم غلما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 قيس يأخذون بأيديهم إلى خباء أمهم، ليجيروهم، فيسودوا، بذلك أمرتهم أمهم أن يفعلو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ية أخرى لخبر خباء سبيعة فأخبرني الحرمي والطوس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زبير بن بك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الحسن، عن المحرز بن جعفر وغيرره</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47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 كنانة وقيسا لما توافوا من العام المقبل من مقتل عروة بن عتبة بن جعفر بن كلاب ضرب مسعود الثقفي على امرأته سبيعة بنت عبد شمس أم بنيه خباء، فرآها تبكي حين تدانى الناس، ف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يبك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يصاب غدا من قومي، ف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دخل خباءك فهو آمن، فجعلت توصل فيه القطعة بعد القطعة والخرقة والشيء ليتسع، فخرج وهب بن معتب حتى وقف عليها، و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بقى طنب من أطناب هذا البيت إلا ربطت به رجلا من بني كنانة، فلما صف القوم بعضهم لبعض خرجت سبيعة فنادت بأعلى صوت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وهبا يأتلي ويحلف ألا يبقى طنب من أطناب هذا البيت إلا ربط به رجلا من كنانة، فالجد الجد، فلما هزمت قيس لجأ نفر منهم إلى خباء سبيعة بنت عبد شمس، فأجارهم حرب بن أمية قيس تلجأ إلى خباء سبيعة فيجيرهم حرب بن أمية أخبرني هاشم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غسان دماذ، عن أبي عبي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هزمت قيس لجأت إلى خباء سبيعة، حتى أخرجوها منه، فخرجت، فنادت من تعلق بطنب من أطناب بيتي فهو آمن في ذمتي، فداروا بخبائها، حتى صاروا حلقة، فأمضى ذلك كله حرب بن أمية لعمته، فكان يضرب في الجاهلية بمدار قيس المثل، ويعيرون بمدارهم يومئذ بخباء سبيعة بنت عبد شم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اعران يسجان الموقعة وقال ضرار بن الخطاب الفهري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م تسأل الناس عن شأنـنـا                                            ولم يثبت الأمر كالخـاب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داة عكاظ إذا استكمـلـت                                            هوازن في كفها الحاض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جاءت سليم تهز الـقـنـا                                            على كل سلهبة ضـام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جئنا إليهم على المضمرات                                            بأرعن ذي لجـب زاخ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ا التقـينـا أذقـنـاهـم                                            طعانا بسمر القنا الـعـائ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فرت سليم ولم يصـبـروا                                            وطارت شعاعا بنو عام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فرت ثقيف إلـى لآتـهـا                                            بمنقلب الخائب الخـاس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تلت العنس شطر النهـا                                            ر ثم تولت مع الـصـاد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ى أن دهمانها حافظـت                                            أخيرا لـدى دارة الـدائر وقال خداش بن زه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تتنا قريش حافلين بجمـعـهـم                                            عليهم من الرحمن واق وناص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ا دنونا للقبـاب وأهـلـهـا                                            أتيح لنا ريب مع الليل نـاج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تيحت لنا بكر وحـول لـوائهـا                                            كتائب يخشاها العزيز المكاث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ئت دونهم بكر فلم تستطعـهـم                                            كأنهم بالمـشـرفـية سـام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برحت خيل تثور وتـدعـى                                            ويلحق منهـم أولـون وآخ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دن غدوة حتى أتى وانجلى لنـا                                            عماية يوم شره مـتـظـاه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زال ذاك الدأب حتى تخاذلت                                            هوازن وارفضت سليم وعام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ت قريش يفلق الصخر حدها                                            إذا أوهن الناس الجدود العواثر اليوم الخامس يوم حريرة ثم كان اليوم الخامس، وهو يوم الحريرة، وهي حرة إلى جانب عكاظ، والرؤساء بحالهم إلا بلعاء بن قيس؛ فإنه قد مات فصار أخوه مكانه على عشيرته، فاقتتلوا، فانهزمت كنانة وقتل يومئذ أبو سفيان بن أمية وثمانية رهط من بني كنانة، قتلهم عثمان بن أسد من بني عمرو بن عامر بن ربيعة، وقتل ورقاء بن الحار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د بني عمرو بن عامر من بني كنانة وخمسة نف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داش يسجل هذه الموقعة وقال خداش بن زهير،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د بلوكم فأبلوكـم بـلاءهـم                                            يوم الحريرة ضربا غير تكذ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توعدوني فإني لابن عمكـم                                            وقد أصابوكم منه بشـؤبـو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 ورقاء قد أردى أبا كنـف                                            وابني إياس وعمرا وابن أيو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 عثمان قد أردى ثمـانـية                                            منكم وأنتم على خبر وتجريب خداش يفقد أباه فيسجل ذلك الشويعر الليثي ثم كان الرجل منهم بعد ذلك يلقى الرجل، والرجلان يلقيان الرجلين، فيقتل بعضهم بعض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قي ابن محمية ابن عبد الله الدبلي زهير بن ربيعة أبا خداش، فقال زه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حرام جئت معتمرا،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تلقى طوال الدهر إلا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معتمر، ثم قتله، فقال الشويعر الليثي، واسمه ربيعة بن عل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ركنا ثاويا يزقـو صـداه                                            زهيرا بالعوالي والصفا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تيح له ابن محمية بن عبد                                            فأعجله التسوم بالبطـاح صلح لا يتم</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47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تداعوا إلى الصلح على أن يدي من عليه فضل في القتلى، الفضل إلى أهله، فأبى ذلك وهب بن معتب، وخالف قومه، واندس إلى هوازن، حتى أغارت على بني كنانة، فكان منهم بنو عمرو بن عامر بن ربيعة، عليهم سلمة بن سعدى البكائي، وبنو هلال عليهم ربيعة بن أبي ظبيان الهلالي، وبنو نصر بن معاوية، عليهم مالك بن عوف، وهو يومئذ أمرد، فأغاروا على بني ليث بن بكر بصحراء الغميم، فكانت لبنى ليث أول النهار، فقتلوا عبيد بن عوف البكائي، قتله بنو مدلج وسبيع بن المؤمل الجسري حليف بني عامر، ثم كانت على بني ليث آخر النهار، فانهزموا، واستحر القتل في بني الملوح بن يعمر بن ليث، وأصابوا نعما ونساء حينئذ، فكان ممن قتل في حروب الفجار من قريش العوام بن خويلد، قتله مرة بن معتب، وقتل حزام بن خويلد، وأحيحة بن أبي أحيحة، ومعمر ابن حبيب الجمحي، وجرح حرب بن أمية، وقتل من قيس الصمة أبو دريد بن الصمة، قتله جعفر بن الأحنف</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لح يتم برهائن ثم تراضوا بأن يعدوا القتلى، فيدوا من فضل، فكان الفضل لقيس على قريش وكنانة، فاجتمعت القبائل على الصحل، وتعاقدوا ألا يعرض بعضهم لبعض، فرهن حرب بن أمية ابنه أبا سفيان بن حرب، ورهن الحارث بن كلدة العبدي ابنه النضر، ورهن سفيان بن عوف أحد بني الحارث بن عبد مناة ابنه الحارث، حتى وديت الفضول، و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عتبة بن ربيعة تقدم يومئذ،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عشر قريش، هلموا إلى صلة الأرحام والصلح،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صلحكم هنا، فإنا موتور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ى أن ندي قتلاكم، ونتصدق عليكم بقتلانا فرضوا بذلك، وساد عتبة مذ يومئذ،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رأت هوازن رهائن قريش بأيديهم رغبوا في العفو، فأطلقو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نبي يشهد الفجار قال أبو عبي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 يشهد الفجار من بني هاشم غير الزبير بن عبد المطلب، وشهد النبي صلى الله عليه وسلم وآله سائر الأيام إلا يوم نخلة، وكان يناول عمه وأهله ال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شهدها صلى الله عليه وسلم وهو ابن عشرين سنة، وطعن النبي صلى الله عليه وسلم وآله أبا براء ملاعب الأسنة، وسئل صلى الله عليه وآله عن مشهده يومئذ،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سرني أني لم أشهده، إنهم تعدوا على قومي، عرضوا عليهم أن يدفعوا إليهم البراض صاحبهم، فأبو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شف حساب القتل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الفضل عشرين قتيلا من هوازن، فوداهم حرب بن أمية فيما تروي قريش، وبنو كنانة تزعم أن القتلى الفاضلين قتلاهم، وأنهم هم ودو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هل شهد أعمام النبي هذه الموقعة وزعم قوم من قريش أن أبا طالب وحمزة والعباس بني عبد المطلب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رضي الله عنهم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هدوا هذه الحروب، ولم يرد ذلك أهل العلم بأخبار العر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بيعة تجير بعلها قال أبو عبي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ا انهزمت قيس خرج مسعود بن معتب لا يعرج على شيء حتى أتى سبيعة بنت عبد شمس زوجته، فجعل أنفه بين ثدييها،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بالله وبك،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ا، زعمت أنك ستملأ بيتي من أسرى قومي، اجلس فأنت آم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ود إلى الصوت وبقيته وقالت أميمة بنت عبد شمس ترثي ابن أخيها أبا سفيان بن أمية ومن قتل من قومها، والأبيات التي فيها الغناء منها</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بـي لـــيلـــك لا يذهـــب                                            ونـيط الـطـرف بـالـكـوكـ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نـجـــم دونـــه الأهـــوا                                            ل بـين الـدلـو والـعـقــر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هـذا الـصـبـــح لا يأتـــي                                            ولا يدنـــو ولا يقــــــر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عـقـر عـشـيرة مـــنـــا                                            كرام الـخـيم والـمـنـصــ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حـال عـلــيهـــم دهـــر                                            حديد الـنـاب والـمـخـلـــ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حـل بـبـهـم وقـد أمـنـــوا                                            ولـم يقـصـر ولـم يشـطــ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ـا عـنـه إذا مـــا حـــل                                            من مـنـجـى ولا مـهـــر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ا يا عـين فـابــكـــيهـــم                                            بدمـع مـنـك مـسـتـغــر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إن أبـك فــهـــم عـــزي                                            وهـم ركـنـي وهـم مـنـكـ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هـم أصـلـي وهـم فـرعــي                                            وهـم نـسـبـي إذا أنـســـ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هـم مـجـدي وهـم شـرفــي                                            وهـم حـصـنـي إذا أرهـــ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هـم رمـحـي وهـم تـرســي                                            وهـم سـيفـي إذا أغـضـــ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كـم مـن قـائل مـنـــهـــم                                            إذا مـا قــال لـــم يكـــذ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كـم مـن نـاطـق فــيهـــم                                            خطـيب مـصـقـع مـعــر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كـم مـن فـارس فـــيهـــم                                            كمـي مـعـلـم مــحـــر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كم من مدرة فيهم أريب حول قل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كم من جحفل فيهم                                            عظـيم الـنـار والـمـوكـــ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كـم مـن خـضـرم فـيهـــم                                            نجـيب مـاجـد مـنــجـــ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صوت</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47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حب هبوط الواديين وإنـنـي                                            لمشتهر بـالـواديين غـري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حقا عباد الله أن لست خارجدا                                            ولا والجا إلا علـي رقـي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ا زائرا فردا ولا في جماعة                                            من الناس إلا قي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ت مري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هل ريبة في أن تحن نجـيبة                                            إلى إلفها أو أن يحن نجـيب الشعر فيما ذكره أبو عمرو الشيباني في أشعار بني جعدة، وذكره أبو الحسن المدائني في أخبار رواها لمالك ابن الصمصامة الجعدي، ومن الناس من يرويه لابن الدمينة ويدخله في قصيدته التي على هذه القافية، والروي والغناء لإسحاق هزج بالبنصر عن عمرو</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مالك ونسب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سبه هو مالك بن الصمصامة بن سعد بن م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د بن جعدة بن كعب بن ربيعة بن عامر بن صعصعة، شاعر بدوي مق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هوى جنوب ويحول بينهما أخوها أخبرني بخبره هاشم بن محمد الخزاعي ومحمد بن خلف بن المرزبان،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أحمد بن الحارث الخراز، عن المدائني، ونسخت خبره أيضا من كتاب أبي عمرو الشيباني،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الك بن الصمصامة الجعدي فارسا شجاعا جوادا جميل الوجه، وكان يهوى جنوب بنت محصن الجعدية، وكان أخوها الأصبغ بن محصن من فرسان العرب وشجعانهم وأهل النجدة والبأس منهم، فنمى إليه نبذ من خبر مالك، فآلى يمينا جز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ئن بلغه أنه عرض لها أو زارها ليقتلنه، ولئن بلغه أنه ذكرها في شعر أو عرض بها ليأسرنه، ولا يطلقه إلا أن يجز ناصيته في نادي قومه، فبلغ ذلك مالك بن الصمصامة، فقا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شئت فارقني إلى جنب عيهب                                            أجب ونضوي للقلوص جنـي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ما الحلق بعد الأسر شر بـقـية                                            من الصد والهجران وهي قري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ا أيها الساقي الذي بـل دلـوه                                            بقريان يسقي هل عليك رقـي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أنت لم تشرب بقريان شـربة                                            وحانية الجدران ظلت تـلـو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حب هبوط الـواديين وإنـنـي                                            لمشتهـر بـالـواديين غـري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حقا عباد الله أن لست خـارجـا                                            ولا والجا إلا عـلـي رقـيب</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لا زائرا وحدي ولا في جماعة                                            من الناس إلا قي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نت مـريب</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هل ريبة في أن تحن نـجـيبة                                            إلى إلفها أو أن يحـن نـجـيب يراها فلا يستطيع مخاطبتها وقال أبو عمرو خاص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حدثنا فتيان من بني جعدة أنها أقبلت ذات يوم، وهو جالس في مجلس فيه أخوها، فلما رآها عرفها، ولم يقدر على الكلام بسبب أخيها، فأغمي عليه، وفطن أخوها لما به، فتغافل عنه، وأسنده بعض فتيان العشيرة إلى صدره، فما تحرك، ولا أحار جوابا ساعة من نهاره، وانصرف أخوها كالخجل، فلما أفاق قال</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لمت فما حيت وعاجت فأسرعت                                            إلى جرعة بين المخارم فالنجـر</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خليلي قد حانت وفاتي فاحـفـرا                                            برابية بين المخافـر والـبـتـر</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لكيما تقول العبـدلـية كـلـمـا                                            رأت جدث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سقيت يا قبر من قبر جنوب ترعى عهده وقال المدائني في خبر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نتجع أهل بيت جنوب ناحية حسي والحمى، وقد أصابها الغيث، فأمرعت، فلما أرادوا الرحيل وقف لهم مالك بن الصمصامة، حتى إذا بلغته جنوب أخذ بخطام بعيرها، ثم أنشأ يقول</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ريتك إن أزمعـتـم الـيوم نـية                                            وغالك مصطاف الحمى ومرابع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ترعين ما استودعت أم أ،ت كالذي                                            إذا ما نأى هانت علـيه ودائعـه فبكت، وقا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بل أرعى والله ما استودعت، ولا أكون كمن هانت عليه ودائعه، فأرسل بعيرها، وبكى، حتى سقط مغشيا عليه، وهي واقفة، ثم أفاق، وقام، فانصرف وهو يقول</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لا إن حسيا دونه قلة الـحـمـى                                            منى النفس لو كانت تنال شرائع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كيف ومن دون الورود عـوائق                                            وأصبغ حامي ما أحب ومانـعـ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لا أنا فيما صدني عنه طـامـع                                            ولا أرتجي وصل الذي هو قاطع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صوت</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دار هند عفاها كل هـطـال                                            بالخبت مثل سحيق اليمنة البال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رب فيها ولـي مـا يغـيرهـا                                            والريح مما تعـفـيهـا بـأذي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ار وقفت بها صحبي أسائلـهـا                                            والدمع قد بل مني جيب سربال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وقا إلى الحي أيام الجميع بهـا                                            وكيف يطرب أو يشتاق أمثالي</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47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ب فيها أي أقام فيها وثبت، والو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ثاني من أمطار السنة، أولها الوسمي، والثاني الولي، ويرو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جرت عليها رياح الصيف فاطرقت واطرق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تلبدت</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الشعر لعبيد بن الأبرص، والغناء لإبراهيم هزج بإطلاق الوتر في مجرى الوسطى عن إسحاق، وفيه لابن جامع رمل بالوسطى، وقد نسب لحنه هذا إلى إبراهيم ولحن إبراهيم إلي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عبيد بن الأبرص ونسب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سمه ونسبه قال أبو عمرو الشيب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عبيد بن الأبرص بن حنتم بن عامر بن مالك بن زهير بن مالك بن الحارث بن سعد بن ثعلبة بن دودان بن أسد بن خزيمة بن مدركة بن إلياس بن مض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اعر فحل فصيح من شعراء الجاهلية، وجعله ابن سلام في الطبقة الرابعة من فحول الجاهلية، وقرن به طرفة وعلقمة بن عبدة وعدي بن ز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اعر ضائع الشعر أخبرنا أبو خليفة، عن محمد بن سل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بيد بن الأبرص قديم الذكر، عظيم الشهرة، وشعره مضطرب ذاهب لا أعرف له إلا قوله في كلم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قفر من أهله ملحوب ولا أدري ما بعد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تهم بأخته أخبرنا عبد الله بن مالك النحوي الضر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حبيب، عن ابن الأعرابي وأبي عمرو الشيبان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ن حديث عبيد بن الأبرص أنه كان رجلا محتاجا، ولم يكن له مال، فأقبل ذات يوم ومعه غنيمة له، ومعه أخته ماوية، ليوردا غنمهما الماء، فمنعه رجل من بني مالك بن ثعلبة وجبهة، فانطلق حزينا مهموما للذي صنع به المالكي، حتى أتى شجرات فاستظل تحتهن، فنام هو وأخته، فزعموا أن المالكي نظرا إليه وأخته إلى جنبه،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ذاك عبيد قد أصاب مـيا                                            يا ليته ألقحهـا صـبـ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حملت فوضعت ضاويا فسمعه عبيد، فرفع يديه، ثم ابته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لهم إن كلان فلان ظلمني، ورماني بالبهتان فأدلني من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ي اجعل لي منه دولة، وانصرني علي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وضع رأسه فنام، ولم يكن قبل ذلك يقول الشع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هبط عليه الشعر من السماء في النوم فذكر أنه أتاه آت في المنام بكبة من شعر، حتى ألقاها في فيه،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م، فقام وهو يرتج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عني بني مالك؛ وكان يقال لهم بنو الزنية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ا بني الزنية ما غركـم                                            فلكم الويل بسربال حجر ثم استمر بعد ذلك في الشعر، وكان شاعر بني أسد غير مداف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ينه وبين امرىء القيس أخبرني هاشم بن محمد الخزا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غسان دماذ، عن أبي عبي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جتمعت بنو أسد بعد قتلهم حجر بن عمرو والد امرىء القيس إلى امرىء القيس ابنه على أن يعطوه ألف بعير دية أبيه؛ أو يقيدوه من أي رجل شاء من بني أسد، أو يمهلهم حول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الدية فميا ظننت أنكم تعرضونها على مثلي، وأما القود فلو قيد إلي ألف من بني أسد ما رضيتهم؛ ولا رأيتهم كفؤا لحجر، وأما النظرة فلكم، ثم ستعرفونني في فرسان قحطان، أحكم فيكم ظبا السيوف وشبا الأسنة، حتى أشفي نفسي، وأنال ثأري، فقال عبيد ابن الأبرص في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ذا المخوفنا بقـتـل                                            أبـيه إذلالا وحـي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زعمت أنك قد قتلـت                                            سراتنا كذبا ومـينـ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لا على حجر ابن أم                                            م قطام تبكي لا علي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ا إذا عض الـثـقـا                                            ف برأس صعدتنا لوين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حمي حقيقتنا وبعـض                                            الناس يسقط بين بي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لا سألت جموع كندة                                            يوم ولـوا أين أينـ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غناء لحنين رمل في مجرى الوسطى مطلق عن الهشامي، وفيه ليحيى المكي خفيف ث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تمام هذا الأبيا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ام نضرب هامهـم                                            ببواتر حتى انحني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جموع غسان الملو                                            ك أتينهم وقد انطوين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حقا أيا طلهـن قـد                                            عالجن أسفارا وأينا والأياط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خواصر أي هن ضوامر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حن الألى فاجمع جمـو                                            عك ثم وجههـم إلـي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عـلـم بـأن جـيادنـا                                            آلين لا يقـضـين دي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قد أبحنا مـا حـمـي                                            ت ولا مبيح لما حمي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ولو قدرت عـلـي                                            ك رماح قومي ما انتهين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تى تـنـوشـك نـوشة                                            عاداتهن إذا انـتـوي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غلي السباء بـكـل عـا                                            تقة شمول ما صحونـ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47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نهين فـي لـذاتـنـا                                            عظم التلاد إذا انتشي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يبلغ البـانـي ولـو                                            رفع الدعائم ما بنـي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م من رئيس قد قـتـل                                            ناه وضيم قـد أبـي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رب سيد مـعـشـر                                            ضخم الدسيعة قد رمين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قبانه بـظـلال عـق                                            بان تتمم مـا نـوي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تى تركـنـا شـلـوه                                            جزر السباع وقد مضين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ا لعمـرك مـا يضـا                                            م حليفنا أبـدا لـدي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وانس مثل الـدمـى                                            حور العيون قد استبينا الشعر على ألسنة الأفاعي وقرأت في بعض الكتب، عن ابن الكلبي، عن أبيه، وهو خبر مصنوع، يتبين التوليد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عبيد بن الأبرص سافر في ركب من بني أسد، فبيناهم يسيرون إذا هم بشجاع يتمعك على الرمضاء فاتحا فاه من العطش، وكانت مع عبيد فضلة من ماء ليس معه ماء غيرها، فنزل فسقاه الشجاع عن آخره حتى روي وانتعش، فانساب في الرمل، فلما كان من الليل، ونام القوم ندت رواحلهم، فلم ير لشيء منها أثر، فقام كل واحد يطلب راحلته، فتفرقوا، فبينا عبيد كذلك؛ وقد أيقن بالهلكة والموت إذا هو بهاتف يهتف 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أيها الساري المضل مذهبه                                            دونك هذا البكر منا فاركب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بكرك الشارد أيضا فاجنبـه                                            حتى إذا الليل تجلى غيهب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حط عنه رحله وسـيبـه فقال له عب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هذا المخاطب، نشدتك الله إلا أخبرت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شأ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ا الشجاع الذي ألفيته رمضـا                                            في قفرة بين أحجار وأعـقـا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جدت بالماء لما ضن حامـلـه                                            وزدت فيه ولم تبخل بإنـكـا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خير يبقى وإن طال الزمان به                                            والشر أخبث ما أوعيت من زاد فركب البكر وجنب بكره، وسار فبلغ أهله مع الصبح، فنزل عنه، وحل رحله، وخلاه، فغاب عن عينه، وجاء من سلم من القوم بعد ثلاث</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ومان للمنذر بن ماء السماء أخبرني محمد بن عمران المؤدب وعم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عب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يزيد بن زياد الكلبي، عن الشرقي بن القطا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منذر بن ماء السماء قد نادمه رجلان من بني أسد، أحدهما خالد بن المضلل، والآخر عمرو بن مسعود ابن كلدة، فأغضباه في بعض المنطق، فأمر بأن يحفر لكل واحد حفيرة بظهر الحيرة، ثم يجعلا في تابوتين، ويدفنا في الحفرتين، ففعل ذلك بهما، حتى إذا أصبح سأل عنهما، فأخبر بهلاكهما، فندم على ذلك، وغمه، وفي عمرو ابن مسعود وخالد بن المضلل الأسديين يقول شاعر بني أس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قبر بين بيوت آل محرق                                            جادت عليك رواعد وبرو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ا البكاء فقل عنك كثـيره                                            ولئن بكيت فللبكاء خلـيق ثم ركب المنذر، حتى نظر إليهما، فأمر ببناء الغريين عليهما، فبنيا عليهما، وجعل لنفسه يومين في السنة يجلس فيهما عند الغريين، يسمي أحدهما يوم نعيم، والآخر يوم بؤس، فأول من يطلع عليه يوم نعيمه يعطيه مائة من الأبل شوما أ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ودا، وأول من يطلع عليه يوم بؤسه يعطيه رأس ظربان أسود، ثم يأمر به، فيذبح ويغرى بدمه الغريان، فلبث بذلك برهة من ده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قتل في يوم بؤس المنذر ثم إن عبيد بن الأبرص كان أول من أشرف عليه في يوم بؤس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ا كان الذبح لغيرك يا عب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تك بحائن رجلاه، فأرسلها مثلا، فقال له المنذ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أجل بلغ إناه، فقال له المنذ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ني، فقد كان شعرك يعجبني، فقال عب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ال الجريض دون القريض، وبلغ الحزام الطبي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رسلها مثلا، فقال له النع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سمعن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نايا على الحوايا، فأرسلها مثلا، فقال له آخ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شد جزعك من الموت،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رحل رحلك من ليس معك فأرسلها مثلا، فقال له المنذ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أمللتني، فأرحني قبل أن آمر بك، فقال عب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عز بز فأرسلها مثلا، فقال المنذ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ني قو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قفر من أهله ملحوب فقال عب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قفر من أهله عبـيد                                            فليس يبدي ولا يع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نت له عنة نكـود                                            وحان منها له ورود فقال له المنذ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بيد، ويحك، أنشدني قبل أن أذبحك، فقال عب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له إن مت لمـا ضـرنـي                                            وإن أعش ما عشت في واحده</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47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 المنذ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لابد من الموت، ولو أن النعمان عرض لي في يوم بؤس لذبحته، فاختر إن شئت الأكحل، وإن شئت الأبجل، وإن شئت الوريد، فقال عب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لاث خصال كسحابات عاد واردها شر وراد، وحاديها شر حاد، ومعادها شر معاد، ولا خير فيه لمرتاد، وإن كنت لا محالة قاتلي فاسقني الخمر، حتى إذا ماتت مفاصلي، وذهلت لها ذواهلي فشأنك وما تريد، فأمر المنذر بحاجته من الخمر، حتى إذا أخذت منه، وطابت نفسه، دعا به المنذر، ليقتله، فلما مثل بين يديه أنشأ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خيرني ذو البؤس في يوم بـؤسـه                                            خصالا أرى في كلها الموت قد بر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ما خيرت عاد من الـدهـر مـرة                                            سحائب ما فيها لـذي خـيرة أنـ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حائب ريح لـم تـوكـل بـبـلـدة                                            فتتركها إلا كمـا لـيلة الـطـلـق فأمر به المنذر، فقصد، فلما مات غري بدمه الغري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طائي يفد على المنذر في يوم بؤسه فلم يزل كذلك حتى مر به رجل من طيء ، ي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نظلة بن أبي عفراء، أو ابن أبي عفر،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يت اللعن، والله ما أتيتك زائرا، ولأهلي من خيرك مائرا فلا تكن ميرتهم قتل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بد من ذلك فاسأل حاجة أقضينها ل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ؤجلني سنة أرجع فيها إلى أهلي، وأحكم من أمرهم ما أريد، ثم أصير إليك، فأنفذ في حكم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ييكفل بك حتى تعو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نظر في وجوه جلسائه، فعرف منهم شريك بن 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ا الحوفزان بن شريك، فأنشد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شريك يابن عمرو                                            ما من الموت محال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شريك يا بن عمرو                                            يا أخا من لا أخا ل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أخا شيبان فك الي                                            وم رهنا قد أنـال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أخا كل مضـاف                                            وحيا من لا حيا ل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شيبـان قـبـيل                                            أكرم الله رجـال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بوك الخير عمرو                                            وشراحيل الحمال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قياك اليوم في المج                                            د وفي حسن المقالة شريك بن عمرو يضمن الطائي فوثب شريك،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يت اللعن، يدي بيده، ودمي بدمه إن لم يعد إلى أجله، فأطلقه المنذر، فلما كان من القابل جلس في مجسله، ينتظر حنظلة أن يأتيه، فأبطأ عليه، فأمر بشريك، فقرب، ليقت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طائي يفي بعهده فلم يشعر إلا براكب قد طلع عليهم، فتأملوه، فإذا هو حنظلة قد أقبل متكفنا متحنطا معه نادبته تندبه، وقد قامت نادبة شريك تندبه، فلما رآه المنذر عجب من وفائهما وكرمهما، فأطلقهما، وأبطل تلك الس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ية أخرى لقصة مصرع عبيد أخبرني الحسن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بد الله بن أبي سع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لي بن الصباح، عن هشام بن الكل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ن حديث عبيد بن الأبرص وقتله أن المنذر بن ماء السماء بنى الغريين، 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تريد إلي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بناهما على قبري رجلين من بني أسد كانا نديميه، أحدهما خالد بن المضلل الفقعسي، والآخر عمرو بن مسعود،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نا بملك إن خالف الناس أمري، لا يمرن أحد من وفود العرب إلا بينهما، وكان له يومان في السنة يوم يسميه يوم النعيم، ويوم يسميه يوم البؤس، فإذا كان في يوم نعيمه أتي بأول من يطلع عليه، فحياه، وكساه، ونادمه يومه، وحمله، فإذا كان يوم بؤسه أتي بأول من يطلع عليه، فأعطاه رأس ظربان أسود، ثم أمر به فذبح وغري بدمه الغريان، فبينا هو جالس في يوم بؤسه إذ أشرف عليه عبيد، فقال لرجل كان مع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هذا الشق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عبيد بن الأبرص الأسدي الشاعر، فأتي به فقال له الرجل الذي كان مع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ترك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بيت اللع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ي أظن أن عنده من حسن القريض أفضل مما تدرك في قتله فاسمع منه، فإن سمعت حسنا استزدته، وإن لم يعجبك فما أقدرك على قت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ذا نزلت فادع ب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نزل، وطعم وشرب، وبينه وبين الناس حجاب ستر يراهم منه ولا يرونه، فدعا بعبيد من وراء الستر، فقال له رديف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ا كان الذبح لغيرك يا عبيد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تك بحائن رجلاه، فأرسلها مثل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ترى يا عب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ى الحوايا عليها المناي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هل قلت شيئ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ال الجريض دون القريض،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قفر من أهله ملحوب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قفر من أهله عبـيد                                            فليس يبدي ولا يع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نت له خطة نكود                                            وحان منها له ورود فقال أنشدن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ي الخمر تكنى بأم الطلى                                            كما الذئب يكنى أبا جعده</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48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بى أن ينشدهم شيئا مما أرادوا، فأمر به، فقت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خبر نديمي المنذر فأما خبر عمرو بن مسعود وخالد بن المضلل ومقتلهما فإنهما كانا نديمين للمنذر بن ماء السماء، فيما ذكره خالد بن كلثو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اجعاه بعض القول على سكره، فغضب، فأمر بقتلهما، 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دفنهما حيين، فلما أصبح سأل عنهما، فأخبر خبرهما فندم على فعله، فأمر بإبل، فنحرت على قبريهما، وغري بدمائها قبراهما إعظاما لهما وحزن عليهما، وبنى الغريين فوق قبريهما، وأمر فيهما بما قدمت ذكره من أخبارهما، فقالت نادبة الأسدي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بكر الناعي بخير بنـي أسـد                                            بعمرو بن مسعود وبالسيد الصمد وقال بعض شعراء بني أسد يرثي خالد بن المضلل وعمرو بن مسعود، وفيه غن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قبر بين بيوت آل محرق                                            جادت عليك رواعد وبرو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ا البكاء فقل عنك كثـيره                                            ولئن بكيت فبالبكاء خلـيق الغناء لابن سريج ثقيل أول مطلق في مجرى الوسطى من جامع أغان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ما يغني به أيضا من شعر عب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طاف الخيال علينا ليلة الـوادي                                            من أم عمرو ولم يلمم لميعـا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ي اهتديت لركب طال سيرهم                                            في سبسب بين دكداك وأعقـا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ذهب إليك فإني من بنـي أسـد                                            أهل القباب وأهل الجود والنادي الغناء للغريض ثاني ثقيل بالسبابة في مجرى الوسطى عن إسحاق، وفيه ثقيل أول بالوسطى، ذكر الهشامي أنه لأبي زكار الأعمى، وذكر حبش أنه لابن سريج</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في هذه القصيد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خاطب حجر بن الحارث أبا امرىء القيس، وكان حجر يتوعده في شيء بلغه عنه، ثم استصلحه فقال يخاط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لغ أبا كرب عنـي وإخـوتـه                                            قولا سيذهب غورا بعد إنجـا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أعرفنك بعد الموت تندبـنـي                                            وفي حياتي ما زودتنـي زاد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أمامك يوما أنت مـدركـه                                            لا حاضر مفلت منه ولا بـاد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نظر إلى ظل ملك أنت تاركه                                            هل ترسين أواخـيه بـأوتـا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خير يبقى وإن طال الزمان به                                            والشر أخبث ما أوعيت من زاد عمر يبكي خالد بن الوليد بعد مو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عيسى بن الحس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الحارث الخزاعي، عن المدائني، عن أبي بكر الهذ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 عمر بن الخطاب نساء بني مخزوم يبكين على خالد بن الوليد، فبكى،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قل نساء بني مخزوم في أبي سليمان ما شئن، فإنهن لا يكذبن، وعلى مثل أبي سليمان تبكي البواكي، فقال له طلحة بن عبي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ك وإياه لكما قال عبيد بن الأبرص</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ألفينك بعد الموت تندبنـي                                            وفي حياتي ما زودتني زادي كلب في ضيافة كل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بد الله بن أبي سع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عبد الله العب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سيف الكاتب، 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يت ولاية، فمررت بصديق لي في بعض المنازل، فنزلت ب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نلنا من الطعام والشراب، ثم غلب علينا النبيذ، فنمنا، فانتبهت من نومي، فإذا أنا بكلب قد دخل على كلب الرجل فجعل يبش به ويسلم عليه لا أنكر من كلامهما شيئا، ثم جعل الكلب الداخل عليه يخبره عن طريقه بطول سفره،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عندك شيء تطعمن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قد بقي لهم في موضع كذا وكذا طعام، وليس عليه شيء، فذهبا إليه، فكأني أسمع ولوغهما في الإناء حتى أكلا ما كان هناك فيه، ثم سأله نبيذ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لهم نبيذ في إناء آخر ليس له غطاء، فذهبا إليه فشرب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كلاب تتغنى بشع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تطربني بشي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ي وعيشك، صوت كان أبو يزيد يغنيه، فيجيده، ثم غناه في شعر عبيد بن الأبرص</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طاف الخيال علينا ليلة الـوادي                                            لآل أسماء لم يلمم لـمـيعـا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ى اهتديت لركب طال سيرهم                                            في سبسب بين دكداك وأعق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 يزل يغنيه هذا الصوت، ويشربان مليا، حتى فني ذلك النبيذ، ثم خرج الكلب الداخل، فخفت والله على نفسي أن أذكر ذلك لصاحب المنزل، فأمسكت، وما أذكر أني سمعت أحسن من ذلك الغن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ما يغنى فيه من شعره 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ن جمال قبيل الصبح مزمومه                                            ميممات بلادا غير معلـوم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هن هند وقد هام الفؤاد بـهـا                                            بيضاء آنسة بالحسن موسومـه</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48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غناء لابن سريج رمل عن يونس والهشامي وحبش</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ا 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در در الشباب والشعر الأس                                            ود والضامرات تحت الرحا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الخناذيذ كالقداح من الـشـو                                            خط يحملن شكة الأبـطـا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يس رسم على الدفين بـبـال                                            فلوي ذروة فجنبنـي أثـا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لك عرسي قد عيرتني خلالي                                            ألـبـين تـريد أم لـدل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غناء لطويس خفيف رمل لا شك فيه، وفيه ثقيل أول، ذكر علي بن يحيى أنه لطويس أيضا، ووجدته في صنعة عبد العزيز بن عبد الله بن طاهر، وفي الثالث والرابع من الأبيات لدلال خفيف رمل بالبنصر، عن عبد الله بن موسى والهشام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صوت</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من الـديار كـأنـهـا لـم تـحـلـل                                            بجنوب أسنمة فقـف الـعـنـصـ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درست معالمها فبـاقـي رسـمـهـا                                            خلق كعنوان الكـتـاب الـمـحـو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دار لسـعـدى إذ سـعـاد كـأنـهـا                                            رشأ غضيض الطرف رخص المفصل عروضه من الكامل، جنوب أسنم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ودية معروف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قف</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كثيب من الرمل ليس بالمشرف ولا الممت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عنص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بصل معروف</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الشعر لربيعة بن مقروم الضبي، والغناء فيه لسياط هزج بالبنصر عن الهشام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ربيعة بن مقروم ونسب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سمه ونس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ربيعة بن مقروم الضبي بن قيس بن جابر بن خالد بن عمرو بن عبد الله بن السيد بن مالك بن بكر بن سعد بن ضبة بن أد بن طابخة بن إلياس بن مضر بن نز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اعر إسلامي مخضرم، أدرك الجاهلية والإسلام، وكان ممن أصفق عليه كسرى، ثم عاش في الإسلام زمان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هجو ضابئ بن الحار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عمرو الشيب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ان ربيعة بن مقروم باع عجرد بن عبد عمرو بن ضمرة بن جابر بن قطن بن نهشل بن دار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حة إلى أجل، فلما بايعه وجد ابن مقروم ضابئ بن الحارث عند عجرد، وقد نهاه عن إنظاره بالثمن، فقال ابن مقروم يعرض بضابئ إنه أعان عليه وكان ضلعه مع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عجر ابن المليحة إن همي                                            إذا ما لج عذالي لـعـان 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عان أي عان من العناء، عناني الشيء يعنيني، وهو لي ع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رى ما لا أرى ويقول قـولا                                            وليس على الأمور بمستع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حلف عند صاحبـه لـشـاة                                            أحب إلي من تلك الثـم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حامل ضب ضغن لم يضرني                                            بعيد قلبه حلـو الـلـس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و أني أشاء نقمـت مـنـه                                            بشغب من لسـان تـيح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كني وصلت الحبـل مـنـه                                            مواصلة بحبـل أبـي بـي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رفع في بني قطن وحـلـت                                            بيوت المجد يبنيهـن بـانـي يعني حلت بنو قطن بيوت المج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ضمرة إن ضمرة خير جار                                            إلى قطن بأسبـاب مـت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جان الحي كالذهب المصفى                                            صبيحة ديمة يجنـيه جـان قال أبو 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ذهب في معدنه إذا جاءه المطر ليلا لاح من غد عند طلوع الشمس فيتتبع ويؤخذ</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مدح مخلصه من الأسر قال أبو 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سر ربيعة بن مقروم واستيق ماله، فتخلصه مسعود بن سالم بن أبي سلمى بن ذبيان بن عامر بن ثعلبة بن ذؤيب بن السيد، فقال ربيعة بن مقروم فيه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فاني أبو الأشوس المنكرات                                            كفاه الإلـه الـذي يحـذ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عز من السيد في منصـب                                            إليه العزازة والمـفـخـر وقال يمدحه أيض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ان الخليط فأمسى القلب معمودا                                            وأخلفتك ابنة الحر المـواعـي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ها ظبية بكـر أطـاع لـهـا                                            من حومل تلعات الحي أو أو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مت تريك غداة البين منسـدلا                                            تجللت فوق متنيها العـنـاقـي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باردا طيبا عـذبـا مـذاقـتـه                                            شربته مزجا بالظلم مشـهـو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جسرة أجد تدمي مناسـمـهـا                                            أعملتها بي حتى تقطع الـبـي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لفتها، فأت حتما تكـلـفـهـا                                            ظهيرة كأجيج النار صـيخـو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 مهمة قذف يخشى الهلاك به                                            أصداؤه لا تني بالليل تـغـري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ا تشكت إلي الأين قلت لهـ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ستريحن ما لم ألق مسعـو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لم ألاق أمرأ جزلا مواهبـه                                            رحب الفناء كريم الفعل محمو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سمعت بقوم يحمدون فـلـم                                            اسمع بمثلك لا حلما ولا جـود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48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ا عفافا ولا صبرا لنـائبة                                            ولا أخبر عنك الباطل السيدا الس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بيل الممدوح من آل ضب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حـلـمـك الـحـلـم مـوجـود عــلـــيه، ولا                                            يلـفـى عـطـاؤك فـي الأقـوام مـنـــكـــو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سبقت لغايات الجواد وقد أشبهت آباءك الشم الصنادي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ثنائي بما أوليت من حسن                                            لازلـت بـرا قـرير الـعـين مــحـــســـودا يتقاضى دينه بشعر فيقضى قال أبو 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لضابئ بن الحارث البرجمي، على عجرد بن عبد عمرو دين بايعه به نعما، واستخار الله في ذلك، وبايعه ربيعة بن مقروم، ولم يستخر الله تعالى، ثم خافه ضابئ فاستجار بربيعة بن مقروم في مطالبته إياه، فضمن له جواره، فوفى ع</w:t>
      </w:r>
      <w:r>
        <w:rPr>
          <w:rFonts w:cs="MS Sans Serif" w:ascii="MS Sans Serif" w:hAnsi="MS Sans Serif"/>
          <w:color w:val="auto"/>
          <w:sz w:val="17"/>
        </w:rPr>
        <w:t>8</w:t>
      </w:r>
      <w:r>
        <w:rPr>
          <w:rFonts w:ascii="MS Sans Serif" w:hAnsi="MS Sans Serif" w:cs="MS Sans Serif"/>
          <w:color w:val="auto"/>
          <w:sz w:val="17"/>
          <w:sz w:val="17"/>
          <w:rtl w:val="true"/>
        </w:rPr>
        <w:t>جرد لضابئ، ولم في لربيعة، فقال ربيع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عجرد إني من أماني بـاطـل                                            وقول غدا شيخ لـذاك سـؤو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 اختلافي نصف حول محرم                                            إليكم بني هند علـي عـظـي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ا أعرفني بعد حول مـحـرم                                            وقول خلا يشكوننـي فـألـو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لتمسوا ودي وعطفي بعدمـا                                            تناشد قـولـي وائل وتـمـي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 لم يكن إلا اختلافي إليكـم                                            فإني امرؤ عرضى علي كري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ا تفسدوا ما كان بيني وبينكـم                                            بني قطن إن المـلـيم مـلـيم فاجتمعت عشيرة عجرد عليه، وأخذوه بإعطاء ربيعة ماله، فأعطاه إيا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ماد الراوية يثرى على حس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جعفر بن قدا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حماد بن إسحاق، عن أبيه، عن الهيثم بن عدي، عن حماد الراو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 على الوليد بن يزيد، وهو مصطبح، وبين يديه معبد، ومالك، وابن عائشة وأبو كامل، وحكم الوادي، وعمر الوادي يغنونه، وعلى رأسه وصيفة تسقيه، لم أر مثلها تماما وكمالا وجم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حماد، أمرت هؤلاء أن يغنوا صوتا يوافق صفة هذه الوصيفة، وجعلتها لمن وافق صفتها نح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أتى أحد منهم بشيء، فأنشدني أنت ما يوافق صفتها، وهي لك؛ فأنشدته قول ربيعة بن مقروم الضب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ار لسعـدى إذ سـعـاد كـأنـهـا                                            رشأ غرير الطرف رخص المفص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ماء واضحة العـوارض طـفـلة                                            كالبدر من خلل السحاب المنجـل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أنما ريح القرنـفـل نـشـرهـا                                            أو حنوة خلطت خزامى حـوم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أن فاها بعدما طـرق الـكـرى                                            كأس تصفق بالرحيق السـلـس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 أنها عرضت لأشـمـط راهـب                                            في رأس مشرفة الذرا متـبـت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ار سـاعـات الـنـيام لـربــه                                            حتى تخدد لحمه مـسـتـعـم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صبا لبهجتها وحـسـن حـديثـهـا                                            ولهم من نـامـوسـه بـتـنـزل فقال الول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صبت وصفها، فاخترها أو ألف دينار، اخترت الألف الدينار، فأمرها، فدخلت إلى حرمه وأخذت الم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ذه القصيدة من فاخر الشعر وجيده وحسنه، فمن مختارها ونادرها 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ل إن ترى شمطا تفرع لمتـي                                            وحنا قناتي وارتقى في مسحل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دلفت من كبر كأني خـاتـل                                            قنصا ومن يدبب لصيد يخت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قد أرى حسن القناة قويمـهـا                                            كالنصل أخلصه جلاء الصيق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زمان إذ أنا والجديد إلى بلـى                                            تصبي الغواني ميعتي وتنقلـي غنى بذلك معبد ثقيلا أ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قد شهدت الخيل يوم طـرادهـا                                            بسليم أووظفة القـوائم هـيك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قاذف شنج النساعبـل الـشـوى                                            سباق أندية الـجـياد عـمـيث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لا أكفكفـه لـكـان إذا جـرى                                            منه العزيم يدق فأس المسـح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ذا جرى منه الـحـمـيم رأيتـه                                            يهوي بفارسـه هـوي الأجـد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ذا تعلل بـالـسـياط جـيادهـا                                            أعطـاك نـائيه ولـم يتـعـل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دع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زال فكـنـت أول نـازل                                            وعلام أركـبـه إذا لـم أنـز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قد جمعت المال من جمع امرىء                                            ورفعت نفسي عن لئيم المـأك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دخلت أبنية الملـوك عـلـيهـم                                            ولشر قول المرء ما لـم يفـع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رب ذي حنق علـي كـأنـمـا                                            تغلي عداوة صدره كالمـرج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زجيته عني فأبـصـر قـصـده                                            وكويته فوق النواظر مـن عـل</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48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خي محافظة عصى عذالتـه                                            وأطاع لذته مـعـم مـخـو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ش يراح إلى الندى نبهـتـه                                            والصبح ساطع لونه لم ينجـ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أتيت حانوتا به فصبـحـتـه                                            من عاتق بمزاجها لم تقـتـ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صهباء إلياسية أغـلـى بـهـا                                            يسر كريم الخيم غير مبـخـ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عرس عرض الرداء عرسته                                            من بعد آخر مثله في المنـز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قد أصبت من المعيشة لينهـا                                            وأصابني منه الزمان بكلكـ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إذا وذاك كأنه مـا لـم يكـن                                            إلا تذكره لمـن لـم يجـهـ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قد أتت مائة علـي أعـدهـا                                            حولا فحولا لا بلاها مبـتـ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إذا الشباب كمبذل أنـضـيتـه                                            والدهر يبلي كل جدة مـبـذ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لا سألت وخبر قوم عنـدهـم                                            وشفاء غيك خابرا أن تسأل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ل نكرم الأضياف إن نزلوا بنا                                            ونسود بالمعروف غير تنح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نحل بالثغر المخـوف عـدوه                                            ونرد حال العارض المتهلـ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نعين غارمنا ونمنع جـارنـا                                            ونزين مولى ذكرنا في المحف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إذا امرؤ منا حبـا فـكـأنـه                                            مما يخاف على مناكب يذبـ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تى تقم عند اجتماع عشـيرة                                            خطباؤنا بين العشيرة يفصـ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يرى العدو لنا دروءا صعـبة                                            عند النجوم منيعة الـمـتـأو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إذا الحمالة أثقلت حمـالـهـا                                            فعلى سوائمنا ثقيل المحـمـ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نحق في أموالنا لحـلـيفـنـا                                            حقا يبوء بـه وإن لـم يسـأل وهذه جملة جمعت فيها أغاني من أشعار اليهود، إذ كانت نسبتهم وأخبارهم مختلطة، فمن ذلك</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صوت</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نى تذكر زينـب الـقـلـب                                            وطلاب وصل عزيزة صع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ا روضة جاد الربيع لـهـا                                            موشية ما حولـهـا جـد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ألذ منهـا إذ تـقـول لـنـا                                            سيرا قليلا يلحق الـركـب الشعر لأوس بن ذبي القرظي، والغناء لابن سريج ثقيل أول بالسبابة في مجرى البنصر عن إسحاق، وزعم عمرو أن فيه لحنا من الثقيل الأول بالوسطى لمالك، وأن فيه صنعة لابن محرز، ولم يجنسه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أوس ونسب اليهود</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النازلين بيثرب وأخبارهم</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وس بن ذبي اليهودي رجل من بني قريظة، وبنو قريظة وبنو النضير يقال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كاهنان، وهم من ولد الكاهن ابن هارون بن عمران أخي موسى بن عمران صلى الله على محمد وآله وعليهما، وكانوا نزولا بنواحي يثرب بعد وفاة موسى ابن عمران عليه السلام، وقبل تفرق الأزد عند انفجار سيل العرم ونزول الأوس والخزرج بيثر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العمالقة في المدينة</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بذلك علي بن سليمان الأخفش، عن جعفر بن محمد العاصي عن أبي المنهال عيينة بن المنهال المهلبي، عن أبي سلي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عفر بن سعد، عن العم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ساكنو المدينة في أول الدهر قبل بني إسرائيل قوما من الأمم الماضية، يقال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عماليق، وكانوا قد تفرقوا في البلاد، وكانوا أهل عز وبغي شديد، فكان ساكني المدينة منهم بنو هف وبنو سعد وبنو الأزرق وبنو مطروق، وكان ملك الحجاز منهم رجل ي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أرقم، ينزل ما بين تيماء إلى فدك، وكانوا قد ملئوا المدينة، ولهم بها نخل كثير وزروع، وكان موسى بن عمران عليه السلام قد بعث الجنود إلى الجبابرة من أهل القرى يغزونهم، فبعث موسى عليه السلام إلى العماليق جيشا من بني إسرائيل، وأمرهم أن يقتلوهم جميعا إذا ظهروا عليهم، ولا يستبقوا منهم أحدا، فقدم الجيش الحجاز، فأظهرهم الله عز وجل على العماليق، فقتلوهم أجمعين إلا ابنا للأرقم؛ فإنه كان وضيئا جميلا، فضنوا به على القتل، و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نذهب به إلى موسى بن عمران، فيرى فيه رأيه، فرجعوا إلى الشام، فوجدوا موسى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عليه السلا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توفي، فقالت لهم بنو إسرائ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صنعت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ظهرنا الله جل وعز عليهم، فقتلناهم، ولم يبق منهم أحد غير غلام كان شابا جميلا، فنفسنا به عن القتل، وق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أتي به موسى عليه السلام، فيرى فيه رأيه، فقالوا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ه معص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أمرتم ألا تستبقوا منهم أحدا، والله لا تدخلون علينا الشام أبد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أول استيطان اليهود المدينة</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48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ا منعوا ذلك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كان خيرا لنا من منازل القوم الذين يقتلناهم بالحجاز؛ نرجع إليهم، فنقيم بها، فرجعوا على حاميتهم، حتى قدموا المدينة، فنزلوها، وكان ذلك الجيش أول سكنى اليهود المدينة، فانتشروا في نواحي المدينة كلها إلى العالية، فاتخذوا بها الآطام والأموال والمزارع، ولبثوا بالمدينة زمانا طويل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بنو قريظة النضير يلحقون بإخوانهم</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ظهرت الروم على بني إسرائيل جميعا بالشام، فوطئوهم، وقتلوهم، ونكحوا نساءهم فخرج بنو النضير وبنو قريظة وبنو بهدل هاربين منهم إلى من بالحجاز من بني إسرائيل لما غلبتهم الروم على الشام، فلما فصلوا عنها بأهليهم بعث ملك الروم في طلبهم؛ ليردهم، فأعجزوه، وكان ما بين الشام والحجاز مفاوز، فلم بلغ طلب الروم التمر انقطعت أعناقهم عطشا، فماتوا، وسمي الموضع تمر الروم، فهو اسمه إلى اليوم، فلما قدم بنو النضير وبنو قريظة وبهدل المدينة نزلوا الغابة، فوجدوها وبية فكرهوها، وبعثوا رائدا أمروه أن يلتمس منزلا سواها، فخرج حتى أتى العالية، وهي بطحان ومهزو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ديان من حرة على تلاع أرض عذبة، بها مياه عذبة تنبت حر الشجر، فرجع إليه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وجدت لكم بلدا طيبا نزها على حرة يصب فيها واديان على تلاع عذبة ومدرة طيبة في متأخر الحرة ومدافع الشرج،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تحول القوم إليها من منزلهم ذلك، فنزل بنو النضير ومن معهم على بطحان، وكانت لهم إبل نواعم، فاتخذوها أموالا، ونزلت بنو النضير ومن معهم على بطحان، وكانت لهم إبل نواعم، فاتخذوها أموالا، ونزلت بنو قريظة وبهدل ومن معهم على مهزور، فكانت لهم تلاعه وما سقي من بعاث وسموات، فكان ممن يسكن المدين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حين نزلها الأوس والخزرج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قبائل بني إسرائيل بنو عكرمة، وبنو ثعلبة، وبنو محمر، وبنو زغورا، وبنو فينقاع، وبنو زيد، وبنو النضير، وبنو قريظة، وبنو بهدل، وبنو عوف، وبنو الفصيص، فكان يسكن يثرب جماعة من أبناء اليهود، فيهم الشرف والثروة والعز على سائر اليهود، وكان بنو مرانة في موضع بني حارثة، ولهم كان الأطم الذي ي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خ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بطون من العرب بالمدينة</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معهم من غير بني إسرائيل بطون من العرب من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نو الحر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ي من اليمن، وبنو مرثد حي من بلي، وبنو أنيف من بلي أيضا، وبنو معاوية حي من بني سليم ثم من بني الحارث بن بهثة، وبنو الشظ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ي من غسان، وكان يقال لبني قريظة وبني النضير خاصة من اليهو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كاهنان، نسبوا بذلك إلى جدهم الذي يقال له الكاهن، كما 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عمران والحسنان والقمران، قال كعب بن سعد القرظي</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الكاهنين قررتم في دياركم                                            جما ثواكم ومن أجلاكم جدبا وقال العباس بن مرداس السلمي يرد على خوات بن جبير لما هجاهم</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هجوت صريح الكاهنين وفيكم                                            لهم نعم كانت مدى الدهر ترتبا </w:t>
      </w:r>
      <w:r>
        <w:rPr>
          <w:rFonts w:ascii="MS Sans Serif" w:hAnsi="MS Sans Serif" w:cs="MS Sans Serif"/>
          <w:color w:val="009716"/>
          <w:sz w:val="17"/>
          <w:sz w:val="17"/>
          <w:rtl w:val="true"/>
        </w:rPr>
        <w:t xml:space="preserve"> عرب آخرون يلحقون بإخوانهم</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ا أرسل الله سيل العرم على أهل مأرب، وهم الأزد، قام رائده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ن كان ذا جمل مفن ووطب مدن وقربة وشن، فلينقلب عن بقرات النعم، فهذا اليوم يوم هم وليلحق بالثنى من ش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ال وهو بالسرا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ان الذين نزلوه أزد شنوءة، ثم قال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كان ذا فاقة وفقر، وصبر على أزمات الدهر فليلحق ببطن مر، فكان الذين سكنوه خزاعة، ثم قال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كان منكم يريد الخمر والخمير، والأمر والتأمير، والديباج والحرير، فليلحق ببصري والحفير، وهي من أرض الشام، فكان الذين سكنوه غسان ثم قال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كان منكم ذا هم بعيد وجمل شديد، ومزاد جديد، فليلحق بقصر عمان الجديد، فكان الذين نزلوه أزد عمان،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كان يريد الراسخات في الوحل، المطمعات في المحل، فليلحق بيثرب ذات النخ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ان الذين نزلوها الأوس والخزرج في منازلهم التي نزلوها بالمدينة في جهد وضيق في المعاش، ليسوا بأصحاب إبل ولا شاة؛ لأن المدينة ليست بلاد نعم، وليسوا بأصحاب نخل ولا زرع، وليس للرجل منهم إلا الأعذاق اليسيرة، والمزرعة يستخرجها من أرض موات، والأموال لليهود، فلبثت الأوس والخزرج بذلك حين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ابو جبيلة يفتك باليهود</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48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إن مالك بن العجلان وفد إلى أبي جبيلة الغساني وهو يومئذ ملك غسان، فسأله عن قومه وعن منزلهم فأخبره بحالهم؛ وضيق معاشهم، فقال له أبو جبي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ما نزل قوم منا بلدا قط إلا غلبوا أهله عليه، فما بال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مره بالمضي إلى قومه،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لمهم أني سائر إليهم، فرجع مالك بن العجلان، فأخبرهم بأمر أبي جبيلة؛ ثم قال لليهو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ملك يريد زيارتكم فأعدوا نزلا فأعدوه، وأقبل أبو جبيلة سائرا من الشام في جمع كثيف، حتى قدم المدينة، فنزل بذي حرض، ثم أرسل إلى الأوس والخزرج، فبذرك لهم الذي قدم له، وأجمع أن يمكر باليهود حتى يقتل رؤوسهم وأشرافهم، وخشي إن لم يمكر بهم أن يتحصنوا في آطامهم، فيمنعوا منه حتى يطول حصاره إياهم، فأمر ببنيان حائر واسع، فبني، ثم أرسل إلى اليهو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أبا جبيلة الملك قد أحب أن تأتوه، فلم يبق وجه من وجوه القوم إلا أتاه، وجعل الرجل يأتي معه بخاصته وحشمه رجاء أن يحبوهم، فلما اجتمعوا ببابه أمر رجالا من جنده أن يدخلوا الحائر، ويدخلوهم رجلا رجلا، فلم يزل الحجاب يأذنون لهم كذلك، ويقتلهم الجند الذين في الحائر، حتى أتوا على آخر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سارة القريظية ترثي قومها</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ت سارة القريظية ترثي من قتل، منهم أبو جبيلة، تقو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نفسي أمة لم تغـن شـيئا                                            بذي حرض تعفيها الرياح</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هول من قريظة أتلفتهـا                                            سيوف الخزرجية والرماح</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زرئنا والرزية ذات ثـقـل                                            يمر لأهلها الماء القـراح</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ولو أربو بأمرهم لجـالـت                                            هنالك دونهم جـأوا رداح </w:t>
      </w:r>
      <w:r>
        <w:rPr>
          <w:rFonts w:ascii="MS Sans Serif" w:hAnsi="MS Sans Serif" w:cs="MS Sans Serif"/>
          <w:color w:val="009716"/>
          <w:sz w:val="17"/>
          <w:sz w:val="17"/>
          <w:rtl w:val="true"/>
        </w:rPr>
        <w:t xml:space="preserve"> الرمق يمدح أبا جبيلة</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الرمق، وهو عبيد بن سالم بن مالك بن عوف بن عمرو بن عوف بن الخزرج يمدح أبا جبيلة الغساني</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م يقض دينك في الحسـا                                            ن وقد غنيت وقد غنـين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الراشقات الـمـرشـقـا                                            ت الجازيات بما جـزين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مثال غـزلان الـصـرا                                            ئم يأتـزرن ويرتـدينـ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الـريط والــديبـــاج                                            والزرد المضاعف والبرين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بو جـبـيلة خـير مـن                                            يمشي وأوفاهـم يمـين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بـره بـرا وأعـــل                                            مه بعلم الصـالـحـين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بـقـت لــنـــا الأيام                                            والحرب المهمة تعترين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بشـا لـنـا ذكـرا يفـل                                            حسامه الذكر السـنـين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عاقـلا شـمـا وأسـي                                            افا يقمـن وينـحـنـين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ومـحـلة زوراء تـــر                                            جف بالرجال المصلتينـا </w:t>
      </w:r>
      <w:r>
        <w:rPr>
          <w:rFonts w:ascii="MS Sans Serif" w:hAnsi="MS Sans Serif" w:cs="MS Sans Serif"/>
          <w:color w:val="009716"/>
          <w:sz w:val="17"/>
          <w:sz w:val="17"/>
          <w:rtl w:val="true"/>
        </w:rPr>
        <w:t xml:space="preserve"> بقية خبر أبي جبيلة</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ا أنشدوا أبا جبيلة ما قال الرمق، أرسل إليه، فجيء به، وكان رجلا ضئيلا غير وضئ، فلما رآ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سل طيب ووعاء سوء    ، فذهبت مثلا، وقال للأوس والخزر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لم تغلبوا على هذه البلاد بعد من قتلت من أشراف أهلها فلا خير فيكم، ثم رحل إلى الش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الصامت بن أصرم النوفلي يذكر قتل أبي جبيلة اليهو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ائل قريظة من يقسم سبـيهـا                                            يوم العريض ومن أفاء المغن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اءتهم الملحاء يخفق ظـلـهـا                                            وكتيبة خشناء تدعو أسـلـ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مي الذي جلب الهمام لقومـه                                            حتى أحل على اليهود الصيلمـا يعني ب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يقسم سبيها    نسوة سباهن أبو جبيلة من بني قريظة، وكان رآهن فأعجبنه، وأعطى مالك بن العجلان منهن امرأ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لك بن العجلان يقتفي أثر أبي جبيلة قال أبو المنهال أحد بني المع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م أقاموا زمنا بعدما صنع، ويهود تعترض عليهم، وتناوئهم، فقال مالك ابن العجلان لقو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ما أثخنا يهود غلبة كما نريد، فهل لكم أن أصنع لكم طعاما، ثم أرسل في مائة من أشراف من بقي من اليهود، فإذا جاءوني فاقتلوهم جميعا،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فعل، فلما جاءهم رسول مالك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ا نأتيهم أبدا، وقد قتل أبو جبيلة منا من قتل، فقال لهم م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ذلك كان علىلا غير هوى منا، وإنما أردنا أن نمحوه، وتعلموا حالكم عندنا، فأجابوه، فجعل كلما دخل عليه رجل منهم أمر به مالك فقتل، حتى قتل منهم بضعة وثمانين رجلا منهم أقبل حتى قام على باب مالك، فتسمع فلم يسمع صوت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ى أسرع ورد وأبعد صدر، فرجع وحذر أصحابه الذين بقوا، فلم يأت منهم أحد، فقال رجل من اليهود لمالك بن العجلان</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48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سفهت قيلة أحـلامـهـا                                            ففيمن بقيت وفيمن تسو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 مالك</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إني امرؤ من بنـي سـالـم                                            بن عوف وأنت امرو من يهو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صورت اليهود مالكا في بيعهم وكنائسهمن فكانوا يلعنونه كلما دخلوها، فقال مالك بن العجلان في ذلك قو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حامى اليهود بتلعانهـا                                            تحامي الحمير بأبواله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فماذا علي بأن يلعنـوا                                            وتأتي المنايا بأذلالهـا </w:t>
      </w:r>
      <w:r>
        <w:rPr>
          <w:rFonts w:ascii="MS Sans Serif" w:hAnsi="MS Sans Serif" w:cs="MS Sans Serif"/>
          <w:color w:val="009716"/>
          <w:sz w:val="17"/>
          <w:sz w:val="17"/>
          <w:rtl w:val="true"/>
        </w:rPr>
        <w:t xml:space="preserve"> اليهود يذلون للعرب</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قتل مالك من يهود من قتل ذلوا؛ وقل امتناعهم؛ وخافوا خوفا شديدا؛ وجعلوا كلما هاجهم أحد من الأوس والخزرج بشيء يكرهونه لم يمش بعضهم إلى بعض، كما كانوا يفعلون قبل ذلك، ولكن يذهب اليهودي إلى جيرانه الذين هو بين أظهرهم 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نحن جيرانكم ومواليكم، فكان كل قوم من يهود قد لجئوا إلى بطن من الأوس والخزرج، يتعززون ب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يهودية تعتنق الإسلام</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ذكر أبو عمر والشيباني أن أوس بن ذبي القرظي كانت له امرأة من بني قريظة أسلمت وفارقته، ثم نازعتها نفسها إليه، فأتته، وجعلت ترغبه في الإسلام، فقال فيها</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دعتني إلى الإسلام يوم لقيتهـا                                            فقلت ل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ا بل تعالي تهود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نحن على توراة موسى ودينه                                            ونعم لعمري الدين دين محم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كلانا يرى أن الرسـالة دينـه                                            ومن يهد أبواب المراشد يرشد </w:t>
      </w:r>
      <w:r>
        <w:rPr>
          <w:rFonts w:ascii="MS Sans Serif" w:hAnsi="MS Sans Serif" w:cs="MS Sans Serif"/>
          <w:color w:val="009716"/>
          <w:sz w:val="17"/>
          <w:sz w:val="17"/>
          <w:rtl w:val="true"/>
        </w:rPr>
        <w:t xml:space="preserve"> ومن الأغاني في أشعار اليهود</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عاذلتي ألا لا تـعـذلـينـي                                            فكم من أمر عاذلة عصـيت</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دعيني وارشدي إن كنت أغوى                                            ولا تغوى زعمت كما غويت</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عاذل قد أطلت اللوم حـتـى                                            لو أني منته لقد انـتـهـيت</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حتى لو يكون فتـى أنـاس                                            بكى من عذل عاذلة بـكـيت</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صفراء المعاصم قد دعتنـي                                            إلى وصل فقلت ل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بـيت</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وزق قد جررت إلى الندامـى                                            وزق قد شربت وقد سقـيت الشعر للسموءل بن عاديا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فيما رواه السكري عن الطوسي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رواه أبو خليفة عن محمد بن سلام، والغناء لابن محرز خفيف ثقيل بالسبابة في مجرى الوسطى عن إسحاق في الأول والثاني والرابع والخامس من الأبيات؛ وزعم ابن المكي أنه لمعبد، وزعم عمرو ابن بانة أنه لمالك، ولد حمان أيضا في الأول والثاني والخامس والسادس رمل بالوسطى وزعم ابن المكي أن هذا الرمل لابن سريج، وفي الأول والثاني والسادس رمل بالوسطى، لأبي عبيد مولى فائد ثاني ثقيل عن يحيى المكي، وزعم الهشامي أن الرمل لعبد العزيز الدفاف</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أخبار السموءل ونسب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سبه هو المسوءل بن عريض بن عاديا، بن حباء، ذكر ذلك أبو خليفة عن محمد بن سلام والسكري عن الطوسي وابن حبيب، وذكر أن الناس يدرجون عريضا في النسب، وينسبونه إلى عاديا جده، وقال عمر بن ش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المسوءل بن عاديا، ولم يذكر عريض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وحكى عبد الله بن أبي سعد عن دارم بن عقا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هو من ولد السموء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عاديا بن رفاعة بن ثعلبة بن كعب ابن عمرو مزبقيا بن عامر ماء السماء، وهذا عندي محال؛ لأن الأعشى أدرك شريح بن السموءل وأدرك الإسلام، وعمرو مزيقيا قديم، لا يجوز أن يكون بينه وبين السموءل ثلاثة آباء ولا عشرة بل أكثر، والله أعل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مفاخر السموءل وقد 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مه كانت من غسان، وكلهم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كان صاحب الحصن المعروف بالأبلق بتيماء المشهور بالوفاء، 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هو من ولد الكاهن بن هارون بن عمران، وكان هذا الحصن لجده عاديا، واحتفر فيه بئرا روية عذبة، وقد ذكرته الشعراء في أشعارها، قال السموء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بالأبلق الفرد بيتـي بـه                                            وبيت النضير سوى الأبلق وقال السموءل يذكر بناء جده الحص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نى لي عاديا حصنا حصينا                                            وماء كلما شئت استقـيت وكانت العرب تنزل به، فيضيفها، وتمتار من حصنه، وتقيم هناك سوق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به يضرب المثل في الوفاء لإسلامه ابنه حتى قتل، ولم يخن أمانته في أدراع أودع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مرؤ القيس يفد عليه</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48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وكان السبب في ذلك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يما ذكر لنا محمد بن السائب الكلب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مرأ القيس بن حجر لما سار إلى الشام يريد قيصر نزل على السموءل بن عاديا يحصنه الأبلق بعد إيقاعه ببني كنانة على أنهم بنو أسد وكراهة أصحابه لفعله، وتفرقهم عنه، حتى بقي وحده، واحتاج إلى الهرب، فطلبه المنذر بن ماء السماء، ووجه في طلبه جيوشا من إياد وبهراء وتنوخ وجيشا من الأساورة أمده بهم أنوشروان، وخذلته حمير، وتفرقوا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جأ إلى السموءل ومعه أدراع كانت لأبيه خمس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فضفاضة، والضافية، والمحصنة والخريق، وأم الذيول، وكانت الملوك من بني آكل المرار يتوارثونها ملك عن ملك، ومعه بنته هند، وابن عمه يزيد بن الحارث بن معاوية بن الحارث، وسلاح ومال كان بقي معه، ورجل من بني فزارة ي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ربيع بن ضبع شاعر، فقال له الفزا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 في السموءل شعرا تمدحه به، فإن الشعر يعجبه وأنشده الربيع شعرا مدحه به وهو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قد أتيت بني المصاص مفاخرا                                            وإلى السموءل زرته بالأبلـ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تيت أفضل من تحمل حـاجة                                            إن جئته في غارم أو مرهـ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رفت له الأقوام كل فـضـيلة                                            وحوى المكارم سابقا لم يسبـ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مرؤ القيس فيه قصيد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طرقتك هند بعد طول تجنب                                            وهنا ولم تك قبل ذلك تطر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الفزا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سموءل يمنع منك حتى يرى ذات عينك، وهو في حصن حصين ومال كثير، فقدم به على السموءل، وعرفه إياه، وأنشداه الشعر، فعرف لهما حقهما، وضرب على هند قبة من أدم، وأنزل القوم في مجلس له براح، فكانت عنده ما شاء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مرؤ القيس يستودعه ودائعه ويرحل ثم إن امرأ القيس سأله أن يكتب له إلى الحارث بن أبي شمر الغساني أن يوصله إلى قيصر، ففعل، واستصحب معه رجلا يدله على الطريق، وأودع بنيه وماله وأدراعه السموءل، ورحل إلى الشام، وخلف ابن عمه يزيد بن الحارث مع ابنته هن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نزل الحارث بن ظالم في بعض غاراته بالأبلق؛ و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الحارث بن أبي شمر الغساني؛ و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كان المنذر وجه بالحارث بن ظالم في خيل، وأمره بأخذ مال امرىء القيس من السموء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ضحي بابنه في سبيل الوفاء فلما نزل به تحصن منه، وكان له ابن قد يفع وخرج إلى قنص له، فلما رجع أخذه الحارث بن ظالم، ثم قال للسموء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عرف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هذا اب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تسلم ما قبلك أم أقت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أنك به، فلست أخفر ذمتي، ولا أسلم مال جاري، فضرب الحارث وسط الغلام، فقطعه قطعتين، وانصرف عنه؛ فقال السموءل في ذلك</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فيت بأدرع الكندي إنـي                                            إذا ما ذم أقـوام وفـي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وصى عاديا يومـا بـألا                                            تهدم يا سموءل ما بنـي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نى لي عاديا حصنا حصينا                                            وماء كلما شئت استقـيت الأعشى يستجير بابنه فيجيره وقال الأعشى يمدح السموءل ويستجير بابنه شريح بن السموءل من رجل كلبي كان الأعشى هجاه، ثم ظفر به، فأسره، وهو لا يعرفه، فنزل بشريح بن السموءل، وأحسن ضيافته، ومر بالأسرى، فناداه الأعش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ريح لا تسلمني اليوم إذا علـقـت                                            حبالك اليوم بعد القيد أظـفـار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سرت ما بين بلقاء إلـى عـدن                                            وطال في العجم تكراري وتسيار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كان أكرمهم عهـدا وأوثـقـهـم                                            عقدا أبوك بعرف غـير إنـكـ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لغيث ما استمطروه جاد وابـلـه                                            وفي الشدائد كالمستأسد الضـار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ن كالسموءل إذ طاف الهمام بـه                                            في جحفل كسواد اللـيل جـر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 سامه خطتي خسف فقـال لـ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 ما تشاشء فإني سامـع حـ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در وثكل أنت بـينـهـمـا                                            فاختر، وما فيهما حظ لمخـتـ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شك غير طـويل ثـم قـال لـ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قتل أسيرك إني مـانـع جـار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سوف يعقبنيه إن ظـفـرت بـه                                            رب كريم وبيض ذات أطـهـ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سرهن لـدينـا ذاهـب هـدرا                                            وحافظات إذا استودعن أسـرار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ختار أدراعه كيلا يسـب بـهـا                                            ولم يكن وعده فـيهـا بـخـتـار</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48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جاء شريح إلى الكلبي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ب لي هذا الأسير المضرو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لك، فأطلقه،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قم عندي، حتى أكرمك، وأحبوك، فقال له الأعش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تمام إحسانك إلي أن تعطيني ناقة ناجية، وتخليني الساعة، فأعطاه ناقة ناجية، فركبها ومضى من ساع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لغ الكلبي أن الذي وهب لشريح هو الأعشى، فأرسل إلى شريح، ابعث إلي الأسير الذي وهبت لك حتى أحبوه، وأعطي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مضى، فأرسل الكلبي في أثره، فلم يلحق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عية بن عريض سعية بن عريض بن عاديا أخو السموءل شاعر، فمن شعره الذي يغنى فيه 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دار سعدى مقصى تلعة النـعـم                                            حييت دارا على الإقواء والـقـد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جنا فما كلمتنا الدار إذا سـئلـت                                            وما بها عن جواب خلت من صم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يجزعك إلا الوحش سـاكـنة                                            وهامد من رماد القد والـحـمـم الشعر لسعية بن عريض، والغناء لابن محرز ثقيل أول بالسبابة في مجرى البنصر عن إسحاق، وفيه خفيف ثقيل عن الهشامي، وله فيه خفيف ثقيل عن الهشامي، و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لمالك، وفيه لابن جؤذرة بمل عن الهشام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سعية بن عريض القائل، وفيه غن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باب هل عندك من نائل                                            لعاشق ذي حاجة سائ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لته منك بما لم ينـل                                            يا ربما عللت بالباطل الغناء لابن سريج رمل بالسبابة في مجرى الوسطى، عن إسحاق، وفيه لابن الهربذ خفيف رمل بالوسطى عن عمرو، وفيه لمتيم رمل آخر من جامعها، وفيه لحن ليونس غير مجنس، وأول هذه القصيد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باب يا أخت بنـي مـالـك                                            لا تشتري العاجل بالآج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باب داويني ولا تقـتـلـي                                            قد فضل الشافي على القات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تسألي بي فاسألي خابـرا                                            والعلم قد يكفي لدى السائ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نبيك من كان بنا عـالـمـا                                            عنا وما العالم كالجـاه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ا إذا حارت دواعي الهوى                                            وأنصت السامع لـلـقـائ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عتلج القوم بألـبـابـهـم                                            في المنطق الفاصل والنائ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نجعل الباطل حـقـا ولا                                            نلظ دون الحق بالبـاط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خاف أن تسفه أحـلامـنـا                                            فنخمل الدهر مع الخامـل معاوية يتمثل بشعره أخبرني محمد بن خلف وكي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حمد بن الهيثم الفراس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عمري، عن العت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عاوية يتمثل كثيرا إذا اجتمع الناس في مجلسه بهذا الشع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ا إذا مالت دواعي الهوى                                            وأنصت السامع للقـائ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نجعل الباطل حقـا ولا                                            نلظ دون الحق بالباط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خاف أن تسفه أحلامنـا                                            فنحمل الدهر مع الخامل عبد الملك بن مروان يسمع شعره قبل القضاء أخبرني الحرمي بن أبي العل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زبير بن بك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بد الملك بن عبد العزيز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خالي يوسف بن الماجش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بد الملك بن مروان إذا جلس للقضاء بين الناس أقام وصيفا على رأسه ينش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ا إذا مالت دواعي الهوى                                            وأنصت السامع للقـائ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صطرع القوم بألبابهـم                                            نقضي بحكم عادل فاص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نجعل الباطل حقـا ولا                                            نلظ دون الحق بالباط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خاف أن تسفه أحلامنـا                                            فنخمل الدهر مع الخامل ثم يجتهد عبد الملك في الحق بين الخصم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صحابه يميليون مع الريح أخبرني وكيع والحسن بن عل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قلا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أصمعي، عن أبي الزناد، عن أبيه، عن رجال من الأنص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سعية بن عريض أخا السموءل بن عاديا كان ينادم قوما من الأوس والخزرج، ويأتونه، فيقيمون عنده، ويزورونه في أوقات قد ألف زيارتهم فيها، فأغار عليه بعض ملوك اليمن، فانتسف من ماله حتى افتقر، ولم يبق له مال، فانقطع عنه إخوانه، وجفوه، فلما أخصب، وعادت حاله، وتراجعت راجعوه، فقال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رى الخلان لما قل مالي                                            وأجحفت النوائب ودعون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ا أن غنيت وعاد مالـي                                            أراهم لا أبالك راجعون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القوم خلانا لمالـي                                            وإخوانا لما خولت دون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ا مر مالي باعـدونـي                                            ولما عاد مالي عاودونـي</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48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ومن أشعار اليهود ويغنى ب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ل تعرف الدار خف ساكنهـا                                            بالحجر فالمستوى إلـى ثـمـ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دار لـبـهـنـانة خـدلــجة                                            تضحك عن مثل جامد الـبـر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نعم ضجيع الـفـتـى إذا بـرد                                            الليل وغارت كواكـب الأسـ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من لـقـلـب مـتـيم سـدم                                            عان رهين أحيط بـالـعـقـ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زجره وهو غـير مـزدجـر                                            عنها وطرفي مقارن السـهـ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مشي الهوينا إذا مشت فضـلا                                            مشى النزيف المبهور في صع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ظل من زور بيت جـارتـهـا                                            واضعة كفها علـى الـكـبـد الشعر لأبي الزناد اليهودي العديمي، والغناء لابن مسجح ثقيل أول بالوسطى في الثلاثة الأبيات الأول، عن الهشامي ويحيى المكي، وفيها لمعبد خفيف ثقيل أول عن الهشامي، 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ظنه من منحول يحيى بن المكي، وقد نسب قوم هذا اللحن المنسوب إلى معبد إلى ابن مسجح، ولابن محرز في    يا من لقلب</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ا بعده خفيف ثقيل مطلق في مجرى الوسطى عن إسحاق، وذكر عمرو أن فيها لحنا لمعبد لم يذكر طريقته، وذكر ذلك في كتاب عمله الواثق قديما غير مجنس، وهذا الشعر يقوله أبو الزناد في أهل تيماء يرثيهم، وذكر ذلك عمر بن شب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من الغناء في أشعار اليهود من قريظة والنضي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صوت</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دور عفت بقرى الخابور غيرهـا                                            بعد الأنيس سوافي الريح والمط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 تمس دارك ممن كان ساكنهـا                                            وحشا فذلك صرف الدهر والغي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قد تحل بها بـيض تـرائبـهـا                                            كأنها بين كثبان النقـا الـبـقـر الشعر للربيع بن أبي الحقيق، روى ذلك السكري، عن الطوسي، وعن محمد بن حبيب، والغناء لابن محرز خفيف ثقيل أول بالوسطى عن عمرو، وهو صوت مشهور ابتداؤه نشيد</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أخبار الربيع بن أبي الحقيق</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ربيع رئيس لبني قريظة كان الربيع من شعراء اليهود من بني قريظة، وهم وبنو النضير جميعا من ولد هارون بن عمران، يقال ل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كاهنان، وكان الربيع أحد الرؤساء في يوم حرب بعاث، وكان حليفا للخزرج هو وقومه، فكانت رياسة بني قريظة للربيع، ورياسة الخزرج لعمرو بن النعمان البياضي، وكان رئيس بني النضير يومئذ سلام بن مشك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لتقي بالنابغة الذبياني أخبرني عمي ومحمد بن حبيب بن نصر المهل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بي سع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الحسن الأنص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حسن بن موسى؛ مولى بني مازن بن النجار عن أبي عبي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قبل النابغة الذبياني يريد سوق بني قينقاع، فلحقه الربيع بن أبي الحقيق نازلا من أطمه، فلما أشرفا على السوق سمعا الضجة، وكانت سوقا عظيمة، فحاصت بالنابغة ناقته، فأنشأ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دت تهال من الأصوات راحلتي ثم قال للربيع بن أبي الحقي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جز يا ربيع،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نفر منها إذا ما أوجست خلق فقال النابغ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رأيت كاليوم شعرا، ثم 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لا أنهنهها بالسوط لاجتذبت أجز يا ربيع،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ي الزمام وإني راكب لبق فقال النابغ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ملت الحبس في الآطام واستعفت أجز يا ربيع،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لى مناهلها لو أنها طلق فقال النابغ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يا ربيع أشعر النا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ان بني عثمان يتمثل بأبياته حدثنا أحمد بن عبد العزيز الجوهري، ومحمد بن العباس اليزي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 بن ش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حزا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سعيد بن محمد الزبي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بن أبي الزناد،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 ما جلست إلى أبان بن عثمان إلا سمعته يتمثل بأبيات ابن أبي الحقي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ئمت وأمسيت رهن الـفـرا                                            ش من جرم قومي ومن مغر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 سفه الرأي بعد النـهـى                                            وغيب الرشاد، ولـم يفـه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و أن قومي أطاعوا الـحـل                                            يم لم يتعـدوا ولـم نـظـل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كن قومي أطاعـوا الـغـوا                                            ة حتى تعكـص أهـل الـد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ودى السفيه بـرأي الـحـل                                            يم وانتشر الأمـر لـم يبـرم يعاتب قوما من الأنصار أخبرني هاشم بن محمد الخزا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عاذ، عن أبي عبي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ربيع بن أبي الحقيق يعاتب قوما من الأنصار في شيء بينهم وبي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أيت بني العنقاء زالوا وملكهم                                            وآبوا بأنف في العشيرة مرغم</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49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إن يقتلوا نندم لذاك وإن بـقـوا                                            فلا بد يوما من عقوق ومـأتـ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إنا فويق الرأس شؤبوب مـزنة                                            لها برد ما يغش م الأرض يحطم صوت</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ـنـا بـئر رواء جـــمة                                            من يردها بإنـاء يغـتـرف</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دلج الجون على أكنـافـهـا                                            بدلاء ذات أمـراس صـدف</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ل حاجاتي قد قـضـيتـهـا                                            غير حاجاتي من بطن الجرف الشعر لكعب بن الأشرف اليهودي، والغناء لمالك ثقيل أول عن يحيى المك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 لابن عائشة خفيف ثقيل، ولمعبد ثاني ثقيل قال يحيى في كتاب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د خلط الرواة في ألحانهم، ونسبوا لحن كل واحد منهم إلى صاحبه، وذكر الهشامي أن فيه لابن جامع خفيف رمل بالبنصر، وفيه لجعدب لحن من كتاب إبراهيم غير مجنس</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أخبار كعب ونسبه ومقتل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سمه ونسبه كعب بن الأشرف مختلف في نسبه، فزعم ابن حبيب أنه من طيء، وأمه من بني النضير، وأن أباه توفي وهو صغير، فحملته أمه إلى أخواله، فنشأ فيهم، وساد، وكبر أمره، 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هو من بني النض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وكان شاعرا فارسا، وله مناقضات مع حسان بن ثابت وغيره في الحروب التي كانت بين الأوس والخزرج، تذكر في مواضعها إن شاء الله تعالى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و شاعر من شعراء اليهود فحل فصيح، وكان عدوا للنبي صلى الله عليه وسلم يهجوه، ويهجو أصحابه، ويخذل منه العرب، فبعث النبي صلى الله عليه وسلم نفرا من أصحابه، فقتلوه في دا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ذكر خبره في ذلك كان كعب بن الأشرف يهجو النبي صلى الله عليه وسلم، ويحرض عليه كفار قريش في شعره، وكان النبي صلى الله عليه وسلم قدم المدينة، وهي أخلاط، منهم المسلمون الذين تجمعهم دعوة النبي صلى الله عليه وسلم، ومنهم المشركون الذين يعبدون الأوثان، ومنهم اليهود، وهم أهل الحلقة والحصون، وهم حلفاء الحيين الأوس والخزرج، فأراد النبي صلى الله عليه وسل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ذ قد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تصلاحهم كلهم، وكان الرجل يكون مسلما وأبوه مشرك، ويكون مسلما وأخوه مشرك، وكان المشركون واليهود حين قدم النبي صلى الله عليه وسلم يؤذونه وأصحابه أشد الأذى، فأمر الله نبيه والمسلمين بالصبر على ذلك والعفو عنهم، وأنزل في شأنهم</w:t>
      </w:r>
      <w:r>
        <w:rPr>
          <w:rFonts w:cs="MS Sans Serif" w:ascii="MS Sans Serif" w:hAnsi="MS Sans Serif"/>
          <w:color w:val="auto"/>
          <w:sz w:val="17"/>
          <w:rtl w:val="true"/>
        </w:rPr>
        <w:t>: )</w:t>
      </w:r>
      <w:r>
        <w:rPr>
          <w:rFonts w:ascii="MS Sans Serif" w:hAnsi="MS Sans Serif" w:cs="MS Sans Serif"/>
          <w:color w:val="auto"/>
          <w:sz w:val="17"/>
          <w:sz w:val="17"/>
          <w:rtl w:val="true"/>
        </w:rPr>
        <w:t>ولتسمعن من الذين أوتوا الكتاب من قبل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آ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زل فيهم</w:t>
      </w:r>
      <w:r>
        <w:rPr>
          <w:rFonts w:cs="MS Sans Serif" w:ascii="MS Sans Serif" w:hAnsi="MS Sans Serif"/>
          <w:color w:val="auto"/>
          <w:sz w:val="17"/>
          <w:rtl w:val="true"/>
        </w:rPr>
        <w:t>: )</w:t>
      </w:r>
      <w:r>
        <w:rPr>
          <w:rFonts w:ascii="MS Sans Serif" w:hAnsi="MS Sans Serif" w:cs="MS Sans Serif"/>
          <w:color w:val="auto"/>
          <w:sz w:val="17"/>
          <w:sz w:val="17"/>
          <w:rtl w:val="true"/>
        </w:rPr>
        <w:t>ود كثير من أهل الكتاب لو يردونكم من بعد إيمان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ى قوله</w:t>
      </w:r>
      <w:r>
        <w:rPr>
          <w:rFonts w:cs="MS Sans Serif" w:ascii="MS Sans Serif" w:hAnsi="MS Sans Serif"/>
          <w:color w:val="auto"/>
          <w:sz w:val="17"/>
          <w:rtl w:val="true"/>
        </w:rPr>
        <w:t>: )</w:t>
      </w:r>
      <w:r>
        <w:rPr>
          <w:rFonts w:ascii="MS Sans Serif" w:hAnsi="MS Sans Serif" w:cs="MS Sans Serif"/>
          <w:color w:val="auto"/>
          <w:sz w:val="17"/>
          <w:sz w:val="17"/>
          <w:rtl w:val="true"/>
        </w:rPr>
        <w:t>واصفح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أبى كعب بن الأشرف أن ينزع عن أذى النبي صلى الله عليه وسلم وأصحابه أمر النبي صلى الله عليه وسلم سعد بن معاذ أن يبعث إليه رهطا، فيقتلوه، فبعث إليه محمد بن مسلمة وأبا عبس بن جبير، والحارث ابن أخي سعد، في خمسة رهط، فأتوه عشية، وهو في مجلس قومه بالعوالي، فلما رآهم كعب أنكر شأنهم، وكان يذعر منهم، فقال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جاء ب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ئنا لنبيعك أدراعا نستنفق أثمانه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ئن فعلتم ذلك لقد جهدتم مذ نزل بكم هذا الرجل، ثم واعدهم أن يأتوه عشاء حين تهدأ أعين الناس، فجاءوا، فناداه رجل منهم، فقام ليخرج، فقالت امرأ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طرقوك ساعتهم هذه بشيء مما تحب،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ى إنهم قد حدثوني حديثهم، وخرج إليهم، فاعتنقه أبو عبس، وضربه محمد بن مسلمة بالسيف في خاصرته، وانحنوا عليه، حتى قتلوه، فرعبت اليهود ومن كان معهم من المشركين، وغدوا على النبي صلى الله عليه وسلم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طرق صاحبنا الليلة، وهو سيد من سادتنا، فقتل، فذكر لهم صلى الله عليه وسلم ما كان يؤذى به في أشعاره، ودعاهم إلى أن يكتب بينهم وبين المسلمين كتابا، فكتبت الصحيفة بذلك في دار الحارث، وكانت بعد النبي صلى الله عليه وسلم عند علي بن أبي طالب رضي الله ع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صوت</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ل بالديار التي بالقاع مـن أحـد                                            باق فيسمع صوت المدلج السار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لك المنازل من صفراء ليس بها                                            نار تضيء ولا أصوات سمـار ويروى</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يس بها حي يجيب</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الشعر لبيهس الجرمي، والغناء لأحمد بن المكي ثقيل أول بالوسطى عن الهشامي، وقال عمرو بن بان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يه ثاني ثقيل بالبنصر، ي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ه لابن محرز، وقال الهشام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يه لحباب بن إبراهيم خفيف ثقيل، وهو مأخوذ من لحن ابن صاحب الوضوء</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ارفع ضعيفك لا يحر بك ضعف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بيهس ونسب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سمه ونسبه</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49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يهس بن صهيب بن عامر بن عبد الله بن نائل بن مالك بن عبيد بن علقمة بن سعيد بن كثير بن غالب بن عدي بن بيهس بن طرود بن قدامة بن جرم بن ربان بن حلوان بن عمران بن الحاف بن قضاع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كنى أبا المقد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اعر فارس شجاع، من شعراء الدولة الأموية، وكان يبدو بنواحي الشام مع قبائل جرم وكلب وعذرة، ويحضر إذا حضروا، فيكون بأجناد الشام، وكان مع المهلب بن أبي صفرة في حروبه للأزارقة، وكانت له مواقف مشهورة وبلاء حسن، وبعض أخباره في ذلك يذكر بعقب أخباره في هذا الشعب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هي صفراء وقد اختلف الرواة في أمر صفارء التي ذكرها في شعره هذا، فذكر القحذمي أنها كانت زوجته وولدت له ابنا، ثم طلقها، فتزوجت رجلا من بني أسد، وماتت عنده، فرثا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أبو عمرو الشيباني أنها كانت بنت عمه دنية، وأنه كان يهواها، فلم يزوجها، وخطبها الأسدي، وكان موسرا، فزوج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أبو 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بيهس بن صهيب الجرمي يهوى امرأة من قومه، يقال لها، صفراء بنت عبد الله بن عامر بن عبد الله بن نائل، وهي بنت عمه دنية، وكان يتحدث إليها، ويجلس في بيتها، ويكتم وجده بها، ولا يظهره لأحد، ولا يخطبها لأبيها؛ لأنه كان صعلوكا لا مال له، فكان ينتظر أن يثرى، وكان من أحسن الشباب وجها وشارة وحديثا وشعرا، فكان نساء الحي يتعرضن له، ويجلسن إليه ويتحدثن معه، فمرت به صفراء، فرأته جالسا مع فتاة منهن، فهجرته زمانا لا تجيبه إذا دعاها، ولا تخرج إليه إذا زارها، وعرض له سفر، فخرج إليه، ثم عاد، وقد زوجها أبوها رجلا من بني أسد، فأخرجها، وانتقل عن دارهم بها، فقال بيهس بن صهي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قى دمنة صفراء كانت تحلـهـا                                            بنوء الثريا طلهـا وذهـابـ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صاب عليها كل أسحم هـاطـل                                            ولا زال مخضرا مريعا جناب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ب ثرى أرض إلي وإن نـأت                                            محلك منها نبتهـا وتـرابـ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ى أنها غضبى علـي وحـبـذا                                            رضاها إذا ما أرضيت وعتاب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هاج لي حينا فراقـك غـدوة                                            وسعيك في فيفاء تعوي ذئابـ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ظرت وقد زال الحمول ووازنوا                                            بركوة والوادي وخفت ركابـ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لت لأصحا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القرب منـهـم                                            جرى الطير أم نادى بين غراب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رثي صفراء قال أبو 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ماتت صفراء قبل أن يدخل بها زوجها، فقال بيهس يرث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ل بـالـديار الـتـي بــالـــقـــاع مـــن أحـــد                                            باق فـيسـمـع صـوت الـمــدلـــج الـــســـار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لـك الـمـنـازل مـن صـفــراء لـــيس بـــهـــا                                            نار تـــضـــيء ولا أصـــوات ســـمــــــ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فـت مـعـارفــهـــا هـــوج مـــغـــبـــرة                                            تسـفـي عـلـيهـا تـراب الأبـطـــح الـــهـــار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تـى تـنـكـرت مـنــهـــا كـــل مـــعـــرفة                                            إلا الــرمـــاد نـــخـــيلا بـــين أحـــجـــ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طال الـوقـوف بـهـا والـعـين تـســبـــقـــنـــي                                            فوق الـرداء بـوادي دمــعـــهـــا الـــجـــار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أصــبـــح الـــيوم لا أهـــل ذوو لـــطـــف                                            ألـهـوا لـديهــم ولا صـــفـــراء فـــي الـــد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رعـى بـعـينـي نـجـوم الـلـيل مـرتـــقـــبـــا                                            يا طـــول ذلـــك مـــن هـــم وإســـهــــ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د يكون لي الأهل الكرام وقد ألهو بصفراء ذات المنظر الوار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المواجد أعراقا إذا نسبت                                            لا تـحـرم الـمـال عــن ضـــيف وعـــن جـــ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 تـلـق بـؤسـا ولـم يضـــرر بـــهـــا عـــوز                                            ولـم تـزخـف مـع الـصـالــي إلـــى الـــنـــ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ذلـــك الـــدهـــر إن الـــدهـــر ذو غـــير                                            علـــى الأنـــام وذو نـــقـــض وإمــــــر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كـاد يعـتـادنـــي مـــن ذكـــرهـــا جـــزع                                            لولا الـــحـــياء ولـــولا رهـــبة الـــعــــ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قـي الإلـه قــبـــورا فـــي بـــنـــي أســـد                                            حول الــربـــيعة غـــيثـــا صـــوب مـــدر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الـذي بــعـــدكـــم أرضـــى بـــه بـــدلا                                            أو مـن أحـــدث حـــاجـــاتـــي وأســـرا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ف وصحبه على قبرها وينشد قال أبو 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جتاز بيهس في بلاد بني أسد، فمر بقبر صفراء، وهو في موضع يقال له الأحض، ومعه ركب من قومه، وكانوا قد انتجعوا بلاد بني أسد، فأوسعوا لهم، وكان بينهم صهر وحلف، فنزل بيهس على القبر، فقال له أصح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ا ترح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والله، حتى أظل نهاري كله عنده، وأقضي وطرا فنزلوا معه عند قبرها، فأنشأ يقول، وهو يبك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ما على قبر لصفراء فاقرا                                            السلام وقولا حينا أيها القبر</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49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ـا كـان شـيئا غـير أن لـسـت صـابــرا                                            دعـاءك قـبـرا دونـه حـجـج عــشــ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رابية فيها كرام أحبة على أنها إلا مضاجعهم قف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شية قال الركب من غرض بنا                                            تروح أبا الـمـقـدام قـد جـنـح الـعـص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قـلـت لـهـ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وم قـــلـــيل ولـــيلة                                            لصفراء قـد طـال الـتـجـنـب والـهـج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بـت وبـات الـنـاس حـولـي هــجـــدا                                            كأن عـلـي الـلـيل مـن طـولـه شـهـ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قـلـت هـذا حـين أهـجـــع ســـاعة                                            تطـاول بـي لـيل كـواكـبـــه زهــ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قـول إذا مـا الـجـنـب مـل مـكـانـــه                                            أشوك يجافي الـجـنـب أم تـحـتـه جـمـ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ـو أن صـخـرا مـن عـمــاية راســـيا                                            يقاسي الذي ألـقـى لـقـد مـلـه الـصـخـ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أما القحذمي فإنه ذكر فيما أخبرني به هاشم بن محمد الخزاعي، عن عيسى بن إسماعيل رتينة عنه، أنه كان تزوجها، ثم طلقها بعد أن ولدت منه ابنا؛ فتزوجها رجل من بني أسد، فماتت عنده، وذكر من شعره فيها ومراثيه لها قريبا مما تقدم ذكر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ذكر أن بيهس بن صهيب كان من فرسان العرب، وكان مع المهلب بن أبي صفرة في حروبه للأزارق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كان يبدو بنواحي الشام مع قبائل جرم وكلب ويحضر إذا حضروا فيكون من أجناد الشام</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تهم في قتيل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بو عمرو</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لما هدأت الفتنة بعد مرج راهط، وسكن الناس مر غلام من قيس بطوائف من جرم وعذرة وكلب، وكانوا متجاورين على ماء لهم؛ في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بعض أحداثهم نخس    بيهس    به ناقته فألقته، فاندقت عنقه، فمات؛ فاستعدى قومه عليهم عبد الملك، فبعث إلى تلك البطون من جاءه بوجوههم وذوي الأخطار منهم، فحبسهم، وهرب بيهس بن صهيب الجرمي، وكان قد اتهم أنه هو الذي نخس به، فنزل على محمد بن مروان فعاذبه، واستجاره، فأجاره إلا من حد توجبه عليه شهادة، فرضي بذلك، وقال وهو متوار عند محمد</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قد كانت حوادث معضـلات                                            وأيام أغصت بـالـشـرا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ا ذنب المعاشر في غـلام                                            تقطر بين أحواض الجبـا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لى قوداء أفرطهـا جـلال                                            وغض فهي باقية الهـبـا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رامت باليدين فأرهـقـتـه                                            كما زل النطيح من القبـا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إني والعقاب ومـا أرجـى                                            لكالساعي إلى وضح السرا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ما أن دنـا فـرج بـربـي                                            يكشف عن مخفقة بـبـا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ن البلدان ليس بهـا غـريب                                            تخب بأرضهـا زل الـذئا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ظني بالـخـلـيفة أن فـيه                                            أمانا للبريء وللـمـصـا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ن محمدا سـيعـود يومـا                                            ويرجع عن مراجعة العتا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يجبر صبيتي ويحوط جاري                                            ويؤمن بعدها أبدا صحاب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و الفرع الذي بنيت عـلـيه                                            بيوت الأطيبين ذوي الحجاب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لم يزل محمد بن مروان قائما وقاعدا في أمرهم مع أخيه، حتى أمن بيهس بن صهيب وعشيرته، واحتمل دية المقتول لقيس وأرضاهم</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صوت</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نزل المشيب فما له تحـويل                                            ومضى الشباب فما إليه سبي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قد أراني والشباب يقودنـي                                            ورداؤه حسن علي جـمـيل الشعر للكميت بن معروف الأسدي، والغناء لمعبد خفيف، ولحنه من القدر الأوسط، من الثقيل الأول بإطلاق الوتر في مجرى الوسطى عن إسحاق</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الكميت بن معروف ونسب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سمه ونسبه هو الكميت بن معروف بن الكميت بن ثعلبة بن رباب بن الأشتر بن جحوان بن فقعس بن طريف بن عمرو بن قعين بن الحارث بن ثعلبة بن دودان بن أسد بن خزيمة بن مدركة بن إلياس بن مض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اعر من شعراء الإسلام بدوي، أمه سعدة بنت فريد بن خيثمة بن نوفل بن نضل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رته ما بين شعراء وشواعر والكميت أحد المعرقين في الشعر، أبوه معروف شاعر، وأمه سعدة شاعرة، وأخوه خيثمة أعشى بني أسد شاعر، وابنه معروف الكميت شاع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ما أبوه فهو القائل لعبد الله بن المساور بن هن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مناخي أمس يا بن مـسـاور                                            إليك لمن شرب النقاخ المصـر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باعدت فوق الحق من آل فقعس                                            ولم ترج فيهم ردة اليوم أو غ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لت غنى لا فقر في العيش بعده                                            وكل فتى للنائبات بـمـرص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ك لم تعلم محـل بـيوتـكـم                                            مع الحي بين الغور والمتنـجـد</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49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ولا رجال من جذيمة قصرة                                            عددت بلائي ثم قلت له اعدد أمه تؤنبه وترثيه وأمه سعدة القائلة له، وقد تزوج بنت أبي مهوش على مراغمة لها، وكراهة لذلك، فغضبت سعدة وقالت في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ليك بأنقاض العراق فقد علت                                            عليك بتخدين النساء الـكـرائ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عمري لقد راش ابن سعدة نفسه                                            بريش الدنا بي لا بريش القواد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نى لك معروف بناء هدمـتـه                                            وللشرف العادي بـان وهـادم وهي القائلة ترثي ابنها الكميت</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أم البلاد الويل ماذا تضمـنـت                                            بأكناف طوري من عفاف ونائ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ن وقعات بالرجال كـأنـهـا                                            إذا عنت الأحداث وقع المناص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عزي المعزي عن كميت فتنتهي                                            مقالته والصدر جم الـبـلابـل أخوه يرثيه وأعشى بني أسد أخو الكميت، واسمه خيثمة، الذي يقول يرثي الكميت وغيره من أهل بيت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ون عليك فإن الدهر مـنـجـدب                                            كل امرئ عن أخيه سوف ينشع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ا يغرنك من دهـر تـقـلـبـه                                            إن الليالي بالفتـيان تـنـقـلـ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نام الخلي وبت الليل مـرتـفـقـا                                            كما تزاور يخشى دفه الـنـكـ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رجعت إلى نفسي أحـدثـهـا                                            عمن تضمن من أصحابي القلـ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ن إخوة وبنـي عـم رزئتـهـم                                            والدهر فيه على مستعتب عتـ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اودت وجدا على وجـد أكـابـده                                            حتى تكاد بنات الصدر تلـتـهـ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ل بعد صخر وهل بعد الكميت أخ                                            أم هل يعود لنا دهر فنصطحـب</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قد علمت ولو ملـيت بـعـدهـم                                            أني سأنهل بالشرب الذي شربـوا ابنه معروف يتغزل ومعروف بن الكميت القائ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قد كنت أحسبني جلدا فهيجنـي                                            بالشيب منزلة من أم عـمـا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انت منازل لا ورهاء جافـية                                            على الحدوج ولا عطلا بمقفا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ا تجاورنا إذ نحن نسكنـهـا                                            ولا تفرقـنـا إلا بـمـقـدا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صوت</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رقت لـبـرق دونـه شـذوان                                            يمان وأهوى البرق كل يمان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يت القلاص الأدم قد وخدت بنا                                            بواد يمان ذي ربا ومجـانـي الشعر ليعلى الأحول الأزدي، وجدت ذلك بخط أبي العباس محمد بن يزيد المبرد في شعر الأزد، وقال عمرو بن أبي عمرو الشيباني عن أبي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ي ليلعى الأحول، كما روى غير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ي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ها لعمرو بن أبي عمارة الأزدي من بني خنيس، وي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ها لجواس بن حيان من إزد عمان</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ول هذه القصيدة، في رواية أبي عمرو، أبيات فيها غناء أيضا وه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صوت</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ويحكما يا واشي أم معمـر                                            بمن وإلى من جئتما تشيان</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من لو أراه عانيا لفـديتـه                                            ومن لو رآني عانيا لفداني لعريب في هذين البيتين ثقيل أول، ولعمرو بن بانة فيهما هزج بالوسطى من كتابه وجامع صنعته، وقال ابن المك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محمد بن الحسن بن مصعب فيه هزج بالأصابع كله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يعلى ونسب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اسمه ونسبه يعلى الأحول بن مسلم بن أبي قيس، أحد بني يشكر بن عمرو بن رالا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رالان هو يشك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هيشكر لقب لقب ب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بن عمران بن عمرو بن عدي بن حارثة بن لوذان بن كهف الظلا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هكذا وجدته بخط المبر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ن ثعلبة بن عمرو بن عام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اعر فاتك خليع شاعر إسلامي لص من شعراء الدولة الأموية، وقال هذه القصيدة وهو محبوس بمكة عند نافع بن علقمة الكناني في خلافة عبد الملك بن مرو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أبو 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يعلى الأحول الأزدي لصا فاتكا خاربا، وكان خليعا، يجمع صعاليك الأزد وخلعاءهم، فيعير بهم على أحياء العرب، ويقطع الطريق على السابلة، فشكي إلى نافع بن علقمة بن الحارث بن محرث الكناني ثم الفقيمي، وهو خال مروان بن الحكم، وكان والي مكة، فأخذ به عشيرته الأزديين، فلم ينفعه ذلك، واجتمع إليه شيوخ الحي فعرفوه أنه خليع قد تبرؤوا منه ومن جرائره إلى العرب، وأنه لو أخذ به سائر الأزد ما وضع يده في أيديهم، فلم يقبل ذلك منهم، وألزمهم إحضاره، وضم إليهم شرطا يطلبونه إذا طرق الحي حتى يجيثوه 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سلمه قومه إلى الحاكم فلما اشتد عليهم في أمره طلبوه، حتى وجدوه، فأتوا به، فقيده وأودعه الحبس، فقال في محبس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صيدته في سجنه</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49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رقت لبرق دونـه شـذوان                                            يمان وأهوى البرق كل يم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بت لدى البيت الحرام أشيمه                                            ومطواي من شوق له أرقان المطو</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صاحب</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شيماه يقولان والـهـوى                                            يصادف منا بعـض مـا تـري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جرى منه أطراف الشري فمشـيع                                            فأبيان فالـحـيان مـن دمـر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مران فالأقباص أقباص أمـلـج                                            فماوان من واديهمـا شـطـنـ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نالك لو طوفتمـا لـوجـدتـمـا                                            صديقا من أخوان بـهـا وغـو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عزف الحمام الورق في ظل أيكة                                            وبالحي ذي الرودين عزف قـي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ا ليت حاجاتي اللواتي حبسنـنـي                                            لدي نافع قضـين مـنـذ زمـ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ا بي بغض للبـلاد ولا قـلـى                                            ولكن شوقا في سـواه دعـان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يت القلاص الأدم قد وخدت بنـا                                            بواد يمان ذي ربـا ومـجـان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واد يمان ينبت الـسـدر صـدره                                            وأسفله بالمـرخ والـشـبـهـ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دافعنا من جانبـيه كـلـيهـمـا                                            عزيفان من طـرفـائه هـدبـ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يت لنا بالجوز والـلـوز غـيلة                                            جناها لنا من بطن حلية جـانـي الغيل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شجر الأراك إذا كانت رطبة، ويروى في موضع</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 بطن حلي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 حب جيح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يت لنا بالديك مكاء روضة                                            على فنن من بطن حلية دان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يت لنا من ماء حزنة شربة                                            مبردة باتت على طهـمـان ويروى</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 ماء حمياء</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صوت</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 السلام وحسن كل تـحـية                                            تغدو على ابن مجزز وتروح</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لا فدى ابن مجزز متفحـش                                            شنج اليدين على العطاء شحيح الشعر لجواس العذري، والغناء لسائب بن خاثر خفيف ثقيل بالوسطى بن يحيى المكي والهشامي من رواية حماد عن أبيه، في أخبار سائب خاثر وأغاني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نسب جواس وخبره في هذا الشعر</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سمه ونسبه هو جواس بن قطبة العذري، أحد بن الأحب رهط بثينة، وجواس وأخوه عبد الله الذي كان يهاجي جميلا ابنا عمها دنية، وهما ابنا قطبة بن ثعلبة بن الهون ابن عمرو بن الأحب بن حن بن ربيعة بن حرام بن عتبة بن عبيد ابن كثير بن عج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نافر جميل بن معمر فترجح كفته وكان جواس شريفا في قومه شاعرا، فذكر أبو عمرو الشيب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جميل بن عبد الله بن معمر لما هاجى جواسا تنافرا إلى يهود تيماء، فقالوا لجم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جميل، قل في نفسك ما شئت، فأنت والله الشاعر الجميل الوجه الشريف، وقل أنت يا جواس في نفسك وفي أبيك ما شئت، ولا تذكرن أنت يا جميل أباك في فخر؛ فإنه كان يسوق معنا الغنم بتيماء، عليه شملة لا تواري استه، ونفروا عليه جواس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نشب الشر بين جميل وجواس، وكانت تحته أم الجسير أخت بثينة التي يذكرها جميل في شعره، إذ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خليلـي إن أم جـسـير                                            حين يدنو الضجيع من علل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ضة ذات حنوة وخزامى                                            جاد فيها الربيع من سبلـه قوم جميل يثأرون منه فغضب لجميل نفر من قومه يقال لهم بنو سفيان، فجاءوا إلى جواس ليلا وهو في بيته، فضربوه وعروا امرأته أم الجسير في تلك الليلة، فقال جمي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عر جواس استها إذ يسبـهـم                                            بصقري بني سفيان قيس وعاص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ما جردا أم الجسـير وأوقـعـا                                            أمر وأدهى من وقيعة سـالـم يعني سالم بن دا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 جوا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ضرب الجواس إلى فجـاءة                                            على غفلة من عينه وهو نـائ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لا تعجلني المنية يصـطـبـح                                            بكاسك حصناكم حصين وعاص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عطى بنو سفيان ما شئت عنوة                                            كما كنت تعطيني وأنفك راغم جميل يحدو ركاب مروان بن الحكم وقال أبو عمرو الشيب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ج مروان بن الحكم، فسار بين يديه جميل بن عبد الله بن معمر، وجواس بن قطبة، وجواس بن القعطل الكلبي، فقال لجم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زل فسق بنا، فنزل جميل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بثن حيي ودعينـا أوصـلـي                                            وهوني الأمر فزوري واعجل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ت أيا ما أردت فافـعـلـي                                            إني لآتي ما أتيت مـؤتـلـي فقال له مرو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د عن هذا،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ا جميل والحجاز وطـنـي                                            فيه هوى نفسي وفيه شجني هذا إذا كان السياق ددني جواس بن قطبة يحدو ركاب مروان</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49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 لجواس بن قط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نزل أنت يا جواس فسق بنا، فنزل فقا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كان بلغه عن مروان أنه توعده إن هاجى جميلا</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ست بعبد للمـطـايا أسـوقـهـا                                            ولكنني أرمي بهـن الـفـيافـي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تاني عن مروان بالـغـيب أنـه                                            مبيح دمي أو قاطع من لسـانـي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في الأرض منجاة وفسحة مذهب                                            إذا نحن رققنا لهن الـمـثـانـيا فقال له مروا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ما إن ذلك لا ينفعك إذا وجب عليك حق، فاركب لا ركبت</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جواس بن القعطل يحدو ركاب مروان ثم قال لجواس بن القعطل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ويقال بل القصة كلها مع جواس بن قطبة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نزل فارجز بنا، فنزل فقال هذه الأبيات</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قول أمير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ل تسوق ركابنـا                                            ف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تخذ حاد لـهـن سـوائي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كرمت عن سوق المطي ولم يكن                                            سياق المطايا همتـي ورجـائي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جعلت أبي رهنا وعرضي سادرا                                            إلى أهل بيت لم يكونوا كـفـائي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لى شر بيت من قضاعة منصبـا                                            وفي شر قوم منهم قـد بـدالـيا فقا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ركب لا ركبت</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ود إلى الصوت وخبر ابن مجزز والأبيات التي فيها الغناء يرثي بها جواس بن قطبة العذري علقمة بن مجزز قال أبو عمرو الشيبان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كان عمر ابن الخطاب رضي الله عنه بعث علقمة بن مجزز الكناني ثم المدلجي في جيش إلى الحبشة، وكانوا لا يشربون قطرة من ماء إلا بإذن الملك، وإلا قوتلوا عليه، فنزل الجيش على ماء قد ألقت لهم فيه الحبشة سما، فوردوه مغترين، فشربوا منه، فماتوا عن آخرهم، وكانوا قد أكلوا هناك تمرا، فنبت ذلك النوى الذي ألقوه نخلا في بلاد الحبشة، وكان يقال له نخل ابن مجزز، فأراد عمر أن يجهز إليهم جيشا عظيما فشهد عنده أن رسول الله صلى الله عليه وسل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تركوا الحبشة ما تركوكم، 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ددت لو أن بيني وبينهم بحرا من نار، فقال جواس العذري يرثي علقمة ابن مجزز</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 السلام وحسن كل تـحـية                                            تغدو على ابن مجزز وتروح</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إذا تجرد حافراك وأصبحـت                                            في الفجر نائحة عليك تنـوح</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تخيروا لك من جياد ثيابـهـم                                            كفنا عليك من البياض يلـوح</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هناك لا تغني مودة نـاصـح                                            حذرا عليك إذا يسد ضـريح</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لا فدى ابن مجزز متفحـش                                            شنج اليدين على العطاء شحيح</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تمرع ورع وليس بـمـاجـد                                            متملح وحديثـه مـقـبـوح وفيمن هلك مع ابن مجزز يقول جواس</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هفي لفتيان كأن وجوهـهـم                                            دنانير وافت مهلك ابن مجزز</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صوت</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حبتنـا بـأبـي أنـتـم                                            وسقيا لكم حيثما كنتـ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طلتم عذابي بميعادكـم                                            وقلتم نزور فما زرتـ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أمسك قلبي على لوعتي                                            ونمت دموعي بما أكت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فيم أسأتم وأخلـفـتـم                                            وقدما وفيتم وأحسنـتـم الشعر لإبراهيم بن المدبر، والغناء لعريب خفيف ثقي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إبراهيم بن المدبر</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شأته أبو إسحاق بن المدبر شاعر كاتب متقدم من وجوه كتاب أهل العراق ومتقدميهم وذوي الجاه والمتصرفين في كبار الأعمال ومذكور الولايات، وكان المتوكل يقدمه ويؤثره، ويفضله، وكانت بينه وبين عريب حال مشهورة، كان يهواها، وتهواه، ولهما في ذلك أخبار كثيرة، قد ذكرت بعضها في أخبار عريب، وأذكر باقيها هاهن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ين يدي المتوكل أخبرني أحمد بن جعفر جحظ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إبراهيم بن المدب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ض المتوكل مرضة خيف عليه منها ثم عوفي، وأذن للناس في الوصول إليه، فدخلوا على طبقاتهم كافة ودخلت معهم، فلما رآني استدناني، حتى قمت وراء الفتح، ونظر إلي مستنطقا فأنشد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وم أتـانـا بـالـسـرور                                            فالحمد لـلـه الـكـبـ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صلـت فـيه شـكـره                                            ووفيت فيه بـالـنـذ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ا اعتللت تـصـدعـت                                            شعب القلوب من الصد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بين ملتهـب الـفـؤا                                            د وبين مكتئب الضمـ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عدتي للـدين والـدنـي                                            ا وللخطب الـخـطـ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ت جفـونـي ثـرة ال                                            آماق بالدمـع الـغـز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 لم أمت جزعـا لـعـم                                            رك إنني عين الصبـ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ومي هنالك كالـسـنـي                                            ن وساعتي مثل الشهـور</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49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جعفر المتـوكـل ال                                            عالي على البدر المنـ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يوم عاد الـدين غـض                                            العود ذا ورق نـضـ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يوم أصبحت الـخـلا                                            فة وهي أرسى من ثب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حالفتـك وعـاقـدت                                            ك على مطاولة الده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رحمة للـعـالـمـي                                            ن ويا ضياء المستـنـ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حـجة الـلـه الـتـي                                            ظهرت له بهدى ونـ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له أنـت فـمـا نـشـا                                            هد منك من كرم وخ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تى نقول ومـن بـقـر                                            بك من ولي أو نصـ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بدر ينـطـق بـينـنـا                                            أم جعفر فوق السـر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ذا تواترت الـعـظـا                                            ئم كنت منقطع النظـ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ذا تعذرت الـعـطـا                                            يا كنت فياض البحـ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مضي الصواب بلا وزي                                            ر أو ظهير أو مـشـير فقال المتوكل للفت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إبراهيم لينطق عن نية خالصة، وود محض، وما قضينا حقه، فتقدم بأن يحمل إليه الساعة خمسون ألف درهم، وتقدم إلى عبيد الله بن يحيى بأن يولييه عملا سريا ينتفع 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متوكل ينتقض عليه ويودعه السجن حدثني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داود بن الجرا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حمد بن المدبر ولي لعبيد الله بن يحيى بن خاقان عملا، فلم يحمد أثره فيه، وعمل على أن ينك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لغ أحمد ذلك فهرب، وكان عبيد الله منحرفا عن إبراهيم، شديد النفاسة عليه برأي المتوكل فيه، فأغراه به، وعرفه خبر أخيه، وأدعى عليه مالا جليلا، وذكر أنه عند إبراهيم أخيه، وأوغر صدره عليه حتى أذن له في حبسه، فقال وهو محبو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سلي ليس طول الحبس عارا                                            وفيه لنا من اللـه اخـتـي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ولا الحبس ما بلي اصطبار                                            ولولا الليل ما عرف النه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الأيام إلا مـعـقـبـات                                            ولا السلطان إلا مستـعـ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عن قد حربست فلا نقيض                                            وفيما قدر اللـه الـخـي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يفرج ما ترين إلى قـلـيل                                            مقدره وإن طـال الإسـار وإبراهيم في حبسه أشعار كثيرة حسان مختارة، منها قوله في قصيدة أول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دموعها أم لؤلؤ متناثـر                                            يندى به ورد جني ناضر يقول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تؤيسنـك مـن كـريم نـوبة                                            فالسيف ينبو وهو عضب بات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الزمان تسومـنـي أيامـه                                            خسفا وهأنذا علـيه صـاب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طال لايلي في الأسار فطالما                                            أفنيت دهرا ليله متـقـاص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حبس يحجبني وفي أكنـافـه                                            مني على الضراء ليث خـاد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جبا له كيف التقـت أبـوابـه                                            والجود فيه والغمام البـاكـ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لا تقطع أو تصدع أو وهـى                                            فعذرته؛ لكنـه بـي فـاخـر ومنها قوله في قصيدة أول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طرقت سلمى لدى وقعة السـاري                                            فريدا وحيدا موثـقـا نـازح الـد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و الحبس ما فيه علي غـضـاضة                                            وهل كان في حبس الخليفة من عار يقول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ست ترين الخمر يظهر حسنـهـا                                            وبهجتها بالحبس في الطين والق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أنا إلا كـالـجـواد يصـونـه                                            مقومه للسبق في طي مضـمـ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و الدرة الزهراء في قعـر لـجة                                            فلا تجتلى إلا بهـول وأخـطـ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ل هو إلا منزل مثل منـزلـي                                            وبيت ودار مثل بيتـي أو دار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ا تنكري طول المدى وأذى العدى                                            فإن نهايات الأمـور لإقـصـ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ل وراء الغيب أمـرا يسـرنـا                                            يقدره في علمه الخالق الـبـار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ي لأرجو أن أصول بجعـفـر                                            فأهضم أعدائي وأدرك بـالـثـار يثني على من خلصه من سجنه فأخبرني عمي عن محمد بن داو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حبسه طال، فلم يكن لأحد في خلاصه منه حيلة مع عضل عبيد الله وقصده إياه، حتى تخلصه محمد بن عبد الله بن طاهر، وجود المسألة في أمره، ولم يلتفت إلى عبيد الله، وبذل أن يحتمل في ماله كل ما يطالب به، فأعفاه المتوكل من ذلك، ووهبه له، وكان إبراهيم استغاث به ومدحه،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عوتك من كرب فلبيت دعوتـي                                            ولم تعترضني إذ دعوت المعاذر</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49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ليك وقد حلئت أوردت هـمـتـي                                            وقد أعجزتني عن همومي المصاد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مي بك عبد الله في العز والـعـلا                                            وحاز لك المجد المؤثـل طـاه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نتم بنو الدنـيا وأمـلاك جـوهـا                                            وساستها والأعظمـون الأكـاب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آثر كانت للحسـين ومـصـعـب                                            وطلحة لا تحوي مداها المفـاخ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بذلوا قيل الغـيوث الـبـواكـر                                            وإن غضبوا قيل الليوث الهواص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طيعكم يوم الـلـقـاء الـبـواتـر                                            وتزهو بكم يوم المقام المـنـاب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لكم غير الأسـرة مـجـلـس                                            ولا لكم غير السيوف مـخـاص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ي حاجة إن شئت أحرزت مجدها                                            وسـرك مـنـهـا أول ثـم آخ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لام أمير المؤمنـين وعـطـفـه                                            فمالي بعد اللـه غـيرك نـاص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 ساعد المقدور فالنجـح واقـع                                            وإلا فإني مخلص الـود شـاكـر عريب تكاتبه وتشفع له حدثني جعفر بن قدا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تبت عريب من سر من رأى إلى إبراهيم بن المدبر كتابا تتشوقه فيه، وتخبره باستيحاشها له، واهتمامها بأمره، وأنها قد سألت الخليفة في أمره، فوعدها بما تحب، فأجابها عن كتابها، وكتب في آخر الكتا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مرك ما صوت بديع لمعـبـد                                            بأحسن عندي من كتاب عـر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أملت في أثنائه خـط كـاتـب                                            ورقة مشتاق ولفـظ خـطـ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اجعني من وصلها ما استرقني                                            وزهدني في وصل كل حبـ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صرت لها عبدا مقرا بملكـهـا                                            ومستمسكا من ودها بنـصـيب يحب نبتا وتحب هي مظفرا أخبرني جعفر بن قدا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لي بن يحيى المنجم وإبراهيم بن المدبر مجتمعين في منزل بعض الوجوه بسر من رأى على حال أنس، وكانت تغنيهم جارية يقال لها نبت جارية البكرية المغنية من جواري القيان، فأقبل عليها إبراهيم بن المدبر بنظره ومزحه وتجميشه، وهي مقبلة على فتى كان أمرد من أولاد الموالي يقال له مظفر، كانت تهواه، وكان أحسن الناس وجها، ولم يزل ذلك دأبهم إلى أن افترقوا، فكتب إليه علي بن يحيى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د فتنت نبت فتى الظرف والندى                                            بمقلة ريم فاتر الطـرف أحـ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شدو يروق السامعين ويمـلأ ال                                            قلوب سرورا مونق مـتـخـ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صبح في فخ الهوى متقنـصـا                                            عزيز على إخوانه ابن المـدب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م تدر ما يلقى بها ولـو أنـهـا                                            درت روحت من حره المتسع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ذاك بها صب ونـبـت خـلـية                                            ومشغولة عنه بوجه مـظـف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و أنصفت نبت لما عدلـت بـه                                            سواه وحازت حسن مرأى ومخبر فكتب إليه إبراهيم بن المدب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طربت إلى قطربـل وبـلـشـكـر                                            وراجعت غيا ليس عني يمـقـص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ذكرني شـعـر أتـانـي مـونـق                                            حبائب قلبي فـي أوائل أعـصـر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نهنهت نفسير عن تذكر ما مـضـى                                            و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يقـي لات حـين تـذك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ا حسن ما كنت تعرف بـالـخـنـا                                            ولا بعلو في المـكـان الـمـؤخ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زلت محمود الشمائل مرتضى الخ                                            لائق معروفا بـعـرف ومـنـك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ترمي بنبت من جـفـاهـا تـخـيرا                                            وباعدها عـنـه بـرأي مـوقـ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دافعها عن سرها وهي تشـتـكـي                                            إليه تباريح الهـوى الـمـسـتـق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و كان تبـاعـا دواعـي نـفـسـه                                            إذا لقضى أوطاره ابـن الـمـدب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ى أنه لو حصحص الحق باعـهـا                                            ولو كان مشغوفا بهـا بـمـظـف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لؤلؤة زهـراء يشـرق ضـوءهـا                                            وغرة وجه كالصباح الـمـشـه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لى الـلـه أشـكـو أن هـذا وهـذه                                            غزالا كـثـيب ذي أقـاح مـنـ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نت فقد طالبتـهـا فـوجـدتـهـا                                            لها خلـق لا يرغـوي ذو تـوع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حاولت منها سلوة عـن مـظـفـر                                            فما لان منها العطف عند الـتـخـ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صحتك عـن ود ولـم أك جـاهـدا                                            فإن شئت فاقبل قول ذي النصح أو ذر فكتب إليه علي بن يحيى المنجم</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49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مري لقد أحسنت يا بن المـدبـر                                            ومازلت في الإحسان عين المشه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ظرفت ومن يجمع من العلم مثل ما                                            جمعت أبا إسحاق يظرف ويشهر ولإبراهيم في نبت هذه أشعار كثيرة منها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بت إذا سكتت كان السكوت لها                                            زينا وإن نطقت فالدر ينتش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ما أقصدت قلبي يمقلتـهـا                                            ما كان سهم ولا قوس ولا وتر و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نبت يا نبت قد هام الفؤاد بكم                                            وأنت والله أحلى الخلق أنسا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صليني فإني قد شغفت بكـم                                            إن شئت سرا وإن أحببت إعلانا خاتما عريب أخبرني جعفر بن قدا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في إصبع إبراهيم بن المدبر خاتمان وهبتهما له عريب، وكانا مشهورين لها، فاجتمع مع أبي العبيس بن حمدون في اليوم التاسع والعشرين من شعبان على شرب، فلما سكرا اتفقا على أن يصير إبراهيم إلى أبي العبيس، ويقيم عنده من غد إن لم ير الهلال، وأخذ الخاتمين منه ره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ئي الهلال في تلك الليلة، وأصبح الناس صياما، فكتب إبراهيم إلى أبي العبيس يطالبه بالخاتمين، فدافعه، وعبث به، فكتب إليه من غ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يف أصبحت يا جعلت فداكا                                            إنني أشتكي إليك جـفـاك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تمادى بك الجفاء وما كـن                                            ت حقيقا ولا حـريا بـذاك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ن شبيها بمن مضى جعل الل                                            ه لك العمر دائما ورعـاك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شهر الصيام شهر فكـاك                                            أنت فيه ونحن نرجو الفكاك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ردد الخاتمين ردا جـمـيلا                                            قد تنعمت فيهما ما كفـاك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أبا عبد الـلـه دعـوة داع                                            يرتجي نجح أمره إذ دعاكـا يعني أبا عبد الله بن حمدون والد أبي العبيس المخاطب بهذا الشع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اتماي اللذان عند أبي العـب                                            اس قد شارفا لديه الهلاك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و حر وقد حكـاك كـمـا                                            أنك قد المكرمات تحكي أباكا فبعث بالخاتمين إ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ريب تزوره؛ وتستزير أبا العبيس وأخبرني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زارت عريب إبراهيم بن المدبر وهو في داره على الشاطئ في المطيرة واقترحت عليه حضور أبي العبيس فكتب إليه إبراهي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ل لابـــن حـــمـــــدون ذاك الأريب                                            وذاك الـظـريف وذاك الــحـــســـ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تـابـي إلـيك بـشــكـــوى عـــريب                                            لوجـد شــديد وشـــوق عـــجــ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شـوقـي إلـيك كـشـوق الـــغـــريب                                            إلـى أرضـه بـعـد طـول الـمـغـــ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ومـي إن أنـت تـــمـــمـــتـــه                                            بقـربـك ذو كـل حــســـن وطـــ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بـانـي الـزمـان كـمـا أشـتــهـــي                                            بقـرب الـحـبـيب وبـعـد الــرقـــ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ـازلـت أشــرب مـــن كـــفـــه                                            وأسـقـيه سـقـي الـلــطـــيف الأد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شكو إلي وأشكو إليه بقول عفيف وقول مر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لى أن بدا لي وجه الصباح                                            كوجـهـك ذاك الـعـجـيب الــغـــر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ا تـخـلـنـا يا نـظــام الـــســـرو                                            ر مـنـك فـأنـت شـفـاء الـكــثـــئ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غـن لـنـا هـزجـا مـمــســـكـــا                                            تخـف لـه حـركـات الـــلـــبـــ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ـك قـد حـزت حـسـن الـغـــنـــاء                                            وقـد فـزت مـنـه بـأوفـى نـصـــ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ـن بـأبـي أنـت رجـع الـــجـــواب                                            فداؤك أنـفـسـنـا مـــن مـــجـــيب يعجبه اللحن فيكمله أخبرني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نى أبو العبيس بن حمدون يوما عند إبراه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ي سألتك بـالـذي                                            أدنى إليك من الور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لا وصلت حبالـنـا                                            وكفيتنا شر الوعـيد فزاد فيه إبراهيم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هجر لا مسـتـحـسـن                                            بعد المواثق والـعـهـو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راك مـغـراة بـــه                                            أفما غرضت من الصدو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ـي أجـدد لــذتـــي                                            ما لاح لـي يوم جــد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ربى معـتـقة الـكـرو                                            م ونزهتي ورد الـخـدود فغنى هذه الأبيات أبو العبيس متصلة باللحن الأول في البيتين وصار الجميع صوتا واحدا إلى الآن، والأبيات الأخيرة لإبراهيم بن المدبر والأولان ليسا 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سبة هذا الصوت الغناء في البيتين الأولين خفيف ثقيل مزموم لأبي العبيس، وفيهما لبنان خفيف ثقيل آخر مطلق وفيهما لعريب ثاني ثقيل بالوسط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كمل لحنا آخر قال جعف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غنته يوما كراعة بسر من رأى ونحن حضور عن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معشر الناس أما مسلـم                                            يشفع عند المذنب العاتب</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49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ذاك الذي يهرب من وصلنا                                            تعلقوا بالله بـالـهـارب فزاد فيهما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لكته حبلـى ولـكـنـه                                            ألقاه من زهد على غارب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إني في الهوى كاذب                                            فانتقم الله مـن الـكـاذب عود إلى حبس المتوكل له حدثني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دا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تب إبراهيم بن المدبر إلى أبي عبد الله بن حمدون في أيام نكبته يسأله إذكار المتوكل والفتح بأم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م ترى يبقى على ذا بدنـي                                            قد بلي من طول هم وضن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ا في أسر وأسـبـاب ردى                                            وحديد فادح يكـلـمـن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بن حمدون فتى الجود الذي                                            أنا منه في جنى ورد جنـى</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الذي ترقبه أم مـا تـرى                                            في أخ مضطهد مرتـهـ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بو عمران موسى حـنـق                                            حاقد يطلبـنـي بـالإحـ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عبيد اللـه أيضـا مـثـلـه                                            ونجاح بي مجـد مـاين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يس يشفيه سوى سفك دمـي                                            أو يراني مدرجا في كفن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أمير الفتح إن أذكـرتـه                                            حرمتي قام بأمري وعن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ل صدق حين أدعو باسمـه                                            وسرور حين يعرو حزن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حسن ما أوليتـنـي                                            مالما أوليتني مـن ثـمـ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زاد إحسانك عندي عظـمـا                                            أنه باد لمـن يعـرفـن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ست أدري كيف أجزيك بـه                                            غير أني مثقل بـالـمـنـ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رأى القوم كذنبي عندهـم                                            عظم ذنبي أننـي لـم أخـ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ذاك فعلي وتراثي عن أبـي                                            واقتدائي بأخي في السـنـ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نة صـالـحة مـعـروفة                                            هي منا في قديم الـزمـ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ظفر الأعداء بي عن حـيلة                                            ولعل الله أن يظـفـرن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يت أني وهم في مجـلـس                                            يظهر الحق به للـفـطـ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ترى لي ولهـم مـلـحـمة                                            يهلك الخائن فيها والـدن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ذي أسأل أن ينصـفـنـي                                            حاكم يقضي يما يلزمـن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ل لحمدون خليلـي وابـنـه                                            ولعيسى حركـوه يا بـنـي يعني يا بني الزانية، فلم يزالوا في أمره حتى خلصوه هل جرب الخمر من فم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يحيى الصو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إبراهيم بن المدبر يحب جارية للمغنية المعروفة بالبكرية بسر من رأى فقال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ادرت قلبي في إسار لـديك                                            فويلتا منك وويلـي عـلـيك</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يعلم الله علـى عـرشـه                                            أني أعاني الموت شوقا إليك</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ي بفك الأسر أو فاقتـلـي                                            أيهما أحببت من حسـنـييك</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كنت لا أعدى على ظالـم                                            فصرت لا أعدي على مقلتيك</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خمر من فيك لـمـن ذاقـه                                            والورد للناظر من وجنتـيك</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حسرتا إن مت طوع الهوى                                            ولم أنل ما أرتـجـيه لـديك وأنشدها أبو عبد الله بن حمدون هذه الأبيات، وغنت بها، وجعل يكرر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خمر من فيك لمن ذاقه و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والله قول خبير مجرب، فاستحيت من ذلك، وسبت إبراهيم، فبلغه ذلك، فكتب إلى أبي عبد الله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م يشقك التماع البرق في السـر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ى وهيج من وجـد ومـن ذك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زال دمعي غزير القطر منشجمـا                                            سحا بأربعة تجـري مـن الـدر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لت للغـيث لـمـا جـاد وابـلـه                                            وما شجاني من الأحزان والسـه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عارضا ماطرا أمطر على كبـدي                                            فإنها كبد حـري مـن الـفـك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شد ما نال مني الدهر واعتـلـقـت                                            يد الزمان وأوهت من قوى مـرر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واحدي من عباد الـلـه كـلـهـم                                            ويا غناي ويا كـهـفـي ويا وزر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ين أنشدت شعري في معـذبـتـي                                            أما رثيت لها من شدة الحـصـ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شفعت بها شعري وقـلـت بـه                                            في ريقها البارد السلسال ذي الخص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بئس مستنصحا في مـثـل ذلـك يا                                            نفسير فداؤك من مستنصـح غـد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ـيوم يوم كـريم لـيس يكـرمـه                                            إلا كريم من الفـتـيان ذو خـط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شدتك الله فاصبحه بـصـحـبـتـه                                            مباكرا فألذ الشرب فـي الـبـكـر</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50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جمع نداماك فيه واقتـرح رمـلا                                            صوتا تغنيه ذات ادل والـخـف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رتاح للدجن قلبي وهو مقـتـسـم                                            بين الهموم ارتياح الأرض للمط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غادرا يا أحب النـاس كـلـهـم                                            إلي والله من أنـثـى ومـن ذك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ا رجائي ويا سؤلـي ويا أمـلـي                                            ويا حياتي ويا سمعي ويا بصـر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ا مناي ويا نـوري ويا فـرحـي                                            ويا سروري ويا شمسي ويا قمر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تقبلي قول حسـادي عـلـي ولا                                            والله ما صدقوا في القول والخب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دالني الله من دهر يضعضعـنـي                                            فقد حجبت عن التسليم والـنـظ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يحجبوا عنك في تقديرهم بصري                                            فكيف لم يحجبوا ذكري ولا فكر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قوم قلبي ضعيف من تذكـرهـا                                            وقلبها فارغ أقسى من الـحـج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ـلـه يعـلـم أنـي هـائم دنـف                                            بغادة ليتها حظي مـن الـبـشـر مجلس من مجالسه أخبرني محمد بن خلف بن المرزب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بد الله بن محمد المروز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فضل بن العباس ابن المأم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زارتني عريب يوما ومعها عدة من جواريها، فوافتنا ونحن على شرابنا، فتحدثت معنا ساعة، وسألتها أن نقيم عندنا، فأبت، و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وعدت جماعة من أهل الأدب والظرف أن أصير إليهم، وهم في جزيرة المربد، منهم إبراهيم بن المدبر، وسعيد بن حميد، ويحيى بن عيسى بن منارة، فخلفت عليها، فأقام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دعت بدواة وقرطاس وكتبت إليهم سطرا واحدا؛ </w:t>
      </w:r>
      <w:r>
        <w:rPr>
          <w:rFonts w:cs="MS Sans Serif" w:ascii="MS Sans Serif" w:hAnsi="MS Sans Serif"/>
          <w:color w:val="auto"/>
          <w:sz w:val="17"/>
          <w:rtl w:val="true"/>
        </w:rPr>
        <w:t>)</w:t>
      </w:r>
      <w:r>
        <w:rPr>
          <w:rFonts w:ascii="MS Sans Serif" w:hAnsi="MS Sans Serif" w:cs="MS Sans Serif"/>
          <w:color w:val="auto"/>
          <w:sz w:val="17"/>
          <w:sz w:val="17"/>
          <w:rtl w:val="true"/>
        </w:rPr>
        <w:t>بسم الله الرحمن الرح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دت، ولولا، ولعل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ووجهت الرقعة إليهم، فلما وصلت قرءوها، وعيوا بجوابها، فأخذها إبراهيم بن المدبر، فكتب تحت أردت    ليت    وتحت لولا    ماذ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تحت لعلي    أرجو    ووجه بالرقعة إليها، فلما قرأتها طربت ونعرت، و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أترك هؤلاء وأقعد عند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ركني الله إذا من يديه، وقامت فمضت وقالت لكم فيمن أتخلفه عندكم من جواري كفا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عريب تتدله في حبه عند مكاتبتها له أخبرني محمد بن خلف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بد الله بن المعتز،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رأت في مكاتبات لعريب فصلا من جواب أجابت به إبراهيم بن المدبر مكاتبة بديعة بعيا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د استبطأت عيادتك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دمت قبلك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عذرتك، فما ذكرت عذرا ضعيبفا لا ينبغي أن يفرح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ستديم الله نعمه عند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وكتبت إليه أيض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ستوهب الله حياتك، قرأت رقعتك المسكينة التي كلفتها مسألتك عن أحوالنا، ونحن نرجو من الله أحسن عوائده عندنا وندعوه ببقائك، ونسأله الإجابة فلا تعود نفسك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جعلني الله فداءه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الجفاء، والثقة مني بالاحتمال وسرعة الرجو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تب ت إليه وقد بلغتها صومه يوم عاشور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بل الله صومك وتلقاه بتبليغك ما التمست، كيف ترى نفسك</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 xml:space="preserve">نفسي فداؤك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 كدرت جسمك في آب، أخرجه الله عنك في عافية، فإنه فظ غليظ وأنت محرور، وإطعام عشرة مساكين أعظم لأجرك، ولو علمت لصمت لصومك مساعدة لك وكان الثواب في حسناتك دوني، لأن نيتي في الصوم كاذب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جعفر بن قدا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تصلت لعريب أشغال دائمة في أيام تركوا رسي، وخدمتها فيما هن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 يرها إبراهيم بن المدبر مدة، فكتب إل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لى الله أشكو وحشتي وتفجعـي                                            وبعد المدى بيني وبـين عـر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ضى دونها شهران لم أحل فيهما                                            بعيش ولا من قربها بنـصـ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كنت غريبا بين أهلي وجيرتـي                                            ولست إذا أبصرتهـا بـغـر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 حبيبا لم ير الناس مـثـلـه                                            حقيق بأن يفدى بكـل حـبـيب لعريب في هذه الأبيات خفيف ثقيل من رواية ابن المعتز، وهو من مشهور غنائ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ود إلى مكاتبتات عريب وقال ابن المعتز في ذكره مكاتبات عريب إلى إبراهيم بن المدبر، وقد كتب إليها يشكو عل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أصبحت أنعم الله صباحك ومبي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رجو أن يكون صالحا، وإنما أردت إزعاج قلبي فقط</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تبت إليه تدعو له في شهر رمض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ديك بسمعي وبصري وأهل الله هذا الشهر عليك باليمن والمغفرة، وأعانك على المفترض فيه والمتنفل، وبلغك مثله أعواما، وفرج عنك وعني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وكتبت إليه</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50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داؤك السمع والبصر والأم والأب ومن عرفني وعرف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ترى نفسك وقيتها الأذ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عمى الله شائنك، ومق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 عند هذه الدعوة، وأرجو أن تكون قد أجيبت إن شاء الله، وكيف ترى الص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رفك الله بركته، وأعانك على طاعته، وأرجو أن تكون سالما من كل مكروه بحول الله وقوته، وواشوقي إليك وواحشتي لك، ردك الله إلى أحسن ما عودك، ولا أشمت بي فيك عدوا ولا حاسد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وافاني كتابك لا عدمته إلا بالغنى عنه بك، وذكرت حامله، فوجهت رسولي إليه ليدخله، فأسأله عن خبرك، فوجدته منصرفا، ولو رأيته لفرشت خدي له، وكان ذلكل أهل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تبت إليه وقد عتبت عليه في شيء بلغها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ب الله لنا بقاءك ممتعا بالنعم، مازلت أمس في ذكرك، فمرة بمدحك، ومرة بشكرك، ومرة بأكلك وذكرك بما فيك لونا لو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جحد ذنبك الآن وهات حجج الكتاب ونفاقهم، فأما خبرنا أمس فإما شربنا من فضله نبيذك على تذكارك رطلا رطلا، وقد رفعنا حسباننا إليك، فارفع حسبانك إلينا، وخبرنا من زارك أمس وألهاك، وأي شيء كانت القصة على جهت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ا تخطرف، فتحوجنا إلى كشفك والبحث عنك، وعن حالك، وقل الحق، فمن صدق نجا، وما أحوجك إلى تأديب، فإنك لا تحسن أن تؤدبه، والحق أقول إنه يعتريك كزاز شديد يجوز حد البر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فاك بهذا من قولي عقوبة، وإن عدت سمعت أكثر من هذا، والسل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شمت في الشامت به حدثني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قني محمد بن دا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يسى بن إبراهيم النصراني المكنى أبا الخير كاتب سعيد بن صالح يسعى على إبراهيم بن المدبر في أيام نكبته، فلما زالت، ومات سعيد نكب عيسى بن إبراهيم وحبس ونهبت داره فقال فيه إبراهيم بن المدب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ل لأبي الشر إن مررت به                                            مقالة عريت من اللـبـ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بسك الله مـن قـوارعـه                                            آخذة بالخناق والـنـفـ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زلت يا بن البظراء مرتهنا                                            في شر حال وضيق محتب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قول لما رأيت مـنـزلـه                                            منتهبا خالـيا مـن الأنـ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منزلا قد عفا من الطفـس                                            وساحة أخليت من الدنـس من لاقتراف الفحشاء بعد أبي الشر ومن للقبيح والنج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حية إلى أحبابه من الدير أخبرني جعفر بن قدا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ي إبراهيم بن المدبر بعقب نكبته وزوالها عنه الثغور الجزرية، فكان أكثر مقامه بمنبج، فخرج في بعض أيام ولايته إلى نواحي دلوك ورعبان، وخلف بمنبج جارية كان يتحظاها مغنية يقال لها غادر، فحدثني بعض كتابه أنه كان معه بدلوك، وهخو على جبل من جبالها، فيه دير يعرف بدير سليمان من أحسن بلاد الله وأنزهها، فنزل عليه ودعا بطعام خفيف فأكل وشرب، ثم دعا بدواة وقرطاس فكت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ا ساقيينا وسـط دير سـلـيمـان                                            أديرا الكئوس فانهلاني وعـلان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خصا بصافيها أبا جعـفـر أخـي                                            وذا ثقتي بين الأنام وخلـصـان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يلا بها نحو ابـن سـلام الـذي                                            أود وعودا بعد ذاك لـنـعـم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عما بها الندمان والصحب إنـنـي                                            تنكرت عيشي بعد صحبي وإخوان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رحلت عنه عن صدود وهـجـرة                                            وأقبل نحوي وهو باك فأبكـان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فارقته والله يجمـع شـمـلـنـا                                            بلوعة مـحـزون وغـلة حـر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يلة عين الـمـرج زار خـيالـه                                            فهيج لي شوقا وجدد أشـجـان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شرفت أعلى الدير أنظر طامحـا                                            بألمح آمـاق وأنـظـر إنـس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لي أرى أبـيات مـنـبـج رؤية                                            تسكن من وجدي وتكشف أحزان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صر طرفي واستهل بـعـبـرة                                            وفديت من لو كان يدري لفدان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ثله شوقـي إلـيه مـقـابـلـي                                            وناجاه قلبي بالضمير وناجـانـي يهدي شعره إلى أخيه قرأت على ظهر دفتر فيه شعر إبراهيم بن المدبر أهداه مجموعا إلى أخيه أحمد، فلما وصل إليه قرأه وكتب عليه بخط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ا إسحاق إن تكن الـلـيالـي                                            عطفن عليك بالخطب الجسـي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 أر صرف هذا الدهر يجري                                            بمكروه على غـير الـكـريم وفاء عريب له أخبرني جعفر بن قدا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يمون بن هارون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50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جتمعت مع عريب في مجلس أنس بسر من رأى عند أبي عيسى بن المتوكل، وإبراهيم بن المدبر يومئذ ببغداد، فمر لنا أحسن يوم، وذكرته عريب فتشوقته وأحسنت الثناء عليه والذكر له، فكتبت إليه بذلك من غد، وشرحته له، فأجابني عن كتابي وكتب في آخ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تعلم يا ميمون مـاذا تـهـيجـه                                            بذكرك أحبابي وحفظهم العـهـ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وصف عريب في كريم وفائهـا                                            وإجمالها ذكرى وإخلاصها الود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يها سلامي إن تكن دارها نـأت                                            فقد قرب الله الذي بينـنـا جـ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قى الله دارا بعدنا جمـعـتـكـم                                            وسكن رب العرش ساكنها الخل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خص أبا عيسى الأمير بنـعـمة                                            وأسعد فيما أرتجيه لـه الـجـ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 ثم من مجد وطـول وسـودد                                            ورأى أصيل يصدع الحجر الصلدا يصلحون بينه وبين عريب حدثني جحظ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بد الله بن حمد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جتمعت أنا وإبراهيم بن المدبر وابن منارة والقاسم وابن زرزور في بستان بالمطيرة وفي يوم غيم يهريق رذاذه ويقطر أحسن قطر، ونحن في أطيب عيش وأحسن يوم، فلم نشعر إلا بعريب قد أقبلت من بعيد، فوثب إبراهيم بن المدبر من بيننا، فخرج حافيا، حتى تلقاها وأخذ بركابها، حتى نزلت وقبل الأرض بين يديها، وكانت قد هجرته مدة لشيء أنكرته عليه، فجاءت وجلست وأقبلت عليه مبتسمة، و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جئت إلى من هاهنا لا إل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عتذر وشيعنا قوله، وشفعن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ضيت وأقامت عندنا يومئذ وباتت، واصطبحنا من غد، وأقامت عندنا فقال إبراه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أبي من حقق الظن بـه                                            فأتانا زائرا مـبـتـد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كالغيث تراخى مدة                                            وأتى بعد قنوط مـرو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طاب يومان لنا في قربه                                            بعد شهرين لهجر مض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قر الله عيني وشفـى                                            سقما كان لجسمي مبليا لعريب في هذا الشعر لحن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مل وهزج بالوسط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شعره في عريب أنشدني الصولي رحمه الله لإبراهيم بن المدبر في عري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زعـمـوا أنـــي أحـــب عـــريبـــا                                            صدقـوا والـلـه حـبـا عـــجـــبــ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ل من قلبي هواها محلا لم تدع فيه لخلق نصيب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يقل من قد رأى الناس قد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رأى مـثـل عــريب عـــريبـــ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ي شـمـس والـنـســـاء نـــجـــوم                                            فإذا لاحــت أفـــلـــن غـــيوبـــا وأنشدني الصولي أيضا له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يا عـــريب وقـــيت الـــــــردى                                            وجـنـبـك الـلـه صــرف الـــزمـــ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ك أصبحت زين النساء وواحدة الناس في كل ف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ربك يدنى لذيذ الحياة                                            وبـعـدك ينـفــي لـــذيذ الـــوســـ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نـعـم الـجـلـيس ونـــعـــم الأنـــيس                                            ونـعـم الـسـمـير ونـعـم الـســكـــن وأنشدني أيضا 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عريبا حلقـت وحـدهـا                                            في كل ما يحسن من امره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نعمة للـه فـي خـلـقـه                                            يقصر العالم عن شكر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شهد في جاريتيها عـلـى                                            أنهما محسنتـا دهـر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بدعة تبدع فـي شـدوهـا                                            وتحفة تتحف في زمر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رب أمتعها بما خـولـت                                            وامدد لنا يا رب في عمرها أبو شراعة يودعه أخبرنا أبو الفياض سوار بن أبي شراعة القيسي البص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إبراهيم بن المدبر يتولى البصرة، وكان محسنا إلى أهل البلد إحسانا يعمهم، ويشتمل على جماعتهم نفعه، ويخصنا من ذلك بأوفر حظ وأجزل نصيب، فلما صرف عن البصرة شيعه أهلها، وتفجعوا لفراقه، وساءهم صرفه، فجعل يرد الناس من تشييعهم على قدر مراتبهم في الأنس به، حتى لم يبق معه إلا أبي،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شراعة، إن المشيع مودع لا محالة، وقد بلغت أقصى الغايات، فبحقي عليك إلا انصرفت،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غلام احمل إلى أبي شراعة ما أمرتك له به، فأحضر ثيابا وطيبا ومالا، فودعه أبي، ثم 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أبا إسحـاق سـر فـي دعة                                            وامض مصحوبا فما منك خل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يت شعري أي أرض أجدبـت                                            فأغيثت بك من جهد العجف</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زل الرحم مـن الـلـه بـهـم                                            وحرمناك لذنب قـد سـلـ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ـمـا أنـت ربـيع بـاكـر                                            حيثما صرفه الله انـصـرف قلبه عند عريب أخبرني علي بن العباس بن طلحة الكاتب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50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رأت جوابا بخط إبراهيم بن المدبر في أضعاف رقعة كتبتها إليه عريب، فوجدته قد كتبت تحت فصل من الكتاب تسأله فيه عن خب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ساءلتموه بعدكم كـيف حـالـه                                            وذلك أمر بين لـيس يشـك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ا تسألوا عن قلبه فهو عندكـم                                            ولكن عن الجسم المخلف فاسألوا لا يسر وعريب نازحة أخبرني علي بن العب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عند إبراهيم بن المدبر، فزارته بدعة وتحفة وأخرجتا إليه رقعة من عريب فقرأناها فإذا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نفسي أنت وسمعي وبصري، وقل ذاك لك، أصبح يومنا هذا طيبا، طيب الله عيشك، قد احتجبت سماؤه ورق هواؤه، وتكامل صفاؤه، فكأنه أنت في رقة شمائلك وطيب محضرك ومخبرك، لا فقدت ذلك أبدا منك، ولم يصادف حسنه وطيبه مني نشاطا ولا طربا لأمور صدتني عن ذلك، أكره تنغيص ما أشتهيه لك من السرور بنشرها وقد بعثت إليك ببدعة وتحفة ليؤنساك وتسر ب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رك الله وسرني بك فكتب إليها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يف السرور وأنـت نـازحة                                            عني وكيف يسوغ لي الطر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غبت غاب العيش وانقطعت                                            أسبابه وألـحـت الـكـرب وأنفذ الجواب إليها، فلم يلبث أن جاءت، فبادر إليها، وتلقاها حافيا حتى جاء بها على حمار مصري كان تحتها إلى صدر مجلسه، يطأ الحمار على بساطه وما عليه، حتى أخذ بركابها، وأنزلها في صدر مجلسه وجلس بين يديها، ثم 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رب يوم قصر الله طـولـه                                            بقرب عريب حبذا هو من قر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ها تحسن الدنيا وينعم عيشـهـا                                            وتجتمع السراء للعين والقلـب من شعره في جاريتي عريب حدثني علي بن سلي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ني إبراهيم بن المدبر، وقد كتب إلى بدعة وتحفة يستدعيهما، فتأخرتا عنه فكتب إليه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ل يا رسول لهـذه                                            ولهذه بأبي هـ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كان وصلكما لنا                                            حسنا ففيم قطعت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عريب سيدة النسـا                                            ء بهجرنا أمرتك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لا وبيت اللـه بـل                                            هذا جفاء منكـمـا صوت له غنته عريب وأنشدني علي بن العباس لإبراهيم بن المدبر، وفيه لعريب هزج، و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يا بأبـي أنـتـم                                            نأت دار بنا عنك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كنتم تبـدلـتـم                                            فما من بدل منك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 كنتم على العهد                                            فأحسنتم وأجملت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ا ليت المنى حقت                                            فنبديها ولا تكـت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كنتم حيثما كـنـا                                            وكنا حيثما كنـتـم من شعره في سجنه وحدثني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 ليلة على إبراهيم بن المدبر في أيام نكبته ببغداد في ليلة غيم، فلاح برق من قطب الشمال ونحن نتحدث، فقطع الحديث، وأمسك ساعة مفكرا، ثم أقبل علي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ارق شـــراد الـــكــــرى                                            لاح مـن نـحـو مــا تـــرى</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اج لـلـقـلـب شـــجـــوه                                            فاعـتـرى مـنـه مـا اعـتـرى</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ها الشادن الذي صاد قلبي وما درى</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ن عليما بشقوتي                                            فيك مــن بـــين ذا الـــورى عود إلى جاريتي عريب وحدثني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عند إبراهيم بن المدبر فزارته بدعة وتحفة وأقامتا عنده، فأنشدنا يومئذ</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ها الزائروان حياكمـا الـل                                            ه ومن أنما لـه بـالـسـل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رأينا في الدهر بدرا وشمسا                                            طرقا ثم رجعـا بـالـكـل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يف خلفتما عريبا سقاها اللـه                                            رب العباد صوب الغـمـ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ي كالشمس والحسان نجـوم                                            ليس ضوء النهار مثل الظل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معت كل ما تفرق في النـا                                            س وصارت فريدة في الأنام شعره في سجنه وأنشدني عن أبيه لإبراهيم بن المدبر وهو محبو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ني لأستنشي الـشـمـال إذا جـرت                                            حنينا إلى ألاف قلـبـي وأحـبـاب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هدي مع الريح الجـنـوب إلـيهـم                                            سلامي وشكوى طول حزني وأوصاب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ا ليت شعري هل عـريب عـلـيمة                                            بذلك أو نـام الأحـبة عـمـا بـ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عاتب صديقه أبا الصقر حدثني عمي، عن محمد بن دا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إبراهيم بن المدبر صديق أبي الصقر اسمعيل بن بلبل فلم يرض فعله لما نكب ولا نيابته عنه فقال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تطل عذلي عناء                                            إن في العذل بلاء</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50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ست أبكي بطن مـر                                            فكـديا فـكـــداء</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ما أبكـي خـلـيلا                                            خان في الود الصفاء</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أبا الصقر سقاك الل                                            ه تـهـتـانـا رواء</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دام اللـه نـعـمـا                                            ك وملاك البـقـاء</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م تجاهـلـت ودادي                                            وتناسـيت الإخـاء</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نت برا فعـلـى رأ                                            سي تعلمت الجفـاء</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ا تميلن مـع الـري                                            ح إذا هبـت رخـاء</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ربما هبت عـقـيمـا                                            تترك الدنيا هـبـاء حلم يتحقق أخبرني علي بن العباس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أب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نت عند إبراهيم بن المدبر وزارته عريب</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 ل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رأيت البارحةف ي النوم أبا العبيس وقد غنى في هذا الشعر وأ،ت تراسلينه في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خليلي أرقنا حزنـا                                            لسنا برق تبدى موهنا وكأني أجزته بهذا البيت وسألتكما أن تضيفاه إلى الأو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جلا عن وجه دعد موهنا                                            عجبا منه سنا أبدى سنـا ف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أملح والله الابتداء والإجازة</w:t>
      </w:r>
      <w:r>
        <w:rPr>
          <w:rFonts w:ascii="MS Sans Serif" w:hAnsi="MS Sans Serif" w:cs="MS Sans Serif"/>
          <w:color w:val="FF0000"/>
          <w:sz w:val="17"/>
          <w:sz w:val="17"/>
          <w:rtl w:val="true"/>
        </w:rPr>
        <w:t xml:space="preserve"> فاجعل ذلك في اليقظة، واكتب إلى أبي العبيس وسله عني وعنك الحضور، فكتب إليه إبراهيم</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يا أبا العباس يا أفـتـى الـورى                                            زارنا طيفك في سكر الكـرى</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تغنى لي صـوتـا حـسـنـا                                            في سنا برق على الأفق سرى</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عريب عـنـدنـا حـاصـلة                                            زين من يمشي على وجه الثرى</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نحن أضيافك في مـنـزلـنـا                                            نتمناك فـكـن أ،ت الـقـرى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سار إليهما أبو العبيس، وحدثه إبراهيم برؤياه، فحفظا الشعر، وغنيا فيه بقية يومهم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صوت</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لا حي قبل البين من أنت عاشقه                                            ومن أنت مشتاق إليه وشائقـ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من لا تواتى داره غـير فـينة                                            ومن أنت تبكي كل يوم تفارقه الشعر لقيس بن جروة الطائي الأجئي، قاله في غارة أغارها عمرو بن هند على إبل لطيئ فحرض زرارة بن عدس عمرو بن هند على طيئ وقال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إنهم يتوعدونك، فغزاهم واتصلت الأحوال إلى أن أوقع عمرو ببني تميم في يوم أوارة وخبر ذلك يذكر هاهنا؛ لتعلق بعض أخباره ببعض</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الغناء لإبراهيم الموصلي ثقيل أول بالوسطى عن الهشامي ومن مجموع غناء إبراهيم</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ذكر الخبر في هذه الغارات والحروب</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وم أوارة نسخت ذلك من كتاب عمر بن محمد بن عبد الملك الزيات بخطه، وذكر أن أحمد بن الهيثم بن فراس أخبره به عن العمري عن هشام بن الكلبي عن أبيه وغيره من أشياخ طيئ</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محمد بن أبي السري عن هشام بن الكلبي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ان من حديث يوم أوارة أن عمرو بن المنذر بن ماء السماء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هو عمرو بن هند يعرف باسم أمه هند بنت الحارث الملك المنصور بن حجر آكل المرار الكندي وهو الذي يقال له مضرط الحجار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ه كان عاقد هذا الحي من طيئ على ألا ينازعوا ولا يفاخروا ولا يغزوا، وأن عمرو بن هند غزا اليمامة، فرجع منفضا فمر بطيئ، فقال له زرارة بن عدس بن زيد بن عبد الله بن دارم الحنظ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يت اللعن أصب من هذا الحي شيئا،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لك إن لهم عقد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ن كان، فلم يزل به حتى اصاب نسوة وأذواد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يس بن جروة يتهدد عمرو بن هند فقال في ذلك الطائي، وهو قيس بن جروة أحد الأجئين 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حي قبل البين من أنت عاشقه                                            ومن أنت مشتاق إليه وشاشئق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 لا تواتى داره غـير فـينة                                            ومن أنت تبكي كل يوم تفارق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تعدو بصحراء الثوية ناقـتـي                                            كعدو النحوص قد أمخت نواهق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لى الملك الخير ابن هند تزوره                                            وليس من الفوت الذي هو سابق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 نساء هن مـا قـال قـائل                                            غنيمة سوء بينهن مـهـارق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و نيل في عهد لنا لحم أرنـب                                            رددنا وهذا العهد أنت معالق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هبك ابن هند لم تعقـك أمـانة                                            وما المرء إلا عقده ومواثـق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نا إناسا خافضـين بـنـعـمة                                            يسيل بنا تلع المـلا وأبـارق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قسمت لا أحتل إلا بصـهـوة                                            حرام علي رمله وشـقـائق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قسم جهدا بالمنازل من مـنـى                                            وما خب في بطائهـن درادقـه</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50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ئن لم تغير ما قد فعلـتـم                                            لأنتحين العظم ذو أنا عارقه فسمى عارقا بهذا البي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لغ هذا الشعر عمرو بن هند، فقال له زرارة بن عد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يت اللعن، إنه يتوعد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قال عمرو بن هند لترملة بن شعاث الطائ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و ابن عم عار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هجوني ابن عمك ويتوعد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ما هجاك، ولكنه قد 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له لو كان ابن جفنة جاركم                                            لكسا الوجوه غضاضة وهوان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سلاسلا يبرقن في أعناقكـم                                            وإذا لقطع تلكـم الأقـرا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كان عادته على جـيرانـه                                            ذهبا وريطا رادعا وجفـانـا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ردا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صبوغ بالزعفران، وإنما أراد ترملة أن يذهب سخيمت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أقتل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لغ ذلك عارقا، فأنشأ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مبلغ عمرو بـن هـنـد رسـالة                                            إذا استحقبتها العيس تنضى على البع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وعدني والرمل بـينـي وبـينـ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بين رويدا ما أمـامة مـن هـن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 أجأ دونـي رعـان كـأنـهـا                                            قنابل خيل من كـمـيت ومـن ور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درت بأمر أنت كنت اجتـذبـتـنـا                                            عليه وشر الشيمة الغدر بالـعـه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فقد يترك الغدر الفتى وطـعـامـه                                            إذا هو أمسى حلبة من دم الفـصـد عمرو يغزو طيئا ويشفع غانما فيهم فبلغ عمرو بن هند شعره هذا، فغزا طيئا، فأسر أسى من طيء من بني عدي بن أخز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هم رهط حاتم بن عبد ال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يهم رجل من الأجئيين يقال له قيس بن جحد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هو جد الطرماح بن حكيم، وهو ابن خالة حات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فد حاتم فيهم إلى عمرو بن هند، وكذلك كان يصنع، فسأله إياهم، فوهبهم له إلا قيس بن جحدر، لأنه كان من الأجئيين من رهط عارق، فقال حات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ككت عديا كلها من إسـارهـا                                            فأنعم وشفعني بقيس بن جحـد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ه أبي والأمهات أمـهـاتـنـا                                            فأنعم فدتك اليوم نفسي ومعشري فأطلق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لك بن المنذ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بلغنا أن المنذر بن ماء السماء وضع ابنا له صغير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بل كان أخا له صغير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ال له؛ مالك عند زرارة، وإنه خرج ذات يوم يتصيد، فأخفق، ولم يصب شيئا، فرجع، فمر بإبل لرجل من بني عبد الله بن دارم، يقال له سويد بن ربيعة بن زيد بن عبد الله بن دارم، وكان عند سويد ابنة زرارة بن عدس، فولدت له سبعة غلمة، فأمر مالك بن المنذر بناقة سمينة منها فنحرها، ثم اشتوى وسويد نائم، فلما انتبه شد على مالك بعصا فضربه بها،فأ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ت الغلام، وخرج سويد هاربا حتى لحق بمكة وعلم أنه لا يأمن، فحالف بني نوفل بن عبد مناة واختط بمكة، فمن ولده أبو أهاب بن عزيز بن قيس بن سويد، وكانت طيئ تطلب عرثرات زرارة وبني أبيه حتى بلغهم ما صنعوا بأخي الملك، فانشأ عمرو بن ثعلبة بن ملقط الطائي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مبلغ عمرا بأن المر                                            ء لم يخلق صـبـا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حـــوادث الأيام لا                                            تبقى لها إلا الحجـا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 ابن عـجـزة أمـه                                            بالسفح أسفل من أواره قال هش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ل ولد المرأة ي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زكمة، والآخ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جزة تسفي الرياح خلاله سحيا وقد سلبوا إزا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قـتــل زرارة لا أرى                                            في القوم أفضل من زرارة هرب زرارة وعودته فلما بلغ هذا الشعر عمرو بن هند بكى، حتى فاضت عيناه، وبلغ الخبر زرارة، فهرب، وركب عمرو بن هند في طلبه فلم يقدر عليه، فأخذ امرأته وهي حبلى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ذكر في بطنك أم أنث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علم لي بذ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فعل زرارة الغادر الفاج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كان ما علمت لطيب العرق سمين المرق ويأكل ما وجد، ولا يسأل عما فقد، لا ينام ليلة يخاف، ولا يشبع ليلة يضا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قر بطن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 قوم زرارة لزرا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له ما قتلت أخاه، فأت الملك، فاصدقه الخبر، فأتاه زرارة، فأخبره الخب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ئني بسويد،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لحق بمك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علي ببنيه السبعة، فأتى ببنيه وبأمهم بنت زرارة وهم غلمة بعضهم فوق بعض، فأمر بقتلهم، فتناولا أحدهم فضربوا عنقه، وتعلق بزرارة الآخرون فتناولهوهم، فقال زرا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عضي دع بعضا، فذهبت مث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تلو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مرو ينكل ببني تميم</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50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آلى عمرو بن هند بألية ليحرقن من بني حنظلة مائة رجل، فخرج يربدهم وبعث على مقدمته الطائي عمرو بن ثعلبة بن عتاب بن ملقط، فوجدوا القوم قد نذروا، فأخذوا منهم ثمانية وتسعين رجلا بأسفل أوارة من ناحية البحرين، فحبسهم، ولحقه عمرو بن هند، حتى انتهى إلى أوارة، فضربت فيه قبته، فأمر لهم بأخدود فحفر لهم، ثم أضرمه نارا، فلما احتدمت وتلظت، قذف بهم فيها، فاحترقو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إن الشقي وافد البراجم وأقبل راكب من البراج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هم بطن من بني حنظل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د المساء، ولا يدري بشيء مما كان يوضع له بعيره فأناخ، فقال له عمرو بن هن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جاء ب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ب الطعام، قد أقويت ثلاثا لم أذق طعاما، فلما سطع الدخان ظننته دخان طعام، فقال له عمرو بن هن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من أ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البراجم، قال 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شقي وافد البراجم فذهب مثلا، ورمى به في النار، فهجت العرب تميما بذلك، فقال ابن الصعق العامر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أبلغ لديك بني تميم                                            بآية ما يحبون الطعاما مثل من شجاعة المرأة وأقام عمرو بن هند لا يرى أحدا، فقيل له أبيت اللعن لو تحللت بامرأة منهم، فقد أحرقت تسعة وتسعين رج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عا بامرأة من بني حنظلة، ف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الحمراء بنت ضمرة بن جابر بن قطن بن نهشل بن دار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لأظنك أعجمية،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نا بأعجمية ولا ولدتني العج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ي لبنت ضمرة بن جابـر                                            ساد معدا كابرا عن كاب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ي لأخت ضمرة بن ضمرة                                            إذا البلاد لفعت بجـمـرة قال 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والله لولا مخافة أن تلدي مثلك لصرفتك عن النار،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والذي أسأله أن يضع وسادك، ويخفض عمادك، ويسلبك ملكك، ما قتلت إلا نساء أعاليها ثدي وأسفلها د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قذفوها في النار، فالتفتت،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ا فتى يكون مكان عجوز فلما أبطؤوا عليها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ار الفتيان حمما، فذهبت مثلا فأحرقت، وكان زوجها يقال له هوذة بن جرول بن نهشل بن دار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يط يعير بني مالك فقال لقيط بن زرارة يعير بني مالك بن حنظلة بأخذ من أخذ منهم الملك وقتله إياهم ونزولهم مع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ن دمنة أقفرت بالـجـنـاب                                            إلى السفح بين الملا فالهض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كـيت لـعـرفـان آياتـهـا                                            وهاج لك الشوق نعب الغر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بلغ لـديك بـنـي مـالـك                                            مغلغـلة وسـراة الـربـ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امـرأ أنـتـم حـولــه                                            تحفون قبتـه بـالـقـبـ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هـين سـراتـكـم عـامـدا                                            ويقتلكم مثل قتـل الـكـل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و كنتـم إبـلا أمـلـحـت                                            لقد نزعت للمـياه الـعـذ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كنكم عنـم تـصـطـفـى                                            ويترك سـائرهـا لـلـذئ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مر أبيك أبـي لـخـير مـا                                            أردت بقتلهـم مـن صـو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ا نغمة إن خـير الـمـلـو                                            ك أفضلهم نعمة في الرقـاب شعر الطرماح في أوارة وفيها يقول الطرماح بن حكيم ويذكر هذ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سأل زرارة والمأمور ما فعلت                                            قتلى أوارة من رعلان واللـد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دارما قد قذفنا منـهـم مـائة                                            في جاحم النار إذ يلقون بالخـد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نزون بالمشتوي منها ويوقدهـا                                            عمرو ولولا شحوم القوم لم تقد زرارة يريد الثأر من ابن ملقط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دثني الكلبي عن المفضل الض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حضر زرارة الموت جمع بنيه وأهل بيته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لم يبق لي عند أحد من العرب وتر، إلا قد أدركته؛ غير تحضيض الطائي ابن ملقط الملك علينا، حتى صنع ما صنع، فأيكم يضمن لي طلب ذلك من طيئ</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مرو بن عمرو بن عدس بن زيد أنا لك بذلك يا 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ت زرارة، فغزا عمرو بن عمرو جديلة، ففاتوهم، وأصاب ناسا من بني طريف بن مالك وطريف بن عمرو بن تمامة وقال في ذلك شعر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يظ بن زرارة يخطب بنت ذي الجدين</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50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زرارة بن عدس ين زيد رجلا شريفا، فنظر ذات يوم إلى ابنه لقيط، ورأى منه خيلاء ونشاطا، وجعل يضرب غلمانه وهو يومئذ ش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زرا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د أصبحت تصنع صنيعا كأنما جئتني بمائة من هجان المنذر بن ماء السماء، أو نكحت بنت ذي الجدين بن قيس بن خال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قيط</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له علي ألا يمس رأسي غسل، ولا آكل لحما، ولا أشرب خمرا، حتى أجمعهما جميعا أو أمو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رج لقيط ومعه ابن خال له، ي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قراد بن إهاب، وكلاهما كان شاعرا شريفا، فسارا حتى أتيا بني شيبان، فسلما على ناديهم ثم قال لقيط</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يكم قيس بن خالد ذو الجد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سيد ربيعة يومئذ،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يكم 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قي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قيس، فما حاج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جئتك خاطبا ابنتك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ت على قيس يمين ألا يخطب إليه أحد ابنته علانية إلا أصابه بشر وسمع به فقال له قي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أ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لقيط بن زرارة بن عدس بن زيد، قال قي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جبا منك يا ذا القصة هلا كان هذا بيني وبي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 يا 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والله إنك لرغبة وما بي من نضا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ي ما بي عا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لئن ناجيتك لا أخدعك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ئن عالنتك لا أفضحك، فأعجب قيسا كلام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فء كريم؛ إني زوجتك ومهرتك مائة ناقة ليس فيها مظائر ولا ناب ولا كزوم، ولا تبيت عندنا عزبا ولا محرو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رسل إلى أم الجار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ي قد زوجت لقيط بن زرارة ابنتي القدور، فاصنعيها واضربي لها ذلك البلق، فإن لقيط ابن زرارة لا يبيت فينا عزب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لس لقيط يتحدث معهم، فذكروا الغزو، فقال لقيط</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الغزو فأردها للقاح وأهزلها للجمال، وأما المقام فأسمنها للجمال، وأحبها للنس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عجب ذلك قيسا، وأمر لقيطا، فذهب إلى البلق فجلس فيه، وبعثت إليه أم الجارية بمجمرة وبخور، وقالت للجار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ذهبي بها إليه، فوالله لئن ردها ما فيه خير، ولئن وضعها تحته ما فيه خير، فلما جاءته الجارية بالمجمرة بخر شعره ولحيته ثم ردها عليها، فلما رجعت الجارية إليها، خبرتها بما صنع،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لخليق للخير، فلما أمسى لقيط أهديت الجارية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زحها بكلام اشمأزت منه، فنام وطرح عليه طرف خميصة، وباتت إلى جنبه، فلما استثقل انسلت فرجعت إلى أمها، فانتبه لقيط، فلم يرها، فخرج حتى أتى ابن خاله قرادا وهو في أسفل الواد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رحل بعيرك وإياك أن يسمع رغاؤ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يط يحظى بجوائز المنذر وكسرى فتوجها إلى المنذر بن ماء السماء، وأصبح قيس ففقد لقيطا فسكت، ولم يدر ما الذي ذهب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ضى لقيط، حتى أتى المنذر فأخبره ما كان من قول أبيه وقوله، فأعطاه مائة من هجائنه، فبعث بها مع قراد إلى أبيه زرارة، ثم مضى إلى كسرى فكساه وأعطاه جواهر، ثم انصرف لقيط من عند كسرى، فأتى أباه، فأخبره خب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يط يعود إلى زوجته ثم تئيم منه وأقام يسيرا، ثم خرج هو وقراد حتى جاءا محلة بني شيبان فوجداهم قد انتجعوا فخرجا في طلبهم حتى وقعا في الرمل، فقال لقيط</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نظر قراد وهاتا نظرة جزعـا                                            عرض الشقائق هل بينت أظعان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هن أترجة نضخ العبير بـهـا                                            تكسى ترائبها شذرا ومرجـانـا فخرجا حتى أتيا قيس بن خال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هزها أبوها، فلما أرادت الرحيل 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ينية كوني لزوجك أمة يكن لك عبدا، وليكن أكثر طيبك الماء، فإنك إنما يذهب بك إلى الأعداء، وأراك إن ولدت فستلدين لنا غيظا طويلا، واعلمي أن زوجك فارس مضر، وأنه يوشك أن يقتل أو يموت، فلا تخمشي عليه وجها ولا تحلقي شعرا، قا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والله لقد ربيتني صغيرة، وأقصيتني كبيرة، وزودتني عند الفراق شر ز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رتحل بها لقيط، فجعلت لا تمر بحي من العرب إلا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لقيط، أهؤلاء قوم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حتى طلعت على محلة بني عبد الله بن دارم، فرأت القباب، والخيل العراب،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لقيط أهؤلاء قوم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فأقام أياما يطعم وينحر، ثم بنى بها، فأقامت عنده حتى قتل يوم جبلة، فبعث إليها أبوها أخا لها فحملت، فلما ركبت بعيرها أقبلت حتى وقفت على نادي بني عبد الله بن دارم،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ي دارم، أوصيكم بالغرائب خيرا، فوالله ما رأيت مثل لقيط، لم تخمش عليه امرأة وجها ولم تحلق عليه شعرا، فلولا أني غريبة لخمشت وحلقت، فحبب الله بين نسائكم، وعادى بين رعائكم، فأثنوا عليها خير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زوجة لقيط في عصمة غيره</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50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مضت حتى قدمت على أبيها، فزوجها من قومه، فجعل زوجها يسمعها تذكر لقيطا وتحزن عليه، ف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شيء رأيت من لقيط أحسن في عي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 يوم دجن وقد تطيب وشرب، فطرد البقر فصرع منها، ثم أتاني وبه نضح دماء، فضمني ضمة، وشمني شمة، فليتني مت ثمة، فلم أر منظرا كان أحسن من لقيط</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كث عنها حتى إذا كان يوم دجن شرب، وتطيب، ثم ركب، فطرد البقر، ثم أتاها وبه نضح دم والطيب وريح الشراب، فضمها إليه وقبلها، ثم 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تر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أنا أم لقيط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ء ولا كصداء، ومرعى ولا كالسعدان فذهبت مثلا، وصد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كية ليس في الأرض ركية أطيب منها، وقد ذكرها التميمي في شعر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ني وتهيامي بزينـب كـالـذي                                            يخالس من أحواض صداء مشرب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رى دون برد الماء هـولا وذادة                                            إذا اشتد صاحو أقبل أن يتحبـبـا 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بل أن يروى ي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تحببت من الشراب أي رويت، وبضعت منه أيضا أي رويت منه، والتحبب</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ر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صوت</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كاتبة في الخد بالمسك جعـفـرا                                            بنفسي مخط المسك من حيث أثر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ئن كتبت في الخد سطرا بكفـهـا                                            لقد أودعت قلبي من الحب أسطر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يا من لمملوك لمـلـك يمـينـه                                            مطيع لها فيما أسـر وأظـهـر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يا من هواها في السريرة جعفر                                            سقى الله من سقيا ثناياك جعفـرا الشعر لمحبوبة شاعرة المتوكل، والغناء لعريب خفيف رمل مطلق</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محبوبة</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ت محبوبة أجمل من فضل كانت محبوبة مولدة من مولدات البصرة، شاعرة شريفة مطبوعة لا تكاد فضل الشاعرة اليمامية أن تتقدمها، وكانت محبوبة أجمل من فضل وأعف، وملكها المتوكل وهي بكر، أهداها له عبد الله بن طاهر، وبقيت بعده مدة، فما طمع فيها أحد، وكانت أيضا تغني غناء ليس بالفاخر البار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بذلك جحظة عن أحمد بن حمد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جعفر بن قدا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لي بن يحيى المنج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لي بن الجهم يقرب من أنس المتوكل جدا، ولا يكتمه شيئا من سره مع حرمه وأحاديث خلواته، فقال له يو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دخلت على قبيحة، فوجدتهخا قد كتبت اسمي على خدها بغالية؛ فلا والله ما رأيت شيئا أحسن من سواد تلك الغالية على بياض ذلك الخد، فقل في هذا شيئ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ت محبوبة حاضرة للكلام من وراء الستر، وكان عبد الله بن طاهر أهداها في جملة أربعمائة وصيفة إلى المتوك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عا علي بن الجهم بدواة، فإلى أن أتوه بها وابتدأ يفكر، قالت محبوبة على البديهة من غير فكر ولا رو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تبة بالمسك في الخد جعـفـرا                                            بنفسي مخط المسك من حيث أث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ئن كتبت في الخد سطرا بكفـهـا                                            لقد أودعت قلبي من الحب أسط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ا من لمملوك لمـلـك يمـينـه                                            مطيع له فيما أسـر وأظـهـ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ا من مناها في السريرة جعفـر                                            سقى الله من سقيا ثناياك جعفـر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قي علي بن الجهم واجما لا ينطق بحر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ر المتوكل بالأبيات، فعبث بها إلى عريب وأمر أن تغني فيها، قال علي بن يحي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لي بن الجهم بعد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حيرت والله، وتقلبت خواطري، فوالله ما قدرت على حرف واحد أ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عرها في تفاحة أخبرني جعفر بن قدا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بن خرداذبة قال حدثني علي بن الج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يوما عند المتوكل وهو يشرب ونحن بين يديه، فدفع إلى محبوبة تفاحة مغلفة فقبلتها، وانصرفت عن حضرته إلى الموضع الذي كانت تجلس فيه إذا شرب، ثم خرجت جارية لها ومعها رقعة، فدفعتها إلى المتوكل فقرأها، وضحك ضحكا شديدا، ثم رمى بها إلينا، فقرأناها وإذا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طيب تفاحة خـلـوت بـهـا                                            تشعل نار الهوى على كـبـد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كي أليها وأشتـكـي دنـفـي                                            وما ألاقي من شـدة الـكـم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 أن تفاحة بـكـت لـبـكـت                                            من رحمتي هذه الـتـي بـيد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كنت لا ترحمين ما لـقـيت                                            نفسي من الجهد فارحمي جس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الله ما بقي أحد إلا استظرفها، واستملحها، وأمر المتوكل فغنى في هذا الشعر صوت شرب عليه بقية يوم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فاؤها للمتوكل بعد موته حدثني جعفر بن قدامة قال حدثني علي بن يحيى المنج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50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 جواري المتوكل تفرقن بعد قتله، فصار إلى وصيف عدة منهن، وأخذ محبوبة فيمن أخذ، فاصطبح يوما وأمر بإحضار جواري المتوكل، فأحضرن، عليهن الثياب الملونة، والمذهبة والحلي، وقد تزين وتعطرن إلا محبوةب فإنها جاءت مرهاء متسلبة، عليها ثياب بياض غير فاخرة، حزنا على المتوك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غنى الجواري جميعا، وشربن وطرب وصيف وشرب، ثم 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حبوبة غني فأخذت العود، وغنت وهي تبكي، وتقو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ي عيش يطـيب لـي                                            لا أرى فيه جعـفـر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لكا قـد رأتـه عـي                                            ني قتيلا مـعـفـر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ل من كـان ذا هـيا                                            م وحزن فـقـد بـر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ير محبـوبة الـتـي                                            لو ترى الموت يشترى</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اشترته بمـلـكـهـا                                            كل هذا لـتـقـبـر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 موت الكـئيب أص                                            لح مـن أن يعـمـرا فاشتد ذلك على وصيف، وهم بقتل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كان بغا حاضرا، فاستوهبها منه، فوهبها له، فأعتقها، وأمر بإخراجها، وأن تهكون بحيث تختار من البلاد، فخرجت من سرمن رأى إلى بغداد، وأخملت ذكرها طول عمره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خصام وصلح في المنام؛ ثم في اليقظة أخبرني جعفر بن قدامة،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ملاوي الهيثم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لي علي بن الجه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انت محبوبة أهديت إلى المتوكل أهداها إليه عبد الله بن طاهر في جملة أربعمائة جارية، وكانت بارعة الحسن والظرف والأدب مغنية محسنة، فحظيت عند المتوكل، حتى إنه كان يجلسها خلف ستارة وراء ظهره إذا جلس للشرب، فيدخل رأسه إليهان ويحدثها، ويراها في كل ساع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غاضبها يوما، وهجرها ومنع جواريه جميعا من كلامها ثم نازعته نفسه إليها، وأراد ذلك، ثم منعته العزة، وامتنعت من ابتدائه إدلالا عليه بمحلها من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علي بن الجه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بكرت إليه يوما فقال ل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ي رأيت البارحة محبوبة في نومي كأني قد صالحتها، ف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قر الله عينك يا أمير المؤمنين، وأنامك على خير، وأيقظك على سرور، وأرجو أن يكون هذا الصلح في اليقظة، فبينا هو يحدثني وأجيبه إذا بوصيفة قد جاءته، فأسرت إليه شيئا، فقال ل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تدري ما أسرت هذه إل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ا،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تني أنها اجتازت بمحبوبة الساعة وهي في حجرتها تغني، أفلا تعجب من هذ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ي مغاضبها، وهي متهاونة بذلك، لا تبدؤني بصلح، ثم لا ترضى حتى تغني في حجرتها، قم بنا يا علي حتى نسمع ما تغن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ثم قام، وتبعته، حتى انتهى إلى حجرتها فإذا هي تغني وتقو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دور في القصر لا أرى أحـدا                                            أشكو إلـيه ولا يكـلـمـن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تى كأني ركبت مـعـصـية                                            ليست لها توبة تخـلـصـن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هل لنا شـافـع إلـى مـلـك                                            قد زارني في الكرى فصالحن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تى إذا ما الصباح لاح لـنـا                                            عاد إلى هجره فصارمـنـي فطرب المتوكل، وأحسنت بمكان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أمرت خدمها، فخرجوه إليه، وتنحينا وخرجت إليه، فحدثته أنها رأته في منامها، وقد صالحها، فانتبهت، وقالت هذه الأبيات، وغنت في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حدثها هو أيضا برؤياه، واصطلحا، وبعث إلى كل واحد منا بجائزة وخلع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ما قتل تسلى عنه جميع جواريه غيرها، فإنها لم تزل حزينة مستلبة هاجرة لكل لذة حتى مات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لها فيه مراث كثير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cs="MS Sans Serif" w:ascii="MS Sans Serif" w:hAnsi="MS Sans Serif"/>
          <w:color w:val="9224FF"/>
          <w:sz w:val="17"/>
        </w:rPr>
        <w:t>?</w:t>
      </w:r>
      <w:r>
        <w:rPr>
          <w:rFonts w:ascii="MS Sans Serif" w:hAnsi="MS Sans Serif" w:cs="MS Sans Serif"/>
          <w:color w:val="9224FF"/>
          <w:sz w:val="17"/>
          <w:sz w:val="17"/>
          <w:rtl w:val="true"/>
        </w:rPr>
        <w:t>صوت</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ذا الذي بعذابي ظل مفتـخـرا                                            هل أنت إلا مليك جار إذ قـدر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ولا الهوى لتجازينا علـى قـدر                                            وإن أفق منه يوما ما فسوف ترى الشعر يقال إنه للواثق، قاله في خادم له غضب عليه، وي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أبا حفص الشطرنجي قاله 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الغناء لعبيدة الطنبورية رمل مطلق، وفيه لحن للواثق آخر، قد ذكر في غنائ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cs="MS Sans Serif" w:ascii="MS Sans Serif" w:hAnsi="MS Sans Serif"/>
          <w:color w:val="9224FF"/>
          <w:sz w:val="17"/>
        </w:rPr>
        <w:t>???</w:t>
      </w:r>
      <w:r>
        <w:rPr>
          <w:rFonts w:ascii="MS Sans Serif" w:hAnsi="MS Sans Serif" w:cs="MS Sans Serif"/>
          <w:color w:val="9224FF"/>
          <w:sz w:val="17"/>
          <w:sz w:val="17"/>
          <w:rtl w:val="true"/>
        </w:rPr>
        <w:t>أخبار عبيدة الطنبورية</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شأتها كانت عبيدة من المحسنات المتقدمات في الصنعة والآداب يشهد لها بذلك إسحاق وحسبها بشهاد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أبو حشيشة، يعظمها، ويعترف لها بالرياسة والأستاذية، وكانت من أحسن الناس وجها، وأطيبهم صوت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كرها جحظة في كتاب الطنبوريين والطنبوريات، وقرأت عليه خبرها في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ت من المحسنات، وكانت لا تخلو من عشق، ولم يعرف في الدنيا امرأة أعظم منها في الطنبور، وكانت لها صنعة عجيبة، فمنها في الرم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ن لي شفيعا إليكا                                            إن خف ذاك عليك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عفني من سؤالي                                            سواك ما في يديك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من أعز وأهوى                                            مالي أهون عليك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غنى بحضرة إسحاق وهي لا تعرفه</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51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مزيد بن أبي الأزه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ما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علي بن الهيثم اليزي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ان أبو محم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عني أبي رحمه الله إسحاق بن إبراهيم الموصل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ألفني ويدعوني، ويعاشرني، فجاء يوما إلى أبي الحسن إسحاق بن إبراهيم فلم يصادفه، فرجع ومر بي، وأنا مشرف من جناح لي، فوقف وسلم ع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برني بقصته، وقال؛ هل تنشط اليوم للمسير إ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على الأرض شيء أحب إلي من ذلك، ولكني أخبرك بقصتي، ولا أكتم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تها،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دي اليوم محمد بن عمرو بن مسعدة وهارون بن أحمد بن هشام، وقد دعونا عبيدة الطنبورية، وهي حاضرة، والساعة يجيء الرجلان، فامض في حفظ الله، فإني أجلس معهم حتى تنتظم أمورهم، وأروح إليك،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هلا عرضت علي المقام عند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علمت أن ذلك مما تنشط له والله لرغبت إليك فيه، فإن تفضلت بذلك كان أعظم لمنت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عل، فإني قد كنت أشتهي أن أسمع عبيدة، ولكن لي عليك شريطة،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ت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ا إن عرفتني وسألتموني أن أغني بحضرتها لم يخف عليها أمري وانقطعت فلم تصنع شيئا، فدعوها على جبلتها،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عل ما أمرت به، فنزل ورد دابته وعرفت صاحبي ما جرى، فكتماها أمره وأكلنا ما حضر، وقدم النبيذ، فغنت لحنا لها ت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ريب غير مقتـرب                                            ومؤتلف كمجتن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ه ودي ولي مـنـه                                            دواعي الهم والكر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واصله على سبـب                                            ويهجرني بلا سب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ظلمني على ثـقة                                            بأن إليه منقلـبـي فطرب إسحاق، وشرب نصفا، ثم غنت وشرب نصفا، ولم يزل كذلك حتى والى بين عشرة أنصاف، وشربناها معه؛ وقام ليصلي، فقال لها هارون بن أحمد بن هش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يا عبيدة ما تبالين والله متى مت،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درين من المستحسن غناءك والشارب عليه ما شر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سحاق بن إبراهيم الموصلي، فلا تعرفيه أنك قد عرف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جاء إسحاق ابتدأت تغني، فلحقتها هيبة له، واختلاط، فنقصت نقصانا بينا، فقال 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رفتموها من أ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ن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رفها إياك هارون بن أحمد، فقال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قوم إذا، فننصرف، فإنه لا خير في عشرتكم الليلة ولا فائدة لي ولا لكم، فقام فانصرف</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بهذا الخبر جحظة عن جماعة منهم العباس بن أبي العبيس، فذكر مثله وقال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صوت الذي غن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ذا الذي بعذابي ظل مفتخرا المسدود يأبى أن يغني قبلها حدثني جحظ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سعيد الحاج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لاحظ غلام أبي العباس بن الرش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في خدمة سعيد الحاج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جتمع الطنبوريون عند أبي العباس بن الرشيد يوما، وفيهم المسدود وعبيدة، فقالوا للمسدو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الله، لا تقدمت، عبيدة، وهي الأستاذة، فما غنى حتى غن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 تدخل عليه بعد أن تزوج وحدثني جحظ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شرائح الخزاعي صاحب ساباط شرائح بسويقة نصر وساباط شرائح مشهو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ت عبيدة تعشقني فتزوجت فمرت بي يوما فسألتها الدخول إلي فقالت يا كشخان، كيف أدخل إليك وقد أقعدت في بيتك صاحب مصلحة ولم تدخ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كتب على طنبورها وحدثني جحظ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ب لي جعفر بن المأمون طنبورها فإذا عليه مكتوب بأبنو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ل شيء سوى الخيا                                            نة في الحب يحتمل تاريخ غير مشرف وحدثني جحظة وجعفر بن قدامة، وخبر جعفر أتم، إلا أني قرأته على جحظة، فعرفه، وذكر لي أنه سمعه، قالا جميع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الطيب السرخسي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51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كان علي بن أحمد بن بسطام المروز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و ابن بنت شبيب بن واج، وشبيب أحد النفر الذي سترهم المنصور خلف قبته يوم قتل أبا مسلم؛ وقال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صفقت فاخرجوا فاضربوه بسيوف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فعل وفعلو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ان علي بن أحمد هذا يتعشق عبيدة الطنبورية وهو شاب وأنفق عليها مالا جليلا، فكتبت إليه أسأله عن خبرها ومن ه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أين خرج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تب إ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انت عبيدة بنت رجل يقال له صباح مولى أبي السمراء الغساني، نديم عبد الله بن طاه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أبو السمراء أحد العدة الذين وصلهم عبد الله بن طاهر في يوم واحد لكل رجل منهم مائة ألف دينا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الزبيدي الطنبوري أخو نظم العمياء، يختلف إلى أبي السمراء، وكان صباح صاحب أبي السمراء، فكان الزبيدي إذا سار إلى أبي السمراء فلم يصادفه أقام عند صباح والد عبيدة وبات، وشرب، وغنى وأنس، وكان لعبيدة صوت حسن وطبع جيد، فسمعت غناء الزبيدي، فوقع في قلبها واشتهته، وسمع الزبيدي صوتها، وعرف طبعها فعلمها، وواظب عليها، ومات أبوها، ورقت حالها، وقد حذفت الغناء على الطنبور، فخرجت تغني، وتقنع باليسير، وكانت مليحة مقبولة خفيفة الروح، فلم يزل أمرها يزيد، حتى تقدمت وكبر حظها، واشتهاها الن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لت تكتها، وسمحت، روغب فيها الفتيان، فكان أول من تعشقها علي بن الفرج الرخجي أخو عمر، وكان حسن الوجه كثير المال، فكنت أراها عنده، وكنا نتعاشر على الفروسية، ثم ولدت من علي بن الفرج بنتا، فحجبها لأجل ذلك، فكانت تحتال في الأوقات بعلة الحمام وغيره، فتلم بمن كانت توده ويودها، فكنت ممن تلم به، وأنا حينئذ شاب قد ورثت عن أبي مالا عظيما وضياعا جليلة، ثم ماتت بنتها من علي بن الفرج، وصادف ذلك نكبتهم واختلال حال علي بن الفرج، فطلقها فخرجت، فكانت تخرج بدينارين للنهار ودينارين لليل، واعترت بأبي السمراء، ونزلت في بعض دو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تزوجت أمها بوكيل له، فتعشقت غلاما من آل حمزة بن مالك يقال له شرائح وهو صاحب ساباط شرائح ببغداد، وكان يغني بالمعزفة غناء مليحا، وكان حسن الوجه، لا عيب في جماله إلا أنه كان متغير النكهة، وكان ت شديدة الغلمة لا تحرم أحدا ولا تكرهه، من حد الكهول إلى الطفل، حتى تعلقت شابا يعرف بأبي كرب بن أبي الخطاب، مشرط الوجه أفطس قبيحا شديد الأدمة، فقي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شيء رأيت في أبي كر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تمتعت بكل جنس من الرجال إلا السودان، فإن نفسي تبشعهم، وهذا بين الأسود والأبيض، وبينه فارغ لما أريد، وهو صفعاني إذا أردت ووكيلي إذا أرد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لها غلام يضرب عليها يقال له علي ويلقب ظئر عبيدة، فكانت إذا خلت في البيت وشبقت اعتمدت عليه، و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بمنزلة بغل الطحان يصلح للحمل والطحن والركو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عمرو بن بانة إذا حصل عنده إخوان له يدعوها لهم تغنيهم مع جواريه، وإنما عرفها من داري، لأنه بعث يدعوني، فدخل غلامه، فرآها عندي، فوصفها له فكتب إلي يسألني أن أجيئه بها م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فعلت، وكان عنده محمد بن عمرو بن مسعدة والحارث بن جمعة والحسن بن سليمان البرقي وهارون بن أحمد بن هشام، فعدلوا كلهم إلى استماع غنائها والاقتراح له والإقبال عليه، ومال إليها جواريه، وما خرجت إلا وقد عقدت بين الجماعة مودة، وكان جواري عمرو بن بابنة يشتقن إليها، فيسألنه أن يدعوها، فيقول له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بعثن إلى علي حتى يبعث بها إليكن، فإنه يميل إليها، وهو صديقي وأخشى أن يظن أني قد أفسدتها علي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لم يكن به هذا إنما كان به الديناران اللذان يريد أن يحدرها بهم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عمرو من أبخل الناس، وكان صوت إسحاق بن إبراهيم عل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ذا الذي بعذابي ظل مفتخرا وكانت صوت علوية ومخارق عل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ريب غير مقترب وهذان الصوتان جميعا من صنعت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سحاق يحبها حية ويرثيها ميتة وكان إسحاق بن إبراهيم بن مصعب يشتهي أن يسمعها، ويمنع نفسه ذلك لتيهه ولبرمكته وتوقيه أن يبلغ المعتصم عنه شيء يعيبه، وماتت عبيدة من نزف أصابها، فأفرط حتى أتلف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في عبيدة يقول بعض الشعراء، ومن الناس من ينسبه إلى إسحا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ست عبيدة في الإحسـان واحـدة                                            فالله جار لها من كـل مـحـذ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أحسن الناس وجها حين تبصرها                                            وأحذق الناس إن غنت بطنـبـور</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51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جعفر بن قدامة قال حدثني محمد بن عبد الله بن مالك الخزا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إسحاق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طنبور إذا تجاوز عبيدة هذي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صوت</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سقمت حتى ملنـي الـعـائد                                            وذبت حتى شمت الحـاسـ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كنت خلوا من رسيس الهوى                                            حتى رماني طرفك الصـائد الشعر فيما أخبرني به جحظة لخالد الكاتب ووجدته في شعر محمد بن أمية له، والغناء لأحمد بن صدقة الطنبوري، رمل مطلق</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قد مضت أخبار خالد الكاتب ومحمد بن أمية ونذكر هاهنا أخبار أحمد بن صدق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أحمد بن صدقة</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سمه ونسبه ونشأته هو أحمد بن صدقة بن أبي صدقة، وكان أبوه حجازيا مغنيا، قدم على الرشيد، وغنى له، وقد ذكرت أخباره في صدر هذا الكتا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أحمد بن صدقة طنبوريا محسنا مقدما حاذقا حسن الغناء محكم الصنعة، وله غناء كثير من الأرمال والأهزاج وما جرى مجراها من غناء الطنبوريين، وكان ينزل الشام، فوصف للمتوكل، فأمر بإحضاره، فقدم عليه وغناه، فاستحسن غناءه، وأجزل صلته، واشتهاه الناس وكثر من يدعوه، فكسب بذلك أكثر مما كسبه مع المتوكل أضعاف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حظة يشيد به أخبرني بذلك جحظة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ت له صنعة ظريفة كثيرة ذكل منها الصوت المتقدم ذكره ووصفه وقرظه، وذكر بعده هذا الصو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شادن ينطق بـالـظـرف                                            حسن حبيبي منتهى الوص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ام فؤادي وجرت عبرتـي                                            لا بعد الإلف مـن الإلـ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هو رمل مطلق، ولو حلفت أنهما ليسا عند أحد من مغني زماننا إلا عند واحد ما حنثت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عني نفس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بره مع خالد بن يزيد حدثني محمد بن م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ما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حمد بن صدق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جتزت بخالد بن يزيد الكاتب،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ني بيتين من شعرك حتى أغني في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ي حظ لي في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أخذ أنت الجائزة وأحصل أنا الإثم فحلفت له أني إن أفدت بشعرك فائدة جعلت لك فيها حظا، أو أذكرت به الخليفة، وسألته في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الحظ من جهتك فأنت أنزل من ذلك، ولكن عسى أن تفلح في مسألة الخليفة، ثم أنشد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قول سلا فمن المدنـف                                            ومن عينه أبدا تذرف</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 قلبه قلق خـافـق                                            عليك وأحشاؤه ترج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جلس المأمون للشرب دعاني، وقد كان غضب على حظية له، فحضرت مع المغنين، فلما طابت نفسه وجهت إليه بتفاحة من عنبر، عليها مكتوب بالذه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سيدي، سلو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علم الله أني ما عرفت شيئا من الخب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تغنى ينكره المأمون وانتهى الدور إلي، فغنيت البيتين، فاحمر وجه المأمون، وانقلبت عيناه و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 الفاعلة، ألك علي وعلى حرمي صاحب خبر فوثبت، و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سيدي ما السب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ين عرفت قصتي مع جاريت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غنيت في معنى ما بيننا، فحلفت له أني لا أعرف شيئا من ذلك، وحدثته حديثي مع خالد، فلما انتهيت إلى قوله،    أنت أنزل من ذلك    ضحك،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ق، وإن هذا الاتفاق ظريف، ثم أمر لي بخمسة آلاف درهم ولخالد بمثل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خوله على المأمون في يوم السعانين أخبرني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م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حمد بن صدق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 على المأمون في يوم السعانين، وبين يديه عشرون وصيفة، جلبا روميات مزنرات، قد تزين بالديباج الرومي، وعلقن في أعناقهن صلبان الذهب، وفي أيديهن الخوص والزيتون، فقال لي المأم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لك يا أحمد قد قلت في هؤلاء أبياتا فغنني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أنشدني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ظباء كالـدنـانـير                                            ملاح في المقاص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لاهن السعـانـين                                            علينا في الزنانـ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زرفن أصداغـا                                            كأذناب الـزرار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قبلـن بـأوسـاط                                            كأوساط الزنابـير فحفظتها، وغنيته فيها، فلم يزل يشرب، وترقص الوصائف بين يديه أنواع الرقص من الدستبند، إلى الإبلا حتى سكر، فأمر لي بألف دينار، وأمر بأن ينثر على الجواري ثلاثة آلاف دينار، فقبضت الألف، ونثرت الثلاثة الآلاف عليهن، فانتهبتها معه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غضب فيسترضيه الفضل حدثني جحظة قال حدثني جعفر بن المأمون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51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جتمعنا عند الفضل بن العباس بن المأمون، ومعنا المسدود، وأحمد بن صدقة، وكان أحمد قد حلق في ذلك اليوم رأسه، فاستعجلوا بلافة كانت لهم، فأخذ المسدود سكرجة خردل، فصبتها على رأس أحمد بن صدقة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وا هذه حتى تجيء ت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لف أحمد بالطلاق ألا يقيم، فانصر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ا كان من غد جمعهما الفضل بن العباس، فتقدم المسدود، ودخل أحمد وطنبور المسدود موضوع، فجسه،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كان يسبح في هذا الم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انتفعنا بالمسدود سائر يومه، على أن الفضل قد خلع عليهما، وحماه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قتله الأعراب وينهبون ماله ولم يزل أحمد مقيما، حتى بلغه موت بنية له بالشأم، فشخص نحو منزله، وخرج عليه الأعراب فأخذوا ما معه وقتلو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ل كان أبخ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جحظ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بعض الشعراء يهجو أحمد بن صدقة وكانت له صديقة فقطعته فعيره بذلك ونسبها إلى أنها هربت منه لأنه أبخر</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ربت صديقة أحـمـد                                            هربت من الريق الرد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ربت فإن عادت إلـى                                            طنبوره فاقـطـع يد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صوت</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م تعلموا أنى تخاف عرامـتـي                                            وأن قناتي لا تلين على القـس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إني وإياكم كمن نبه الـقـطـا                                            ولو لم تنبه باتت الطير لا تسر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ناة وحلما وانتظارا بـكـم غـدا                                            فما أنا بالواني ولا الضرع الغم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ظن صروف الدهر والجهل منكم                                            ستحملكم مني على مركب وعر الشعر للحارث بن وعلة الجرمي، والغناء لابن جامع ثقيل بالبنصر عن عمرو، وفيه لسياط لحن ذكره إبراهمي ولم يجنسه، وقيل إن الشعر لوعلة نفس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الحارث بن وعلة</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اسمه ونسبه الحارث بن وعلة بن عبد الله بن الحارث بن بلع بن سبيلة بن الهون بن أعجب بن قدامة بن حرم بن زبا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هو علاف، وإليه تنسب الرحال العلافية، وهو أول من اتخذه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ن حلوان بن عمران بن الحاف بن قضا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ذكرت مقتدما الاختلاف في قضاعة، ومن نسبه معديا، ومن نسبه حميري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رحال العلافية مشهورة عند الناس، قد ذكرتها الشعراء في أشعارها، قال ذو الرم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يل كجلباب العروس ادرعتـه                                            بأربعة والشخص في العين واح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م علافـي وأبـيض صـارم                                            وأعيس مهري وأروع مـاجـد وكان وعلة الجرمي وابنه الحارث من فرسان قضاعة وأنجادها وأعلامها وشعرائها، وشهد وعلة الكلاب الثاني، فأفلت بعد أن أدركه قيس بن عاصم المنقري، وطلبه، ففاته ركضا وعدوا، وخبره يذكر بعد هذا في موضعه إن شاء الله تعال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بن الأشعث وعبد الملك يتمثلان بشعره وشعر أبيه فأخبرني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كر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عمري عن العت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تب عبد الرحمن بن محمد بن الأشعث إلى الحجاج مبتدئ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بعد فإن مثلي ومثلك كما قال القائ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ائل مجاور جرم هل جنيت لـهـا                                            حربا تفرق بين الجيرة الخـلـط</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 هل دلفت بجـرار لـه لـجـب                                            يغشى الأماعيز بين السهل والفرط</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الشعر لوعلة الجرم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مثلي ومثلك، فسأحملك على أصعبه، وأريحك من مرك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كتب الحجاج بذلك إلى عبد الملك، فكتب إليه جو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بعد؛ فإني قد أجبت عدو الرحمن بلا حول ولا قوة إلا بالله، ولعمر الله لقد صدق، وخلع سلطان الله بيمينه، وطاعته بشماله، وخرج من الدين عريانا، كما ولدته أم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لم يصبر عبد الملك على أن يدع جوابه بشع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على أن مثلي ومثله ما قال الآخ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اة وحلما وانتظارا بـكـم غـدا                                            فما أنا بالواني ولا الضرع الغم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ظن صروف الدهر والجهل منهم                                            ستحملهم مني على مركب وعر فليت شعري أسما عدو الرحمن لدعائم دين الله يهدم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 رام الخلافة أن ينا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وشك أن يوهن الله شوكته، فاستعن بالله، واعلم أن الله مع الذين اتقوا والذين هم محسنو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مؤلف هذا الكت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شعر الذي تمثل به عبد الرحمن بن محمد بن الأشعث لوعلة الجرمي، والشعر الذي نمثل به عبد الملك لابنه الحارث بن وعل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خذله قومه وينصره آخرون أخبرني محمد بن جعفر النحو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طلحة بن عبد الله الطلحي، عن أحمد بن إبراهيم، عن أبي عبيدة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51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تلت نهد أخا وعلة الجرمي، فاستعان بقومه، فلم يعينوه، فاستعان بحلفاء من بني نمير، وكانوا له حلفاء وإخوانا، فأعانوه حتى أدرك بثأره فقال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ائل مجاور جرم هل جنيت لهـا                                            حربا تزيل بين الجيرة الخـلـط</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 هل علوت بجرار له لـجـب                                            يغشى المخارم بين السهل والفرط</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تى تركت نساء الحي ضـاحـية                                            في ساحة الدار يستوقدن بالغبـط يفر من قيس ابن عاصم عند غزوه لليمن أخبرني هاشم بن محمد الخزا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رياش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خرج رجل من بني تمي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ال إنه قيس بن عاصم قال الرياش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حقق أبو عبيدة أنه قيس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وم الكلاب يلتمس أن يصيب رجلا من ملوك اليمن له فداء، فبينا هو في ذلك إذ أدرك وعلة الجرمي، وعليه مقطعات له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ى يمين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ى يساري أقصد 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يهات منك اليم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عراق مني أبع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ك لن ترى أهلك الع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ا أهلك تراهم، وجعل وعلة يركض فرسه، فإذا ظن أنها قد أعيت وثب عنها، فعدا معها، وصاح بها، فتجري وهو يجاريها، فإذا أعيا وثب فركبها، حتى نج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أل عنه قيس، فعرف أنه وعلة الجرمي، فانصرف وتركه، فقال وعلة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دى لكما رحلي أمي وخالتـي                                            غداة الكلاب إذ تحز الدواب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جوت نجاء لم ير الناس مثلـه                                            كأني عقاب عند تيمن كاس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ما رأيت الخيل تدعو مقاعسا                                            تنازعني من ثغرة النحر جائ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استطع لا تلتبس بي مقاعس                                            ولا يرني ميدنهم والمحاض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ا تك لي جرارة مـضـرية                                            إذا ما غدت قوت العيال تبادر أما 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حز الدوابر    فإن أهل اليمن لما انهزموا قال قيس بن عاصم لقو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شتغلوا بأسرهم فيفوتكم أكثرهم، ولكن اتبعوا المنهزمين، فجزوا أعصابهم من أعقابهم ودعوهم في مواضعهم، فإذا لم يبق أحد رجعتم إليهم، فأخذتمو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فعلوا ذلك، وأهل اليمن يومئذ ثمانية آلاف عليهم أربعة أملاك يقال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يزيدون، وهم يزيد بن عبد المدان، ويزيد بن هوير، ويزيد بن المامور ويزيد بن مخز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ؤلاء الأربعة اليزيدون، والخامس عبد يغوث بن وقاص، فقتل اليزيدون أربعتهم في الوقعة، وأسر عبد يغوث بن وقاص، فقتلته الرباب برجل منها، وقد ذكر خبر مقتله متقدما في صوت يغني فيه وهو</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لا تلوماني كفى اللوم ما بيا وأما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ما رأيت الخيل تدعو مقاعسا فإن بني تميم لما التقت مع بني الحارث بن كعب في هذا اليوم تداعت تميم في المعمعة يا آل كعب فتنادى أهل اليم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آل كعب فتناد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آل الحارث فتنادى أهل اليمن يا آل الحارث فتناد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آل مقاعس وتميزوا بها من أهل اليم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له لا نظرت عيني إليك ولـو                                            سالت مساربها شوقا إليك د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كنت خنت ولم أضمر خيانتكم                                            فالله يأخذ ممن خان أو ظلـ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اجة لمحب خان صـاحـبـه                                            ما خان قط محب يعرف الكرما الشعر لعلي بن عبد الله الجعفري، والغناء للقاسم بن زرزور، ولحنه ثقيل أول مطلق ابتداؤه نشيد، وكان إبراهيم بن أبي العبيس يذكر أنه لأب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ا ولي مصعب بن الزبير دعاه، فأنشده الأبيات،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والله لأقطعن السيف في رأسك قبل أن تقطعه في رأسي، وأمر به فحبس، ثم دس إليه من قت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ين بن يحيى، عن حماد عن أبيه، عن ابن جامع، عن يون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ء رجل من قريش إلى الغريض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أبي أنت وأمي إني جئتك قاصدا من الطائف أسألك عن صوت تغنيني إيا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حنك في هذا الشع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شرب لون الرازقي بـبـاضـه                                            أو الزعفران خالط المسك رادع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سبيل إلى ذلك، هذا الصوت قد نهتني الجن عنه، ولكني أغنيك في شعر لمرة بن محكان، وقد طرقه ضيف في ليلة شاتية، فأنزلهم، ونحر لهم ناقته، ثم غناه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ربة البيت قومي غير صاغرة                                            ضمي إليك رحال القوم والقربا فأطربه، ثم قال له الغريض</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لحن أخذته من عبيد بن سريج، وسأغنيك لحنا عملته في شعر على وزن هذا الشعر ورويه للحطيئة، ثم غنا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نقموا من بغيض لا أبالهـم                                            في بائس جاء يحدو أينقا شزب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51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جاءت به من بلاد الطور تحملـه                                            حصاء لم تترك دون العصعا شذبا لا يخفض جبينه إلا لله حدثني اليزيد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محمد بن الحسن بن مسعو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خبرني العباس بن عيسى العقيلي أن علي بن عبد الله الجعفري أنشد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الله واللـه ربـي                                            وتلك أقصى يمين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و شئت ألا أصلي                                            لما وضعت جبيني أيهما يدع</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اليزيد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محمد بن الحسن بن مسعو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خبرني العباس بن عيسى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علي بن عبد الله الجعفر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رت بي امرأة في الطواف، وأنا جالس أنشد صديقا لي هذا البيت</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هوى هوى الدين واللذات تعجبني                                            فكيف لي بهوى اللذات والدي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التفتت المرأة إلي و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دع أيهما شئت وخذ الآخ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ود إلى الصوت حدثنا اليزيد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ثدنا محمد بن الحسن الزرق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عبد الله بن شبيب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شدني علي بن عبد الله بن جعفر الجعفري لنفس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الله لا نظرت عيني إليك ولـو                                            سالت مساربها شوقا إليك دم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لا مفاجأة عنـد الـلـقـاء ولا                                            نازعتك الدهر إلا ناسيا كلـم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 كنت خنت ولم أضمر خيانتكم                                            فالله يأخذ ممن خان أو ظلـم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سماجة لمحب خان صـاحـبـه                                            ما خان قط محب يعرف الكرما قال عبد الله بن شبيب وأنشدني علي بن عبد الله لنفس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صوت</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قف الهوى بي حيث أنت فليس لي                                            متـأخـر عـنـه ولا مـتـقـد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جد المـلامة فـي هـواك لـذيذة                                            حبا لذكرك فليلـمـنـي الـلـو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هنتني فأهنت نفسـي جـاهـدا                                            ما من يهون عليك ممـن يكـر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شبهت أعدائي فصرت أحـبـهـم                                            إذا صار حظي منك حظي منهـم صوت</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تعرف رسم الدار من أم معبد                                            نعم فرماك الشوق قبل التجل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يا لك من شوق ويا لك عبرة                                            سوابقها مثل الجمان المبـدد الشعر لعتيبة بن مرداس المعروف بابن فسوة، والغناء لجميلة، خفيف ثقيل بالبنصر عن ابن المك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ذكر الهشامي أن فيه لمعبد لحنا من الثقيل الأول، وأنه يظنه من منحول يحيى إلي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عتيبة ونسب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سمه ونسبه عتيبة بن مرداس أحد بني كعب بن عمرو بن تميم، لم يقع إلي من نسبه غير هذا، وهو شاعر مقل غير معدود في الفحول، مخضرم ممن أدرك الجاهلية والإسلام هجاء خبيث اللسان بذ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اذا لقب بابن فسو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بن فسوة لقب لزمه في نفسه، ولم يكن أبوه يلقب بفسوة، إنما لقب هو بهذا، وقد اختلف في سبب تلقيبه بذلك، فذكر إسحاق الموصلي عن أبي عمرو الشيب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سخت ذلك من كتاب إسحاق بخط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 عتيبة بن مرداس كان فاحشا كثير الشر قد أدرك الجاهلية، فأقبل ابن عم له من الحج، وكان من أهل بيت منهم يقال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ن فسوة، فقال لهم عتي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كنت يا بن فسو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ثب مغضبا، فركب راحلت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ئس لعمر الله ما حييت به ابن عمك، قدم عليك من سفر، ونزل دارك فقام إليه عتيبة مستحييا، وقال له؛ لا تغضب يا بن عم، فإنما مازحتك فأبى أن ينزل،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زل وأنا أشتري منك هذا الاسم فأتسمى به، وظن أن ذلك لا يضر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فعل أو تشتريه مني بمحضر من العشي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فجمعهم وأعطاه بردا وجملا وكبشين، وقال لهم عتي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شهدوا أني قد قبلت هذا النبز وأخذت الثمن، وأني ابن فسوة، فزالت عن ابن عمه يومئذ، وغلبت عليه وهجي بذلك، فقال فيه بعض الشعر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ودى ابن فسوة إلا نعته الإبلا وعمر عمرا طويلا، وإنما 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ودى ابن فسوى إلا نعته الإبلا لأنه كان أوصف الناس لها، وأغراهم بوصفها، ليس له كبير شعر إلا وهو مضمن وصف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خريج آخر لهذا اللقب وأخبرني محمد بن الحسن بن در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أبو حاتم عن أبي عبيدة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51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ما سمي عتيبة بن مرداس بن فسوة، لأنه كان له جار من عبد القيس، فكان يتحدث إلى ابنته، وكان لها حظ من جمال، وكانت تعجبه ويهيم بها، فكان أحداث بني تميم، إذا ذكروا العبدي،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بن فسوة، وفعل ابن فسوة، فأكثروا عليه من ذلك حتى مل فعمل على التحول عنهم، وبلغ ذلك عتيبة، فأتاه فطلب إليه أن يقيم، وأن يحتمل اسمه، ويشريه منه ببعير، فلم يفع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عب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حولت عنهم وشاع في الناس أنه قد ابتاع مني وغلب عليه، فأنشأ عتيبة يقول من كلمة 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حول مولانا علينا اسـم أمـه                                            ألا رب مولى ناقص غير زائد ابن عباس ينهره أخبرني جعفر بن قدا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الحارث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مدائني عن أبي بكر الهذلي وابن دأب وابن جعدبة،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تى عتيبة بن مرداس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هو ابن فسو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بد الله بن العباس رضي الله عنهما وهو عامل لعلي بن أبي طالب صلوات الله عليه على البصرة، وتحته يومئذ شميلة بنت جنادة بن بنت أبي أزهر الزهرانية، وكانت قبله تحت مجاشع ابن مسعود السلمي، فأستأذن عليه، فأذن له، وكان لا يزال يأتي أمراء البصرة فيمدحهم، فيعطونه، ويخافون لسانه، فلما دخل على ابن عباس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جاء بك إلي يا بن فسو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ل عنك مقصر أو رواءك مع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ئتك لتعينني على مروءتي، وتصل قرابتي، فقال له ابن عب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مروءة من يعصي الرحمن ويقول البهتان ويقطع ما أمر الله به أن يوص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ئن أعطيتك لأعيننك على الكفر والعصيان، انطلق فأنا أقسم بالله لئن بلغني أنك هجوت أحدا من العرب لأقطعن لسا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راد الكلام، فمنعه من حضر، وحبسه يومه ذلك، ثم أخرجه عن البص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حسن وابن جعفر يصلانه خشية لسانه فوفد إلى المدينة بعد مقتل علي رضي الله عنه، فلقي الحسن بن علي رضي الله عنهما، وعبد الله بن جعفر رضي الله عنهما، فسألاه عن خبره مع ابن عباس عليه السلام فأخبرهما، فاشتريا عرضه بما أرضاه، فقال عتيبة يمدح الحسن وابن جعفر رضي الله عنهما ويلوم ابن عباس رضي الله عنهم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تيت ابن عباس فلم يقض حاجـتـي                                            ولم يرج معروفي ولم يخشى منكر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بست فلم أنطق بـعـذر لـحـاجة                                            وسد خصاص البيت من كل منظ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جئت وأصوات الـخـصـوم وراءه                                            كصوت الحمام في القليب المغـ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أنا إذ زاحمت مصـراع بـابـه                                            بذي صولة ضـار، ولا بـحـز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و كنت من زهران لم ينس حاجتـي                                            ولكنني مولى جميل بن مـعـمـر وكان حليفا لجميل بن معمر القرشي</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باتت لعبد الله من دون حاجتـي                                            شميلة تلهو بالحديث المقـت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م يقترب من ضوء نار تحثهـا                                            شميلة إلا أن تصلي بمجـم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طالع أهل السوق والباب دونها                                            بمستفلك الذفري أسيل المدث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هي همت بالخروج يردهـا                                            عن الباب مصراعا منيف مجير وجدت بخط إسحق الموصلي مج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ح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مح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صهر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حي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صهروج</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يت قلوصي عريت أو رحلتها                                            إلى حسن في داره وابن جعف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لى ابن رسول الله يأمر بالتقـى                                            وللدين يدعو والكتاب المطه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لى معشر لا يخصفون نعالهـم                                            ولا يلبسون السبت، ما لم يخص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ا عرفت البأس منه وقد بدت                                            أيادي سبا الحاجات للمتـذك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سنمت حرجوجا كأن بغامـهـا                                            أحيح ابن ماء في يراع مفج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زلت في التسيار حتى أنحتها                                            إلى ابن رسول الأمة المتخـ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ا تدعني إذ رحلـت إلـيكـم                                            بني هاشم أن تصدروني بمصدر وهي قصيدة طويلة، هذا ذكر في الخير من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خبرني بهذا الخبر أحمد بن عبد العزيز الجوهري وأحمد بن عبيد الله بن عمار، عن عمر بن شبة، عن المدائني مثل ما مضى أو قريبا منه، ولم يتجاوز عمر بن شبة المدائني في إسنا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امر بن الكريز ينهره أيضا أخبرني علي بن سليمان الأخف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الحسن بن الحر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بن الأعرابي</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51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كان عتيبة بن مرداس السلمي شاعرا خبيث اللسان مخوف المعرة في جاهليته وإسلامه، وكان يقدم على أمراء العراق وأشراف الناس، فيصيب منهم بشعره، فقدم على أبن عامر بن كريز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 جواد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استؤذن له عليه أرسل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ك والله ما تسأل بحسب ولا دين ولا منزلة، وما أرى لرجل من قريش أن يعطيك شيئا، وأمر به فلكز وأهين فقال ابن فسو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ئن تخطت ناقتي وزميلـهـا                                            إلى ابن كريز من نحوس وأسع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غبر مسحول التراب ترى لـه                                            حيا طردته الريح من كل مطر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مرك إني عند باب ابن عامـر                                            لكالظبي عند الرمية المـتـرد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 أر يوما مثله إذ تكـشـفـت                                            ضبابته عـنـي ولـمـا أقـيد ثم يطيب خاطر فبلغ قوله ابن عامر، فخاف لسانه وما يأتي به بعد هذا ورجع له، وأحسن القوم رفده، و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شاعر فارس وشيخ من شيوخ قومه واليسير يرضي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دوه فرد،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يه يا عتيبة، أردد علي ما قلت،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قلت إلا خير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ت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تعرف رسم الدار من أم معبـد                                            نعم فرماك الشوق قبل التجل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ا لك من شوق ويا لك عبـرة                                            سوابقها مثل الجمان الـمـبـد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ئن تخطت ناقتي وزميلـهـا                                            إلى ابن كريز من نحوس وأسع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تى يشتري حسن الثناء بمـالـه                                            ويعلم أن المرء غير مـخـل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ما ملمات الأمور اعتـرينـه                                            تجلى الدجى عن كوكب متوقـد فتبسم ابن عامر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عمري ما هكذا قلت، ولكنه قول مستأنف، وأعطاه حتى رضي وانصرف</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بن الأعرابي يستحسن أبياتا 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شدنا ابن الأعرابي له بعقب هذا الخبر، وكان يستحسن هذه الأبيات ويستجيد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عمة لم يغذهـا أهـل بـلـدة                                            ولا أهل مصر فهي هيفاء ناه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ريعت فلم تخبا ولكـن تـأودت                                            كما انتص مكحول المدامع فار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هوت لتنتاش الرواق فلم تـقـم                                            إليه ولكن طـأطـأتـه الـولائ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ليلة لحم النـاظـرين يزينـهـا                                            شباب ومخفوض من العيش بار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ناهى إلى لهو الحديث كأنـهـا                                            أخو سقم قد أسلمتـه الـعـوائ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رى القرط منها في قناة كأنهـا                                            بمهلكة لولا البرا والمـعـاقـد يرثي صريعا في بئر وقال أبو عمرو والشيب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غار رجل من بني تغلب يقال له الهذيل بعقب مقتل عثمان على بني تميم، فأصاب نعما كثيرا، فورد بها ماء لبني مازن بن مالك بن عمرو بن تميم يقال له سفار، فإذا عليه الأسود وخالد ابنا نعيم بن قعنب بن الحارث بن عمرو بن همام بن رباح في إبل لهما قد أورداها، فأراد الهذيل أخذها، فتفرقت، فتفرق أصحابه في طلبها، وهو قائم على رأس ركية من سفار، فرماه أحدهما فقتله فوقع في الركية فكانت قب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رماه عبد أسود لمالك ابن عروة المازني، فقال عتيبة بن مرداس الذي يقال له ابن فسوة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مبلغ فتيان تغـلـب أنـه                                            خلال للهذيل من سفار قلي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صوت الأصداء وسطـهـا                                            فتى تغلبي في القليب غر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عددت يربوعا لتغلب إنـهـم                                            أناس غذتهم فتـنة وحـرو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ويت لقاح ابني نعيم بن قعنب                                            وإنك إن أحرزتها لكـسـوب بشر بن كهف ينهره وقال أبو عمرو أيض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بد الله بن عامر بن كريز قد تزوج أخت بشر بن كهف أحد بني خزاعة بن مازن، فكان أثيرا عنده، واستعمله على الحمى، فسأله ابن فسوة أن يرعيه فأبى، ومنعه، وطرد إبله، فقال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يك أرعاه الحـمـى أخـواتـه                                            فما لي من أخت عوان ولا بـك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ضرها أن لم تكن رعت الحمى                                            ولم تطلب الخير الممنع من بـش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تى يجيء يوما إلى المـال وارثـي                                            يجد قبض كف غير ملأى ولا صف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جد مهرة مثل الـقـنـاة طـمـرة                                            وعضب إذا ما هز لم يرض بالهب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تمنعوا منها حـمـاكـم فـإنـه                                            مباح لها ما بين إنبـط فـالـكـد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ما امرؤ أثنى بفضل ابن عـمـه                                            فلعنة رب العالمين علـى بـشـر يسرقون ثيابه؛ فيستعدي قومه عليهم</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51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أبو عمرو الشيباني، ونسخته أيضا من خط إسحاق الموصلي، وجمعت الروايت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بن فسوة نزل ببني سعد بن مالك من بني قيس بن ثعلبة، وبات بهم، ومعه جارية له يقال لها جوزاء، فسقروا عيبة له فيها ثيابه وثياب جاريته، فرحل عنهم، فلما عاد إلى قومه أعلمهم ما فعله به بنو سعد بن م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كب معه فرسان منهم حتى أغاروا على إبل لبني سعد فأخذوا منها صرمة، واستاقوها فدفعوها إليه، فقال يمدح قومه ويهجو بني سعد بقول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جزى الله قومي من شفيع وشاهد                                            جزاء سليمان النبي المـكـر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م القوم لا قوم ابن دارة سالـم                                            ولا ضابئ إذ أسلما شر مسلـ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ا عيبة الجوزاء إذ غدرت بها                                            سراة بني قيس بسر مـكـتـ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ما لقيت الحي سعد بن مالـك                                            على زم فانزل خائفا أو تـقـد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ناس أجارونا فكان جـوارهـم                                            شعاعا كلحم الجازر المتقـسـ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قد دنست أعراض سعد بن مالك                                            كما دنست رجل البغي من الد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هم نسوة طلس الثياب مواجـن                                            ينادين من يبتاع عودا بـدرهـ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أيم قيسية مـات بـعـلـهـا                                            وكان لها جار فلـيسـت بـأي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مشي ابن بشر بينهن مقـابـلا                                            بأير كإير الأرجحي المـخـر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راح من أبياتهـن كـأنـمـا                                            طليت بتنوم قفـاه وخـمـخـم وفيه رواية إسحاق</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سوق الجواري منخراه كأنما                                            دلكن بتنوم قفاه وخمـخـ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صوت</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ال طال شوقي وعادني طري                                            من ذكر خود كريمة النسـ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راء مثل الهلال صورتـهـا                                            أو مثل تمثال صورة الذهـب ويروى</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بيعة الرهب    الشعر لعبد الله بن العجلان النهدي، والغناء لمالك ولحنه من القدر الأوسط من الثقيل الأول بالسبابة في مجري الوسطى عن إسحاق، وله فيه أيضا خفيف ثقيل بالوسطى عن عمرو، وذكر الهشامي أنه لابن مسحج</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عبد الله بن العجلان</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سمه ونسبه هو عبد الله بن العجلان بن عبد الأحب بن عامر بن كعب بن صباح بن نهد بن زيد بن ليث بن أسود بن أسلم ابن الحاف بن قضا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اعر جاهلي أحد المتيمين من الشعراء ومن قتله الحب من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ت له زوجة يقال لها هند، فطلقها، ثم ندم على ذلك، فتزوجت زوجا غيره، فمات أسفا عل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صته تشبه قصة قيس ولبنى أخبرني محمد بن مزب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ماد بن إسحاق عن أبيه عن الهيثم بن ع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بد الله بن العجلان النهدي سيدا في قومه وابن سيد من ساداتهم، وكان أبوه أكثر بني نهد مالا، وكانت هند امرأة عبد الله بن العجلان التي يذكرها في شعره امرأة من قومه من بني نهد، وكانت أحب الناس إليه، وأحظاهم عنده، فمكثت معه سنين سبعا أو ثمانيا لم تلد، فقال له أبو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لا ولد لي غيرك، ولا ولد لك، وهذه المرأة عاقر، فطلقها، وتزوج غيرها، فأبى ذلك عليه، فآلى ألا يكلمه أبدا حتى يطلق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قام على أمره، ثم عمد إليه يوما، وقد شرب الخمر حتى سكر، وهو جالس مع هند، فأرسل إليه أن صر إلي، فقالت له هن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مض إليه، فوالله ما يريدك لخير، وإنما يريدك لأنه بلغه أنك سكران، فطمع فيك أن يقسم عليك، فتطلقني، فنم مكانك، ولا تمض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بى، وعصاها، فتعلقت بثوبه، فضربها بمسواك، فأرسلتها، وكان في يدها زعفران، فأثر في ثوبه مكان يدها، ومضى إلى أبيه، فعاوده في أمرها، وأنبه، وضعفه، وجمع عليه مشيخة الحي وفتيانهم، فتناولوه بألسنتهم، وعيروه بشغفه بها وضعف حزمه، ولم يزالوا به حتى طلق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أصبح خبر بذلك، وقد علمت به هند، فاحتجبت عنه، وعادت إلى أبيها، فأسف عليها أسفا شديدا، فلما رجعت إلى أبيها خطبها رجل من بني نمير، فزوجها أبوها منه، فبنى بها عندهم، وأخرجها إلى بل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 يزل عبد الله بن العجلان دنفا سقيما، يقول فيها الشعر، ويبكيها حتى مات أسفا عليها، وعرضوا عليه فتيات الحي جميعا فلم يقبل واحدة منهن، وقال في طلاقه إيا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رقت هندا طـائعـا                                            فندمت عند فراقـ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لعين تـذري دمـعة                                            كالدر من آمـاقـ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تحلـيا فـوق الـردا                                            ء يجول من رقراقه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ود رداح طـفــلة                                            ما الفحش من أخلاقه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51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قد ألذ حديثهـا                                            وأسر عند عناقها وفي هذه القصيدة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كنت ساقية بـبـز                                            ل الادم أو بحقاق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سقي بني نـهـد إذا                                            شربوا خيار زقاق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لخيل تعلم كيف نـل                                            حقها غداة لحاقـ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أسنة زرق صـبـح                                            نال القوم حدج رقاقه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تى ترى قصد القنـا                                            والبيض في أعناقهـا شعره في غارة شنها قومه قال أبو عمرو الشيب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طلق عبد الله بن العجلان هندا أنكحت في بني عامر، وكانت بينهم وبين نهد مغاورات، فجمعت نهد لبني عامر جمعا، فأغاروا على طوائف منهم، فيهم بنو العجلان وبنو الوحيد وبنو الحريش وبنو قشير، ونذروا بهم، فاقتتلوا قتالا شديدا، ثم انهزمت بنو عامر، وغنمت نهد أموالهم، وقتل في المعركة ابن لمعاوية بن قشير بن كعب وسبعة بنين له، وقرط وجدعان ابنا سلمة بن قشير ومرداس بن جزعة بن كعب وحسين بن عمرو بن معاوية ومسحقة بن المجمع الجعفي، فقال عبد الله بن العجلان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أبلغ بني العجلان عني                                            فلا ينبيك بالحدثان غـير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أنا قد قتلنا الخير قـرطـا                                            وجرنا في سراة بني قش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فلتنا بنو شكـل رجـالا                                            حفاة يربئون على سمـير قيسية ترثي قتل قيس وقالت امرأة من بني قيس ترثي قتلا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صبتم يا بني نـهـد بـن زيد                                            قروما عند قعقعة الـسـلا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اشتد الزمان وكان محـلا                                            وحاذر فيه أخوان السـمـا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هانوا المال في اللزبات صبرا                                            وجادوا بالمتالي والـلـقـا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بكي مالكا وابكي بـجـيرا                                            وشدادا لمشتجـر الـرمـا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عبا فاندبيه معـا وقـرطـا                                            أولئك معشري هدوا جناح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بكي إن بكيت على حـسـيل                                            ومرداس قتيل بني صـبـاح حسيل يغدر به أسير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سر عبد الله بن العجلان رجلا من بني الوحيد، فمن عليه، وأطلقه، ووعده الوحيدي الثواب فلم في فقال عبد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وا لن تنال الدهر فقرا                                            إذا شكرتك نعمتك الوح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ا ندما ندمت على رزام                                            ومخلفه كما خلع العتود نعم النذير هند قال أبو 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إن بني عامر جمعوا لبني نهد، فقالت هند امرأة عبد الله بن العجلان التي كانت ناكحا فيهم لغلام منهم يتيم فقير من بني عا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ك خمس عشرة ناقة على أن تأتي قومي فتنذرهم قبل أن يأتيهم بنو عام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عل، فحملته على ناقة لزوجها ناجية، وزودته تمرا ووطيا من لبن، فركب فجد في السير؛ وفني اللبن، فأتاهم والحي خلوف في غزو وميرة، فنزل بهم، وقد يبس لسانه، فلما كلموه لم يقدر على أن يجيبهم، وأومأ لهم إلى لسانه، فأمر خراش بن عبد الله بلبن وسمن، فأسخن، وسقاه إياه، فابتل لسانه، وتكلم، وقال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يتم، أنا رسول هند إليكم تنذركم، فاجتمعت بنو نهد واستعدت ووافتهم بنو عامر فلحقوهم على الخيل، فاقتتلوا قتالا شديدا فانهزت بنو عامر، فقال عبد الله بن العجلان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اود عيني نصبهـا وغـرورهـا                                            أهم عناها أم فذاها يعـورهـ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 الدار أمست قد تعفت كأنـهـا                                            زبور يمان رقشته سطـورهـ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ذكرت بها هندا وأترابهـا الألـى                                            بها يكذب الواشي ويعصي أميره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 معول تبكي لفقـد ألـيفـهـا                                            إذا ذكرتـه لا يكـف زفـير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أغزر مني عـبـرة إذ رأيتـهـا                                            بحث بها قبل الصباح بعـير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م يأت هندا كيفما صنع قومـهـا                                            بني عامر إذ جاء يسعى نذير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وا لنا إنا نـحـب لـقـاءكـم                                            وإنا نحيي أرضكـم ونـزور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لا ننكل الدهر عـنـكـم                                            بصم القنا اللائي الدماء تمير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ا غرو أن الخيل تنحط في القنـا                                            تمطر من تحت العوالي ذكوره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أوه مما مسـهـا مـن كـريهة                                            وتصفى الخدود والرماح تصوره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ربابها صرعى ببـرقة أخـرب                                            تجررهم صبعانها ونـسـورهـ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52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أبلغ أبا الحجاج عـنـي رسـالة                                            مغلغلة لا يغلبنـك بـسـوره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أنت منعت السلم يوم لـقـيتـنـا                                            بكفيك تسدي غـية وتـنـيره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ذوقوا على ما كان من فرط إحنة                                            حلائبنا إذ غاب عنا نصـيرهـا نهاية حبه قال أبو عمرو</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لما اشتد ما بعبد الله بن العجلان من السقم خرج سرا من أبيه مخاطرا بنفسه حتى أتى أرض بني عامر لا يرهب ما بينهم من الشر والتراث، حتى نزل ببني نمير، وقصد خباء هند، فلما قارب دارها رآها وهي جالسة على الحوض، وزوجها يسقي، ويذود الإبل عن مائة، فلما نظر إليها ونظرت إليه رمى بنفسه عن بعيره، وأقبل يشتد إليها، وأقبلت تشتد إليه، فاعتنق كل واحد منهما صاحبه، وجعلا يبكيان وينشجان ويشهقان، حتى سقطا على وجوههما، وأقبل زوج هند ينظر ما حالهما، فوجدهما ميتين</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ال أبو عمرو</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أخبرني بعض بني نهد أن عبد الله بن العجلان أراد المضي إلى بلادهم، فمنعه أبوه وخوفه الثارات 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نجتمع معهم في الشهر الحرام بعكاظ أو بمكة، ولم يزل يدافعه بذلك حتى جاء الوقت، فحج، وحج أبوه معه، فنظر إلى زوج هند وهو يطوف بالبيت وأثر كفها في ثوبه بخلوق، فرجع إلى أبيه في منزله، وأخبره بما رأى ثم سقط على وجهه فما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ذه رواية أبي عمرو</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قد أخبرني محمد بن خلف وكيع، قال حدثني عبد الله بن علي بن الحسن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نصر بن علي عن الأصمعي عن عبد العزيز بن أبي سلمة عن أيوب عن ابن سيرين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خرج عبد الله بن العجلان في الجاهلية فقا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ا إن هندا أصبحت منك محرما                                            وأصبحت من أدنى حموتها حم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صبحت كالمقمور جفن سلاحه                                            يقلب بالكفين قوسا وأسهـمـا ثم مد بها صوته فمات</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الشعر له أم لمسافر قال ابن سيري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ما سمعت أن أ؛دا مات عشقا غير هذ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هذا الخبر عندي خطأ لأن أكثر الرواة يروى هذين البيتين لمسافر بن أبي عمرو بن أمية، قالهما لما خرج إلى النعمان بن المنذر يستعينه في مهر هند بنت عتبة بن ربيعة، فقدم أبو سفيان بن حرب، فسأله عن أخبار مكة، وهل حدث بعده شيء،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ا، إلا أني تزوجت هندا بنت عتبة، فمات مسافر أسفا عليها، وبدل على صحة ذلك قو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صبحت من أدنى حموتها حما لأنه ابن عم أبي سفيان بن حرب لحا وليس النميري المتزوج هندا النهدية ابن عم عبد الله بن العجلان فيكون من أحمائها، والقول الأول على هذا أصح</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ن شعره في هند ومن مختار ما قاله ابن العجلان في هند</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ا أبلغا هندا سلامي فإن نأت فقلبي مذ شطت بها الدار مدنف</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م أر هندا بعد موقف ساعة                                            بأنـعـم فـــي أهـــل الـــديار تـــطـــوف</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تـت بـين أتــراب تـــمـــايس إذ مـــشـــت                                            دبـيب الـقـطـا أوهـن مـنـهـــن أقـــطـــف</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بـــاكـــرن مـــرآة جـــلـــيا وتـــــارة                                            ذكـــيا وبـــالأيدي مـــداك ومـــســـــوف</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شـارت إلـينـا فــي خـــفـــاة وراعـــهـــا                                            ومـراة الـضـحـى مـنـي عـلـى الـحـي مـوقـف</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قـالـ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تـبـاعـد يا بـن عـمـي فــإنـــنـــي                                            منـيت بـــذي صـــول يغـــار ويعـــنـــف أخبرني الحسن بن عل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شدنا فضل اليزيدي عن إسحاق لعبد الله بن العجلان النهدي قال إسحاق وفيه غناء</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خليلي زورا قبل شحط النوى هندا                                            ولا تأمنا من دار ذي لطف بعد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ا تعجلا، لم يدر صاحب حاجة                                            أغيا يلاقي في التعجل أم رشـد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را عليها بارك الله فـيكـمـا                                            وإن لم تكن هند لوجهيكما قصد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قولا لها ليس الضلال أجـازنـا                                            ولكننا جزنا لنلقـاكـم عـمـد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صوت</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ا يا ظبـية الـبـلـد                                            براني طول ذا الكم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ردي يا معـذبـتـي                                            فؤادي أو خذي جسد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ليت لشقوتـي بـكـم                                            غلاما ظاهر الجلـ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شيب حبكـم رأسـي                                            وبيض هجركم كبدي الشعر للمؤمل بن أميل، والغناء لإبراهيم ثقيل أول بإطلاق الوتر في مجرى البنصر عن إسحاق</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المؤمل ونسب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سمه ونسبه</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52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مؤمل بن أميل بن أسيد المحار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محارب بن خصفة بن قيس بن عيلان بن مضر، شاعر كوفي من مخضرمي شعراء الدولتين الأموية والعباسية، وكانت شهرته في العباسية أكثر، لأنه كان من الجند المرتزقة معهم ومن يخصهم، ويخدمهم من أوليائهم، وانقطع إلى المهدي في حياة أبيه وبع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و صالح المذهب في شعره ليس من المبرزين الفحول ولا المرذولين، وفي شعره لين، وله طبع صالح</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تمنى العمى فيستجاب له وكان يهوى امرأة من أهل الحيرة يقال لها هند، وفيها يقول قصيدته المشهو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ف المؤمل يوم الحيرة النظر                                            ليت المؤمل لم يخلق له بصر 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رأى في منامه رجلا أدخل أصبعيه في عيني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ما تمنيت، فأصبح أعم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مهدي يغدق والمنصور ينتقص أخبرني حبيب بن نصر المهل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بي سع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الحسن الحر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قدا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مؤم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مت على المهدي وهو بالري، وهو إذ ذاك ولي عهد، فامتدحته بأبيات، فأمر لي بعشرين ألف درهم، فكتب بذلك صاحب البريد إلى أبي جعفر المنصور، وهو بمدينة السلام يخبره أن الأمير المهدي أمر لشاعر بعشرين ألف درهم، فكتب إليه يعذله ويلومه، ويقو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ينبغي أن تعطي لشاعر بعد أن يقيم ببابك سنة أربعة آلاف درهم، وكتب إلى كاتب المهدي أن يوجه إليه بالشاعر، فطلب، ولم يقدر عليه، وكتب إلى أبي جعفر أنه قد توجه إلى مدينة السلام، فأجلس قائدا من قواده على جسر النهروان، وأمره أن يتصفح الناس رجلا رجلا، فجعل لا يمر به قافلة، إلا تصفح من فيها، حتى مرت به القافلة التي فيها المؤمل، فتصفحهم، فلما سأله من أ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ا المؤمل بن أميل المحاربي الشاعر، أحد زوار الأمير المهد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ياك طلبت، قال المؤم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اد قلبي ينصدع خوفا من أبي جعف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بض علي، وأسلمني إلى الربيع، فأدخلني إلى أبي جعفر،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الشاعر الذي أخذ من المهدي عشرين ألفا، قد ظفرنا ب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دخلوه إلي، فأدخلت إليه، فسلمت تسليم فزع، مروع، فرد السلام،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لك ها هنا إلا خير، أنت المؤمل بن أم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أصلح الله أمير المؤمنين أنا المؤمل بن أمي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يت غلاما غرا، فخدعته فانخد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أصلح الله الأمير، أتيت غلاما غرا كريما، فخدعته فانخد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أن ذلك أعجب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ني ما قلت فيه فأنشد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و الـمـهـدي إلا أن فـيه                                            مشابهة من القمر المـنـ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شابه ذا وذا فهـمـا إذا مـا                                            أنارا مشكلان على البصـ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هذا في الظلام سراج لـيل                                            وهذا في النهار ضياء نـ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كن فضل الرحمـن هـذا                                            على ذا بالمنابر والـسـر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بالملك العـزيز فـذا أمـير                                            وماذا بالأمـير ولا الـوز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بعض الشهر ينقص ذا وهذا                                            منير عند نقصان الشـهـ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ا بن خليفة الله المصـفـى                                            به تعلو مفاخرة الفـخـ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ئن فت الملوك وقد تـوافـوا                                            إليك من السهولة والوعـ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د سبق الملوك أبوك حتـى                                            بقوا من بين كاب أو حسـ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جئت مصليا تجري حثـيثـا                                            وما بك حين تجري من فت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 النـاس مـا هـذان إلا                                            كما بين الخليق إلى الجـد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ئن سبق الكبير لأهل سبـق                                            له فضل الكبير على الصغ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 بلغ الصغير مدى كبـير                                            فقد خلق الصغير من الكبي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قد أحسنت، ولكن هذا لا يساوي عشرين ألف درهم، فأين الم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هذ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بيع، امض معه، فأعطه أربعة آلاف درهم، وخذ الباق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مؤم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رج معي الربيع، وحط ثقلي، ووزن لي من المال أربعة آلاف درهم، وأخذ الباق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52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ا ولي المهدي الخلافة ولى ابن ثوبان المظالم، فكان يجلس للناس بالرصافة، فإذا ملأ كساءه رقاعا رفعها إلى المهدي، فرفعت إليه رقعة، فلما دخل بها ابن ثوبان جعل المهدي ينظر في الرقاع، حتى إذا وصل إلى رقعتي ضحك، فقال له ابن ثوب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صلح الله أمير المؤمنين ما رأيتك ضحكت من شيء من هذه الرقاع إلا من هذه الرقع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ه الرقع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ه رقعة أعرف سببها، ردوا إليه عشرين ألف درهم، فردوها إلي وانصرف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بايع موسى وهارون فيأخذ بدرة ونصفا أخبرني حبيب بن نصر المهل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سعد بن أبي سع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حكم بن موسى السلو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سعد بن أخي العوف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م على المهدي في بيعة ابن ابنيه موسى وهارون المؤمل بن أميل المحاربي والحسين بن يزيد بن أبي الحكم السلولي وقد أوفدهما هاشم بن سعد الحميري من الكوفة، فقدما على المهدي في عسكره، فأنشده المؤم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اك بـــياعـــنـــا يا خــــــير وال                                            فقـد جـدنـا بـه لـك طـــائعـــينــ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تـفـعـل فــأنـــت لـــذاك أهـــل                                            ففـصـلـك يا بـن خـير الـنـاس فـينــ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عـد لـك يا بـن وارث خــير خـــلـــق                                            نبـي الـلـه خـير الـمـرســـلـــينــ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أبـــا أبـــيك وأنـــت مـــنـــه                                            هو الـعــبـــاس وارثـــه يقـــينــ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ـان بـه الـــكـــتـــاب وذاك حـــق                                            ولـسـنـا لـلـكـتـاب مـكــذبـــينــ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كـم فـتـحـت وأنـتـــم غـــير شـــك                                            لهـا بـالـعـدل أكـرم خـاتــمـــينــ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دونـكـهـا فـأنـت لـهـــا مـــحـــل                                            حبـاك بـهـا إلـه الـعـالـــمـــينــ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و قيدت لغيركم اشمأزت وأعيت أن تطيع القائدينا فأمر لهما بثلاثين ألف درهم، فجيء بالمال، فألقي بينهما، فأخذ كل واحد منهما بدرة، وصدع الأخرى بينهما، فأخذ هذا نصفا وهذا نصف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تلف في ضحكه كل مال أخبرني جعفر بن قدا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ماد بن إسحاق عن أبيه، عن عبد الله بن أمين عن أبي محمد اليزيدي، عن المؤمل بن أمي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رت إلى المهدي بجرجان فمدحته بقول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عز ودع عنك سلمـى وسـر                                            حثيثا على سائرات البـغـ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ـل جـواد لـه مـــيعة                                            يخب بسرحك بعد الـكـل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لى الشمس شمس بني هاشـم                                            وما الشمس كالبدر أو كالهل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ضحكـه أن يدوم الـسـؤال                                            ويتلف في ضحكه كل مـال فاستحسنها المهدي، وأمر لي بعشرة آلاف درهم، وشاع الشعر وكان في عسكره رجل يعرف بأبي الهوسات، يغني، فغنى في الشعر لرفقائه، وبلغ ذلك المهدي فبعث إليه سرا، فدخل عليه، فغناه، فأمر له بخمسة آلاف درهم، وأمر لي بعشرة آلاف درهم أخرى، وكتب بذلك صاحب البريد إلى المنصو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ذكر باقي الخبر على ما تقدم قبله، وزاد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منصور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ئت إلى غلام حدث، فخدعته، حتى أعطاك من مال الله عشرين ألف درهم لشعر قلته فيه، غير جيد وأعطاك من رقيق المسلمين ما لا يملكه، وأعطاك من الكراع والأثاث ما أسرف فيه، يا ربيع خذ منه ثمانية عشر ألف درهم، وأعطه ألفين، ولا تعرض لشيء من الأثاث والدواب والرقيق، ففي ذلك غناؤ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ذت والله مني بخواتمها، ووضعت في الخزائن، فلما ولي المهدي دخلت إليه في المتظلم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رآني ضحك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ظلمة أعرفها، ولا أحتاج إلى بينة عليها، وجعل يضحك، وأمر بالمال فرد إلي بعينه، وزاد فيه عشرة آلاف</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لحم فيه ولا دم أخبرني الحسن بن علي الخفا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القاسم بن مهرو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حذيفة بن محمد الطائ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المؤمل شيخا مصفرا نحيفا أعمى،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د صدقت في قو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زعموا لي أنها نذرت دمي                                            ومالي بحمد الله لحـم ولا د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نع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ديتك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كنت أقول إلا حق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محمد بن القاس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عبد الله بن طاهر أن أول هذا الشع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لمت بكم في نومتي فغضـبـتـم                                            ولا ذنب لي إن كنت في النوم أحل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أطرد عني النـوم كـيلا أراكـم                                            إذا ما أتاني النوم والـنـاس نـو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صارمني واللـه يعـلـم أنـنـي                                            أبر بها مـن والـديهـا وأرحـم 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زعموا لي أنها نذرت دمي                                            ومالي بحمد الله لحـم ولا دم</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52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رى حبها لحمي ولم يبق لي دمـا                                            وإن زعموا أني صحيح مسـلـ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م أر مثل الحب صح سقـيمـه                                            ولا مثل من لا يعرف الحب يسق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ستقتل جلدا باليا فـوق أعـظـم                                            وليس يبالي القتل جلد وأعـظـم في هذه الأبيات التي أوله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قد زعموا لي أنها نذرت دمي لنبيه لحن من خفيف الثقيل المطلق في مجرى الوسطى عن ابن المك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خبرني الحسن بن عل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ابن مهروي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محمد بن أحمد بن عل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ما قال المؤم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شف المؤمل يوم الحيرة النظر                                            ليت المؤمل لم يخلق له بصر عمي، وأري في منام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ذا ما تمنيت</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خبرني حبيب بن نص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عبد الله بن أبي سعد، قال حدثني علي بن الحسن الشيبان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رأى المؤمل في منامه قائلا 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ت المتألي على الله ألا يعذب المحبين حيث تقو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كفي المحبين في الدنيا عذابهم                                            والله لا عذبتهم بعدها سقـر فقا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نعم،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ذبت يا عدو الله، ثم أدخل إصبعيه في عينيه وقا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ت القائ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شف المؤمل يوم الحيرة النظر                                            ليت المؤمل لم يخلق له بصر هذا ما تمنيت، فانتبه فزعا، فإذا هو قد عم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ا ترضى مضر بقتله أخبرني الحسن بن عل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أحمد بن زهي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مصعب الزبير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شد المهدي قول المؤم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تلت شاعر هذا الحي من مضر                                            والله يعلم ما ترضى بذا مضر فضحك، 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و علمنا أنها فعلت ما رضينا، ولغضبنا له وأنكرن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صوت</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كيت حذار البين علما بمـا الـذي                                            إليه فؤادي عـنـد ذلـك صـائ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قال أناس لو صبـرت وإنـنـي                                            على كل مكروه سوى البين صابر الشعر لأبي مالك الأعرج؛ والغناء لإبراهيم الموصلي خفيف ثقيل بالوسطى من جامع صنعته ورواية الهشام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ال الهشام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 ليزيد حوراء ثاني ثقيل، ولسليم ثقيل أو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أبي مالك ونسب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سمه ونشأته أبو مالك النضر بن أبي النضر التميمي، هذا أكثر ما وجدته من نسبه، وكان مولده ومنشؤه بالباد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وفد إلى الرشيد، ومدحه، وخدمه فأحمد مذهبه، ولحظته عناية من الفضل بن يحيى، فبلغ ما أحب، وهو صالح الشعر، متوسط المذهب، ليس من طبقة شعراء عصره المجيدين، ولا من المرذول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رثي أباه أخبرني أبو دلف هاشم بن محمد الخزا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الهيثم بن فر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ان أبو مالك النضر بين أبي النضر التميمي مع الرشيد، وكان أبوه مقيما بالبادية، فأصاب قوم من عشيرته الطريق، وقطعوه عن بعض القوافل، فخرج عامل ديار مض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 يقال له جيا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ى ناحية كانت فيها طوائف من بني تميم، فقصدهم وهم غارون، فأخذ منهم جماعة فيهم أبو النضر أبو أبي مالك الأعرج، وكان ذا مال، فطلبه فيمن طلب من الجناة، وطمع في ماله، فضربه ضربا أتى فيه على نفسه، وبلغ ذلك أبا مالك فقال يرث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م يلـحـى عـلـى بـكـائي الـعـذول                                            والـذي نـابـنـي فـظـيع جـلـــ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د هـذا الـمـلام عـنـي إلـى غــي                                            ري فـقـلـبـي بـبـثـه مـشـغـو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اعـنـي والـدي جـنـت كـف جــيا                                            ل عـلـيه فـراح وهـو قـــتـــ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هـا الـفـاجـعـي بـركـنـي وعـزي                                            هبلـتـنـي إن لـم أرعـك الـهـبـو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تـنـي خـطة الـصـغـار وأظـلـم                                            ت نـهـاري عـلـي غـالـتـك غـو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عـدانـي الـجـفـاء عـنـك ولـكـن                                            لم يدلـنـي مـن الـزمــان مـــد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زال عـنـا الـسـرور إذ زلـت عـنــا                                            وازد هـانـا بـكـاؤنـا والــعـــو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أينـا الـقـريب مـنـا بـــعـــيدا                                            وجـفـانـا صـديقـنـا والـخـلـــ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مـانـا الـعـدو مـن كـل وجـــه                                            وتـجـنـى عـلـى الـعـزيز الـذلـ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أبا النضـر سـوف أبـكـيك مـا عـش                                            ت سـويا وذاك مـنــي قـــلـــ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مـلـت نـعـشـك الـمـــلائكة الأب                                            رار إذ مـالـنـا إلــيك ســـبـــ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ير أنـي كـذبـتـك الـود لـم تـــق                                            طر جـفـونـي دمـا وأنـت قـتـــ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ضيت مـقـلـتـي بـإرسـال دمـعـي                                            وعلـى مـثـلـك الـنـفـوس تـسـ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واك الذي أجود عليه بدمي إنني إذا لبخيل</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52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ثـر الـدهـر فـــيك عـــثـــرة ســـوء                                            لم يقـل مـثـلـهـا الـمـعـين الـمـــقـــي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ل إن ضــن بـــالـــحـــياة فـــإنـــي                                            بعـده لــلـــحـــياة قـــال مـــلـــو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 بالسفح من ضباعة قوميليس منهم وهم أدان وصو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ا يزورون جارهم من قريب                                            وهـم فـي الـتـراب صـرعــى حـــلـــو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فـرة حـشـــوهـــا وفـــاء وحـــلـــم                                            ونـدى فـــاضـــل ولـــلـــب أصـــي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عـفـاف عـــمـــا يشـــين وحـــلـــم                                            راجـح الـوزن بـــالـــرواســـي يمـــي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يمـين بـنـانـــهـــا غـــير جـــعـــد                                            وجــبـــين صـــلـــت وخـــد أســـي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امـرؤ أشـرقـــت صـــفـــيحة خـــديه                                            علـــيه بـــشـــاشة وقـــبـــــــو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صوت</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ئن مصر فاتتني بما كنت أرتجي                                            وأخلفني فيها الذي كنـت آمـ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ما كل ما يخشى الفتى بمصيبه                                            ولا كل ما يرجو الفتى هو نائل الشعر لأبي دهمان، والغناء لابن جامع ثقيل أول بالوسطى عن الهشام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نتهت أخبار مالك ونسب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أبي دهمان</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يبيح باسم محبوبته أبو دهمان الغلابي شاعر من شعراء البصرة ممن أدرك دولتي بني أمية وبني العب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دح المهدي، وكان طيبا ظريفا مليح الناد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و القائل لما ضرب المهدي أبا العتاهية بسبب عشقه عتبة</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ولا الذي أحدث الخليفة في ال                                            عشاق من ضربهم إذا عشقو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بحت باسم الـذي أحـب ول                                            كني امرؤ قد ثناني الـفـرق يجيد التقليد حدثني بذلك الصولي عن محمد بن موسى عن محمد بن أبي العتاهي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أخبرني جحظة عن حماد بن إسحاق عن أبي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جل لأبي دهما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لا أحدثك بظريف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بلى،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نا عند فلان، فمد رجله هكذا، فضرط، ومد المحدث رجله يحكيه فضرط، فقال له أبو دهما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هذا أنت أحذق خلق الله بحكاي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ق له أن يتيه عليه نسخت من كتاب بخط ميمون بن هارو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بلغني أن أبا دهمان مر وهو أمير بنيسابور على رجل جالس ومعه صديق له يسايره، فقام الناس إليه ودعوا له إلا ذلك الرجل، فقال أبو دهمان لصديقه وهو يساير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ما ترى ذلك الرجل في النظارة وترى تيهه عل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كيف يتيه عليك وأنت الأمير</w:t>
      </w:r>
      <w:r>
        <w:rPr>
          <w:rFonts w:ascii="MS Sans Serif" w:hAnsi="MS Sans Serif" w:cs="MS Sans Serif"/>
          <w:color w:val="FF0000"/>
          <w:sz w:val="17"/>
          <w:sz w:val="17"/>
          <w:rtl w:val="true"/>
        </w:rPr>
        <w:t xml:space="preserve">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أنه قد ناكني وأنا غلام</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غلامه يتعجل موته وأخبرني الحسن بن علي،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حدثنا أحمد بن الحارث عن المدائني،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رض أبو دهمان مرضا أشفى منه على الموت، فأوصى وأملى وصيته على كاتبه، وأوصى فيها بعتق غلام كان له واقفا، فلما فرغ غدا الغلام بالرقعة، فأتربها، ونظر إليه أبو دهمان، فقال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نعم أتربها يا بن الزانية، عسى أن يكون أنجح للحاجة، لا شفاني الله إن أنجحت، وأمر به، فأخرج لوقته، فبيع</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صوت</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كر كما كر الكلـيبـي مـهـره                                            وما كـر إلا خـيفة أن يعـير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ا صلح حتى تزحف الخيل والقنا                                            بنا وبكم أو يصدر الأمر مصدرا الشعر لأبي حزابة التميمي، والغناء لابن جامع ثاني ثقيل بالبنص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هذا الشعر يرثي به أبو حزابة رجلا من بني كليب بن يربوع يقال له ناشرة اليربوعي، قتل بسجستان في فتنة ابن الزبير، وكان سيدا شجاع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رثي ناشرة اليربوعي أنشدنيه جعفر بن قدامة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شدني أبو هفان وأحمد بن أبي طاهر قال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شدنا عبد الله بن أحمد العدوي لأبي حزابة يرثي ناشرة اليربوعي وقتل بسجستان في فتنة ابن الزبير قا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عمري لقد هدت قريش عـروشـنـا                                            بأبيض نفـاح الـعـشـيات أزهـر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كان حصادا لـلـمـنـايا زرعـنـه                                            فهلا تركن النبت ما كان أخـضـر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حا الله قومـا أسـلـمـوك وجـردوا                                            عناجيج أعطتها يمـينـك ضـمـر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ما كان فيهـم مـاجـد ذو حـفـيظة                                            يرى الموت في بعض المواطن افخر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كر كما كر الـكـلـيبـي مـهـره                                            ومـا كـر إلا خـشـية أن يعــيرا يريد ما كان في هؤلاء القوم من يكر كما كر ناشرة الكليبي مهر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أبي حزابة ونسب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سمه ونشأته</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52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حزابة اسمه الوليد بن حنيفة، أحد بني ربيعة بن حنظلة بن مالك بن زيد مناة بن تم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اعر من شعراء الدولة الأموية بدوي حضر وسكن البصرة، ثم اكتتب في الديوان، وضرب عليه البعث إلى سجستان، فكان بها مدة، وعاد إلى البصرة، وخرج مع ابن الأشعث لما خرج على عبد الملك، وأظنه قتل معه، وكان شاعرا راجزا فصيحا خبيث اللسان هج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طأ الدلاء أملؤها فأخبرنا الحسن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هارون بن محمد بن عبد الملك الزيا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الهيثم الشا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مي أبو فراس عن العذ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أبو حزابة على طلحة الطلحات الخزاعي، وقد استعمله يزيد بن معاوية على سجستان، وكان أبو حزابة قد مدحه، فأبطأت عليه الجائزة من جهته، ورأى ما يعطي غيره من الجوائز، فأنش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دليت دلوي في دلاء كـثـيرة                                            فجئن ملاء غير دلوي كما ه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هلكـنـي ألا تـزال رغـيبة                                            تقصر دوني أو تـحـل ورائ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راني إذا استمطرت منك سحابة                                            لتمطرني عادت عجاجا وسافي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ماه طلحة بحق فيه درة فأصاب صدره، ووقعت في حجره، و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أعطاء أربعة أحجار،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خدع عنها، فباعها بأربعين ألف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ت طلحة بسجست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لف شحيح لسلف كريم ثم ولى من بعده رجل من بني عبد شمس يقال له عبد الله بن علي بن عدي وكان شحيحا فقال له أبو حزاب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بن علي برح الخفـاء                                            قد علم الجيران والأكف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ك أنت النذل واللـفـاء                                            أنت لعين طلحة الفـد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نو عدي كلهـم سـواء                                            كأنهـم زينـية جـراء رثاء وهجاء قال ثم وليها بعد عبد الله بن علي عبد العزيز بن عبد الله بن عامر بن كريز أيام الفتنة، فاستأذنه أبو حزابة أن يأتي البصرة، فأذن له، فقدمها، وكان الناس يحضرون المربد، ويتناشدون الأشعار، ويتحادثون ساعة من النهار، فشهدهم أبو حزابة، وأنشدهم مرثية له في طلحة الطلحت يضمنها ذما لعبد الله بن علي وهي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يهات هيهات الجناب الأخضر                                            والنائل الغمر الذي لا ينـز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راه عنا الجدث الـمـغـور                                            قد علم القوم غداة استعبـرو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قبر بين الطلحات يحـفـر                                            أن لن يروا مثلك حتى ينشرو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ا أتـانـا جـرز مـحـمـر                                            أنكره سريرنا والـمـنـب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مسجد المحتضر المطـهـر                                            وخلف يا طلح منـك أعـ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لية يا ربـنـا لا نـسـخـر                                            أقل من شبرين حين يشـب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ثل أبي القعواء لا بل أقص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بو القعواء حاجب لطلحة كان قصير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بئس العقاب فقال عون بن عبد الرحمن بن سلام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سلامة أم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و رجل من بني تميم بن مرة قي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ئسما قلت أتشاهر الناس بشتم قريش</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إني لم أعم، إنما سميت رجلا واحدا، فأغلظ له عون حتى انصرف عن ذلك الموضع، ثم أمر عون ابن أخل له، فدعا أبا حزابة فأطعمه، وسقاه، وخلط في شرابه شبر ما فسلحه، فخرج أبو حزابة وقد أخذه بطنه، فسلح على بابهم وفي طريقه، حتى بلغ أهله، ومرض أشهرا، ثم عوفي، فركب فرسا له، ثم أتى المربد فإذا عون بن سلامة واقف، فصاح به، فوقف، ولو لم يقف كان أخف لهجائه، فقال له أبو حزاب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عون قف واستمع الملامة                                            لا سلم الله علـى سـلامة</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زنجية تحسبها نـعـلـمـه                                            شكاء شان جسمها دمام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ذات حر كريشتي حمامـه                                            بينهما بظر كرأس الهام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علمتها وعالـم الـعـلامة                                            لو أن تحت بظرها صمام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دفعت قدما بها أمـامـه فكان الناس يصيحون 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علمتها وعالم العلامة أبو حزابة ينشد طلحة أخبرني عمي قال حدثنا أحمد بن الهيثم بن فراس قال حدثني عمي أبو فراس، عن الهيثم بن ع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بد الله بن خلف أبو طلحة الطلحات مع عائشة يوم الجمل وقتل معها يومئذ، وعلى بني خلف نزلت عائشة بالبصرة في القصر المعروف بقصر بني خلف، وكان هوى طلحة الطلحات أمويا، وكانت بنو أمية مكرمين 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نشد أبو حزابة يوما طلح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طلح يأبى مجدك الإخلافا                                            والبخل لا يعترف اعتراف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لنا أحمـرة عـجـافـا                                            يأكلن كل لـيلة إكـافـ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52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مر له طلحة بإبل ودراهم،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ه مكان أحمرت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أبى الوقوف بباب يزيد أخبرني عمي قال حدثنا الكر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عمري، عن لقيط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ل لأبي حزا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أتيت يزيد بن معاوية لفرض لك، وشرفك، وألحقك بعلية أصحابه، فلست دونهم، وكان أبو حزابة يومئذ غلاما حدثا، وكان معاوية حيا، ويزيد أميرا يومئذ، فلما أكثر قومه عليه في ذلك وفي قو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ك ستشرف بمصيرك إليه 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شرفني سيفي وقلـب مـجـانـب                                            لكل لئيم بـاخـل ومـعـلـهـج</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ري على الأبطال طرفا كـأنـه                                            ظليم وضربي فوق رأس المدجـج</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ولي إذا ما النفس جاشت وأجهشت                                            مخـافة يوم شـره مـتـأجــج</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يك غمار الموت يا نفس إنـنـي                                            جريء على درء الشجاع المهجهج ثم يقف؛ فلا يصل إليه فلما أكثر عليه قومه، وعنفوه في تأخره أتى يزيد بن معاوية، فأقام ببابه شهرا لا يصل إليه فرجع،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ا يراني ما حملت عيناي الماء إلا أسيرا أو قتيلا، وأنشأ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والـلـه لا آتـي يزيد ولـو حـوت                                            أنامله ما بين شـرق إلـى غـر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أن يزيدا غـير الـلـه مـا بـــه                                            جنوح إلى السوءى مصر على الذن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ل لبني حرب تقـوا الـلـه وحـده                                            ولا تسعدوه في البطالة والـلـع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ا تأمنوا التغـيير إن دام فـعـلـه                                            ولم ينهه عن ذاك شيخ بنـي حـر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شربها صرفـا إذا الـلـيل جـنـه                                            معتقة كالمسك تختال في العـل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لحى عليها شاربـيهـا وقـلـبـه                                            يهيم بها إن غاب يوما عن الشـرب يرهن سرجه ليبيت أخبرني حبيب بن نصر المهل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 بن شبة، عن المدائ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خرج عبد الرحمن بن محمد بن الأشعث على الحجاج، وكان معه أبو حزابة فمروا بدستبى وبها مستراد الصناجة، وكانت لا يبيت بها أحد إلا بمائة درهم، فبات بها أبو حزابة ورهن عندها سرجه، فلما أصبح وقف لعبد الرحمن، فلما أقبل صاح به و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ر عضال نابني في العج                                            كأنني مطالـب بـخـرج</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ستراد ذهبت بالـسـرج                                            في فتنة الناس وهذا الهرج فعرف ابن الأشعث القصة، وضحك، وأمر بأن يفتك له سرجه، ويعطى معه ألف درهم، وبلغت القصة الحجاج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جاهر في عسكره بالفجور فيضحك، ولا ينكر ظفرت به إن شاء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يثيبه على المدح فيهجوه أخبرني عمي، قال حدثنا الكراني عن العمري، عن العت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دح أبو حزابة عبد الله بن علي العشمي وهو على سجستان فلم يثبه فقال يهجو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بـت تـعـاتــبـــنـــي أمـــا                                            مة فـي الـسـمـاحة والـفـضــ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بـيت عـنـد عـتـــابـــهـــا                                            إلا خـــلائق ذي الـــنـــــو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عـطـي أخـــي وأحـــوطـــه                                            جهـدي وأبـذل جــل مـــالــ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قـيه عـنـد تـشـاجـر الأبـطـــا                                            ل بـالأســـل الـــنـــهـــ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فـــظـــا لـــه ورعــــاية                                            للـخـالـيات مـن الــلـــيالــ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 نـحـن نـشـــرب قـــهـــوة                                            درياقة كـــدم الـــغــــــز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مــراء يذهـــب ريحـــهـــا                                            ما فـي الـرؤوس مـن الـخـبـــ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ذا تشعشع في الإناء رمت أخاها باغتي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علا الحباب فخلته                                            عقـدا ينــظـــم مـــن لآلــ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شـفـي الـسـقـيم بـريحـــهـــا                                            وتـمـيتـه قـــبـــل الإجـــ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لـك الـتـي تـــركـــت فـــؤا                                            د أبـي حــزابة فـــي ضـــل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يســـتـــفـــيق ولا يفــــي                                            ق نـزيفـهـا فـي كـــل حـــ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ذا الـكـمــاة تـــنـــازلـــوا                                            ومـشـى الـرجـال إلـى الـرجــ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بـدت كـتـائب تـــمـــتـــري                                            مهـج الـكـتـائب بـالـعـوالــ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بـــو حـــزابة عـــنــــد ذا                                            ك أخـو الـكـريهة والـــنـــز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مـشـي الـهـوينـي مـعـلـمـــا                                            بالـسـيف مـــشـــيا غـــير آ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لـلـــيث يتـــرك قـــرنـــه                                            متـجــدلا بـــين الـــرمـــ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ـي نـذير بــنـــي تـــمـــي                                            م مــن أخـــي قـــيل وقـــ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لا يجـــــود ولا يســـــــو                                            د ولا يجـير مـــن الـــهـــز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تـراه حـين يجــيئه الـــســـؤا                                            ل يولـع بـــالـــســـعـــ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تـشـاغـلا مـتـنـحـنـــحـــا                                            كالـكـلـب جـمـجـم لـلـعـظـال</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52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ارفض قريشا كـلـهـا                                            من أجل ذي الداء العضال يعني عبد الله بن علي العبشم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شيد بشجاعة التميميي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خبرني الحسن بن عل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هارون بن محمد بن عبد الملك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محمد بن الهيثم الشام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عمي أبو فراس، عن العذر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دخل أبو حزابة على عمارة بن تميم ومحمد بن الحجاج، وقد قدما سجستان لحرب عبد الرحمن بن محمد بن الهيثم الشام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عمي أبو فراس، عن العذر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دخل أبو حزابة على عمارة بن تميم ومحمد بن الحجاج، وقد قدما سجستان لحرب عبد الرحمن بن محمد بن الأشعث، وكان عبد الرحمن لما قدماها هرب، ولم يبق بسجستان من أصحابه إلا سبعمائة رجل من بني تميم كانوا مقيمين بها، فقال لهما أبو حزاب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الرجل قد هرب منكما، ولم يبق من أصحابه أحد، وإنما بسجستان من كان بها من بني تميم قبل قدومه فقالا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لهم عندنا أمان، لأنهم قد كانوا مع ابن الأشعث، وخلعوا الطاعة،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خلعوها، ولكنه ورد عليهم في جمع عظيم لم يكن لهم بدفعة طاق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لم يجيباه إلى ما أراد، وعاد إلى قومه، وحاصرهم أهل الشام، فاستقتلت بنو تميم، فكانوا يخرجوا في كل يوم إليهم، فيواقعونهم، ويكبسهونهم بالليل، وينهبون أطرافهم، حتى ضجروا بذلك، فلما رأى عمارة فعلهم صالحهم، وخرجوا إليه، فلما رأى قلته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ما كنتم إلا ما أرى</w:t>
      </w:r>
      <w:r>
        <w:rPr>
          <w:rFonts w:ascii="MS Sans Serif" w:hAnsi="MS Sans Serif" w:cs="MS Sans Serif"/>
          <w:color w:val="FF0000"/>
          <w:sz w:val="17"/>
          <w:sz w:val="17"/>
          <w:rtl w:val="true"/>
        </w:rPr>
        <w:t xml:space="preserve"> قالو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نعم، فإن شئت أن نقيلك الصلح أقلناك، وعدنا للحرب،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نا غني عن ذلك، وآمنهم، فقال أبو حزابة في ذلك</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لله عينـا مـن رأى مـن فـوارس                                            أكر على المكروه منهم وأصـبـر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أكرم لو لاقوا سـوادا مـقـاربـا                                            ولكن لقوا طما من البحر أخضـر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ما برحوا حتى أعضوا سيوفـهـم                                            ذرى الهام منهم والحديد المسمـر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حتى حسبناهم فوارس كـهـمـس                                            حيوا بعد ما ماتوا من الدهر أعصر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صوت</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الله لم يسق إلا الـكـرام                                            فسقى وجوه بني حـنـبـ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سـقـى ديارهـم بـاكـرا                                            من الغيث في الزمن الممح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كفكفه بالعشي الـجـنـوب                                            وتفرغه هـزة الـشـمـأ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أن الرباب دوين السـحـاب                                            نعام تـعـلـق بـالأرجـل الشعر لزهير السكب التميمي المازني، والغناء لإبراهيم خفيف رمل بالبنصر عن الهشامي وحبش</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نسب زهير السكب وأخبار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سمه ونسبه هو زهير بن عروة بن جلهمة بن حجر بن خزا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اعر جاه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نما لقب السكب ببيت قاله وقال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رق يضيء خلال البيت أسكوب يتشوق إلى أبناء عمومته أخبرني يحيى بن علي بن يحيى إجاز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هفان عن سعيد بن هريم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زهير بن عروة المازني الملقب بالسكب جاهليا، وكان من أشراف بني مازن وأشدائهم وفرسانهم وشعرائهم، فغاضب قومه في شيء ذمه منهم، وفارقهم إلى غيرهم من بني تميم، فلحقه فيهم ضيم، وأراد الرجوع إلى عشيرته، فأبت نفسه ذلك عليه، فقال يتشوق ناسا منهم كانوا بني عمه دنية يقال لهم بنو حنب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لله لم يسـق إلا الـكـرام                                            فسقى وجوه بني حـنـب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لثا أحم دوابي الـسـحـاب                                            هزيم الصلاصل والأزم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كركره خضخات الجنـوب                                            وتفرغه هـزة الـشـمـأ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 الرباب دوين السـحـاب                                            نعام تـعـلـق بـالأرج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نعم بنو العـم والأقـربـون                                            لدى حطمة الزمن الممح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نعم المواسون في النـائبـا                                            ت للجار والمعتفى المرم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نعم الحماة الكفاة العـظـيم                                            إذا غائظ الأمر لم يحـل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يامين صبر لدى المعضلات                                            على موجع الحدث المعض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باذيل عفوا جزيل العطـاء                                            إذا فضلة الزاد لـم تـبـذ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م سبقوا يوم جرى الكـرام                                            ذوي السبق في الزمن الأو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ساموا إلى المجد أهل الفعال                                            فطالوا بفـعـلـم الأطـول أبو عمرو بن العلاء يستشهد بشعره أخبرنا هاشم بن محمد الخزا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رحمن ابن أخي الأصمعي، عن عمه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52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أل رجل أبا عمرو بن العلاء عن الرباب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تراه معلقا بالسحاب كالذيل له، أما سمعت قول صاحبنا السكب</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أن الرباب دوين السحاب                                            نعام تعلـق بـالأرجـ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صوت</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سلا عن تذكره تكتمـا                                            وكان رهينا بها مغرم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قصر عنها وآثارهـا                                            تذكره داءها الأقدمـا الشعر للنمر بن تولب، والغناء لخزرج خفيف ثقيل أول بالوسطى عن الهشام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النمر بن تولب ونسب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اسمه ونسبه هو النمر بن تولب بن أقيش بن عبد كعب بن عوف بن الحارث بن عوف بن وائل بن قيس بن عك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اسم عكل عوف بن عبد مناف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ن أد بن طابخة بن إلياس بن مضر بن نز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اعر مقل مخضرم أدرك الجاهلية، وأسلم، فحسن إسلامه، ووفد إلى النبي صلى الله عليه وسلم، وكتب له كتابا، فكان في أيدي أهله، وروى عنه صلى الله عليه وسلم حديثا سأذكره في موضعه، وكان النمر أحد أجواد العرب المذكورين وفرسان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عمرو بن العلاء يسميه الكيس حدثنا محمد بن العباس اليزي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محمد بن حبي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أصم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بو عمرو بن العلاء يسمي النمر بن تولب الكيس لجوده شعره وحس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محمد بن خلف بن المرزب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محمد بن سلام الجمحي، وأخبرنا أبو خليفة في كتابه إلي، عن محمد بن سل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نمر بن تولب جوادا لا يليق شيئا، وكان شاعرا فصيحا جريئا على المنطق، وكان أبو عمرو بن العلاء يسميه الكيس لحسن شع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هاشم بن محمد أبو دلف الخزا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الرياش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أصم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حدثنا قرة بن خالد، عن يزيد بن عبد الله بن الشخير أخي مطرف، وأخبرني أبو خليفة في كتابه إ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سل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د النمر بن تولب على النبي صلى الله عليه وسلم وكتب له كتابا، أخبرناه قرة بن خالد السدوسي وسعيد بن إياس الجريري، عن أبي العلاء يزيد بن عبد الله بن الشخير أخي مطرف</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يحظى بكتاب نبوي وأخبرني عمي عن القاسم عن محمد الأنباري عن أحمد بن عبيد، عن الأصمعي، عن قرة بن خالد، عن يزيد ابن عبد الله أخي مطرف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اللفظ قريب بعضه من بعض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بينما نحن بهذا المربد جلوس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عني مربد البصر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 أتى علينا أعرابي أشعث الرأس، فوقف علينا، فق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كأن هذا الرجل ليس من أهل هذا البل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جل، وإذا معه قطعة من جراب أو أدي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كتاب كتبه لي رسول الله صلى الله عليه وسلم، فقرأناه فإذا فيه مكتو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بسم الله الرحمن الرحيم، هذا كتاب من محمد رسول الله لبني زهي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كذا قال أحمد بن عبيد، وقال الباق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بني زهير بن أقيش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حي من عك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كم إن شهدتم أن لا إله إلا الله وأني رسول الله، وأقمتم الصلاة، وآتيتم الزكاة، وفارقتم المشركين، وأعطيتم الخمس من الغنائم وسهم النبي والصفي فأنتم آمنون بأمان الله وأمان رس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شكون في روايته، فيغضب وقال أحمد بن عبيد الله في خبره خاص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كم ما للمسلمين وعليكم ما عليه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وا جميعا في الخب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الق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رحمك الله، ما سمعت من رسول الله صلى الله عليه وسل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رسول الله صلى الله عليه وسل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صوم شهر الصبر، وصوم ثلاثة أيام من كل شهر يذهبن كثيرا من وحر الصد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الق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أنت سمعت هذا من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اكم تخافون أن أكذب على رسول الله صلى الله عليه وسلم، لا حدثتكم حديثا، ثم أهوى إلى الصحيفة، وانصاع مدب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يزيد بن عب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يل لي بعد ما مض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النمر بن تولب العكلي الشاع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ثل من كرمه أخبرني محمد بن خل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محمد بن خل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محمد بن سل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 النمر بن تولب بعدما كبر في إبله، فسأله سائل، فأعطاه فحل إبله، فلما رجعت الإبل إذا فحلها ليس فيها، فهتفت به امرأته، وعذلته، و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هلا غير فحل إب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عيني وأمري سأكـفـيكـه                                            وكوني قعيدة بيت ضباع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ك لن تـرشـدي غـاويا                                            ولن تدركي لك حظا مضاعا وقال أيضا في عزلها إيا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كرت باللوم تلحـانـا                                            في بعير ضل أو حان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قت لوا تكـررهـا                                            إن لوا ذاك أعـيانـ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درك الإسلام فأسل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52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خدعه زوجه أخبرني الحسن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زه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سل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للنمر بن تولب أخ يقال له الحارث بن تولب، وكان سيدا معظما، فأغار الحارث على بني أسد فسبى امرأة منهم، يقال لها جمرة بنت نوفل، فوهبها لأخيه النمر بن تولب ففركته، فحبسها، حتى استقرت، وولدت له أولادا، ثم قالت له في بعض أيام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زرني أهلي فإني قد اشتقت إليهم، ف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أخاف إن صرت إلى أهلك أن تغلبيني على نفسك، فواثقته لترجعن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رج بها في الشهر الحرام، حتى أقدمها بلاد بني أسد، فلما أطل على الحي تركته واقفا، وانصرفت إلى منزل بعلها الأول، فمكثت طويلا، فلم ترجع إليه، فعرف ما صنعت وأنها اختدعته فانصرف و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زى الله عنا جمرة ابنة نـوفـل                                            جزاء مغل بـالأمـانة كـاذ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هان عليها أمس موقف راكـب                                            إلى جانب السرحات أخيب خائ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سألت عني الوشاة ليكـذبـوا                                            علي وقد أبليتها في الـنـوائ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صدت كأن الشمس تحت قناعها                                            بدا حاجب منها وضنت بحاجـب وقال فيها أيض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ل خليل عليها الـرعـا                                            ث والحبلات كذوب ملق الحبل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حدتها حبلة، وهي جنس من الحلى قدر ثمر الطلح</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مت إلي فأحلفتـهـا                                            بهدي قلائده تختـفـ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أن لا أخونك فيما علمت                                            فإن الخيانة شر الخلـق وقال فيها أشعارا كثيرة يطول ذكر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شبه حاتما في شعره أخبرني اليزيدي، عن محمد بن حبي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بو عمرو يشبه شعر النمر بشعر حاتم الطائ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فتى الشعر أخبرني الحسين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زه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صعب بن عبد الله الزبي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ني أن صالح بن حسان قال يوما لجلسائ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الشعراء أفت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مر بن أبي ربيعة، و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ميل، وأكثروا القو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تاهم النمر بن تولب حين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هيم بدعد ما حييت وإن أمـت                                            فواحزنا من ذا يهيم بها بعدي    جمرة توصيه بولد منها أخبرني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قنا أحمد بن زهير، عن محمد بن سل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ج النمر بن تولب بعد هرب جمرة منه فنزل بمنى، ونزلت جمرة مع زوجها قريبا منه، فعرفته، فبعثت إليه بالسلام، وسألته عن خبره، ووصته خيرا بولده منها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حييت عن شحط بخير حديثـنـا                                            ولا يأمن الأيام إلا المـضـل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ود الفتى طول السلامة والغنـى                                            فكيف يرى طول السلامة يفعل شعره بين يدي الرسول أخبرني ابن المرزب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محمد اليزيدي، عن الأصم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برنا اليزيدي عن ابن حبيب عن الأصم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وفد النمر بن تولب على النبي صلى الله عليه وسلم أنش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قوم إني رجل عندي خبـر                                            لله من آياته هذا الـقـم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شمس والشعرى وآيات أخر                                            من يتسام بالهدى فالخبث ش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ا أتيناك وقد طال السـفـر                                            نقود خيلا رجعا فيها ضـر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طعمها اللحم إذا عز الشجر قال اليزيدي، عن ابن حبيب خاصة، قال الأصم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طعمها اللح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سقيها اللبن، والعرب ت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بن أحد اللحم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ابن حب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بن الأعرا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ت العرب إذا لم تجد العلف دقت اللحم اليابس، فأطعمته الخ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سلو بدعد عن جمرة أخبرني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كر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عمري، عن الهيثم بن عدي، عن ابن عياش</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برنا ابن المرزب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يسى بن يون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الفض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هيثم بن عدي، عن ابن عب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فارق النمر بن تولب امرأته الأسدية جزع عليها، حتى خيف على عقله ومكث أياما لا يطعم، ولا ينام، فلما رأت عشيرته منه ذلك، أقبلوا عليه يلومونه، ويعيرونه، و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في نساء العرب مندوحة ومتسعا، وذكروا له امرأة من فخذه الأدنين يقال لها دعد، ووصفوها له بالجمال والصلاح، فتزوجها ووقعت من قلبه، وشغلته عن ذكر جمرة وفيها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هيم بدعد ما حييت فإن أمت                                            أوكل بدعد من يهيم بها بعدي والناس يروون هذا البيت لنصيب وهو خطأ</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يزيدي عن عبد الرحمن ابن أخي الأصمعي، عن ع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برني إبراهيم بن محمد الصائغ، عن ابن قتيبة، عن عبد الرحمن، عن عمه، عن حماد بن ربيعة أنه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53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ظرف الناس النمر بن تولب حيث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هيم بدعد ما حييت فإن أمت                                            أوكل بدعد من يهيم بها بعدي يرثي جمرة أخبرني ابن المرزب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بد الله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حمد بن سل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بلغ النمر بن تولب أن امرأته جمرة توفيت، نعاها له رجل من قومه يقال له حزام أو حرام،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م تر أن جمرة جاء منهـا                                            بيان الحق أن صدق الكل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عاها بالندي لـنـا حـزام                                            حديث ما تحدث يا حـر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ا تبعد وقد بعدت وأجرى                                            على جدث تضمنها الغمام قال الأصم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ال بعد وأبعد يهذي في كبره أخبرني أبو الحسن الأس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رياشي، عن الأصم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أبي عمرو وأخبرني به هاشم بن محمد أبو دلف الخزا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غسان دماذ، عن أبي عبيدة، عن أبي عمرو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درك النمر بن تولب النبي صلى الله عليه وسلم، فأسلم وحسن إسلامه، وعمر، فطال عمره، وكان جوادا واسع القرى كثير الأضياف وهابا لماله، فلما كبر خرف وأهتر، فكان هجبر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صبحوا الراكب، اغبقوا الراكب اقروا، انحروا للضيف، أعطو السائل، تحملوا لهذا في حمالته كذا وكذ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عادته بذلك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 يزل يهذي بهذا وشبههه مدة خرفه حتى ما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وازنة بين خرف وخر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خرفت إمرأة من حي كرام عظيم خطرهم وخطرها فيهم، فكان هجيرا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زوجوني، قولوا لزوجي يدخل، مهدوا لي إلى جانب زوجي، فقال عمر بن الخطاب، وقد بلغه خبر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لهج به أخو عكل النمر بن تولف في خرفه أفخر وأسرى، وأجمل مما لهجت به صاحبت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ترحم ع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رثي أخاه أخبرني ابن المرزب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بكر العام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لي بن المغيرة الأثرم، عن أبي عبي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ت الحارث بن تولب، فرثان النمر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زال صوب من ربيع وصـيف                                            يجود على حسن الغميم فيثـر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والله ما أسقى البلاد لحـبـهـا                                            ولكنما أسقيك حار بن تـول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ضمنت أدواء العشيرة بينـهـا                                            وأنت على أعواد نعش مقل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 أمرأ في الناس كنت ابن أمه                                            على فلج من بطن دجلة مطنب يتمثل بأبياته قال حماد الراو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نمر بن تولب كثير البيت السائر والبيت المتمثل به، فمن ذلك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تغضبن على امرئ في مـالـه                                            وعلى كرائم صلب مالك فاغض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ذا تصبك خصاصة فارج الغنـى                                            وإلى الذي يعطي الرغائب فارغب و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لبس لـدهـرك أثـوابـه                                            فلن يبتني الناس ما هد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حبب حبيبك حـبـا رويدا                                            فليس يعولك أن تصـر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بغض بغيضك بغضا رويدا                                            إذا أنت حاولت أن تحكمـا و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عاذل أن يصبح صداي بقفرة                                            بعيد فأنى ناصري وقريب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ري أن ما أبقيت لم أك ربه                                            وأن الذي أفنيت كان نصيبي يعفي صديقه من الدية ويتحملها نسخت من كتاب بخط السكري أبي سع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حمد بن حب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للنمر بن تولب صديق فأتاه النمر في ناس من قومه يسألونه في دية احتملوها، فلما رآهم، وسألوه تبسم، فقال النم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بسم ضاحكا لمـا رآنـي                                            وأصحابي لدي عن التمام فقال له ال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لي نفسا تأمرني أن أعطيكم، ونفسا تأمرني ألا أفعل، فقال النم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ا خليلي فإني غير مـعـجـلـه                                            حتى يؤامر نفسيه كمـا زعـ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فس له من نفوس الناس صالـحة                                            تعطى الجزيل ونفس ترضع الغنما ثم قال النمر لأصح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سألوا أحدا، فالدية كلها عل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صة سيف كالذي وصف النمر أخبرني أحمد بن عبد العزيز الجوه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لي بن محمد النوف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ن بن محمد بن عبد الله بن حسن بن علي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53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اء أعرابي إلى أبي، وهو مستتر بسويقة قبل مخرجه، ومعه سيف قد علاه الصدأ،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 رسول الله، إني كنت ببطن قديد، أرعى إبلي وفيها فحل قطم، قد كنت ضربته، فحقد علي وأنا لا أدري، فخلا بي فشد علي يريدني، وأنا أحضر، ودنا مني حتى أن لعابه ليسقط على رأسي لقربه م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ا أشتد، وأنا أنظر إلى الأرض لعلي أرى شيئا أذبه عني به، إذ وقعت عيني على هذا السيف قد فحص عنه السيل، فظننته عودا باليا، فضربت بيدي إليه، فأخذته فإذا سيف، فذببت به البعير عني ذبا، والله ما أردت به الذي بلغت منه، فأصبت خيشومه فرميت بفقمه، فعلمت أنه سيف جيد، وظننته من سيوف القوم الذين كانوا قتلوا في وقعة قديد، وها هو ذا قد أهديته لك يا بن رسول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ذه منه أبي، وسر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لس الأعرابي يحادثه، فبينا هو كذلك إذ أقبلت غنم لأبي ثلاثمائة شاة فيها رعاؤها،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عرابي هذه الغنم والرعاة لك مكافأة لك عن هذا السي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رسل به إلى المدينة، أو أرسل إلى قين فأتي به من المدينة، فأمر به فحلي، فخرج أكرم سيوف الناس، فأمر فاتخذ له جفن، ودفعه إلى أختي فاطمة بنت م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كان اليوم الذي قتل فيه، قاتل بغير ذلك السي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قي ذلك السيف عند أختي محمد بنت م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زرتها يوما وهي بينبع في جماعة من أهل بيتي، وكانت عند ابن عمها الحسن بن إبراهيم بن عبد الله بن الحسن عليهم أجمعين السلام، فخرجت إلينا، وكانت برزة تجلس لأهلها كما يجلس الرجال، وتحدثهم، فجلست تحدثنا، وأمرت مولى لها، فنحر لنا جزورا ليهيئ لنا طعا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نظرت إليها، والجزور في النخل باركة، وقد بردت وهي تسلخ،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لا أرى في هذه الجزور، مضربا حس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دعت بالسيف، و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ا حس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دتك أختك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هذا سيف أبيك، فخذه واجمع يديك في قائمه، ثم اضرب به أثناءها من خلفه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تريد عراقيبه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أثبتها للبروك، وهي أربعة أعظ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أخذت السيف ثم مضيت نحوها، فضربت عراقيبها فقطعته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ال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بعتها، وسبقني السيف، فدخل في الأرض، فأشفقت عليه أن ينكسر إن اجتذبته فحفرت عنه، حتى استخرجت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ذكرت حينئذ قول النمر بن تولب</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بقى الحوادث والأيام من نمر                                            أسباد سيف كريم أثره بـاد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ظل تحفر عنه الأرض مندفعا                                            بعد الذراعين والقيدين والهادي ويروى</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ظل تحفر عنه إن ظفرت به يشكو المشيب أخبرني علي بن صالح بن الهيثم قال حدثنا عمر بن شبة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خبرني أحمد بن معاوية الباهلي، عن أبي عبيدة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يل للنمر بن تولب كيف أصبحت يا أبا ربيع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أنشأ يقو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صبحت لا يحمل بعضي بعضا                                            أشكو العروق الآبضات أبض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ما تشكى الأرحبي الغرضـا                                            كأنما كان شبابـي قـرضـا من توسلاته أخبرني هاشم بن محمد أبو دلف الخزاع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الرياشي عن الأصمع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شدني حماد بن الأخطل ابن النمر بن تولب لجد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عذني رب من حصر وعي                                            ومن نفس أعالجها علاج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ن حاجات نفس فاعصمني                                            فإن لمضمرات النفس حاج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أنت وليها وبرئت منـهـا                                            غليك فما قضيت فلا خلاجا عود إلى فتوته ث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ان النمر أفتى خلق الله، ف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ما كانت فتوت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وليس فتى من يقو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هيم بدعد ما حييت فإن أمـت                                            فواحزنا من ذا يهيم بها بعد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صوت</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ا صاحبي رحلي دنا الموت فـانـزلا                                            برابـية إنـي مـقـيم لــيالـــ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خـطـا الأسـنة مـضـجـعــي                                            وردا علـى عـينـي فـضـل ردائ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ا تحسداني بارك الـلـه فـيكـمـا                                            من الأرض ذات العرض أن توسعا ل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مري لئن غالت خراسان هـامـتـي                                            لقد كنت عن بابـي خـراسـان نـائ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ا ليت شعـري هـل أبـيتـن لـيلة                                            بجنب الغضا أزجي القلاص النواجـي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53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شعر لمالك بن الريب، والغناء لمعبد مما لا يشك فيه من غنائه، خفيف ثقيل أول بالوسطى في مجراها عن إسحاق ويونس وعمرو ودنانير، وفيه خفيف ثقيل آخر لابن عائشة من رواية علي بن يحيى، وفيه لابن سريج هزج بالخنصر في مجرى البنصر عن ابن المكي، وفيه لإبراهيم رمل بالوسطى عن عبد الله بن موسى في الأول والثالث من الأبيات، ولإبراهيم ثقيل أول في الخامس ثم الرابع عن الهشامي، 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رمل المنسوب إليه لنب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مالك بن الريب ونسب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سمه ونسبه هو مالك بن الريب بن حوط بن قرط بن حسل بن ربيعة بن كابية بن حرقوص بن مازن بن مالك بن عمرو بن تمي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ص قاطع طريق وكان شاعرا فاتكا لصا، ومنشؤه في بادية بني تميم بالبصرة من شعراء الإسلام في أول أيام بني أم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والي يريد استصلاحه أخبرني بخبره علي بن سليمان الأخف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أبو سعيد السكري عن محمد بن حبيب عن ابن الأعرابي وعن هشام بن الكلبي وعن الفضل بن محمد وإسحاق بن الجصاص وحماد الراوية وكلهم قد حكى من خبره نحوا مما حكاه الآخرون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تعمل معاوية بن أبي سفيان سعيد بن عثمان بن عفان على خراسان، فمضى سعيد بجنده في طريق فارس، فلقيه بها مالك بن الريب المازني، وكان من أجمل الناس وجها، وأحسنهم ثيابا فلما رآه سعيد أعجبه،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لك، ويحك تفسد نفسك بقطع الطريق وما يدعوك إلى ما يبلغني عنك من العبث والفساد، وفيك هذا الفض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دعوني إليه العجز عن المعالي، ومساواة ذوي المروءات ومكافأة الإخو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 أنا أغنيتك، واستصحبتك، أتكف عما كنت تفع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ي والله أيها الأمير، أكف كفا لم يكف أحد أحسن م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ستصحبه، وأجرى له خمسمائة درهم في كل شه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اود بن الحكم يتعقبه هو وأصحابه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 السبب الذي من أجله وقع مالك بن الريب إلى ناحية فارس أنه كان يقطع الطريق هو وأصحاب له، منهم شظاظ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هو مولى لبني تميم، وكان أخبثه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بو حردبة، أحد بني أثالة بن مازن، وغويث، أحد بني كعب بن مالك بن حنظلة، وفيهم يقول الراجز</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له نجاك من القـصـيم                                            وبطن فلج ونبي تـمـي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 بنى حـردبة الأثـيم                                            ومالك وسيفه المسمـو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 شظاظ الأحمر الزنيم                                            ومن غويث فاتح العكوم فساموا الناس شرا، وطلبهم مروان بن الحكم، وهو عامل على المدينة، فهربوا فكتب إلى الحارث بن حاطب الجمحي، وهو عامله على بني عمرو بن حنظلة يطلبهم، فهربوا م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توعد من يتوعده ويبلغ مالك بن الريب أن الحارث بن حاطب يتوعده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ألـى حـلـــفة فـــي غـــير جـــرم                                            أمـيري حـارث شـبــه الـــصـــر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ـي لأجـلـدن فـــي غـــير جـــرم                                            ولا أدنـي فـينـفـعـنـي اعـــتـــذار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ـلـت وقـد ضـمـمـت إلـي جـأشـــي                                            تجـلـل لا تــأل عـــلـــي جـــار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ـي سـوف يكـفـينــيك عـــزمـــي                                            ونـص الـعـيس بـالـبـلـد الـقــفـــ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عـنـس ذات مــعـــجـــمة أمـــون                                            علـنـداة مــوثـــقة الـــفـــقـــ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زيف إذا تـواهـقـــت الـــمـــطـــا                                            يا كـمـا زاف الـمـشـرف لـلـخـطــ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 ضـربـت بـلـحـييهـا وعـــامـــت                                            تفـصـم عـنـهـمـا حـلـق الـسـفـــ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راحـا غـير مـا ضـغــن ولـــكـــن                                            لجـاجـا حـين تـشـتـبـه الـصـحــار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مـا اسـتـقـبـلـت جـونـا بـهـيمـــا                                            تفـرج عـن مــخـــيسة حـــضـــ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مـا حـــال روض ربـــاب دونـــي                                            وتـثـلـيث فـشـأنـك بـالـبـــكـــار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نـياب سـيخـلـفـهـــن ســـيفـــي                                            وشـدات الـكـمـي عـلـى الـتــجـــ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أسـطـع أرح مـنـــه أنـــاســـي                                            بضـربة فـانــك غـــير اعـــتـــذ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 يفلت فإني سوف أبغي بنيه بالمدينة أو صر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لا م مبلغ مروان عني                                            فإنـي لـيس دهــري بـــالـــفـــر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ا جـزع مـن الــحـــدثـــان يومـــا                                            ولـكــنـــي أرود لـــكـــم وبـــار وب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ض لم يطأ أحد ثراه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هزمار تراد العيس فيهـا                                            إذا أشفقن من فلق الصف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ن يحشن بالأعناق حوشا                                            كأن عظامهن قداح بـ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 الرحل أسأر من قراها                                            هلال عشية بعد السـر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أيت وقد أتى بحران دوني                                            لليلى بالغميم ضـوء نـار</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53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ما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خمدت زهـاهـا                                            عصي الرند والعصف السوار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شب وقـودهـا ويلـوح وهـيا                                            كما لاح الشبوب من الصـو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 النار إذ شـبـت لـلـيلـى                                            أضاءت جيد مـغـزلة نـو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تصطاد القلوب على مطـاهـا                                            بلا جعد القرون ولا قـصـ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تبسم عن نقي الـلـون عـذب                                            كما شيف الأقاحي بالقـطـ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تجزع أن عرفت ببـطـن قـو                                            وصحراء الأديهـم رسـم د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 حل الخليط ولست فـيهـم                                            مرابع بين دحل إلـى سـر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حـلـوا بـعـائجة خــلاء                                            يقطف نور حنوتها الـعـذاري يقتل حارسه ويخلص صديقه فبعث إليه الحارث رجلا من الأنصار فأخذه، وأخذ أبا حردبة، فبعث بأبي حردبة وتخلف الأنصاري مع القوم الذين كان مالك فيهم، وأمر غلاما له، فجعل يسوق مالك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غفل مالك غلام الأنصاري، وعليه السيف، فانتزعه منه، وقتله به، وشد على الأنصاري، فضربه بالسيف حتى قتله، وجعل يقتل من كان معه يمينا وشمال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لحق بأبي حردبة، فتخلصه، وركبا إبل الأنصاري، وخرجا فرارا من ذلك هاربين، حتى أتيا البحرين، واجتمع إليهما أصحابهما، ثم قطعوا إلى فارس فرارا من ذلك الحدث الذي أحدثه مالك، فلم يزل بفارس، حتى قدم عليه سعيد بن عثمان، فاستصح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عره في مهربه فقال مالك في مهربه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قا على السلطان أما الـذي لـه                                            فيعطى وأما ما يراد فـيمـن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ما جعلت الرمل بيني وبـينـه                                            وأعرض سهب بين يبرين بلق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الأدمى لا يستجم بها القـطـا                                            تكل الرياح دونـه فـتـقـط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شأنكم يا آل مروان فاطـلـبـوا                                            سقاطي فما فيه لباغيه مطـم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أنا كالغير المـقـيم لأهـلـه                                            على القيد في بحبوحة الضيم يرت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ولا رسول الله أن كان منـكـم                                            تبين من بالنصف يرضى ويقنـع وقال أيض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 كنتم تنكرون العذر قلت لكم                                            يا آل مروان جاري منكم الحك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تقكم يمين الـلـه ضـاحـية                                            عند الشهود وقد توفي به الذم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كنت أحدث سوءا في إمارتكم                                            ولا الذي فات مني قبل ينتق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حن الذين إذا خفتم مـجـلـلة                                            قلتم 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نا منكم لتعتصـمـو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تى إذا انفرجت عنكم دجنتهـا                                            صرتم كجرم فلا إل ولا رحم وقال مالك حين قتل غلام الأنصاري الذي كان يقو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لام يقول السيف يثقل عاتقـي                                            إذا قادني وشط الرجال المجحد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ولا ذباب السيف ظل يقودنـي                                            بنسعته شئن البنان حـزنـبـل أراد اغتيال مالك فاغتاله مالك وقال في ذلك شعرا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بينا مالك بن الريب ذات ليلة في بعض هناته وهو نائ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 لا ينام إلا متوشحا بالسيف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 هو بشيء قد جثم عليه لا يدري ما هو، فانتفض به مالك، فسقط عنه، ثم انتحى له بالسيف فقده نصفين، ثم نظر إليه فإذا هو رجل أسود كان يقطع الطريق في تلك الناحية، فقال مالك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دلجت في مهمة ما إن أرى أحـدا                                            حتى إذا حان تعريس لمـن نـز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ضعت جنبي و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 يكلؤنـي                                            مهما تنم عنك من عين فما غفـ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سيف بينب وبين الثوب مشعـره                                            أخشى الحوادث إني لم أكن وكي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نمت إلا قليلا نـمـتـه شـئزا                                            حتى وجدت على جثماني الثقـ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اهية من دواهي الليل بـيتـنـي                                            مجاهدا يبتغي نفسي وما خـتـ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هويت نفحا له واللـيل سـاتـره                                            إلا توخيته والجرس فـانـخـز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ا ثنى الله عنـي شـر عـدوتـه                                            رقدت لا مثبتا ذعرا ولا بـعـ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ا ترى الدار قفرا لا أنيس بـهـا                                            إلا الوحوش وأمسى أهلها احتم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ين المنيفة حيث استن مدفـعـهـا                                            وبين فردة من وحشيهـا قـبـ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تقول وما تخفي لجـارتـهـا                                            إني أرى مالك بن الريب قد نح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يشهد الحرب يصلاها ويسعرها                                            تراه مما كسته شاحـبـا وجـل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53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ذها فإني لضراب إذا اختلفـت                                            أيدي الرجال بضرب يختل البطلا وقال مالك في ذلك أيض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عـامـلا تـحـت الــظـــلام مـــطـــية                                            متـخـايلا لإبـل وغـــير مـــخـــاتــ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ـي أنـخـت لــشـــابـــك أنـــيابـــه                                            مسـتـأنـس بـدجـى الـظــلام مـــنـــاز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يسـتـريع عـظــيمة يرمـــى بـــهـــا                                            حصـبـا يحـفـز عـن عـظـام الـكــاهــ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ربـا تـنـصـبـه بـنـبـــت هـــواجـــر                                            عاري الأشـاجـع كـالـحـسـام الـنــاصــ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 يدر مـا غـرف الـقـصــور وفـــيؤهـــا                                            طاو بـنـخـل سـوادهـا الـمـــتـــمـــا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قظ الفؤاد إذا القلوب تآنست جزعا ونبه كل أروع باس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يث الدجى متطلعا لغفوله                                            كالـذئب فـي غـلـس الـظـلام الـخــاتــ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وجـدتـه ثـبـت الـجـنـان مـــشـــيعـــا                                            ركـاب مـنـســـج كـــل أمـــر هـــائ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ـراك أبـيض كـالـعـقــيقة صـــارمـــا                                            ذا رونـق يعـنـي الـضـــريبة فـــاصــ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ركـتـب ردعـك بـــين ثـــنـــي فـــائز                                            يعـلـو بــه أثـــر الـــدمـــاء وشـــائل رجل حرب لا سائس إ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نطلق مالك بن الريب مع سعيد بن عثمان إلى خراسان، حتى إذا كانوا في بعض مسيرهم اجتاجو إلى لبن، فطلبوا صاحب إبلهم، فلم يجدوه، فقال مالك لغلام من غلمان سع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دن مني فلان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ناقة كانت لسعيد عزيز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دناها منه، فمسحها وأبس بها حتى درت، ثم حلبها، فإذا أحسن حلب حلبه الناس زأغزره درة، فانطلق الغلام إلى سعيد، فأخبره، فقال سعيد لم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لك أن تقوم بأمر إبلي، فتكون فيها، وأجزل لك الرزق إلى ما أرزقك، وأضع عنك الغز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مالك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ـي لأسـسـتـحــيي الـــفـــوارس أن أرى                                            بأرض الـعـدا بـو الـمــخـــاض الـــروائ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ـي لأسـتـحـيي إذا الـحـرب شـــمـــرت                                            أن ارخـي دون الـحـرب ثـوب الـمـسـالــ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ـا أنـا بـالـنـائي الـحـفـيظة فـي الـوغــى                                            ولا الـمـتـقـى فـي الـسـلـم جـر الـجــرائ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ا المتأني في العواقب للذي أهم به من فاتكات العزائ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كنني مستوحد العزم مقدم                                            علـى غـمـرات الـحـادث الـمـتـفــاقــ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لـيل اخـتـلاف الـرأي فـي الـحـرب بـاســل                                            جمـيع الـفـراد عـنـد حـل الــعـــظـــائم فلما سمع ذلك منه سعيد بن عثمان، علم أنه ليس بصاحب إبل، وأنه صاحب حرب، فانطلق به مع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لك والذئب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ينما مالك بن الريب ليلة نائم في بعض مفازاته إذ بيته ذئب، فزجره فلم يزدجر، فأعاد، فلم يبرح، فوثب إليه بالسيف، فضربه، فقتله، وقال مالك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ذئب الغضا قد صرت للنـاس ضـحـكة                                            تغادى بك الركبان شرقـا إلـى غـر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نت وإن كنـت الـجـرىء جـنـانـه                                            منيت بضرغام مـن الأسـد الـغـل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مـن لا ينـام الـلـيل إلا وسـيفـــه                                            رهينة أقوام سـراع إلـى الـشـغ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م تـرنـي يا ذئب إذا جـئت طـارقـا                                            تخاتلنـي أنـي أمـرؤ وافـر الـل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ززجرتك مرات فلـمـا غـلـبـتـنـي                                            ولم تنزجر نهنهت غربك بـالـضـر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صرت لقى لـمـا عـلاك ابـن حـرة                                            بأبيض قطاع ينـجـي مـن الـكـر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رب يوم ريب لـو كـنـت شـاهـدا                                            لهالك ذكرى عند معمـعـمة الـحـر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ـسـت تـرى إلا كـمـيا مـجــذلا                                            يداه جميعا تـثـبـتـان مـن الـتـر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آخر يهوى طـائر الـقـلـب هـاربـا                                            وكنت امرأ في الهيج مجتمع الـقـل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صول بذي الزرين أمـشـي عـرضـنة                                            إلى الموت والأقران كالإبـل الـجـر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رى الموت لا أنحاش عنـه تـكـرمـا                                            ولو شئت لم أركب على المركب الصع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كن أبـت نـفـسـي وكـانـت أبـية                                            تقاعس أو ينصاع قـوم مـن الـرعـب تتعلق به ابنته عند الفراق فقال في ذلك شعرا قال أبو عبي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خرج مالك بن الريب مع سعيد بن عثمان تعلقت ابنته بثوبه، وبكت، وقا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شى أن يطول سفرك أو يحول الموت بيننا فلا نلتقي، فبكى وأنشأ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قد قلت لابنتي وهـي تـبـكـي                                            بدخيل الهمـوم قـلـبـا كـئي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ي تذري من الدموع على الخدي                                            ن من لوعة الـفـراق غـرو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برات يكدن يجرحن مـا جـزن                                            ن بـه أو يدعـن فـيه نـدوبـ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53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ذر الحتف أن يصيب أباهـا                                            ويلاقي في غير أهل شعوب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سكتي قد حززت بالدمع قلبي                                            طالما حز دمعكن القلـو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عسى الله أن يدفـع عـنـي                                            ريب ما تحذرين حتى أءو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يس شيء يشاؤه ذو المعالـي                                            بعزيز عليه فادعي المجي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دعي أن تقطعي الآن قلبـي                                            أو تريني في رحلتي تعذي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ا في قبضة الإلـه إذا كـن                                            ت بعيدا أو كنت منك قري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م رأينا امرأ أتى من بـعـيد                                            ومقيما على الفراش أصي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دعيني من انتحـابـك إنـي                                            لا أبالي إذا اعتزمت النحي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سبي الله ثم قربـت لـلـس                                            ير علاة أنجب بها مركوبـا يتشرد من أجل ضرطة أخبرني هاشم بن محمد الخزا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دماذ عن أبي عبي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سبب خروج مالك بن الريب إلى خراسأن واكتتابه مع سعيد بن عثمان، هربا من ضرطة، فسألته كيف كان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 مالك بليلى الأخيلية، فجلس إليها يحادثها طويلا، وأنشد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قبلت عليه، وأعجبت به حتى طمع في وصلها، ثم إذا هو بفتى قد جاء إليها، كأنه نصل سيف، فجلس إليها، فأعرضت عن مالك وتهاونت به، حتى كأنه عصفور، وأقبلت على صاحبها مليا من نهارها، فغاظه ذلك من فعلها، وأقبل على الرج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وبة بن الحمي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لك في المصار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دعاك إلى ذلك وأنت ضيفنا وجار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بد منه، فظن أن ذلك لخوفه منه، فازداد لجاجا، فقام توبة فصارعه، فلما سقط مالك إلى الأرض ضرط ضرطة هائلة، فضحكت ليلى م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ستحيا مالك، فاكتتب بخراسان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قيم في بلد العرب أبدا، وقد تحدثت عني بهذا الحديث، فلم يزل بخراسان حتى مات، فقبره هناك معروف</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تحدث مع أصحابه ويتذاكرون ماضيهم في السرقة وقال المدائني، وحدثني أبو الهيث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جتمع مالك بن الريب وأبو حردبة وشظاظ يوما،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عالوا نتحدث بأعجب ما عملناه في سرقتنا، فقال أبو حرد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جب ما صنعت، وأعجب ما سرقت أني صحبت رفقة فيها رجل على رحل، فأعجبني، فقلت لصاحبي، والله لأسرقن رحله، ثم لا رضيت أو آخذ عليه جعالة، فرمقته، حتى رأيته قد خفق برأسه، فأخذت بخطام جمله، فقدته، وعدلت به عن الطريق، حتى إذا صيرته في مكان لا يغاث فيه إن استغاث، أنخت البعير وصرعته، فأوثقت يده ورجله، وقدت الجمل، فغيبته ثم رجعت إلى الرفقة، وقد فقدوا صاحبهم، فهم يسترجعون،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ل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احب لنا فقدناه،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أعلم الناس بأثره، فجعلوا لي جعالة، فخرجت بهم أتبع الأثر حتى وقفوا عليه،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دري، نعست، فانتبهت لخمسين فارسا قد أخذوني، فقاتلتهم، فغلبو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أبو حردبة؛ فجعلت أضحك من كذبه، وأعطوني جعالتي، وذهبوا بصاحب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عجب ما سرقت أنه مر بي رجل معه ناقة وجمل، وهو على الناقة،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آخذنهما جميعا، فجعلت أعارضه وقد رأيته قد خفق برأسه، فدرت، فأخذت الجمل، فحللته، وسقته، فغيبته في القصي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هو الموضع الذي كانوا يسرقون في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انتبه، فالفتفت، فلم ير جمله، فنزل وعقل راحلته، ومضى في طلب الجمل، ودرت فحللت عقال ناقته، وسقت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وا لأبي حرد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فحتام تكون هكذ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كتوا، فكأنكم بي وقد تبت، واشتريت فرسا، وخرجت مجاهدا، فبينا أنا واقف إذ جاءني سهم كأنه قطعة رشاء، فوقع في نحري، فمت شهيد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ان ك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اب، وقدم البصرة، فاشترى فرسا، وغزا الروم، فأصابه سهم في نحره فاستشه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قالوا لشظاظ</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أنت بأعجب ما أخذت في لصوصيتك، ورأيت فيه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نعم كان فلان </w:t>
      </w:r>
      <w:r>
        <w:rPr>
          <w:rFonts w:cs="MS Sans Serif" w:ascii="MS Sans Serif" w:hAnsi="MS Sans Serif"/>
          <w:color w:val="auto"/>
          <w:sz w:val="17"/>
          <w:rtl w:val="true"/>
        </w:rPr>
        <w:t>)</w:t>
      </w:r>
      <w:r>
        <w:rPr>
          <w:rFonts w:ascii="MS Sans Serif" w:hAnsi="MS Sans Serif" w:cs="MS Sans Serif"/>
          <w:color w:val="auto"/>
          <w:sz w:val="17"/>
          <w:sz w:val="17"/>
          <w:rtl w:val="true"/>
        </w:rPr>
        <w:t>رجل من أهل البص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ه بنت عم ذات مال كثير، وهو وليها، وكانت له نسوة، فأبت أن تتزوجه، فحلف ألا يزوجها من أحد ضرارا لها، وكان يخطبها رجل غني من أهل البصرة، فحرصت عليه، وأبى الآخر أن يزوجها منه، ثم إن ولي الأمر حج، حتى إذا كان بالدو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على مرحلة من البصرة حذاءها، قريب من جبل يقال له سنام، وهو منزل الرفاق إذا صدرت أو وردت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ت الولي، فدفن برابية، وشيد على قبره، فتزوجت الرجل الذي كان يخطب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شظاظ</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53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خرجت رفقة من البصرة معهم بز ومتاع، فتبصرتهم وما معهم وأتبعتهم حتى نزلوا، فلما ناموا بيتهم، وأخذت من متاع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ثم إن القوم أخذوني، وضربوني ضربا شديدا، وجردون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ذلك في ليلة قر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لبوني كل قليل وكثير، فتركوني عريانا، وتماوت لهم، وارتحل القوم،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أصن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ذكرت قبر الرجل، فأتيته، فنزعت لوحه، ثم احتفرت فيه سربا، فدخلت فيه، ثم سددت علي باللوح، و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علي الآن أدفأ فأتبع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ر الرجل الذي تزوج بالمرأة في الرفقة، فمر بالقبر الذي أنا فيه، فوقف عليه، وقال لرفيق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أنزلن إلى قبر فلان، حتى أنظر هل يحمى الآن بضع فلا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شظاظ</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عرفت صوته فقلعت اللوح، ثم خرجت عليه بالسيف من القبر، و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ى ورب الكعبة لأحمينها، فوقع والله على وجهه مغشيا عليه، لا يتحرك ولا يعق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قط من يده خطام الراحلة، فأخذت وعهد الله بخطامها فجلست عليها، وعليها كل أداة وثياب ونقد كان معه، ثم وجهتها قصد مطلع الشمس هاربا من الناس، فنجوت بها، فكنت بعد ذلك أسمعه يحدث الناس بالبصرة، ويحلف لهم أن الميت الذي كان منعه من تزويج المرأة خرج عليه من قبره بسلبه وكف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قي يومه، ثم هرب منه، والناس يعجبون منه فعاقلهم يكذبه، والأحمق منهم يصدقه، وأنا أعرف القصة، فأضحك منهم كالمتعج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غامرة أخرى لشظاظ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زدن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ا أزيدكم أعجب من هذا وأحمق من هذا؛ إني لأمشي في الطريق أبتغي شيئا أسرق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ا والله ما وجدت شيئ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هناك شجرة ينام من تحتها الركبان بمكان ليس فيه ظل غيرها، وإذا أنا برجل يسير على حمار له،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سم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مقيل الذي تريد أن تقيله يخسف بالدواب فيه، فاحذره، فلم يلتفت إلى قو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مقته، حتى إذا نام أقبلت على حماره، فاستقته، حتى إذا برزت به، قطعت طرف ذنبه وأذنيه، وأخذت الحمار، فخبأته وأبصرته حين استيقظ من نومه، فقام يطلب الحمار، ويقفوا أثره، فبينا هو كذلك إذ نظر إلى طرف ذنبه وأذني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عمري لقد حذرت لو نفعني الحذر، واستمر هاربا خوف أن يخسف به، فأخذت جميع ما بقي من رحله فحملته على الحمار، واستمر فألحق بأهل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حجاج يصلب شظاظ قال أبو الهيث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صلب الحجاج رجلا من الشراة بالبصرة، وراح عشيا، لينظر إليه، فإذا برجل بإزائه مقبل بوجهه عليه، فدنا منه، فسمعه يقول للمصلو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طال ما ركبت فأعقب، فقال الحجا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شظاظ اللص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جرم</w:t>
      </w:r>
      <w:r>
        <w:rPr>
          <w:rFonts w:ascii="MS Sans Serif" w:hAnsi="MS Sans Serif" w:cs="MS Sans Serif"/>
          <w:color w:val="FF0000"/>
          <w:sz w:val="17"/>
          <w:sz w:val="17"/>
          <w:rtl w:val="true"/>
        </w:rPr>
        <w:t xml:space="preserve"> والله ليعقبنك، ثم وقف، وأمر بالمصلوب، فأنزل وصلب شظاظا مكان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مات مالك حتف أنفه قال ابن الأعراب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رض مالك بن الريب عند قفول سعيد بن عثمان من خراسان في طريقه؛ فلما أشرف على الموت تخلف معه مرة الكاتب ورجل آخر من قومه من بني تميم وهما اللذان يقول فيهما</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يا صاححبي رحلي دنا الموت فانزلا                                            برابـية إنـي مـقـيم لـيالــيا ومات في منزله ذلك، فدفناه، وقبره هناك معروف إلى الآن، وقال قبل موته قصيدته هذه يرثي بها نفس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قال أبو عبيد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لذي قاله ثلاثة عشر بينا، والباقي منحول، ولده الناس علي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صوت</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ما بيضة بات الظليم يحـفـهـا                                            ويرفع عنها جؤجؤا متجـافـي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أحسن منها يوم 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ظاعـن                                            مع الركب أم ثاو لدينا ليالـي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هبت شمال آخر اللـيل قـرة                                            ولا ثـوب إلا بـردهـا وردائي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ازال بردى طيبا من ثيابـهـا                                            إلى الحول حتى أنهج الثوب باليا الشعر لعبد بني الحسحاس، والغناء لابن سريج في الأول والثاني من الأبيات ثاني ثقيل بالسبابة في مجرى الوسطى عن إسحاق، وفي الثالث والرابع لمخارق خفيف ثقيل عمله على صنعة إسحاق ف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ماوي إن المال غاد ورائح وكاده بذلك ليقال إن لحنه أخذه منه، وألقاه على عجوز عمير، فألقته على الناس، حتى بلغ الرشيد خبره، ثم كشفه فعلم حقيقته، ومن لا يعلم بنسبه إلى غيره، وقد ذكر حبش إنه لإبراهيم، وذكر غيره أنه لابن المك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قد شرحت هذا الخبر في أخبار إسحاق</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عبد بني الحسحاس</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53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سمه سحيم، وكان عبدا أسود نوبيا أعجميا مطبوعا في الشعر، فاشتراه بنو الحسحاس، وهم بطن من بني أسد، قال أبو عبي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حسحاس بن نفاثة بن سعيد بن عمرو بن مالك بن ثعلبة بد دودان بن أسد بن خزيم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قال أبو عبيد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ما أخبرنا هاشم بن محمد الخزاعي عن أبي حاتم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ان عبد بني الحسحاس عبدا أسود أعجميا، فكان إذا أنشد الشع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ستحسنه أم استحسنه غيره من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هشنت وال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ريد أحسنت وال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درك النبي صلى الله عليه وسلم، و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تمثل بكلمات من شعره غير موزو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ستشهد الرسول ببيت له أخبرني محمد بن خلف بن المرزبان قال حدثنا أحمد بن منصور قال حدثنا الحسن بن موسى قال حدثنا حماد بن سلمة، عن علي بن زيد، عن الحسن أن النبي صلى الله عليه وسلم تمث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فى بالإسلام والشيب ناهيا فقال أبو بك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فى الشيب والإسلام للمرء ناهيا فجعل لا يطيقه، فقال أبو بك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شهد أنك رسول الله </w:t>
      </w:r>
      <w:r>
        <w:rPr>
          <w:rFonts w:cs="MS Sans Serif" w:ascii="MS Sans Serif" w:hAnsi="MS Sans Serif"/>
          <w:color w:val="auto"/>
          <w:sz w:val="17"/>
          <w:rtl w:val="true"/>
        </w:rPr>
        <w:t>)</w:t>
      </w:r>
      <w:r>
        <w:rPr>
          <w:rFonts w:ascii="MS Sans Serif" w:hAnsi="MS Sans Serif" w:cs="MS Sans Serif"/>
          <w:color w:val="auto"/>
          <w:sz w:val="17"/>
          <w:sz w:val="17"/>
          <w:rtl w:val="true"/>
        </w:rPr>
        <w:t>وما علمنا الشعر وما ينبغي 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محمد بن خلف وحدثني أحمد بن شداد عن أبي سلمة التبوذ كي عن حماد بن سلمة، عن رجل، عن الحسن مثله، وروي عن أبي بكر الهذلي أن اسم عبد بني الحسحاس ح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أسود الوجه وأخبرنا أبو خليفة عن محمد بن سل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بد بني الحسحاس حلو الشعر رقيق الحواشي، وفي سواده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ضر أثوابي سوادي وإنـنـي                                            لكالمسك لا يسلو عن المسك ذائقة</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يست قميصا ذا سواد وتـحـتـه                                            قميص من القوهي بيض بنائقـه ويرو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تحته قميص من الإحسان أخبرني الحسن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أبي خيث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نشدني مصعب بن عبد الله الزبيري لعبد بني الحسحاس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 يستحسن هذا الشعر ويعجب ب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شعار عبد بني الحسحاس قمن له                                            عند الفخار مقام الأصل والور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كنت عبدا فنفسي حرة كرمـا                                            أو أسود اللون إني أبيض الخلق وقال الأثر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سري بن صالح بن أبي مسه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بعض الأعراب، أن أول ما تكلم به عبد بني الحسحاس من الشعر أنهم أرسلوه رائدا فجاء وهو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عت غيثا حسنا نباته                                            كالحبشي حلوه بناته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اعر والله، ثم انطلق بالشعر بعد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يت له يستحسنه عمر أخبرنا أبو خليفة عن محمد بن سل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 سحيم عمر بن الخطاب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ميرة ودع إن تهجـزت غـاديا                                            كفى الشيب والإسلام للمرء ناهيا فقال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قلت شعرك كله مل هذا لأعطيتك ع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حاجة لعثمان به أخبرني الحرمي بن أبي العل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زبير بن بك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بد الملك بن عبد العزيز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خالي يوسف بن الماجش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بد الله بن أبي ربيعة عاملا لعثمان بن عفان على الجند، فكتب إلى عث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قد اشتريت غلاما حبشيا يقول الشعر، فكتب إليه عث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حاجة لي إليه، فاردده، فإنما حظ أهل العبد الشاعر منه، إن شبع أن يتشبب بنسائهم، وإن جاع أن يهجوهم    ، فرده فاشتراه أحد بني الحسحا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وى إبراهيم بن المنذر الحزامي هذا الخبر عن ابن الماجش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ان عبد الله بن أبي ربيع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ثل ما رواه الزبي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ا أنه قال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جاع هر، وإن شبع ف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خلف بن المرزب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بكر العامري عن الأثرم عن أبي عبي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برنا به أبو خليفة عن محمد بن سل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 عبد بني الحسحاس عمر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وسدني كفا وتثني بمعـصـم                                            علي وتحوي رجلها من ورائيا فقال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لك إنك مقت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جعفر الصيل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حمد بن القاس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إسحاق بن محمد النخعي، عن ابن أبي عائش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 عبد بني الحسحاس عمر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فى الشيب والإسلام للمرء ناهيا الإسلام أولا فقال له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قدمت الإسلام على الشيب لأجزت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بن عبد العزيز وحبيب بن نصر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 بن ش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عاذ بن معاذ وأبو عاصم عن ابن عون عن محمد بن سيف، أن عبد بني الحسحاس أنشد عمر هذا وذكر الحديث مثل الذي قب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قبيح الوجه أخبرني محمد بن خل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سحاق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رحمن، ابن أخي الأصمعي عن عم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بد بني الحسحاس قبيح الوجه، وفي قبحه يقو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53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تيت نساء الحارثيين غدوة                                            بوجه براه الله غير جم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شبهنني كلبا ولست بفوقه                                            ولا دونه إن كان غير قليل كان يشبب بنساء مواليه أخبرني أبو خليفة، عن محمد بن سل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ي عثمان بن عفان بعبد بني الحسحاس ليشتريه فأعجب به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شاع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رادوا أن يرغبوه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حاجة لي به؛ إذ الشاعر لا حريم له، إن شبع تشبب بنساء أهله، وإن جاع هجاهم، فاشتراه غيره، فلما رحل قال في طريق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شوقا ولما تمض لي غـير لـيلة                                            فكيف إذا سار المطي بنا شهر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كنت أخشى مالكا أن يبيعنـي                                            بشيء ولو أمست أنامله صفـ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وكم ومولى مالكم وحلـيفـكـم                                            ومن قد ثوى فيكم وعاشركم دهرا فلما بلغهم شعره هذا رثوا له، فاستردو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كان يشبب بنسائهم، حتى 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قد تحدر من كريمة بعضكـم                                            عرق على متن الفراش وطي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تلو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رمي بن أبي العل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زبير بن بك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بد الملك بن عبد العزيز عن خاله يوسف بن الماجشون بمثل هذه الرواية وزاد ف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استردوه نشب يقول الشعر في نسائهم، فأخبرني من رآه واضعا إحدى رجليه على الأخرى يقرض الشعر ويشبب بأخت مولاه وكانت عليلة، و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ذا يريد السقام من قـمـر                                            كل جمال لوجهه تـب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يرتجى خاب من محاسنها                                            آماله في القباح متـس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ير من لونها وصفـرهـا                                            فزيد فيه الجمال والـبـد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 كان يبغي الفداء 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 أنا دون الحبيب يا وجع أخبرني محمد بن خل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بكر العامري، عن علي بن المغيرة الأثر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عبي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ذي تناهى إلينا من حديث سحيم عبد بني الحسحاس أنه جالس نسوة من بني صبير بن يربوع، وكان من شأنهم إذا جلسوا للتغزل أن يتعابثوا بشق الثياب وشدة المغالبة على إبداء المحاسن، فقال سحي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 الصبيريات يوم لـقـينـنـا                                            ظباء حنت أعناقها في المكان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كم قد شققنا مـن رداء مـنـير                                            ومن برقع عن طلفة غير ناع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شق برد شق بالبرد بـرقـع                                            على ذاك حتى كلنا غير لابـس ف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لما قال هذا الشعر أتهمه مولاه، فجلس له في مكان كان إذا رعى نام فيه، فلما اضطجع تنفس الصعداء، ثم 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ذكرة مالك في الحاضر                                            تذكرها وأنت في الصاد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كل بيضاء لها كفـل                                            مثل سنام البكرة المـائ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ظهر سيده من الموضع الذي كان فيه كامنا،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جلج في منطقه، فاستراب به، فأجمع على قتله، فلما ورد الماء خرجت إليه صاحبته، فحادثته، وأخبرته بما يراد به، فقام ينفض ثوبه ويعفى أثره، ويلقط رضا من مسكها كان كسرها في لعبه معها، وأنشأ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تكتم حييتم على النأي تكـتـمـا                                            تحية من أمسى بحبك مغر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زما تكتـمـين إن أتـيت دنـية                                            ولا إن ركبنا يا بنة القوم محرم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ثلك قد أبرزت من خدر أمها                                            إلى مجلس تجر بردا مسهمـا الغناء للغريض ثقيل أول بالوسطى وفيه ليحيى المكي ثاني ثقيل، 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شية مشى القطاة اتبعتـهـا                                            من الستر تخشى أهلها أن تكلم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ه يا ويح غيرك إنني                                            سمعت حديثا بينهم يقطر الد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نفضت ثوبيها ونظرت حولهـا                                            ولم أخس هذا الليل أن يتصرم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عفى بآثار الثياب مـبـيتـهـا                                            وألقط رضا من وقوف تحطم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غدوا به ليقتلوه، فلما رأته ارمأة كانت بينها وبينه مودة ثم فسدت، ضحكت به شماتة فنظر إليها و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تضحكي مني فيا رب ليلة                                            تركتك فيها كالقباء المفـرج فلما قدم ليقتل 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دوا وثاق العبد لا يفلـتـكـم                                            إن الحياة من الممات قـر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قد تحدر من جبين فتـاتـكـم                                            عرق على متن الفراش وطيب يحرق في أخد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م فقت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ابن دأب أنه حفر له أخدود، وألقي فيه، وألقي عليه الحطب فأحر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صابهن كلهن إلا واحدة</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53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مزيد بن أبي الأزه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ماد بن إسحاق عن أبيه، عن المدائني عن أبي بكر الهذ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بد بني الحسحاس يسمى حية، وكان لسيده بنت بكر، فأعجبها، فأمرته أن يتمارض، ففعل وعصب رأس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 للشيخ</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سرح أيها الرجل إبلك، ولا تكلها إلى العبد، فكان فيها أياما، ثم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تجد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الح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ح في إبلك العشية، فراح فيها، فقالت الجارية لأب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حسبك إلا قد ضيعت إبلك العشية، أن وكلتها إلى حية، فخرج في آثار إبله فوجده مستلقيا في ظل شجرة، وهو يقو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رب شجو لك في الحاضر                                            تذكرها وأنت في الصـاد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ن كل حمراء جـمـالـية                                            طيبة الـقـادم والآخــر فقال الشيخ</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لهذا لشأنا، وانصرف، ولم يره وجه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أتى أهل الماء، وقال له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تعلموا والله أن هذا العبد قد فضحنا، وأخبرهم الخبر، وأنشدهم ما قال، فقالو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قتله، فنحن طوعك، فلما جاءهم وثبوا عليه، فقالوا له قلت وفعلت،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دعوني إلى غد حتى أعذرها عند أهل الماء، فقالو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هذا صواب فتركوه، فلما كان الغد اجتمعوا فنادى</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أهل الماء، ما فيكم امرأة إلا قد أصبتها إلا فلانة فإني على موعد منها فأخذوه فقتلو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ما يغنى فيه من قصيدة سحيم عبد بني الحسحاس، 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من الناس من يرويها لغير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جمعن من شتى ثلاثا وأربعـا                                            وواحدة حتى كملن ثـمـانـي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قبلن من أقصى الخيام يعدنني                                            بقية ما أبقين نصلا يمـانـي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عدن مريضا هن قد هجن داءه                                            ألا إنما بعض الـعـوائد دائيا فيه لحنان كلاهما من الثقيل الأول، والذي ابتداؤه    تجمعن من شتى ثلاث    لبنان</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والذي أوله    وأقبلن من أقصى الخيام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ذكر الهشامي أنه لإسحاق وليس يشبه صنعته ولا أدري لمن هو</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خارق يكبد لإسحاق أخبرني جحظة عن ابن حمدون أن مخارقا عمل لحنا في هذا الشع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هبت شمالا آخر الليل قرة                                            ولا ثوب إلا بردها وردائيا على عمل صنعة إسحاق ف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ماوي إن المال غاد ورائح ليكيد به إسحاق، وألقاه على عجوز عمير الباذ عيسى، وقال ل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ذا سئلت عنه فقول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خذته من عجوز مدنية، ودار الصوت حتى غني به الخليفة، فقال لإسحاق</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يلك أخذت لحن هذا الصوت تغنيه كله، فحلف له بكل يمين يرضاه أنه لم يفعل وتضمن له كشف القصة، ثم أقبل على من غناهم الصوت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عمن أخذت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عن فلان، فلقيه، فسأله عمن أخذه فعرفه، ولم يزل يكشف عن القصة، حتى أنتهت من كل وجه إلى عجوز عمير، فسئلت عن ذلك، ف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خذته عن عجوز مدنية، فدخل إسحاق على عمير، فحلف له بالطلاق والعتاق وكل محرج من الأيمان ألا يكلمه أبدا ولا يدخل داره ولا يترك كيده وعداوته أو يصدقه عن حال هذا الصوت وقصته، فصدقه عمير عن القصة، فحدث بها الواثق بحضرة عمير ومخارق، فلم يكن مخارقا دفع ذلك، وخجل خجلا بان فيه، ويطل ما أراده بإسحاق</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صوت</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ثلاثة أبـيات فـبـيت أحـبـه                                            وبيتان ليسا من هواي ولا شكل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ا أيها البيت الذي حـيل دونـه                                            بنا أنت من بيت وأهلك من أهل الشعر لجميل، والغناء لإسحاق ماخوري بالبنصر من جامع أغانيه، وفيه رمل مجهول ذكره حبش لعلوية ولم أجد طريقت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متمم العبدي والجويرية</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ين بن يحيى المرادي عن حماد بن إسحاق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تم العب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ت من مكة زائرا لقبر النبي صلى الله عليه وسلم، فإني لبسوق الجحفة إذا جويرية تسوق بعيرا، وتترنم بصوت مليح طيب حلو في هذا الشع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أيها البيت الذي حـيل دونـه                                            بنا أنت من بيت وأهلك من أه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نا أنت من بيت وحولـك لـذة                                            وظلك لو يسطاع بالبارد السه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لاثة أبـيات فـبـيت أحـبـه                                            وبيتان ليسا من هواي ولا شكلي</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54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ن هذا الشعر يا جوير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ترى تلك الكوة الموقاة بالكلة الحمر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اها،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هناك نهض هذا الشعر،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قائله في الأحي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يهات، لو أن لميت أن يرجع لطول غيبته لكان ذلك، فأعجبني فصاحة لسانها ورقة ألفاظها، فقلت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ك أبو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دت خيرهما وأجلهما، ولي أم،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ين أم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ك بمرأى ومسم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ذا امرأة تبيع الخرز على ظهر الطريق بالجحفة، فأتيتها،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تاه، استمعي مني، فقالت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ه، فاستمعي من عمي ما يلقيه إليك،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ياك الله، هيه، هل من جاثية خب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هذه ابن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ذا كان يقول أبوها،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تزوجين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علة رغبت ف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هي والله من عندها جمال، ولا لها مال،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حلاوة لسانها وحسن عقلها،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نا أملك ب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أم هي بنفس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هي بنفسها،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ياها فخاطب،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ها أن تستحي من الجواب في مثل هذا،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ذاك عندها، أنا أخبر بها،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جارية، أما تستمعين ما تقول أم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سمعت،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عند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ليس حسبك أن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أستحي من الجواب في مثل هذا، فإن كنت أستحي في شيء فلم أفع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ريد أن تكون الأعلى وأكون بساطك، لا والله لا يشد علي رجل حواءه وأنا أجد مذقة لبن أو بقلة ألين بها معا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رد والله علي أعجب كلام على وجه الأرض،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أتزوجك والإذن فيه إليك، وأعطي الله عهدا أني لا أقربك أبدا إلا عن إراد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والله لا تكون لي في هذا إرادة أبدا، ولا بعد الأبد إن كان بعده بعد،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د رضيت بذلك، فتزوجتها، وحملتها وأمها معي إلى العراق، وأقامت معي نحوا من ثلاثين سنة ما ضممت عليها حواي قط، وكانت قد علقت من أغاني المدينة أصواتا كثيرة، فكانت ربما ترنمت بها، فأشتهيها،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يني من أغانيك هذه فإنها تبعثني على الدنو م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سمعتها رافعة صوتها بغناء بعد ذلك، حتى فارقت الدنيا، وإن أمها عندي حتى الساعة،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دري متى دار في سمعي حديث امرأة أعجب من حديث هذ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صوت</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يها الناس إن رأيي يرينيوهو الرأي طوففة في البلا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العوالي وبالقنابل تردى                                            بالـبـطــاريق مـــشـــية الـــعـــوا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بـجـــيش عـــرمـــرم عـــربـــي                                            جحـفـل يسـتـجـيب صـوت الـمــنـــاد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ن تـــمـــيم وخــــنـــــــدف وإياد                                            والـبـهــالـــيل حـــمـــير ومـــرا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إذا سـرت سـارت الـنـاس خـــلـــفـــي                                            ومـعـي كـالـجـبـــال فـــي كـــل وا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سقـنـي ثـم سـق حــمـــير قـــومـــي                                            كأس خـمـر أولـى الـنـهـي والـعــمـــاد الشعر لحسان بن تبع، والغناء لأحمد النصيبي خفيف ثقيل أول بالسبابة في مجرى الوسطى عن إسحاق وفيه ليونس لحن من كتاب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حسان بن تبع</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و طوافة في البلاد أخبرني بخبر حسان الذي من أجله قال هذا الشعر علي بن سليمان الأخفش عن السكري، عن ابن حبيب، عن ابن الأعرا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عن أبي عبيدة وأبي عمرو، وابن الكلبي وغيره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ان حسان بن تبع أحول أعسر، بعيد الهمة شديد البطش، فدخل إليه يوما وجوه قوم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هم الأقيال من حمي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أخذوا مواضعهم ابتدأهم فأنشد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ها الناس إن رأيي يرينـي                                            وهو الرأي طوفة في البلا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العوالي وبالقنابـل تـردى                                            بالبطاريق مشية الـعـواد وذكر الأبيات التي مضت آنفا، ثم قال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تعدوا لذلك، فلم يراجعه أحد لهيبته، فلما كان بعد ثلاثة خرج، وتبعه الناس، حتى وطئ أرض العجم، قو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أبلغن من البلاد حيث لم يبلغ أحد من التبابعة، فجال بهم في أرض خراسان، ثم مضى إلى المغرب، حتى بلغ رومية، وخلف عليها ابن عم له، وأقبل إلى أرض العراق، في أرض خراسان، ثم مضى إلى المغرب، حتى بلغ رومية، وخلف عليها ابن عم له، وأقبل إلى أرض العراق، حتى إذا صار على شاطئ الفرات، قالت وجوه حم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لنا نفني أعمارنا مع هذا نطوف في الأرض كلها، ونفرق بيننا وبين بلدنا وأولادنا وعيالنا وأموالنا فلا ندري من نخلف عليهم بعدن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54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كلموا أخاه عمرا، وقالو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م أخاك في الرجوع إلى بلده، وملك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أعسر من ذلك وأنكر،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قتله، ونملكك علينا، فأنت أحق بالملك من أخيك، وأنت أعقل وأحسن نظرا لقوم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اف ألا تفعلوا، وأكون قد قتلت أخي، وخرج الملك عن يدي، فواثقوه، حتى ثلج إلى قولهم، وأجمع الرؤساء على قتل أخيه كلهم إلا ذا رعين، فإنه خالفهم،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هذا برأي، يذهب الملك من حم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شجعه الباقون على قتل أخيه، فقال ذو رع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قتلته باد ملك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ا رأى ذو رعين ما أجمع عليه القوم أتاه بصحيفة مختوم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مستودعك هذا الكتاب، فضعه عندك في مكان حريز، وكتب في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ا من يشتري سهرا بنـوم                                            سعيد من يبيت قرير عـي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إن تك حمير غدرت وخانت                                            فمعذرة الإله لذي رعـين قتله أخوه فامتنع منه النوم ثم إن عمرا أتى حسان أخاه وهو نائم على فراشه، فقتله، واستولى على ملك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لم يبارك فيه، وسلط الله عليه السهر، وامتنع منه النوم، فسأل الأطباء والكهان والعياف، فقال له كاهن منه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ه ما قتل أخاه رجل قط إلا منع نومه، فقال عمرو</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ؤلاء رؤساء حمير حملوني على قتله ليرجعوا إلى بلادهم، ولم ينظروا إلي ولا لأخ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جعل يقتل من أشار عليه منهم بقتله، فقتلهم رجلا رجلا، حتى خلص إلى ذي رعين وأيقن بالشر، فقال له ذو رعي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لم تعلم أني أعلمتك ما في قتله، ونهيتك وبينت هذ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م هو</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ي الكتاب الذي استودعتك</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دعا بالكتاب، فلم يجده، فقال ذو رعي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ذهب دمي على أخذي بالحزم، فصرت كمن أسار بالخطأ، ثم سأل الملك أن ينعم في طلبه، ففعل، فأتى به فقرأه، فإذا فيه البيتان، فلما قرأهما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قد أخذت بالحز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ي خشيت ما رأيتك صنعت بأصحاب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ذو شناتر وذو نواس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تشتت أمر حمير حين قتل أشرافها، واختلفت عليه، حتى وثب على عمرو لخيعة ينوف، ولم يكن من أهل بيت المملكة، فقتله، واستولى على ملكه، وكان يقال له ذو شناتر الحميري، وكان فاسقا يعمل عمل قوم لوط، وكان يبعث إلى أولاد الملوك فيلوط بهم، وكانت حمير إذا ليط بالغلام لم تملكه، ولم ترتفع به، وكانت له مشربة، يكون فيها يشرف على حرسه، فإذا أتي بالغلام أخرج رأسه إليهم وفي فيه السواك، فيقطعون مشافر ناقة المنكوح وذنبها، فإذا خرج صيح ب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رطب أم يباس</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مكث بذلك زمان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حتى نشأ زرعة ذو نواس، وكانت له ذؤابة، وبها سمى ذا نواس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هو الذي تهود، وتسمى يوسف، وهو صاحب الأخدود بنجران، وكانوا نصارى، فخوفهم، وحرق الإنجيل، وهدم الكنائس، ومن أجله غزت الحبشة اليمن، لأنهم نصارى، فلما غلبوا على اليمن اعترض البحر، واقتحمه على فرس فغرق فلما نشأ ذو نواس قي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أنك وقد فعل بك كذا وكذا، فأخذ سكينا لطيفا خفيفا وسمه، وجعل له غلافا، فلما دعا به لخيعة جعله بين أخمصه ونعله، وأتاه على ناقة له يقال ل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سراب، فأناخها، وصعد إليه، فلما قام يجامعه كما كان يفعل انحنى زرعة، فأخذ السكين فوجأ بها بطنه، فقتله، وأحتز رأسه، فجعل السواك في فيه،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ستعلم الأحراس، است ذي نواس، رطب أم يباس</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جاء إلى ناقته، فركبها، فلما رأى الحرس اطلاع الرأس صعدوا إليه، فإذا هو قد قت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أتوا زرعة، فقالو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ينبغي أن يملكنا غيرك بعد أن أرحتنا من هذا الفاسق، واجتمعت حمير إليه، ثم كان من قصته ما ذكرناه آنف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صوت</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ربة البيت قومي غير صاغـرة                                            ضمي إليك رحال القوم والقرب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ي ليلة من جمـادي ذات أنـدية                                            لا يبصر الكلب من ظلمائها الطنب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ا ينبح الكلب فيها غـير واحـدة                                            حتى يلف على خيشومه الذنـبـا الشعر لمرة بن محكان السعدي، والغناء لابن سريج، رمل بالوسطى، وله فيه أيضا خفيف ثقيل بالوسطى كلاهما عن عمرو، وذكر حبش أن فيه لمعبد ثاني ثقيل بالوسطى، والله أعلم</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مرة بن محكان</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سمه ونسبه هو مرة بن محكان ولم يقع إلينا باقي سنبه، أحد بني سعد بن زيد مناة بن تم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اعر مقل إسلامي من شعراء الدولة الأموية، وكان في عصر جرير والفرزدق، فأخملا ذكره، لنباهتهما في الشع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مرة شريفا جودا وهو أحد من حبس في المناح والإطع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نحر مائة بعير</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54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ن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الحارث الخراز، عن المدائ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رة بن محكان سخيا، وكان أبو البكراء يوائمه في الشرف، وهما جميعا من بني الربيع، فأنهب مرة بن محكان ماله الناس، فحبسه عبيد الله بن زياد، فقال في ذلك الأبيرد الرياحي</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بست كريما أن يجـود بـمـالـه                                            سعى في ثأى من قومه متـفـاقـ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أن دماء القـوم إذ عـلـقـوا بـه                                            على مكفهر من ثنايا الـمـخـار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إن أنت عاقبت ابن محكان في الندى                                            فعاقب هداك الله أعـظـم حـاتـ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أطلقه عبيد الله بن زياد، فذبح أبو البكراء مائة شاة، فنحر مرة بن محكان مائة بعير، فقال بعض شعراء بني تميم يمدح مر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شرى مائة فأنهبها جـوادا                                            وأنت تناهب الحدف القهادا الحدف</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صغار الغن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قها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بيض أخبرني أحمد بن محمد الأسدي أبو الحسن،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الرياش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سئل أبو عبيدة عن معنى قول مرة بن محكان</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ضمي إليك رحال القوم والقربا ما الفائدة في هذ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ان الضيف إذا نزل بالعرب في الجاهلية ضموا إليهم رحله، وبقي سلاحه معه لا يؤخذ خوفا من البيات، فقال مرة بن محكان يخاطب امرأت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ضمي إليك رحال هؤلاء الضيفان وسلاحهم، فإنهم عندي في عز وأمن من الغارات والبيات، فليسوا ممن يحتاج أن يبيت لابسا سلاح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صعب بن الزبير يقتله أخبرني محمد بن الحسن بن دري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أبو حاتم، عن أبي عبيدة، عن يونس،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كان الحارث بن أبي ربيعة على البصرة أيام ابن الزبير، فخاصم إليه رجل من بني تميم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يقال له مرة بن محكان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رجلا، فلما أراد إمضاء الحكم عليه أنشأ مرة بن محكان يقو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حار تثبت في القضـاء فـإنـه                                            إذا ما إمام جار في الحكم أقصد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إنك موقوف على الحكم فاحتفظ                                            ومهما تصبه اليوم تدرك به غد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إني مما أدرك الأمر بـالأنـى                                            وأقطع في رأس الأمير المهند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علي بن عبد الله بن جعفر</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ونسب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سمه ونسبه هو علي بن عبد الله بن جعفر بن إبراهيم بن محمد بن علي بن عبد الله بن جعفر بن أبي طالب عليهم السلام، وأمه ولادة بنت الحجل بن عنبسة بن سعيد بن العاصي بن أم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اعر ظريف حجازي، كان عمر بن الفرج الرخجي حمله من الحجاز إلى سر من رأى مع من حمل من الطالبيين فحسه المتوكل مع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حبسه المتوكل حدثنا محمد بن العباس اليزي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الحسن بن مسعود الزرق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 بن عثمان الزهري المعروف بابن أبي قباج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فع عمر بن الفرج علي بن عبد الله بن جعفر الجعفري إلى المتوكل أيام حج المنتصر، فحبسه المتوكل لأنه كان شيخ القوم وكبيرهم، وكان أغلظ لعمر بن الفرج</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تديث في شعره قال علي بن عب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كثت في الحبس مدة، فدخل علي رجل من الكتاب يوم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يد هذا الجعفري الذي تديث في شعره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ي فأنا هو، فعدل إلي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علت فداك أحب أن تنشدني بيتيك اللذين تديثت فيهما، فأنشد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ما بدا لي أنـهـا لا تـودنـي                                            وأن هواها ليس عني بمنج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منيت أن تهوى سواي لعـهـا                                            تذوق حرارات الهوى فترق 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تبهما، ثم 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سمع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جعلت فداك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يتين قلتهما في الغيرة،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تهما فأنشد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بما سرني صدودك عنـي                                            في طلابيك وامتناعك من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ذرا أن أكون مفتاح غيري                                            فإذا ما خلوت كنت التمني فقام القرشي، فقبل رأسه،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تك نفسي وأهلي، لو لم أقدم مكة لعمرة ولا لبر وتقوى، ثم قدمت إليها لأراك وأسمع منك لكان ذلك قلي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انصرف</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حدثني بعض مشايخ الكتاب أنه دخل على أبي العبيس بن حمدون يوما، فسأله أن يقيم عنده فأقام، وأتاهم أبو العبيس بالطعام، فأكلوا، ثم قدم الشراب فشربوا، وغناهم أبو العبيس يومئذ هذا الصو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مت لا أعطيت صبرا وعزمة                                            غداة رأيت الحي للبـين غـاد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م تعتصر عينيك فكهة مـازح                                            كأنك قد أبدعت إذ ظلت باكـيا فأحسن ما شاء، ثم ضرب ستارته و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ربة البيت غني غير صاغرة فاندفعت عرفان، فغنت</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54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ربة البيت قومي غير صاغرة                                            ضمي إليك رحال القوم والقربا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ما سمعت غناء قط أحسن مما سمعته من غنائهما يومئذ</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نسبة هذا الصوت صوت</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ا مت لا أعطيت صبرا وعزمة                                            غداة رأيت الحي للبـين غـادي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م تعتصر عينيك فكـهة مـازح                                            كأنك قد أبدعت إذ ظلت بـاكـي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صيرت دمعا أن بكـيت تـلـددا                                            به لفراق الألف كفـؤا مـوازي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قد جل قدر الدمع عندك أن ترىة                                            بكاءك للبين المشـت مـسـاويا الشعر لأعرابي أنشدناه الحرمي بن أبي العلاء، عن الحسين بن محمد بن أبي طالب الديناري عن إسحاق الموصلي الأعراب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ال الدينار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كان إسحاق كثيرا ما ينشد الشعر للأعراب، وهو قائله وأظن هذا الشعر له، والغناء لعمرو بن بانة ثقيل أول بالبنصر من كتاب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صوت</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إن تك من شيبان أمي فـإنـنـي                                            لأبيض من عجل عريض المفارق</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كيف بذكرى أم هراون بعـدمـا                                            خبطن بأيديهن رمل الـشـقـائق</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أن نقا مـن عـالـج أزرت بـه                                            إذا الزل ألهاهن شد المـنـاطـق</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إنا لتغلي في الشتـاء قـدورنـا                                            ونصبر تحت اللامعات الخوافـق عروضه من الطويل الشعر للعديل بن الفرخ العجلي، والغناء لمعبد خفيف ثقيل من أصوات قليلة الأشباه، عن يونس وإسحاق، وفيه لهشام بن المرية لحن من كتاب إبراهيم، وفيه لسنان الكاتب ثقيل أول عن الهشامي وحبش، وقال حبش خاص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يه للهذلي أيضا ثاني ثقيل بالوسطى</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العديل ونسب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اسمه ونسبه العديل بن الفرخ بن معن بن الأسود بن عمرو بن عوف بن ربيعة بن جابر بن ثعلبة بن سمى بن الحارث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هو العكاب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ن ربيعة بن عجل بن لجيم بن صعب بن علي بن بكر بن وائل بن قاسط بن هنب بن أفصى بن دعمي بن جديلة بن أسد بن ربيعة بن نز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أبو عبي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عكابة اسم كلب للحارث بن ربيعة بن عجل، فلقب باسم كلبه، وغلب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عجل من محمقي العرب، 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لكل فرس جواد اسما وإن فرسك هذا سابق جواد، فسمه، ففقأ إحدى عيني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سميته الأعور، وفيه يقول الشاع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متني بنـو عـجـل بـداء أبـيهـم                                            وهل أحد في الناس أحمق من عج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يس أبـوهـم عـار عـين جـواده                                            فصارت به الأمثال تضرب بالجهـل هو ودابع والعديل شاعر مقل من شعراء الدولة الأموية، وكان له ثمانية إخوة، وأمهم جميعا امرأة من بني شيبان، ومنهم من كان شاعرا فارس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سود وسوادة وشمل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قيل سلم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حارث، وكان يقال لأمهم درم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للعديل وإخوته ابن عم يسمى عمرا، فتزوج بنت عم لهم بغير أمرهم، فغضبوا ورصدوه ليضربوه، وخرج عمرو ومعه عبد له يسمى دابغا، فوثب العديل وإخوته، فأخذوا سيوفهم، فقالت أم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أعوذ بالله من شركم، فقال لها ابنها الأسو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ي شيء تخافين علي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الله لو حملنا بأسيافنا على هذا الحنو حنو قراقر لما قاموا لنا فانطلقوا حتى لقوا عمرا، فلما رآهم ذعر منهم وناشدهم، فأبوا، فحمل عليه سوادة فضرب عمرا ضربة بالسيف، وضربه عمرو فقطع رجله فقال سواد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من يشتري رجلا برجل                                            تأبى للقيام فـلا تـقـوم وقال عمرو لدابغ</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ضرب وأنت حر، فحمل دابغ، فقتل منهم رجلا، وحمل عمرو، فقتل آخر، وتداولاهم، فقتلا منهم أربعة، وضرب العديل على رأسه، ثم تفرقوا، وهرب دابغ، حتى أتى الشأم، فداوى ربضة بن النعمان الشيباني للعديل ضربته، ومكث مد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خرج العديل بعد ذلك حاجا، فقيل له إن دابغا قد جاء حاجا، وهو يرتحل، فيأخذ طريق الشأم، وقد اكتر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عل العديل عليه الرصد، حتى إذا خرج دابغ ركب العديل راحلته وهو متلثم، وانطلق يتبعه، حتى لقيه خلف الركاب يحدو بشعر العديل و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دار سلمى أقفرت من ذي قار                                            وهل بإقفار الديار مـن عـ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كسين عرقا مثـل الـقـار                                            يخرجن من تحت خلال الأوبار</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54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حقه العديل، فحبس عليه بعيره، وهو لا يعرفه، ويسير رويدا، ودابغ يمشي رويدا، وتقدمت إبله فذهبت، وإنما يريد أن يباعده عنها بوادي حنين، ثم قال له العد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قد استرخى حقب رحلي، أنزل فأغير الرحل، وتعين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نزل فغير الرحل، وجعل دابغ يعينه، حتى إذا شد الرحل أخرج العديل السيف، فضربه حتى برد، ثم ركب راحلته فنجا، وأنشأ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م ترني جللت بالسيف دابغـا                                            وإن كان ثأرا لم يصبه غليل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وادي حنين ليلة البدر رعتـه                                            بأبيض من ماء الحديد صق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لت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الطريق أمامكم                                            ولم أك إذ صاروا لهم بدلـيل جرثومة العنزي يعير العديل وقال أبو اليقط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عديل هجا جرثومة العنزي الجلاني فقال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هاجي بني جلان إذ لم يكن لها                                            حديث ولا في الأولـين قـديم فأجابه جرثومة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 امرأ يهجو الكرام ولم ينل                                            من الثأر إلا دابغـا لـلـئي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تطلب في جلان وترا ترومه                                            وفاتك بالأوتار شـر غـريم العديل يهرب من الحجاج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اتعدى مولى دابغ على العديل الحجاج بن يوسف، وطالبه بالقود فيه، فهرب العديل من الحجاج إلى بلد الروم، فلما صار إلى بلد الروم لجأ إلى قيصر، فأمنه، فقال في الحجاج</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وف بالحجاج حتى كـأنـمـا                                            يحرك عظم في الفؤاد مهيض</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دون يد الحجاج من أن تنالنـي                                            بساط لأيدي الناعجات عريض</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هامه أشباه كـأن سـرابـهـا                                            ملاء بأيدي الراحضات رحيض فبلغ شعره الحجاج، فكتب إلى قيص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تبعثن به أو لأغزينك جيشا يكون أوله عندك وآخره عندي، فبعث به قيصر إلى الحجاج، فقال له الحجاج لما أدخل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أنت القائ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دون يد الحجاج من أن تنال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يف رأيت الله أمكن م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أنا القائل أيها الأم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و كنت في سلمى أجا وشعابـهـا                                            لكان لحـجـاج عـلـي سـبـ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ليل أمير المؤمـنـين وسـيفـه                                            لكل إمام مصطـفـى وخـلـ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نى قبة الإسلام حتـى كـأنـمـا                                            هدى الناس من بعد الضلال رسول فخلى سبيله، وتحمل دية دابغ في ما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حجاج يعفو عن العديل أخبرني عمي وحبيب بن نصر المهل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بي سع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منصور بن عطية الغنو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جعفر بن عبيد الله بن جعفر عن أبي عثمان البقط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 العديل بن الفرخ يريد الحجاج، فلما صار ببابه حجبه الحاجب، فوثب عليه العديل،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لن يدخل على الأمير بعد رجالات قريش أكبر مني ولا أولى بهذا الباب، فنازعه الحاجب الكلام، فأحفظه، وانصرف العديل عن باب الحجاج إلى يزيد بن المهلب، فلما دخل إليه أنشأ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ئن أرتج الحجاج بالبـخـل بـابـه                                            فباب الفتى الأزدي بالعرف يفتـ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تى لا يبالي الدهر ما قـل مـالـه                                            إذا جعلت أيدي المكارم تـسـنـ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داه يد بالعرف تنهـب مـا حـوت                                            وأخرى على الأعداء تسطو وتجر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ما أتاه المرمـلـون تـيقـنـوا                                            بأن الغنى فيهم وشيكـا سـيسـر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قام على العافـين حـراس بـابـه                                            ينادونهم والحر بالـحـري يفـر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لموا إلى سيب الأمـير وعـرفـه                                            فإن عطاياه على النـاس تـنـفـ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يس كعلج من ثـمـود بـكـفـه                                            من الجود والمعروف حزم مطوح فقال له ي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رضت بنا وخاطرت بدمك، وبالله لا يصل إليك وأنت في حيزي، فأمر له بخمسين ألف درهم، وحمله على أفراس،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حق بعلياء نجد، واحذر أن تعلقك حبائل الحجاج أو تحتجنك محاجنه، وابعث إلي في كل عام، فلك علي مثل هذا، فارتح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لغ الحجاج خبره، فأحفظه ذلك على يزيد، وطلب العديل، ففاته، وقال لما نج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دون يد الحجاج من أن تنالني                                            بساط لأيدي الناعجات عريض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ظفر به الحجاج بعد ذل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يه، أنشدني قو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دون يد الحجاج من أن تنالن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أقل هذا أيها الأمير، ولكني ق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ذكر الحجاج أضمرت خيفة                                            لها بين أحناء الضلوع نفيض فتبسم الحجاج،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لى لك وعفا عنه، وفرض 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ادات بكر يشفعون له عند الحجاج</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54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أبو عمرو الشيب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لج الحجاج في طلب العديل لفظته الأرض، ونبا به كل مكان هرب إليه، فأتى بكر بن وائل، وهم يومئذ بادون جميع، منهم بنو شيبان وبنو عجل وبنو يشكر، فشكا إليهم أمره، وقال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مقتول، أفتسلمونني، هكذا وأنتم أعز العر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الله، ولكن الحجاج لا يراغ، ونحن نستوهبك منه، فإن أجابنا فقد كفيت، وأن حادنا في أمرك منعناك، وسألنا أمير المؤمنين أن يهبك 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قام فيهم، واجتمعت وجوه بكر ابن وائل إلى الحجاج، فقالو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ها الأمير، إنا قد جنينا جميعا عليك جناية لا يغفر مثلها، وها نحن قد استسلمنا، وألقينا بأيدينا إليك، فإما وهبت فأهل ذلك أنت، وإما عاقبت، فكنت المسلط الملك العاد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بسم،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عفوت عن كل جرم إلا جرم الفاسق العديل، فقاموا على أرجلهم،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ثلك أيها الأمير لا يستثني على أهل طاعته وأوليائه في شيء فإن رأيت ألا تكد رمننك باستثناء، وأن تهب لنا العديل في أول من ته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فعلت فهاتوه قبحه الله، فأتوه به، فلما مثل بين يديه أنشأ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و كنت في سلمى أجا وشعابـهـا                                            لكان لـحـجـاج عـلـي دلـ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ني قبة الإسلام حتـى كـأنـمـا                                            هدى الناس من بعد الضلال رسو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جار حكم الناس ألجأ حـكـمـه                                            إلى الله قاض بالكتـاب عـقـو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ليل أمير المؤمـنـين وسـيفـه                                            لكل إمـام صـاحـب وخـلـ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ه نصر الله الخـلـيفة مـنـهـم                                            وثبت ملـكـا كـاد عـنـه يزول ويرو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ه نصر الله الإمام عليه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نت كسيف الله في الأرض خالد                                            تصول بعون الله حين تـصـو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جازيت أصحاب البلاد بلاءهـم                                            فما منهم عما تحـب نـكـو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صلت بمران العراق فأصحبت                                            مناكبها للـوطء وهـي ذلـول أقام الواحد مقام الجمع في 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لو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ذقت الحمام ابني عباد فأصبحـوا                                            بمنزل موهون الجناح ثـكـو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 قطري نلت ذاك وحـولـه                                            كتـائب مـن رجـالة وخـيو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ما أتت باب ابن يوسف ناقتي                                            أتت خير منـزول بـه ونـز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خفت شيئا غير ربي وحـده                                            إذا ما انتحيت النفس كيف أ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رى الثقلين الجن والأنس أصبحا                                            على طاعة الحجاج حين يقـول فقال له الحجا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لى لك فقد نجوت وفرض له، وأعطاه عطاءه، فقال يمدح سائر قبائل وائل، ويذكر دفعها عنه، ويفتخر ب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رم الغواني واستراح عواذلي                                            وصحوت بعد صبابة وتمـا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ذكرت يوم لوى عتيق نسـوة                                            يخطرن بين أكلة ومـراح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ب النعيم بهن في أظـلالـه                                            حتى لبسن زمان عيش غافـل 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أخذن زينتهن أحسن ما ترى                                            وإذا عطلن فهن غير عواط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ذا خبأن خدودهن أرينـنـا                                            حدق المها وأجدن سهم القات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مينني لا يستترن بـجـنة                                            إلا الصبا وعلمن أين مقاتل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لبسن أردية الشباب لأهلهـا                                            ويرج باطلهن حبل الباطـل الغناء في هذه الأبيات الأربعة لابن سريج ثاني ثقيل بالوسطي من رواية يحيى المكي، وذكر الهشامي أنه من منحول يحيى المكي إلى ابن سريج</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يض الأنوق كأنهن، ومـن يرد                                            بيض الأنوق فوكرها بمعاق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زعم الغواني أن جهلك قد صحا                                            وسواد رأسك فضل شيب شام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آك أهلك منهـم ورأيتـهـم                                            ولقد تكون مع الشباب الخـاذ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ذا تطاولت الجبـال رأيتـنـا                                            بفروع أرع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قها متطاو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ذا سألت ابنـى نـزار بـينـا                                            مجدي ومنزلتي من ابني وائ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بت بنو بكر علـي وفـيهـم                                            كل المكارم والعديد الكـام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طروا ورائي بالقنا وتجمعـت                                            منهم قبائل أردفوا بـقـبـائ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الفوارس من لجيم لم تـزل                                            فيهم مهابة كل أبيض نـاع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تعمم بالتاج يسـجـد حـولـه                                            من آل هوذة للمكارم حـام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و رهط حنظلة الذين رماحهـم                                            سم الفوارس حتف موت عاجل</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54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وم إذا شهروا السيوف رأوا لها                                            حقا ولم يك سلها للـبـاط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ئن فخرت بهم لمثل قديمهـم                                            بسط المفاخر للسان الـقـائ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ولاد ثعلبة الذين لمـثـلـهـم                                            حلم الحليم ورد جهل الجاه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مجد يشكـر سـورة عـادية                                            وأب إذا ذكروه ليس بخـام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بنو القدار إذا عددت صنيعهـم                                            وضح القديم لهم بكل محاف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ذا فخرت بتغلـب ابـنة وائل                                            فاذكر مكارم من ندى وشمائ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تغلب الغلبـاء عـز بـينـن                                            عادية ويزيد فوق الـكـاه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سطو على النعمان وابن محرق                                            وابني قطام بعـزة وتـنـاو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المقربات يبتن حول رحالـهـم                                            كالقد بعد آجـلة وصـواه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ولاد أعوج والصريح كأنـهـا                                            عقبان يوم دجـنة ومـخـا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لقطن بعد أزومهن على الشبـا                                            علق الشكيم بألسن وجحـاف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وم هم قتلوا ابن هنـد عـنـوة                                            وقنا الرماح تذود ورد الناه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هم أبو حنش وكان بـكـفـه                                            ري السنان وري صدر العام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هلهل الشعراء إن فخروا بـه                                            وندى كليب عند فضل النـائ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جب المنية دون واحـد أمـه                                            من أن تبيت وصدرها ببلاب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فى مجالسة الشباب فلم يكـن                                            يستب مجلسه وحق الـنـاز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تى أجار على الملوك فلم يدع                                            حربا ولا صعرا لرأس مـائ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 كل حي للهذيل ورهـطـه                                            نعم وأخذ كـريمة بـتـنـاو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يض كرائم ردهـن لـعـنـوة                                            أسل القنا وأخذن غير أرام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ناؤهن من الهذيل ورهـطـه                                            مثل الملوك وعشن غير عوامل وقال أبو عمرو أيض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عديل لرجل من موالي الحجاج كان وجهه في جيش إلى بني عجل يطلب العديل حين هرب منه، فلم يقدر عليه، فاستاق إبله، وأحرق بته، وسلب امرأته وبناته وأخذ حليهن، فدخل العديل يوما على الحجاج ومولاه هذا بين يديه واقف فتعلق بثوبه وأقبل عليه وأنشأ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لبت بناني حليهـن فـلـم تـدع                                            سوارا ولا طوقا على النحر مذهبا هكذا في الشع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لبت بناتي، والغناء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لبت الجواري حليه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عز في الآذان حتى كأنمـا                                            تعطل بالبيض الأوانس ربر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واطل إلا أن ترى بخـدودهـا                                            قسامة عتق أو بنانا مخضـ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ككت الـبـرين عـن خـدال                                            كأنها برادي غيل ماؤه قد تنضب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الدر والياقوت عن كل حرة                                            ترى سمطها بين الجمان مثق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عون أمير المؤمنين فلم يجـب                                            دعاء ولم يسمعن أمـا ولا أبـا غنى في الأول والرابع من هذه الأبيات أحمد النصيبي الهمذاني ثان ثقيل بالسبابة في مجرى الوسطى عن إسحاق، وفيهما ثيل أول بالسبابة والوسطى، نسبه ابن المكي إلى عبد الرحيم الدفاف، ونسبه الهشامي إلى عبد الله ابن العبا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صاب رجل من رهط العديل أنف رجل من عجل فقال العديل في ذلك شعرا وقال أبو عمرو الشيب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صاب رجل من رهط العديل من بين العكابة أنف رجل من بني عجل يقال له جبار، فقال العديل في ذلك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عدوا 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م تر جبـارا ومـارن أنـفـه                                            له ثلم يهـوين أن يتـنـخـع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نحن جدعنا أنفـه فـكـأنـمـا                                            يرى الناس أعداء إذا هو أطلع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لوا أنف جبار بكارا فـإنـمـا                                            تركناه عن فرط من الشر أجدع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عاقد من أيديهـم وأنـوفـهـم                                            بكارا ونيبا تركب الحزن ظلعـ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رجل من رهط العديل أيضا ضرب يد وكيع أحد بني الطاغية، وهما يشربان، فقطعها وافترقا، ثم هرب العديل وأبوه إلى بني قيس بن سعد لما قال الشعر الأول يفخر بقطع أنف جبار ويد وكيع؛ لأنهم حلفوا أن يقطعوا أنفه ويده دون من فعل ذلك بهم، فلجأ إلى عفير بن جبير بن هلال بن مرة بن عبد الله بن معاوية بن عبد بن سعد بن جشم بن قيس بن عجل، فقال العديل في ذلك</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54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ركت وكيعا بعدما شاب رأسهأشل اليمين مستقيم الأخاد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شرب بها ورق الإفال وكل بها                                            طعـام الـذلـيل وانـجـحـر فـي الـمـخـــادع فقالت بنو قيس بن سعد للفرخ أبي العد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ا فرخ؛ أنصف قومك، وأعطهم حقهم، فركب إليهم اعلفرخ، ومعه حسان بن وقاف ودينار </w:t>
      </w:r>
      <w:r>
        <w:rPr>
          <w:rFonts w:cs="MS Sans Serif" w:ascii="MS Sans Serif" w:hAnsi="MS Sans Serif"/>
          <w:color w:val="auto"/>
          <w:sz w:val="17"/>
          <w:rtl w:val="true"/>
        </w:rPr>
        <w:t>)</w:t>
      </w:r>
      <w:r>
        <w:rPr>
          <w:rFonts w:ascii="MS Sans Serif" w:hAnsi="MS Sans Serif" w:cs="MS Sans Serif"/>
          <w:color w:val="auto"/>
          <w:sz w:val="17"/>
          <w:sz w:val="17"/>
          <w:rtl w:val="true"/>
        </w:rPr>
        <w:t>رجلان من بني الحار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سرته بنو الطاغية، وانتزعوه من الرجلين، وتوجهوا به نحو البصرة، فرجع حسان ودينار إلى قومهما مستنفرين لهم، فركب النفير في طلب بني الطاغية، فأدركوا منهم رجلا فأسروه بدل الفرخ</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إن عفيرا لحق بهم، فاشترى منهم الجراحة بسبعين بعيرا، وأخذ الفرخ منهم فأطلقه، فقال العديل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زال في قيس بن سعد لجارهـم                                            على عهد ذي القرنين معط ومان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م استنقذوا حسان قسرا وأنـتـم                                            لئام المقام والـرمـاح شـوار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درتم بدينـار وحـسـان غـردة                                            وبالفرخ لما جاءكم وهو طـائ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ولا بنو قيس بن سعد لأصبحـت                                            علي شدادا قبضهـن الأصـاب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تسألون ابن المشتـم عـنـهـم                                            جعامة والجيران واف وظـالـع أخبرني جعفر بن قدا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رياشي عن الأصم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النجم للعديل بن الفرخ</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أيت قو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تك من شيبان أمي فإنـنـي                                            لأبيض عجلي عريض المفار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كنت شاكا في نسبك حين قلت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العد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شككت في نفسك أو شعرك حين ق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ا أبو النجم وشعري شعري                                            لله دري ما يجن صـدري فأمسك أبو النجم واستحيا العديل ومالك بن مسمع أخبرني أبو دلف هاشم بن محمد الخزا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رياشي عن العت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مل زياد إلى معاوية مالا من البصرة، ففزعت تميم والأزد وربية إلى مالك بن مسمع، وكانت ربيعة مجتمعة عليه كاجتماعها على كليب في حياته، واستغاثوا به، و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حمل المال، ونبقى بلا عطاء فركب مالك بن ربيعة، واجتمع الناس إليه، فلحق بالمال فرده، وضرب فسطاطا بالمربد، وأنفق المال في الناس حتى وفاهم عطاءهم،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شئتم الآن أن تحملوا فاحملوا، فما راجعه زياد في ذلك بحرف، فلما ولي حمزة بن عبد الله بن الزبير البصرة جمع مالا؛ ليحمله إلى أبيه، فاجتمع الناس إلى مالك، واستغاثوا به، ففعل مثل فعله بزياد، فقال العديل بن الفرخ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مـا خــشـــينـــا مـــن أمـــير ظـــلامة                                            دعـونـا أبـا غـسـان يومـا فـــعـــســـكـــ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رى الناس أفواجا إلى باب داره إذا شاء جاءوا دار عين وحس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ن منزل من أم سكن عشية                                            ظلـلـت بـه أبـكـى حـزينـــا مـــفـــكـــ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عـي كـل مـســتـــرخـــي الإزار كـــأنـــه                                            إذا مـا مـشـى مـن جـن غــيل وعـــبـــقـــ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زجـي الـمـطـايا لا يبـالـي كـلــينـــهـــمـــا                                            مقـلـصة خــوصـــا مـــن الأين ضـــمـــرا العديل شاعر بكر بن وائل أخبرني حبيب بن نصر المهل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بي سع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لي بن الحسن الشيب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بدة بن عصمة بن معبد القيس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جدي أبو أمي فراس بن خندف، عن أبيه، عن جده علي بن شفي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يت الفرزدق منصرفه عن بكر بن وائل؛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فر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شاعر بكر بن وائل ممن خلفته خلف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ميم بني عج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عني العديل بن الفرخ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ى أنه ضائع الشعر، سروق للبيو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دح أو تحريض أخبرني جعفر بن قدا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عبد الله بن مالك الخزاعي عن إسحاق عن الهيثم بن عدي، عن حماد الراو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قدم الحجاج العراق قال العديل بن الفرخ</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عوا الجبن يا أهل العراق فإنما                                            يهان ويسبى كل من لا يقات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د جرد الحجاج للحق سـيفـه                                            ألا فاستقيموا لا يميلـن مـائ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خافوه حتى القوم بين ضلوعهم                                            كنزو القطا ضمت عليه الحبائ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صبح كالبازي يقلب طـرفـه                                            على مرقب والطير منه دواح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قال الحجاج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قد بلغت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أصح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تقول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مدح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ا ولكنه حرض علي أهل العراق، وأمر بطلبه فهرب و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وف بالحجاج حتى كأنما يحرك عظم في الفؤاد مهيض</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دون يدي الحجاج من أن تنالني                                            بسـاط لأيدي الـنـــاعـــجـــات عـــريض</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54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هامه أشباه كأن سـرابـهـا                                            ملاء بأيدي الغاسلات رحيض فجد الحجاج في طلبه حتى ضاقت عليه الأرض، فأتى واسطا، وتنكر، وأخذ رقعة بيده، ودخل إلى الحجاج في أصحاب المظالم، فلما وقف بين يديه أنشأ يقو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أنذا ضاقت بي الأرض كلهـا                                            إليك وقد جولت كـل مـكـ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و كنت في ثهلان أو شعبتي أجا                                            لخلتك إلا أن تـصـد تـرانـي فقال له الحجاج</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عديل أن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نعم، أيها الأمير، فلوى قضيب خيزران كان في يده في عنقه، وجعل 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ي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ساط لأيدي الناعجات عريض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ا بساط إلا عفوك،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ذهب حيث شئ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وشب بن يزيد وعكرمة بن ربعي يتنازعان الشرف أخبرني محمد بن خلف بن المرزبان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أحمد بن الهيثم بن فراس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العمري، عن الهيثم بن عدي، عن ابن عياش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ان حوشب بن يزيد بن الحويرث بن رويم الشيباني وعكرمة بن ربعي البكري، يتنازعان الشرف، ويتباريان في إطعام الطعام ونحر الجزر في عسكر مصعب، وكاد حوشب يغلب عكرمة لسعة يد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وقدم عبد العزيز بن يسار مولى بجير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قال؛ وهو زوج أم شعبة الفقيه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بسفائن دقيق، فأتاه عكرمة فقال له؛ الله الله في، قد كاد حوشب أن يستعليني، ويغلبني بماله، فبعني هذا الدقيق بتأخير، ولك فيه مثل ثمنه ربحا،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خذه، وأعطاه إياه فدفعه إلى قومه، وفرقه بينهم، وأمرهم بعجنه كله، فعجنوه كله، ثم جاء بالعجين كله، فجمعه في هوة عظيمة، وأمر به، فغطي بالحشيش، وجار برمكة، فقربوها إلى فرس حوشب، حتى طلبها، وأفلت، ثم ركضوها بين يديه وهو يتبعها، حتى ألقوها في ذلك العجين وتبعها الفرس، حتى تورطا في العجين وبقيا فيه جميعا، وخرج قوم عكرمة؛ يصيحون في العسك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يا معشر المسلمين ادركوا فرس حوشب، فقد غرق في خميرة عكرمة فخرج الناس تعجبا من ذلك أن تكون خميرة يغرق فيها فرس، فلم يبق في العسكر أحد إلا ركب ينظر، وجاءوا إلى الفرس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وهو غريق في العجين ما يبين منه إلا رأسه وعنقه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ما أخرج إلا بالعمد والحبال، وغلب عليه عكرمة، وافتضح حوشب، فقال العديل بن الفرخ يمدحهما، ويفخر بهم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عكرمة الفياض فينا وحوشـب                                            هما فتيا الناس اللذا لم يغمـر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ما فتيا الناس اللذا لم ينلهـمـا                                            رئيس ولا الأقيال من آل حميرا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 حوشب يقول الشاع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جود بالمال من حـاتـم                                            وأ،حر للجزر من حوشب شعر العديل بين السهل والفحل أخبرني محمد بن يونس الكاتب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أحمد بن عبيد، عن الأصمع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دخلت على الرشيد يوما وهو محموم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شدني يا أصمعي شعرا مليحا، ف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رصينا فحلا تريده يا أمير المؤمنين أم شجيا سهل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بل غزلا بين الفحل والسهل، فأنشدته للعديل بن الفرخ العجل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صحا عن طلاب البيض قبل مشيبه                                            وراجع غض الطرف فهو خفيض</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أني لم أرع الصبـا ويروقـنـي                                            من الحي أحوى المقلتين غضيض</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دعاني له يوما هـوى فـأجـابـه                                            فؤاد إذا يلقى المـراض مـريض</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مستأنسات بـالـحـديث كـأنـه                                            تهلل غـر بـرقـهـن ومـيض فقال ل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عدها، فمازلت أكررها عليه، حتى حفظه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خبرني أبو الحسن الأسد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الرياشي، عن محمد بن سلا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وته ورثاء الفرزدق له قدم العديل بن الفرخ البصرة، ومدح مالك بن مسمع الجحدري، فوصله، فأقام بالبصرة، واستطابها، وكان مقيما عند مالك، فلم يزل بها إلى أن مات، وكان ينادم الفرزدق، ويصطحبان فقال الفرزدق يرثي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ا ولدت مثل العديل حلـيلة                                            قديما ولا مستحدثات الحلائ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ازال مذ شـدت يداه إزاره                                            به تفتح الأبواب بكر بن وائ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صوت</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ي بدهماء عز ما أجـد                                            عاودني من حبابها زو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اودني حبها وقد شحطت                                            صرف نواها فإنني كمد 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ز ما أجد    أ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د ما أج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باب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بها، وهو واحد ليس بجمع؛ والؤ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فزع والذع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صرف نوا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وجه الذي تصرف إليه قصدها إذا نأ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ك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دة الحز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54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شعر لصخر الغي الهذلي، هكذا ذكر الأصمعي وأبو عمرو الشيباني، وذكر إسحاق عن أبي عبيدة أنه رأى جماعة من شعراء هذيل يختلفون في هذه القصيدة فيرويها بعضهم لصخر الغي، ويرويها بعضهم لعمرو ذي الكلب، وأن الهيثم بن عدي حدثه عن حماد الراوية أنها لعمرو ذي الكل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صخر الغي ونسب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سمه ونسبه هو صخر بن عبد الله الخيشمي، أحد بني خيثم بن عمرو بن الحارث بن تميم بن سعد بن هذ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أكثر ما وجدته من نسبه، ولقب بصخر الغي لخلاعته، وشدة بأسه، وكثرة ش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ن روى هذه القصيدة له، ذكر أن السبب فيها أن جارا لبني خناعة بن سعد بن هذيل من بني الرمداء كان جاورهم رجل من بني مزينة، 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كان جارا لأبي المثلم الشاعر، وهو أخوهم، فقتله صخر الغي فمشى أبو المثلم إلى قومه، وبعثهم على مطالبته بدم جارهم المزني والإدراك بثأره، فبلغ ذلك صخرا فقال هذه القصيدة يذكر أبا المثلم وما فعله، فأولها البيتان اللذان فيهما الغناء وفيها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ست عبدا للموعـدين ولا                                            أقبل ضيما أتى بـه أح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اءت كبير كيما أخفرهـا                                            والقوم سيد كأنهم رمـدو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 المزني الذي حششت به                                            مال ضريك تلاده نـك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أمتسكه فبالـفـداء وإن                                            أقتل بسيفي فـإنـه قـود ولصخر وأبي المثلم في هذا مناقضات وقصائد قالاها، وأجاب كل واحد منهما صاحبه، يطول ذكرها وليس من جنس هذا الكتا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أعلم العداء وحكى الأثرم عن أبي عبيدة أنه حدث عن عبد الله بن إبراهيم الجمح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أعلم أخو صخر الغي أحد صعاليك هذيل، وكان يعدو على رجليه عدوا لا يلحق، واسمه حبيب بن عبد الله، فخرج هو وأخواه صخر وصخير، حتى أصبحوا تحت جبل يقال له السطاع، في يوم من أيام الصيف شديد الحر، وهو متتأبط قربة لهم فيها ماء، فأيبستها السموم، وعطشوا حتى لم يكادوا أن يبصروا من العطش، فقال الأعلم لصاحب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شرب من القربة لعلي أن أرد الماء فأروى منه وانتظراني مكانكما، وكانت بنو عدي بن الديل على ذلك الماء وهو ماء الأطواء، يتفيئون بنخل متأخر عن الماء قدر رمية س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قبل يمشي متلثما، وقد وضع سيفه وقوسه ونبله فيما بينه وبين صاحبه، فلما برز للقوم مشى رويدا مشتملا، فقال بعض الق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ترون ال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راه بعض بني مدلج بن م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قالوا لبعض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ق الفتى، فاعرفه، فقال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تريدون بذلك ال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آتيكم إذا شرب، فدعوه فليس بمفيتنا، فأقبل يمشي حتى رمى برأسه في الحوض مدبرا عنهم بوجهه، فلما روي أفرغ على رأسه من الماء، ثم أعاد نقابه، ورجع في طريقه رويدا، فصاح القوم بعبد لهم كان على الم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عرفت الرجل الذي صد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هل رأيت وجه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هو مشقوق الشفة،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الأعلم، وقد صار بينه وبين الماء مقدار رمية سهم آخر، فعدوا في أثره، وفيهم رجل ي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ذيمة ليس في القوم مثله عدوا، فأغروه به، وطردوه فأعجزهم، ومر على سيفه وقوسه ونبله، فأخذه، ثم مر بصاحبيه فصاح بهما فضبرا معه، فأعجزوهم، فقال الأعلم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ا رأيت الـقـوم بـال                                            علياء دون قدي المناص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فريت مـن فـزع فـلا                                            أرمي ولا ودعت صاح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غرون صاحبهـم بـنـا                                            جهدا وأغري غير كاذ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غري أخي صخرا لـيع                                            جزهم ومدوا بالحـلائ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خشيت وقـع ضـريبة                                            قد جربت كل التجـار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كون صـيدهـم بـهـا                                            وأصير للضبع السواغ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زرا وللطير الـمـرب                                            ة والذئاب وللثـعـالـب وهي قصيدة طويل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وت صخر يرثي أخاه أبا عمرو وقالوا جميع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 صخر الغي وأخوه أبو عمرو في غزاة لهما، فباتا في أرض رملة، فنهشت أخاه أبا عمرو حية، فمات، فقال يرث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مر أبي عمرو لقد ساقه المنا                                            إلى جدث يوزي له بالأهاض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حية جحر في وجار مـقـيمة                                            تنمى بها سوق المنا والجوال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ي لا أخا لي بعده سبقت بـه                                            منيته جمع الرقي والطبـائ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ذلك مما يحدث الدهـر إنـه                                            له كل مطلوب جثيث وطالب يوزي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مني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إز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هراق الدل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أهض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جبال</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55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ا الأثرم عن أبي عبي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 صخر الغي في طائفة من قومه يقدمها خوفا من أبي المثلم، فأغار على بني المصطلق من خزاعة، فانتظر بقية أصحابه، ونذرت به بنو المصطلق، فأحاطوا به فقا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و أن أصحابي بنو معـاوية                                            أهل جنوب النخلة الشامية</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رهط دهمان ورهط عادية                                            ما تركوني للذئب العـاوية وجعل يرميهم ويرتجز ويقو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و أن أصحابي بنو خنـاعة                                            أهل الندى والمجد والبراع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حت جلود البقر القـراعة                                            لمنعوا من هذه الـيراعـه وقال أيضا وهو يقاتلهم</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و أن حولي من قريم رجلا                                            بيض الوجوه يحملون النب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منعوني نـجـدة ورسـلا                                            سفع الوجوه لم يكونوا عزلا مقتل صخر ورثاؤه 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عوني بنجدة وشدة وعلى رسلهم بأهون سع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لم يزل يقاتلهم حتى قتلوه وبلغ ذلك أبا المثلم، فقال يرثي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رثاء أبي المثلم ل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و كان للدهر مال عند متـلـده                                            لكان للدهر صخر مال قنـي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آبي الهضيمة آت بالعظيمة مت                                            لاف الكريمة لا سقط ولا وان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امي الحقيقة نسال الوديقة مع                                            تاق الوسيقة جلد غير ثـنـي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رقاء مرقبة، مناع مـغـلـبة                                            ركاب سلهبة، قطـاع أقـر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بـاط أودية شـهـاد أنــدية                                            حمال ألوية سرحـان فـتـيان السرحا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أسد في لغة هذيل وفي كلام غيرهم الذئ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حمي الصحاب إذا جد الضراب ويك                                            في القائلين إذا ما كبل الـعـان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يترك القرن مصفـرا أنـامـلـه                                            كأن في ريطتيه نـضـخ إرقـان الإرقا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يرقان، يعني صفرت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عطيك ما لا تكاد النفس تسلمه                                            من التلاد وهوب غير منـ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نسب عمرو ذي الكلب وأخبار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سمه ونسبه هو عمرو بن العجلان بن عامر بن برد بن منبه، أحد بني كاهل بن لحيان بن هذي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سكري عن محمد بن حبيب عن ابن الأعرا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سمي ذا الكلب لأنه كان له كلب لا يفارق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عن الأثرم عن أبي عبيدة أ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يكن له كلب لا يفارقه، إنما خرج غازيا ومعه كلب يصطاد به، فقال له أصح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ذا الكلب، فثبتت ع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الناس من يقول له عمرو الكلب، ولا يقول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و</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يغزو بني فهم غزوا متصلا، فنام ليلة في بعض غزواته، فوثب عليه نمران فأكلاه فادعت فهم قتله، هكذا في هذه الروا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مرو ذو الكلب وأم جليحة وقد أخبرني علي بن سليمان الأخف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سعيد السكري، عن محمد بن حبيب عن ابن الأعرابي وأبي عبيدة عن ابن الأعرابي عن المفضل وغيرهم من الرواة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ان من حديث عمرو ذي الكلب الهذل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 من رجاله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ه كان قد عليق امرأة من فهم ي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 جليحة، فأحبها وأحبته، وكان أهلها قد وجدوا عليها وعليه، وطلبوا دمه، إلى أن جاءها عاما من ذلك، فنذروا به، فخرجوا في أثره، وخرج هاربا منهم فتبعوه يومهم ذلك، وهم على أثره، حتى أمسى، وهاجت عليه ريح شديدة في ليلة ظلماء، فبينا هو يسير على ظهر الطريق إذ رأى نارا عن يمين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طأت والله الطريق وإن النار لعلى الطريق، فحار وشك، وقصد للنار، حتى أتاها، وقد كان يصيح، فإذا رجل قد أوقد نارا ليس معه أحد، فقال له عمرو ذو الكل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رجل من عدوان، قال، فما اسم هذا المك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ال السد، فعلم أنه قد هلك وأخطأ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السد شيء لا يجاوز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لك فلم أوقدت، فوالله ما تشتوي، ولا تصطلي، وما أوقدت إلا لمنية عمرو الشقي، هل عندك شيء تطعم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فأخرج له ثمرات قد نقاها في يده، فلما رآ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رات، تتبعها عبرات من نساء خفرات،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ق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ب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لكن اسقني ماء قراحا، فإني مقتول صباحا، ثم انطلق، فأسند في السد، ورأى القوم الذين جاءوا في طلبه أثره، حيث أخطأ، فاتبعوه، حتى وجدو فدخل غارا في السد، فلما ظهروا للسد علموا أنه في الغار فنادوه،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مرو،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تشاء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خرج،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 دخلت إذ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ى، فاخرج،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خرج،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شدنا قو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قعد كربة قد كنت منها                                            مكان الإصبعين من القبال</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55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 هي ذه أنا ف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عن له رجل من القوم، فرماه عمرو فقتله،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قتلته يا عدو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جل، ولقد بقيت معي أربعة أسهم كأنها أنياب أم جليحة لا تصلون إلي أو أقتل بكل سهم منها رجلا منكم، فقالوا لعبد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نجاد، أدخل عليه، وأنت حر، فتهيأ للدخول أبو نجاد عليه، فقال له 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لك</w:t>
      </w:r>
      <w:r>
        <w:rPr>
          <w:rFonts w:ascii="MS Sans Serif" w:hAnsi="MS Sans Serif" w:cs="MS Sans Serif"/>
          <w:color w:val="FF0000"/>
          <w:sz w:val="17"/>
          <w:sz w:val="17"/>
          <w:rtl w:val="true"/>
        </w:rPr>
        <w:t xml:space="preserve"> يا أبا نجاد، ما ينفعك أن تكون حرا إذا قتلت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نكص عنه، فلما رأوا ذلك صعدوا، فنقبوا عليه، ثم رموه حتى قتلوه، وأخذوا سلبه، فرجعوا به إلى أم جليحة وهي تتشوف، فلما رأوها قال له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ا أم جليحة، ما رأيك في عمرو، قا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رأيي والله أنكم طلبتموه سريعا، ووجدتموه منيعا، ووضعتموه صريع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و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الله لقد قتلناه، فقا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الله ما أراكم فعلتم، ولئن كنتم فعلتم، لرب ثدي منكم قد افترشه، وضب قد احترشه، فطرحوا إليها ثيابه، فأخذتها، فشمتها، فقا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ريح عطر وثوب عمرو، أما والله ما وجدتموه ذا حجزة جافية، ولا عانة وافية، ولا ضالة كافية</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خته ترثيه وقالت ريطة أخت عمرو ذي الكلب ترثي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كل امرىء لمحال الدهر مكروب                                            وكل من غالب الأيام مغـلـوب</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كل حي وإن غزوا وإن سلمـوا                                            يوما طريقهم في الشرد عبـوب</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بلغ هذيلا وأبلغ من يبـلـغـهـا                                            عني رسولا وبعض القول تكذيب</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بأن ذا الكلب عمرا خيرهم نسبـا                                            ببطن شريان يعوي حوله الـذيب</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الطاعن الطعنة النجلاء يتبعـهـا                                            مثعنجر من نجيع الجوف أسكوب</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التارك القرن مصفرا أنامـلـه                                            كأنه من نقيع الورس مخضـوب</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تمشي النسور إليه وهـي لاهـية                                            مشي العذارى عليهن الجلابـيب</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المخرج العاتق العذراء مذعـنة                                            في السبي ينفح من أردانها الطيب</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صوت</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دار عمرة من محتهلها الجرعـا                                            هاجت لي الهم والأحزان والوجع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رى بعيني إذا مالت حمولـتـهـم                                            بطن السلوطح لا ينظرون من تبع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طورا اراهم وطورا لا أبـينـهـم                                            إذا ترفع حذج سـاعة لـمـعـا الشعر للقيط الأيادي ينذر قومه قصد كسرى لهم، والغناء لكردم بن معبد هزج بالبنصر من روايتي حبش والهشام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خبر لقيط ونسبه والسبب في قوله الشعر</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سمه ونسبه هو لقيط بن ي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اعر جاهلي قديم مقل، ليس يعرف له شعر غير هذه القصيدة وقطع من الشعر لطاف متفرق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زو كسرى لإياد أخبرني بخبر هذا الشعر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قاسم بن محمد الأنب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حمد بن عب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كليبي عن الشرق بن القطا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سبب غزو كسرى إيادا أن بلادهم أجدبت، فارتحلوا حتى نزلوا بسنداد ونواحيها، فأقاموا بها دهرا حتى أخصبوا وكثروا، وكانوا يعبدون صنما ي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و الكعبين، وعبدته بكر بن وائل من بعدهم، فانتشروا ما بين سنداد إلى كاظمة وإلى بارق والخورنق، واستطالوا على الفرات، حتى خالطوا أرض الجزيرة، ولم يزالوا يغيرون على ما يلي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رض السواد، ويغزون ملوك آل نصر، حتى أصابوا امرأة من أشراف العجم كانت عروسا قد هديت إلى زوجها، فولي ذلك منها سفهاؤهم وأحداثهم، فسار إليهم من كان يليهم من الأعاجم، فانحازت إياد إلى العراق وجعلوا يعبرون إبلهم في القراقير ويقطعون بها الفرات وجعل راجزهم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ئس مناخ الحلقات الـدهـم                                            في ساحة القرقور وسط اليم وعبروا الفرات، وتبعهم الأعاجم، فقالت كاهنة من إياد تسجع ل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يقتلوا منكم غلاما سلما                                            أو يأخذوا ذاك شيخا هم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خضبوا نحورهـم دمـا                                            وترووا منهم سيوفا ظما فخرج غلام منهم يقال له ثواب بن محجن بإبل لأبيه فلقيته الأعاجم، فقتلوه، وأخذوا الإبل ولقيتهم إياد في آخر النهار، فهزمت الأعاج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بعض أهل العلم أن إيادا بينت ذلك الجمع حين عبروا شط الفرات الغربي، فلم يفلت منهم إلا القليل، وجمعوا به جماجمهم وأجسادهم، فكانت كالتل العظيم، وكان إلى جانبهم دير، فسمي دير الجماجم، وبلغ كسرى الخبر، فبعث مالك بن حارث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د بني كعب بن زهير بن جشم في آثارهم، ووجه معه أربعة آلاف من الأساو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تب إليهم لقيط</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55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يا دار عمرة من محتلها الجرعـا                                            هاجت لي الهم والأحزان والوجعا وفيها يقول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الشرقي بن القطامي أنشدنيها أبو حمزة الثمالي</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قوم لا تأمنـوا إن كـنـتـم غـيرا                                            على نسائكم كسرى ومـا جـمـع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و الجلاء الذي تبـقـى مـذلـتـه                                            إن طار طائركم يومـا وإن وقـع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و الفناء الذي يجـتـث أصـلـكـم                                            فمن رأى مثل ذا رأيا ومن سمـع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قـلـدوا أمـركـم لـلـه دركــم                                            رحب الذراع بأمر الحرب مضطلع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ا مترفا إن رخاء العـيش سـاعـده                                            ولا إذا حل مكـروه بـه خـشـع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ا يطعم الـنـوم إلا ريث يبـعـثـه                                            هم يكاد حشاه يقطـع الـضـلـع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سهد النـوم تـعـنـيه ثـغـوركـم                                            يروم منها إلى الأعداء مـطـلـع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ا انفك يحلب هذا الدهـر أشـطـره                                            يكون متبعـا طـورا ومـتـبـع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ـيس يشـغـلـه مـال يثـمــره                                            عنكم ولا ولد يبغى لـه الـرفـع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تى استمرت على شزر مـريرتـه                                            مستحكم السن لا قحما ولا ضـرع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مالك بن قـنـان أو كـصـاحـبـه                                            زيد القنا حين لاقى الحارثين مـع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 عابه عـائب يومـا فـقـال لـ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دمث لجنبك قبل الليل مضطـجـع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سـاوره فـألـفـوه أخـا عـلـل                                            في الحرب يختتل الرئبال والسبـع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بـل الـذراع أبـيا ذا مـزابــنة                                            في الحرب لا عاجزا نكسا ولا ورع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ستنجدا يتحـدى الـنـاس كـلـهـم                                            لو صارعوه جميعا في الورى صرع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ذا كتابي إلـيكـم والـنـذير لـكـم                                            لمن رأى الرأي بالإبرام قد نصـع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قد بذلت لكم نصـحـي بـلا دخـل                                            فاستيقظوا إن خير العلم ما نـفـعـا وجعل عنوان الكتاب</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سلام في الصحيفة من لقيط                                            إلى من بالجزيرة من إيا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أن الليث كسرى قد أتاكـم                                            فلا يحبسكم سوق النـقـاد موقعه مرج الأك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سار مالك بن حارثة التغلبي بالأعاجم حتى لقي إيادا، وهم غارون لم يلتفتوا إلى قول لقيط وتحذيره إياهم ثقة بأن كسرى لا يقدم عليه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لقيهم بالجزيرة في موضع يقال له مرج الأكم، فاقتتلوا قتالا شديدا، فظفر بهم، وهزمهم، وأنقذ ما كانوا أصابوا من الأعاجم يوم الفرات، ولحقت إياد بأطراف الشأم ولم تتوسطها خوفا من غسان يوم الحارثين، ولاجتماع قضاعة وغشان في بلد خوفا من أن يصيروا يدا واحدة عليهم فأقاموا، حتى أمنو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ثم إنهم تطرفوهم إلى أن لحقوا بقومهم ببلد الروم بناحية أنقرة، ففي ذلك يقول الشاع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لوا بأنقرة يسيل عـلـيهـم                                            ماء الفرات يجيء من أطواد صوت</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اللبين يا ليلى جمالـك تـرحـل                                            ليقطع منا البين ما كان يوص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عللنا بالوعد ثمـت تـلـتـوي                                            بموعودها حتى يموت المعلـ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م تر أن الحبل أصبح واهـنـا                                            وأخلف من ليلى الذي كنـت آ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ا الحبل من ليلى يؤاتيك وصله                                            ولا أنت تنهى القلب عنها فيذهل عروضه من الطويل، الشعر لنصيب الأصغر مولى المهدي، والغناء ليحيى المكي خفيف رمل بالبنصر، وكذا نسبته تدل علي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ذكر عمرو بن بانة في نسخته أن خفيف الرمل لمالك وأنه بالوسطى، والصحيح أنه لابن المك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الجزء الثالث والعشرين</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نصيب الأصغر</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صيب مولى المهدي، عبد نشأ باليمامة، واشتري للمهدي في حياة المنصور، فلما سمع شعر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ما هو بدون نصيب مولى بني مروان، فأعتقه، وزوجه أمة ي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عف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ناه أبا الحجناء، وأقطعه ضيعة بالسواد، وعمر بع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ذه القصيدة يمدح بها هارون الرشيد، وهي من جيد شعره، وفيها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ليلي إني ما يزال يشوقـنـي                                            قطين الحمى والظاعن المتحم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قسمت لا أنسى ليالي منـعـح                                            ولا مأسل إذ منزل الحي مأس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ن اجل آيات ورسـم كـأنـه                                            بقية وحي أو رداء مسلـس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رى الدمع من عينيك حتى كأنه                                            تحدر در أو جمان مـفـصـل</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55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أيها الزنجي مـالـك والـصـبـا                                            أفق عن طلاب البيض إن كنت تعق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ثلك من أحبوشة الزنج قـطـعـت                                            وسائل أسـبـاب بـهـا يتـوس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صدنا أمير الـمـؤمـنـين ودونـه                                            مهامه موماة من الأرض مجـه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ى أرحبيات طوى السير فانطـوت                                            شمائلها مـمـا تـحـل وتـرح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لى ملك صلت الـجـبـين كـأنـه                                            صفيحة مسنون جلا عنه صـيق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انبلج البابـان والـسـتـر دونـه                                            بدا مثل ما يبدو الأغر المـحـج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ريكان فينا منـه عـين بـصـيرة                                            كلوء وقلب حافـظ لـيس يغـف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 فات عينـيه وعـاه بـقـلـبـه                                            فآخـر مـا يرعـى ســواء وأو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نازعت فينـا أمـورك هـفـوة                                            ولا خطلة في الرأي والرأي يخط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اشتبهت أعـنـاقـه بـينـت لـه                                            معارف في أعجازه وهو مـقـب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ئن نال عبد الـلـه قـبـل خـلافة                                            لأنت من العهد الذي نلت أفـض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زادك العهد الذي نلت بـسـطة                                            ولكن بتقوى الله أنـت مـسـرب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ثت رسول الله عضوا ومفـصـلا                                            وذا من رسول الله عضو ومفص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ما دهتنـا مـن زمـان مـلـمة                                            فليس لنا إلا عـلـيك الـمـعـو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ى ثقة منـا تـحـن قـلـوبـنـا                                            إليك كـمـا كـنـا أبـاك نـؤمـل وهي قصيدة طويلة، هذا مختار من جميع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ن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القاسم بن مهرو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بي سع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عبد الله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ه المهدي نصيبا الشاعر مولاه إلى اليمن في شراء إبل مهرية، ووجه معه رجلا من الشيعة، وكتب معه إلى عامله على اليمن بعشرين ألف دين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د أبو الحجناء يده في الدنانير ينفقها في الأكل والشرب، وشراء الجواري والتزويج، فكتب الشيعي بخبره إلى المهدي، فكتب المهدي في حمله موثقا في الحد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ا دخل على المهدي أنشده شعره، و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أوبني ثقل من الهـم مـوجـع                                            فأرق عيني والخليون هـج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موم توالت لو أطاف يسيرهـا                                            بسلمى لظلت شمها تتـصـد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كنها نيطت فناء بحمـلـهـا                                            جهير المنايا حائن النفس مجز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عادت بلاد الله ظلماء جندسـا                                            فخلت دجى ظلمائها لا تقشـع وهي قصيدة طويلة يقول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ليك أمير المـؤمـنـين ولـم أجـد                                            سواك مجيرا منـك يدنـى ويمـن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لمست هل من شافع لي فـلـم أجـد                                            سوى رحمة أعطاكها الله تـشـف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ئن جلت الأجرام مني وأفـظـعـت                                            لعفوك عن جرمـي أجـل وأوس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ئن لم تسعني يا بـن عـم مـحـمـد                                            لما عجزت عـنـي وسـائل أرب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طبعت عليها صبـغة ثـم لـم تـزل                                            على صالح الأخلاق والدين تطـب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غابيك عن ذي الذنب ترجو صلاحـه                                            وأنت ترى ما كان يأتـي ويصـن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عفوك عمن لـو تـكـون جـريمة                                            لطارت به في الجو نكبـاء زعـز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نك لا تنفـك تـنـعـش عـاثـرا                                            ولم تعترضه حين يكبـو ويخـم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حلمك عن ذي الجهل من بعدما جرى                                            به عنق من طائش الجهـل أشـن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فيهن لي إما شـفـعـن مـنـافـع                                            وفي الأربع الأولى إلـيهـن أفـز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اصحتي بالفعـل إن كـنـت نـائيا                                            إذا كان دان منك بـالـقـول يخـد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ثانية ظنـي بـك الـخـير غـائبـا                                            وإن قلت عبد ظاهر الغش مسـب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ثالـثة أنـي عـلـى مـا هـويتـه                                            وإن كثر الأعداء فـي وشـنـعـو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ابـعة أنـي إلـيك يسـوقـنــي                                            ولائي فـمـولاك الـذي لا يضـي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ي لمـولاك الـذي إن جـفـوتـه                                            أتى مسكـينـا راهـبـا يتـضـر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ي لمولاك الضعيف فـأعـفـنـي                                            فإني لعفة منـك أهـل ومـوضـع</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55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طع المهدي عليه الإنشاد، ثم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أعتقك يا بن السوداء فأومأ بيده إلى الهادي،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أمير موسى يا أمير المؤمنين، فقال المهدي لموس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تقته يا ب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يا أمير المؤمن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ضى المهدي ذلك وأمر بحديده، ففك عنه، وخلع عليه عدة من الخلع الوشي والخز والسواد والبياض، ووصله بألفي دينار، وأمر له بجارية ي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عفرة جميلة فائقة من روقة الرقي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 له سالم قيم الرقي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دفعها إليك أو تعطيني ألف درهم، فقال قصيد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آذن الحي فانصاعوا بترحال                                            فهاج بينهم شوقي وبلبالـي وقام بها بين يدي المهدي فلما 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زلت تبذل لي الأموال مجتهـدا                                            حتى لأصبحت ذا أهـل وذا مـ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زوجتني يا بن خير الناس جـارية                                            ما كان أمثالها يهدى لأمـثـال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زوجتني بضة بـيضـاء نـاعـمة                                            كأنـهـا درة فـي كـــف لآ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تى توهمت أن الله عـجـلـهـا                                            يا بن الخلائف لي من خير أعمال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فسألني سالم ألفـا فـقـلـت لـه                                            أنى لي الألف يا قبحت من سـا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سائل، كما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اكي السلاح وشائك</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يهات ألفـك إلا أن أجـيء بـهـا                                            من فضل مولى لطيف المن مفضال فأمر له المهدي بألف دينار ولسالم بألف در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بن أبي سعد وحدثني غير محمد بن عب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ه حبس باليمن مدة طويلة، ثم أشخص إلى المهدي، فقال وهو في الحبس، ودخلت إليه ابنته حجناء، فلما رأت قيوده بكت،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د أصبحت حجناء تبكي لوالـد                                            بدرة عين قل عنه غـنـاؤ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جناء صبرا، كل نفس رهـينة                                            بموت ومكتوب عليها بلاؤ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جناء أسباب المنايا بمـرصـد                                            فإلا يعاجل غدوها فمسـاؤ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جناء إن أفلت من السجن تلقني                                            حتوف منايا لا يرد قضـاؤ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جناء إن أضحى أبوك ودلـوه                                            تعرت عرا منها ورث رشاؤه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د كان يدلى في رجال كثـيرة                                            فيمتح ملأى وهي صفر دلاؤه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جناء إن يصبح أبوك ونفسـه                                            قليل تمنيها قصـير عـزاؤ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د كان في دنيا تفـيأ ظـلـهـا                                            عليه ومجلوب إليه بـهـاؤهـا قال ابن أبي سع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ا دخل نصيب على المهدي مقيدا رفده ثمامة بن الوليد العبسي عمده واستعطفه له، وسوغ عذره عنده، ولم يزل يرقق به، حتى أمر بإطلاقه، وكان نصيب في متقدم الأيام منقطعا إلى أخيه شيبة فقال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ثمام إنك قد فكـكـت ثـمـامـا                                            حلقا برين من النصيب عظا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لقا توسطها العمود فـلـزهـا                                            لولا ثـمـامة والإلـه لـدا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له أنـقـذنـي بـه مـن هـوة                                            تيهاء مهلكة تـكـون رجـا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أشكرنك يا ثمامة مـا جـرت                                            فرق السحاب كنهورا وركـا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أشكرنك يا ثمـامة مـا دعـت                                            ورق الحمام على الغصون حمام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خلفت شيبة في المقـام ولا أرى                                            كمقام شيبة في الرجال مقـا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غنى إذا التمس الرجال غـنـاءه                                            في كل نازلة تكـون غـرا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عم منفـعة وأكـرم حـائطـا                                            تهدي إلـيه تـحـية وسـلا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يبعدن ابـن الـولـيد فـإنـه                                            قد نال من كل الأمور جسـا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 من سوى رهط النبي خـلـيفة                                            يدعى لكان خـلـيفة وإمـامـا قال ابن أبي سع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دخل نصيب على ثمامة بعد وفاة أخيه شيبة، وهو يفرق خيله على الناس، فأمر له بفرس منها؛ فأبى أن يقبله؛ وبكى، ثم 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شيبة الخير إما كنت لي شجنا                                            آليت بعدك لا أبكي على شج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ضحت جياد أبي القعقاع مقسمة                                            في الأقربين بلا من ولا ثمـ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ثتهم فتعزوا عنك إذ ورثـوا                                            وما ورثتك غير الهم والحـزن فجعل ثمامة ومن عنده حاضر من أهله وإخوانه يبكو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شيبة بن الوليد هذا وأخوه من وجوه قواد المهد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في شيبة يقول أبو محمد اليزيدي يهجوه، وكان عارضه في شيء من النحو بحضرة المهد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ش بجد فلن يضرك نوك                                            إنما عيش من ترى بالجدود</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55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ش بجد وكن هبنقة القـي                                            سي جهلا أو شيبة بن الوليد أخبرنا بذلك محمد بن العباس اليزيدي عن عمه عن أب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قاسم بن محمد الأنب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بشر البجلي عن النضر بن طاه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ى نصيب مولى المهدي عبد الله بن محمد بن الأشعث، وهو يتقلد صنعاء للمهدي، فمدحه، فلم يثبه، واستكساه بردا فلم يكسه، فقال يهجو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أكسوك من صنعاء ما قد كسوتـنـي                                            مقطعة تبقى عـلـى قـدم الـه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طويت كانت فضـوحـك طـيهـا                                            وإن نشرت زادتك خزيا على النش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غرك أن بـيضـت بـيت حـمـامة                                            و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شبعان منتفخ الـخـص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د كنت في سلح سلحت مـخـافة ال                                            حرورية الشارين داع إلى الـض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كنه يأبى بـك الـبـهـر كـلـمـا                                            جريت مع الجاري وضيق من الصدر قال النض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النصيب ملعونا، هجاء، فأهدى للربيع بن عبد الله بن الربيع الحارثي فرسا فقبله، ثم ندم خوفا من ثقل الثواب، فجعل يعيب الفرس، ويذكر بطأه وعجزه، فبلغ ذلك النصيب،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عبت جوادنا ورغبت عنـه                                            وما فيه لعمرك من معـ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بجوادنا عجـز ولـكـن                                            أظنك قد عجزت عن الثواب فأجابه الربيع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يدك لا تكن عجلا إلينـا                                            أتاك بما يسوءك من جو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جدت جوادكم فدما بطـيئا                                            فما لكم لدينا مـن ثـواب فلما كان بعد أيام رأى النصيب الفرس تحت الربيع فقال 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ذت مشهرا في كل أرض                                            فعجل يا ربيع مشهـرا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مانية تـخـيرهـا يمـان                                            منمنمة البيوت مقطعـا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جارية أضلـت والـديهـا                                            مولدة وبـيضـا وافـيا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عجلها وأنفـذهـا إلـينـا                                            ودعنا من بنات الترهـات فأجابه الربيع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عثت بمقرف حطـم إلـينـا                                            بطيء الحضر ثم ت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ت فقال النصي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 سبيل الله أودى فرسي                                            ثم عللت بأبـيات هـزج</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نت أرجو من ربيع فرجا                                            فإذا ما عنده لي من فرج بيض الدراهم بد بيض الغو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خرج الربيع إلى مكة، وقد كان وعد النصيب جارية، فلم يعطه، وأمر ابنه أن يدفع إليه ألفي درهم ففعل، فقال النصي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أبلغا عني الربـيع رسـالة                                            ربيع بني عبد المدان الأكـار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عزت عليك البيض لما أرغتها                                            فرغت إلى إعداد بيض الدراه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م تر أني غير مستطرف الغنى                                            حديث وأني من ذؤابة هاشـ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نك لم تهبط من الأرض تلعة                                            ولا نجوة إلا بعهدي وخاتمـ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دم الربيع فأهدى إلى دفافة بن عبد العزيز العبسي طبق تمر، فقال فيه دفاف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عثت بتمر في طبـيق كـأنـمـا                                            بعثت بياقوت توقد كالـجـم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و أن ما تهدي سنيا قـبـلـتـه                                            ولكنما أهديت مثلك في الـقـد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 الذي أهديت من بعـد شـقة                                            إلينا من الملقى على ضفة الجسر فأجابه الربيع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ل الناس إما كنت لا بـد طـالـبـا                                            إليهم بألا يحملـوك عـلـى الـقـد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ك إن تحمل على القـدر لا تـنـل                                            يد الدهر من بر فـتـيلا ولا بـح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د كنت منـي فـي غـدير وروضة                                            وفي عسل جم وما شئت من خـم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كنت منانا لـكـن كـفـرتـنـي                                            وأظهرت لي ذما فأظهرت من عذر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مري لقد أعطيت ما لسـت أهـلـه                                            ولا أهل ما يلقى على ضفة الجسـر فبلغت أبياتهما نصيبا، فشمت بالربيع، وقال فيه هذه القصيد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ضيتكما حرصا ومنعـا ولـم يكـن                                            يهيجكما إلا الحـقـير مـن الأم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تى يجتمع يوما حـريص ومـانـع                                            فليس إلى حمـد سـبـيل ولا أج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ار بن كعب إن عبسا تغلـغـلـت                                            إلى السير من نجران في طلب التم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كيف ترى عبسا وعبـس حـريصة                                            إذا طمعت في التمر من ذلك العب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د كنتما في التمر لـلـه أنـتـمـا                                            شبيهين بالملقى على ضفة الجسـر أخبرني علي بن سليمان الأخف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يزيد النحو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ت من غير وجه</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55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 النصيب دخل على الفضل بن يحيى بن خالد مسلما، فوجد عنده جماعة من الشعراء قد امتدحوه، فهم ينشدونه، ويأمر لهم بالجوائز، ولم يكن امتدحه، ولا اعد له شيئ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لما فرغو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 يروى قولا في نفس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تأذن في الإنشاد، ثم أنشد قصيدته التي أولها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طرقتك مية والمزار شطـيب                                            وتثيبك الهجران وهي قـر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لـه مـية خـلة لـو أنـهـا                                            تجزي الوداد بؤدها وتـثـ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أن مية حين أتلـع جـيدهـا                                            رشا أغن من الظبـاء ربـ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صفان ما تحت المؤزر عاتـك                                            دعص أغر وفوق ذاك قض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للمنازل لا تكـاد تـجـيب                                            أني يجيبك جنـدل وجـبـو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ادتك من سبل الـثـريا ديمة                                            ريا ومن نوء السماك ذنـو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قد عهدت بك الحلال بغبـطة                                            والدهر غض والجناب خص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 للشباب علي من ورق الصبا                                            ظل وإذ غصن الشباب رط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طرب الفؤاد ولات حين تطرب                                            إن الموكل بالصبا لـطـرو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تقول مية ما لمثلك والصـبـا                                            واللون أسود حالك غربـي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اب الغراب وما أراك تشـيب                                            وطلابك البيض الحسان عج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علاقة أسبـابـهـن وإنـمـا                                            أفنان رأسك فلـفـل وزبـ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تهزئي مني فربـت عـائب                                            ما لا يعيب الناس وهو مع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قد يصاحبني الكرام وطالمـا                                            يسمو إلي السيد المحـجـو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جر من حلل الملوك طرائفـا                                            منها علي عصائب وسـبـ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سالب الحسناء فضل إزارها                                            فأصورها وإزارها مسلـو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قول منقوح البـدي كـأنـه                                            برد تنافسه التجـار قـشـيب يقول فيها في مدح الفض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برمكي إذا تـقـارب سـنـه                                            أو باعدته السن فهـو نـجـ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رق العطاء إذا استهل عطـاؤه                                            لا متبع منـا ولا مـحـسـو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آل برمك ما رأينا مـثـلـكـم                                            ما منـكـم إلا أغـر وهـو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ذا بدا الفضل بن يحيى هبـتـه                                            لجلاله إن الجـلـيل مـهـ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د الجياد إلى العـدا وكـأنـهـا                                            رجل الجراد تسوقهن جـنـو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با تباري فـي الأعـنة شـزبـا                                            تدع الحزون كأنهـن سـهـو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كل مضطرب العنان كـأنـه                                            ذئب يبـادره الـفــريسة ذ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هوي بكل مـغـاور عـاداتـه                                            صدق اللقاء فما لـه تـكـذ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تى صبحن الطالبي بـعـارض                                            فيه المنايا تغـتـدي وتـثـو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اف ابن عبد الله ما خـوفـتـه                                            فجفاك ثم أتاك وهـو مـنـ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ـقـد رآك الـمـوت إلا أنـه                                            بالظن يخطـئ مـرة ويصـ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رمى إليك بنفسه فنـجـا بـهـا                                            أجل إليه ينتـهـي مـكـتـو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كسوتـه ثـوب الأمـان وإنـه                                            لا حبلـه واه ولا مـقـضـو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منا إليك مـخـيلة لا خـلـبـا                                            في الشيم إذ بعض البروق خلو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ا علـى ثـقة وظـن صـادق                                            مما نؤملـه فـلـيس نـخـيب يجيزه الفضل فيشكره شع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ستحسنها الفضل، وأمر له بثلاثين ألف درهم، فقبضها، ووثب قائما، وهو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ي سأمتدح الفضل الذي حنـيت                                            منا عليه قلوب البر والضـل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اد الربيع الذي كنـا نـؤمـلـه                                            فكلنا بربيع الفضل مـرتـب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ت تطول بنا في الأرض نجعتنا                                            فاليوم عند أبي العباس ننتـج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ضاق مذهبنا أو حل ساحتـنـا                                            ضنك وأزم فعند الفضل متس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سلم الله نفس الفضل من تلـف                                            فما أبالي أقام الناس أم رجعـو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يمنعوا ما حوت منا أكفـهـم                                            فلن يضر أبا الحجناء ما منعـو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و حلئونا وذادوا عن حياضـهـم                                            يوم الشروع ففي غدرانك الشر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ممسكا بعرا الدنيا إذا خـشـيت                                            منها الزلازل والأمر الذي يق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ضرستك الليالي وهي خالـية                                            وأحكمتك النهى والأزلم الجـذع</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55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غادرا منك حزنا عن معاسرة                                            سهل الجناب يسيرا حين يتب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 يفتلتك نقيرا عن مخـادعة                                            دهي الرجال وللسؤال تنخد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نت مصطلح بالملك تحملـه                                            كما أبوك بثقل الملك مضطلع قال ابن أبي سع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حجت أم جعفر زبيدة لقيها النصيب، فترجل عن فرسه وأنشأ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يستبشر البيت الحرام وزمـزم                                            بأم ولي العهد زين المـواس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علم من وافى المحصب أنهـا                                            ستحمل ثقل الغرم عن كل غار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نو هاشم زين البرية كـلـهـا                                            وأم ولي العهد زين لـهـاش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ليلة أملاك تفرعـت الـذرى                                            كرام لأبناء الملـوك الأكـار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والله ما ند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ضل حديثهـا                                            عليهم به تسمو أم المـتـقـاد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ظن الذي أعطته منهـا رغـيبة                                            يقص عليه الناس أحـلام نـائم فأمرت له بعشرة آلاف درهم وفرس، فأعطيه بلا سرج؛ فتلقاها لما رحلت و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د سادت زبيدة كـل حـي                                            وميت ما خلا الملك الهمام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قى وسماحة وخلوص مجد                                            إذا الأنساب أخلصت الكرام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نزلت منازلهـا قـريش                                            نزلت الأنف منها والسنا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عطيت اللهى لكن طرفي                                            يريد السرج منكم واللجامـا فأمرت له بسرج ولج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بن أبي سع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 المهدي يتنزه بعيسى باذ ، وقدم النصيب، ومعه ابنته حجناء، فدخل على المهدي، وهي معه، فأنشدته قولها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ب عـــيش ولـــذة ونــــعـــــــيم                                            وبـهـاء بـــمـــشـــرق الـــمـــيد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سـط الـلـه فـيه أبـــهـــى بـــســـاط                                            من بـــهـــار وزاهـــر الـــحـــوذ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من ناضر من العشب الأخضر يزهو شقائق النعم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ده الله بالتحاسين حتى                                            قصـرت دون طـولـــه الـــعـــينــ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قـقـت حـافـتـاه حـيث تـــنـــاهـــى                                            بخـيام فـي الـعـين كـالـظـــلـــمــ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زينـوا وسـطـهـــا بـــطـــارمة مـــث                                            ل الـثـريا يحـفـهـــا الـــنـــســـر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حـشـو الـخـيام بــيض كـــأمـــثـــا                                            ل الـمـهـا فـي صـرائم الـكــثـــبــ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تـجـاوبـن فـي غـــنـــاء شـــجـــي                                            أسـعـدانـي يا نـخـلـتـــي حـــلـــو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بـقـصـر الـسـلام مـن ســـلـــم ألـــل                                            ه وأبـقـى خــلـــيفة الـــرحـــمـــ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ـديه الـغـزلان بــل هـــن أبـــهـــى                                            عنـــده مـــن شـــوادن الـــغـــزل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لـــه مـــنـــظـــرا ويوم ســــرور                                            شهـدت لـــذتـــيه كـــل حـــصـــان فأمر لها المهدي بعشرة آلاف درهم، وله بمثل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دخلت الحجناء على العباسة بنت المهدي، فأنشدتها ت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تيناك يا عباسة الخير والـحـيا                                            وقد عجفت أدم المهاري وكل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تركت منا السنون بـقـية                                            سوى رمة منا من الجهد رم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 لنا من ينصح الرأي نفسه                                            وقد ولت الأموال عنا فقلـ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يك ابنة المهدي عودي ببابها                                            فإن محل الخير في حيث حلت فأمرت لها بثلاثة آلاف درهم وكسوة وطيب، فقا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أغنيتني يا بنة المهدي أي غنى                                            بأعجرين كثير فيهما الورق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غنيتني على عقب ما أغناني أخو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أعجر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كيسين</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ضرب تسع وتسعين محكـكة                                            مثل المصابيح في الظلماء وتأتل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ا الحسود فقد امسى تغـيظـه                                            غما وكاد يرجع الريق يختـنـ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ذو الصداقة مسرور بنـا فـرح                                            بادي البشارة ضاح وجهه شرق وقال ابن أبي سع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إسحاق بن الصباح الأشعثي صديقا للنصيب، وقدم قدمة من الحجاز، فدخل على إسحاق؛ وهو يهب لجماعة وردوا عليه برا وتمرا، فيحملونه على إبلهم، فوهب لنصيب جارية حسناء ي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سرورة، فأردفها خلفه، ومضى وهو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احتقبوا برا فأنت حـقـيبـتـي                                            من البشريات الثقال الـحـقـائ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ظفرت بها من أشعثـي مـهـذب                                            أغر طويل الباع جم الـمـواه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دى لك يا إسحاق كـل مـبـخـل                                            ضجور إذا عضت شداد النـوائ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ما بخيل القـوم غـيب مـالـه                                            فمالك عد حاضـر غـير غـائ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اكتسب القوم الثـراء فـإنـمـا                                            ترى الحمد غنما من كريم المكاسب وقال فيه أيضا</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55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تى من بني الصباح يهتز للنـدى                                            كما اهتز مسنون الغرار عتـي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تى لا يذم الضيف والجار رفـده                                            ولا يجتويه صـاحـب ورفـي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غر لأبناء الـسـبـيل مـوارد                                            إلى بيته تـهـديهـم وطـري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 عد أنساب الملوك وجـدتـه                                            إلى نسب يعـلـوهـم ويفـو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 في بني الصباح إن بعد المدى                                            على الناس إلا سابـق وعـري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ي لمن شاحنتم لـمـشـاحـن                                            وإني لمن صادقتـم لـصـدي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النصيب إذا قدم على المهدي استهداه القواد منه، وسألوه أن يأمره بزيارتهم، فكان فيمن استزاره خزيمة بن خازم، فوصله وحمله، وقال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جـدتـك يا خـزيمة أريحـيا                                            إذا تفاضل يوما معجم الـعـو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ي لواحد شعر قد عرفـت بـه                                            وذا خزيمة أضحى واحد الجو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يعطك اليوم معروفا بعدك غدا                                            فأنت في نائل منه ومـوعـو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رأينا تميما غير مـكـرهة                                            ألقت إليك جميعا بالمـقـالـ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نت أكرمها نفسا وأفضـلـهـا                                            إن الصناديد أبناء الـصـنـاد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في غزاة سمالو مع المه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قف به فرسه، ومر به جعد مولى عبد الله بن هشام بن عمرو، وبين يديه فرس يجنب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ترى قيام فرسي تحتي، فاردد إلي جنيبك حتى يتروح فرسي ساعة، فسكت، ولم يجبه فقال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ادي بأعلى الصوت جعدا وقد يرى                                            مكاني ولكن لا يجـيب ويسـم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م يرني أهلا لـحـسـن إجـابة                                            ولا سوئها إني إلى الـلـه أرج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و أنني جازيت جعدا بـفـعـلـه                                            لقد لاح لي فيه من الشعر موض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كنني جافـيت عـنـه لـغـيره                                            بحسن الذي يأتي إلـي ويصـن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أيتك لم تحفـظ قـرابة بـينـنـا                                            وما زالت القربى لدى الناس تنف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أل عبد الله بن يحيى بن سليمان مركبا، فأعطاه إياه، وجعل معه شريكا له فيه،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د مدحت عبيدا إذ طمعـت بـه                                            وقد تملقته لو ينفـع الـمـلـ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عاد يسأل ما أصبحـت سـائلـه                                            فكلنا سائل في الحرص متـفـ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ين سار مديحي فيكم طـرقـا                                            وحيث غنت به الركبان والرفـ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طعت حبل رجاء كنـت آمـلـه                                            فيما لديك فأضحى وهو منحـذ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كان أورق عودي من أبيك فقد                                            لحيت عودي فجف العود والور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نازع الكلب عرقا يرتجى شعبا                                            كمصطل بحريق وهو يحتـرق أخبرني الحرمي بن أبي العل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زبير بن بك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تب إلي أبو محمد إسحاق بن أبي إبراهي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ت الفضل بن يحيى قول أبي الحجناء نصي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ند الملوك مضرة ومنـافـع                                            وأرى البرامك لا تضر وتنف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العروق إذا استسر بها الثرى                                            أشر النبات بها وطاب المزر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ذا أنكرت من امرئ أعراقـه                                            وقديمه فانظر إلى ما يصنـ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عجبه الشع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محمد، كأني والله لم أسمع هذا القول إلا الساعة، وما له عندي عيب إلا أني لم أكافئه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يف ذلك أصلحك الله، وقد وهبت له ثلاثين ألف دره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الله ما ثلاثون ألف دينار بمكافئة له، فكيف ثلاثون ألف درهم    أخبرني أحمد بن عبد الله بن عم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أحمد بن سليمان بن أبي شيخ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بي يستملح قول نصيب وقد رأى كثرة الشعراء على باب الفضل بن يحي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دخل الناس إليه قال 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لقينا من جود فضل بن يحيى                                            ترك الناس كلهـم شـعـراء و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في الدنيا أحسن من هذا المعنى، وعلى أنه قد أخذ منهم مالا جليلا ولكن قلما سمعت بطبقته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طاف الخيال ولات حين تطرب                                            أن زار طيف موهنا من زين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طرقت فنفرت الكرى عن نائم                                            كانت وسادته ذراع الأرحب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بكى الشباب وعهده وزمانـه                                            بعد المشيب وما بكآء الأشيب عروضه من الكامل، الشعر لأبي شراعة القيسي، والغناء لدعامة البصري خفيف رمل بالبنصر من كتاب الهشام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55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أبي شراعة ونسب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هو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يما كتب به إلينا ابنه أبو الفياض سوار بن أبي شراعة من أخباره ونسب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مد بن محمد بن شراعة بن ثعلبة بن محمد بن عمير بن أبي نعيم بن خالد بن عبدة بن مالك بن مرة بن عباد بن ضبيعة بن قيس بن ثعلبة بن عكابة بن صعب بن علي بن بكر بن وائ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اعر بصري من شعراء الدولة العباسية جيد الشعر جزله، ليس برقيق الطبع، ولا سهل اللفظ، وهو كالبدوي الشعر في مذهبه، وكان فصيحا يتعاطى الرسائل والخطب مع شعره، وكانت به لوثة وهوج</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وأمه من بني تميم من بني العنبر، وابنه أبو الفياض سوار بن أبي شراعة أحد الشعراء الرواة، وقدم علينا بمدينة السلام بعد سنة ثلاثمائة، فكتب عنه أصحابنا قطعا من الأخبار واللغة، وفاتني فلم ألقه، وكتب إلي وإلى أب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رحمه ال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إجازة أخباره على يدي بعض إخواننا، فكانت أخبار أبيه من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نها ما حكاه عنه أنه كان جوادا لا يليق شيئا، ولا يسأل ما يقدر عليه إلا سمع به، وأنه وقف عليه سائل يوما فرمى إليه بنعله وانصرف حافيا، فعثر فدميت إصبعه فقال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لا أبالي في العلا ما أصابـنـي                                            وإن نقبت نعلاي أو حفيت رجل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 تر عيني قط أحسن مـنـظـرا                                            من النكب يدمى في المواساة والبذ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ست أبالي من تأوب مـنـزلـي                                            إذا بقيت عندي السراويل أو نعلـ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لغه أخا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خي مجنون، قد أفقرنا ونفسه،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أنبز مجنونا إذا وجـدت بـالـذي                                            ملكت وإن دفعت عنه فعـاق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داموا على الزور الذي قرفوا به                                            ودمت على الإعطاء ما جاء سائ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يت وتأبى لـي رجـال أشـحة                                            على المجد تنميهم تـمـيم ووائ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أيضا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ئن كنت في الفتيان آلـوت سـيدا                                            كثير شحوب اللون مختلف العص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 لك من مولاك إلا حـفـاظـه                                            وما المرء إلا باللسان وبالقـل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ما الأصغران الذائذان عن الفتـى                                            مكارهه والصاحبان على الخط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لا أطق سعي الكـرام فـأنـنـي                                            أفك عن العاني وأصبر في الحرب أخبرني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يمون بن هار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إبراهيم بن المدب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ندي أبو شراعة بالبصرة، وأنا أتولاها، وكان عندي عمير المغني المدني، وكان عمير بن مرة غطفانيا، وكان يغني صوتا يجيده، واختار عليه هو</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تحسب ذات الخال راجية ربا                                            وقد صدعت قلبا يجن بها حبا فاقترحه أبو شراعة بن عمي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طني دراهم، حتى أقبل اقتراحك، فقال له أبو شرا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ذ المغني من الشاعر يدل على ضعف الشاعر، ولكني أعرضك لأبي إسحاق، فغناه إياه ثلاث مرات وقد شرب عليه ثلاثة أرطال، و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دوت إلى المري عـدوة فـاتـك                                            معن خليع للـعـواذل والـعـذ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 لشيء ما أرى قلـ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ـاجة                                            مغلغلة بين المخنـق والـنـح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ا لواني يسـتـثـيب زجـرتـه                                            و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غترف إنا كلانا على بح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يس أبو إسحاق فيه غنـى لـنـا                                            فيجدي على قيس وأجدي على بك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غنى بذات الخال حتى استخفـنـي                                            وكاد أديم الأرض من تحتنا يجري حدثني علي بن سليمان الأخف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يزيد المبر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بو شراعة صديقا لابن المدبر أيام تقلده البصرة، وكان لا يفارقه في سائر أحواله، ولا يمنعه حاجة يسأله إياها، ولا يشفع لأحد إلا شفعه، فلما عزل إبراهيم بن المدبر شيعه الناس، وشيعه أبو شراعة، فجعل يرد الناس، حتى لم يبق غيره،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شراعة غاية كل مودع الفراق، فانصرف راشدا مكلوءا من غير قلى والله ولا ملل، وأمر له بعشرة آلاف درهم، فعانقه أبو شراعة، وبكى؛ فأطال، ثم أنشأ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أبا إسحـاق سـر فـي دعة                                            وامض مصحوبا فما منك خل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يت شعري أي أرض أجدبـت                                            فأغيثت بك من جهد العجـ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زل الرحم مـن الـلـه بـهـم                                            وحرمناك لذنب قـد سـلـ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ـمـا أنـت ربـيع بـاكـر                                            حيثما صرفه الله انـصـرف قال أبو الفياض سوار بن أبي شراعة</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56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خل أبي على إبراهيم بن المدبر وعنده منجم، فماراه إبراهيم بن المدبر في رؤية الهلال لشهر رمضان؛ فحكم المنجم بأنه يرى، وحلف إبراهيم بعتق غلمانه أنه لا يرى، فرئي في تلك اللي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عتق غلمانه، فلما أصبح دخل الناس يهنئونه بالشهر، فأنشده أبو شراعة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ها المكثر التجني على المـا                                            ل ما خـلا مـن الـسـؤ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فتنا في الذين أعتقـت بـالأم                                            س مواليك أم موالي الهل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 يكن وكدك الهلال ولـكـن                                            تنألى لصـالـح الأعـمـ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ما لذاتك في المال شـتـى                                            صونك العرض وابتذال الم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نبالي إذا بقيت سـلـيمـا                                            من تولت به صروف الليالي قال أبو الفياض</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أبو شراعة صديق السدري، فدعا يوما إخوانه، وأغفل أبا شرا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ر به الرياش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شراعة، ألست عند السدري مع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يدع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مر به جماعة من إخوانه، فسألوه عن مثل ذلك، ومر به عيسى بن أبي حرب الصفا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ممن د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لس وحلف ألا يبرح حتى يأتيه السدري، فيعتذر إليه، ويدعوه، فقال أبو شراع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ر حمار في حرام شـعـري                                            وخصيناه في حـرام قـدر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أنا أشفعـهـمـا بـوفـر                                            لو كنت ذا وفر دعاني السدر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و كان من هم هشـام أمـري                                            أو راح إبراهيم يطري ذكر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بن الرياشي الضعيف الأسـر                                            يخـاف إن أردف ألا يجـر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نت يا عيسى سقاك المسـرى                                            نعم صديق عـسـرة ويسـر قال أبو الفياض</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قطت دارنا بالبصرة، فعوتب أبي على بنائها، وقيل له، استعن بإخوانك إن عجزت عنه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لوم ابنة البكري حين أءوبهـا                                            هزيلا وبعض الآئبين سمـي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حاك الله تستحسن العرا                                            عن الدار إن النائبات فـنـو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حولك إخوان كرام لهم غنـى                                            فقلت لإخو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كرام عـيو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ذريني أمت قبل احتلال محـلة                                            لها في وجوه السائلين غضو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أفدي بمالي ماء وجهي إننـي                                            بما فيه من ماء الحياء ضنـين قال سوار بن أبي شرا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إخوان أبي يجتمعون عند الحسين بن أيوب بن جعفر بن سليمان في ليالي شهر رمضان، فيهم الرياشي والجماز، فقال أبي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 كنت من شيعة الجماز أقعدني                                            مقاعدا قربهن الريف والشـر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كنني كنت للعبـاس مـتـبـعـا                                            وليس في مركب العباس مرتد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بقيت من ليالي الشهر واحـدة                                            فعاودوا مالح البقال وانصرفـو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زوج نديم لأبي شراعة يقال له بيان امرأة، فاتفق عرسه في ليلة طلق فيها أبو شراعة امرأته، فعوتب في ذلك، 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ات بيان عروسا، وبت عزبا، فقال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أت عرس بيان فهبت تلومـنـي                                            رويدك لوما فالمطـلـق أحـوط</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يدك حتى يرجع البـر أهـلـه                                            ويرحم رب العرس من حيث يغبط</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قال للطحان عنـد حـسـابـه                                            أعد نظرا إني أظنـك تـغـلـط</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ـا راعـه إلا دعـاء ولــيدة                                            هلم إلى السواق إن كنت تنـشـط</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نالك يدعـو أمـه فـيسـبـهـا                                            ويلتبس الأجر العقوق فـيحـبـط</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ا ذا العلا إني لفضلـك شـاكـر                                            أبيت وحيدا كلما شـئت أضـرط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بلغه عن بيان هذا أنه عجز عن امرأته، ولم يصل إليها، ولقي منها شرا، فقال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مى الدهر في صحبي وفرق جلاسي                                            وباعدهم عني بـظـعـن وإعـرا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كـلـهـم يبـغـي غـلافـا لأيره                                            وأقعدني عن ذاك فقري وإفـلاس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شـكـرا لـربـي خـان بـيان أيره                                            وأسعى بأيري في الظلام على النا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مسحه بـالـكـف حـتـى يقـيمـه                                            وهل ينفع الكفان من ثقـل الـرأس وقال أبو فياض سو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ظر إلي أبي يوما وقد سألت عمي حاجة فردني، فبكى، ثم 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بي لإغناء سـوار يجـشـمـنـي                                            خوض الدجى واعتساف المهمة الب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ي لا تهون على الأعمام حاجـتـه                                            ولا يعلل عنـهـا بـالـمـواعـ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ا يولـيهـم إن جـاء يسـألـهـا                                            أكتاف معرضة في العيس مردودة</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56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بكى قال منهم ذو الحفاظ له                                            لقد بليت بخلق غير محمـ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تمارى أبو شراعة ورجل من أهل بغداد في النبيذ، فجعل البغدادي يذم نبيذ التمر والدبس ، فقال أبو شراع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انتخبت حبـه ودبـه                                            ثم أجدت ضربه ومرس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أطلت في الإناء حبسه                                            شربت منه البابلي نفس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عوز أبا شراعة يومئذ النبيذ، فطلب من نديمين كانا له، فاعتل أحدهما بحلاوة نبيذه، والآخر بحموضته، فاشترى من نباذ ي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و مظلومة دستيجة بدرهمين، وكتب إليه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يغني عن حلاوة دبس يحيى                                            ويغني عن حموض أبي أمية</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مظلومة الشيخ المـولـي                                            إذا اتزنـت يداه درهـمـيه أخبرني علي بن سلي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ي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بو شراعة قبيح الوجه جدا، فنظر يوما في المرآة، فأطال،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حمد لله لا يحمد على الشر غي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سوار بن أبي شرا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لف أبي ألا يشرب نبيذا بطلاق امرأة كانت عنده، فهجر حولين، ثم حنث فشرب، وطلق امرأته وأنشأ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ن كان لم يسمع عجيبا فـإنـنـي                                            عجيب الحديث يا أميم وصـادق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كان لي أنسـان يا أم مـالـك                                            وكل إذا فتشتني أنـا عـاشـق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زيزة والكأس التي من يحـلـهـا                                            تخادعه عن عقله فـتـصـادق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حاربتا عندي فعـطـلـت دنـهـا                                            وأكوابها والدهـر جـم بـوائق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رمتها حـولـين ثـم أزلـنـي                                            حديث الندامى والنشـيد أوافـق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ا شربت الكأس بانت بأخـتـهـا                                            فبان الغزال المستحب خـلائق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 أطيب الكأس التي اعتضت منكم                                            ولكنها ليسـت بـريم أعـانـقـه قال أبو فياض</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صدت الحسن بن رجاء بالأهواز، فصادفت ببابه دعبل الخزاعي وجماعة من الشعراء، وقد اعتل عليهم بدين لزمه ومصادرة فكتب إ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مال والعقل شيء يستعان بـه                                            على المقام بأبواب السلاطـي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نت تعلم أني منهمـا عـطـل                                            إذا تأملتني يا بن الـدهـاقـي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ل تعلم اليوم بالأهواز من رجل                                            سواك يصلح للدنـيا ولـلـد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عدنا وعدا قربه، ثم تدافع، فكتب إ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آذنـت جـبـتــي بـــأمـــر قـــبـــيح                                            من فـراق لـلـطـيلـسـان الــفـــســـي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كأنني بمن يزيد على الجبة في ظل دار سهل بن نو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ت روح الأهواز يا بن رجاء                                            أي شـــيء يعـــــيش إلا بـــــــروح فأذن لي وللجماعة، وقضى حوائجن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أبو فياض و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ججت، فأتيت دار سعيد بن سلم، فنحرت فيها ناقة، وق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دت دار سعيد وهـي خـالـية                                            وكان أبيض مطعاما ذرى الإب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رتحت فيها أصيلا عند ذكرتـه                                            وصحبتي بمنى لاهون في شغ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بتعت من إبل الجمال دهـشـرة                                            موسومة لم تكن بالحقة العط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حرتها عن سعيد ثم قلت لـهـ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زوروا الحطيم فإنني غير مرتح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لغت الأبيات وفعلي ولده، فأحسنوا المكافأة، وأجزلوا الصل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صديق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ت أيضا قد استجدت لهم النحيرة فضحك،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غرك وصفي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شهد الله أني ما بلغت دار سعيد إلا بين عمود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أبو فياض</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ان أبو أمامة محمد بن محمد بن عبد الرحمن بن سعيد بن سل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أمه سعدى بنت عمرو بن سعيد بن سل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يقا لأبي شراعة، وكانت أمه سعدى تعوله، فكان أبو شراعة لا يزال يعبث به، وبلغه أن أبا أمام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معاش أبي شراعة من السلطان ورفده، ولولا ذلك لكان فقيرا؛ فقال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يرتني نائل السلطـان أطـلـبـه                                            يا ضل رأيك بين الخرق والنـز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لولا امتنان من السلطان تجهـلـه                                            أصبحت بالسود في مقعوعس خلق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سو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وضع تنزله باهلة بالبادي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ث الردا بين أهدام مـرقـعة                                            يبيت فيها بليل الجائع الـفـر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شيء أثبت بالإنسان معـرفة                                            من التي حزمت جنبيه بالخر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ين دارك منها وهي مـؤمـنة                                            بالله معروفة الإسلام والشفـ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ين رزقك إلا مـن يدي مـرة                                            ما بت من مالها إلا على سرق</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56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بيت والهر ممدودا عيونكـمـا                                            إلى تطعمها مخضرة الحـد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بين رزقكما إن قاس ذو فطن                                            فرق سوى أنه يأتيك في طب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اركه في صيده للفأر تأكـلـه                                            كما تشاركه في الوجه والخلق قال أبو الفياض</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زارة أبو أمامة يوما فوجد عنده طفشيلا فأكله كله، فقال أبو شراعة يمازح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ين جودي لبرمة الطفشـيل                                            واستهلي فالصبر غير جم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جعتني بها يد لم تـدع لـلـذ                                            ر في صحن قدرها من مق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والله لحمها من فـصـيل                                            راتع يرتعي كريم البـقـو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خلطنا بلحمه عـدس الـشـا                                            م إلى حمص لنا مـبـلـو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تتنا كأنها روضة بـالـحـز                                            ن تدعو الجيران للتطـفـ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أكفأت فوقها جفنة الحـي                                            وعلقت صحفتي في زبـ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نى الله لي بفـظ غـلـيظ                                            ما أراه يقر بـالـتـنـز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نتحى دائبا يدبـل مـنـهـا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ثريد للـتـدبـ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تغنى صوتا ليوضح عـنـدي                                            حي أم العلاء قبل الرحـيل أخبرني علي بن سليمان الأخف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سوار بن أبي شراع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تب أبي إلى سعيد بن مسلم بن قتيبة يستهديه نبيذا، فكتب إليه سع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ذا سألتن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جعلني الله فداءك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اجة فاشطط، واحتكم فيها حكم الصبي عن أهله، فإن ذلك يسرني، وأسارع إلى إجابتك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ر له بما التمس من النبيذ، فمزجه صاحب شرابه، وبعث به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تب إليه أبو شرا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ستنسئ الله أجلك، وأستعيذه من الآفات لك، وأستعينه على شكر ما وهب من النعمة فيك، إنه لذلك ولي، وبه م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لقى غلامك المليح قده، السعيد بملكك جده بكتاب قرأته غير مستكره اللفظ، ولا مزور عن القصد، ينطق بحكمتك، ويبين عن فضلك، فوالله ما أوضح لي خفيا، ولا رادني بك علما، وإذا أنت تسأل فيه أن تهب، وتحب أن تحمد، ولا غرو أن تفعل ذلك، ومن كتب أخذته، لا عن كلالة ورثته، موسى أبوك، وسعيد جدك، وعمرو عمك، ولك دار الصلة، ودار الضيافة، وصاحب البغلة الشهباء وحصين بن الحمام وعروة بن الورد، ففي أي غلوات المجد يطمع قرينك أن يستولى على المدى، والأمد دو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تابك إلي أن أتحكم عليك تحكم الصبي على أهله، فلشد ما جررت إلي معروفك، ودللت على الأنس بك، وحاشى للمحكوم له والمحكوم عليه في ذات الحسب العتيق، والمنظر الأنيق الذي يسر القلب، ويلائم الروح، ويطرد ال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دب خلال شؤون الفـتـى                                            دبيب دبى النملة المنتعـش</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فتحت فقمـت ريحـهـا                                            وإن سيل خمار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خش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ش</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مة فارسية تفسير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طيب</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كنت رعيت لها عهدا، وحفظت لها عندك يدا، فانظر رب الحانوت فامطله دينه، واقطع السبب بينك وبينه، فقد أساء صحبتها، وأفسد بالماء حسها، وسلط عليها عدوها، واعلم بأن أباك المتمثل ب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رى درجات المجد لا يستطيعها                                            فيقعد وسط القوم لا يتـكـلـم وقد بسطت قدرتك لسانك، وأكثرت لك الحمد، فدونك نهزة البديهة م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بادر بمعروف إذا كنت قـادرا                                            زوال افتقار أو غنى عنك يعقب وقد بعثت إليه بقرابة مع الرسول، وأنشأت في أثرها أ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ليك ابن موسى الجود أعملت ناقتي                                            مجللة يضفو عليهـا جـلالـ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توم الوحي لا تشتكي ألم السـرى                                            سواء عليها موتها واعتـلالـ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شربت أبصرت ما جوف بطنها                                            وإن ظمئت لم يبد منها هزالـ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 حملت حملا تكلفت حملـهـا                                            وإن حط عنها لم أقل كيف حال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عثنا بها تسمو الـعـيون وراءهـا                                            إليك وما يخشى عليها كـلالـ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غنى مغنيا بصوت فـشـافـنـي                                            متى راجع من أم عمرو خيال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ب لكم قيس بن عيلان كـلـهـا                                            ويعجبني فرسانهـا ورجـالـ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لي لا أهـوى بـقـاء قـبـيلة                                            أبوك لها بدر وأنـت هـلالـهـ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عث إليه برسوله الذي حمل إليه النبيذ، واستملحه في شعره، وبصاحب شرابه، وكل ما كان في خزانته من الشراب وبثلاثمائة دين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أخفش عن المبرد وسوار بن أبي شراعة جميعا</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56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 أبا الفياض سوار بن أبي شراعة كان يهوى قينة بالبصرة ي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ليحة، فدعيت ذات يوم إلى مجلس لم يكن حاضره، وحضر أبو علي البصير ذلك المجلس، فجشمها بعض من حضر، فلم تلتفت إليه، وعرف أبو علي ذلك فكتب إلى أبي الفياض</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ك عـنـدي بـشـارة فـاسـتـمــعـــهـــا                                            وأجـبـنـي عـنـهــا أبـــا الـــفـــياض</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نـت فـي مـجـلــس مـــلـــيحة فـــيه                                            وهـي سـقـم الـصـحـاح بـرء الـمـــراض</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قديما عهدتني لست في حقك والذب عنك ذا إغماض</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تغفلتها تغفل خصم                                            وتـأمـلـتـــهـــا تـــأمـــل قـــاض</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رمـتـهـا الـعـيون مـــن كـــل أفـــق                                            وتـشـاكـوا بــالـــوحـــي والإيمـــاض</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ن كـهـــول وســـادة ســـمـــحـــاء                                            بالـلـهـا بـاخـــلـــين بـــالأعـــواض</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صـفـات الـقـيان أولـــهـــا الـــغـــد                                            رعـلـيه فـي وصـلـهـن الـتـــراضــ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تـشـوفــت ذاك مـــنـــهـــا وأعـــدد                                            ت نـكـيري وسـورتـي وامـتـعـــاضــ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حمت جانب المزاح وعمتهم جميعا بالصد والإعراض</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كفاني وفاؤها لك حتى                                            آذن الـلـيل جـمـعـهـم بـار فـــضـــاض فأجابه أبو الفياض</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يت شـــعـــري مـــاذا دعـــاك إلــــى أن                                            هجـت شـوقــي وزدت فـــي إمـــراضـــ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ذكـرتـــنـــي بـــشـــراك داء قـــديمـــا                                            من سـقـام عــلـــي لا شـــك قـــاضــ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 تكن أحسنت مليحة في وصلي وعاصت رياضة الرواض</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قامت على الوفاء ولم تر                                            ع لـــوحـــي مـــنـــهـــم ولا إيمـــاض</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عـلـى صــحة الـــوفـــاء تـــعـــاقـــد                                            نا وصـــون الـــنـــفـــوس والأعــــراض</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عـلـينــا مـــن الـــعـــفـــاف ثـــياب                                            هن أبـهـــى مـــن حـــالـــيات الـــرياض</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يس حـظـي مـنـهـا سـوى الـنـظـر الــخـــت                                            ل وإنـــي بـــه لـــــجـــــــذلان راض</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حـظـات يقـعــن فـــي ســـاحة الـــقـــل                                            ب وقـوع الــســـهـــام فـــي الأغـــراض</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ابـتـسـام كـالـبـــرق أو هـــو أخـــفـــى                                            بين سـتـري تـــحـــرز وانـــقـــبـــاض</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ا أخـاف انـتـقــاضـــهـــا آخـــر الـــده                                            ر بـغـدر ولا تـخــاف انـــتـــقـــاضــ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أبـن لــي ألـــســـت تـــحـــمـــد ذا ال                                            ود وقـــاك الـــردى أبـــو الـــفــــياض</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أبو الفياض</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تصل بأبي شراعة أن أبا ناظرة السدوسي يغتابه، وكان مع آل أبي سفيان بن ثور فقال يهجوهم</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عن الإله بني سدوس كلهـم                                            ورمى بمنجوف ورية قاف</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د سبني غضروطهم فسببتهم                                            ذنب الدنيء يناط بالأشراف قال أبو الفياض</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كان بين بعض بني عمنا وبين أبي شراعة وحشة، ثم صالحوه، ودعوه إلى طعامهم، فأبى، 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مثلي يخرج من صوم إلى طعم، ومن شتيمة إلى وليم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مالي ولكم مثل إلا قول المتلمس</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إن تقبلوا بالود نقبل بمثله                                            وإلا فإنا نحن آبى وأشمس وقال فيهم</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ني سوار إن رثـت ثـيابـي                                            وكل عن العشيرة فضل مال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مطرح ومتـروك كـلامـي                                            وتجفوني الأقارب والموال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م أك من سراة بنـي نـعـيم                                            أحل البيت ذا العمد الطـوا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حولي كل أصيد تغـلـبـي                                            أبي الضيم مشترك الـنـوا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حضر الغداء فغير مـغـن                                            ويغني حين تشتجر العوال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بقوني فلست بمسـتـكـين                                            لصاحب ثروة أخرى الليال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ا بممسح المثـرين كـيمـا                                            أمسح من طعامهم سبـال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نا ابن العنـبـرية أزرتـنـي                                            إزار المكرمات إزار خال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إن يكن الغنى مجدا فـإنـي                                            سأدعو الله بالرزق الـحـلا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أبصرتك العين من بعد غاية                                            وأوقعت شكا فيك أثبتك القل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و أن ركبا يمموك لقـادهـم                                            نسيمك حتى يستدل بك الركب الشعر لعبد الله بن محمد بن البواب، والغناء لأحمد بن صدقة الطنبوري، رمل مطلق في مجرى البنصر رواية الهشام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ابن البواب</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و عبد الله بن محمد بن عتاب بن إسحاق، من أهالي بخارى وجه بجده وجماعته معه رهينة إلى الحجاج بن يوسف، فنزلوا عنده بواسط، فأقطعهم سكة بها، فاختطوا ونزلوها طول أيام بني أمية، ثم انقطعوا من الدولة العباسية إلى الربيع، فخدمو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56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عبد الله بن محمد هذا يخلف الفضل بن الربيع على حجبة الخلفاء، وكان أبوه محمد بن عتاب يخلف الربيع في أيام أبي جعفر، وكان معه فرآه أبو جعفر مع أبيه، فسأل عنه فأخبره، فكساه قباء خز، وكساه تحته قباء كتان مرقوع القب،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يخفى تحت ذا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ذكر لي ذلك أحمد بن القاسم بن يوسف عن محمد بن عبد الله بن محمد البواب عن أب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عبد الله صالح الشعر قليله، وراوية لأخبار الخلفاء عالما بأمورهم، روى عنه أبو زيد عمر بن شبة ونظراؤه، وقد مضت في هذا الكتاب وتأتي أخبار من رواي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أحمد بن القاسم اليوسف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عبد الله البوا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جبت موسى وهارون خليفة للفضل بن الربي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خدم محمدا الأمين فأغناه وأعطاه ومدحه، ونال من المأمون وعرض به، فأخبرني إسماعيل بن يوس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بد الله بن أحمد الباه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حسين بن الضحا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أتي المأمون بشعر ابن البواب الذي يقول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بخل فرد الحسن فرد صفاته                                            علي وقد أفردته بهوى فر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أى الله عبد الله خير عبـاده                                            فملكه والله أعلم بالـعـب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ألا إنما المأمون للناس عصمة                                            مميزة بين الضلالة والرش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علويه في هذه الأبيات رمل بالوسطى</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مأم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يس هو القائ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عيني جودا وابكيا لي محـمـدا                                            ولا تدخرا دمعا عليه وأسـعـ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ا فرح المأمون بالملك بـعـده                                            ولا زال في الدنيا طريدا مشردا هيهات، وواحدة بواحدة ولم يصله بشي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كذا روى عن الحسين بن الضح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روى أن هذين الشعرين جميعا للحسين، وأن قول المأمون هذا بعينه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أحمد بن القاسم حدثني جزء بن قط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برني بهذا الخبر الحسين بن يحيى عن حماد بن إسحاق، قالا جميع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ع بين إسحاق وبين ابن البواب شر فقال ابن البواب شعرا ذميما رديئا، ونسبه إلى إسحاق وأشاعه ليعيره به وهو</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ما أنت يا عنـان سـراج                                            زيته الظرف والفتيلة عق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ده للشقاء مـنـي فـؤادي                                            رجل حب لكم وللحب رج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ضم اليوم حبكم كل حـب                                            في فؤادي فصار حبك فج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ت ريحانة وراح ولـكـن                                            كل أنثى سواك خل وبقـل وقال حماد في خبره وبلغ ذلك أبي فقال 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شعر قد أعيا عليك فـخـلـه                                            وحذ العصا واقعد على الأبواب فجاء ابن البواب إلى إبراهيم جدي فشكا أبي إليه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لك وله يا ب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أ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عرض لي فأجبته، وإن كف لم أرجع إلى مساء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تارك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أحمد بن القاس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حمد بن الحسن بن الفض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براهيم بن أحمد بن عبد الرح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بالكرخ نخاس يكنى له أبا عمير، وكان له جوار قيان لهن ظرف وأدب، وكان عبد الله بن محمد البواب يألف جارية منهن ي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بادة، ويكثر غشيان منزل أبي عمير من أجلها، فضاق ضيقة شديدة، فانقطع عن ذلك، وكره أن يقصر عما كان يستعمله من برهم فتعلم بضيقته، ثم نازعته نفسه إلى لقائها وزيارتها، وصعب عليه الصبر عنها، فأتاه فأصاب في منزله جماعة ممن كان يألف جواريه، فرحب به أبو عمير والجارية والقوم جميعا، واستبطئوا زيارته، وعاتبوه على تأخره عنهم، فجعل يجمجم في عذره، ولا يصرح، فأقام عندهم، فلما أخذ فيه النبيذ أنشأ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 تشكى أبو عمير قليلا                                            لأتيناه من طريق العياد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ضينا من العيادة حقـا                                            ونظرنا في مقلتي عباده فقال له أبو عم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لي ولك يا أخ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ظر في مقلتي عبادة متى شئت غير ممنوع، ودعني أنا في عافية، ولا تتمن لي المرض لتعود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أحمد بن القاس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بد الله بن إسماعيل بن علي بن ريطة يألف ابن البواب ويعاشره، فشرب عنده يوما حتى سكر ونام، فلما أفاق في السحر أراد الانصراف، فحلف عليه واحتبسه، وكان عبد الله يهوى جارية له من جواري عمرو بن بانة، فبعث إلى عمرو بن بانة فدعاه وسأله إحضار الجارية، فأحضرها، وانتبه عبد الله بن إسماعيل من نومه، وهو يتململ خما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رآها نشط، وجلس فشرب، وتمموا يومهم، فقال عبد الله بن محمد بن البواب في ذلك</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56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ريم المجد مـحـض أبـوه                                            فهو الصفو اللباب النـضـ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اشـمـي لـقـروم إذا مـا                                            أظلمت أوجـه قـوم أنـارو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مت القهوة بالنـوم وهـنـا                                            عينه فالجفن فيه انـكـسـ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هو من طرف يفديك طـورا                                            ويعاطيك الـلـواتـي أدارو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اعة ثم انثنـى حـين دبـت                                            ومشت فيه السلاف العقـ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بت عيني اغتماضا فـلـمـا                                            حان من أخرى النجوم انحد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بد الله حـاذرت أمـرا                                            ليس يغني خائفـيه الـحـذ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ستوى كالهـنـدوائي لـمـا                                            أن رأى أن ليس يغني الفر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ذها مثل مصباح لـيل                                            طيرت في حافتيه الـشـر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قبلت قطرا نطـافـا ولـمـا                                            يتعب العاصر منها اعتصـ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ي كالياقوت حمراء شيبـت                                            وعلا الحمرة منها اصفـر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لدنانير جـرى فـي ذراهـا                                            فضة فالحسن منها قـصـ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نطق الخرس وبالصمت ترمي                                            معشرا نطقا إذا مـا أحـاروا قال أ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يعقوب بن العباس الهاشمي أبو إسماعيل النقي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طال سخط المأمون على ابن البواب قال قصيدة يمدحه بها، ودس من غناه في بعضها، لما وجد منه نشاط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أل من قائ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بر به فرضي عنه، ورده إلى رسمه من الخدمة، وأنشدني أبو إسماعيل القصيدة، وهي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ل للمحب مـعـين                                            إذ شط عنه القري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يس يبكي لشجو ال                                            حزين إلا الحـزي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ظاعنا غاب عنـا                                            غداة بان القـطـي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كى العيون وكانـت                                            به تقـر الـعـيو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أيها المأمـون ال                                            مبارك المـيمـو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د صفت بـك دنـيا                                            للمسـلـمـين ودي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يك نـور جـلال                                            ونور ملك مـبـي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قول منك فـعـال                                            والظن منـك يقـي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من يديك شمـال                                            كلـتـا يديك يمـي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ما أنت في الجـو                                            د والتقـى هـارو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نال من كل فضل                                            ما ناله المـأمـو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الف النـاس مـنـه                                            فضل وجود ولـي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لبدر يبدو عـلـيه                                            سكـينة وسـكـو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لرزق من راحتـيه                                            مقسم مـضـمـو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ل خصلة فضـل                                            كانت، فمنه تكـون والأبيات التي فيها الغناء المذكور آنفا أربعة أبيات، أنشدنيها الأخفش وهي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فق أيها القلب المعذب كم تـصـبـو                                            فلا النأي عن سلماك يسلي ولا القر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قول غداة استخبرت مـم عـلـتـي                                            من الحب كرب ليس يشبهـه كـر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أبصرتك العين من بـعـد غـاية                                            فأدخلت شكا فيك أثبتـك الـقـل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و أن ركبا يممـلـوك لـقـادهـم                                            نسيمك حتى يستـدل بـك الـركـب فقال الأخفش مثل هذا البيت الأخير قول الشاع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ستودعت نشرها الديار فما                                            تزداد طيبا إلا على القـدم أخبرني الحسن بن يحيى عن حماد بن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محمد بن عبد الله البواب وقد جاء إلى أبي مسلما فاحتبسه، ورأيته وهو شيخ كبير، وكان ضخما طويلا عظيم الساقين كأنهما دنان، وكان يشد في ساقيه خرزا أسود لئلا تصيبهما الع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محمد بن القاس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لق عبد الله بن محمد البواب حين جفاه الخليفة، وعلت سنه عن الخدمة، فرحل إلى أبي دلف القاسم بن عيسى، ومدحه بقصيدة، فوهب له ثلاثين ألف درهم، وعاد بها إلى بغداد، فما نفدت حتى مات وهي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طرقتك صائدة القلوب ربـاب                                            ونأت فليس لها إلـيك مـآ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تصرمت منها العهود وغلقت                                            من دون نيل طلابها الأبو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أصدفن عن الهوى وطلابه                                            فالحب فيه بـلـية وعـذ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خص بالمدح المهذب سـيدا                                            نفحاته للمجـتـدين رغـ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لى أبي دلف رحلت مطيتي                                            قد شفها الإرقال والإتعـ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علو بنا قلل الجبال ودونـهـا                                            مما هوت أهوية وشـعـ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ذا حللت لدى الأمير بأرضه                                            نلت المنى وتقضـت الآراب</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56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لك تأثـل عـن أبـيه وجـده                                            مجدا يقصر دونه الـطـلا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إذا وزنت قديم ذي حسب بـه                                            خضعت لفضل قديمه الأحسا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وم علوا أملاك كـل قـبـيلة                                            فالناس كلهـم لـهـم أذنـا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ضربت عليه المكرمات قبابهـا                                            فعلا العمود وطالت الأطنـا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قم النساء بمثله وتعـطـلـت                                            من أن تضمن مثله الأصـلا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صغـير هـواك عـذبـنــي                                            فكـيف بـه إذا احـتـنـك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نت جمعـت مـن قـلـبـي                                            هوى قد كـان مـشـتـرك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حبـس هـواك يقـتـلـنـي                                            وقـتـلـي لا يحـل لـكـ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مـا تـرثـي لـمـكـتـئب                                            إذا ضحك الخـلـي بـكـى الشعر لمحمد بن عبد الملك الزيات والغناء لأبي حشيشة رمل بالوسطى عن الهشام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محمد بن عبد الملك الزيات ونسب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و محمد بن عبد الملك الزيات بن أبان بن أبي حمزة الزيات، وأصله من جبل ويكنى أبا جعفر، وكان أبوه تاجرا من تجار الكرخ المياسير، فكان يحثه على التجارة وملازمتها، فيأبى إلا الكتابة وطلبها، وقصد المعالي، حتى بلغ منها أن وزر ثلاث دفعات، وهو أول من تولى ذلك وتم 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أخفش علي بن سلي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مر بن محمد بن عبد الم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جدي موسرأ من تجار الكرخ، وكان يريد من أبي أن يتعلق بالتجارة، ويتشاغل بها، فيمتنع من ذلك ويلزم الأدب وطلبه، ويخالط الكتاب، ويلازم الدواوين، فقال له ذات ي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ما أرى ما أنت ملازمه ينفعك؛ وليضرنك؛ لأنك تدع عاجل المنفعة، وما أنت فيه مكفي، ولك ولأبيك فيه مال وجاه، وتطلب الآجل الذي لا تدري كيف تكون في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تعلمن أينا ينتفع بما هو فيه؛ أ أنا أم أ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شخص إلى الحسن بن سهل بفم الصلح ، فامتدحه بقصيدته التي أول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ها حين تنـاءى خـطـوهـا                                            أخنس موشي الشوى يرعى القلل فأعطاه عشرة آلاف درهم، فعاد بها إلى أبيه، فقال له أبو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لومك بعد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ى ما أنت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جحظة والصول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يمون بن هار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مدح محمد بن عبد الملك الحسن بن سهل، ووصله بعشرة آلاف درهم مثل بين يديه وقال 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 امتدحك رجاء المـال أطـلـبـه                                            لكن لتلبسني التحجـيل والـغـر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ـيس ذلـك إلا أنـنـي رجــل                                            لا أطلب الورد حتى أعرف الصدرا وكان محمد بن عبد الملك شاعرا مجيدا، لا يقاس به أحد من الكتاب، وإن كان إبراهيم بن العباس مثله في ذلك، فإن إبراهيم مقل وصاحب قصار ومقطعات، وكان محمد شاعرا يطيل فيجيد، ويأتي بالقصار فيجيد، وكان بليغا حسن اللفظ إذا تكلم وإذا كت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حدثني عمي رحمه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هارون بن محمد بن عبد الم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لس أبي يوما للمظالم، فلما انقضى المجلس رأى رجلا جالسا،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ك حاج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تدنيني إليك؛ فإني مظل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دنا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مظلوم، وقد أعوزني الإنصا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ظلم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ولست أصل إليك؛ فأذكر حاجت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يحجبك عني وقد ترى مجلسي مبذو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حجبني عنك هيبتي لك وطول لسانك؛ وفصاحتك، واطراد حجت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فيم ظلم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ضيعتي الفلانية أخذها وكيلك غصبا بغير ثمن، فإذا وجب عليها خراج أديته باسمي لئلا يثبت لم اسم بملكها، فيبطل ملكي، فوكيلك يأخذ غلتها، وأنا أؤدي خراجها، وهذا مما لم يسمع في الظلم مثله، فقال م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قول تحتاج عليه إلى بينة وشهود وأشياء، فقال له ال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ؤمنني الوزير من غضبه، حتى أج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أمنت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بينة هم الشهود، وإذا شهدوا فليس يحتاج معهم إلى شيء، فما معنى قو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بينة وشهود وأشياء، أيش هذه الأشياء إلا العي والحصر والتغطرس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ضحك،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قت، والبلاء موكل بالمنطق، وإني لأرى فيك مصطنعا، ثم وقع له برد ضيعته وبأن يطلق له كر حنطة وكر شعير ومائة دينار يستعين بها على عمارة ضيعته، وصيره من أصحابه، واصطنع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صو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حمد بن محمد الطالق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بيد الله بن محمد بن عبد الملك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56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ا وثب إبراهيم بن المهدي على الخلافة، اقترض من مياسير التجار مالا، فأخذ من جدي عبد الملك عشرة آلاف درهم ،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أردها إذا جاءني مال، ولم يتم أمره فاستخفى، ثم ظهر ورضي عنه المأمون، فطالبه الناس بأمواله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أخذتها للمسلمين، وأردت قضاءها من فيئهم، والأمر الآن إلى غيري، فعمل أبي محمد بن عبد الملك قصيدة يخاطب فيها المأمون، ومضى بها إلى إبراهيم بن المهدي، فأقرأه إياها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ئن لم تعطني المال الذي اقترضته من أبي لأوصلن هذه القصيدة إلى المأمون، فخاف أن يقرأها المأمون، فيتدبر ما قاله، فيوقع به،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ذ مني بعض المال، ونجم علي بضعه، ففعل أبي ذلك بعد أن حلفه إبراهيم بأوكد الإيمان ألا يظهر القصيدة في حياة المأمون، فوفى أبي له بذلك، ووفى إبراهيم بأداء المال ك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قصيدة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م تر أن الشيء لـلـشـيء عـلة                                            تكون له كالنار تقـدح بـالـزن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ذلك جـربـت الأمـور وإنـمـا                                            يدلك ما قد كان قبل على الـبـع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ظني بـإبـراهـيم أن مـكـانـه                                            سيبعث يوما مثل أيامـه الـنـك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أيت حسينا حين صـار مـحـمـد                                            بغير أمـان فـي يديه ولا عـق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و كان أمضى السيف فيه بضـربة                                            فصيره بالقاع منـعـفـر الـخ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لم تكن للـجـنـد فـيه بـقـية                                            فقد كان ما خبرت من خبر الجن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م قتلوه بـعـد أن قـتـلـوا لـه                                            ثلاثين ألفا من كهول ومـن مـر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نصروه عن يد سـلـفـت لـه                                            ولا قتلوه يوم ذلـك عـن حـق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كنه الغدر الـصـراح وخـفة ال                                            حلوم وبعد الرأي عن سنن القص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ذلك يوم كان لـلـنـاس عـبـرة                                            سيبقى بقاء الوحي في الحجر الصل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يوم إبراهيم إن طـال عـمـره                                            بأبعد في المكروه من يومه عنـد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ذكر أمير المؤمـنـين مـقـامـه                                            وأيمانه في الهزل منه وفي الج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ا والذي أمسيت عـبـدا خـلـيفة                                            له شر أيمان الخلـيفة والـعـب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هز أعواد المنـابـر بـاسـتـه                                            تغنى بليلـى أو بـمـية أو هـن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والله ما من تـوبة نـزعـت بـه                                            إلـيك ولا مـيل إلـــيك ولا و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كن إخلاص الضمـير مـقـرب                                            إلى الله زلفى ى تخيب ولا تكـد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تاك بها طـوعـا إلـيك بـأنـفـه                                            على رغمه واستأثر الله بالحـم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ا تتركن للناس موضـع شـبـهة                                            فإنك مجزي بحسب الذي تـسـد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د غلطوا للناس في نصب مثـلـه                                            ومن ليس للمنصور بابن ولا المهد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كيف بمن قد بايع الناس والتـقـت                                            ببيعته الركبان غورا إلـى نـج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 سك تسليم الخلافة سـمـعـه                                            ينادى به بين السماطين من بـع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ي امرئ سمى بها قط نـفـسـه                                            ففارقها حتى يغيب في الـلـح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تزعـم هـذي الـنـابـتـية أنـه                                            إمام لها فيما تسـر ومـا تـبـد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قـولـون سـنـي وأية ســـنة                                            تقوم بجون اللون صعل القفا جع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جعل رخص الطعام بـعـهـده                                            زعيما له باليمن والكوكب السـع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ما رأوا يومـا غـلاء رأيتـهـم                                            يحنون تحنانا إلى ذلـك الـعـه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قباله في العـيد يوجـف حـولـه                                            وجيف الجياد واصطفاق القنا الجر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جالة يمشون بالبـيض قـبـلـه                                            وقد تبعوه بالقضـيب وبـالـبـر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قلت قد رام الـخـلافة غـيره                                            فلم يؤت فيما كان حاول مـن ج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 أجزه إذ خـيب الـلـه سـعـيه                                            على خطإ إذ كان منه ولا عـم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م أرض بعد العفو حتى رفعـتـه                                            وللعم أولى بالتـعـهـد والـرف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يس سواء خـارجـي رمـى بـه                                            إليك سفاه الرأي والرأي قـد يردى</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عاوت له من كـل أوب عـصـابة                                            متى يوردوا لا يصدروه عن الورد</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56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 هو في بيت الخلافة تلـتـقـي                                            به وبك الآباء فـي ذروة الـمـج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ولاك مـولاه وجـنـدك جـنـده                                            وهل يجمع القين الحسامين في غم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رابني من أهل بـيتـك أنـنـي                                            رأيت لهـم وجـدا بـه أيمـا وج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قولون لا تبعـد مـن ابـن مـلـمة                                            صبور عليها النفس ذي مرة جـل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دانا وهانت نفسـه دون مـلـكـنـا                                            عليه لذي الحال التي قل من يفـد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ى حين أعطى الناس صفق أكفهـم                                            علي بن موسى بالولاية والـعـه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 كان فينا من أبى الضـيم غـيره                                            كريم كفى ما في القبول وفي الـر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جرد إبراهيم للـمـوت نـفـسـه                                            وأبدى سلاحا فوق ذي ميعة نـه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بلى ومن يبلغ من الأمـر جـهـده                                            فليس بمذمـوم وإن كـان لـم يج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هذي أمور قد يخاف ذوو الـنـهـى                                            مغبتها والـلـه يهـديك لـلـرشـد أخبرني الصو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بد الله بن الحسين القطربلي، عن جعفر بن محمد بن خل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المعلى بن أيو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كان محل يحيى بن خاقان عند محمد بن عبد الملك ومقدا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ا يذكر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مهزول الألفاظ، عليل المعاني سخيف العقل، ضعيف العقدة ، واهي العزم مأفون الرأ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عب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ا تولى محمد بن عبد الملك الوزارة، اشترط ألا يلبس القباء، وأن يلبس الدراعة ويتقلد عليها سيفا بحمائل، فأجيب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صو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ذكو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طماس، قال ميمون بن هار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حمد بن عبد الملك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رحمة خور في الطبيعة، وضعف في المنة، ما رحمت شيئا قط</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انوا يطعنون عليه في دينه بهذا القول، فلما وضع في الثقل والحد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رحموني، فقالو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ل رحمت شيئا قط فترحم هذه شهادتك على نفسك وحكمك عل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صو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ذكو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طم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ء أبو دنقش الحاجب إلى محمد بن عبد الملك برسالة من المعتصم ليحضر، فدخل ليلبس ثيابه، ورأى ابن دنقش الحاجب غلمانا لهم روق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و يظن أنه لا يسم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على اللواط فلا تلومن كاتبا                                            إن اللواط سجية الكـتـاب فقال محمد 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ما اللواط سجية الكتـاب                                            فكذا الحلاق سجية الحجاب فاستحيا ابن دنقش، واعتذر إليه،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يقع العذر لو لم يقع الاقتصاص فأما وقد كافأتك فل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صو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موس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ني الحسن بن وهب لمحمد بن عبد الملك أبياتا، يرثي بها سكرانة أم ابنه عمر، وجعل الحسن يتعجب من جودتها، و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قول لي الخلان لو زرت قبرها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ل غير الفؤاد لها قب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ى حين لم أحدث فأجهل قدرها                                            ولم أبلغ السن التي معها الصبر أخبرني محمد بن خلف وكي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بد الرحمن بن سعيد الأزرق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تبطأ عبد الله بن طاهر محمد بن عبد الملك في بعض أموره، واتهمه بعدوله عن شيء أراده إلى سواه، فكتب إليه محمد بن عبد الملك يعتذر من ذلك، وكتب في آخر كتابه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تزعم أنني أهوى خلـيلا                                            سواك على التداني والبعا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حدت إذا موالاتي علـيا                                            وقلت بأنني مولـى زياد قرأت في بعض الكت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بد الله بن الحسن الأصبهاني يخلف عمرو بن مسعدة على ديوان الرسائل، فكتب إلى خالد بن يزيد بن م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معتصم أمير المؤمنين ينفخ منك في غير فحم، ويخاطب أمرا غير ذي فهم، فقال محمد بن عبد الم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كلام ساقط سخيف؛ جعل أمير المؤمنين ينفخ بالزق كأنه حداد، وأبطل الكتاب ثم كتب محمد بن عبد الملك إلى عبد الله بن طاه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ت تجري أمرك على الأربح فالأربح، والأرجح فالأرجح، تسعى بنقصان، ولا تميل برجحان، فقال عبد الله الأصبه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حمد لله، قد أظهر من سخافة اللفظ ما دل على رجوعه إلى صناعته من التجارة بذكره ربح السلع، ورجحان الميزان، ونقصان الكيل، والخسران من رأس الم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ضحك المعتصم،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سرع ما انتصف الأصبهاني من محمد، وحقدها عليه ابن الزيات، حتى نك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أخفش عن المبرد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56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ظر رجل كان يعادى يونس النحوي إليه وهو يهادى بين اثنين من الكبر،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بد الرحمن، أبلغت ما أر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علم يونس أنه قال له ذلك شامت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الذي كنت أرجو فلا بلغته، فأخذه محمد بن عبد الملك الزي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عله في شعر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عائب عابني بـشـيب                                            لم يعد لما ألم وقـت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لت إذ عابني بشيبـ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ائب الشيب لا بلغته وذكر أبو مروان الخزاعي أن أبا دهمان المغني سرق من محمد بن عبد الملك منديلا دبقيا فجعله تحت عمامته، وبلغ محمدا، فقال 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نديم سـارق خـاتـلـنـي                                            وهو عندي غير مذموم الخل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ضاعف الكور على هامـتـه                                            وطوى منديلنا طي الخـر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أبا دهمان لو جامـلـتـنـا                                            لكفيناك مئونـات الـسـرق أخبرنا أبو مسلم محمد بن بحر الأصبه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عند أبي الحسين بن أبي البغل لما انصرف عن بغداد بعد إشخاصه إليها للوزارة وبطلان ما نذره من ذلك ورجوعه، فجعل يحدثنا بخبره،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له در محمد بن عبد الملك الزيات حيث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أعجب الشيء ترجوه فتحرمه                                            قد كنت أحسب أني قد ملأت يد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لي إذا غبت لم أذكر بصالـحة                                            وإن مرضت فطال السقم لم أعد أخبرني الصو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ون بن محمد الكن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بد الله بن العباس بن الفضل بن الربي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صفني محمد بن عبد الملك للمعتصم،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له نظير في ملاحة الشعر والغناء والعلم بأمور الملوك، فلقيته فشكرته، و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علت فداءك أتصف شعري وأنت أشعر الن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ست القائ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ـم تـعـجـب لـمـكـــتـــئب حـــزين                                            خدين صـبـابة وحـــلـــيف صـــبــ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يقول إذا سألت ب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خيروكيف يكون مهجور بخ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ين هذا، من قو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قول لي كيف أصـب                                            حت كيف يصبح مثلي ماء ولا كصداء ، ومرعى ولا كالسعدان</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صو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ون بن م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ي الكنجي محمد بن عبد الملك فسلم عليه فلم يجبه، فقال الكنج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وأنت ابن زيات تصـغـرنـا                                            فكيف لو كنت يا هذا ابن عط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لغ ذلك محمد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ينتصف من ساقط أحمق، وضعه رفعه، وعقابه ثوا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صو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بد الله بن محمد الأز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يعقوب بن التم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حمد بن عبد الملك لبعض أصح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خرك ع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وت أخ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أي ع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ضت أصبعه فأرة، فضربته الحمرة ، فقال م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يرد القيامة شهيد أخس سببا، ولا أنذل قاتلا، ولا أضيع ميتة، ولا أظرف قتلة من أخي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مي عن أبي العين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حمد بن عبد الملك يعادي أحمد بن أبي داود، ويهجوه، فكان أحمد يجمع الشعراء، ويحرضهم على هجائه ويصلهم، ثم قال فيه أحمد بيتين، كانا أجود ما هجي به، وه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سن من خمسين بيتا سدى                                            جمعك إياهن فـي بـي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أحوج الناس إلى مطرة                                            تذهب عنهم وضر الزيت وكان ابن أبي داو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أحد من العرب وهو يقدر على قول الشعر، طبعا ركب فيهم، قل قوله أو كث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الصو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موسى عن الحسن بن وه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 أبو تمام محمد بن عبد الملك قصيدته التي يقول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هان علينا أن نقول وتفعلا فأثابه عليها ووقع ع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أيتك سهل البيع سمحا وإنمـا                                            يغالى إذا ما ضن بالشيء بائع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ما الذي هانت بضائع بـيعـه                                            فيوشك أن تبقى عليه بضائع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و الماء إن أجممته طاب ورده                                            ويفسد منه أن تباح شـرائعـه فأجابه أبو تمام و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ا جعفر إن كنت أصبحت شاعرا                                            أسامح في بيعي له من أبايع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د كنت قبلي شاعرا تاجرا بـه                                            تساهل من عادت عليك منافع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صرت وزيرا والوزارة مكـرع                                            يغص به بعد اللذاذة كـارع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م من وزير قد رأينا مسلـطـا                                            فعاد وقد سدت عليه مطالـع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له قوس لا تطيش سهـامـهـا                                            ولله سيف لا تفل مقـاطـعـه حدثني الصو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ج محمد بن عبد الملك في آخر أيام المأمون، فلما قدم إليه كتب راشد الكاتب قوله</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57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تنس عـهـدي ولا مـودتـيه                                            واشتق إلى طلعتـي ورؤيتـي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غبت عنا فلم تغب كثـرة ال                                            ذكر فلا تغـفـلـن هـديتـي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تمر والنقل والمساويك والقـس                                            ب وخير النعال حـسـن شـي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تجاوزت ما أقول إلى العص                                            ب فذاك المأمول مـنـك لـيه فأجابه محمد بن عبد الم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ك مني بحيث يطرد الناظر من تحت ماء دمعـتـي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ا ومن زادني تودده                                            علـى صـحـابـي بـفـضـل غـيبـــتـــي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أحـسـن الـتـرك والـخــلاف لـــمـــا                                            تريد مـنـــي ومـــا تـــقـــول لـــي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بـأبـي أنـت مـا نــســـيتـــك فـــي                                            يوم دعـــائي ولا هـــــــديتـــــــي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اجيت بالذكر والدعاء لك الله لدى البيت رافعـا يدي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تى إذا ما ظننت بالملك الق                                            ادر أن قـــد أجـــاب دعـــوتــــــي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مـت إلـى مـوضـع الـنـــعـــال وقـــد                                            أقـمـت عـشـرين صـاحـبــا مـــعـــي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ـلــت لـــي صـــاحـــب أريد لـــه                                            نعـلا ولـو مـن جــلـــود راحـــتـــي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نـقـطـع الـقــول عـــنـــد واحـــدة                                            قال الـذي اخـتـــار يا بـــشـــارتـــي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لت عندي لك البشارة والشكر وقلا في جنب حاجتي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تخيرت بعد ذاك من العص                                            ب الـيمـانـي بـفـضـل خـــبـــرتـــي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وشــية لـــم أزل بـــبـــائعـــهـــا                                            أرغـب حـتـى زهــا عـــلـــي بـــي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رفـع فـــي ســـومـــه وأرغـــبـــه                                            حتـى الـتـقـى زهـده ورغـــبـــتـــي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ـــد أتـــاك الـــذي أمـــرت بــــه                                            فاعـذر بـكـثـر الإنـعـام قـــلـــتـــ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لي بن سليمان الأخف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يزيد المبر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لمحمد بن عبد الملك برذون أشهب لم ير مثله فراهة وحسنا، فسعى به محمد بن خالد حيلويه إلى المعتصم، ووصف له فراهته ، فبعث المعتصم إليه فأخذه منه، فقال محمد بن عبد الملك يرث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يف العزاء وقد مضى لسبـيلـه                                            عنا فودعنا الأحـم الأشـه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ب الوشاة فأبـعـدوك وربـمـا                                            بعد الفتى وهو الأحب الأقـر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له يوم نأيت عـنـي ظـاعـنـا                                            وسلبت قربك أي علق أسـل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فس مفـرقة أقـام فـريقـهـا                                            ومضى لطيته فـريق يجـن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لآن إذ كملت أداتـك كـلـهـا                                            ودعا العيون إليك لون معج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ختير من سر الحدائد خـيرهـا                                            لك خالصا ومن الحلي الأغـر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غدوت طنان اللجـام كـأنـمـا                                            في كل عضو منك صنج يضر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أن سرجك إذ علاك غـمـامة                                            وكأنما تحت الغمامة كـوك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أى علي بك الصـديق جـلالة                                            وغدا العدو وصدره يتـلـه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ساك لا زالـت إذا مـنـسـية                                            نفسي ولا زالت يميني تنـك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ضمرت منك اليأس حين رأيتني                                            وقوى حبالي من قواك تقض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ورجعت حين رجعت منك بحسرة                                            لله ما فـعـل الأصـم الأشـيب أخبرني محمد بن خلف بن المرزبا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رضوان الله علي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ناصح رحمة الله عل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حقت غلات أهل البت آفة أيام محمد بن عبد الملك من جراد وعطش، فتظلم إليه جماعة منهم، فوجه ببعض أصحابه ناظرا في أمرهم، وكان في بصره ضعف، فكتب إليه محمد بن علي البت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تيت أمرا يا أبا جعـفـر                                            لم يأته بر ولا فـاج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غثت أهل البت إذ أهلكوا                                            بناظر ليس له نـاظـر فبلغه، فضحك ورد الناظر ووقع لهم بما سألوا بغير نظ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صولي رضي الله ع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يحيى بن أبي عباد عن أبيه رضي الله عنهم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لي بن جبلة يهجو محمد بن عبد الملك الزيات، وكان قد قصد أبا دلف القاسم بن عيسى في بعض أم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بائع الزيت عرج غير مرموق                                            لتشغلن عن الأرطال والسـو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رام شتمك لم ينزع إلى كذب                                            في منتماك وأبداه بتـحـقـي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ك عبد وللأم التي فـلـقـت                                            عن أم رأسك هن غير محلو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أنت عددت أصلا لا تسب به                                            يوما فأمك مني ذات تطـلـي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ن تطيق بحول أن تزيل شجـا                                            أثبته منك في مستنزل الـري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له أنشاك من نوك ومن كـذب                                            لا تعطفن إلى لؤم لمخـلـوق</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57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ذا يقول امرؤ غشاك مدحته                                            إلا ابن زانية أو فرخ زندي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جابه محم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شمخ بأنـفـك يا ذا الـسـيئ الأدب                                            ما شئت واضرب قذال الأرض بالذن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رفع بصوتك تدعو من بـذي عـدن                                            ومن بقالي قلا بـالـويل والـحـر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أنت إلا امرؤ أعطـى بـلاغـتـه                                            فضل العذار ولم يربـع عـلـى أد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جمح لعلك يوما أن تعـض عـلـى                                            لجم دلاصية تثـنـيك مـن كـث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ي اعتذرت فما أحسنت تسمـع مـن                                            عذري ومن قبل ما أحسنت في الطل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برا أبا دلـف فـي كـل قـافـية                                            كالقدر وقفا على الجارات بالعـق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رب إن كان ما أنشأت مـن عـرب                                            شروى أبي دلف فاسخط على العر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التعصـب أبـدى مـنـك داهـية                                            كانت تحجب دون الوهم بالـحـجـب فأجابه علي بن جبل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بهت عن سنة عينيك فاصطـبـر                                            واسحب بذيلك هل تقفو على أث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ير حض الله عني عار مطلبي                                            إليك رفدا ألا فانجـد بـه وغ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ي ودعواك أن تأتي بمـكـرمة                                            كمنبض القوس عن سهم بلا وت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ردد جفونك حسرى عن أبي دلف                                            ولا ملامة أن تعشى عن القم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يسخطن امرؤ إن ذل من حسب                                            فالله أنزله في محكـم الـسـ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 آت سوءا ولم أسخط على أحـد                                            إلا على طلبي في مجتدى عس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قصر أبا جعفر عن سطوة جمحت                                            إن لم تقصر بها مالت إلى القصر فأجابه محمد بن عبد الم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أيها العائبي ولم ير لـي                                            عيبا أما تنتهي فتزدج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ل لك وتر لدي تطلـبـه                                            فأنت صلد ما فيك معتص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لحمد والمجد والثناء لنـا                                            وللحسود التراب والحجر وهي طويلة يقول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عيش فينـا ولا تـلائمـنـا                                            كما تعيش الحمير والبق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تغلي علينا الأشعار منك وما                                            عندك نفع يرجى ولا ضرر أخبرني عم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رحمه ال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مر بن نصر الكات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مي علي بن الحسن بن عبد الأعلى، قال م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جتاز بديع غلام عمير المأموني بمحمد بن عبد الملك الزيات، وكان أحسن خلق الله وجها، وكان محمد يحبه ويجن به جنونا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اح علينا راكبا طـرفـه                                            أغيد مثل الرشـأ الآنـ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لبس القرطق واستمسكت                                            كفاه من ذي بـرق يابـ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لد السيف على غنـجـه                                            كأنه في وقعة الـداحـ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قول لما أن بدا مـقـبـلا                                            يا ليتني فارس ذا الفـارس أخبرني الأخف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ي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امت الأمطار بسرى من رأى، فتأخر الحسن بن وهب عن محمد بن عبد الملك الزيات، وهو يومئذ وزير، والحسن يكتب له، فاستبطأه محمد بن عبد الملك، فكتب إليه الحسن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وجب العذر في تراخي اللقاء                                            ما توالى من هـذه الأنـو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ست أدري ماذا أقول وأشكو                                            من سماء تعوقني عن سم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ير أني أدعو على تلك بالثك                                            ل وأدعو لهذه بـالـبـقـ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ام الإلـه أهـديه غـضـا                                            لك مني يا سـيد الـوزراء أخبرني الصو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موس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عتل الحسن بن وهب، فتأخر عن محمد بن عبد الملك أياما كثيرة، فلم يأته رسول، ولا تعرف خبره، فكتب إليه الحسن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هـذا الـوزير أيدك الـــل                                            ه وأبقاك لي بـقـاء طـوي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جميلا تـراه يا أكـرم الـنـا                                            س لكيما أراه أيضا جـمـي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ني قد أقمت عشرا عـلـيلا                                            ما ترى مرسلا إلي رسـو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يكن موجب التعمد في الص                                            حة منا علي مـنـك طـوي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هو أولى يا سيد النـاس بـرا                                            وافتقادا لمن يكـون عـلـي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اذا تركتني عرضة الظـن                                            من الحاسدين جيلا فـجـيل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ذنب فما علمت سوى الشـك                                            ر قرينا لـنـيتـي ودخـيل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 ملال، فما علمتك للـصـا                                            حب مثلي على الزمان ملولا</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57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أتى الله بالشفاء فـمـا أع                                            رف مما أنكرت إلا قـلـي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كلت الدراج وهـو غـذاء                                            أفلت علتـي عـلـيه أفـو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عد ما كنت قد حملت من العل                                            ة عبثا على الطبـاع ثـقـي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علي قدمت قبلـتـك آتـي                                            ك غدا إن وجدت فيه سبـيلا فأجابه محمد بن عبد الم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فع اللـه عـنـك نـائبة الـده                                            ر وحاشاك أن تكون عـلـي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شهد الله ما علـمـت ومـا ذا                                            ك من العذر جائزا مقـبـو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عمري أن لو علمت فلا زمت                                            ك حولا لكان عنـدي قـلـي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ني أرتجي وإن لم يكـن مـا                                            كان مما نقمـت إلا جـلـي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 أكون الذي إذا أضمـر الإخ                                            لاص لم يلتمس عليه كـفـي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لا يبـذل الـمـودة حـتـى                                            يجعل الجهد دونهـا مـبـذو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ذا قال كان مـا قـال إذ كـا                                            ن بعيدا من طبعـه أن يقـو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جعلن لي إلى التعلق بالـعـذ                                            ر سبيلا إن لم أجد لي سبـي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ديما ما جاد بالصفح والعـف                                            و وما سامح الخليل الخـلـيل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تب محمد بن عبد الملك إلى الحسن بن وهب وقد تأخر ع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وا جفاك فلا عهد ولا خـبـر                                            ماذا تراه دهاه قـلـ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لـو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هر تجذ حبال الوصل فيه فمـا                                            عقد من الوصل إلا وهو محلو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محمد قد ندبه لأن يخرج في أمر مهم فأجابه الحسن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ي بحول امرئ أعليت رتـبـتـه                                            فحظه منك تعـظـيم وتـبـجـ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نت عدتـه فـي نـيل هـمـتـه                                            وأنت في كل ما يهـواه مـأمـو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غالني عنـك أيلـول بـلـذتـه                                            وطيبه ولنعـم الـشـهـر أيلـو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ليل لا قـصـر فـيه ولا طـول                                            والجو صاف وظهر الكأس مرحو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عدو مستنطق عن كل معـجـبة                                            يضحي بها كل قلب وهو متـبـو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كن توقع وشك البـين عـن بـلـد                                            تحله فوكاء الـعـين مـحـلـو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لي إذا شمرت بي عنك مبتـكـرا                                            دهم البغال أو الهوج المـراسـ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لا رعاياتك اللاتـي يعـود بـهـا                                            حد الحوادث عني وهو مـفـلـو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الحسن بن وهب يساير محمدا على مسناة ، فعدل عن المسناة لئلا يضيق لمحمد الطريق، فظن محمد أنه أشفق على نفسه من المسناة، فعدل عنها، ولم يساعده على طريقه، وظن بنفسه أن يصيبها ما يصيبه، فقال له محم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رأيناك إذ تركت المسنـا                                            ة وحاذيتني يسار الطـري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عمري ما ذاك منك وقد جد                                            بك الجد من فعال الشفـيق فقال له الحس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يكن خوفي الحتـوف أرانـي                                            أن تراني مشبها بـالـعـقـو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قد جارت الظنون على المـش                                            فق والظن مولع بـالـشـفـي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ر السـيد الأجـل وقـد سـا                                            ر على الحرف من يمين الطري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خذت الشمال بقيا على الـسـي                                            د إذ هالني سلوك الـمـضـي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عنـدي مـودة لـك حـازت                                            ما حوى عاشق من المعـشـو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طود عز خصصت منـه بـبـر                                            صار قدري به مـع الـعـيو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بنفسي وإخـوتـي وأبـي الـب                                            ر وعمي وأسرتي وصـديق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إذا ما روعت أمـن روعـي                                            وإذا ما شرقـت سـوغ ريقـي أخبرني علي بن سليمان الأخفش الصو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مبر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تسقى الحسن بن وهب من محمد بن عبد الملك نبيذا ببلد الروم، وهو مع المعتصم فسقاه وكتب إ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 تلق مثلي صـاحـبـا                                            أبدى يدا وأعلـم جـو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سقي النديم بـقـفـرة                                            لم يسقي فيها الماء عو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فراء صافـية كـأن                                            بكأسهـا درا نـضـي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جود حـين أجـود لا                                            حصرا بذاك ولا بلـي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ذا استقل بشـكـرهـا                                            أوجبت بالشكر المـزي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ذها إلـيك كـأنـمـا                                            كسيت زجاجتها عقـو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جعل عليك بأن تـقـو                                            م بشكرها أبدا عهـود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57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صو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حمد بن محمد الأنص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هارون بن محمد بن عبد الم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ا محمد بن عبد الملك قبل وزارته الحسن ن وهب في آخر أيام المأمون، فجاءه ودخلا حماما له، وأقاما على لهوهما، ثم طلب الحسن بن وهب لعمل احتيج فيه إليه، فمضى، وبطل يومهم ، فكتب الحسن إ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قيا لنضر الوجه بسـامـه                                            مهذب الأخلاق قمقـام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كسبه شكرا علـى أنـهـا                                            مطبقة السـن لـلـوام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زرناه في يوم عـلا قـدره                                            من سائر الأيام في عام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عده الله وأحـظـى بـه                                            وجاده الغيث بإرهـام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كان مسرورا بـنـا بـاذلا                                            لرحله الرحب وهمـام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خدمه وهـو لـنـا خـادم                                            بفضله من دون خـدام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سقانـا قـهـوة لـم يدع                                            أطيب منها بقرى شـام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هباء دلت علـى دنـهـا                                            وحدثت عن ضعف إسلامه فأجابه محمد بن عبد الملك رحمه الله تعال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زائر لـــذ لـــنـــا يومـــــــه                                            لو سـاعـد الـدهـر بـإتــمـــامــ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ذا لـــقـــينـــا مـــن دواوينـــه                                            وخـطـه فـيهــا بـــأقـــلامـــ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ـر مـا كـنــا فـــمـــن مـــازح                                            أو شـارب قـد عـب فــي جـــامــ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رقـنـا فـالـنـفــس مـــطـــروفة                                            بواكـف الـدمــع وســـجـــامــ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عـاد بـالـمـدح لـنـا مـنـعـــمـــا                                            به إلـى سـالـــف إنـــعـــامــ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يت وأني لي بها منية لو كنت فيه بعض قوام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شكر ما نال على أنه                                            لا يشـكـر الـحـر لـحــمـــامــ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ـســحـــه فـــيه وأدنـــو لـــه                                            من خـلـفــه طـــورا وقـــدامــ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عـلـت نـفـسـي جـنة لـلـصــبـــا                                            وبـعـت إسـلامـي بـــإســـلامــ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صـار مـــا يشـــرب حـــلالـــه                                            وصـرت مـأخــوذا بـــآثـــامـــه أخبرني الحسن بن القاسم الكات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قاسم بن ثابت يحدث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حمد الأح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قبض على محمد بن عبد الملك الزيات تلطفت في الوصول إليه، فرأيته في حديد ثقيل،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زز علي ما أرى،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ل ديار الحي ما غيرها                                            ومحاها ومحا منظر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ي اللاتي إذا ما انقلبت                                            صيرت معروفها منكره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ما الدنـيا كـظـل زائل                                            نحمد الله كـذا قـدرهـا في هذه الأبيات رمل طنبوري لا أدري لمن 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ما يغنى فيه شعر محمد بن عبد الملك الزيا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ظالمني ما علمتـه                                            معتد لا عدمـت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طمعي بالوصال مم                                            تنع حين رمـت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رصد بالخلاف وال                                            منع من حيث سمت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اجر إن وصلـتـه                                            صابر إن صرمت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م وكم قد طويت ما                                            بي وكم قد كتمت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ب هم طويت في                                            ك وغيظ كظمت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حياة سـئمـتـهـا                                            والهوى ما سئمت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مت شيئا هـويتـه                                            ليس لي ما حرمت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إذ صرح البكـا                                            ء بما قد ستـرت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 بكى طول دهره                                            بدم ما رحـمـتـه الغناء لأبي العبيس بن حمدون ثقيل بالبنص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أحببـت لـم أسـل                                            وإن واصلت لم أقط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 عاتبني الـنـاس                                            تصاممت فلم أسم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جربت مـا ضـر                                            وقد جربت ما ينف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 مثل الهـوى أنـه                                            ك للجسم ولا أضر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ا كالهجر في القرب                                            إلى الموت ولا أسر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 أوجعني الـعـذل                                            فنيران الهوى أوج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ذا عدم الـعـقـل                                            فما أستطيع أن أصن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ا والله ما عـنـدي                                            لما قد حل بي مدف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ا في لـهـجـران                                            ك لولا ظلمكم موضع الغناء لعريب لحن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فيف ثقيل بالبنصر، وهزج بالوسط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لي بن سليمان الأخف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يزيد المبر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حسن بن رج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م محمد بن عبد الملك على الحسن بن سهل إلى فم الصلح، وامتدحه بقصيدته التي أول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ها حـين تـنـاءى خـطـؤه                                            أخنس موشي الشوي يرعى القلل وقال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لى الأمير الحسن استنجدتها                                            أي مراد ومناخ ومـحـل</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57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يف أمير المؤمنين المنتضـى                                            وحصن ذي الرياستين المقتب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آباؤك الغـر الألـى جـدهـم                                            كسرى أنو شروان والناس هم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كل ذي تاج إذا قال مضـى                                            كل الذي قال وإن هم فـع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ين لا أين وأنـى مـثـلـكـم                                            أنتم الأملاك والـنـاس خـول فأمر له بعشرة آلاف در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رض الواثق، فدخل إليه الحسن بن سهل عائدا، ومحمد بن عبد الملك يومئذ وزيره، والحسن بن سهل متعطل، فجعل الحسن بن سهل يتكلم في العلة وعلاجها وما يصلح للواثق من الدواء والعلاج والغذاء أحسن كل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سده محمد بن عبد الملك،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ين لك هذا العلم يا أبا م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ي كنت أستصحب من أهل كل صنعة رؤساء أهلها، وأتعلم منهم، ثم لا أرضى إلا ببلوغ الغاية، فقال له محمد </w:t>
      </w:r>
      <w:r>
        <w:rPr>
          <w:rFonts w:cs="MS Sans Serif" w:ascii="MS Sans Serif" w:hAnsi="MS Sans Serif"/>
          <w:color w:val="auto"/>
          <w:sz w:val="17"/>
          <w:rtl w:val="true"/>
        </w:rPr>
        <w:t>-</w:t>
      </w:r>
      <w:r>
        <w:rPr>
          <w:rFonts w:ascii="MS Sans Serif" w:hAnsi="MS Sans Serif" w:cs="MS Sans Serif"/>
          <w:color w:val="auto"/>
          <w:sz w:val="17"/>
          <w:sz w:val="17"/>
          <w:rtl w:val="true"/>
        </w:rPr>
        <w:t>وكان حسود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تى كان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 زمان قلت ف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ين لا أين وأنى مثلكـم                                            أنتم الأملاك والناس خول فخجل محمد بن عبد الملك، وأطرق، وعدل عن الجوا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خلف بن المرزب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حما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يمون بن هارون بن خل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أسير بالقرب من محمد بن عبد الملك الزيات، وهو يريد يومئذ منزله، حتى مر بدار إبراهيم بن رباح، فرأى فيها قبة مشيدة،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ا القباب فقد أراها شـيدت                                            وعسى أمور بعد ذاك تكـو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بد عرت منه خلائق جهلـه                                            إذ راح وهو من الثراء سمين فما كان إلا أيام حتى أوقع 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حسن بن علي بن عبد الأعلى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واثق قد أصلح بين محمد بن عبد الملك الزيات وبين أحمد بن أبي داود، فكف محمد عن ذكره، وجعل بن أبي داود يخلو بالواثق، ويغريه به، حتى قبض عليه، وكان فيما بلغه عنه أنه قد عزم على الفتك به والتدبير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بض الواثق عليه، ثم أطلقه بعد مدة، ثم وزر للمتوكل، وكان محمد بن عبد الملك أشار بابن الواثق، وأشار ابن أبي داود بالمتوكل، وقام وقعد في أمره حتى ولى، وعممه بيده، وألبسه البردة، وقبل بين عينيه، وكان المتوكل قبل ذلك يدخل على محمد بن عبد الملك في حياة الواثق يشكو إليه جفاءه له فيتجهمه محمد، ويغلظ له الرد، إلى أن قال يوما بحضر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ا تعجبون إلى هذا العاصي، يعادي أمير المؤمنين، ثم يسألني أن أصلح له قلبه اذهب، ويلك فأصلح نفسك له، حتى يصلح لك قل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ان موقع ذلك يحسن عند الواثق، فدخل إليه يوما، وقد كان قال للواث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جعفرا يدخل إلي وله شعر قفا وطرة مثل النساء، فقد فضحك فأمره بأن يحلقهما، وبضرب بشعرهما وجهه، فلما دخل إليه المتوكل فعل ذلك به، وتجهمه بالقبيح، فلما ولي الخلافة خشي إن نكبه عاجلا أن يستتر أسبابه فتفوته بغيته فيه، فاستوزره وخلع عليه، وجعل ابن أبي داود يغريه به ويجد عنده لذلك موقعا واستماعا، حتى قبض عليه وقتله، فلم يجد له من أملاكه كلها من عين وورق وأثاث وضيعة إلا ما كانت قيمته مائة ألف دينار، ولم يجد منه عوضا، وكان أمره مما يعتد على أحمد بن أبي داود، و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طمعتني في باطل، وحملتني على أمر لم أجد منه عوض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يحيى الصو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زعم محمد بن عيسى الفساطيطي، أن محمد بن عبد الملك اجتاز بدندن الكاتب، وعليه خلع الوزارة للمتوكل لما وزر له، فقال دند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اح الشقي بخلعة النكر                                            مثل الهدي لليلة النح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تم شهر بعد خلعـتـه                                            حتى تراه طافي الجم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رى يطاين من إساءته                                            يهوي له بقواصم الظهر فكان الأمر كما 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علي بن الحسين بن عبد الأع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قبض عليه المتوكل استعمل له تنور جديد، وجعل فيه مسامير لا يقدر معها أن يتحرك إلا دخلت في جسده، ثم أحماه له وجعله فيه، فكان يصي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رحموني في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كت، أنت كنت ت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رحمت أحدا قط، والرحمة ضعف في الطبيعة، وخور في المنة، فاصبر على حكمك وخرج عليه عباد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دت أن تشويني، فشوو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طاهر بن عبد الله بن طاهر الهاش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عباس بن طومار</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57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أمر المتوكل عبادة أن يدخل إلى محمد بن عبد الملك الزيات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قد أحمى تنور حديد، وجعله في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كايده، فدخل إليه فوقف بإزائه،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مع يا محمد، كان في جيراننا حفار يحفر القبور، فمرضت مخنثة من جيراني، وكانت صاحبة لي، فبادر فحفر لها قبرا من الطمع في الدراهم، فبرأت هي ومرض هو بعد أيام، فدخلت إليه صاحبتي وهو بالنزع،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 يا فل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فرت لي قبرا وأنا في عافية، أو ما علمت أنه من حفر بئر سوء وقع فيها، وحياتك يا محمد، لقد دفناه في ذلك القبر، والعقبى 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الله ما برح من إزاء محمد، عبد الملك يؤذيه، ويكايده إلى أن ما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صو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الحسن بن وهب يرثي محمد بن عبد الملك، وكان في حياته ينتفي منها، ويجحدها، ثم شاعت بعد ذلك، ووجدت بخط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كاد القلب من جـزع يطـير                                            إذا ما قيل قد قـتـل الـوزي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مير المؤمنين هدمت ركـنـا                                            عليه رحاكم كـانـت تـدو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سيبلى الملك من جزع عـلـيه                                            ويخرب حين تضطرب الأمو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مهلا يا بني العبـاس مـهـلا                                            فقد كويت بفعلكم الـصـدو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لى كم تنكبون الناس ظلـمـا                                            لكم في كل ملحـمة عـقـي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جزيتم ناصرا لكـم الـمـنـايا                                            وليس كذلكم يجزى النـصـي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كنتم سـائقـا أرسـا إلـيكـم                                            وذلك من فعالـكـم شـهـي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كأن صلاحه لو شـئتـمـوه                                            قريبا لا يحاولـه الـبـصـي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أن الله صيركـم مـلـوكـا                                            لئلا تعدلـوا ولأن تـجـورو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أبي حشيشة</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حشيشة لقب غلب عليه، وهو محمد بن أمية بن أبي أمية، يكنى أبا جعفر، وكان أهله جميعا متصلين بإبراهيم المهدي، وكان هو من بينهم معنيا بالطنبور، يغني أحسن غناء وخدم جماعة من الخلفاء أولهم المأمون، ومن بعده إلى المعتم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ه يقول أبو صالح بن يزداد وكتب بها في استتار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علت فداك يا بن أبي أميه                                            أرى الأيام قد حكمت علي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لني الصديق وخان عهدي                                            فما أقرا لكم كتـبـا إلـي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كان الضمير كما بدا لي                                            فهذا والإله هو الـبـلـيه كان أكثر انقطاعه إلى أبي أحمد بن الرشيد أيام حياته، وكان أبوه وجده وأخواله كتاب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رأت على أحمد بن جعفر جحظة ما ذكره عن أبي حشيشة في كتابه الذي ألفه في أخبار مراتب الطنبوريين والطنبوريات وكان من ذلك أ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اهدت أبا حشيشة مدة، وكان يتغنى في أشعار خالد الكاتب وبني أمية، وكانت معه فقر من الأحاديث يضعها مواضعها، وكانت له صنعة تقدم فيها كل طنبوري، لا أحاشي من قولي ذلك، فمن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 هموم الناس في الأرض كلها                                            علي وقلبي بينهم قـلـب واح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ي شاهدا عدل سهاد وعـبـرة                                            وكم مدع للحب من غير شاهـد وهو خفيف رمل مطل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جحظ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أيته في القدمة التي قدمها مع ابن المدبر بين يدي المعتمد، وقد غنا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رمت بذل نوالـك                                            واسوأتا من فعالك</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ا مللت وصالـي                                            آيستني من وصالك فوهب له مائتي دين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لحن رمل مطل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جحظة فيما قرأته عل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بن نوبخ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عني علي بن العب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ه وقد حضرت عريب عند ابن المدبر، وهو يغني، فقالت له عر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حسنت يا أبا جعفر، ولو عاش الشيخان ما قلت لهما هذ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عني علويه ومخارق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أبو حشيش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جم علي خادم أسود،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بس ثيابك، فعلمت أن هذا لا يكون إلا عن أمر خليفة أو أمير، فلم أراجعه، حتى لبست ثيابي، فمضيت معه فعبر بي الجسر، وأدخلني إلى دار لا أعرفها، ثم اجتاز بي في رواق فيه حجر تفوح منهن رائحة الطعام والشراب، فأدخلت منهن إلى حجرة مفروشة، وجاءني بمائدة كأنها جزعة يمانية قد نشرت في عراصها الحبرة ، فأكلت وسقاني رطلين وجاءني بصندوق ففتحته فإذا فيه طنابير،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ختر، فاخترت واحدا، وأخذ بيدي، فأدخلني إلى دار فيها سماعة وفيها رجلان على أحدهما قباء غليظ، وعلى الآخر ثياب ملحم وخز، فقال لي صاحب الخ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جلس، فجلست،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كلت وشرب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د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غني ما نقول 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غني بصنعتك</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57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كثير الإقبال والانصراف                                            وملولا ولو أشأ قلت خاف وهو رمل مطلق، فغنيته إياه، وجعل يطلب مني صوتا بعد صوت من صنعتي، فأغنيه، ويستعيده، ويشرب هو والرجل، وأسقى بالأنصاف المختوته إلى أن صلوا العشاء الآخرة، وهم لا يشربون إلا على الصوت الأول لا يريده غيره، ثم أومأ إلي الخاد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م، فقمت، فقال لي صاحب القباء منهما، أتعرف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إسحاق بن إبراهيم الطاهري، وهذا محمد بن راشد الخناق، والله لئن بلغني أنك ت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ك رأيتني لأضربنك مائتي سوط، انصر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رجت ودفع إلى الخادم ثلاثمائة دينار، فجهدت أن يقبل منها شيئا على سبيل ابر، فما فع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جحظ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حشيش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ه إلي إسحاق بن إبراهيم الطاهري، فصرت إليه وهو في داره التي على طرف الخندق، فدعا بجونة ، فأكل وأكلت من ناحية، ودعا بستارة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غن بصنعت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اد الهوى بالكأس بردا                                            فأطع إمارة من تبدى وهو خفيف رمل مطل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غنيته مرارا، ثم ضرب الستارة،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لوه، فقالته جارية فأحسنت غاية الإحسان، فضحك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تر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والله بغضوه إلي، فازداد في الضحك، وأنا أرمق جبة خز خضراء كانت علي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م ترمق هذه الج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غلام، كانت عشرة أثواب خز فقطعت منها هذه الجبة، فهات التسعة فجيء بها، فدفعها إلي فكتب أبيع رذالها بستين دينار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جحظ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حشيشة أن بني الجنيد الإسكافيين كانوا أول من اصطنعه، وأنهم كانوا يسمونه الظريف، وأن أول منزل ابتاعه من أموالهم إلى أن شاع خبره، وتفاقم أمر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وا آكل الناس، رأيت رجلا منهم، وقد أكل هو وابن عم له اثنين وعشرين رأسا كبارا، وشربا، فسكرا وناما، ثم انتبها في وقت الظهر، فدعوا بالطعام، فعادا إلى الأكل، ما أنكر منهما شيئ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نسخت من كتاب ألفه أبو حشيشة، وجمع فيه أخباره مع من عاشره، وخدم من الخلفاء، وهو كتاب مشهو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ل من سمعني من الخلفاء المأمون، وهو بدمشق، وصفني له مخارق، فأمر بأشخاصي إليه، وأمر لي بخمسين ألف درهم أتجهز بها، فلما وصلت إلي أدناني، وأعجب بي، وقال للمعتص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ابن من خدمك وخدم آبائك وأجدادك يا أبا إسحاق، جد هذا أمية كاتب جدك المهدي على كتابة السر وبيت المال والخاتم، وحج المهدي أربع حجج كان جد هذا زميله ف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شتهى المأمون من غنائ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ينهى فنهى حين انتهـى                                            وانجلت عنه غيابات الص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لع اللهو وأضحى مسبـلا                                            للنهى فضل قمـيص ور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يف يرجو البيض من أولـه                                            في عيون البيض شيب وج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كحلا لمآقـيهـا فـقـد                                            صار بالشيب لعينيها قـذى الشعر لدعبل، والغناء لمحمد بن حسين بن محرز رمل بالوسط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أبو حشيش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مخارق قد نهاني أن أغني ما فيه ذكر الشيب من هذا الشعر، وأن أقتصر على البيتين الأولين؛ لأن المأمون كان يشتد عليه ذكر الشيب، ويكرهه جدا من المغنين، وأمر ألا يغنيه أحد بشعر قيل في الشيب أو فيه ذكر له، فمررت في الشعر كل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خارق، ألا تحسن أدب هذا الفتى فنقفني مخارق نقفة صلبة، فما عدت بعدها لذكر شيء فيه الشي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ذكر أبو حشيشة في كتابه هذا مما كان يشتهيه عليه المأمون وغيره من الخلفاء أصواتا كثيرة، ولا فائدة في ذكرها هاهنا، لأنها طويلة، فذكرت مما كان يختاره عليه كل خليفة صوت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حشيش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معتصم يشتهي عل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رفت في سوء الصنيع                                            وفتكت بي فتك الخلـي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ولعت بـي مـتـمـردا                                            والعذر في طرف الولو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يرت حبك شـافـعـا                                            فأتيت من قبل الشـفـيع الشعر لأصرم بن حميد، والغناء لأبي حشيش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الواثق يختار من غنائ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تاركي متلـدد الـع                                            واد جـذلان الـعـداة</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نظر إلـي بـعـين را                                            ض نظرة قبل المما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ليتني بـين الـوعـي                                            د وبين ألسنة الوشـاة</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ذا يرجي بـالـحـيا                                            ة منغص روح الحيا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شعر لمحمد بن سعيد الأسدي، والغناء لأبي حشيشة خفيف الرم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المتوكل يحبني، وكانت أغانيه التي يشتهيها علي كثيرة منها</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57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طعت الهوى وخلعت العذارا                                            وباكرت بعد القراح العقـا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نازعك الكأس من هـاشـم                                            كريم يحب عليها الـوقـا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تى فرق الحمـد أمـوالـه                                            يجر القميص ويرخي الإزا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أى الله جعفر خـير الأنـام                                            فملكـه ووقـاه الـحـذارا الشعر والغناء لأبي حشيش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فتح بن خاقان يشتهي عل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وا عشقت فقلت أحسن من مشى                                            والعشق ليس على الكريم بعـ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من شكوت إليه طول صبابتـي                                            فأجابني بـتـجـهـم الإنـكـ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المستعين يشتهي عل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أنس لا أنس منها الخشوع                                            وفيض الدموع وغمز الـ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خدي مضافا إلـى خـدهـا                                            قياما إلى الصبح لم تـرقـد الشعر لمحمد بن أبي أمية والغناء لأبي حشيش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أخبرني محمد بن علي بن عصم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 إليه الزهد في دنيا كله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ضرت المعتز وقد ورد عليه جواب كتابه إلى محمد بن عبد الله بن طاهر، وكان كتب إليه يطلبني منه، فكتب إليه م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عليل، لا فضل في للخدمة، قال أبو عص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ي المعت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محمد، صديقك أبو حشيشة يؤثر علينا آل طاهر،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سيدي، أنا أعلم الناس بخبره، هو والله عل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فيه موضع لخدمة أمير المؤمن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ذكرني المعت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حرضه علي ابن حمدون، فكتب إليه أيوب سليمان بن عبد الله بن طاهر </w:t>
      </w:r>
      <w:r>
        <w:rPr>
          <w:rFonts w:cs="MS Sans Serif" w:ascii="MS Sans Serif" w:hAnsi="MS Sans Serif"/>
          <w:color w:val="auto"/>
          <w:sz w:val="17"/>
          <w:rtl w:val="true"/>
        </w:rPr>
        <w:t>-</w:t>
      </w:r>
      <w:r>
        <w:rPr>
          <w:rFonts w:ascii="MS Sans Serif" w:hAnsi="MS Sans Serif" w:cs="MS Sans Serif"/>
          <w:color w:val="auto"/>
          <w:sz w:val="17"/>
          <w:sz w:val="17"/>
          <w:rtl w:val="true"/>
        </w:rPr>
        <w:t xml:space="preserve">وهو يومئذ أمير بغدا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 إشخاصي، فشخصني إليه من ساعتي، فأكرمني، وأدنى في مجلسي، وأمر لي بجائزة، واشتهى عل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لبـي يحـبـك يا مـنـى                                            قلبي ويبغض من يحـبـك</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أكـون فـردا فـي هـوا                                            ك فليت شعري كيف قلب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شعر لأحمد بن يوسف الكاتب، والصنعة لأبي حشيشة رم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أبو حشيش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 إبراهيم بن المهدي أصواتا من غناء محمد بن الحارث بن بسخنر وعمرو بن بانة، فاستحسنها وأخذها جواري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طنبور كله باطل، فإن كان فيه شيء حق ف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شتهي أن يسمع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هبته هيبة شديدة، و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رضيني لم يزد ذلك في قدري، وإن لم يرضني بقيت وصمة آخر الدهر، وكان يطلبني من محمد بن الحارث بن بسخنر خاصة، ومن إسحاق بن عمرو بن بزيع، فكنت أفر منهما، حتى صرت بسر من رأى، وأنا في تلك الأيام منقطع إلى أبي أحمد بن الرشيد، ونحن في مضارب لم نكن سكنا المنازل بعد، فوافى إلى أبي أحمد بن الرشيد رسول إبراهيم بن المهدي فأبلغه السلام،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ول لك عم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أعيتني الحيل في هذا الخبيث، وأنا أحب أن أسمعه، وهو يهرب مني، فأحب أن تبعث به إلي، ويكون زيرب معه تؤنس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و أ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بد أن تمضي إلى عمي، فجهدت كل الجهد أن يعفيني، فأبى، فلما رأيت أنه لا بد لي منه لبست ثيابي، ومضيت إليه، وهو نازل في دسكرة، فرحب بي وقرب، وبسطني كل البسط ومعي زيرب، ودعا بالنبيذ، وأمر خدما له كبارا، فجلسوا معي وشربوا وسقوني، وعرض لي بكل حيلة أن أغني، فهبته هيبة شديدة، وحصر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شرب، ودعا بثلاث جوار، فخرجت وجلسن، وقال له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يف احتيالي وأنت لا تصل                                            عيل اصطباري وقلت الح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كان جسمي هواك ينحله                                            فإن قلبي عـلـيك يتـكـل الشعر لخالد الكاتب، والغناء لأبي حشيشة الرم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يسميه الرهباني، عمله على لحن من ألحان النصارى سمعه من رهبان في الليل يرددونه، فغناه ع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ته إحداهن، فذهب عقلي، وسمعت شيئا لم أسمع مثله قط،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خليلي، أهذا 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نع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صلح الله الأمي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ذتني رعدة، ثم قال له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يه، قل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ب مالـي ولـلـهـوى                                            ما لهـذا الـهـوى دو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از طرفي الذي هوى ال                                            حسن قلبي ومـا حـوى الشعر لخالد، والغناء لأبي حشيشة رم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غنته فسمعت ما هو أعجب من الأو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خليلي، هذا 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يا سي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كذا أخذناهما من محمد بن الحارث، ثم شرب رطلا آخر،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نفس ، دعاك الرجل يسمعك، أو يسمعك، وقويت عزمي، وتغنيته بشعر خالد الكاتب، وهو هذ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ئن لج قلبك فـي ذكـره                                            ولج حبيبك في هـجـ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د أورث العين طول البكا                                            وعز الفؤاد على صبـره</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57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إن أذهب القلب وجد به                                            فجسمك لا شك في إثر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ي محب تجافى الهوى                                            بطول التفكر لم يبـره فجعل يردد البيت الأول والبيت الأخير، وقال ل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ا تخرجن يا خليلي من هذا إلى غيره، فلم أزل أردده عليه، حتى شرب ثلاثا، واسترحت ساعة، وشربتا وطابت نفسي، ثم استعادني فغنيته، فأعجب بي خلاف الأول، فنظر إلي وضحك، ولم يقل شيئا، وشرب رطلا رابعا وجاءت المغرب، فقال ل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خليلي، ما أشك في أنك قد أوحشت ابني منك، فامض في حفظ الله تعالى</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خرجت أطير فرحا بانصرافي سالما، فلما وافيت أبا أحمد، وبصر بي من بعي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نطة، أو شعي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لت، بل سمسم وشهد، انج على رغم أنف من رغم،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يحك، أتراني لا أعرف فصلك</w:t>
      </w:r>
      <w:r>
        <w:rPr>
          <w:rFonts w:ascii="MS Sans Serif" w:hAnsi="MS Sans Serif" w:cs="MS Sans Serif"/>
          <w:color w:val="FF0000"/>
          <w:sz w:val="17"/>
          <w:sz w:val="17"/>
          <w:rtl w:val="true"/>
        </w:rPr>
        <w:t xml:space="preserve"> ولكن أحببت أن أستعين برأيه على رأيي فيك، وقصصت عليه القصة، فسره ذلك، ولم يرض حتى دس إليه محمد بن راشد الخناق، فسأله عني،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ا ظننت أن يكون في صناعته مثل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قال أبو حشيش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سمع إسحاق بن إبراهيم الموصلي غنائي فاستحسنه، فسئل عني،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غناء الطنبور كله ضعيف، وما سمعت فيه قط أقوى ولا أصح من هذا</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حدثني جحظة،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كان سبب موت أبي حشيشة بسر من رأى، أن قلما غلام الفضل بن كاووس صار إليه في يوم بارد، فدعاه إلى الصبوح، فقال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نا لا آكل إلا طعاما حارا، وليس عندك إلا فضيلة من مجلية،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تساعدني، وتأكل معي، فأكل منها، فجمدت دم قلبه، فمات، فحمله إبراهيم بن المدبر إلى بناته، وما كسبه بسر من رأى معه، فاقتسمنه بينهن</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سقيا لقاطول لا أرى بلـدا                                            أوطنه الموطنون يشبههـ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منا وخفضا ولا كبهجتهـا                                            أرغد أرض عيشا وأرفهها البيت الأول من البيتين لعنان جارية الناطفي، والثاني ي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إنه لعمرو الوراق ، ويقال إنه لأبي نواس، ويقال بل هو لها</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الغناء لعريب خفيف رم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كان الشعر</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سقيا لبغداد    فعيرته عريب وجعلت مكانه    سقيا لقاطول</w:t>
      </w:r>
      <w:r>
        <w:rPr>
          <w:rFonts w:ascii="MS Sans Serif" w:hAnsi="MS Sans Serif" w:cs="MS Sans Serif"/>
          <w:color w:val="FF0000"/>
          <w:sz w:val="17"/>
          <w:sz w:val="17"/>
        </w:rPr>
        <w:t xml:space="preserve">    </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خبار عنان</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ت عنان مولدة من مولدات اليمامة، وبها نشأت وتأدبت، واشتراها الناطفي، ورباها، وكانت صفراء جميلة الوجه، شكلة مليحة الأدب والشعر سريعة البديه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فحول الشعراء يساجلونها، ويقارضونها، فتنتصف من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جعفر الصيدلاني صهر المبرد النحوي وعلي بن صالح بن الهي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هفان عن الجماز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أبو نواس يوما على عنان جارية الناطفي، فتحدثا ساعة، ثم 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قلت شعرا،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ت،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لي أيرا خـبـيثـا                                            لونه يحكي الكمـيت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 رأى في الجو صدعا                                            لنزا حـتـى يمـوت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و رآه فوق سـقـف                                            لتحول عنـكـبـوت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و رآه جوف بـحـر                                            خلته في البحر حوتـ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لبثت أن قا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زجوا هذا بـألـف                                            وأظن الألف قوت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ني أخشى عـلـيه                                            إن تمادى أن يموت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ادروا ما حل بالمس                                            كين خوفا أن يفوت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بل أن ينتكس الـد                                            اء فلا يأتي ويوت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دخل إليها مرة،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ذا ترين لصب                                            يريد منك قطيره فأجاب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ياي تعني بـهـذا                                            عليك فاجلد عميره فقال ل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ريد هذا وأخـشـى                                            على يدي منك غير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جلت و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عست، وتعس من يغار علي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أحمد بن العزيز الجوه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 بن ش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أحمد بن معاو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حنش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الناطف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جئت إلى عنان فطارحتها ، فعزمت على الغدو، فبت ليلتين أحوك بيتين، ثم غدوت عليها فق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ب الملاح البيض قلبي وربـمـا                                            أحب الملاح الصفر من ولد الحبش</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كيت على صفراء منـهـن مـرة                                            بكاء أصاب العين مني بالعـمـش فقا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كيت عليها أن قلبي يحـبـهـا                                            وأن فؤادي كالجناحين ذو رعش</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غنيتنا بالشعر لـمـا أتـيتـنـا                                            فدونك خذه محكما يا أبا حنـش أخبرني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مر بن ش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حمد بن معاو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57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مروان بن أبي حفص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يني الناطفي؛ فدعاني إلى عنان، فانطلقت معه، فدخل إليها قبلي، ف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د جئتك بأشعر الناس، مروان بن أبي حفصة، فوجدها عليلة ،فقالت له </w:t>
      </w:r>
      <w:r>
        <w:rPr>
          <w:rFonts w:cs="MS Sans Serif" w:ascii="MS Sans Serif" w:hAnsi="MS Sans Serif"/>
          <w:color w:val="auto"/>
          <w:sz w:val="17"/>
          <w:rtl w:val="true"/>
        </w:rPr>
        <w:t>:</w:t>
      </w:r>
      <w:r>
        <w:rPr>
          <w:rFonts w:ascii="MS Sans Serif" w:hAnsi="MS Sans Serif" w:cs="MS Sans Serif"/>
          <w:color w:val="auto"/>
          <w:sz w:val="17"/>
          <w:sz w:val="17"/>
          <w:rtl w:val="true"/>
        </w:rPr>
        <w:t>إني عن مروان لفي شغل، فأهوى إليها بسوط فضربها به، و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دخل، وهي تبكي، فرأيت الدموع تنحدر من عينيها فق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كت عنان فجرى دمعها                                            كالدر إذ يسبق من خيطه فقالت وهي تبك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يت من يضربها ظالما                                            تيبس يمناه على سوطه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تق مروان ما يملك إن كان في الجن والأنس أشعر من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جوه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زيد عن أحمد بن معاو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صفحت كتبا، فوجدت فيها بيتا جهدت جهدي أن أجد من يجيزه، فلم أجد، فقال لي صدي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يك بعنان جارية الناطفي، فجئتها فأنشدت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زال يشكو الحب حتى رأيته                                            تنفس في أحشائه وتكـلـمـا فما لبثت أن قا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ويبكي فأبكي رحمة لبكـائه                                            إذا ما بكى دمعا بكيت له دما </w:t>
      </w:r>
      <w:r>
        <w:rPr>
          <w:rFonts w:cs="MS Sans Serif" w:ascii="MS Sans Serif" w:hAnsi="MS Sans Serif"/>
          <w:color w:val="auto"/>
          <w:sz w:val="17"/>
          <w:rtl w:val="true"/>
        </w:rPr>
        <w:t>-</w:t>
      </w:r>
      <w:r>
        <w:rPr>
          <w:rFonts w:ascii="MS Sans Serif" w:hAnsi="MS Sans Serif" w:cs="MS Sans Serif"/>
          <w:color w:val="auto"/>
          <w:sz w:val="17"/>
          <w:sz w:val="17"/>
          <w:rtl w:val="true"/>
        </w:rPr>
        <w:t>في هذين البيتين لحن من الرمل، أظنه لجحظة أو لبعض طبق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رأت في بعض الكت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بعض الشعراء على عنان جارية الناطفي، فقال لها مولاها عاييه ، فقا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قيا لبغداد لا أرى بلدا                                            يسكنه الساكنون يشبهها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ها فـضة مـمـوهة                                            أخلص تمويهها مموهها فقا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ن وخفض ولا كبهجتهـا                                            أرغد أرض عيشا وأرفهها فانقطع</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بن عبيد الله بن عم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بن أبي سع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سعود بن عيس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وسى بن عبد الله التمي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أبو نواس على الناطفي، وعنان جالسة تبكي، وخدها على رزة من مصراع الباب، وقد كان الناطفي ضربها، فأومأ إلى أبي نواس أن يحركها بشيء، فقال أبو نوا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نان لو جدت لي فإني مـن                                            عمري في آمن الرسول بما فردت عليه عن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تمادى ولا تماديت فـي                                            قطعك حبلي أكن كمن ختما فرد عليها أبو نواس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قت من لو أتى على أنـف                                            س الماضين والغابرين ما ندما فردت ع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 نظرت عينها إلى حجر                                            ولد فيه فتورها سقـمـا أخبرني ابن عمار ،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القاسم بن مهرو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أبي مروان الكات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ذ أبو نواس من عنان جارية الناطفي خاتما فصه أحمر، فأخذه أحمد بن خالد حيلويه من أبي نواس، فطلبته منه عنان، فبعث إليها مكانه خاتما فصه أخضر، فاتهمته في ذلك، فكتب أبو نواس إلى أحمد بن خالد،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دتك نفسي يا أبا جعـفـر                                            جارية كالقمـر الأزه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علقتني وتـعـلـقـتـهـا                                            طفلين في المهد إلى المكب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نت وكانت نتهادى الهـوى                                            بخاتمينا غير مستـنـك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نت إلى الخاتم منـي وقـد                                            سلبتني إياه منـذ أشـه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رسلت فيه فغالطـتـهـا                                            بخاتم في قـده أخـض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د كان لنـا خـاتـم                                            أحمر أهداه إلينـا سـر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كنه علـق غـيري فـقـد                                            أهدى إليه الخاتم لا أمتر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فـرت بـالـلـه وآياتـه                                            إن أنا لم أهجره فليصب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و فأت بالمخرج من تهمتي                                            إياه في خاتمنـا الأحـم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ردده تردد وصلها إنـهـا                                            قرة عيني يا أبا جـعـف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ني متـهـم عـنـدهـا                                            وأنت قد تعلم أنـي بـ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د إليه الخاتم، وبعث إليه معه بألفي در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بن عمار وعلي بن سليمان الأخف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حدثنا محمد بن يزيد المبرد، عن المازني عن الأصمع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قال ابن عمار في خبره عن بعض أصحاب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ظنه الماز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الأصم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رأيت أثر النبيذ في وجه الرشيد قط إلا مرة واحدة، فإني دخلت إليه أنا وأبو حفص الشطرنجي، فرأيت التخثر في وجهه، فقال 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تبقا إلى بيت بل إلى أبيات، فمن أصاب ما في نفسي فله عشرة آلاف دره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شفقت ،ومنعتني هيبت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أبو حفص</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لما دارت الزجاجة زادت                                            ه اشتياقا وحرقة فبكـا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سنت فلك عشرة آلاف در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زالت الهيبة عني، فق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 ينلك الرجاء أن تحضريني                                            وتجافت أمنيتي عن سـواك</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58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له درك لك عشرون ألف دره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طرق مليا، ثم رفع رأسه إل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والله أشعر منكما، ثم 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تمنيت أن يغشيني الـل                                            ه نعاسا لعل عيني تراك أخبرني ابن عمار الأخفش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حدثنا محمد بن يزيد عن المازني </w:t>
      </w:r>
      <w:r>
        <w:rPr>
          <w:rFonts w:cs="MS Sans Serif" w:ascii="MS Sans Serif" w:hAnsi="MS Sans Serif"/>
          <w:color w:val="auto"/>
          <w:sz w:val="17"/>
          <w:rtl w:val="true"/>
        </w:rPr>
        <w:t>:</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أصم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عثت إلي أم جعفر أن أمير المؤمنين قد لهج بذكر هذه الجارية عنان، قد صرفته عنها فلك حكم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نت أريغ لأن أجد للقول فيها موضعا ،فلا أجده، ولا أقدم عليه هيبة له، إذ دخلت يوما فرأيت في وجهه أثر الغضب، فانخزلت،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لك يا أصم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في وجه أمير المؤمنين أثر غضب، فلعن الله من أغضب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الناطفي والله، لو لا أني لم أجر في حكم قط متعمدا لجعلت على كل جبل منه قطعة، وما لي في جاريته أرب غير الشعر، فذكرت رسالة أم جعفر،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جل والله ما فيها غير الشعر، أفيسر أمير المؤمنين أن يجامع الفرزد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ضحك حتى استلقى، واتصل قولي بأم جعفر فأجزلت لي الجائز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مي والحسن بن عل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 بن محمد بن عبد الملك الزيا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هارون، عن يعقوب بن إبراه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رشيد طلب من الناطفي جاريته، فأبى أن يبيعها بأقل من مائة ألف دينا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طيك مائة ألف دينار على أن تأخذ بالدينار سبعة دراهم ،فامتنع عليه، وأمر أن تحمل إليه، فذكروا أنها دخلت مجلسه، فجلست في هيئتها تنتظره فدخل عليها، ف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لك إن هذا قد اعتاص علي في أمرك،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يمنعك أن توفيه وترض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يقنع ما أعطيه، وأمرها بالانصرا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لغني أن الناطفي تصدق بثلاثين ألف درهم حين رجعت إليه، فلم تزل في قلب الرشيد حتى مات مولاها، فلما مات بعث مسرورا الخادم، فأخرجها إلى باب الكرخ، فأقامها على سرير وعليها رداء رشيدي قد جللها، فنودي عل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ي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عد أن شاور الفقهاء فيها،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ه كبد رطبة، وعلى الرجل دين، فأشاروا ببيع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بلغني أنها كانت تقو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ي في المصط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هان الله من أهانني، وأذل من أذلني، فلكزها مسرور بيده، وبلغ بها مسرور مائتي ألف درهم، فجاء رج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ي زيادة خمسة وعشرين ألف درهم، فلكزه مسرور،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زيد يا أمير المؤمنين ثم بلغ بها مائتين وخمسين ألفا، وأخذها 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لم يكن فيها شيء يعاب، وطلبوا لها عيبا لئلا تصيبها العين، فأوقعوا بخنصر رجلها شيئا، وأولدها ابني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ظنهما ماتا صغيري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خرج بها إلى خراسان، فمات هناك وماتت عنان بع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نواس لشبب ب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شدنا لأبي نواس في قصيدة يمدح بها يزيد بم مزيد ويذكر عنان في تشبيب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نان يا من تشبه العينـا                                            أنت على الحب تلومين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سنك حسن لا أرى مثله                                            قد ترك الناس مجانينـا اخبرني ع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ن بن عليل العنز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حمد بن القاسم العج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القاسم النخ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عباس بن الأحنف يهوى عنان جارية الناطفي، فجاءني يوم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مض بنا إلى عنان جارية الناطفي، فصرنا إليها، فرأيتها كالمهاجرة له ،فجلسنا قليلا، ثم ابتدأ العباس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عـبـاس وقـد أج                                            هد مـن وجـد شـد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يس لي صبر على الهج                                            ر ولا لذع الـصـدو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ولا يصبر لـلـهـج                                            ر فـؤاد مـن حـديد فقالت عن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تراه كان أعـنـى                                            منك عن هذا الصد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عد وصل لك مـنـي                                            فيه إرغام الحـسـو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تخذ للهجر إن شـئ                                            ت فؤادا مـن حـد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رأيناك علـى مـا                                            كنت تجني بجـلـ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 تجـودين لـصـب                                            راح ذا وجـد شـد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خي جهل بمـا قـد                                            كان يجني بالصـدو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يس من أحدث هجرا                                            لصـديق بـســد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يس منه الموت إن لم                                            تصـلـيه بـبـعـ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لعب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ما هذا الأ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جنيت على نفسي بتنايهي عليها، فلم أبرح حتى ترضيتها 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ن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ارث بن يحيى بن حمد بن أبي م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يحيى بن م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رشيد كان يساوم بعنان جارية النطاف، فبلغ ذلك أم جعفر، فشق عليها، فدست إلى أبي نواس أن يحتال في أمرها فقال يهجوها</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58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 عنان للنطاف جارية                                            أصبح حرها للنيك ميدان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ما يشتريها إلا ابن زانية                                            أو قلطبان يكون من كانا فبلغ ذلك الرشيد، فكان 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عن الله أبا نواس، وقبحه، فلقد أفسد علي لذتي في عنان بما قال فيها، ومنعني من شرائه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ا لي وللخمر وقد أرعشت                                            مني يميني هات باليسرى</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تى تراني مائلا مسـنـدا                                            لا أستطيع الكأس بالأخرى الشعر للحسن بن وهب، والغناء لعبد الله بن العباس الربعي، خفيف ثقيل بالوسطى ، وفيه أيضا له خفيف رمل بالبنص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الحسن بن وهب</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و الحسن بن وهب بن سعيد، كاتب شاعر مترسل فصيح أديب، وأخوه سليمان بن وهب فحل من الكتاب ويكنى أبا علي، وهو عريق في الكتابة، ولأولاده نجابة مشهورة تستغني عن وصف ذلك، وكانوا يقولون إنهم من بني الحارث بن كعب، وأصلهم نصارى، وفي بني الحارث نصارى كث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في الحسن بن وهب يقول البحتر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أخا الحارث بن كعب بن عمرو                                            أشهـورا تـصـوم أم أيامـ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البحتري مداحا لهم، وله في الحسن ،وقد اجتاز بمنزله بعد وفا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اة أيها الفلـك الـمـدار                                            أنهب ما تطرق أم جبـ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زلنا منزل الحسن بن وهب                                            وقد درست مغانيه القفـار يقول فيها يصف صبوحا كانوا قد اصطحبو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قمنا، أكلنا أكل اسـتـلاب                                            هناك وشربنا شـرب يد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نازعنا المدامة وهي صرف                                            وأعجلنا الطبائخ وهي نـ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م يك ذاك سخفا غير أنـي                                            رأيت الشرب سخفهم الوقار أخبرني الصولي، وذكر ذلك عن جماعة من الكت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حسن بن وهب كان أشد تمسكا بالنسب إلى بني الحارث بن كعب من أخيه سليمان، وكان سليمان ينكر ذلك، ويعاتب عليه أخاه الحسن وابنه أحمد بن سلي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صلهم من قرية من سواد واسط في جسر سابور يقال لها    سارقيقا    أخبرني ع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مر بن نصر الكاتب، وكان من مشايخ الكتاب بسر من رأ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نتهادى ونحن في الديوان أشعار الحسن بن وهب، ونتباهى بحفظ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شدني له، وكتب بها إلى أخيه سليمان بن وهب من مدينة السلام وهو محبوس في أيام الواث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طب أبـا أيوب جـل مـحـلـه                                            فإذا جزعت من الخطوب فمن ل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الذي عقد الذي انـعـقـدت بـه                                            عقد المكاره فيك يحسن حـلـ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صبر لعلها الصبر يفتق ما تـرى                                            وعسى بها أن ينجلي ولـعـلـهـ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تب إليه أيضا وهو في الحبس بسر من رأ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ليلي من عبد الـمـدان تـروحـا                                            ونصا صدور العيس حسرى وطلح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سليمان بـن وهـب بـبـلـدة                                            أصاب صميم القلب مني فأقرح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ائل عنه الحارسين لـحـبـسـه                                            إذا ما أتو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أمسى وأصبح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ا يهنئ الأعداء أسر ابـن حـرة                                            يراه العدا أندى يمينا وأسـمـح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نهض للأمر الجلـيل بـعـزمة                                            وأقرع للباب الأصـم وأفـتـحـا أخبرني محمد بن يحيى الصو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موسى بن حم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ه الحسن بن وهب إلى أبي تمام وهو بالموصل خلعا فيها خز ووشي، فامتدحه بقصيدة أول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علي وسمي منتـجـعـه                                            فاحلل بأعلى واديه أو جزعه ثم وصف الخلعة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أتاني الرسول بالملبس الفخ                                            م لصيف امرئ ومرتبـع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 أنها جللـت أويسـا لـقـد                                            أسرعت الكبرياء في روع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ائق خـز أجـيد سـابــره                                            سكب تدين الصبا لمـدرع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سر وشي كأن شعري أحـيا                                            نا نسيت العيون من بـدع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تركتني ساهر الجفون عـلـى                                            أزلم دهر بحسنهـا جـذعـ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عني الدهر، والدهر ي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أزلم الجذع، والأز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طويل، والجذ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جد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قديم سالف، ويومه جديد، قال لقيط الإياد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قوم بيضتكم لا تفضحن بهاإني أخاف عليها الأزلم الجذعا أخبرني الصو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يزيد المبر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حبس محمد بن عبد الملك الزيات سليمان بن وهب، وطالبه بالأموال وقت نكبته قال الحسن بن وهب</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58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ليلي من عبد الـمـدان تـروحـا                                            ونصا صدور العيس حسري وطلح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سليمان بن وهـب بـمـنـزل                                            أصاب صميم القلب مني فأقرح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ائل عنه الحارسين لـحـبـسـه                                            إذا ما أتوني كيف أمسى وأصبح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ا يهنئ الأعداء حبس ابـن حـرة                                            يراه العدا أندى يمينا وأسـمـح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ولا لهم صبرا قليلا وأصبـحـوا                                            فما أقرب الليل البهيم من الضحـ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يل له وسليمان محبو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أصبح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صبحت والله قليل النشاط، كال القريحة، صدئ الذهن، ميت الخاطر من سوء فعل الزمان، وتوارد الأحزان، وتغير الإخو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آلى ألا يذوق طعاما طيبا، ولا يشرب ماء باردا، ما دام أخوه محبوسا</w:t>
      </w:r>
      <w:r>
        <w:rPr>
          <w:rFonts w:cs="MS Sans Serif" w:ascii="MS Sans Serif" w:hAnsi="MS Sans Serif"/>
          <w:color w:val="auto"/>
          <w:sz w:val="17"/>
          <w:rtl w:val="true"/>
        </w:rPr>
        <w:t>?</w:t>
      </w:r>
      <w:r>
        <w:rPr>
          <w:rFonts w:ascii="MS Sans Serif" w:hAnsi="MS Sans Serif" w:cs="MS Sans Serif"/>
          <w:color w:val="auto"/>
          <w:sz w:val="17"/>
          <w:sz w:val="17"/>
          <w:rtl w:val="true"/>
        </w:rPr>
        <w:t>، فوفى ب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صو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أبو الأسو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للحسن بن وهب جار هاشمي، يلقب بالطير، فحج سنة من السنين، ورجع آخر الناس، فقال فيه الحس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نقص أم يزيد من الرقاعـه                                            أخو حمق له الدنيا مشاع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حج على الجمال ولو تجلـى                                            لمكة جاءها في بعض ساعه أخبرني الصو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طالق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سليمان بن وه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ال </w:t>
      </w:r>
      <w:r>
        <w:rPr>
          <w:rFonts w:cs="MS Sans Serif" w:ascii="MS Sans Serif" w:hAnsi="MS Sans Serif"/>
          <w:color w:val="auto"/>
          <w:sz w:val="17"/>
          <w:rtl w:val="true"/>
        </w:rPr>
        <w:t>:</w:t>
      </w:r>
      <w:r>
        <w:rPr>
          <w:rFonts w:ascii="MS Sans Serif" w:hAnsi="MS Sans Serif" w:cs="MS Sans Serif"/>
          <w:color w:val="auto"/>
          <w:sz w:val="17"/>
          <w:sz w:val="17"/>
          <w:rtl w:val="true"/>
        </w:rPr>
        <w:t>رآني عمي الحسن، وأنا أبكي لفراق بعض ألافي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بك فما أنفع ما في البكـا                                            لأنه للوجـد تـسـهـ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و إذا أنت تأمـلـتـه                                            حزن على الخدين محلول أخبرني الصو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حدثنا علي بن الصباح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 الحسن بن رجاء أن الحسن بن وهب عابه بحب الغلمان، وكان الحسن بن وهب أشد حبا لهم من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ثلي ومثله كما قال حسان بن ثاب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ي لأغني الناس عن فضل صاحب                                            يرى الناس ضلالا وليس بمهـتـد أخبرنا م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زنب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تب رجل إلى الحسن بن وهب يستميحه، فوقع في رقع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جود طبعي ولكن ليس لي مال                                            فكيف يحتال من بالرهن يحتال أخبرني الحسن بن ع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موسى بن حم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نت اكتب في حداثتي بين يدي الحسن بن وهب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شديد الشغف ببنات جارية محمد بن حماد كاتب راشد، فكنا يوما عنده، وهي تغني، وبين أيدينا كانوا فحم، فتأذت به، فأمرت أن يباعد، فقال الحسن</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أبي كرهت النار حتى أبـعـدت                                            فعلمت ما معناك في إبعـاد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ي ضرة لك بالمتاع ضـيائهـا                                            وبحسن صورتها لدى إيقـاد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رى صنيعك في القلوب صنيعها                                            في شوكها وسيالها وقـتـاد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ركتك في كل الجهات بحسنهـا                                            وضيائها وصلاحها وفسـادهـا أخبرني الصو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حسين بن يحي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عند الحسن بن وهب،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ساعدنا الدهر لجاءتنا بنات، فما تكلم بشيء حتى دخلت،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وإياك لكما قال علي بن أم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فاجأتني والقلب نحوك شاخص                                            وذكرك ما بين اللسان إلى القل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ا فرحة جاءت على إثر ترحة                                            ويا غفلتا عنها وقد نزلت قربي قرأت في بعض الكت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 يوما بنات على الحسن بن وهب، وهو مخمور، فسلمت عليه، وقبلت يده، فأراد تقبيل يدها، فمنعته فرعش،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قول وقد حاولت تقبيل كفـهـا                                            وبي رعدة أهتز منها وأسكـ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ديتك إني أشجع الناس كلـهـم                                            لدى الحرب إلا أنني عنك أجبن أخبرني الصو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موس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ءت بنات تسأل الحسن بن وهب من علة نالته، فحين رآها دعا برطل، فشربه على وجهها،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عوفيت، فأقيمي اليوم عندي، فأبت و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د مولاي دعوة، فأمر بإحضار مائتي دينار، فأحضرت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ه مائة لمولاك، فابعثي بها إليه ومائة لك؛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هو فأبعث بمائة إليه ؛ وأما أنا فوالله لا أخذت المائة الأخرى، ولأتصدقن بمثلها لعافيتك ولكن أكتب إليه رقعة تقوم بعذري؛ فأخذ الدواة؛ وكتب إلى مولاه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ضرة الشمس والقمر                                            متعيني من النـظ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تعينـي بـجـلـسة                                            منك يا أحسن البش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شتريهـا إن بـعـت                                            نيها بسمعي وبالبص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ذهب السقم سقم طر                                            فك ذي الغنج والح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ديمي الـسـرور لا                                            تمزجي الصفو بالكدر</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58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يس يبقي علي حبك هذا ولا يذ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نا منه فأنعمي                                            بمـقـام عـلـى خـطــ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تـغـنـي فـــداك كـــل                                            مغـن لــكـــي أســ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ربـع سـلـمـى بـذي بـقـر                                            عرضة الـريح والـمـطــر حدثني أبو إسحاق بن الضحاك عن أحمد بن سليما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الحكايتان متفقتان متقاربتا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صو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حسين بن يحي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حمد بن سليمان بن وه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أ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عزمت على معاتبة عمك في حبه لبنات، فقد شهر بها وافتضح، فكن معي، وأعني عليه، وكان هواي مع عمي، فمضيت معه فقال له أبي، وقد أطال عت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خي، جعلت فداك الهوى ألذ وأمتع، والرأي أصوب وأنفع، فقال عمي متمثل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أمرتك العاذلات بهجرها                                            أبت كبد عما يقلن صـدي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يف أطيع العاذلات وحبها                                            يؤرقني والعاذلات هجوع فالتفت إلي أبي ينظر ما عندي، فتمث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ي ليلحاني على فرط حبها                                            رجال أطاعتهم قلوب صحائح فنهض أبي مغضبا ضمني عمي إليه، وقبلني، وانصرفت إلى بنات، فحدثتها بما جرى وعمي يسمع، فأخذت العود، فغن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لومك في مودتها أناس                                            لو أنهم برأيك لم يلوموا فيه ثقيل أ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أحمد بن سليمان، وعذلته عجوز لنا، ي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ى، ف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ومي، فانظري إليها، واسمعي غنائها، ثم لوميني، فقامت معه، فرأتها، وسمعت غنائها فقا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ست أعاود لومك فيما بعد هذا، فأنشأ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وم سها عنه الزمان فأصبـحـت                                            نواظره قد حار عنها بصـير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لوت بمن أهوى به فتكـامـلـت                                            سعود أدار النحس عنا مـدير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ا تعذريني يا منى في صبابـتـي                                            بمن وجهها كالشمس يلمع نور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حمد بن سلي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لعمي كاتب يعرف بإبراه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صراني يأنس به، فسأل بنات مسألتها عمي أن يجعل رزقه ألف درهم في الشهر، فلما شرب أقداحا، وطرب وثبت قائمة و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سيدي لي حاجة، فوثب عمي، فقام لقيامها،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جعل رزق إبراهيم ألف درهم في الشه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ا وطاعة، فجلست فأنشأ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مت فقمت ولم أكن لو لم تقم                                            لأجل خلقا غيرها فأقـو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فعت لإبراهيم في أرزاقـه                                            فوددت أني كنت إبراهي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جبتها إني مطيع أمـرهـا                                            وأراه فرضا واجبا محتو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كان أطيب يومنا وأسـره                                            لو لم يكن بفراقها مختومـ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إن عمي صار إلى أبي، فأخبره الخبر، فأمر أن يجعل لإبراهيم من ماله ألف درهم أخرى لشفاعت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صو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إسماعيل بن الخص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عتل الحسن بن وهب، فلم تعلم بنات بذلك، وتأخرت عن عيادته، فكتب إل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يل أنت أعللـتـه                                            فلو أنك عـلـت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وعـد أن تـزوريه                                            إذا ما ممكن نلت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ريبا لنـفـيت الـدا                                            ء عنه حين واعدت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ضرك لو جـاء                                            رسول منك أرسلت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حكي لك ما قـال                                            كما يحكي الذي قلت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ا والله لـو أن ال                                            ذي يحمل حملـت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ا احتاج إلى التعل                                            يم فيما قد تجاهلتـه أخبرني الصو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حمد بن إسماع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حمد بن عبيد الله بن جم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هدى الحسن بن وهب إلى بنات في علة اعتلتها هدايا حسنة وأهدى معها قفص شفانين ، وكتب إل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فاء أنين بالشـفـانـين أمـلـت                                            لكم نفس من أهدى الشفانين عام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لوها يكل الداء عنكم فـإنـنـي                                            أزوركم للشوق لا زرت عـائدا أخبرني ع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يمون بن هار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تب الحسن بن وهب إلى بنات يوم جمعة يستدعيها، فكتبت إليه أن عند مولاها أصدقاء له، وقد منعها من المسير إليه، فكتب إليها ثانية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ومنا يوم جمعة بـأبـي أن                                            ت وعند الوضيع لا كان قو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فل مثله يسومونه الـخـس                                            ف ويرضاه وهو للوعد سو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منعيهم منك البشاشة حتـى                                            يتغشاهم من الـبـرد نـو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يكن منك طول يومك لـل                                            ه صلاة إلى المساء وصو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رفعي عنهم الغناء وإن نـا                                            لك عذل من الوضيع ولـوم</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58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ذكري مغرما بحبك أمسى                                            همه أن يديله مـنـك يوم أخبرني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يمون بن هار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حسن بن وهب يشرب عند محمد بن عبد الله بن طاهر، فعرضت سحابة، فبرقت ورعدت، وقطرت، فقال الحس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طلتنا السماء هطـلا دراكـا                                            عارض المرزمان فيها السماك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لت للبرق إذ تـألـف فـيهـا                                            يا زناد السماء مـن أوراكـ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بيبـا نـأيتـه فـبـكـاكـا                                            فهو العارض الذي استبكاك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 تشبهت بالأمير أبي الـعـب                                            اس في جوده فلست كذاكـ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العين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طلب محمد بن عبد الملك الزيات الحسن بن وهب، وكان قد اصطبح مع بنات فكتب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سيدي، أنا في مجلس بهي، وطعام هني، وشراب شهي، وغناء رضي، أفأتحول عنه إلى كد الشقي، ووثبت بنات لتقوم، فردها وكت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بان عنك الذي بـن                                            ت عنه لا عاش بعدك</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لم يكن عنده الص                                            بر والسلو فعـنـدك</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ـا وجـدتــه إلا                                            عبد الرجاء وعبـدك فاستلبها الرسول، ومضى بها إلى محمد، فوقع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ا علـي أراك الإل                                            ه في الأمر رشـدك</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لم تكن عندي اليو                                            م بالشوق كنت عندك</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هدم محلك عنـدي                                            واجهد لذلك جهـدك</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ـســت أزداد إلا                                            رعـاية لـك ودك</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نعم بمن قلت فيهـا                                            عبد الرجاء وعبـدك</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زيل نحسك فـيهـا                                            وأطلع الله سعـدك ورد الرقعة إلى الحسن، فلما قرأها خجل، وحلف ألا يشرب النبيذ شهرا، ولا يفارق مجلس الوز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مي عن إبراهيم بن المدب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دت بنات من مولاها ولدا وسمته بإبراهيم، فأبغضها الحسن بن وهب، وكتب إل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تج المهرة الهجان هجينـا                                            ثم سمى الهجين إبراهي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خليل الرحمن سميت عبـدا                                            أم قريع الفتيان ذاك الكريما وبعث البيتين إليها، وكان آخر عهده ب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صو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موس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حسن بن وهب يعشق غلاما روميا لأبي تمام، وكان أبو تمام يعشق غلاما خزريا للحسن، فرأى أبو تمام يوما الحسن يعبث بغلامه،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إن أعتقت إلى الروم لنركضن إلى الخزر، فقال له الحس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شئت لحكمتنا واحتكمت، فقال له أبو تم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شبهك إلا بداود، ولا أشبه نفسي إلا بخصيمه،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كان هذا منظوما حفظه، فأما المنثور فهو عارض لا حقيقة له، فقال أبو تم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ا علي لصرف الدهر والـغـير                                            وللـحـوادث والأيام والـعـب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عندك الشمس لم يحظ المغيب بهـا                                            وأنت مضطرب الأحشاء للقم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ذكرتني أمر داود وكنـت فـتـى                                            مصرف القلب في الأهواء والذك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لم تترك السير الحـثـيث إلـى                                            جآذر الروم أعنقنا إلى الـخـز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الغزال له مني مـحـل هـوى                                            يحل مني محل السمع والبـص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ب أمنع منه جانـبـا وحـمـى                                            أمسى ولكنه مني علـى خـط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ردت منه جنود العزم فانكشفـت                                            منه غيابتـهـا عـن تـكة هـد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بحان من سبحتـه كـل جـارحة                                            ما فيك من طمحان الأير والنظ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ت المقيم فما تـعـدو رواحـلـه                                            وأيره أبا منـه عـلـى سـفـر قال الصو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دثني أ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أبي تم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لامك أطوع للحسن بن وهب من غلام وهب 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جل والله؛ لأن غلامي يجد عنده ما لا يجده غلامه عندي، وأنا أعطي غلامه قيلا وقالا، وهو يعطي غلامي ثيابا ومال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صو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الحسن الأنص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الفضل الكاتب المعروف بفنجاخ</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58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 الحسن بن وهب كان يكتب لمحمد بن عبد الملك الزيات، وهو وزير الواثق، وكان ابن الزيات قد وقف على ما بين الحسن بن وهب وبين أبي تمام في غلامي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تقدم إلى بعض ولد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وا يجلسون عند الحسن بن وه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أن يعلموه بخبرهما ،وما يكون بين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عزم غلام أبي تمام على الحجامة، فكتب إلى الحسن يعلمه بذلك، ويسأله التوجيه إليه بنبيذ مطبوخ، فوجه إليه بمائة دن ومائة دينار، وبخلعة حسنة وبخور كثير، وكتب إ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يت شعري يا أملح الناس عندي                                            هل تداويت بالحجامة بـعـد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فع الله عنك لـي كـل سـوء                                            باكر رائح وإن خنت عهـد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كتمت الهوى بمبلغ جهـدي                                            فبدا منه غير ما كنـت أبـد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خلعت العذار فليعلـم الـنـا                                            س بأني إياك أصفـي بـود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يقولوا بما أحـبـوا إذا كـن                                            ت وصولا ولم ترعني بص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عذيري من مقلتيك ومن إش                                            راق وجه من دون حمرة خـ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وضع الرقعة تحت مصلاه، وبلغ محمد بن عبد الملك خبر الرقعة، فوجه إلى الحسن، فشغله بشيء من أمره، وأمر من أخذ الرقعة من تحت مصلاه، وجاء بها، فقرأها، وكتب على ظهر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يت شعري عن ليت شعرك هذا                                            أبهـزل تـقـولـه أم بـج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ئن كنت في المقال مـحـقـا                                            يا بن وهب لقد تغيرت بعـد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تشبهت بي وكنـت أرى أنـي                                            أنا العاشق الـمـتـيم وحـد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ترك القصد في الأمور ولـولا                                            غمرات الهوى لأبصرت رشد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حب الأخ المشارك في الحب                                            وإن لم يكن به مـثـل وجـد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نديمي أبي عـلـي وحـاشـا                                            لنديمي مثـل شـقـوة وجـد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مولاي عبـد غـيري ولـولا                                            شؤم جدي لكان مولاي عبـد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يدي سيدي ومـولاي مـن أو                                            رثـنـي ذلة وأضـرع خـدي في هذين البيتين الأخيرين لحن من الرمل، أظنه لجحظة أو غيره من طبق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وضع الرقعة في مكانها، فلما قرأها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ا لله افتضحنا عند الوزير، وحدث أبا تمام بما كان، ووجهه إليه بالرقعة، فلقيا محمد بن عبد الملك، وقال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جعلنا هذين سببا للمكاتبة بالأشعار لا للريبة، فتضاحك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يظن بكما غير هذا فكان قوله أشد عليهما من الخب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رأت في بعض الكت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حسن بن وهب يعاشر أبا تمام عشرة متصلة، فندب الحسن بن وهب للنظر في أمر بعض النواحي، فتشاغل عن عشرة أبي تمام، فكتب إليه أبو تم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وا جفاك فلا عهد ولا حـبـر                                            ماذا تراه ده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ـ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لـو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هر كأن حبال الهجر منه فـلا                                            عقد من الوصل إلا وهو محلول فأجابه الحس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عاقني عنك أيلول بلذتـه                                            وطيبه ولنعم الشهر أيلـو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كن توقع وشك البين عن بلد                                            تحتله ووكاء العين محلول وقرأت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بين الحسن بن وهب وبين الهيثم الغنوي وأحمد بن أبي داود تباعد ،فقال يهجوه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ألت أبي وكان أبي خبيرا                                            بسكان الجزيرة والسـوا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لت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هيثم من غ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كأحمد بن أبي داو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يك هيثم من جذم قيس                                            فأحمد غير شك مـن إياد أخبرني ع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مر بن نصر الكات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تب الحسن بن وهب إلى محمد بن معروف الواسطي يسأله أن يصير إليه فكتب إليه محم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يتك كل مكروه بنفـسـي                                            وبالأدنين من أهلي وجنس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تأذن في التأخر عنك يومـي                                            على أن ليس غيرك لي بأنس فأجابه الحسن بن وهب،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قم لا زلت تصبح في سرور                                            وفي نعم مواصلة وتمس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 لي راحة في حبس من لا                                            أراه يكون محبوسا بحبسـي وكان الحسن يومئذ معتقلا في مطالبة يطالب ب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جدت في بعض الكتب بغير إسنا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58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الحسن بن وهب يحب بنات، جارية محمد بن حماد الكاتب، وكان له معها أخبار كثيرة، وكان لا يصبر عنها، فقدم الحسن بن إبراهيم بن رباح من البصرة، واتصل به خبرها، ووصفها له الحسن بن وهب، وصار به إليها، فأتم ليلته معها، ومرت بينهما أعاجيب، ثم خالفه الحسن بن إبراهيم بن رباح، وخاتله في أمرها، فكتب إليه الحسن بن وه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جـمــيل ولا حـــســـن                                            خنـت عـهـدي ولـم أخـــ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ملت إذ فعلت هذا أعاجيب الزم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لى الله أشتكي                                            ما بـقـلـبـي مـن الـحــز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ب شـكـوى مـن الـصــدي                                            ق إلـى غـير ذي شــجـــ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أبـي أنــت يا حـــســـن                                            يا أخـا الـطـول والـمـنــ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 رأي أراك خـــتـــــل                                            ى فـي الـشـاهـين الأغـــ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تــخـــطـــى إلـــيه دو                                            ني فـي حـالـك الــدجـــ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تــرى مـــنـــه ســـنة                                            تتـعـالـى عـن الـسـنـــ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ع كـشـفـي لـك الـحـــدي                                            ث الـذي عـنـك لـم يصـــ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عـتـمـادي زعـمـت مــن                                            ك عـلـى أحـصـن الـجـنـ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عـلـى خـير صــاحـــب                                            وعـلـى خـير مـا سـكـــ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جـلـــي مـــن إســـاءة                                            فضحـت حـسـن كـل ظـن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مـمــن جـــرت إلـــى                                            من وفـيمـن وعـنـد مـــ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تـكـن تـلـك هــفـــوة                                            فهـي كـالـشـيء لـم يكــ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و تـكـن بـعـت خـلـتـــي                                            بمـواف مـن الـثـــمـــ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رة الـبـحـر مــن عـــدن                                            ذخـر ســيف بـــن ذي يز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 يكـن قـط مـثـلـــهـــا                                            في مـــعـــد ولا عـــدن فتغافل عن جوابه، وأقام على مواصلتها وسمعها وحظر عليها، فلم يكن الحسن بن وهب يلقاها، فغلظ ذلك عليه، وكتب إليها هذه الأبيا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كرت معرفتي جعلت لك الفـدا                                            إنكـار سـيدة تـلاعـب سـي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ا ذو منعت جفونـه أن تـرقـدا                                            وتركته ليل التمـام مـسـهـ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بريت لحم عظامه فـتـجـردا                                            وأزرت مضجعه النساء العـو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ا ذا فإن لم تعرفينـي بـعـد ذا                                            فأنا ابن وهب ذو السماحة والد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شكو إلى الله الفؤاد المـقـصـدا                                            وجوى ثوى تحت الحشا متلـد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غريرة ما كنت من إشفـاقـهـا                                            يوما وإن بعد التلاقي مسـعـ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ظبـية فـي روضة مـولـية                                            جاد الربيع ترابهـا فـتـلـبـ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ل تجزين الود منـي مـثـلـه                                            أو تصدقين من الموعد موعـد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ي وإن جعل القريض يجول بي                                            حتى يغور بما أقـول وينـجـ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لى يقين أن قلـبـك مـوجـع                                            عندي المثال أنا الحمى ولك الف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ما علمت إذا لبست المجـسـدا                                            وثنيت خلف الأذن حاشية الـر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حبوت جيدك من حليك عسجـدا                                            ونظمت ياقوتا بـه وزبـرجـ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شكوت وجدك في الغناء شكـاية                                            ينسي حنينا والغريض ومعـبـ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يما إذا غنيتـنـي بـتـعـمـد                                            بأبي وأمي ذاك منك تـعـمـ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ثوي فـأقـصـر لـيلة لـيزودا                                            ومضى وأخلف من قتيلة موعدا فوقعت الأبيات في يد ابن رباح فقرأها، وعلم أنه قد بلغ م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تب إ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دى لك آبـائي وحـق بـأن تـفـدى                                            فدى لك قصدا من ملامك لي قصـ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ا تلحني في عثرة إن عـثـرتـهـا                                            فلا والذي أمسيت أدعى لـه عـبـ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عهدك يا نفسي يقـيك مـن الـردى                                            فأعظم به عندي وأكرم بـه عـهـ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مـين امـرئ بـر صـدوق مـبـرإ                                            من الإثم ما حاولـت هـزلا ولا جـ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وى مـا بـه أزداد عـنـدك زلـفة                                            ويكسبني منك الـمـودة والـحـمـ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رى الغي إن أومأت للـغـي طـاعة                                            لأمرك فضلا عن سوى الغي لي رش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سعى لما تسعى وأتـبـع مـا تـرى                                            وفي كل ما يرضيك أستغرق الجهـ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أنا لم أمنحـك صـفـو مـودتـي                                            فمن ذا الذي أصفي له غيرك الـود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 ذا الذي أرعى وأشـكـر والـذي                                            يؤمل خيرا بـعـد مـنـي أو رفـ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نت ثمـالـي والـمـعـول والـذي                                            أشد به أزري فيعـصـمـنـي شـد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58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آثر خلق الله عـنـدي ومـن لـه                                            أياد وود لست أحصيهـمـا عـ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ا تحسبن مائلا عن خـلـيقـتـي                                            لك الدهر حتى أسكن القبر واللح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عاذ إلهـي أن أرى لـك خـاذلا                                            ولكن عذري واضح أن بي وجـ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أحسن من أبصرت شخصا وصورة                                            وأملح خلق اللـه كـلـهـم قـ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مالكة أمري وإن كنت مـالـكـا                                            لها ففؤادي ليس من حبهـا يهـ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سألـتـهـن أن أقـيم عـشـية                                            لأونسها لا أستـطـيع لـهـا ر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راشفني صفـو الـمـودة تـارة                                            وأجني إذا ما شئت من خدها ور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نعت بها لما وثقـت بـحـبـهـا                                            فلا زينبا أبغي سواها ولا هـنـ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و بذلت لي جنة الخلـد مـنـزلا                                            و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جتبها لاجتنبت لها الخلـدا فلما قرأها الحسن بن وهب علم أنه قد ندم فكتب إ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سن يشكو إلى حسـن                                            فقد طعم النوم والوسـ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وى أمست مطالـبـه                                            قرنت باليأس في قـر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حبيب في محـلـتـه                                            معه في الدار لم يبـ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ذا مـا رام زورتــه                                            فهو كالغادين في الظع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جبا للشمس لم تـرهـا                                            مقلتي حولا ولم ترن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تراها بعدنا صـرمـت                                            حبنا هذا من الـيمـي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ديما كان مطلـعـهـا                                            بيدي سيف بن ذي يزن فكتب إليه ابن رباح</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سن يفـدي بـمـهـجـتـه                                            حسنا من حـادث الـزمـ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قـيه مـا تـضـمـنــه                                            من دخيل الهـم والـحـز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اك عينـي فـابـك واقـية                                            عينك العبري على الشـجـ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فـؤادي فـامـلـه حـزنـا                                            من صروف الهم والـفـتـ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لم تكن شمس الضحا حجبت                                            عن سليل المجـد مـن يمـ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هي حيرى عن مطالـعـهـا                                            في سوى قوم ابـن ذي يزن ثم اعتذر إليه، ورجع إلى معاشرته، وكان لا يحضر دار محمد بن حماد، ولا يسمع غناء بنات جاريته إلا مع الحسن بن وهب لا يستأثر بها ع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محمد بن داود الجرا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بعض أصحاب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حسن بن وهب، أتى أبا إسحاق إبراهيم بن العباس مستعديا على أبي محمد الحسن بن مخلد في أمر بنات جارية محمد بن حماد، وكان الحسن بن وهب يتعشقها، فأفسدها عليه الحسن بن مخلد ،ولم يذكر محمد بن داود من خبرهما غير هذا، وإنما ذكرت هذه القصة على قلة الفائدة فيها ليتضح خبره مع بنات إذ كان ما مضى ذكره من خبرهما لم يقع إلي برواي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يحيى الصو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بد الرحمن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دت بخط محمد بن ي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تب أبو تمام إلى الحسن بن وهب يستسقيه نبيذ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علت فداك عبد الله عندي                                            بعقب الهجر منه والبعـا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ه لمة من الكتاب بـيض                                            قضوا حق الزيارة والودا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حسب يومهم إن لم تجدهم                                            مصادف دعوة منهم جما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كم يوم من الصهباء سـار                                            وآخر منك بالمعروف غا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هذا يستهل على غلـيلـي                                            وهذا يستهل على تـلاد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سقي ذا مذانب كل عرق                                            وينزع ذا قرارة كـل وا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عوتهم عليك وكنت ممـن                                            نعينه على العقد الـجـي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جه إليه بمائة دينار ومائة دن نبيذ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محمد بن داود بن الجرا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زار الحسن بن وهب وأبو تمام أبا نهشل بن حميد، فبدأ أبو تمام،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غصك الله أبا نهشل ثم قال للحسن أج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خد ريم شادن أكحل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جزيا أبا نهشل،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طمع في الوصل فإن رمته                                            صار مع العيوق في منزل أخبرني جعفر بن محمد بن قدام بن زياد الكات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تب الحسن بن وهب إلى أبي تمام، وقد قدم من سف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علت فداءك ووقاءك وأسعدني الله بما أوفى علي من مقدمك، وبلغ الوطر مل الوطر بانضمام اليد عليك، وإحاطة الملك بك، وأهلا وسهلا، فقرب الله دارا قربتك، وأحيا ركابا أدتك، وسقى بلادا يلتقي ليلها ونهارها عليك، وجعلك الله في أحصن معاقله، وأيقظ محارسه وأبعدهما على الحوادث مراما برحم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58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ن بن ع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موس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جل للحسن بن وه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با تمام سرق من رجل يقال له مكنف من ولد زهير بن أبي سلمى، وهو رجل من أهل الجزيرة قصيدته التي يقول فيها</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أن بني القعـقـاع يوم وفـاتـه                                            نجوم سماء خر من بينها الـبـد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وفيت الآمـال بـعـد مـحـمـد                                            وأصبح في شغل عن السفر السفر فقال الحس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ذا دعبل حكاه، وأشاعه في الناس، وقد كذب، وشعر مكنف عندي، ثم أخرجه، وأخرج هذه القصيدة بعينها، فقرأها الرجل فلم يجد فيها شيئا مما قاله أبو تمام في قصيدت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ثم دخل دعبل على الحسن بن وهب، فقا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أبا علي، بلغني أنك قلت في أبا تمام كيت وكيت، فهبه سرق هذه القصيدة كلها، وقبلنا قولك فيه، أسرق شعره ك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تحسن أنت أن تقول كما قا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شهدت لقد أقوت مغانيكم بـعـدي                                            ومحت كما محت وشائع من بر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نجدتم من بعد اتـهـام داركـم                                            فيا دمع أنجدني على ساكني نج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انخزل دعبل واستحيا، فقال له الحس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ندم توبة، وهذا الرجل قد توفي، ولعلك كنت تعاديه في الدنيا حسدا على حظه منها، وقد مات الآن فحسبك من ذكره ،فقا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صدقك يا أبا علي، ما كان بيني وبينه شيء قط إلا أني سألته أن ينزل لي عن شيء استحسنته من شعره، فبخل علي به، وأما الآن فأمسك عن ذكره، فجعل الحسن يضحك من قوله واعترافه بما اعترف ب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خبرني الحرمي بن أبي العلاء</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إسحاق بن محمد النخع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قال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تب إبراهيم بن محمد بن أبي محمد اليزيدي إلى محمد بن حماد الكاتب يهجوه، ويعيره بعشق الحسن بن إبراهيم بن رباح والحسن بن وهب جاريته وتغايرهما عليه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ي خليطان محكـمـان يجـيدا                                            ن لما يعـمـلانـه حـاذقـ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احد يعمل الـقـسـي فـيأت                                            يك بها في استقامة الـمـيز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فتى يعمل السكاكين في القـر                                            ن مقر بحـذقـه الـثـقـل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هما يطلبان قرنا علـى رأس                                            ك فانظر في بعض ما يسأل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ل يؤلم الفتى قطع ما ف                                            يه تريدان أيهـا الـفـتـيان</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أجابا بلطـف قـول وفـهـم                                            قم فإنا إذا لـنـوكـي مـد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اقطع الآن ما برأسك منـهـا                                            إن فيما ترى لـمـض بـي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ذاك خير من أن يسمى اسم سوء                                            فيقال انظروا إلى الـقـرنـ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د كان عتبك مرة مكـتـومـا                                            فاليوم أصبح ظاهرا معلـوم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نال الأعادي سؤلهم لا هـنـئوا                                            لما رأونا ظاعنـا ومـقـيم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الله لو أبصرتنـي لأديت لـي                                            والدمع يجري كالجمان سجوم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بني أسأت فعادة لك أن تـرى                                            متجاوزا متطاولا مظـلـومـا الشعر لأحمد بن يوسف الكاتب، لعبيد بن الحسن الناطفي اللطفي، ثاني ثقيل بالوسط، وفيه خفيف رمل ي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ه لرذاذ، وفيه أول مجهو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أحمد بن يوسف</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و أحمد بن يوسف بن صبيح الكاتب، وأصله من الكوفة، وكان مذهبه الرسائل والإنشاء، وله رسائل معروفة، وكان يتولى ديوان الرسائل للمأمون، ويكنى أبا جعفر، وكان موسى بن عبد الملك غلامه وخريجه، فذكر محمد بن داود بن الجراح أن أحمد بن سعيد حدثه عن موسى بن عبد الم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ب لي أحمد بن يوسف ألفي ألف درهم تفاريق عن ظهر 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خوه القاسم بن يوسف أبو محمد شاعر مليح الشعر، وكان ينتمي إلى بني عجل، ولم يكن أخوه أحمد يدع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القاسم قد جعل وكده في مدح البهائم ومراثيها فاستغرق أكثر شعره في ذلك، منها قوله يرثي شا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ين بكي لعنزنا الـسـوداء                                            كالعروس الأدماء يوم الجلاء وقوله في الشاهمرك</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قفرت منك أبا سعد عراص وديار وقوله في السنو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قل لمـجة أو مـاردة                                            تبكي على الهرة الصائدة وقوله في القمري</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ل لامرئ من أمان                                            من طارق الحدث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حمد بن خلف وكي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بي سع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رجل من ولد عبد الملك بن صالح أن الهشامي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58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أحمد بن يوسف قد تبنى جارية للمأمون اسمها مؤنسة، فأراد المأمون أن يسافر ويحملها ،فكتب إليه أحمد بن يوسف بهذا الشعر على لسانها، وأمر بعض المغنين، فغناه به، فلما سمعه وقرأ الكتاب أمر بإخراجها إليه، وهو</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د كان عتبك مرة مكتوما وقال محمد بن داو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أحمد بن أبي خيثمة الأطروش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عتب أحمد بن يوسف على جارية له، فقا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عامل بالفجور يأمر بالبر كهاد يخوض في الظل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و كطبيب قد شفه سقم                                            وهـو يداوي مـن ذلـك الـــســـقـــ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واعـظ الـنـاس غـير مـــتـــعـــظ                                            نفـسـك طـهـر أولا فـــلا تـــلـــم ووجدت في بعض الكتب بلا إسنا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عتب المأمون على مؤنسة، فخرج إلى الشماسية متنزها، وخلفها عند أحمد بن يوسف الكاتب فرجت أن يذكرها إذا صار في متنزهه ، فيرسل في حملها، فلم يفعل، وتمادى في عتبه، فسألت أحمد بن يوسف لأن يقول على لسانها شعرا ترفعه فقا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سيدا فقده أغرى بي الحزنـا                                            لا ذقت بعدك لا نوما ولا وسن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ا زلت بعدك مطويا على حرق                                            أشنا المقام وأشنا الأهل والوطن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ا التذذت بكأس في مـنـادمة                                            مذ قيل ل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عبد الله قد ظعن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ا أرى حسنا تبدو محاسـنـه                                            إلا تذكرت شوقا وجهك الحسنا وبعثت به إلى إسحاق الموصلي، فغناه به، وقي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بل بعثت به إلى سندس، فغنته به؛ فاستحسن ذلك، 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من هذا الشع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 أحمد بن يوسف</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مؤنسة يا سيدي تترضاك، وتشكو البعد منك ،فركب من ساعته، حتى ترضاها، ورضي عنه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وجدت في هذا الكتاب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نا مع أحمد بن يوسف الكاتب في مجلس؛ وعندنا قينة، فتحلاها أحمد بن يوسف، فكتب إلى صاحب المنز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نا رهن لـلـمـنـايا                                            بين إبرام ونـقـض</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ن هوى ظبي غرير                                            مونق المنظر غـض</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يتها جـادت بـتـق                                            بيل لخديهـا وعـض</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 عجزتم عن شراها                                            لي بفرض أو بقرض</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تمنوا لي جـمـيعـا                                            أنها قبر لبعـضـي أخبرني عم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الحسن بن علي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ذكر مسعود بن أبي بشر أن أحمد بن يوسف دخل يوما على الفضل بن سهل أو أخيه في يوم دجن، فأطال مخاطبته، وكان أحمد بن يوسف آنسا به، ففتح دواته وكتب إلي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رى غيما تؤلفه جـنـوب                                            وأحسبه سيأتينا بـهـطـ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وجه الرأي أن تدعو برطل                                            فتشربه وتدعو لي برطـل ودفعها إليه فقرأهما، وضحك، 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كان هذا عين الرأي قبلناه، ولم نرده، ثم دعا بالطعام والشراب، فأتموا يومهم</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الغناء في هذين البيتين للقاسم بن زرزور ثاني ثقيل بالوسطى</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ما يغني فيه من شعر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صد عني محمد بن سعيد                                            أحسن العالمين ثاني جي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يس من جفوة يصد ولكن                                            يتجنى لحسنه في الصدود الغناء فيه لزرزور خفيف رمل، ذكر ذلك إبراهيم بن القاسم بن زرزور عن أبيه، ومحمد بن سعيد هذا كان من أولاد الكتاب بسر من رأى، وكان أحمد يتعشق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ن شعره الذي يغني في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م ليلة فيك لا صباح لـهـا                                            أحببتها قابضا على كبـد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د غصت العين بالدموع وقد                                            وضعت خدي على بنان يد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أن قلبـي إذا ذكـرتـكـم                                            فريسة بين ساعـدي أسـد الغناء لشارية من رواية طباع، وفيه خفيفي رمل، ذكر حبش أنه لأحمد النصيبي، وهو خطأ يشبه أن يكون لأحمد بن صدقة أو بعض طبقت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الراح والندمان أحسن منظرا                                            في كل ملتف الحدائق رائق</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إذا جمعت صفاءه وصفاءها                                            فارجم بكل ملمة من حالق الشعر للعطوي، والغناء لبنان ثقيل أول بالوسطى، وفيه لذكاء وجه الرزة خفيف ثقي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العطوي</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و محمد بن عبد الرحمن بن أبي عطية مولى بني ليث بن بكر بن عبد مناة بن كنانة، ويكنى أبا عبد الرحمن بصري المولد والمنشأ</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شاعرا كاتبا من شعراء الدولة العباسية، واتصل بأحمد بن أبي داود، وتقرب إليه بمذهبه وتقدمه فيه بقوة جداله عليه، فلما توفي أحمد نقصت حاله، وله فيه مدائح يسيرة، ومرات كثي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ها ما أنشدنيه الأخفش عن كوثرة أخي العطوي</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59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نطته يا نصـر بـالـكـافـور                                            وزففته للمنزل الـمـهـجـ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لا ببعض خصاله حـنـطـتـه                                            فيضوع أفق منازل وقـبـو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الله لو من نـشـر أخـلاق لـه                                            يعزى إلى التقديس والتطـهـ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نطت من سكن الثرى وعلا الربا                                            لتـزودوه عـدة لـنـشـــ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ذهب كما ذهب الوفـاء فـإنـه                                            ذهبت به ريحا صـبـا ودبـ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ذهب كما ذهب الشباب فـإنـه                                            قد كان خير مصاحب وعـشـ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ـلـه مـا أبـنـتــه لأزيده                                            شرفا ولكن نفثة الـمـصـدور وأنشدني الأخفش للعطوي أيضا يرثي أحمد بن أبي داود 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يس صرير النعش ما تسمعونه                                            ولكنه أصلاب قوم تقـصـ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يس نسيم المسك ريا حنوطـه                                            ولكنه ذاك الثناء المـخـلـف وذكر محمد بن داود في كتاب الشعراء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له فن من الشعر لم يسبق إليه، ذهب فيه إلى مذهب أصحاب الكلام، ففاق جميع نظرائه، وخف شعره على كل لسان، وروي، واستعمله الكتاب، واحتذوا معانيه، وجعلوه إما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قال ابن داود </w:t>
      </w:r>
      <w:r>
        <w:rPr>
          <w:rFonts w:cs="MS Sans Serif" w:ascii="MS Sans Serif" w:hAnsi="MS Sans Serif"/>
          <w:color w:val="auto"/>
          <w:sz w:val="17"/>
          <w:rtl w:val="true"/>
        </w:rPr>
        <w:t>:</w:t>
      </w:r>
      <w:r>
        <w:rPr>
          <w:rFonts w:ascii="MS Sans Serif" w:hAnsi="MS Sans Serif" w:cs="MS Sans Serif"/>
          <w:color w:val="auto"/>
          <w:sz w:val="17"/>
          <w:sz w:val="17"/>
          <w:rtl w:val="true"/>
        </w:rPr>
        <w:t>وحدثني المبر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ان العطو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هو عندنا بالبصر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نطق بالشعر، ثم ورد علينا شعره لما صار إلى سر من رأى، وكنا نتهاداه، وكان مقترا عليه رزقه، دفرا وسخا، منهوما بالنبيذ، وله فيه في وصف الصبوح وذكر الندامى والمجالس أحسن قول، وليس له قول يسقط، فمن ذلك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ئي إلى أهدى السبل                                            قولا وعلما وعـم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تلهـا الـلـه لـقـد                                            سامتكما إحدى العض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قول هـلا رحـلـه                                            تنقلنـا خـير نـق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شى علـى حـائلة                                            الآمال جوال الأجـل أخبرني علي بن سليمان الأخفش</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ي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 العطوي رجلا يحدث أن رجلا قال لعمر بن الخط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فلانا قد جمع مالا، فقال عمر بن الخط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هل جمع له أيا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ذ العطوي هذا المعنى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رفه بعيش فتى يغدو على ثـقة                                            إن الذي قسم الأرزاق يرزق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لعرض منه مصون لا يدنسـه                                            والوجه منه جديد ليس يخلق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معت مالا ففكر هل جمعت له                                            يا جامع المال أياما تفـرقـ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مال عندك مخزون لـوارثـه                                            ما المال مالك إلا حين تنفقـه ومن قوله في الندمان والنبيذ مما يغني فيه ما أنشدنيه الأخفش وغيره من شيوخن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كم قالوا تمن فقلـت كـأس                                            يطوف بها قضيب في كث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ندمان تساقطـنـي حـديثـا                                            كلحظ الحب أو غض الرقيب الغناء في هذين البيتين لذكاء وجه الززة خفيف رم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كوثرة أخو العطو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خي أبو عبد الرحمن يشرب مع أصدقاء له من الكتاب، ومعهم قينة ي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صباح، من أحسن الناس وجها، وأطيبهم غناء، فما زالوا في قصف وعزف إلى أن انقطع نبيذهم، فبقوا حيارى، وكانوا قريبا من منزل أبي العباس أحمد بن الحسين بن موسى بن جعفر بن محمد العلوي، وكان صديقا لأبي عبد الرحمن فكتب إ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بن من طاب في المواليد مذ آ                                            دم جرا إلى الحـسـين أبـي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ا بالقرب منك عـنـد كـريم                                            قد ألحت عليه شهب سـنـي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نده قـينة إذا مـا تـغـنـت                                            عاد منا الفقيه غـير فـقـي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زدهيني وأين مثلي في الـف                                            هم تغنيه ثـم لا تـزدهـ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جلس كالرياض حسنا ولكـن                                            ليس قطب السرور واللهو في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قمه بما بـه يمـتـري دن ع                                            جوز خـمـارة مـمـتـري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بأشياخك الكرام إلى الـسـؤ                                            دد موسى بن جعفـر وأبـي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تحشمتـنـي وإن كـان إلا                                            مثل ما يأنس الفتـى بـأخـ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وصلت الرقعة إلى أبي العباس أرسل إليهم براوية شراب، فلم يزالوا يشربون مجتمعين، حتى نفدت في أخفض عيش</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أبو يعقوب إسحاق بن الضحاك بن الخصيب الكات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59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اءني يوما أبو عبد الرحمن العطوي بعد وفاة عمي أحمد بن الخصيب بسنتين، وكان صديقه وصنيعته ،فجلس عندي يحادثني حديثه، ويبكي ساعة طويلة، ثم تغيمت السماء وهطلت، فسألته أن يقيم عندي، فحلف ألا يفعل إلا بعد أن أحضره من وقتي ما راج من الطعام، وأتكلف له شيئا، ففعلت وجئته بما حضر،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فعلت عق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اقية، وهي في يومنا هذا مقيمة عندي، والساعة تسمع غناءها،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جل إذن فإن النهار قصير، ثم أنشأ يقو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در الكأس قد تعالى النهار                                            ما يميت الهموم إلا العقا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صاح هذا الشتاء فاغد عليها                                            إن أيامه لـذاذ قـصـا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ي شيء ألذ من يوم دجـن                                            فيه كأس على الندامى تدا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قيان كـأنـهـن ظـبـاء                                            فإذا قلن قـالـت الأوتـار حدثني عم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كوثر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ان لأبي عبد الحمن صديق من الأدباء، وكان يتعشق جارية من جواري القيان يقال ل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عثعث، وكان لا يقدر عليها إلا على لقاء عسير، واجتماع يسير، فأرسل إليها يوما، فأحضرها وأصلح جميع ما يحتاج إليه، واتفق أن كان ذلك في يوم رذاذ به من الطيب والحسن ما الله به عليم، فكتب إليه صديقه يعرفه الخبر، ويسأله المصير إليه ووصف له القصة بشعر، فقا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وم مـطــير وعـــيش نـــضـــير                                            وكـأس تــدور وقـــدر تـــفـــو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عـثـعـث تـأتـي إذا جــئتـــنـــا                                            فتـسـمـع مـنـهـا غـنـاء يصـــو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عندي وعندك ما تشتهيه شعر يمر وعلم يدو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إذا كان هذا كما قد وصفت                                            فإن الـتـفـرق خـطــب كـــبـــي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قم نـصـطـبـح قـبـل فـوت الـزمـان                                            فإن زمـان الـتـلـهـي قـــصـــي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سار إليه صاحبه فمر لهما أحسن يوم وأطيب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هذا الشعر أخذه العطوي من كلام إسحاق، أخبرني به وسواسة بن الموصلي عن حماد عن أبي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ان يألفني بعض الأعراب وكان طيبا، فجاءني يوما، فقلت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م أرك أمس،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دعاني صديق لي، ف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صف لي ما كنتم فيه، فقال ل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نا في مجلس نظامه سرور بين قدور تفور، وكأس تدور، وغناء يصور، وحديث لا يحور وندامى كأنهن البدو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ال إسحاق</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لت لأعراب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ان يألفن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ين كنت بالأمس</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نت عند بعض ملوك سر من رأى، فأدخلني إلى قبة كإيوان كسرى، وأطعمني في قصار تترى، وغنتني جارية سكرى، تلعب بالمضراب كأنه مدري، فيا ليتني لقيتها مرة أخرى</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ال إسحاق</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لت لبعض الأعراب</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طلبتك أمس فلم أجدك فأين كن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نت عند صديق لي، فأطعمني بنات التنانير، وأطعمني أمهات الأبازيز وحلواء الطناجير ، وسقاني زعاف القوارير، وأسمعني غناء الشادن الغرير، على العيدان والطنابير، قد ملكت بأوقار الدراهم والدناني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رأت في بعض الكتب بغير إسنا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 العطوي كان يوما جالسا في منزله، وطرقه صديق له ممن كان يغني بسر من رأى، فقا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د أهديت إليك جواري اليوم ونبيذا يكفيك، وحسبك بالكفاي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أقام عنده، فدخل عليه غلام أمرد أحسن من القمر، فاحتبسوه وكتب العطوي إلى صديق له من أهل الأدب</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ومنا طيب بـه حـسـن الـق                                            صف وحث الأرطال والكاسات</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ا ترى البرق كيف يلمع فـيه                                            ورشاشا يبل في الـسـاعـات</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دينا ظبـي غـرير ظـريف                                            قد غنينا به عـن الـقـينـات</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 تخلفت بعد ما تصل الـرق                                            عة عنا فأنت فـي الأمـوات فأجابه الرجل فقا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نا في إثر رقعتي فاعـلـمـن ذا                                            ك على أنـنـي مـن الـبـيات</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أفهم الشرط بيننا لا تـقـل لـي                                            قد تثاقلت فانصرف بـحـيات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ا لسوء لكن لأمتـع نـفـسـي                                            بحديث الظبي الغرير المـوات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يا بيت ليلى إن ليلـى مـريضة                                            برادان لا خال لديها ولا ابن عـ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يا بيت ليلى لو سهدتك أعولـت                                            عليك رجال من فصيح ومن عج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يا بيت ليلى لا يبسـت ولا تـزل                                            بلادك سقياها من الواكف الـديم الشعر لمرة بن عبد الله النهدي، والغناء لأحمد النصيبي ثقيل أول بالوسطى، يقال إنه لحنين</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مرة ونسب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59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و مرة بن عبد الله بن هليل بن يس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د بني هلال بن عاصم بن نصر بن مازن بن خزيمة بن نهد، وليلى هذه من رهطه، يقال لها بنت زهير بن يزيد بن خالد بن عمرو بن سلم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سخت خبرها من كتاب ابن أبي الس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بن الكلبي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ت امرأة من بني نهد، ي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لى بنت زهير بن يزيد، وكان لها ابن عم يقال له مرة بن عبد الله بن هليل يهواها، واشتد شغفه بها فخطبها، وأبوا أن يزوجوه، وكان لا يخطبها غيره إلا هجاه، فخطبها رجل من بني نهشل، ي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ران، فقال مرة يهجو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ا كنت أخشى أن تصير بمرة                                            من الدهر ليلـى زوجة لإر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من ليس ذا لب ولا ذا حفيظة                                            لعرس ولا ذا منطـق وبـي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قد بليت ليلى بـشـر بـلـية                                            وقد أنزلت ليلى بدار هـوان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تزوجها المنجاب بن عبد الله بن مسروق بن سلمة ين سعد، من بني زوي بن مالك بن نهد، فخرج إلى البعث براذان، وهي إذ ذاك مسلحة لأهل الكوفة، فخرج بها معه، فماتت براذان ودفنت هناك، فقدم رجلان من بجيلة من مكتبهما براذان من بني نهد، وكانت بجيلة جيران بني نهد بالكوفة، فمرا على مجلسهم، فسألوهما عمن براذان من بني نهد، فأخبراهما بسلامتهم، ونعيا إليهم ليلى ومرة في القوم فأنشأ يقو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يا ناعيي ليلى أما كان واحـد                                            من الناس ينعاها إلي سواكم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يا ناعيي ليلى ألم نك جـيرة                                            عليكم لها حق فألا نهاكـم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يا ناعيي ليلى لقد هجتما لنـا                                            تجاوب نوح في الديار كلاكم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يا ناعيي ليلى لجلت مصـيبة                                            بنا فقد ليلى لا أمرت قواكم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ا عشتما إلا حليفـي بـلـية                                            ولا مت حتى يشترى كفناكم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أشمت والأيام فيهـا بـوائق                                            بموتكما إني أحب رداكـمـا وقال فيها أيض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أنك لم تفجـع بـشـيء تـعـده                                            ولم تصطبر للنائبات من الـده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م تر بؤسا بعد طـول غـضـارة                                            ولم ترمك الأيام من حيث لا تدر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سقي جانبي راذان والساحة الـتـي                                            بها دفنوا ليلى ملث من القـط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ا زال خصب حيث حلت عظامها                                            براذان يسقى الغيث من هطل غم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إن لم تكلمـنـا عـظـام وهـامة                                            هناك وأصداء بقين مع الصـخـر وقال فيه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يا قبر ليلى لا يبـسـت ولا تـزل                                            بلادك تسقيها من الواكـف الـدي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يا قبر ليلى غيبت عنـك أمـهـا                                            وخالتها والناصحون ذوو الـذمـ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يا قبر ليلى كم جمـال تـكـنـه                                            وكم ضم فيك من عفاف ومن كرم وساق باقي الأبيات التي فيها الغناء</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وحكى الهيثم بن عدي عن شيخ من بني نهد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 مرة كان تزوجها، وكان مكتبه براذان، وأخرجها معه، ثم ضرب عليه البعث إلى خراسان، فخلفها عند شيخ من أهل منزله هناك، وأفرد لها الشيخ دارا كانت فيها، ومضى لبعثه، ثم قدم بعد حول، فلقي فتى من أهل راذان قبل وصوله إلى دارها، فسأله عنها،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ترى القبر الذي بفناء الدا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نع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و والله قبرها، فجاء، فأكب عليه يبكي، ويندبها، وترك مكتبه، ولزم قبرها يغدو ويرح إليه، حتى لحق بها</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أبي أنت يا بن مـن                                            لا أسمي لبعض م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شبيبة الهلال مث                                            لك في الأفق أنجم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راقب الله فـي أس                                            يرك إن كنت مسلما الشعر لعلي بن أمية والغناء لعمر الميداني رمل طلق</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علي بن أمية</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ي بن أمية بن أبي أمية، وكان أبوه يكتب للمهدي على ديوان بيت المال وديواني الرسائل والخاتم، وكان منقطعا إلى إبراهيم بن المهدي، وإلى الفضل بن الربيع، وقد تقدم خبر أخيه محمد في مواضع من هذا الكتا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حدثني أحمد بن عبيد الله بن عم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مر بن محمد بن عبد الملك الزي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علي بن أم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قدم علي بن أمية، و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ريح ما تصنعين بالدمـ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م لك من محو منظر حس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حوت آثارنـا وأحـدثـت آ                                            ثارا بربع الحبيب لم تكـ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تك يا ربع قد بليت مـن                                            الريح فإني بال من الحـزن</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59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كان يا ربع فيك لي سكـن                                            فصرت إذ بان بعده سكـن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بهت ما أبلت الرياح مـن آ                                            ثار حبيبي الثـأى بـلا بـد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ريح لا تطمسي الرموس ولا                                            تمحي رسوم الديار والدمـ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اشاك يا ريح أن تكون علـى                                            العاشق عونا لحادث الزمـن كثر الناس فيه، وغناه عمرو الغزال، فقال أبو موسى الأعم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رب خذني وخذ عليا وخذ                                            يا ريح ما تصنعين بالدمـ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جل إلى النار بالثلاثة والرا                                            بع عمرو الغزال في قرن ثم ندم،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ؤلاء أهل بيت، وهم إخوتي، ولا أحب أن أنشب بيني وبينهم عداوة وشرا، فأتى أمي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قد أذنبت فيما بيني وبينكم ذنبا، وقد جئتك مستجيرا بك من فتيانك، فدعا بعلي بن أمي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هذا، عمك أبو موسى قد أتاك معتذرا من الشعر الذي قا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شد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ضجرنا نحن والله منه كما ضجرت أنت وأكثر، وأنت آمن من أن يكون منا جواب، وأتى محمد بن أمية، فقال له مثل ذلك، ومضى أبو موسى، فأخذ علي بن أمية رقعة فكتب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م شاعر عند نفسه فطن                                            ليس لدينا بالشاعر الفط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أخرجت نفسه بغصتها                                            يا ريح ما تصنعين بالدمن ودفع الرقعة إلى غلام ل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دفعها إلى غلام أبي موسى، وق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ول لك مول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ذكرني بهذا إذا انصرفت إلى المنزل، فلما انصرف إلى المنزل أتاه غلامه بالرقع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هذ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تي بعثت بها إل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ما بعثت إليك رقعة، وأظن الفاسق قد فعلها، ثم دعا ابنه، فقرأها عليه، فلما سمع ما في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غلام، لا تنزع عن البغ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جع إلى علي بن أمي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شدتك الله أن تزيد على ما كان،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آم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حن عمرو الغزال في أبيات علي بن أمية رمل بالوسط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يوسف بن إبراه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إبراهيم بن المه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أيوب المك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ه كان في خدمة عبيد الله بن جعفر بن المنصور، وكان مستخفا لعمرو الغزال، محبا له، وكان عمرو يستحق ذلك بكل شيء، إلا ما يدعيه ويتحقق به من صناعة الغناء؛ وكان ظريفا أديبا نظيف الوجه واللباس، معه كل ما يحتاج إليه من آلة الفتوة، وكان صالح الغناء ما وقف بحيث يستحق، ولم يدع ما يستحقه، وأنه كان عند نفسه نظير ابن جامع وإبراهيم وطبقتهما، لا يرى لهم عليه فضلا ولا يشك في أن صنعتهم مثل صنعته، وكان عبد الله قليل الفهم بالصناعة، فكان يظن أنه قد ظفر منه بكنز من الكنوز، فكان أحظى الناس عنده من استحسن غناء عمرو الغزال وصنعته، ولم يكن في ندمائه من يفهم هذا، ثم استزار عبيد الله بن جعفر أخاه عيسى، وكان أفهم منه،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تعن برأي أخيك في عمرو الغزال؛ إنه أفهم منك، وكانت أم جعفر كثيرا ما تسأل الرشيد تحويل أخيها عبيد الله وتديمه والتنويه به، فكان عيسى أخوه يعرف الرشيد أن ضعيف عاجز لا يستحق ذلك، فلما زاره عيسى أسمعه غناء عمرو، فسمع منه سخنة عين ، فأظهر من السرور والطرب أمرا عظيما، ليزيد بذلك عبيد الله بصيرة فيه، ويجعله عيسى سببا قويا يشهد عند الرشيد بضعف عقله، وعلمت ما أراد، وعرفت أن عمرا الغزال أول داخل على الرشيد، فلما كان وقت العصر من اليوم الثاني، لم نشعر إلا برسول الرشيد قد جاء يطلب عمرا الغزال، فوجه إليه وأقبل يلومني و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ظنك إلا قد فرقت بيني وبين عمرو، وكنت غنيا عن الجمع بينه وبين عيسى، واتفق أن غنى عمرو الرشيد في هذا الشعر صنع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ريح ما تصنعين بالدمـ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م لك من محو منظر حسن</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59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صوتا خفيفا مليحا فأطربه، ووصله بألف دينار، وصار في عداد مغني الرشيد، إلا أنه كان يلازم عبيد الله إذا لم يكن له نوبة، فأقبلت أتعجب من ذلك، واتصلت خدمته إياه ثلاث سنين، ثم انصرفا يوما من الشماسية مع عبيد الله بن جعفر، فلقيه الخضر بن جبريل، وكان في الناس في العسكر، فعاتبه عبيد الله على تركه وانقطاعه عن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ما أفعل ذلك جهلا بحقك، ولا إخلالا بواجبك، ولكنا في طريقين متباينين لا يمكن معهما الاجتما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هما ويح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على نهاية السرف في محبة عمرو الغزال، وأنا على نهاية السرف في بغضه ، وأنت تتوهم أنه لا يطيب لك عيش إلا به، وأنا أتوهم أني إن عاشرته ساعة مت، وتقطعت نفسي غيظا وكمدا، وما يستقيم مع هذا بيننا عشرة أبدا، فقال له عبي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كان هذا هكذا فأنا أعفيك منه إذا زرتني، فصر إلي آمنا، ففعل، ولم يجلس عبيد الله حتى قال لحاجبه لا تدخل اليوم أحدا، ولا تستأذن علي لجلوسه ودخلنا، فلما وضعت المائدة لم يأكل ثلاث لقم، حتى دخل الحاجب فوقف بين يديه، وأقبل عمرو الغزال خلفه، فرآن من أقصى الصحن، فقال له عبي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كلتك أمك ألم أقل لك لا تدخل علي أحدا من خلق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الحاج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مرأته طالق ثلاثا إن كان عنده أن عمرا عندك في هذا المجرى، ولو جاء جبريل وميكائيل وكل من خلق الله لم يدخلوا عليك إلا بإذن سوى عمرو؛ فإنك أمرتني أن آذن له خاصة وأن يدخل متى شاء، وعلى كل ح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 يفرغ الحاجب من كلامه حتى دخل عمرو، فجلس على المائدة وتغير وجه الخضر، وبانت الكراهة فيه، فما أكل أكلا فيه خير، وتبين عبيد الله ذلك، ورفعت المائدة وقدم النبيذ، فجعل الخضر يشرب شربا كثيرا لم أكن أعهده يشرب مثله، فظننت أنه يريد بذلك أن يستتر من عمرو الغزال، وعمرو يتغنى، فلا يقتصر وكلما تغنى قال له عبي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ن هذا الصوت يا حبي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 وعندنا يومئذ جوار مطربات محسنات، وهو يقطع عناءهن بغنائه، وتبينت في وجه الخضر العربدة إلى أن قال عمرو بعقب صو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لي، فوثب الخضر وكشف استه وخزي في وسط المجلس على بساط خز لم أر لأحد مثله،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كان هذا الغناء لك، فهذا الخراء لي، فغضب عبيد الله،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خضر أكنت تستطيع أن تفعل أكثر من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ي والله أيها الأمير، ثم وضع رجليه على سلحه، ثم أخرجهما فمشى على البساط مقبلا مدبرا، حتى خرج وقد لوثه، وهو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كله لي، وتفرقنا عن المجلس على أقبح حال وأسوئها، وشاع الخبر، حتى بلغ الرشيد، فضحك حتى غلب عليه، ودعا الخضر، وجعله في ندمائه منذ يومئذ،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أطيب خلق الله، وانكشف عنده عوار عمرو الغزال واسترحنا منه، وأمر أن يحجب عنه، سقط يومئذ، وقد كان الجواري والغلمان أخذوه ولهجوا به، وكان الرشيد يكيد به إبراهيم الموصلي وابن جامع قبل ذلك فسقط غناؤه أيضا منذ يومئذ، فما ذكر منه حرف بعد ذلك اليوم إلا صنعته ف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ريح ما تصنعين بالدمن ولولا إعجاب الرشيد به لسقط أيض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الحسن بن علي عن محمد بن القاسم عن أبي هف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في مجلس، وعندنا قينة تغنينا، وصاحب البيت يهواها، فجعل تكايده، وتومئ إلى غيره بالمزح والتجميش ، وتغيطه بجهدها، وهو يكاد يموت قلفا وهما وتنغص عليه يومه، ولجت فيأمرها، ثم سقط المضراب عن يدها، فأكبت على الأرض لتأخذه، فضرطت ضرطة سمعها جميع من حضر، وخجلت، فلم تدر ما تقول فأقبلت على عشيقها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ش تشتهي أن أغني 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ني</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ريح ما تصنعين بالدمن فخجلت وضحك القوم وصاحب الدار، حتى أفرطوا، فبكت وقامت من المجلس، و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نتم والله قوم سفل، ولعنة الله على من يعاشركم، وغضبت وخرجت، وكا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م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بب القطيعة بينهما وسلو ذلك الرجل عن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بن عمار وعمي والحسن بن علي،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بي سع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ين بن الضح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بريني من الرسول إل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جعليه من لا ينم علـيك</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شيري إلي من هو بالـل                                            حظ ليخفى على الذين لديك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وغنته لوقتها وزادت فيه هذا البيت، فقا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فلي المزاح في المجلس اليو                                            م فإن الـمـزاح بـين يديك</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59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فطن لما أرادت وسر بذلك، ثم أقبلت على خادم واقف فقا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سرور، اسقني، فسقاها، وفطن بن أمية أنها أرادت أن تعلمه أن مسرورا هو الرسول، فخاطبه، فوجده كما يريد، وما زال ذلك الخادم يتردد في الرسائل بينه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عمر الميداني</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و رجل من أهل بغداد كان ينزل الميدان فعرف به، وكان لا يفارق محمدا وعليا ابني أمية وأبا حشيشة، ينادمهم ويغني في أشعارهم، وكان منزله قريبا منهم، وهو أحد المحسنين المتقدمين في الصنعة والأد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جحظ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ابن دقاق في منزل أبي العبيس بن حمدو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حشيشة والمسدود، ومن قبلهما من الطنبوريين، فما سمعت منهم أصح غناء ولا أكثر تصرفا من عمر الميدا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جحظ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لي بن أم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 يوما على عمر الميداني، وكان له بقال على باب داره ينادمه ولا يفارقه، ويقارضه إذا أعسر، ويتصرف في حوائجه، فإذا حصلت له دراهم دفعها إليه يقبض منها ما رأى، لا يسأله عن شيء، فوجدت عنده يومئذ هذا البقال، فقال لنا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عي أربعة دراهم تعطوني منها لعلف حماري درهما، والثلاثة لكم، فكلوا بها ما أحببت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عندي نبيذ، وأنا أغنيكم، والبقال يحذرنا من الأبقال اليابسة ما في حانو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جهنا بالب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شترى لنا بدرهم لح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درهم خبز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درهم فاكهة وريحا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اءنا من حانوته السكباج ونق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ينا نحن نتوقع الفراغ من القدر إذا بفرانق يدق الب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دخله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جب الأمير إسحاق بن إبراه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لف علينا عمر بالطلاق ألا نبرح، ومضى هو؛ وأكلنا السكباج وشربنا وانصرف عش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كر إلي رسوله في السحر أن صر إلي، فصرت إليه،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عطني خبرك من النعل إلى النع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 فوضعت بين يدي مائدة كأنها جزعة يمانية قد فرشت في عراصها الحبر فأكلت وسقبت رطلين، ودفع إلي طنبو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خلت إلى إسحاق، فوجدته في الصدر جالسا، وخلفه ستا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عن يمينه مخارق وعن يساره علو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عمر الميد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 أك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 هنا أو في منز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ها هن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سنت، فغن بصوتك الذي صنعته في</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شبيه الهلال كلل في الأفق أنجما وهو رمل مطلق، فغنيته فضرب الستار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ولوه أنتم، فقالوه،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مخارق وعلوي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يف تسمعا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ذا الله ذ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ذا ذاك، فرددته مرار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شرب علي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ال ل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ا اليوم على خلوة ولك علي دعوات، فانصرف اليوم بسلا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خرجت ودفع إلي الغلام خمسة آلاف دره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هي هذه، والله لا استأثرت عليكم كمها بدره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لم نزل عنده نقصف حتى نفدت</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مين الخالق البـاري                                            وراعى كل مخلـوق</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در راحك في المعشو                                            ق من راحة معشوق الشعر لأبي أيوب سليمان بن وهب</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غناء للقاسم بن زرزور ثقيل أول بالبنصر من جامع غنائه المأخوذ عن أبيه أبي القاسم عبيد الله بن القاسم</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سليمان بن وهب وجمل من أحاديث</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تصلح لهذا الكتاب</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نكر الانتساب إلى الحار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تقدم نسبه في أخبار الحسن بن وهب أخيه وانتماؤه في بني الحارث بن كع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 أصلهم من قرية ي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ار قرمقا من طسوج خسروسابور من سواد واسط، وكان سليمان بن وهب ينكر الانتساب إلى الحارث بن كعب على أخيه الحسن وعلى ابنه أبي الفضل أحمد بن سليمان بن وهب لشدة تعلقهما به، أخبرني بذلك محمد بن يحيى وغيره من شيوخنا ومن مشيخة الكتا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صو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حسن بن يحيى وعون بن محمد الكندي، أن جعفر بن محمد كان وزير المهتدي في لأول أمره، فبلغه عنه تشيع فكره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رافضي لا حاجة لي به، واستوزر جعفر بن محمد بن عمار، فلم يزل على وزارته حتى مضت سنة من خلافة المهتدي، ثم قدم موسى من بغا من الجبل، وكاتبه سليمان بن وهب وابنه عبيد الله، فاستوزر المهتدي سليمان بن وهب ولقب بالوزير حقا؛ لأن من كان قبله كان غير مستحق للوزارة، ولا مستقل ب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يحيى الصو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حسن بن يحيى بن الجما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استوزر سليمان بن وهب جلس للناس، فدخل عليه شاعر ي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رون بن محمد البالسي، فذكر مظلمة له ببلده، ثم أنش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زيد في قدرك العلي عـلـو                                            يا بن وهب من كاتب ووزير</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59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فر الشرق منك والغرب عن ضو                                            ء من العدل فاق ضوء الـبـد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شر الناس غيثكم بـعـدمـا كـا                                            نوا رفاتا من قبل يوم الـنـشـ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رد الجور عدلكم فـسـرحـنـا                                            بينـكـم بـين روضة وســر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ت عـين الإمـام والـقـرم مـو                                            سى بك تفتر عابـسـات الأمـور فوقع في ظلماته بما أراد ووصله بمائتي دين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يحي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الخص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عهدي بيزيد بن محمد المهلبي عند سليمان بن وهب بعد ما استوزره المهتدي، وقد أجلسه إلى جانبه، وهو ينشده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بتـم لـنـا يا آل وهـب مـودة                                            فأبقت لنا جاهـا ومـجـدا يؤث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ن كان لـلآثـام والـذل أرضـه                                            فأرضكم للأجر والعـز مـنـز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أى الناس فوق المجد مقدار مجدكم                                            فقد سألوكم فوق مـا كـان يسـأ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قصر عن مسعـاكـم كـل آخـر                                            وما فاتكـم مـمـن تـقـدم أو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لغت الذي قد كنت أملـتـه لـكـم                                            وإن كنت لم أبلغ بكـم مـا أؤمـل فقطع عليه سليمان الإنشاد،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خالد، فأنت والله عندي كما قال عمارة بن عقيل لاب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قهفه مسرورا إذا أبت سالمـا                                            وأبكي من الإشفاق حين تغيب فقال له ي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سمع مني الوزير آخر الشعر لا أوله، وتمم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لي حق واجب غير أننـي                                            بجودكم في حاجتي أتـوس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نكم أفضـلـتـم وبـررتـم                                            وقد يستتم النعمة المتفـض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وليتم فعلا جميلا مـقـدمـا                                            فعودوا فإن العود بالحر أجم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م محلف قد نال ما رام منكم                                            ويمنعنا من مثل ذاك التجم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عودتمونا قبل أن نسأل الغنـى                                            ولا بذل للمعروف والوجه يبذل فقال له سلي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برح والله إلا بقضاء حوائجك كائنة ما كانت، ولو لم أستفد من كتبة أمير المؤمنين إلا شكرك لرأيت جنابي بذلك ممرعا، وعرسي مثمرا، ثم وقع له في رقاع كثيرة كانت بين يد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زنب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ولى المهتدي سليمان بن وهب وزارته قام إليه رجل من ذوي حرفت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ن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ز الله الوز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ادمك، المؤمل دولتك، السعيد بأيامك، المطوي القلب على ودك، المنشور اللسان بمدحك، المرتهن بشكر نعمتك، وقد قال الشاع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فيت كل أديب ودني ثمنـا                                            إلا المؤمل دولاتي وأيام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ني ضامـن ألا أكـافـئه                                            إلا بتسويغه فضلي وإنعامي إني لكما قال القيس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زلت أمتطي النهار إليك، وأستدل بفضلك عليك، حتى إذا جنني الليل، فقبض البصر، ومحا الأثر، أقام بدني؛ وسافر أملي، والاجتهاد عذر ، وإذا بلغتك فهو مرادي فقط، فقال له سلي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عل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ي عارف بوسيلتك، محتاج إلى كفايتك، ولست أؤخر عن أمري النظر في أمرك وتوليتك ما يحسن أثره علي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ذكر يحيى بن علي بن يحيى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رأيت أظرف من سليمان بن وهب، ولا أحسن أدب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نا نتلقاه عند قدومه من الجبل مع موسى بن بغا،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ت الآن يا أبا حسن، حدثني بعجائبكم بعدي، وما أظنك تحدثني بأعجب من خبر ضرطة أبي وهب بحضرة القاضي، وما سير من خبرها، وما قيل فيها، حتى قي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 العجائب أنها بشهادة ال                                            قاضي فليس يزيلها الإنكار وجعل يضح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علي بن الحسين الأصبهاني</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59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ضرت أبا عبد الله الباقطاني، وهو يتقلد ديوان المشرق، وقد تقلد ابن أبي السلاسل ماسبذان ومهرجان قذف ، وجاءه يأخذ كتبه، فجعل يوصيه كما يوصي أصحاب الدواوين العمال، فقال ابن أبي السلاس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أنك استكثرت لي هذا العمل أنت أيضا قد كنت تكتب لأبي العباس بن ثوابة، ثم صرت صاحب ديوان، فقال له الباقط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ا جاهل يا مجنون، لولا أنه قبيح علي مكافأة مثلك لراجعت الوزي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يده ال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 أمرك، حتى أزيل يدك، ومن لي أن أجد مثل ابن ثوابة في هذا الوقت، فأكتب له، ولا أريد الرياسة ثم أقبل علينا يحدثن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 مع أبي العباس بن ثوابة إلى المهتدي، وكان سليمان بن وهب وزيره، وكان يدخل إليه الوزير وأصحاب الدواوين العمال والكتاب، فيعملون بحضرته، فيوقع إليهم في الأعمال، فأمر سليمان أن يكتب عنه عشرة كتب مختلفة إلى جماعة من العمال، فأخ سليمان بيد أبي العباس بن ثوابة، ثم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اليوم أحد ذهنا مني فهلم نتعاون، فدخلا بيتا، ودخلت معهما، وأخذ سليمان خمسة أنصاف وأبو العباس خمسة أنصاف أخر، فكتبا الكتب التي أمر بها سليمان ما احتاج أحدهما إلى نسخه، وقد أكمل كل واحد منهما ما كتب به صاحبه، فاستحسنه وقرظه، ثم وضع سليمان الكتب بين يدي المهدي، فقال له وقد قرأ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سنت يا سليمان، ونعم الرجل أنت لولا المعجل والمؤجل، وكان سليمان إذا ولي عاملا أخذ منه مالا معجلا، وأجل له إلى أن يتسلم عمله،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ا أمير المؤمنين، هذا قول لا يخلو من أن يكون حقا أو باطلا، فإن كان باطلا فليس مثلك من يقوله، وإن كان حق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علمت أن الأصول محفوظ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يضر من يساهمني من عمالي على بعض ما يصل إليهم من بر؛ من غير تحيف للرعية ولا نقص للأمو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كان هكذا فلا بأس، ثم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كتب إلى فلان العامل يقبض ضيعة فلان المصروف المعتقل في يده، بباقي ما عليه من المصادرة، فقال له أبو العباس بن ثوا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نا يا أمير المؤمنين خدمك وأولياؤك، وكلنا حاطب في حبلك، وساع فيما أرضاك وأيد ملكك، أفنمضي ما تأمر به على ما خيلت أم نقول بالح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قل الحق يا أحمد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الملك يقين، والمصاد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ك، أفترى أن أزيل اليقين بالش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د شهدت للرجل بالملك، وصادرته عن شك فيما بينك وبينه، وهل خانك أم لا، فتجعل المصادرة صلحا فإذا قبضت ضيعته بهذا فقد أزلت اليقين بالشك،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قت، ولكن كيف الوصول إلى الم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لا بد لك من عمال على أعمالك، وكلهم يرتزق، ويرتفق، فيحوز رفقه ورزقه إلى منزله، فاجعله أحد عمالك؛ ليصرف هذين الوجهين إلى ما عليه ويسعفه معاملوه، فيتخلص بنفسه وضيعته ويعود إليك مالك، فأمر سليمان بن وهب بأن يفعل ذلك، فلما خرجا من حضرة المهتدي قال له سلي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هدي بهذا الرجل عدوك، وكل واحد منكما يسعى على صاحبه، فكيف زال ذلك، حتى نبت عنه في هذا الوقت نيابة أحييته بها، وتخلصت نفسه ونعم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كنت أعاديه، وأسعى عليه وهو يقدر على الانتصاف مني، فأما وهو فقير إلي ف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هذا مما يحظره الدين والصناعة والمروء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سلي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زاك الله خيرا، أما والله، لأشكرن هذه النية 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أعتقدنك من أجلها أخا وصديق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أجعلن هذا الرجل لك عبدا ما بق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 الباقط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من كان هذا وزنه وفعله يعاب من كان يكتب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حمد بن يحيى الباقط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ين بن يحيى الباقط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آلف سليمان بن وهب كثيرا، وأخدمه وأحادثه، وكان يخصني ويأنس 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شدني لنفسه يذكر نكبته في أيام الواث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وائب الدهـر أدبـتـنـي                                            وإنـمـا يوعـظ الأر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ذقت حلوا وذقت مـرا                                            كذاك عيش الفتى ضرو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مر بـؤس ولا نـعـيم                                            إلا ولي فيهما نـصـيب فيه رمل محدث لا أعرف صانع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ذكر يحيى بن علي بن يحيى أن جفوة نالت أباه من سليمان بن وهب فكتب إ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فاني أبو أيوب نفسي فداؤه                                            فعاتبته كيما يريع ويعت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والله لولا الضين مني بوده                                            لكن سهيل من عتابيه أقربا فكتب إليه سليم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ذكرت جفائي وهو من غير شيمتي                                            وإني لدان من بـعـيد تـقـر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كيف بخـل لـي أضـن بـوده                                            وأصفيه ودا ظاهرا ومـغـيبـ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59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ي بن يحيى لا عدمت إخـاءه                                            فما زال في كل الخصال مهذب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كن أشغالا غدت وتـواتـرت                                            فلما رأيت الشغل عاق وأتع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نت إلى عذر الأخلاء إنهـم                                            كرام وإن كان التواصل أوجب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يطلب مني عتـابـك أوبة                                            ببر تجدني بالأمانة معـتـبـا أخبرني محمد بن العباس اليزيدي عن ع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ان سليمان بن وهب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و حد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تعشق إبراهيم بن سوار بن شداد بن ميمون، وكان من أحسن الناس وجها وأملحهم أدبا وطرفا، وكان إبراهيم هذا يتعشق جارية مغنية يقال لها رخاص، فاجتمعوا يوما فسكر إبراهيم ونام، فرأت رخاص سليمان يقبله، فلما انتبه لامته، و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أصفو لك وقد رأيت سليمان يقب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هجره إبراهيم، فكتب إليه سليم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ل للذي ليس لي من                                            جوى هواه خـلاص</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ئن لثمـتـك سـرا                                            وأبصرتني رخـاص</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لـي ذاك قـوم                                            على اغتيابي حراص</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جرتني وأتـتـنـي                                            شتيمة وانتـقـاص</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سـر ذاك أنـاسـا                                            لهم علينا اختـراص</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هاك فاقتص مـنـي                                            إن الجروح قصاص وأهدي سليمان إلى رخاص هدايا كثيرة، فكانوا بعد ذلك يتناوبون يوما عند سليمان، ويوما عند إبراهيم ويوما عند رخاص</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صولي عن احمد بن الخص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ضرت سليمان بن وهب، وقد جاءته رقعة من بعض من وعده أن يصرفه من أصحابه، و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بني رضيت منك بالقـلـيل                                            أكان في التأويل والتـز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و خبر جاء عن الـرسـول                                            أو حجة في فطر العقـو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ستحسن من رجل جـلـيل                                            عال له حظ من الجـمـ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نقص ما أشاع بالتـطـويل                                            والقول دون الفعل بالتحص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يس كذا وصف الفتى النبي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تب له بولاية ناحية، وأنفذ إليه مائتي دينار وكتب في رقع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يس إلى الباطل من سبـيل                                            إلا لمن يعدل عن تعـد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وفينا لك بالتحـصـيل                                            فاطو الذي كان عن الخل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ضلا عن الخليط والتنزيل                                            وعد من القول إلى الجم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عف في الكثير والقلـيل                                            تحظ من الرتبة بالجـزيل أخبرني محمد بن يحيى عن عبد الله بن الحسين بن سعد عن بعض أهله أنه كتب إلى سليمان بن وهب، وهو يتولى شيئا من أعمال الضيا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طال اللـه إسـعـاد                                            ك في الآجل والعاج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ا ترعى لـمـن أم                                            ل فضلا حرمة الآم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عندي عاجل من رش                                            وة يتبـعـهـا آج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نت العلـم الـشـاه                                            د أني كاتب عـام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ول الكافـل الـبـاذ                                            ل دون العاجز الباخ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 أفشي لك الـسـر                                            فعال الأخرق الجاه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ضحك وأجلسه وكتب في رقع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ن لي ما الذي تخـط                                            ب شرحا أيها الباذ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تعطـي إذا ولـي                                            ت تعجيلا وما الآج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في الإسلاف تنقـيص                                            أم الوزن له كامـ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في موقوف تضمـين                                            أم الوعد به حاصـ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ن لي ذاك واردد رق                                            عتي يا كاتبا عامـ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قرأها الرجل قطع ما بينه وبينه، ورد الرقعة عليه، وولاه سليمان ما التم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يحيى عن موسى البرب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هدى سليمان بن وهب إلى سليمان بن عبد الله بن طاهر سلال رطب من ضيعته، وكتب إليه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ذن الأمير بفضله                                            وبجوده وبنـيل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لـيه فـي بـره                                            بجناه سكر نخل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بعثت منه بسـلة                                            تحكي حلاوة عدله أخبرني محمد الباقط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تب سليمان بن وهب بقلم صلب، فاعتمد عليه اعتمادا شديدا، فصر القلم في يده،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ما حددنا وانتضينا قواطـعـا                                            أصم الذكي السمع منها صريره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ظل المنايا والعطايا شـوارعـا                                            تدور بما شئنا وتمضي أمور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ساقط في القرطاس منها بـدائع                                            كمثل اللآلي نظمها ونثـير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قود أبيات الـبـيان بـفـطـنة                                            تكشف عن وجه البلاغة نورهـ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59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ما خطوب الدهر أرخت ستورها                                            تجلت بنا عما تسـر سـتـورهـا يرثي أخاه الحس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أنشدني له يرثي أخاه الحسن</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ضى مذ مضي عز المعالي وأصبحت                                            لآلي الحجا والقول ليس لهـا نـظـ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ضحى نجي الفكر بـعـد فـراقـه                                            إذا هم بالإفصاح منطـقـه كـظـم وذكر ابن المسيب أن جماعة تذاكروا لما قبض الموفق على سليمان بن وهب وابنه عبد ال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ه إنما استكتبهما ليقف منهما على ذخائر موسى بن بغا وودائعه، فلما استقصى ذلك نكبهما لكثرة مالهما، فقال ابن الرومي وكان حاضر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م تر أن المال يتلـف ربـه                                            إذا جم آتيه وسـد طـريقـ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ن جاور الماء الغزير مجمه                                            وسد مفيض الماء فهو غريقه ومات سليمان بن وهب في محبسه وهو مطالب، فرثاه جماعة من الشعراء، فممن جود في مرثيته البحتري حيث يقو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ذا سليمان بن وهب بـعـد مـا                                            طالت مساعيه النجوم سمـوك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تنصف الدنـيا يدبـر أمـرهـا                                            سبعين حولا قد تممـن دكـيك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غرت به الأقدار بغت مـلـمة                                            ما كان رس حديثها مـأفـوك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بلغ عبيد اللـه بـارع مـذحـج                                            شرفا ومعطى فضلها تملـيك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تى وجدت الناس إلا تـاركـا                                            لحميمه في الترب أو متروك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لغ الإرادة إذ فداك بـنـفـسـه                                            وتود لـو تـفـديه لا يفـديك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 الرزية في الفقيد فإن هـفـا                                            جزع بلبك فـالـرزية فـيك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و ينجلي لك ذخرها من نـكـبة                                            جلل لأضحكك الذي يبـكـيك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قد برز الفضل بن يحيى ولم يزل                                            يسامي من الغايات ما كان أرفع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راه أمير المؤمنين لـمـلـكـه                                            كفيلا لما أعطى من العهد مقنع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ضى بالتي شدت لهارون ملكـه                                            وأحيت ليحيى نفسه فتمـتـع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أمست بنو العباس بعد اختلافهـا                                            وآل علي مثل زندي يد مـع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ئن كان من أسدى القريض أجاده                                            لقد صاغ إبراهيم فيه فأوقـعـا الشعر لأبان بن عبد الحميد اللاحقي بقوله في الفضل بن يحيى لما قدم يحيى بن عبد الله بن الحسين على أمان الرشيد وعهد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غناء لإبراهيم الموصلي ثاني ثقيل بالبنصر عن أحمد بن المكي، وكان الرشيد أمره أن يغني في هذا الشعر، وإياه عني أبان بقو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قد صاغ إبراهيم فيه فأوقع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أبان بن عبد الحميد ونسب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ان بن عبد الحميد بن لاحق عن عفير مولى بني رقاش، قال أبو عبي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نو رقاش ثلاثة نفر ينسبون إلى أمهم، واسمها رقاش، و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لك، وزيد مناة، وعامر، بنو شيبان بن ذهل بن ثعلبة بن عكابة بن صعب بن علي بن بكر بن وائ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ين بن عليل العنز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حمد بن مهران مولى البرامك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كا مروان بن أبي حفصة إلى بعض إخوانه تغير الرشيد عليه وإمساك يده عنه،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أتشكو الرشيد بعد ما أعط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تعجب من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أبان الللاحقي، قد أخذ من البرامكة بقصيدة قالها واحدة مثل ما أخذته من الرشيد في دهري كله، سوى ما أخذه منهم ومن أشباههم بعدها، وكان أبان نقل للبرامكة كتاب كليلة ودمنة، فجعله شعرا، ليسهل حفظه عليهم، وهو معروف، أ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كتاب أدب ومـحـنـه                                            وهو الذي يدعى كليلة ودمنة</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ه احتـيالات وفـيه رشـد                                            وهو كتاب وضعته الهـنـد فأعطاه يحيى بن خالد عشرة آلاف دينار، وأعطاه الفضل خمسة آلاف دينار، ولم يعطه جعفر شيئا،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ا يكفيك أن أحفظه فأكون رواي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عمل أيضا القصيدة التي ذكر فيها مبدأ الخلق وأمر الدنيا وشيئا من المنطق، وسماها ذات الحلل، ومن الناس من ينسبها إلى أبي العتاهية، والصحيح أنها لأب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جعفر النحوي صهر المبر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هف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حماز،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يحيى بن خالد البرمكي قد جعل امتحان الشعراء وترتيبهم في الجوائز إلى أبان بن عبد الحميد، فلم يرض أبو نواس المرتبة التي جعله فيها أبان، فقال يهجوه ب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الست يوما أبانا                                            لا در در أبان</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60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تى إذا ما صلاة الأ                                            ولـى دنـت لأو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م ثـم بـهـا ذو                                            فصـاحة وبــي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كلما قال قـلـنـا                                            إلى انقضاء الأذ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شهدتـم                                            بذا بـغـير عـي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أشهد الدهر حتى                                            تعاين الـعـين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بحان ربـ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بحان ماني فقال أبان يجي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يكن هذا النواسي                                            بلا ذنب هجـا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قد نكنـاه حـينـا                                            وصفعناه زمـا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انئ الجربي أبـوه                                            زاده الله هـوا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ائل العباس واسمع                                            فيه من أمك شا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جنوا من جلنـار                                            ليكيدوك عجـانـا جلنار أم أبي نواس، وتزوجها العباس بعد أب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محمد بن العباس اليزي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قلابة عبد الملك بن م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ان أبان اللاحقي صديقا للعذل بن غيلان، وكانا مع صداقتهما يتعابثان بالهجاء، فيهجوه المعذل بالكفر وينسبه إلى الشؤم، ويهجوه أبان، وينسبه إلى الفساء الذي تهجى به عبد القيس، وبالقص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المعذل قصي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سعى في الصلاح بينهما أبو عيينة المهلبي، فقال له أخوه عبد ال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و أسن م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خي إن في هذين شرا كثيرا ولا بد من أن يخرجاه، فدعهما؛ ليكون شرهما بينهما، وإلا فرقاه على الناس، فقال أبان يهجو المعذ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اجيكم ما قوس لحم سـهـامـهـا                                            من الريح لم توصل بقد ولا عـق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يست بشريان وليست بـشـوحـط                                            وليست بنبع لا وليست من الغـر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تلك قوس الدحـدحـي مـعـذل                                            بها صار عبديا وتم لـه الـنـس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صك خياشـيم الأنـوف تـعـمـدا                                            وإن كان راميها يريد بها العـق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تفتخر يوما تـمـيم بـحـاجـب                                            وبالقوس مضمونا لكسرى بها العر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حي ابن عمرو فاخرون بـقـوسـه                                            وأسهمه حتى يغلـب مـن غـلـب قال أبو قلا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معذل في جواب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أيت أبانا يوم فطـر مـصـلـيا                                            فقسم فكري واستفزني الطـر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يف يصلي مظلم القلـب، دينـه                                            على دين ماني إن ذاك من العجب أخبرني محمد بن يحي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ون بن محمد الكن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لأبي النضير حوار يغنين، ويخرجن إلى جلة أهل البصرة، وكان أبان بن عبد الحميد يهجوه بذلك، فمن ذلك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ضب الأحمق إذ مازحتـه                                            كيف لو كنا ذكرنا الممرغة</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و ذكرنـا أنـه لاعـبـهـا                                            لعبة الجد بمزح الـدغـدغة</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ود الله بخـمـس وجـهـه                                            دغن أمثال طين الـردغ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نفساوان وبنـتـا جـعـل                                            والتي تفتر عنـهـا وزغ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كسر الشعر وإن عاتـبـتـه                                            في مجا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في اللغة وأنشدني ع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ني الكر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ني أبو إسماعيل اللاحقي لجده أبان في هجاء أبي النضير، وأخبرني الصولي أنه وجدها بخط الكراني</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قامت بـواكـيك                                            وقد هتكن أستـارك</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ثنين علـى قـبـر                                            ك أم يلعن أحجار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تترك في الدنـيا                                            إذا زرت غدا نار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رى في سقر المثوى                                            وإبليس غدا حـارك</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ن تـتـرك زقـيك                                            ودنـيك وأوتــارك</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خمسا من بنات اللي                                            ل قد ألبسن أطمارك</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عالى الله ما أقـبـح                                            إذ ولـيت أدبـارك وقال فيه أيض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يان أبي النضير مثلـجـات                                            غناء مثل شعر أبي النض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ا همدان حين نصيف نبغي                                            ولا الماهين أيام الحـر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ا نبغي بقرميسين روحـا                                            ولا نبلي البغال من المس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رمت الغناء لديه فاصبر                                            إذا ما جئته للـرمـهـرير أخبرني محمد بن يحي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خليفة وأبو ذكوان والحسن بن علي النه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معذل بن غيلان المهري يجالس عيسى بن جعفر بن المنصور، وهو يلي حينئذ إمارة البصرة من قبل الرشيد، فوهب للمعذل بن غيلان له بيضة عنبر وزنها أربعة أرطا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ان بن عبد الحميد</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60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صلحك الله وقد أصلـحـا                                            إني لا آلوك أن أنصح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ام تعطي منوي عنبـر                                            وأحسب الخازن قد أرجح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ليس من قرد ولا كلبة                                            أبهى ولا أحلى ولا أملح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سول يأجوج أتى عنهـم                                            يخبر أن الروم قد أقبح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بين رجليه إلى رأسـه                                            شبر فلا شب ولا أفلحـا أخبرني الصو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العين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حرماز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 أبان بن عبد الحميد من البصرة طالبا للاتصال بالبرامكة، وكان الفضل بن يحيى غائبا، فقصده، فأقام ببابه مدة مديدة لا يصل إليه فتوسل إلى من وصل له شعرا إليه، 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توسل إلى بعض بني هاشم ممن شخص مع الفضل، وقال 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غزير الندى ويا جوهر الجـو                                            هر من آل هاشم بالـبـطـا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ظني وليس يخلـف ظـنـي                                            بك في حاجتي سبيل النـجـا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من دونها لمصـمـت بـاب                                            أنت من دون قفله مفـتـاح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اقت النفس يا خليل الـسـمـاح                                            نحو بحر الندى مجاري الـريا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فكرت كيف لي واستخرت الل                                            ه عند الإمـسـاء والإصـبـا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متدحت الأمير أصلحه الـلـه                                            بشعـر مـشـهـر الأوضـاح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ت مديحك، فأعطاه شعرا في الفضل في هذا الوزن وقافي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ا من بغية الأمير وكـنـز                                            من كنوز الأمير ذو أربـا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تب حاسب خطـيب أديب                                            ناصح زائد على النصـا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اعر مفلق أخف من الريش                                            ة مما يكون تحت الجنـاح وهي طويلة جدا يقول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دعاني الأمير عاين مني                                            شمريا كالبلبل الـصـيا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عا به، ووصله، ثم خص بالفضل، وقدم معه، فقرب من قلب يحيى بن خالد وصار صاحب الجماعة وزمام أمر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حبيب بن نصر المهل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لي بن محمد النوف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أبان بن عبد الحميد عاتب البرامكة على تركهم إيصاله إلى الرشيد وإيصال مديحه إليه، فقالو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تريد من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يد أن أحظى منه بمثل ما يحظى به مروان بن أبي حفصة، فقالو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لمروان مذهبا في هجاء آل أبي طالب وذمهم، به يحظى وعليه يعطى، فاسلكه حتى نفع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ستحل ذلك،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تصن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جيء طلب الدنيا إلا بما لا يحل، فقال أب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شدت بحق الله من كان مـسـلـمـا                                            أعم بما قد قلته العـجـم والـعـر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عـم رسـول الـلـه أقـرب زلـفة                                            لديه أم ابن العم في رتبة الـنـس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يهـمـا أولـى بـه وبـعـهــده                                            ومن ذا له حق التراث يمـا وج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كان عـبـاس أحـق بـتـلـكـم                                            وكان علي بعد ذاك عـلـى سـب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بـنـاء عـبـاس هـم يرثـونــه                                            كما العم لابن العم في الإرث قد حجب وهي طويلة، قد تركت ذكرها لما فيه، فقال الفض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يرد على أمير المؤمنين اليوم أعجب من أبياتك، فركب فأنشدها الرشيد، فأمر لأبان بعشرين ألف درهم، ثم اتصلت بعد ذلك خدمته الرشيد، وخص 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أبو العباس بن عمار عن أبي العيناء عن أبي العباس بن رست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 مع أبان بن عبد الحميد على عنان جارية الناطفي، وهي في خيش، فقال لها أب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عيش في الصيف خيش فقالت مسرع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 لا قتال وجيش فأنشدتها أنا لجرير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طللت أواري صاحبي صبابتي                                            وهل علقتني من أهواك علوق فقالت مسرع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عقل الخوف اللسان تكلمت                                            بأسراره عين عليه نطـوق أخبرني الصو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سع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يسى بن إسماعيل عن عبد الله ابن محمد بن عثمان بن لاح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لم محمد بن خالد، فدعا أبان بن عبد الحميد والعتبي، وعبيد الله بن عمرو، وسهل بن عبد الحميد، والحكم بن قنبر، فاحتبس عنهم الغداء، فجاء محمد بن خالد فوقف على الباب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كم أعزكم الله حاج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مازحهم بذلك، فقال أب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اجتنا فاعجل علينا بهـا                                            من الحشاوي كل طردين فقال ابن قنبر بعد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 خبيص قد حكت عاشقا                                            صفرتـه زين بـتـلـوين فقال عبيد بن عمرو</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تبعوا ذاك بأبية                                            فإنكم آبين آبين</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60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ـال سـهـــ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عنا من الشعر وأوصافه                                            واعجل علينا بالأخاوين فأحضر الغداء، وخلع عليهم ووصل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صو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زي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ان بن سعيد الحميدي بن أبان بن عبد الحم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شترى جار لجدي أبان غلاما تركيا بألف دينار، وكان أبان يهواه ويخفي ذلك عن مولاه، فقال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يتني والجاهل المغرور من غر بلي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لت ممن لا أسمي                                            وهـو جــاري بـــيت بـــي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بـلة تـنــعـــش مـــيتـــا                                            إنـنــي حـــي كـــمـــي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تـسـاقـى الـريق بـعـد الـــش                                            رب مـــن راح كـــمـــي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أســـمـــيه ولـــكــــن                                            هو فـــي كـــيت كــــيت وكان اسمه يت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أبو الفياض سوار بن أبي شرا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في جوار أبان بن عبد الحميد رجل من ثقيف يقال له محمد بن خالد، وكان عدوا لأبان، فتزوج بعمارة بنت عبد الوهاب الثقفي ، وهي أخت عبد المجيد الذي كان ابن مناذر يهواه، ورثاه، وهي مولاة جنان التي يشيب بها أبو نواس، ويقول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رجت تشهد الزفاف جنان                                            فاستمالت بحسنها النظـا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أهل العروس لما رأوها                                            ما دهانا بها سوى عمـا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ت موسرة، فقال أبان بن عبد الحميد يهجوه ويحذرها م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ا رأيت الـبـز والـشـارة                                            والفرش قد ضاقت به الحارة</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لوز والسكـر يرمـى بـه                                            من فوق ذي الدار وذي الدا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حضروا الملهين لم يتركـوا                                            طبلا ولا صاحـب زمـا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ـيل أعـجـوبة                                            محـمـد زوج عـمــا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عمر الـلـه بـهـا بـيتـه                                            ولا رأتـه مـدركـا ثـا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ذا رأت فيه ومـاذا رجـت                                            وهي من النسوان مخـتـا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ود كالسفود ينسى لدى التـن                                            ور بـل مـحـراك قـيا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جري علـى أولاده خـمـسة                                            أرغـفة كـالـريش طـيا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هله في الأرض من خوفـه                                            إن أفرطوا في الأكل سـيا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حك فري واعصي ذاك بـي                                            فهـذه أخـتـك فـــرا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غفا بالليل فاستـيقـظـي                                            ثم اطفـري إنـك طـفـا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صـعـدت نـائلة سـلـمـا                                            تخاف أن تصعـده الـفـا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رور غرتها فلا أفـلـحـت                                            فإنها الـلـغـنـاء غـرارة</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 نلت ما أبعدت من ريقـهـا                                            إن لهـا نـفـثة سـحـا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بلغت قصيدته عمارة هربت فحرم الثقفي من جهتها مالا عظيم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ثلاثة التي أول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صعدت نائلة سلما زادها في القصيدة بعد أن هرب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أخفش عن المبرد عن أبي وائل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بان اللاحقي يولع بابن مناذر، ويقو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أنت شاعر في المراثي، فإذا مت فلا ترثني، فكثر ذلك من أبان عليه، حتى أغضبه، فقال فيه ابن مناذ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نج أبان ولين منـطـقـه                                            يخبر الناس أنه حلـق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اء به تعرفون كـلـكـم                                            يا آل عبد الحميد في الأف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تى إذا ما المساء جلـلـه                                            كان أطباؤه على الطـر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فرجوا عنه بعض كربتـه                                            بمسبطر مطوق العـنـ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جاه بمثل هذه القصيدة، ولم يجبه أبان خوفا منه، وسعي بينهما، فأمسك ع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صولي، عن محمد بن سعيد، عن عيسى بن إسماعي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لس أبان بن عبد الحميد ليلة في قوم، فثلب أبا عبيد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دح في الأنساب ولا نسب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لغ ذلك أبا عبيدة فقال في مجلس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د أغفل السلطان كل شيء حتى أغفل أخذ الجزية من أبان اللاحقي، وهو وأهله يهود، وهذه منازلهم فيها أسفار التوراة، وليس فيها مصحف، وأوضح الدلالة على يهوديتهم أن أكثرهم يدعي حفظ التوراة، ولا يحفظ من القرآن ما يصلي به، فبلغ ذلك أبانا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تنمن عن صـديق حـديثـا                                            واستعذ من تسرر الـنـمـ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خفض الصوت إن نطقت بليل                                            والتفت بالنهار قبـل الـكـلام أخبرني أبو الحسن الأس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يسى بن إسماعيل تي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60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نا في مجلس أبي زيد الأنصاري، فذكروا أبان بن عبد الحميد،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كافرا، فغضب أبو زيد،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جاري، فما فقدت قرآنه في ليلة قط</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هاشم بن محمد الخزاعي عن دماذ</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لأبان جار، وكان يعاديه، فاعتل علة طويلة وأرجف أبان بموته، ثم صح من علته، وخرج،، فجلس على بابه، فكانت علته من السل، وكان يكنى أبا الأطول، فقال له أبان</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با الأطول طـولـت                                            وما ينجيك تـطـوي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ك الـســل ولا وال                                            ه ما يبرأ مسـلـو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ا يغررك من طـب                                            ك أقـوال أبـاطـي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رى فيك عـلامـات                                            وللأسـبـاب تـأوي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زالا قد برى جـس                                            مك والمسلول مهزو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ذبـانـا حـوالــيك                                            فموقوذ ومـقـتـو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حمى منك في الظهر                                            فأنت الدهر مملـو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علامـا سـوى ذاك                                            تواريها الـسـراوي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و بالـفـيل مـمـا                                            بك عشر ما نجا الفي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ما هذا علـى فـيك                                            قلاع أم دمـامــي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ازال مـنـاجـيك                                            يولي وهو مبـلـو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ئن كان من الجـوف                                            لقد سال بك الـنـي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ذا داء يزجــــيك                                            فلا قـال ولا قــيل فلما أنشده هذا الشعر أرعد، واضطرب، ودخل منزله، فما خرج منه بعد ذلك، حتى مات</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ا تزال الديار في برقة الـن                                            جد لسعدى بقرقري تبكين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د تحيلت كي أرى وجه سعدى                                            فإذا كـل حـيلة تـعـيين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لت لما وقفت في سدة الـبـا                                            ب لسعدى مقالة المسـكـي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افعلي بي يا ربة الخدر خـيرا                                            ومن الماء شربة فاسقـين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ماء في الركي كثـير                                            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ء الركي لا يروين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طرحت دوني الستور و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ل يوم بـعـلة تـأتـينـي الشعر لتويت اليمامي، والغناء لأبي زكار الأعمى، رمل بالوسطى، ابتداؤه نشيد من رواية الهشام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تويت ونسب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ويت لقب، واسمه عبد الملك بن عبد العزيز السلولي من أهل اليمامة، لم يقع لي غير هذا وجدته بخط أبي العباس بن ثوابة، عن عبد الله بن شبيب من أخبار رواها ع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تويت أحد الشعراء اليماميين من طبقة يحيى بن طالب وبني أبي حفصة وذويهم، ولم يقد إلى خليفة، ولا وجدت له مديحا في الأكابر والرؤساء فأخمل ذلك ذكره، وكان شاعرا فصيحا نشأ باليمامة وتوفي ب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عبد الله بن شب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تويت يهوى امرأة من أهل اليمامة ي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عدى بنت أزهر، وكان يقول فيها الشعر، فبلغها شعره من وراء وراء، ولم تره، فمر بها يوما، وهي مع أتراب لها، فقل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صاحبك، وكان دميما، فقامت إليه وقمن معها، فضربته، وخرقن ثيابه، فاستعدى عليهن فلم يعده الوالي، فأنشأ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الغواني جرحن في جسدي                                            من بعد ما قد فرغن من كبد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شققن الرداء ثـمـت لـم                                            يعد عليهن صاحب الـبـل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 يعدني الأحول المشوم وقـد                                            أبصر ما قد صنعن في جس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جرى هذا بينه وبينها عقد له في قلبها رقة، وكانت تتعرض له إذا مر بها، واجتاز يوما بفنائها فلم تتوار عنه، وأرته أنها لم تره، فلما وقف مليا سترت وجهها بخمارها، فقال توي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أيها الثار الذي لـيس نـائمـا                                            على ترة إن مت من حبها غـ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ذوا بدمي سعدى فسعدى منيتهـا                                            غداة النقا صادت فؤادا مقصـ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آية ما ردت غـداة لـقـيتـهـا                                            على طرف عينيها الرداء الموردا قال ابن شب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قيها راحلة نحو مكة حاجة، فأخذ بخطام بعيرها و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ل للتي بكرت تريد رحـيلا                                            للحج إذ وجدت إليه سبـي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تصنعين بحجة أو عمـرة                                            لا تقبلان وقد قتلت قتـي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يي قتيلك ثم حجي وانسكي                                            فيكون حجك طاهرا مقبولا فقا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سل الخطام، خيبك الله وقبحك، فأرسله، وسار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عبد الله بن شب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تزوجها أبو الجنوب يحيى بن أبي حفصة، فحجبها، وانقطع ما كان بينها وبين تويت، فطفق يهجو يحيى ف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60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ناء سيق للقلب الـطـروب                                            فقد حجبت معذبة القـلـو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قول وقد عرفت لها مـحـلا                                            ففاضت عبرة العين السكو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يا دار سعدى كـلـمـينـا                                            وما في دار سعدى من مج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ما ضمها وحوى عـلـيهـا                                            تركت له بعاقبة نـصـيب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زحام مثلك مثل يحـيى                                            لعمرك ليس بالرأي المص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 لك مثل لـمـتـه تـدرى                                            ومالك مثل بخل أبي الجنو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فقد الرغيف بكى عـلـيه                                            وأتبع ذاك تشقيق الـجـيو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عذب أهله في القرص حتـى                                            يظلوا منه في يوم عصـيب وقال أيض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في سبيل الله نفس تقـسـمـت                                            شعاعا وقلب للـحـسـان صـدي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فاقت قلوب كن عذبن بـالـهـوى                                            زمانا وقـلـبـي مـا أراه يفـي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رقت فؤادي ثم لا تـرجـعـينـه                                            وبعض الغواني للقلـوب سـرو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روف الهوى بالوعد حتى إذا جرت                                            ببينك غـربـان لـهـن نـعـي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دت جمال الحي وانشقت العصـا                                            وآذن بالبين الـمـشـت صـدو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دمت على ألا تكوني جـزيتـنـي                                            زعمت وكل الـغـانـيات مـذو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لك أن ننـأى جـمـيعـا بـغـلة                                            تذوقين من حـر الـهـوى وأذو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صيت بك الناهين حتى لو أنـنـي                                            أموت لما أرعى علـي شـفـيق ومن مختار قول تويت في سعدى هذه مما أخذته من رواية عبد الله بن شبيب من قصيدة أول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نرضي في سعيدى عاذلينا                                            بعاقبة وإن كرمت علينـا يقول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يت سعيد تمشي في جـوار                                            بجرعاء النقا فلقيت حـي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لبن القلب ثم مضين عنـي                                            وقد ناديتهن فـمـا لـوي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لت وقد بقيت بغير قـلـب                                            بقلبي يا سعـيدى أين أي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 تجزين يا سعدى محـبـا                                            بهيم بكم ولا تقضـين دي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وا إذ شكوت المطل منها                                            لعمرك من سمعت له قضين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 هذا الذي إن جاء يشكو                                            إلينا الحب من سقم شفـي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هن فواعل بي غـير شـك                                            كما قبلي فعلن بصاحبـي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عروة والذي بسهـام هـنـد                                            أصيب، فما أقدن ولا ودينـا ومن مختار قوله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ل الأطـلال إن نـــفـــع الـــســـؤال                                            وإن لـم يربـع الـركـب الــعـــجـــ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ن الـخـود الـتـي قـتـلـتـك ظـلـمـــا                                            ولـيس بـهـا إذا بـطـشــت قـــتـــ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صـابـك مـقـلـتـان لـــهـــا وجـــيد                                            وأشـــنـــب بـــارد عـــــذب زل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عـارك مـا تـبــلـــت بـــه فـــؤادي                                            من الـعـينـين والـجـــيد الـــغـــز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ا ثارات من قتلته سعدىدمي لا تطلبوه لها حل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رق لها وأشفق بعد قتلي                                            علـى سـعــدى وإن قـــل الـــنـــو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ـا جـادت لـنـــا يومـــا بـــبـــذل                                            يمـين مـن ســـعـــاد ولا شـــمـــال ومن قوله فيها أيض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بنت أزهر إن ثأري طالـب                                            بدمي غدا الثأر أجهد طـال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ذا سمعت براكب متعـصـب                                            ينعى قتيلك فافزعي للراك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أنت من بين الأنام رميتـنـي                                            عن قوس متلفة بسهم صـائ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تأمني شم الأنوف وترتـهـم                                            وتركت صاحبهم كأمس الذاه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كان أصبح غالبا لهوى التي                                            يهوى فإن هواك أصبح غالب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لت وأسبلت الدموع لتربـهـا                                            لما اغتررت وأومأت بالحاج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ولي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الله يطلـق رحـلـه                                            حتى يزود أو يروح بصاحـب وقال فيها أيض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رق الـعـين مـن الـشــوق الـــســـهـــر                                            وصـبـا الـقـلـــب إلـــى أم عـــمــ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عـتـرتـنـي فـكـرة مــن حـــبـــهـــا                                            ويح هـذا الـقـلـب مـن طـول الـفـــكــ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ر ســـيق فـــمـــن يمـــلـــكــــه                                            أين مـن يمـلـك أســـبـــاب الـــقـــد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ل شيء نالني من حبها إن نجت نفسي من الموت هدر وقال أيض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للرجال لقلبك المتـطـرف                                            والعين إن تر برق نجد تذر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حاجة يوم العبير تعرضـت                                            كبرت فرد رسولها لم يسع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بنت أزهر ما أراك مثيبتـي                                            خيرا على ودي لكم وتلطفي</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60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ي وإن خـبـرت أن حـياتـنـا                                            في طرف عينك هكذا لم تطـرف</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يظل قلبي من مخـافة بـينـكـم                                            مثل الجناح معلقا فـي نـفـنـف</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يظل في هجر الأحبة طـالـبـا                                            لرضاك مما جار إن لم تسـعـف</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أخي الفلاة يغـره مـن مـائهـا                                            قطع السراب جرى بقاع صفصف</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هراق نطفته فـلـمـا جـاءهـا                                            وجد المنية عندها لـم تـخـلـف</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منت بإذن اللـه مـن كـل حـادث                                            بقربك من خير الورى يا بن حارث</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مام حوى إرث النبـي مـحـمـد                                            فأكرم به مـن ابـن عـم ووارث الشعر والغناء لمحمد بن الحارث بن بسخنر، خفيف رمل بالبنصر مطلق من جامع أغانيه وعن الهشام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محمد بن الحرث</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مولى المنصور، وأصله من الري من أولاد المرازبة، وكان الحارث بن بسخنر أبوه رفيع القدر عند السلطان، ومن وجوه قواده، وولاه الهاد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يقال الرشي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حرب والخراج بكور الأهواز كل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خبرني حبيب المهل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نوفلي عن محمد بن الحارث بن بسخن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بالدير، وكان رجل من أهلها يعرض علي الحوائج ويخدمني فيكرمني، ويذكر قديمنا، ويترحم على أبي، فقال لي رجل من أهل تلك الناح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عرف سبب شكر هذا لأب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إن أباه حدثن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 يعرف بابن بان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أن أباك الحارث بن بسخنر اجتز بهم يريد الأهواز فتلقاه بدجلة العوراء، وأهدى له صقورا وبواشق صائدة،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حق بي بالأهواز، فقال له يو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نظرت في أمور الأعمال بالأهواز، فلم أجد شيئا منها يرتفق منه بما قدرت أن أبرك به، وقد ساومني التجار بالأهواز بالأرز، وقد جعلته لك بالسعر الذي بذلوه ، وسيأتونني، فأعلمهم بذلك،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فجاءوا، وخلصوه منه بأربعين ألف دينار، فصرت إلى الحارث فأعلمته،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ضيت ب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نصرف</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ما قفل الحارث من الأهواز مر بالمدائن، فلقيه الحسين بن محرز المدائني المغني فغنا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علم الله علا عرشـه                                            أني إلى الحارث مشتاق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ني من شوقك إلي، وسلني حاجة فإني مبادر،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ي دين مائة ألف دره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ي علي، وأمر له بها، وأصع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محمد بن الحارث من أصحاب إبراهيم بن المهدي والمتعصبين له على إسحاق، وعن إبراهيم بن المهدي أخذ الغناء، ومن بحره استقى، وعلى منهاجه جر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يسى بن الحسين الوراق، عن محمد بن هارون الهاشمي، عن هبة الله بن إبراهيم بن المه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مأمون قد ألزم أبي رجلا ينقل إليه كل ما يسمعه من لفظ جدا هزلا شعرا وغناء، ثم لم يثق به، فألزمه مكانه محمد بن الحارث بن بسخنر،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ها الأمير، قل ما شئت واصنع ما أحببت، فوالله لا بلغت عنك أبدا إلا ما تحب، وطالت صحبته له، حتى أمنه وأنس به، وكان محمد يغني بالمعزفة فنقله أبي إلى العود، وواظب عليه حتى حذقه، ثم قال له محمد بن الحارث يو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عبدك وخريجك وصنيعتك، فاخصصني بأن أروي عنك صنعتك، ففعل، وألقى عليه غناءه أجمع، فأخذه عنه، فما ذهب عليه شيء منه ولا ش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العتا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أحمد بن المك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حمد بن الحارث قليل الصنعة، وسمعته يغني الواثق في صنعته في شعر له مدحه به وهو</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نت بإذن اللـه مـن كـل حـادث                                            بقربك من خير الورى يا بن حارث فأمر له بألفي دين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ذكر علي بن محمد الهشامي، عن حمدون بن إسماعي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حمد بن الحارث قد صنع هزجا في هذا الشع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صبحت عبدا مستـرقـا                                            أبكي الألى سكنوا دمشق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عطيتهم قلبـي فـمـن                                            يبقى بلا قلب فأبـقـى وطرحه على المسدود ، فغناه، فاستحسنه محمد بن الحارث منه لطيب مسموع المسدود،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سدود، أتحب أن أهبه 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فعلت، فكان يغنيه، ويدعيه، وهو لمحمد بن الحارث</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العتا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حدثني شروين المغني المداد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صنعة محمد بن الحارث بلغت عشرة أصوات، وأنه أخذها كلها عنه، وأن منها في طريقه الرم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و أحسن ما صنع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ا من دعاني فلـبـيتـه                                            ببذل الهوى وهو لا يبذ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دل علي بحـبـي لـه                                            فمن ذاك يفعل ما يفعل</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60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حن محمد بن الحارث في هذا الصوت رمل مطلق، وفيه ليزيد حوراء ثقيل أول وفيه لسليم لحن وجدته في جميع أغانيه غير مجن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ن بن ع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بي سع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توبة صالح بن محمد، عن عمرو بن با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عند محمد بن الحارث بن بسخنر في منزله، ونحن مصطبحون في يوم غيم، فبينا نحن كذلك إذ جاءتنا رقعة عبد الله بن العباس الربيعي، وقد اجتاز بنا مصعدا إلى سر من رأى، وهو في سفينة، ففضها محمد، وقرأها، وإذا فيها</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حمد قد جادت علينـا بـودقـهـا                                            سحائب مزن برقهـا يتـهـلـ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نحن من القاطول في سبه مربـع                                            له مسرح سهل المحلة مـبـقـ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مر فائزا تفديك نفسي يغـنـنـي                                            أعن ظعن الحي الألى كنت تسأ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ا تسقنـي إلا حـلالا فـإنـنـي                                            أعاف من الأشياء مـا لا يحـلـل فقام محمد بن الحارث مستعجلا حافيا، حتى نزل إليه فتلقاه، وحلف عليه حتى خرج معه، وسار به إلى منزله، فاصطحبا يومئذ، وغناه فائز غلامه هذا الصوت، وكان صوته عليه، وغناه محمد بن الحارث وجواريه وكل من حضر يومئذ، وغنانا عبد الله بن العباس الربيعي أيضا أصواتا وصنع يومئذ هذا الهزج، فقا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طيب يومي بالمطيرة معملا                                            للكأس عند محمد بن الحارث</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في فتية لا يسمعون لـعـاذل                                            قولا ولا لمـسـف أو رائث حدثني وسواسه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حماد بن إسحاق</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ان أبي يستحسن غناء جواري الحارث بن بسخنر، ويعتمد على تعليمهن لجواريه، وكان إذا اضطرب على واحدة منهن أو على غيرهن صوت، أو وقع فيه اختلاف، اعتمد على الرجوع فيه إليه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لقد غنى مخارق يوما بين يديه صوتا، فتزايد فيه الزوائد التي كان يستعملها، حتى اضطرب</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ضحك أبي، 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أبا المهنأ، قد ساء بعدي أدبك في غنائك فالزم عجائز الحارث بن بسخنر يقومن أودك</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نان يد تشير إلـى بـنـان                                            تجاوبتا وما يتـكـلـمـ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جرى الإيماء بينهما رسـولا                                            فأحكم وحيه المتنـاجـي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و أبصرته لغضضت طرفا                                            عن المتناجيين بلا لـسـان الشعر لماني الموسوس، والغناء لعمر الميداني هرج، وفيه لعريب لحن من الهزج أيض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ماني الموسوس</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و رجل من أهل مصر، يكنى أبا الحسن واسمه محمد بن القاسم ، شاعر لين الشعر رقيقه، لم يقل شيئا إلا في الغزل، وماني لقب غلب عليه، وكان قدم مدينة السلام، ولقيه جماعة من شيوخنا، منهم أبو العباس محمد بن عمار وأبو الحسن الأسدي وغيرهما، فحدثني أبو العباس بن عم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اني يألفني، وكان مليح الإنشاد حلوه، رقيق الشعر غزله، فكان ينشدني الشيء، ثم يخالط، فيقطعه، واكن يوما جالسا إلى جنبي، فأنشدني للعريان البصر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أنصفتك العيون لـم تـكـف                                            وقد رأيت الحبـيب لـم يقـ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بك ديارا حل الحبـيب بـهـا                                            فباع منها الجفاء بـالـلـطـ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استعارت مسامعا كسـد الـل                                            وم عليها من عاشـق كـلـ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ها إذ تـقـنـعـت بـبـلـى                                            شمطاء ما تستقل مـن خـر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عين إما أريتـنـي سـكـنـا                                            غضبان يزوي بوجه منصـر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ثليه للقـلـب مـبـتـسـمـا                                            في شخص راض علي منعط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تصفيه للقلب منـقـبـضـا                                            فأنت أشقى منه به فـصـف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قال بالصبر قتـل ذي كـلـف                                            كيف وصبري يموت من كلف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دعا الشوق عبـرة لـهـوى                                            فأي جفن يقـول لا تـكـف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ستراد للهو تـنـفـسـح الـم                                            قلة في حافـتـيه مـؤتـلـ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صرت أيامـه عـلـى نـفـر                                            لا منن بـالـنـدى ولا أسـ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حيث إن شئت أن ترى قـمـرا                                            يسعى عليهم بالكأس ذا نطـ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ألته أن يمليها علي،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كتب، فعارضه أبو الحسن المص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عني    ماني    نفسه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قفر مغني الديار بالـنـجـف                                            وحلت عما عهدت من لطـ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طويت عنها الرضا مـذمـمة                                            لما انطوى غض عيشها الأن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للت عن سكرة الصبابة مـن                                            خوف إلهي بمعـزل قـذف</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60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ئمت ورد الصبا فقـد يئسـت                                            مني بنات الخدور والـخـز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لوت عن نهد نـسـبـن إلـى                                            حسن قوام واللحظ في وطـ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مددن حبل الصبا لمن ألـفـت                                            رجلاه قد المحـول والـدنـ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دنف عاد في النحول مـن ال                                            وجد إلى مـثـل رقة الألـ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شارك الطير في النـحـيب ولا                                            يشركنه في النحول والقضـ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سمعات نهكـن أعـظـمـه                                            فهو من الضيم غير منتصـ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فتخرات بالجور عجبـا كـمـا                                            يفخر أهل السفاه بالـجـنـ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هوة من نـتـاج قـطـربـل                                            تخطف عقل الفتى بلا عـنـ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رجع شرخ الشباب للخرف الف                                            اني وتدني الفتى من الشـغـ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بينا هو ينشد إذ نظر إلى إمام المسجد الذي كنا إزائه قد صعد المئذنة ليؤذن فأمسك عن الإنشاد، ونظر إلي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 شيخا ضعيف الجسم والصوت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ذن أذانا ضعيفا بصوت مرتعش، فصعد إليه ماني مسرعا، حتى صار معه في رأس الصومعة، ثم أخذ بلحيته، فصفعه في صلعته ظننت أنه قد قلع رأسه، وجاء لها صوت منكر شديد، ثم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صعدت المنارة لتؤذن، فعطعط ، ولا تمطمط ، ثم نزل ومضى يعدو على وجه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قيت عنتا عن عتب الشيخ وشكواه إياي إلى أبي ومشايخ الجيران، يقول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ابن عمار يجيء بالمجانين، فيكتب هذيانهم، ويسلطهم على المشايخ فيصفعونهم في الصوامع إذا أذنوا، حتى صرت إلى منزله، فاعتذرت وحلفت أني إنما أكتب شيئا من شعره، وما عرفت ما عمله ولا أحيط به عل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نسخت من كتاب لابن البر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زم محمد بن عبد الله بن طاهر على الصبوح، وعنده الحسن بن محمد بن طالوت،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ه م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نا نحتاج أن يكون معنا ثالث نأنس به ونلذ في مجاورته فمن ترى أن يكون فقال ابن طالوت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د خطر ببالي رجل ليس علينا في منادمته ثقل، قد خلا من إبرام المجالسين، وبرئ من ثقل المؤانسين، خفيف الوطأة إذا أدنيته، سريع الوثبة إذا أمرت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ني الموسو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سأت الاختيار، ثم تقدم إلى صاحب الشرطة يطلبه وإحضاره، فما كان بأسرع من أن قبض عليه صاحب الشرطة بربع الكوخ فوافى به باب محمد بن عبد الله، فأدخل، ونظف وأخذ من شعره، وألبس ثيابا نظافا، وأدخل على محمد بن عبد الله، فلما مثل بين يديه سلم، فرد عليه،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حان لك أن تزورنا مع شوقنا إل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م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ز الله الأم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شوق شديد، والود عتيد، والحجاب صعب، والبواب فظ، ولو تسهل لنا الإذن لسهلت علينا الزيارة، فقال له م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د لطفت في الاستئذان، وأمره بالجلو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لس، وقد كان أطعم قبل أن يدخل، فأتى محمد بن عبد الله بجارية لإحدى بنات المهدي، ي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وسة، وكان يحب السماع منها، وكانت تكثر أن تكون عنده، فكان أول ما غن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ست بناس إذا غدوا فتحـمـلـوا                                            دموعي على الخدين من شدة الوج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ولي وقد زالت بعيني حمولـهـم                                            بواكر تحدى لا يكن آخر العـهـد فقال م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أذن لي الأم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 ما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 استحسان ما أسم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سنت والله، فإن رأيت أن تزيدي مع هذا الشعر هذين البيت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مت أداري الدمع والقلب حـائر                                            بمقلة موقوف على الضر والجه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م يعدني هذا الأمـير بـعـدلـه                                            على ظالم قد لج في الهجر والصد فقال له م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أي شيء استعديت يا م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ستحيا،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من ظلم أيها الأمير، ولكن الطرب حرك شوقا كان كامنا، فظه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غن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جبوها عن الـرياح لأنـي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يح بلغيها السلا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 رضوا بالحجاب هان ولكن                                            منعوها يوم الرياح الكلامـ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طرب محمد، ودعا برطل فشربه فقال م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كان علة قائل هذين البيتين لو أضاف إليهما هذ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تنفست ثم قلت لطـيفـ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ك إن زرت طيفها إلمام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يها بالـسـلام سـرا وإلا                                            منعوها لشقوتي أن تنامـا فقال م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سنت يا ماني، ثم غن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خليلي ساعة لا تـريمـا                                            وعلى ذي صبابة فأقـي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مررنا بصر زينـب إلا                                            فضح الدمع سرك المكتوم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60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م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لا رهبة الأمير لأضفت هذين البيتين بيتين لا يردان على سمع سامع ذي لب فيصدران إلا عن استحسان لهما، فقال م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رغبة في حسن ما تأتى به حائلة عن كل رهبة، فهات ما عندك، فقا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ظبية كالهلال لو تلحظ الص                                            خر بطرف لغادرته هشيم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إذا ما تبسمت خلت مـا ي                                            بدو من الثغر لؤلؤا منظوما فقال محم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أحسن الشعر ما دام الإنسان يشرب ما كان مكسوا لحنا حسنا تغني به منوسة وأشباهها، فإن كسيت شعرك من الألحان مثل ما غنت قبله طاب،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ذلك إليه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قال له ابن طالو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أبا الحسين ، كيف هي عندك في حسنها وجمالها وغنائها وأدب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ي غاية ينتهي إليها الوصف، ثم يقف،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ل في ذلك شعرا، فقا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كيف صبر النفس عن غادة                                            تظلمها إن قلت طاووسـ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جرت إن شبهتـهـا بـانة                                            في جنة الفردوس مغروس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غير عدل إن عدلنا بـهـا                                            لؤلؤة في البحر منفوسـ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جلت عن الوصف فما فكرة                                            تلحقها بالنعت محـسـوس فقال له ابن طالو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جب شكرك يا ماني، فساعدك دهرك، وعطف عليك إلفك، ونلت سرورك، وفارقت محذورك، والله يديم لنا ولك بقاء من ببقائه اجتمع شملنا، وطاب يومن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قال مان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دمن التخفيف موصول                                            ومطيل اللبث مملـول فأنا أستودعكم الله، ثم قام فانصرف، فأمر له محمد بن عبد الله بصلة، ثم كان كثيرا ما يبعث بطلبه إذا شرب، فيبره، ويصله، ويقيم عند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خبرني جعفر بن قدامة،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المبر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بعض الكتاب ممن كان ماني يلزمه ، ويكثر عند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قيني يوما ماني بعد انقطاع طويل عني،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قطعني عنك إلا أني هائم، 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بم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بمن إن شئت أن تراه الساعة رأيته فعذرتني، 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أنا معك، فمضى، حتى وافى باب الطاق، فأراني غلاما جميل الوجه بين يدي بزاز في حانوته، فلما رآه الغلام عدا، فدخل الحانوت، ووقف ماني طويلا ينتظره، فلم يخرج، فأنشأ يقو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ذنبي إليه خضوعي حين أبصره                                            وطول شوقي إليه حين أذكـر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ا جرحت بطرف العين مهجته                                            إلا ومن كبدي يقتص محجـر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نفسي على بخله تفديه من قمـر                                            وإن رماني بذنب ليس يغفـر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عاذل باصطبار القلب يأمرنـي                                            ف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 أين لي قلب أصبره ومضى يعدو ويصيح</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موت مخبوء في للكتب</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شادن قلبي به معـمـود                                            شيمته الهجران والصدو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ا أسأم الحرص ولا يجود                                            والصبر عن رؤيته مفقو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زناره في خصره معقود                                            كأنه من كبدي مـقـدود عروضه من الرجز، والشعر لبكر بن خارجة، والغناء لقاسم بن زرزور، خفيف رمل بالوسطى</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بكر بن خارجة</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بكر بن خارجة، رجلا من أهل الكوفة، مولى لبني أسد، وكان وراقا ضيق العيش، مقتصرا على التكسب من الوراقة، وصرف أكثر ما يكسبه إلى النبيذ، وكان معاقرا للشرب في منازل الخمارين وحاناتهم، وكان طيب الشعر مليحا مطبوعا طبعا ماجن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ذكر أبو العنبس الصيمري أن محمد بن الحجاج حدث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بكر بن خارجة يبكر في كل يوم بقنينتين من شراب إلى خراب من خرابات الحيرة، فلا يزال يشربه فيه على صوت هدهد كان يأوي إلى ذلك الخراب، إلى أن يسكر، ثم ينصر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يتعشق ذلك الهده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حدثني عمي عن ابن مهرويه عن علي بن عبد الله بن سع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بكر بن خارجة يتعشق غلاما نصرانيا، ي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يسى بن البراء العبادي الصيرفي، وله فيه قصيدة مزدوجة يذكر فيها النصارى وشرائعهم وأعيادهم، ويسمي دياراتهم، ويفضل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من شهد دعبلا وقد أنشدني قوله في عيسى بن البراء النصراني العباد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زناره في خصره معقود                                            كأنه من كبدي مقـدود فقال دعب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يعلم الله أني حسدت أحدا قط كما حسدت بكرا على هذين البيت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حدثني عمي عن الكر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رم بعض الأمراء بالكوفة بيع الخمر على خماري الحيرة، وركب فكسر نبيذهم، فجاء بكر يشرب عندهم على عادته، فرأى الخمر مصبوبة في الرحاب والطرق، فبكى طويلا، و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لقومي لما جنى السلطان                                            لا يكونن لما أهان الهوان</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60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هوة في التراب من حـلـب الـكـر                                            م عـقـارا كـأنـهـا الـزعـفـر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هوة في مـكـان سـوء بـقـد صـا                                            دف سعد السـعـود ذاك الـمـكـ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ن كميت يبدي الـمـزاج لـهـا لـؤ                                            لؤ نظم والفصـل مـنـهـا جـمـ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إذا ما اصطبحتها صـغـرت فـي ال                                            قدر تخـتـالـهـا هـي الـجـرذ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يف صبري عن بعض نفسي وهل يص                                            بر عن بعـض نـفـسـه الإنـسـان</w:t>
      </w:r>
      <w:r>
        <w:rPr>
          <w:rFonts w:ascii="MS Sans Serif" w:hAnsi="MS Sans Serif" w:cs="MS Sans Serif"/>
          <w:color w:val="FF0000"/>
          <w:sz w:val="17"/>
          <w:sz w:val="17"/>
          <w:rtl w:val="true"/>
        </w:rPr>
        <w:t xml:space="preserve">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أنشدتها الجاحظ،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إن من حق الفتوة أن أكتب هذه الأبيات قائما وما أقدر على ذك إلا أن تعمدني، وقد كان تقوس، فعمدته، فقام، فكتبها قائما</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قال محمد بن داود بن الجراح في كتاب الشعراء</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 لي محمد بن الحجاج</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كانت الخمر قد أفسدت عقل بكر بن خارجة في آخر عمره، وكان يمدح ويهجو بدرهم وبدرهمين ونحو هذا فاطرح، وما رأيت قط احفظ منه لكل شيء حسن، ولا أروى منه للشعر</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أنشدني بعض أصحابنا له في حال فساد عقل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هب لي فديتك درهمـا                                            أو درهمين إلى الثلاث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إني أحب بني الطفـي                                            ل ولا أحب بني علاثه قال ابن الجراح حدثني محمد بن القاسم بن مهرويه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حدثني بعض أصحابنا الكوفيين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حضرنا دعوة ليحيى بن أبي وسف القاضي وبتنا عنده، فنمت فما أنبهني إلا صياح بكر يستغيث من العطش، فقلت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ال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اشرب فالدار مليئة ماء،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خاف، 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ن أي شيء</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ي الدار كلب كبير، فأخاف أن يظنني غزالا فيثب علي ويقطعني ويأكلني، ف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ه ويحك يا بكر فالحمير أشبه منك بالغزال، قم فاشرب إن كنت عطشان وأنت آمن، وكان عقله قد فسد من كثرة الشراب</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أنشدني له، وقد رأى صديقا له قرأ رقعة من صديق له آخر ثم حرقها</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لم يقو عندي على تحريق قرطاسي                                            إلا امرؤ قلبه من صخرة قاسـي</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إن القراطيس من قلبي بمـنـزلة                                            تحويه كالسمع والعينين في الرأس ومما يغنى فيه من شعر بكر بن خارجة</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قلبي إلى ما ضرني داعـي                                            يكثر أحزاني وأوجـاعـي</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لقل ما أبقى على مـا أرى                                            يوشك أن ينعاني النـاعـي</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كيف احتراسي من عدوي إذا                                            كان عدي بين أضلاعـي</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سلمني الحـب وأشـياعـي                                            لما سعى بي عندها الساعي</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لما دعاني حـبـهـا دعـوة                                            قلت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ـبـيك مـن داع الغناء لإبراهيم بن المهدي ثقيل أول، وفيه لعبد الله بن العباس هزج، جميعا عن الهشامي، وقي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إن فيه لحنا لابن جامع</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قد ذكر الصولي في أخبار العباس بن الأحنف وشعره أن هذه الأبيات للعباس بن الأحنف، وذكر محمد بن داود بن الجراح عن أبي هفان أنها لبكر بن خارجة</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يلي على ساكن شط الصراه                                            من وجنتيه شمت برق الحيا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ما ينقضي من عجب فكرتي                                            في خصلة فرط فيها الولا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ترك المحبين بـلا حـاكـم                                            لم يقعدوا للعاشقين القضـاه الشعر لإسماعيل القراطيسي والغناء لعباس بن مقام خفيف رمل بالوسطى</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خبار إسماعيل القراطيسي</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و إسماعيل بن معمر الكوفي، مولى الأشاعثة، وكان مألفا للشعراء، فكان أبو نواس وأبو العتاهية ومسلم وطبقتهم يقصدون منز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جتمعون عنده، ويقصفون، ويدعو لهم القيان وغيرهن من الغلمان، ويساعد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ياه يعني أبو الهتاهية ب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د أمسى القراطيسي                                            رئيسا في الكشاخين وفي هذه الأبيات التي فيها الغناء يقول القراطيس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أتاني خـبـر سـاءنـي                                            مقالها في السر واسـوأتـا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ثل هذا يبتغـي وصـلـنـا                                            أما يرى ذا وجهه في المراه أخبرني ابن عمار عن ابن مهرويه، عن علي بن عمر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قراطيس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لت للعباس بن الأحنف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قلت في معنى قول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أتاني خبـر سـاءنـي                                            مقالها في الس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سوأت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وأنشد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ارية أعجبها حسـنـهـا                                            فمثلها في الناس لم يخلـ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برتها أني محـب لـهـا                                            فأقبلت تضحك من منطق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تفتت نحو فتـاة لـهـا                                            كالرشأ الوسنان في قرط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ت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ولي لهذا الفت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ظر إلى وجهك ثم اعشق</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61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ن بن مهرو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حمد بن بشر المرث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دح إسماعيل القراطيسي الفضل بن الربيع ، فحرمه فقا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ا قل للـذي لـم يهـد                                            ه الـلـه إلـى نـفـع</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ئن أخطأت في مدحـي                                            ك ما أخطأت في منع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قد أحللت حـاجـاتـي                                            بواد غــير ذي زرع أخبرني محمد بن جعفر النحوي صهر المبرد عن أبي هفان عن الجماز،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جتمع يوما أبو نواس وحسين الخليع وأبو العتاهية في الحمام وهم مخمورون، فقالو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ين نجتمع</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 القراطيس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ا قـومـوا بـأجـمـعـكـــم                                            إلـى بـيت الـقـراطـيســ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قـد هـيا لـنـا الـــنـــزل                                            غلام فـــاره طـــوســ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قـد هـيا الـزجـــاجـــات                                            لنـا مـن أرض بـلــقـــيس</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لـوانـا مــن الـــطـــير                                            وألـوانـا مـن الـــعـــيس</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قـينـات مـن الـــحـــور                                            كأمـثــال الـــطـــواويس</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نـيكـوهــن فـــي ذاكـــم                                            وفـي طــاعة إبـــلـــيس</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بكي إذا غضبت حتـى إذا رضـيت                                            بكيت عند الرضا خوفا من الغض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الويل إن رضيت والعول إن غضبت                                            إن لم يتم الرضا فالقلب في تـعـب الشعر لأبي العبر الهاشمي، أنشدنيه الأخفش وغيره من أصحابنا، وذكره له محمد بن داود بن الجراح، والغناء لعلية بنت المهدي ثاني ثقيل بالوسطى عن الهشام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أبي العبر ونسب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و أبو العباس محمد بن أحمد، ويلقب حمدونا الحامض بن عبد الله بن عبد الصمد بن علي بن عبد الله بن العباس بن عبد المطلب وكان صالح الشعر مطبوعا يقول الشعر المستوي في أول عمره منذ أيام الأمين وهو غلام، إلى أن ولي المتوكل الخلافة، فترك الجد، وعاد إلى الحمق والشهرة به، وقد نيف على الخمسين، ورأى أن شعره مع توسطه لا ينفق مع مشاهدته أبا تمام الطائي والبحتري وأبا السمط بن أبي حفصة ونظراء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عم أبي عبد العزيز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حمدون الحامض يذكر أنه ابنه أبا العبر ولد بعد خمس سنوات خلت من خلافة الرش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عمر إلى خلافة المتوكل، وكسب بالحمق أضعاف ما كسبه كل شاعر كان في عصره بالجد، ونفق نفاقا عظيما، وكسب في أيام المتوكل مالا جليلا، وله فيه أشعار حميدة، يمدحه بها، ويصف قصره وبرج الحمام والبركة كثيرة المحال، مفرطة السقوط، لا معنى لذكرها، سيما وقد شهرت في النا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حدثني محمد بن أبي الأزه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زبير بن بك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ع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ألا يأنف الخليفة لابن عمه هذا الجاهل مما قد شهر به نفسه وفضح عشيرته والله إنه لعر بني آدم جميعا، فضلا عن أهله والأدنين    أفلا يردعه ويمنعه من سوء اختياره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ليس بجاهل كما تعتقد ، وإنما يتجاهل، وإن له لأدبا صالحا وشعرا طيبا، ثم أنشد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أقول الله يظلـمـنـي                                            كيف أشكو غير مته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ذا ما الدهر ضعضعني                                            لم تجدني كافر النـع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نعت نفسي بما رزقـت                                            وتناهت في العلا همم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يس لي مال سوى كرمي                                            وبه أمني مـن الـعـدم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فلم لا يلزم هذا وشبه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الله يا عم لو رأيت ما يصل إليه بهذه الحماقات لعذرته، فإن ما استملحت له لم ينفق به، فقال عم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قد غضب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لا أعذره في هذا لو حاز به الدنيا بأسرها، لا عذرني الله إن عذرته إذن وحدثني مدرك بن محمد الشيب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العنبس الصيم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أبي العبر ونحن في دار المتوك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أيش يحملك على هذا السخف الذي قد ملأت به الأرض خطبا وشعرا وأنت أديب ظريف مليح الشع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كشخان، أتريد أن أكسد أنا وتنفق أ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أيضا شاعر فهم متكلم فلم تركت العلم، وصنعت في الرقاعة نيفا وثلاثين كتابا، أحب أن تخبرني لو نفق العقل أكنت تقدم علي البحتري، وقد قال في الخليفة بالأم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ن أي ثغر تبتسـم                                            وبأي طرف تحتكم فلما خرجت أنت عليه وق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 أي سلح ترتـطـم                                            وبأي كف تلـتـط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دخلت رأسك في الرحم                                            وعلمت أنك تنـهـزم</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61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عطيت الجائزة وحرم، وقربت وأبعد، في حر أمك وحر أم كل عاقل معك فتركته، وانصرف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مدر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 لي أبو العنب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بلغني أنك تقول الشعر، فإن قدرت أن تقوله جيدا، جيد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لا فليكن باردا، باردا، مثل شعر أبي العبر وإياك والفاتر فإنه صفع ك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جعفر بن قد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العين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ت أبا العب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الحب إلا قـبـلة                                            أو غمز كف وعض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و كتب فيها رقـى                                            أنفذ من نفث العق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لم يكن ذا حبـه                                            فإنما يبغي الـول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الحب إلا هـكـذا                                            إن نكح الحب فسـد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ذب المأب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كل من خراي رطلين وربعا بالميزان، فقد أخطأ وأساء، ألا قال كما ق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اض الحب في قلبـي                                            فواويلـي إذا فــرخ</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ينفعـنـي حـبـي                                            إذا لم أكنس البـربـخ</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 لم يطرح الأصـل                                            ع خرجيه على المطبخ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تر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جبا من العج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ظننت أنك ت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فأبل يدي وأرفع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سكت، فبادرت، وانصرفت خوفا من ش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عبد العزيز بن أحمد عم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بو العبر يجلس بسر من رأى في مجلس يجتمع عليه فيه المجان يكتبون عنه، فكان يجلس على سلم وبين يديه بلاعة فيها ماء وحمأة، وقد سد مجراها، وبين يديه قصبة طويلة، وعلى رأسه خف، وفي رجليه قلنسيتان، ومستمليه في جوف بئر، وحوله ثلاثة نفر يدقون بالهواوين، حتى تكثر الجلبة، ويقل السماع، ويصبح مستمليه من جوف البئر من يكتب ، عذبك الله، ثم يملي عليهم، فإن ضحك أحد ممن حضر قاموا فصبوا على رأسه من ماء البلاعة إن كان وضيعا، وإن كان ذا مروءة رشش عليه بالقصبة من مائها، ثم يحبس في الكنيف إلى أن ينفض المجلس، ولا يخرج منه حتى يغرم درهم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ت كنيته أبا العباس، فصيرها أبا العبر، ثم كان يزيد فيها في كل سنة حرفا، حتى مات، وهي أبو العبر طرد طيل طليري بك بك ب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جحظ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أبا العبر بسر من رأى، وكان أبوه شيخا صالحا، وكان لا يكلمه، فقال له بعض إخوا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هجرت اب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ضحن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ما تعلمو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ما يفعله بنفسه، ثم لا يرضى بذلك، حتى يهجنني ويؤذيني، ويضحك الناس مني، فقالو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ي شيء من ذ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ماذا هج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جتاز علي منذ أيام ومعه سلم،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أي شيء هذا مع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قول لك، فأخجلني، وأضحك بي كل من كان عندي، فلما أن كان بعد أيام اجتز بي ومعه سمكة،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يش تعمل بهذ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يكها، فحلفت لا أكلمه أبد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م أبي عبد العزيز،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رجلا سأل أبا العبر عن هذه المحالات التي لا يتكلم ب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شيء أص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كر، فأجلس على الجسر، ومعي دواة ودرج ، فأكتب كل شيء أسمعه من كلام الذاهب الجائي والملاحين والمكارين، حتى أملأ الدرج من الوجهين، ثم أقطعه عرضا وطولا وألصقه مخالفا، فيجيء منه كلام ليس في الدنيا أحمق م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مي ،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أبا العبر واقفا على بعض آجام سر من رأى، وبيده اليسرى قوس جلاهق ، وعلى يده اليمنى باشق، وعلى رأسه قطعة رثة في حبل مشدود بأنشوطة، وهو عريان، في أبره شعر مفتول مشدود فيه شص قد ألقاه في الماء للسمك، وعلى شفته دوشاب ملطخ،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ب بيتك، أيش هذا العم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صطاد يا كشخان يا أحمق بجميع جوارحي، إذا مر بي طائر رميته عن القوس، وإن سقط قريبا مني أرسلت إليه الباشق، والرثة التي على رأسي يجيء الحدأ ليأخذها فيقع في الوهق والدوشاب أصطاد به الذباب، وأجعله في الشص، فيطلبه السمك، ويقع فيه، والشص في أيري، فإذا مرت به السمكة أحسست بها، فأخرجت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المتوكل يرمي في المنجنيق إلى الماء، وعليه قميص حرير، فإذا علا في الهواء صا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طريق الطريق، ثم يقع في الماء، فتخرجه السبا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المتوكل يجلسه على الزلاجة، فينحدر فيها، حتى يقع في البركة، ثم يطرح الشبكة، فيخرجه كما يخرج السمك، ففي ذلك يقول في بعض حماقا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أمر بي الـمـلـك                                            فيطرحني في البرك</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صطادني بالشـبـك                                            كأني من الـسـمـك</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ضحك كك كك ككك                                            كك كك كك كك ككك وحدثني جعفر بن قدامة،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61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م أبو العبر بغداد في أيام المستعين، وجلس للناس، فبعث إسحاق بن إبراهيم، فأخذه، وحبسه، فصاح في الحبس، لي نصيحة، فأخرج، ودعا به إسحاق،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ت نصيحت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ى أن تؤمن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كشكي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صلحك ال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طيب إلا بالكشك، فضحك إسحاق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هو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يما أرى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جنو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هو امتخط حوت ،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ش أهو امتخط حو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فهم ما قاله، وتبسم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ظن أن فيك مأثو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لكنك في ماء بصل ،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رجوه عني إلى لعنة الله، ولا يقيم ببغداد، فأرده إلى الحبس، فعاد إلى سر من رأ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ه أشعار ملاح في الجد، منها ما أنشدنيه الأحفش له يخاطب غلاما أمرد</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يها الأمرد المولع بالهجر أفق ما كذا سبيل الرشا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كأني بحسن وجهك قد ألبس في عارضيك ثوب حدا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كأني بعاشقيك وقد بدلت فيهم من خلطة ببعا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ين تنبو العيون عنك كما ينقبض السمع عن حديث معا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اغتنم قبل أن تصير إلى كا                                            ن وتـضـحـي فـي جـمــلة الأضـــداد وأنشدني محمد بن داود بن الجراح له، وفيه رمل طنبوري محدث أظنه لجحظ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داء دفـين وهـوى بـادي                                            أظلم فجازيك بمـرصـا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واحد الأمة في حسـنـه                                            أشمت بي صدك حسـاد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د كدت مما نال مني الهوى                                            أخفى على أعين عـواد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بدك يحيي موتـه قـبـلة                                            تجعلهـا خـاتـمة الـزاد أخبرني الحسن بن عل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محمد بن القاسم بن مهروي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أحمد بن علي الأنبار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نا يوما في مجلس يزيد بن محمد المهلبي بسر من رأى، فجرى ذكر أبي العبر، فجعلوا يذكرون حماقاته وسقوطه، فقلت ليزي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يف كان عندك، فقد رأيت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كان إلا أديبا فاضلا، ولكنه رأى الحماقة أنفق وأنفع له، فتحامق</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قلت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أنشدك أبياتا له أنشدنيها، فانظر لو أراد دعبل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فإنه لأهجى أهل زماننا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 يقول في معناها ما قدر على أن يزيد على ما قال،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شدنيها، فأنشدته قو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رأيت من العجائب قاضـيين                                            هما أحدوثة في الخافقـي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ما اقتسما العمي نصفين فذا                                            كما اقتسما قضاء الجانبـي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ما فأل الزمان بهلك يحيى                                            إذا افتتح القضاء بأعـوري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تحسب منهما من هز رأسا                                            لينظر في مـواريث ودي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أنك قد جعلت علـيه دنـا                                            فتحت بزاله من فرد عـين فجعل يضحك من قوله، ويعجب منه، ثم كتب الأبيات</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خبرني الحسن بن عل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محمد بن مهروي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ابن أبي أحم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لي أبو العب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ذا حدثك إنسان بحديث لا تشتهي أن تسمعه فاشتغل عنه بنتف إبطك، حتى يكون هو في عمل وأنت في عم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قال محمد بن داو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أبو عبد الله الدواد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كان أبو العبر شديد البغض لعلي بن أبي طالب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صلوات الله عليه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وله في العلويين هجاء قبيح، وكان سبب ميتته أنه خرج إلى الكوفة ليرمي بالبندق مع الرماة من أهلها في آجامهم، فسمعه بعض الكوفيين يقول في علي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صلوات الله عليه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ولا قبيحا استحل به دمه، فقتله في بعض الآجام، وعرقه فيه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قد طال عهدي بالإمـام مـحـمـد                                            وما كنت أخشى أن يطول به عهد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أصبحت ذا بـعـد وداري قـريبة                                            فواعجبا من قرب داري ومن بعدي</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يا ليت أن العـيد لـي عـاد مـرة                                            فإني رأيت العيد وجهك لـي يبـدي</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يتك في برد الـنـبـي مـحـمـد                                            كبدر الدحى بين العمامة والـبـرد الشعر لمروان بن أبي حفصة الأصغر، والغناء لبنان خفيف رمل بالبنصر</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خبار مروان بن أبي حفصة الأصغر</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و مروان بن أبي الجنوب بن مروان الأكبر بن أبي حفص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تقدم خبره ونسبه، ويكنى مروان الأصغر أبا السمط، وكان يتشبه بجده في شعره، ويمدح المتوكل، ويتقرب إليه بهجاء آل أبي طالب، فتمكن منه وقرب إليه ، وكسب معه مالا كثيرا، فلما أفضت الخلافة إلى المنتصر تجنب مذهب أبيه في كل أمر، فطرده وحلف ألا يدخل إليه أبدا لما كان يسمعه منه في أمير المؤمنين علي رضي الله م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خبرني محمد بن عمران الصيرفي عم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ن بن عليل العنز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عبد الله بن آدم العبدي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61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خل مروان بن أبي الجنوب على المتوكل فأنشده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كم علي كان أفضـل مـنـكـم                                            أباه ذوو الشورى وكانوا ذوي عد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ساء رسول الله إذ سـاء بـنـتـه                                            بخطبته بنت اللعين أبـي جـه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راد على بنت النـبـي تـزوجـا                                            ببنت عدو الله، يا لك من فـع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ذم رسول الله صـهـر أبـيكـم                                            على منبر الإسلام بالمنطق الفص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حكم فيها حـاكـمـين أبـوكـم                                            هما خلعاه خلع ذي النعل للنع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باعها من بعده الحسن ابـنـه                                            فقد أبطلا دعواكما الرثة الحـب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خليتموها وهي في غير أهلـهـا                                            طالبتموها حيث صارت إلى الأهل فوهب له المتوكل مائة ألف در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وقال محمد بن داود بن الجراح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القاس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هاشم الجبائ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أبو السمط على المتوكل فأنشده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صهر لـيس بـوارث                                            والبنت لا ترث الإمامة</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 كان حقـكـم لـهـم                                            قامت على الناس القيامة</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صبحت بين محـبـكـم                                            والمبغضين لكم عـلامة فحشا المتوكل فمه بجوهر لا يدرى ما قيم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حدثني أحمد بن جعفر جحظ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 أبو السمط المتوكل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ي نزلت بساحة الـمـتـوكـل                                            ونزلت في أقصى ديار الموصل فقال الفتح بن خاق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ذا كانا متباعدين هكذا فمن كان الرس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أبو العنبس الصيم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ت له طيور هدى تحمل إليها كتبه، فضحك المتوكل حتى ضرب برجله الأرض وأجزل صلة الصيمري ولم يعط أبا السمط شيئا، فماتا متهاجرين</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مي والحسن بن عل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القاسم بن مهرو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ماد بن أحمد الب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أبو السمط مروان بن أبي الجنو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صرت إلى المتوكل على الله ومدحته ومدحت ولاة العهود الثلاثة، وأنشدته ذلك في قول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قى الله نجدا والسلام على نـجـد                                            ويا حبذا نجد على النأي والبـع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ظرت إلى نجد وبغـداد دونـهـا                                            لعلي أرى نجدا وهيهات من نج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لاد بها قـوم هـواهـم زيارتـي                                            ولا شيء أشهى من زيارتهم عندي فلما استتممتها أمر لي بمائة ألف درهم وخمسين ثوبا من خاص ثيا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لي بن أبي العباس بن أبي طلح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إبراهيم بن محمد أبو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خالد بن يزيد الكات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اني المتوكل ليلة وقد غنى بين يديه عمر الطنبوري في قول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مقلتي قتلتـمـانـي                                            فبقيت رحمة من يران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ذا ألوم وأنـتـمـا                                            بيد الهوى أسلمتمانـ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 يغنه البيت الثالث، وهو</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بت بنا أيدي الخطـو                                            ب وغالنا ريب الزمان كراهة أن يتطير منه، فجعل ينظر إلي وأنا واقف،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يلك يا خالد، تهرب منا ونحن نطلبك، وأنت في غيابات صبواتك وغزلك، يا غلام اسقه ثلاثة أقداح في القدم المبر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هو الذي لا قرار له، فإذا أخذه الإنسان لم يقدر أن يضعه من يد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يدي لا تسقـنـي                                            أكثر من رطل نبيذ</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شربي لـلـذي                                            يؤلمني غير لـذيذ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غلام، إن لم يشرب فاصفعه، فق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يدي حوصلتي ضي                                            يقة عن شرب رط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تـى زدت عـلـيه                                            خفت أن يذهب عقلي فقال الفت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كما قال يا سيدي لا يطيق الشر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حضر ابن أبي حفصة، فقال لنا المتوك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ولا على البديهة،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يا سيدي شيخ الشعراء ومادحك، وآباؤه مداح آبائك، فأنشأ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ليت لي ألف عين                                            عيناي لا تكفـيان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خنت عينك، أنا لي عين واحدة أدعو الله عليها بالعمى من ستين سنة، أ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عين أنت بليتـنـي                                            فأراحني الرحمن منك وأنت تتمنى ألف ع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 لي المتوك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هجه،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رجل لم يعرض لي، فأقبل هو علي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 ما شئت، وما عسى أن ت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زاد الـبـرد يومـــين                                            فقال الن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القص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ـشـدونـا شـع                                            ر مروان بن أبي حفص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تى من شهـوة الـنـيك                                            بحلقوم استـه غـصـه</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61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و يرمي ببطـيخ                                            لوافى دبره رص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ضحك المتوكل حتى صفق برجليه الأرض، وأفحم مروان، ثم أمر لي بجائزة فأخذتها وانصرف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بن أبي طاه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روان بن أبي الجنو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استخلف المتوكل بعثت إلى ابن أبي داود بقصيدة مدحته فيها وذكرت فيها ابن الزيات ببيتين وه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ي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زيات لاقي حمامه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اني الله بالفتح والنص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د حفر الزيات بالبغي حفـرة                                            فألقاه فيها الله بالكفر والغـد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ذكرني ابن أبي داود المتوكل، فأمر بإحضاري، 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فاه الواثق إلى اليمامة، وذلك لميله إل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حمل، فقال له ابن أبي داو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يه ستة آلاف دينار دي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كتب بها إلى عامل اليمامة، فكتب لي بها وبالحملان والمعونة، فقدمت عليه وأنشدته قول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حل الشباب وليته لم يرحل                                            والشيب حل وليته لم يحلل فلما بلغت إلى هذا البي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ت خلافة جعفر كنـبـوة                                            جاءت بلا طلب ولا بتمح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ب الإله لك الخلافة مثل ما                                            وهب النبوة للنبي المرسـل فأمر لي بخمسين ألف در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 أول هذه القصيدة لعريب ثاني ثقيل بالوسط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صوت المذكور في أول هذه الأخبار من قصيدة قاله أبو السمط في المنتصر لما ولي الخلاف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بخبره فيها جماعة من أصحابنا، منهم محمد بن جعفر النحوي صهر المبرد، والحسن بن عل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موس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قاسم بن محمد الكات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مرزبان بن الفروران حاجب المنتص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مروان بن أبي حفصة الأصغر المكنى أبا السمط استأذن على المنتصر لما ولي الخلاف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ا أذنت للكافر ابن الزانية، أليس هو القائ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حكم فيها حاكمـين أبـوكـم                                            هما خلعاه خلع ذي النعل للنعل قولو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ا وصلت إلي أبدا، فلما بلغه هذا القول عمل هذا الشع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د طال عهدي بالإمـام مـحـمـد                                            وما كنت أخشى أن يطول به عهدي وذكر الأبيات كل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أل بنان بن عمرو، فصنع فيه لحنا وغنى به المنتصر، فلما سمعه سأل عن قائلها، فأخبرت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الوصول إلي فلا سبيل إليه، ولكن أعطوه عشرة آلاف درهم يتحمل بها إلى اليمام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لي بن العباس بن أبي طلحة الكات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جعفر بن هارون بن زي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حمد بن الفضل الكات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قال علي بن الجهم هذه القصيدة في المتوك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غتنم جدة الزمان الـجـديد                                            واجعل المهرجان أيمن عيد أنشدها وأبو السمط بن أبي حفصة حاضر، فغمزه المتوكل على علي بن الجهم وأمره أن يعن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لي، أخبرني عن قو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جعل المهرجان أيمن عيد المهرجان عيد أم يوم لهو، إنما العيد ما تعبد الله به الناس مثل الفطر والأضحى والجمعة وأيام التشري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ا المهرجان والنيروز فإنما هما أعياد المجوس ، ولا يجوز أن يقال لخليفة الله في عباده وخليفة رسول الله في أم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جعل المهرجان عيد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 يلتفت إليه وأنشد حتى بلغ قول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حن أشياعكم من آل خراسا                                            ن أولو قوة وبأس شـد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حن أبناء هذه الخرق السو                                            د وأهل التشيع المحمـود فقال له مرو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كنتم من أهل التشيع المحمود ما قتل قحطبة جدك وصلبه في عداوة بني العب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المتوك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لك، أقتل قحطبة جد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الله يا أمير المؤمن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قبل على محمد بن عبد الله بن طاهر،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حياتي الأمر كما قال مرو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م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ن كان كما قال، فأي ذنب لعلي بن الج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قتل الله أعداءكم وأبقى أولياء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ضحك المتوكل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هدت والله بها عليه، فقال مروان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ضب ابن الجهم من قولي له                                            إن في الحق لقوم مغضـبة</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بن جهم كيف تهوى معشرا                                            صلبوا جدك فوق الخشـب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إمام العدل نصحي لـكـم                                            نصح حق غير نصح الكذبة</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جدي من رفعتـم ذكـره                                            بكرامات لشكري مـوجـبة</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بن جهم من قتلـتـم جـده                                            وتولى ذاك منه قحـطـب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خراسان رأت شيعـتـكـم                                            أنه أهل لضـرب الـرقـبة</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61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تراه بعدها ينصحـكـم                                            لا ورب الكعبة المحتجبة أخبرني علي بن العباس بن أبي طلحة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جعفر بن هارون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أحمد بن حمدون إسماعيل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بلغ المتوكل أن علي بن الجهم خطب امرأة من قريش فلم يزوجوه، فسأل عن السبب في ذلك وعن قصته، وعن نسب سامة بن لؤي، فحدث بها، ثم انتهى حديثهم بأن أبا بكر وعمر رضي الله عنهما لم يدخلاهم في قريش، وأن عثمان رضي الله عنه أدخلهم فيه، وأن عليا رضي الله عنه أخرجهم منه، فارتدوا مع الحارث، وأن قتل من ارتد منهم، سبي بقيتهم، وباعهم من مصقلة بن هبير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ضحك المتوكل، وبعث إلى علي بن الجهم فأخبره بما قال القوم فأنكر ذلك 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ذه الدعوى من الرافضة، وشتم القو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كان منهم أبو السمط فقال 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 جهما حين تـنـسـبـه                                            ليس من عجم ولا عـر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ج في شتمي بلا سـبـب                                            سارق للشعر والنـسـ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ن أنـاس يدعـون أبــا                                            ماله في الأرض من عقب فغضب علي بن الجهم ولم يجبه؛ لأنه كان يحتقره ويستركه ، وأومأ إليه المتوكل أن يزيده فقا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أنتم من قريش يا بن جهم                                            وقد باعوكم في من يزي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ترجو أن تكاثرنا جهارا                                            بنسبتكم مقد بيع الجدو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ما زال مروان يهجو علي بن الجهم فما أجابه عن شيء من شعره أنفة من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خبرني هاشم بن محمد الخزاع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إسحاق بن محمد النخع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الجماز أبو عبد الل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دخل مروان الأصغر على أحمد بن أبي داود وقد أصابه الفالج وتماثل قليلا، فأنشد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سان أحمد سيف مسـه طـبـع                                            من علة فجلاه عن جـالـيه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ا ضر أحمد باقي علة درسـت                                            والله يذهب عنه رسم بـاقـيه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د كان موسى على علات منطقه                                            رسائل اللـه إذ جـاءت يؤديه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وسى بن عمران لم ينقص نبوته                                            ضعف اللسان وقدما كان يمضيها فوصله أحمد رحمه الله تعالى واعتذر إلي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خبرني عم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متوج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أبو السمط</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دخلت على عبد الله بن طاهر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ي تذكرت في ليلتي هذه ذا اليمينين، فبت أرقا حزينا باكيا، فارثه في مقامك هذا بأبيات تجعل لي طريقا إلى شفاء علتي ولك حكمك، ففكرت هنيهة ثم قلت</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 المكارم إذ تولى طـاهـر                                            قطع الزمان يمينها وشماله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و كافحته يد المنون مجاهـرا                                            لاقت لوقع سيوفه آجالـه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رسى عماد خليفة في هاشـم                                            ورمى عماد خلافة فأزاله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كت الأعنة والأسنة طاهـرا                                            ولطالما روى النجيع نهاله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يت المنون تجانبت عن طاهر                                            ولوت بذروة من تشاء حباله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ا كنت لو سلمت يمينا طاهر                                            أدري ولا أسل الحوادث مالها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حسنت والله فاحتكم، فقلت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خمسون ألف درهم أقضي منها دينا ، وأصلح حالي، وأبتاع ضيعة تلاصق ضيعت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أمر لي بها 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ربحنا وخسرت، ولو لم تحتكم لزدتك، ولك عندنا عد وعد بعد عد</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ا تلمني أن أجزعا                                            سيدي قد تمنـع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ابلائي إن كان ما                                            بيننا قد تقـطـع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 موسى بفضلـه                                            جمع الفضل أجمعا الشعر ليوسف بن الصيقل والغناء لإبراهيم خفيف رمل بالبنص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يوسف بن الحجاج ونسب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و يوسف بن الحجاج الصيقل، 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من ثقيف، و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مولى لهم، وذكر محمد بن داود بن الجراح أنه كان يلقب لقوة وأنه كان يصحب أبا نواس، يأخذ عنه، ويروي له، وأبوه الحجاج بن يوسف محدث ثقة، وروى عنه جماعة من شيوخنا، منهم ابن منيع، والحسن بن الطيب الشجاع، وابن عفير الأنصاري، وكان يوسف بن الصيقل كاتبا، ومولده ومنشؤه بالكوف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إسماعيل بن يونس الشيعي، عن ابن ش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حمد بن صالح الهشا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نا يوسف بن الصيقل يوما، ورأى الشعراء بأيديهم الرقاع يطوفون به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نع الله لكم، ثم أقبل على إبراهيم الموصلي،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نهزل، فنأخذ الرغائب، وهؤلاء المساكين الآن يجدون، فلا يعطون شيئا، ثم قال لإبراه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ذكر ونحن بجرجان مع موسى الهادي، وقد شرب على مستشرف عال جدا وأنت تغنيه هذا الصو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ستدارت رحالهم                                            بالرديني شرعـ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61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لحن مليح، ولكني أريد له شعرا غير هذا، فإن هذا الشعر بارد، والتفت إل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صنع في هذا الوزن شعرا، فق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تلمني أن أجزعا                                            سيدي قد تمنعـا فغنيته فيه بذلك اللحن، ومرت به إبل ينقل عليها، فقال أوقروها لهما مالا، فأوقرت مالا وحمل إلينا، فاقتسمناه، فقال إبراه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وأصاب كل واحد منا ستين ألف در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رس يضرب الكتـي                                            بة حتى تـصـدع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 الوغى حين لا يرى                                            صاحب القوس منزع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ستدارت رحالـهـم                                            بالردينـي شـرع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ثـارت عـجـاجة                                            تحتها الموت منقـعـا في هذه الأبيات رمل ينسب إلى ابن سريج وإلى سياط، وفيه لابن جامع خفيف رمل بالبنص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ن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بي سعد، عن محمد بن عبد الله العبدي، فذكر مثل هذه القصة إلا أنه حكى أنها كانت بالرقة، لا بجرجان، وأن الرشيد كان صاحبها لا موس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ن بن علي العنزي، عن محمد بن يونس الربي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سعيد الجنديسابو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ورد الرشيد الرقة خرج يوسف بن الصيقل، وكمن له في نهر جاف على طريقه، وكان لهارون خدم صغار يسميهم النمل يتقدمونه، بأيديهم قسي البندق، يرمون بها من يعارضه في طريقه، فلم يتحرك يوسف، حتى وافته قبة هارون على ناقة، فوثب إليه يوسف، وأقبل الخدم الصغار يرمونه، فصاح بهم الرش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فوا عنه، فكفوا، وصاح به يوسف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غيثا تحمـل الـنـا                                            قة أم تحمل هرون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 الشمس أم البـدر                                            أم الدنيا أم الـدي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كل الـذي عـدد                                            ت قد أصبح مقرون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ى مفرق هارون                                            فداه الآدمـيونــا فمد الرشيد يده إليه،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حبا بك يوسف، كيف كنت بع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دن مني، فدنا، وأمر له بفرس، فركبه، وسار إلى جانب قبته ينشده، ويحدثه، والرشيد يضحك، وكان طيب الحديث، ثم أمر له بمال، وأمر بأن يغنى في الأبي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غناء في هذه الأبيات لابن جامع خفيف رمل بالبنصر عن الهشا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محمد بن داو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يوسف فاسقا مجاهرا باللواط، وله فيه أشعار، فمنها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تبخلن علـى الـنـدي                                            م بردف ذي كشح هضي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علو وينظـر حـسـرة                                            نظر الحمار إلى القضي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ذا فرغت فـلا تـقـم                                            حتى تصوت بـالـنـدي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ذا أجاب فـقـل هـل                                            م إلى شهادة ذي الغري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تبع للذتـك الـهـوى                                            ودع الملامة للـمـلـ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ذا الشعر يقوله لصديق له رآه قد علا غلاما له، فخاطبه 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 مشهور قوله في هذا المعن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تنيكن ما حـييت                                            غلاما مكـابـ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تمرن باسـتـه                                            دون دفع المؤام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هذا اللواط دين                                            تراه الأســاو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م فيه منصفـو                                            ن بحسن المعاشره ومن قوله في هذا المعنى أيضا هذه الأبيا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ضع كذا صدرك لي يا سيدي                                            واتخذ عندي إلى الحشـري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ما ردفك سرج مـذهـب                                            كشف البزيون عنه فـبـ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عرنيه ولا تـبـخـل بـه                                            ليس يبليه ركـوبـي أبـ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ل يصفـيه ويجـلـوه ولا                                            أثـر تـراه فـيه أبـــ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دن يا حب وطب نفسا بـه                                            إن ذاك الدين تقضـاه غـدا أخبرني إسماعيل بن يون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مر بن شبة عن أحمد بن صالح الهاش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جا يوسف بن الصيقل القيان،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حذر فديتـك مـا حـيي                                            ت حبائل المتشـاكـلا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هن يفلسـن الـفـتـى                                            وكفى بهن مفـلـسـا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ل امرىء غر تـجـي                                            ه رقاعهن مخـتـمـا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قـاعـهـن إلـيهـم                                            برقي القحاب مسطرا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على القـيادة رسـلـه                                            ن إذا بعثـن مـدربـا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هدمن أكياس الـغـنـي                                            من المؤنة والـهـبـا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فر العلـوج سـواقـيا                                            للماء في الأرض الموا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صـير مـن إفـلاسـه                                            ومن الندامة في سبـا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شاعت هذه الأبيات وتهاداها الناس، وصارت عبثا بالقيان لكل أحد، فكانت المغنية إذا عثرت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عس يوسف</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61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ن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يسى بن الحسن الآد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حمد بن أبي فن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ضر الرشيد عشرة آلاف دينار من ضرب السنة ففرقها، حتى بقيت منها ثلاثة آلاف دينا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ئتوني شاعرا أهبها له، فوجدوا منصورا النمري ببابه، فأنشده، وكان قبيح الإنشاد، فقال له الرش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انك الله على نفسك، انصرف،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قد دخلت إليك دخلتين، لم تعطني فيهما شيئا، وهذه الثالثة، و والله لئن حرمتني لا رفعت رأسي بين الشعراء أبد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ضحك الرشيد،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ذها، فأخذها، ونظر الرشيد إلى الموالي ينظر بعضهم بعض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أني قد عرفت ما أردت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تكون هذه الدنانير ليوسف بن الصيقل، وكان يوسف منقطعا إلى الموالي ينادمهم، ويمدحهم، فكانوا يتعصبون له،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ي والله يا أمير المؤمني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توا ثلاثة آلاف دينار، فأحضرت، فأقبل على يوس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ت، أنشدنا، فأنشده يوسف</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صدت له يوم الرصافة زينب فقا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أنك امتدحتنا فيها،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جل، والله يا أمير المؤمنين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ت ممن يوثق بنيته، ولا تتهم موالاته، هات من ملحك، ودع المديح، فأنشده أقو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العفو يا غضـبـان                                            ما هكذا الـخـل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بني ابتليت بذنـب                                            أما له غـفـران</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إن تعاظـم ذنـب                                            ففوقه الهـجـر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م قد تقربت جهدي                                            لو ينفع القـربـ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رب أنت على ما                                            قد حل بي المستع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يلي ألست ترانـي                                            أهذي بها يا فلا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 الرشي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من فلان هذا ويل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 له الفضل بن الربيع</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و أبان مولاك يا أمير المؤمنين، فقال له الرشي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لم لم تنشدني كما قلت يا نبط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أني غضبان علي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ما أغضب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دت دجلة، فهدمت داري وداره، فبنى داره، وعلاها، حتى سترت الهواء عن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ا جرم، ليعطينك الماص بظر أمه عشرة آلاف درهم، حتى تبنى بناء يعلو على بنائه، فتستر الهواء عنه، ثم قا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خذ في شعرك، فأنشده نحوا من هذا الشعر، فقال للفضل بن الربيع</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عباسي، ليس هذا بشعر ما هو إلا لعب، أعطوه ثلاثة آلاف درهم مكان الثلاثة الآلاف دينار، فانصرف الموالي إلى صالح الخازن، فقالوا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عطه ثلاثة آلاف دينار كما أمر له أولا،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ستأمره، ثم أفعل، فقالوا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عطه إياها بضماننا، فإن أمضيت له وإلا كانت في أموالنا، فدفعها إليه بضمانهم، فأمضيت له، فكان يوسف يقول بعد ذل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نا نلعب، فنأخذ مثل هذه الأموال، وأنتم تقتلون أنفسكم، فلا تأخذون شيئ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هبت قبيل تبـلـج الـفـجـر                                            هند تقول ودمعـهـا يجـري</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ني اعتراك وكنت في عهدي لا                                            سرب الدموع وكنت ذا صبـر الشعر لرجل من الشراة يقال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عمرو بن الحسن مولى بني تميم، يقوله في عبد الله بن يحيى الذي تسميه الخوارج طالب الحق، ومن قتل من أصحابه معه يرثيه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الغناء لعبد الله بن أبي العلاء ثاني ثقيل بإطلاق الوتر في مجرى الوسطى عن الهشامي</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خبر عبد الله بن يحيى وخروجه ومقتل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بذلك الحسن بن علي الخفا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الحارث الخراز عن المدائني عن محمد بن أبي محمد الخزامي، وخلاد بن يزيد، وعبد الله بن مصعب، وعمرو بن هشام، وعبد الله بن محمد الثقفي، ويعقوب بن داود الثقفي، وحريم بن أبي يحي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عبد الله بن يحيى الكندي أحد بني عمرو بن معاوية كان من حضرموت، وكان مجتهدا عابدا، وكان يقول قبل أن يخر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يني رجل، فأطال النظر إلي،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من أ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كند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ي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بني شيط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تملكن، ولتبلغن خيلك وادي القرى ، وذلك بعد أن تذهب إحدى عيني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61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ذهبت أتخوف ما قال، وأتسخير الله، فرأيت اليمن جورا ظاهرا، وعسفا شديدا، وسيرة في الناس قبيحة، فقال لأصح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يحل لنا المقام على ما نرى، ولا يسعنا الصبر عليه، وكتب إلى عبيدة بن مسلم بن أبي كريمة الذي ي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ودين مولى بني تميم، وكان ينزل في الأزد، وإلى غيره من الإباضية بالبصرة يشاورهم في الخروج، فكتبوا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ستطعت ألا تقيم يوما واحدا فافعل، فإن المبادرة بالعمل الصالح أفضل، ولست تدري متى يأتي عليك أج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له خيرة من عباده يبعثهم إذا شاء لنصرة دينه، ويخص بالشهادة منهم من يش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شخص إليه أبو حمزة المختار بن عوف الأزدي أحد بني سلمة، وبلج بن عقبة السقوري في رجال من الإباضية، فقدموا عليه حضرموت، فحثوه على الخروج، وأتوه بكتب أصح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خرجتم فلا تغلوا، ولا تغدروا، واقتدوا بسلفكم الصالحين، وسيروا سيرتهم، فقد علمتم أن الذي أخرجهم على السلطان العيث لأعما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عا أصحابه، فبايعوه، فقصدوا دار الإمارة، وعلى حضرموت إبراهيم بن جبلة بن مخرمة الكندي، فأخذوه، فحبسوه يوما، ثم أطلقوه، فأتى صنعاء، وأقام عبد الله بن يحيى بحضرموت، وكثر جمعه، وسموه    طالب الحق</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كتب إلى من كان من أصحابه بصنع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ي قادم عليكم، ثم استخلف على حضرموت عبد الله بن سعيد الحضرمي، وتوجه إلى صنعاء سنة تسع وعشرين ومائة في ألفين، وبلغ القاسم بن عمر أخا يوسف بن عم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هو عامل مروان بن محمد على صنعاء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سير عبد الله بن يحيى، فاستخلف على صنعاء الضحاك بن زمل، وخرج يريد الإباضية في سلاح ظاهر وعدة وجمع كثير، فعسكر على مسيرة يوم من أبين وخلف فيها الأثقال، وتقدمت لتقاتله، فلقيه عبد الله بن يحيى بلحج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رية من أبي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ريبا من الليل، فقال الناس للقاس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ها الأمير، لا تقاتل الخوارج ليلا، فأبى، وقاتلهم، فقتلوا من أصحابه بشرا كثيرا، وانهزموا ليلا، فمر بعسكره، فأمرهم بالرحيل، ومضى إلى صنعاء، فأقام يوما، ثم خرج فعسكر قريبا من صنعاء، وخندق وخلف بصنعاء الضحاك بن زمل، فأقبل عبد الله بن يحيى، فنزل جوفين على ميلين من عسكر القاسم، فوجه القاسم يزيد بن الفيض في ثلاثة آلاف من أهل الشام وأهل اليمن، فكانت بينهم مناوشة ثم تحاجزوا، فرجع يزيد إلى القاسم، فاستأذنه في بياتهم، فأبى أن يأذن له، فقال ي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ئن لم تبيتهم ليغمنك، فأبى أن يأذن له، وأقاموا يومين لا يلتقون، فلما كان في الليلة الثالثة أقبل عبد الله بن يحيى، فوافاه مع طلوع الفجر، فقاتلهم الناس على الخندق، فغلبتهم الخوارج عليه، ودخلوا عسكرهم، والقاسم يصلي، فركب، وقاتلهم الصلت بن يوسف، فقتل في المعركة، وقام يأمر الناس يزيد بن الفيض، فقاتلهم، حتى ارتفع النهار، ثم انهزم أهل صنعاء فأراد أبرهة بن الصباح اتباعهم، فمنعه عبد الله بن يحيى، واتبع يزيد بن الفيض القاسم بن عمر، فأخبره الخبر فقال القاس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ليت شعري هل أذودن بالقنا                                            وبالهندوانيات قبل مـمـات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ل أصبحن الحارثين كليهما                                            بطعن وضرب يقطع اللهوا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دخل عبد الله بن يحيى صنعاء، فأخذ الضحاك بن زمل وإبراهيم بن جبلة بن مخرمة فحبسهما، وجمع الخزائن والأموال، فأحرزها، ثم أرسل الضحاك وإبراهيم، فأرسلهما، وقال ل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بستكما خوفا عليكما من العامة، وليس عليكما مكروه، فأقيما إن شئتما أو اشخصا، فخرج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61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فلما استولى عبد الله بن يحيى على بلاد اليمن خطب الناس، فحمد الله جل وعز وأثنى عليه وصلى على نبيه </w:t>
      </w:r>
      <w:r>
        <w:rPr>
          <w:rFonts w:cs="MS Sans Serif" w:ascii="MS Sans Serif" w:hAnsi="MS Sans Serif"/>
          <w:color w:val="auto"/>
          <w:sz w:val="17"/>
          <w:rtl w:val="true"/>
        </w:rPr>
        <w:t>)</w:t>
      </w:r>
      <w:r>
        <w:rPr>
          <w:rFonts w:ascii="MS Sans Serif" w:hAnsi="MS Sans Serif" w:cs="MS Sans Serif"/>
          <w:color w:val="auto"/>
          <w:sz w:val="17"/>
          <w:sz w:val="17"/>
          <w:rtl w:val="true"/>
        </w:rPr>
        <w:t>، ووعظ، وذكر، وحذر،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ا ندعوكم إلى كتاب الله تعالى وسنة نبيه وإجابة من دعا إلي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إسلام ديننا، ومحمد نبينا والكعبة قبلتنا، والقرآن إمامنا، ورضينا بالحلال حلالا لا نبغي به بديلا، ولا نشتري به ثمنا قليلا، وحرمنا الحرام، ونبذناه وراء ظهورنا، ولا حول ولا قوة إلا بالله، وإلى الله المشتكى، وعليه المع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ن زنى فهو كافر، ومن سرق فهو كافر، ومنش رب الخمر فهو كافر، ومن شك في أنه كافر فهو كافر، ندعوكم إلى فرائض بينات، وآيات محكمات، وآثار مقتدى بها، ونشهد أن الله صادق فيما وعد؛ عدل فيما حكم وندعو إلى توحيد الرب، واليقين بالوعيد والوعد، وأداء الفرائض، والأمر بالمعروف، والنهي عن المنكر، والولاية لأهل ولاية الله، والعداوة لأعداء الله، أيها الناس إن من رحمة الله أن جعل في كل فترة بقايا من أهل العلم يدعون من ضل إلى الهدى، ويصبرون على الألم في جنب الله تعالى، يقتلون على الحق في سالف الدهور شهداء، فما نسيهم ربهم،    وما كان ربك نسي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صيكم بتقوى الله، وحسن القيام على ما وكلكم الله بالقيام به، فأبلوا لله بلاء حسنا في أمره وزجره ، أقول قولي هذا، وأستغفر الله لي ولك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قام عبد الله بن يحيى بصنعاء أشهرا، يحسن السيرة فيهم ويلين جانبه لهم ويكف عن الناس، فكثر جمعه، وأتته الشراة من كل جانب، فلما كان وقت الحج وجه أبا حمزة المختار بن عوف، وبلج بن عقبة، وأبرهة بن الصباح إلى مكة في تسعمائة، 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في ألف ومائة، وأمره أن يقيم بمكة إذا صدر الناس، ويوجه بلجا إلى الشأم، وأقبل المختار إلى مكة، فقدمها يوم التروية، وعليها عبد الواحد بن سليمان بن عبد الملك، وأمه بنت عبد الله بن خالد بن أسيد، فكره قتال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حدثنا من هذا الموضع بخبر أبي حمزة محمد بن جرير الطب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عباس بن عيسى العقيلي ،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هارون بن موسى العو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وسى بن كثير مولى الساعدي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ول أمر أبي حمزة، وهو المختار بن عوف الأزدي ثم السلمي من أهل البصرة أنه كان يوافي في كل سنة يدعو إلى خلاف مروان بن محمد وآل مروان، فلم يزل يختلف كل سنة حتى واف عبد الله بن يحيى في آخر سنة، وذلك سنة ثمان وعشرين ومائة،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جل، إني أسمع كلاما حسنا، وأراك تدعو إلى حق، فانطلق معي، فإني رجل مطاع في قومي، فخرج به، حتى ورد حضر موت، فبايعه أبو حمزة على الخلاف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كان مر أبو حمزة بمعدن بني سليم، وكثير بن عبد الله عامل على المعدن، فسمع بعض كلامه، فأمر به فجلد أربعين سوطا، فلما ظهر أبو حمزة بمكة تغيب كثير حتى كان من أمره ما كان، ثم رجع إلى موضع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كان في العام المقبل تمام سنة تسع وعشرين لم يعلم الناس بعرفة إلا وقد طلعت أعلام عمائم سود خرمية في رؤوس الرماح، وهم سبعمائة، هكذ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ذكر المدائني أنهم كانوا تسعمائة أو ألفا ومائة، ففزع الناس منهم حين رأوهم، وقالوا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ل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حال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بروهم بخلافهم مروان وآل مروان والتبري من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راسلهم عبد الواحد بن سليمان، وهو يومئذ على المدينة ومكة والموسم، ودعاهم إلى الهدنة،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حن بحجنا أضن وعليه أشح، فصالحهم على أنهم جميعا آمنون بعضهم من بعض، حتى ينفر الناس النفر الأخير، وأصبحوا من غد، فوقفوا على حدة بعرفة، ودفع عبد الواحد بالناس، فلما كانوا بمنى قالوا لعبد الواح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ك قد أخطأت فيهم، ولو حملت عليهم الحج ما كانوا إلا أكلة رأس ، فنزل أبو حمزة بقرن الثعالب من منى، ونزل عبد الواحد منزل السلطان، فبعث عبد الواحد إلى أبي حمزة عبد الله بن حسن بن حسن بن علي، عليهم السلام، ومحمد بن عبد الله بن عمرو بن عثمان، وعبد الرحمن بن القاسم بن محمد بن أبي بكر وعبيد الله بن عمرو بن حفص العمري، وربيعة بن عبد الرحمن ، في رجال من أمثالهم، فلما دنوا من قرن الثعالب لقيتهم مسالح أبي حمزة، فأخذوهم، فدخل بهم على أبي حمزة، فوجدوه جالسا، وعليه إزار قطواني ، قد ربطه الحورة في قفاه، فلما دنوا تقدم إليه عبد الله بن حسن ومحمد بن عبد الله بن عمرو، فنسبهما، فلما انتسبا له عبس في وجهيهما وبسر، وأظهر الكراهة له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62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تقدم إليه بعدهما البكري والعمري فنسبهما، فلما انتسبا له هش إليهما، وتبسم في وجوههما،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ما خرجنا إلا لنسير بسيرة أبويكما، فقال له عبد الله بن حسن بن حس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الله ما جئناك لتفاضل بين آبائنا، ولكن بعثنا إليك الأمير برسالة، وهذا ربيعة يخبركما، فلما ذكر ربيعة نقض العهد، قال بلج وإبراهي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ا قائدين 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ساعة الساعة، فأقبل عليهما أبو حمزة،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عاذ الله أن نقض العهد أو نخيس به، والله لا أفعل ولو قطعت رقبتي هذه، ولكن تنقضي هذه الهدنة بيننا وبين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أبى عليهم خرجوا، فأبلغوا عبد الواح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ا كان النفر الأول نفر عبد الواحد، وخلى مكة لأبي حمزة، فدخلها بغير قت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هار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شدني يعقوب بن طلحة الليثي أبياتا هجي بها عبد الواحد لشاعر لم تحفل 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زار الحجيج عصابة قد خالفوا                                            دين الإله ففر عبد الـواح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رك الإمارة والحلائل هاربا                                            ومضى يخبط كالبعير الشار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 كان والده تـخـير أمـه                                            لصفت خلائقه بعرق الول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رك القتال وما به من عـلة                                            ألا الوهون وعرفة من خالد ثم مضى عبد الواحد حتى دخل المدينة، فدعا بالديوان، وضرب على الناس، وزادهم في العطاء عشرة عش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هار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بذلك أبو ضمرة أنس بن عياض أنه كان فيمن اكتت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محوت اسم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هار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غير واحد من أصحابنا أن عبد الواحد استعمل عبد العزيز بن عبد الله بن عمرو بن عثمان على الناس، فخرجوا، فلما كانوا بالحرة لقيتهم جزر منحورة، فمضوا فلما كانوا بالعقيق تعلق لواؤهم بسمرة، فانكسر الرمح، وتشاءم الناس بالخروج، ثم ساروا، حتى نزلوا قديدا ، فنزلوها ليلا؛ وكانت قرية قديد من ناحية القصر والمنبر اليوم، وكانت الحياض هناك، فنزل قوم مغترون ليسوا بأصحاب حرب، فلم يرعهم إلا القوم قد خرجوا عليهم من الفصل، فزعم بعض الناس أن خزاعة دلت أبا حمزة على عورتهم؛ وأدخلوهم عليهم، فقتلوهم، وكانت المقتلة على قريش، وهم كانوا أكثر الناس، وفيهم كانت الشوكة، فأصيب منهم هدد كث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عب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هار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برني بعض أصحاب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رجلا من قريش نظر إلى رجل من أهل اليم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حمد لله الذي أقر عيني بمقتل قريش، فقال له اب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حمد لله الذي أذلهم بأيدينا، فما كانت قريش تظن أن من نزل على عمان من الأزد عر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هذان الرجلان مع أهل المدينة، فقال القرشي لاب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ي، هلم نبدأ بهذين الرجل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يا أبت، فحملا عليهما، فقتلاهما، ثم قال لاب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بني تقدم، فقات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تى قتل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المدائ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قرشي عمارة بن حمزة بن مصعب بن الزبير، والمتكلم بالكلام مع ابنه رجل من الأنص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ورد فلال الجيش المدينة، وبكى الناس قتلاهم، فكانت المرأة تقيم على حميمها النواح، فلا تزال المرأة يأتيها الخبر بمقتل حميمها، فتنصرف، حتى ما يبقى عندها امرأة، فأنشدني أبو حمزة هذه الأبيات في قتلى قديد الذين أصيبوا من قومه لبعض أصحاب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لهف نفسي ولهف غير نافـعة                                            على فوارس بالبطحاء أنـجـا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مرو وعمرو وعبد الله بينهمـا                                            وابناهما خامس والحارث السادي قال المدائني في خب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تب عبد الواحد بن سليمان إلى مروان يعتذر من إخراجه عن مكة، فكتب مروان إلى عبد العزيز بن عمر بن عبد العزيز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هو عامله على المدين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أمره بتوجيه الجيش إلى مكة، فوجه ثمانية آلاف رجل من قريش والأنصار والتجار، أغمار لا علم لهم بالحرب، فخرجوا في الصبغات والثياب الناعمة واللهو، لا يظنون أن للخوارج شوكة ولا يشكون أنهم في أيدي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رجل من قريش</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شاء أهل الطائف لكفونا أمر هؤلاء، ولكنهم داهنوا في أمر الله تعالى، والله إن ظفرنا لنسيرن إلى أهل الطائف، فلنسبينهم،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يشتري مني سبي أله الطائ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انهزم الناس رجع ذلك الرجل القائ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يشتري مني سبي أهل الطائف في أول المنهزمين، فدخل منزله، وأراد أن يقول لجاري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غلقي الباب، ف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اق باق دهشا، ولم تفهم الجارية قوله، حتى أومأ إليها بيده، فأغلقت الباب، فلقبه أهل المدينة بعد ذلك    غاق باق</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62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 عبد العزيز بن عمر بن عبد العزيز يعرض الجيش بذي الحليفة، فمر به أمية بن عنبسة بن سعيد بن العاص، فرحب به، وضحك إليه، ومر به عمارة بن حمزة بن مصعب بن الزبير، فلم يكلمه، ولم يلتفت إليه، فقال له عمران بن عبد الله بن مطيع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 ابن خالته، أماهما ابنتا عبد الله بن خالد بن أسي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بحان الله مر بك شيخ من شيوخ قريش، فلم تنظر إليه، ولم تكلمه، ومر بك غلام من بني أمية، فضحكت إليه ولاطفته أما والله لو قد التقى الجمعان لعلمت أيهما أصب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ان أمية بن عنبسة أول من انهزم، ونكب فرسه ومضى، وقال لغلا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جيب، أما والله لئن أحرزت نفسي هذه الأكلب من الشراة إني لعاج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تل يومئذ عمارة بن حمزة بن مصعب، حتى قتل، وتمث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ـي إذا ضـن الأمـير بـإذنـه                                            على الأذن من نفسي إذا شئت قادر والشعر للأغر بن حماد اليشكر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لما بلغ أبا حمزة إقبال أهل المدينة إليه استخلف على مكة إبراهيم بن الصباح، وشخص إليهم، وعلى مقدمته بلج بن عقبة، فلما كان في الليلة التي وافاهم في صبيحته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أهل المدينة نزول بقدي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أصح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كم لاقو قومكم غدا، وأميره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ما بلغ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بن عثمان أول من خالف سيرة الخلفاء، وبدل سنة رسول الله </w:t>
      </w:r>
      <w:r>
        <w:rPr>
          <w:rFonts w:cs="MS Sans Serif" w:ascii="MS Sans Serif" w:hAnsi="MS Sans Serif"/>
          <w:color w:val="auto"/>
          <w:sz w:val="17"/>
          <w:rtl w:val="true"/>
        </w:rPr>
        <w:t xml:space="preserve">- ) - </w:t>
      </w:r>
      <w:r>
        <w:rPr>
          <w:rFonts w:ascii="MS Sans Serif" w:hAnsi="MS Sans Serif" w:cs="MS Sans Serif"/>
          <w:color w:val="auto"/>
          <w:sz w:val="17"/>
          <w:sz w:val="17"/>
          <w:rtl w:val="true"/>
        </w:rPr>
        <w:t>وقد وضح الصبح لذي عينين، فأكثروا ذكر الله تعالى، وتلاوة القرآن، ووطنوا أنفسكم على الصب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صبحهم غداة الخميس لتسع أو لسبع خلون من صفر سنة ثلاثين ومائة، فقال عبد العزيز لغلا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غنا علف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غا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البواكي علينا غدا أغل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رسل إليهم أبو حمزة بلج بن عقبة، ليدعوهم، فأتاهم في ثلاثين راكبا، فذكرهم الله؛ وسألهم أن يكفوا عنهم؛ وقال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لوا لنا سبيلنا؛ لنسير إلى من ظلمكم؛ وجار في الحكم عليكم؛ ولا تجعلوا حدنا بكم؛ فإنا لا نريد قتالكم؛ فشتمهم أهل المدينة، و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عداد الله، أنحن نخلكم وندعكم تفسدون في الأرض فقالت الخوار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عداد الله، نحن نفسد في الأرض إنما خرجنا لنكف أهل الفساد، ونقاتل من قاتلنا واستأثر بالفيء فانظروا لأنفسكم، واخلعوا من لم يجعل الله له طاعة، فإنه لا طاعة لمن عصى الله، وادخلوا في السلم، وعاونوا أهل الحق، فقال له عبد العزي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تقول في عث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برئ المسلمون منه قبلي، وأنا متبع آثارهم، ومقتد به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رجع إلى أصحابك، فليس بيننا وبينهم إلا السيف</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رجع إلى أبي حمزة، فأخبر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فوا عنهم، ولا تقاتلو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تى يبدءوكم القتال، فواقفوهم، ولم يقاتلو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مى رجل من أهل المدينة في عسكر أبي حمزة بسهم، فجرح رجلا، فقال أبو حمز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أنكم الآن بهم، فقد حل قتا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ملوا عليهم، وثبت بعضهم لبعض، وراوية قريش مع إبراهيم بن عبد الله بن مطي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62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انكشف أهل المدينة، فلم يتبعوهم، وكان على مجنبتهم ضمير بن صخر بن أبي الجهم بن حذيفة، فكر وكر الناس معه، فقاتلوا قليلا، ثم انهزموا، فلم يبعد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تى كروا ثالثة، وقاتلهم أبو حمزة، فهزمهم هزيمة لم تبق منهم باقية، فقال له علي بن الحص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بع القوم، أو دعني أتبعهم، فأقبل المدبر، وأذفف على الجريح، فإن هؤلاء أشر علينا من أهل الشام، فلو قد جاءوك غدا لرأيت من هؤلاء ما تكر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فعل، ولا أخالف سيرة أسلاف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ذ جماعة منهم أسراء، فأراد إطلاقهم، فمنعه علي بن الحصين،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لأهل كل زمان سيرة، وهؤلاء لم يؤسروا وهم هراب، وإنما أسروا وهم يقاتلون، ولو قتلوا في ذلك الوقت لم يحرم قتلهم، وكذلك الآن قتلهم حلال، فدعا بهم، فكان إذا رأى رجلا من قريش قتله، وإذا رأى رجلا من الأنصار أطلقه، فأتي بمحمد بن عبد الله بن عمر بن عثمان، فنس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رجل من الأنصار، فسأل الأنصار عنه، فشهدوا له، فأطلقه، فلما و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إني لأعلم أنه قرشي وما حذاوه هذا حذاوة أنصاري، ولكن قد أطلق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لغت قتلى قديد ألفين ومائتين وثلاثين رجلا، منهم من قريش أربعمائة وخمسون رجلا، ومن الأنصار ثمانون، ومن القبائل والموالي ألف وسبعمائ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في قتلى قريش من بني أسد بن عبد العزى أربعون رجلا، وقتل يومئذ أمية بن عبد الله بن عمرو بن عثمان، وخرج يومئذ مقنعا، فما كلم أحدا، وقاتل حتى قتل، وقتل يومئذ سمي مولى أبي بكر الذي يروي عنه مالك بن أنس، ودخل بلج المدينة بغير حرب، فدخلوا في طاعته، وكف عنهم، ورجع أبو حمزة إلى مكة، وكان على شرطته أبو بكر بن عبد الله بن عمرو من آل سراقة من بني عدي، فكان أهل المدينة يقول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عن الله السراقي ولعن بلجا العراق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ت نائحة أهل المدينة تبكي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للزمـان ومـالـيه                                            أفنت قديد رجـالـي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أبـكـين ســريرة                                            ولأبكـين عـلانـي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أبكـين إذا خـلـو                                            ت مع الكلاب العاوي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أثنين عـلـى قـدي                                            د بسوء ما أبـلانـيه في هذه الأبيات هزج قديم يشبه أن يكون لطويس أو بعض طبق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عمرو بن الحسن الكوفي مولى بني تميم يذكر وقعة قديد وأمر مكة دخولهم إياها، وأنشدنيها الأخفش عن السكري والأحول وثعلب لعمر وهذا، وكان يستجيدها ويفضل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بال همك ليس عنـك بـعـازب                                            يمري سوابق دمعك المتـسـاك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تبيت تكتلئ الـنـجـوم بـمـقـلة                                            عبري تسـر بـكـل نـجـم دائ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ذر المـنـية أن تـجـيء بـداهة                                            لم أقض من تبع الشراة مـآرب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قود فيهم للعدا شـنـج الـنـسـا                                            عبل الشوى أسوان ضمر الحال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تحدرا كالسـيد أخـلـص لـونـه                                            ماء الحسيك مع الحلال الـلات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رمي به من جمع قومي معـشـرا                                            بورا إلـى جـبـرية ومـعـا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 فتـية صـبـر ألأفـهـم بـه                                            لف القداح يد المفيض الـضـار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ندور نحن وهم وفـيمـا بـينـنـا                                            كأس المنون ت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من شار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نظل نسقيهم ونشـرب مـن قـنـا                                            سمر ومرهفة النصول قـواض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يننا كذلك نحـن جـالـت طـعـنة                                            نجلاء بـين رهـا وبـين تـرائ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وفاء منهرة تـرى تـامـورهـا                                            ظبتا سنان كالشهـاب الـثـاق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هوي لها شق الشمـال كـأنـنـي                                            خفض لقى تحت العجاج العاص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رب أوحيهـا ولا تـتـعـلـقـن                                            نفسي المنون لدى أكـف قـرائ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م من أولى مقة صحبتهـم شـروا                                            فخذلتهم ولبئس فعل الـصـاح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تأوهين كـأن فـي أجـوافـهـم                                            نارا تسعرهـا أكـف حـواط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لقاهـم فـتـراهـم مـن راكـع                                            أو ساجد متـضـرع أو نـاح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تلو قوارع تمـتـري عـبـراتـه                                            فيجودها مري المري الـحـال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ير الـجـائفة الامـور أطـــبة                                            للصدع ذي النبأ الجـلـيل مـدائ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برئين من المـعـايب أحـرزوا                                            خصل المكـارم أتـقـياء أطـا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روا صوارم للجـلاد وبـاشـروا                                            حد الظبـاة بـآنـف وحـواجـب</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62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اطوا أمورهم بـأمـر أخ لـهـم                                            فرمى بهم قحم الطريق الـلاح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تربلي حلق الـحـديد كـأنـهـم                                            أشد على لحق البطون سـلاه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يدت من أعلى حضر موت فلم تزل                                            تنفي عداها جانبـا عـن جـان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حمي أعنته وتحـوي نـهـبـهـا                                            للـه أكـرم فـتـية وأســـائ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تى وردن حياض مكة قـطـنـا                                            يحكين واردة الـيمـام الـقـار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إن أتين علـى أحـي حـبـرية                                            إلا تركنهـم كـأمـر الـذاه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 كل معترك لها من هـامـهـم                                            فلق وأيد علـقـت بـمـنـاك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ائل بيوم قديد عـن وقـعـاتـهـا                                            تخبرك عن وقعاتهـا بـعـجـائب وقال هارون بن موسى في رواية محمد بن جرير الطبري عن العباس بن عيسى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دخل أبو حمزة المدينة سنة ثلاثين ومائة، ومضى عبد الواحد بن سليمان إلى الشأم، فرقي المنبر، فحمد الله، وأثنى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ا أهل المدينة، سألناكم عن ولاتكم هؤلاء، فأسأت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عمر ال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هم القول، وسألنا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يقتلون بالظ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وسألنا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يستحلون المال الحرام والفرج الحر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فقلنا ل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عالوا نحن وأنتم، فنناشدهم الله أن يتنحوا عنا وعنكم، ليختار المسلمون لأنفسهم؛ فقلت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فعلون، فقلنا ل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عالوا نحن وأنتم نلقاهم، فإن نظهر نحن وأنتم نأت بمن يقيم فينا كتاب الله وسنة نبيه، وإن نظفر نعمل في أحكامكم، وتحملكم على سنة نبيكم، ونقسم فيئكم بينكم، فإن أبيتم ، وقاتلتمونا دونهم، فقاتلناكم، فأبعدكم الله، وأسحقكم يا أهل المدينة، مررت بكم في زمن الأحول هشام بن عبد الملك، وقد أصابتكم عاهة في ثماركم فركبتم إليه تسألونه أن يضع خراجكم عنكم، فكتب بوضعها عنكم، فزاد الغني غنى، وزاد الفقير فقرا، فقلت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راكم لله خيرا، فلا جراه الله خيرا، ولا جزاك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62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هار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برني يحيى بن زكري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أبا حمزة خطب بهذه الخط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قي المنبر، فحمد الله، وأثنى علي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تعلمون يا أهل المدينة، أنا لم نخرج من ديارنا وأموالنا شرا ولا بطرا ولا عبثا ولا لهوا، ولا لدولة ملك نريد أن نخوض فيه، ولا ثأر قديم نيل منا، ولكنا لما رأينا مصابيح الحق قد عطلت، وعنف القائل بالحق، وقتل القائم بالقسط، ضاقت علينا الأرض بما رحبت، وسمعنا داعيا يدعو إلى طاعة الرحمن حكم القرآن، فأجبنا داعي الله    ومن لا يجب داعي الله فليس بمعجز في الأرض    فأقبلنا من قبائل شتى، النفر منا على بعير واحد، عليه زادهم وأنفسهم، يتعاورون لحافا واحدا، قليلون مستضعفون في الأرض، فآوانا الله، وأيدنا بنصره، وأصبحن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ال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بنعمته إخوانا، ثم لقينا رجالكم بقديد، فدعوناهم إلى طاعة الرحمن، وحكم القرآن ودعونا إلى طاعة الشيطان، وحكم مروان، وآل مروان، شتا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عمر ال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بين الغي والرشد، ثم أقبلوا يهرعون، ويزفون، قد ضرب الشيطان فيهم بجرانه، وغلت بدمائهم مراجله، وصدق عليهم ظنه، وأقبل أنصار الله عصائب وكتائب بكل مهند ذي رونق، فدارت رحانا واستدارت رحاهم، بضرب يرتاب منه المبطل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تم يا أهل المدينة، إن تنصروا مروان وآل مروان يسحتكم الله بعذاب من عنده أو بأيدينا ويشف صدور قوم مؤمنين، يا أهل المدي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ولكم خير أول، وآخركم شر آخر، يا أهل المدينة، الناس منا ونحن منهم إلا مشركا عابد وثن، أو كافرا من أهل الكتاب، أو إماما جائرا، يا أهل المدينة، من زعم أن الله تعالى كلف نفسا فوق طاقتها، أو سألها عما لم يؤتها فهو لله عدو، ولنا حر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هل المدينة، أخبروني عن ثمانية أسهم فرضها الله تعالى في كتابه على القوي للضعيف فجاء التاسع، وليس له منها ولا سهم واحد، فأخذ جميعها نفسه مكابرا محاربا لربه، ما تقولون فيه وفيمن عاونه على فع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هل المدينة، بلغني أنكم تنتقصون أصحابي، قلت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هم شباب أحداث، وأعراب جفاة، ويحكم يا أهل المدينة وهل كان أصحاب رسول الله </w:t>
      </w:r>
      <w:r>
        <w:rPr>
          <w:rFonts w:cs="MS Sans Serif" w:ascii="MS Sans Serif" w:hAnsi="MS Sans Serif"/>
          <w:color w:val="auto"/>
          <w:sz w:val="17"/>
          <w:rtl w:val="true"/>
        </w:rPr>
        <w:t>)</w:t>
      </w:r>
      <w:r>
        <w:rPr>
          <w:rFonts w:ascii="MS Sans Serif" w:hAnsi="MS Sans Serif" w:cs="MS Sans Serif"/>
          <w:color w:val="auto"/>
          <w:sz w:val="17"/>
          <w:sz w:val="17"/>
          <w:rtl w:val="true"/>
        </w:rPr>
        <w:t>، إلا شبابا أحداثا شباب والله مكتهلون في شبابهم، غضيضة عن الشر أعينهم، ثقيلة عن الباطل أقدامهم، قد باعوا نفسا تموت غدا بأنفس لا تموت أبدا، قد خلطوا كلالهم بكلالهم، وقيام ليلهم بصيام نهارهم، منحنية أصلابهم على أجزاء القرآن، كلما مروا بآية خوف شهقوا خوفا من النار؛ وإذا مروا بآية شوق شهقوا شوقا إلى الجنة، فلما نظروا إلى السيوف قد أنضيت؛ وإلى الرماح قد أشرعت وإلى السهام قد فوقت؛ وأرعدت الكتيبة بصواعق الموت استخفوا وعيد الكتيبة عند وعيد الله، ولم يستخفوا وعيد الله عند وعيد الكتيبة؛ فطوبى لهم وحسن مآب فكم من عين في منقار طائر طالما بكى صاحبها من خشية الله، وكم من يد قد أبينت عن ساعدها طالما اعتمد عليها صاحبها راكعا ساجد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قول قولي هذا، وأستغفر الله من تقصيرنا، وما توفيقي إلا بالله عليه توكلت وإليه أني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هار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جدي أبو علق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سمعت أبا حمزة على منبر النب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زنى فهو كافر    ، ومن سرق فهو كافر، ومن شك أنه كافر فهو كاف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رح الخفاء فأبن ما بك يذهب قال هار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ج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بو حمزة قد أحسن السيرة في أهل المدينة، حتى استمال الناس، وسمع بعضهم كلامه في 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زنى فهو كافر، قال هار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جدي</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62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سمعت أبا حمزة يخطب بالمدينة، فحمد الله وأثنى عليه،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هل المدينة؛ ما لي رأيت رسم الدين فيكم عافيا ، وآثاره دارسة لا تقبلون عليه عظة، ولا تفقهون من أهله حجة، قد بليت فيكم جدته، وانطمست عنكم سنته، ترون معروفه منكرا، والمنكر من غير معروفا، إذا انكشفت لكم العبر، وأوضحت لكم النذر، عميت عنها أبصاركم، وصمت عنها أسماعكم، ساهين في غمرة، لاهين في غفلة، تنبسط قلوبكم للباطل إذا نشر، وتنقبض إن الحق إذا ذكر، مستوحشة من العلم، مستأنسة بالجهل، كلما وقعت عليها موعظة زادتها عن الحق نفورا، تحملون منها في صدوركم كالحجارة أو أشد قسوة من الحجارة، أو لم تلن لكتاب الله الذي لو أنزل على جبل لرأيته خاشعا متصدعا من خشية الله يا أهل المدينة، ما تغني عنكم صحة أبدانكم إذا سقمت قلوبكم إن الله قد جعل لكل شيء غالبا يقاد له، ويطيع أمره، وجعل القلوب غالبة على الأبدان، فإذا مالت القلوب ميلا كانت الأبدان لها تبعا، وإن القلوب لا تلين لأهلها إلا بصحتها، ولا يصححها إلا المعرفة بالله، وقوة النية، ونفاذ البصيرة، ولو استشعرت تقوى الله قلوبكم لاستعملت بطاعة الله أبدان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ا أهل المدينة، داركم دار الهجرة، ومثوى رسول الله </w:t>
      </w:r>
      <w:r>
        <w:rPr>
          <w:rFonts w:cs="MS Sans Serif" w:ascii="MS Sans Serif" w:hAnsi="MS Sans Serif"/>
          <w:color w:val="auto"/>
          <w:sz w:val="17"/>
          <w:rtl w:val="true"/>
        </w:rPr>
        <w:t>)</w:t>
      </w:r>
      <w:r>
        <w:rPr>
          <w:rFonts w:ascii="MS Sans Serif" w:hAnsi="MS Sans Serif" w:cs="MS Sans Serif"/>
          <w:color w:val="auto"/>
          <w:sz w:val="17"/>
          <w:sz w:val="17"/>
          <w:rtl w:val="true"/>
        </w:rPr>
        <w:t xml:space="preserve">، لما نبت به داره، وضاق به قراره، وآذاه الأعداء، وتجهمت له، فنقله إلى قو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عمري لم يكونوا أمثالك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توازرين مع الحق على الباطل، ومختارين للآجل على العاجل، يصبرون للضراء رجاء ثوابها، فنصروا الله، وجاهدوا في سبيله، وآووا رسول الله </w:t>
      </w:r>
      <w:r>
        <w:rPr>
          <w:rFonts w:cs="MS Sans Serif" w:ascii="MS Sans Serif" w:hAnsi="MS Sans Serif"/>
          <w:color w:val="auto"/>
          <w:sz w:val="17"/>
          <w:rtl w:val="true"/>
        </w:rPr>
        <w:t>)</w:t>
      </w:r>
      <w:r>
        <w:rPr>
          <w:rFonts w:ascii="MS Sans Serif" w:hAnsi="MS Sans Serif" w:cs="MS Sans Serif"/>
          <w:color w:val="auto"/>
          <w:sz w:val="17"/>
          <w:sz w:val="17"/>
          <w:rtl w:val="true"/>
        </w:rPr>
        <w:t>، ونصروه، واتبعوا النور الذي أنزل معه، وآثروا الله على أنفسهم ولو كانت بهم خصاصة، قال الله تعالى لهم ولأمثالهم ولمن اهتدى بهدا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يوق شح نفسه فأولئك هم المفلحون    وأنتم أبناؤهم، ومن بقي من خلفهم، تتركون أن تقتدوا بهم، أو تأخذوا بسنتهم، عمي القلوب، صم الآذان، اتبعتم الهوى، فأرداكم عن الهدى وأسهاكم، فلا مواعظ القرآن تزجركم فتزدجروا، ولا تعظكم فتعتبروا، ولا توقظكم فتستيقظوا، لبئس الخلف أنت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قوم مضوا قبلكم، ما سرتم بسيرتهم، ولا حفظتم وصيتهم، ولا احتذيتم مثالهم، لو شقت عنم قبورهم، فعرضت عليهم أعمالكم لعجبوا كيف صرف العذاب عن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لعن أقوا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هار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داود بن عبد الله بن أبي الكرام، وأخرج إلي خط بن فضالة النحوي بهذا الخبر</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62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أنا أبا حمزة بلغه أن أهل المدينة يعيبون أصحابه لحداثة أسنانهم، وخفة أحلامهم، فبلغه ذلك عنهم؛ فصعد المنبر؛ وعليه كساء غليظ؛ وهو متنكب قوسا عربية فحمد الله، وأثنى عليه وصلى على نبي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آله،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هل المدينة، قد بلغتني مقالتكم في أصحابي، ولولا معرفتي بضعف رأيكم وقلة عقولكم لأحسنت أدبكم، ويح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 رسول ال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نزل عليه الكتاب، وبين له فيه السنن، وشرع له فيه الشرائع، وبين له فيه ما يأتي وما يذر، فلم يكن يتقدم إلا بأمر الله، ولا يحجم إلا عن أمر الله، حتى قبضه الله إليه </w:t>
      </w:r>
      <w:r>
        <w:rPr>
          <w:rFonts w:cs="MS Sans Serif" w:ascii="MS Sans Serif" w:hAnsi="MS Sans Serif"/>
          <w:color w:val="auto"/>
          <w:sz w:val="17"/>
          <w:rtl w:val="true"/>
        </w:rPr>
        <w:t xml:space="preserve">- ) - </w:t>
      </w:r>
      <w:r>
        <w:rPr>
          <w:rFonts w:ascii="MS Sans Serif" w:hAnsi="MS Sans Serif" w:cs="MS Sans Serif"/>
          <w:color w:val="auto"/>
          <w:sz w:val="17"/>
          <w:sz w:val="17"/>
          <w:rtl w:val="true"/>
        </w:rPr>
        <w:t xml:space="preserve">وقد أدى الذي عليه، لم يدعكم من أمركم في شبهة، ثم قام من بعده أبو بكر؛ فأخذ بسنته، وقاتل أهل الردة؛ وشمر في أمر الله؛ حتى قبضه الله إليه والأمة عنه راضون، رحمة الله عليه ومغفرته؛ ثم ولي بعده عمر؛ فأخذ بسنة صاحبيه، وجند الأجناد؛ ومصر الأمصار؛ وجبي الفيء؛ فقسمه بين أهله؛ فقسمه بين أهله؛ وشمر عن ساقه، وحسر عن ذراعه، وضرب في الخمر ثمانين، وقام في شهر رمضان، وغزا العدو في بلادهم؛ وفتح المدائن والحصون؛ حتى قبضه الله إليه والأمة عنه راضون، رحمة الله عليه ورضوانه ومغفرته، ثم ولي من بعده عثمان بن عفان فعمل في ست سنين بسنة صاحبيه؛ ثم أحدث أحداثا أبطل آخر منها أولا، واضطرب حبل الدين بعدها، فطلبها كل امرىء لنفسه، وأسر كل رجل منهم سريرة أبداها الله عنه؛ حتى مضوا على ذلك، ثم ولي علي بن أبي طالب، فلم يبلغ من الحق قصدا؛ ولم يرفع له منارا ومضى؛ ثم ولي معاوية بن أبي سفيان لعين رسول ال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بن لعينه، وحلف من الأعراب، وبقية من الأحزاب، مؤلف طليق، فسفك الدم الحرام، واتخذ عباد الله حولا، ومال الله دولا، وبغى دينه عوجا ودغلا ، وأحل الفرج الحرام، وعمل بما يشتهيه؛ حتى مضى لسبيله، فعل الله به وفعل، ثم ولى بعده ابنه ي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زيد الخمور، ويزيد الصقور، ويزيد الفهود، ويزيد الصيود، ويزيد القرود، فخالف القرآن، واتبع الكهان، ونادم القرد، وعمل بما يشتهيه حتى مضى على ذلك لعنه الله، وفعل به وفعل، ثم ولي مروان بن الحكم طريد لعين رسول الله </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 xml:space="preserve">وآ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بن لعينه؛ فاسق في بطنه وفرجه، فالعنوه والعنوا آباء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ثم تداولها بنو مروان بعده؛ أهل بيت اللعنة، طرداء رسول الله </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 xml:space="preserve">وآ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وم من الطلقاء ليسوا من المهاجرين والأنصار ولا التابعين لهم بإحسان، فأكلوا مال الله أكلا، ولعبوا بدين الله لعبا، واتخذوا عباد الله عبيدا، يورث ذلك الأكبر منهم الأصغ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ا لها أمة، ما أضيعها وأضعف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الحمد لله رب العالمين، ثم مضوا على ذلك من أعمالهم واستخفافهم بكتاب الله تعالى؛ قد نبذوه وراء ظهورهم، لعنهم الله؛ فالعنوهم كما يستحقون؛ وقد ولي منهم عمر بن عبد العزيز؛ بلغ؛ ولم يكد؛ وعجز عن الذي أظهره، حتى مضى لسبي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لم يذكر بخير ولا ش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ولي يزيد بن عبد الملك، غلام ضعيف سفيه غير مأمون على شيء من أمور المسلمين، لم يبلغ أشده، ولم يؤانس رشده، وقد قال الله عز و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 آنستم منهم رشا فادفعوا إليهم أموالهم    فأمر أمة محمد في أحكامها وفروجها ودمائهم أعظم من ذلك كله، وإن كان ذلك عند الله عظيما، مأبون في بطنه وفرجه، يشرب الحرام، ويأكل الحرام، ويلبس الحرام، ويلبس بردتين قد حيكتا له، وقومتا على أهلهما بألف دينار وأكثر وأقل، قد أخذت من غير حلها وصرفت في غير وجهها، بعد أن ضربت فيها الأبشار ، وحلقت فيها الأشعار، واستحل ما لم يحل الله لعبد صالح، ولا لنبي مرسل، ثم يجلس حبابة عن يمينه، وسلامة عن شماله تعنيانه بمزامير الشيطان، ويشرب الخمر الصراح المحرمة نصا بعينها، حتى إذا أخذت مأخذها فيه، وخالطت روحه ولحمه ودمه، وغلبت سورتها على عقله مزق حلتيه ، ثم التفت إليهم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أذنان لي أن أط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فطر إلى النار، إلى لعنة الله وناره حيث لا يردك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62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ذكر بني أمية وأعمالهم وسيره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صابوا امرأة ضائعة وقوما طغاما جهالا، لا يقومون لله بحق، ولا يفرقون بين الضلالة والهدى، ويرون أن بني أمية أرباب لهم، فملكوا الأمر، وتسلطوا فيه تسلط ربوبية، بطشهم بطش الجبابرة، يحكمون بالهوى، ويقتلون على الغضب، ويأخذون بالظن، ويعطلون الحدود بالشفاعات، ويؤمنون الخونة ويقصون ذوي الأمانة، ويأخذون الصدقة في غير وقتها على غير فرضها، ويضعونها في غير موضعها، فتلك الفرقة الحاكمة بغير ما أنزل الله، فالعنوهم، لعنهم الله وأما إخواننا من هذه الشيعة فليسوا بإخواننا في الدين، لكن سمعت الله عز وجل قال في كت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أيها الناس إنا خلقناكم من ذكر وأنثى وجعلناكم شعوبا وقبائل لتعارفوا    شيعة ظاهرت بكتاب الله، وأعلنت الفرية على الله لا يرجعون إلى نظر نافذ في القرآن، ولا عقل بالغ في الفقه، ولا تفتيش عن حقيقة الصواب، قد قلدوا أمرهم أهواءهم، وجعلوا دينهم عصبية لحزب لزموه، وأطاعوه في جميع ما يقوله لهم، غيا كان أو رشدا، أو ضلالة أو هدى، ينتظرون الدول في رجعة الموتى، ويؤمنون بالبعث قبل الساعة، ويدعون علم الغيب لمخلوق ، لا يعلم أحدهم ما في داخل بيته، بل لا يعلم ما ينطوي عليه ثوبه أو يحويه جسمه، ينقمون المعاصي على أهلها، ويعلمون إذا ظهروا بها، ولا يعرفون المخرج منها، جفاة في الدين، قليلة عقولهم، قد قلدوا أهل بيت من العرب دينهم، وزعموا أن موالاتهم لهم تغنيهم عن الأعمال الصالحة، وتنجيهم من عقاب الأعمال السيئة    قاتلهم الله أنى يؤفكون    فأي هؤلاء الفرق يا أهل المدينة تتبع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بأي مذاهبهم تقتد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قد بلغني مقالتكم في أصحابي، وما عبتموه من حداثة أسنانهم، ويحكم وهل كان أصحاب رسول الله </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 xml:space="preserve">وآ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ذكورون في الخير إلا أحداثا شب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باب والله مكتهلون في شبابهم، غضيضة عن الشر أعينهم، ثقيلة عن الباطل أرجلهم، أنضاء عبادة قد نظر الله إليهم في جوف الليل منحنية أصلابهم على أجزاء القرآن، كلما مر أحدهم بآية من ذكر الله بكى شوقا، وكلما مر بآية من ذكر الله شهق خوفا، كأن زفير جهنم بين أذنيه، قد أكلت الأرض جباههم وركبهم، ووصولا كلال الليل بكلال النهار مصفرة ألوانهم، ناحلة أجسامهم من طول القيام وكثرة الصيام، أنضاء عبادة، موفون لعهد الله، منتجزون لوعد الله، قد شروا أنفسهم، حتى إذا التقت الكتيبتان وأبرقت سيوفها وفوقت سهامها، وأشرعت رماحها لقوا شبا الأسنة، وشائك السهام، وظباة السيوف بنحورهم ووجوههم وصدورهم، فمضى الشاب منهم قدما حتى اختلفت رجلاه على عنق فرسه، واختضبت محاسن وجهه بالدماء، وعفر جبينه بالثرى، وانحطت عليه الطير من السماء، وتمزقته سباع الأرض، فكم من عين في منقار طائر، طالما بكى بها صاحبها في جوف الليل من خوف الله وكم من وجه رقيق وجبين عتيق قد فلق بعمد الحد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بكى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آه آه على فراق الإخوان رحمة الله على تلك الأبدان، وأدخل الله أرواحهم الجن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هار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ني أنه بايعه بالمدينة ناس منهم إنسان هذلي، وإنسان سراقي وسكسب الذي كان معلم النحو، ثم خرج، وخلف بالمدينة بعض أصحابه، فسار حتى نزل الوادي، وكان مروان قد بعث ابن عط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هار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يحيى الزهري أن مروان انتخب من عسكره أربعة آلاف استعمل عليهم ابن عطية، فأمره بالجد في السير، وأعطى كل رجل من أصحابه مائة دينار، وفرسا عربيا، وبغلا لثقله، وأمره أن يمضي، فيقاتل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المدائ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عث عبد الملك بن عطية السعدي، أحد بني سعد بن بكر في أربعة آلاف، معه فرسان من أهل الشأم ووجوههم، منهم شعيب البارقي، ورومي بن عامر المري، 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هو كلابي، وفيهم ألف من أهل الجزيرة، وشرطوا على مروان أنهم إذا قتلوا عبد الله بن يحيى وأصحابه، ولم يقيموا بالحجاز، فأجابهم إلى ذلك؛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رج؛ حتى إذا نزل بالمع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ان رجل من أهل المدينة ي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علاء بن أفلح مولى أبي الغيث يقو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62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يني وأنا غلام في ذلك اليوم رجل من أصحاب ابن عطية؛ فسأل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اسمك يا غ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علاء،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بن م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بن أفل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رابي أم مو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مول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ولى م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ولى أبي الغيث،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ين نح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المعل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ين نحن غد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غال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كلمني، حتى أردفني خلفه، ثم مضى بي، حتى أدخلني على ابن عطي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ل هذا الغ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اس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ألني، فرددت عليه القول الذي قلت، فسر بذلك؛ ووهب لي درا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أبو صخر الهذلي حين بلغه قدوم ابن عط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ل للذين استضعفوا لا تعجلوا                                            أتاكم النصر وجيش جحف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شرون ألفا كلهم مسـربـل                                            يقدمهم جلد القوى مستبس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ونكم ذا يمن فـأقـبـلـوا                                            وواجهوا القوم ولا تستخجلو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بد المليك القلبي الـحـول                                            أقسم لا يفلـى ولا يرج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تى يبيد الأعور المضـلـل                                            ويقتل الصباح والمفـضـل الأعور عبد الله بن يحيى رئيس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مدائني عن رجا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عث أبو حمزة بلج بن عقبة في ستمائة رجل ليقاتل عبد الملك بن عطية، فلقيه بوادي القرى لأيام خلت من جمادى الأولى سنة ثلاثين ومائة فتواقفوا، ودعاهم بلج إلى الكتاب والسنة، وذكر بني أمية وظلمهم، فشتمهم أهل الشام، و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م يا أعداء الله أحق بهذا ممن ذكرتم وقلتم، فحمل عليهم بلج وأصحابه، فانكشف طائفة من أهل الشام، وثبت ابن عطية في عصبة صبروا معه، ونادى يا أهل الشام يا أهل الحفاظ ناضلوا عن دينكم وأميركم، فكروا، وثبروا صبرا حسنا، وقاتلوا قتالا شديدا، فقتل بلج وأكثر أصحابه، وانحازت قطعة من أصحابه نحو المائة إلى جبل اعتصموا به، فقاتلهم ابن عطية ثلاثة أيام فقتل منهم سبعين رجلا ونجا ثلاثون، فرجعوا إلى أبي حمزة، ونصب ابن عطية رأس بلج على رم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غتم الذين رجعوا إلى أبي حمزة من وادي القرى إلى المدينة، وهم الثلاثون، ورجعوا وجزعوا من انهزامهم، و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فررنا من الزحف، فقال لهم أبو حمز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جزعوا، فأنا لكم فئة وإلي انصرفت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مدائ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خرج أبو حمزة من المدينة إلى مكة، واستخلف رجلا ي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فضل عليها، فدعا عمر بن عبد الرحمن بن أسيد بن عبد الرحمن بن يزيد بن الخطاب الناس إلى قتالهم، فلم يجد كبير أمر؛ لأن القتل قد كان شاع في الناس، وخرج وجوه أهل البلد عنه؛ فاجتمع إلى عمر البربر والزنج وأهل السوق والعبيد، فقاتل بهم الشراة، فقتل المفضل وعامة أصحابه؛ وهرب الباقون؛ فلم يبق في المدينة منهم أحد؛ فقال في ذلك سهيل أبو البيضاء مولى زينب بنت الحكم بن العاص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يت مروان رآنـا                                            يوم الاثنين عشية</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 غسلنا العار عنا                                            وانتضينا المشرف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قدم ابن عطية المدينة أتاه عمر بن عبد الرحمن بن أسيد؛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صلحك الله إني جمعت قضي وقضيضي ؛ فقاتلت هؤلاء؛ فقتلنا من امتنع من الخروج عن المدينة وأخرجنا الباقين، فلقيه أهل المدينة بقضهم وقضيض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62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قام ابن عطية بالمدينة شهرا؛ وأبو حمزة مقيم بمكة؛ ثم توجه إليه فقال له علي بن حصين العنب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قد كنت أشرت عليك يوم قديد وقبله أن تقتل هؤلاء الأسرى كلهم، فلم تفعل، وعرفتك أنهم سيغدرون فلم تقبل؛ حتى قتلوا المفضل وأصحابنا المقيمين بالمدينة؛ وأنا أشير عليك اليوم أن تضع السيف في هؤلاء؛ فإنهم كفرة فجرة؛ ولو قدم عليك ابن عطية لكانوا أشد عليك من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رى ذلك؛ لأنهم قد دخلوا في الطاعة؛ وأقروا بالحكم؛ ووجب لهم حق الولا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م سيغدرو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بعدهم الله،    فمن نكث فإنما ينكث على نفس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م عبد الملك بن عطية مكة، فصير أصحابه فرقتين، ولقي الخوارج من وجهين؛ فصير طائفة بالأبطح؛ وصار هو في الطائفة الأخرى بإزاء أبي حمزة؛ فصار أبو حمزة أسفل مكة؛ وصير أبرهة بن الصباح بالأبطح في ثمانين فارسا، فقاتلهم أبرهة؛ فانهزم أهل الشأم إلى عقبة مني؛ فوقفوا عليها؛ ثم كروا؛ وقاتلهم؛ فقتل أبره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من له هبار القرشي؛ وهو على جبل دمشق عند بئر ميمون؛ فقتله؛ وتفرق الخوارج؛ وتبعهم أهل الشأم يقتلونهم؛ حتى دخلوا المسجد، والتقى أبو حمزة وابن عطية بأسفل مكة؛ فخرج أهل مكة مع ابن عطية؛ فقتل أبو حمزة على فم الشعب وقتلت معه امرأته؛ وهي ترتجز وت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ا الجعيداء وبـنـت الأعـلـم                                            من سأل عن اسمي فاسمي مري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عث سوري بسـيف مـخـد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تفرقت الخوارج فأسر أهل الشام منهم أربعمائة؛ فدعا بهم ابن عطي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لكم ما دعاكم إلى الخروج مع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ضمن لنا الك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ريدون الجنة، وهي لغتهم، فقتلهم، وصلب أبا حمزة وأبرهة بن الصباح ورجلين من أصحابهم على فم الشعب؛ شعب الخيف، ودخل علي بن الحصين دارا من دور قريش، فأحدق أهل الشام بالدار فأحرقوها، فلما رأى ذلك رمى بنفسه من الدار، فقاتلهم وأسر فقتل، وصلب مع أبي حمزة، ولم يزالوا مصلبين حتى أفضى الأمر إلى بني العباس، وحج مهلهل الهجيمي في خلافة أبي العباس، فأنزل أبا حمزة ليلا، فدفنه، ودفن خشب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مدائ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بمكة مخنثان، يقال لأحد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بكت، وللآخ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قرة ، فكان صقرة يرجف بأهل الشام، وكان سبكت يرجف بالإباضية، فعرف الخوارج أمرهما، فوجهوا إلى سبكت، فأخذوه فقتلوه، فقال صق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ويله هو والله أيضا مقتول، وإنما كنت أنا وسبكت نتكايد ونتكاذب، فقتلوه، وغدا يجيء أهل الشام، فيقتلونني، فلما دخل ابن عطية مكة عرف خبرهما، فأخذ صقرة، فقت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هارون في خب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بد الملك بن الماجش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التقى أبو حمزة وابن عطية قال أبو حمز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قاتلوهم حتى تختبروهم فصاح ب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تقولون في القرآن والعمل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صاح ابن عط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ضمه في جوف الجوالق ،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تقولون في مال اليت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أكل ماله؛ ونفجر بأمه، ثم أجاب في أشياء بلغني أنه سأل عنها؛ فلما سمعوا كلامهم قاتلوهم؛ حتى أمسوا؛ فصاحت الشرا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يحك؛ يا بن عطية إن ال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جل وعز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جعل الليل سكنا؛ فاسكن ونسكن؛ فأبى وقاتلهم؛ حتى قتلهم جميع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هار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وسى بن كثير أن أبا حمزة خطب أهل المدينة؛ وودعهم؛ ليخرج إلى الحرب؛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هل المدينة؛ إنا خارجون لحرب مروان؛ فإن نظهر نعدل في أحكامكم؛ ونحملكم على سنة نبيكم، ونقسم بينكم، وإن يكن ما تمنون لنا فسيعلم الذين ظلموا أي منقلب ينقلب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وثب الناس على أصحابه حين جاءهم قتله، فقتلوهم، فكان بشكست ممن قتلوا، طلبوه فرقي في درجة كانت في دار أذينة، فلحقوه فأنزلوه منها، وهو يصي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باد الله، فيم تقتلون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شدني بعض أصحابن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د كان بشكست عبد العزيز                                            من أهل القراءة والمسج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بعدا لبشكست عبد العـزيز                                            وأما القران فـلا يبـعـد قال هار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برني بعض أصحابنا أنه رأى رجلا واقفا على سطح يرمي بالحجارة ف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لك أتدري من ترمي مع اختلاط الن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ما أبالي من رمي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هو شام وشار، والله ما أبالي أيهما قتلت</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63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المدائ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قتل ابن عطية أبا حمزة بعث برأسه مع عروة بن زيد بن عطية إلى مروان، وخرج إلى الطائف، فأقام بها شهرين، وتزوج بنت محمد بن عبد الله بن أبي سويد الثقفي؛ واستعمل على مكة رومي بن عامر المري، وأتي فل أبي حمزة إلى عبد الله بن يحيى بصنع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قبل معه أصحابه</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 xml:space="preserve">وقد لقبوه طالب الحق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ريد قتال ابن عطية، وبلغ ابن عطية خبره، فشخص إليه، فالتقوا بكسة ، فأكثر أهل الشام القتل فيهم، وأخذوا أثقالهم وأموالهم، وتشاغلوا بالنهب، فركب عبد الله بن يحيى فكشفهم، فقتل منهم نحو مائة رجل، وقتل قائد من قوادهم ي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زيد بن حمل القشيري من أهل قنسرين، فدمرهم ابن عطية، فكروا، وانضم بعضهم إلى بعض</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تلوا حتى أمسوا، فكف بعضهم عن بعض، ثم التقوا من غد في موضع كثير الشجر الكرم والحيطان، فطال القتال بينهم، واستحر القتل في الشراة، فترجل عبد الله بن يحيى في ألف فارس؛ فقتلوا، حتى قتلوا جميعا عن آخرهم؛ وانهزم الباقون؛ فترقوا في كل وج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حق من نجا منهم بصنعاء؛ وولوا عليهم حمامة فقال أبو صخر الهذل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تلنا دعيسا والذي يكتني الكـنـى                                            أبا حمزة الغاوي المضل اليمانـ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برهة الكندي خاضت رماحنـا                                            وبلجا صبحناه الحتوف القواضـ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تركت أسيافنا منـذ جـردت                                            لمروان جبارا على الأرض عاديا قال المدائ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عث عبد الملك بن عطية رأس عبد الله بن يحيى مع ابنه يزيد بن عبد الملك إلى مرو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وقال عمرو بن الحصي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حسن العنبر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ولى لهم يرثي عبد الله بن يحيى وأبا حمز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ذه القصيدة التي في أولها الغناء المذكور أول هذه الأخب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بت قبيل تبـلـج الـفـجـر                                            هند تقول ودمعـهـا يجـر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 أبصرت عيني مدامعـهـا                                            ينهل واكفها على الـنـح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ي اعتراك وكنت عهـدي لا                                            سرب الدموع وكنت ذا صب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قذى بعينك مـا يفـارقـهـا                                            أم عائر أم مالـهـا تـذر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 ذكر أخوان فجعـت بـهـم                                            سلكوا سبيلهم علـى خـب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جبتها بل ذكر مصرعـهـم                                            لا غيره عبراتهـا تـمـر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رب أسلكني سـبـيلـهـم                                            ذا العرش واشدد بالتقى أزر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 فتية صبروا نفـوسـهـم                                            للمشرفية والقنـا الـسـم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الله ألقى الدهر مـثـلـهـم                                            حتى أكون رهينة الـقـب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وفي بذمتـهـم إذا عـقـدوا                                            وأعف عند العسر والـيس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تأهلـين لـكـل صـالـحة                                            ناهين من لاقوا عن النـك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مت إذا احتضروا مجالسهم                                            وزن لقول خطيبـهـم وق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لا تجـيبـهـم فـإنـهـمـم                                            رجف القلوب بحضرة الذك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تأوهون كأن جمـر غـضـا                                            للخوف بين ضلوعهم يسـر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لـقـاهـم إلا كـأنـهـــم                                            لخشوعهم صدروا عن الحش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هم كأن بهم جـوى مـرض                                            أو مسهم طرف من السح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ليلهم لـيل فـيلـبـسـهـم                                            فيه غواشي النوم بالسـك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لا كـذا خـلـســـا وآونة                                            حذر العقاب وهم على ذع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م من أخ لك قد فجعـت بـه                                            قوام ليلتـه إلـى الـفـج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تـأوه يتـلـو قـوارع مـن                                            آي القران مفزع الـصـد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صب تجيش بنات مهـجـتـه                                            بالموت جيش مشاشة القـد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ظمآن وقـدة كـل هـاجـرة                                            تراك لـذتـه عـلـى قـد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راك ما تهوى النـفـوس إذا                                            رغب النفوس دعت إلى النذ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ـبـرأ مـن كـل ســيئة                                            عف الهوى ذو مـرة شـز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مصطلي بالحرب يسعرهـا                                            بغبارها وبـفـتـية سـع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جتاحها بأقـل ذي شـطـب                                            عضب المضارب قاطع البت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شـيء يلـقـاه أسـر لـه                                            من طعنة في ثغرة النـح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جلاء منهرة تـجـيش بـمـا                                            كانت عواصي جوفه تجـري</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63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خليلك المـخـتـار أذك بـه                                            من مقتد في الله أو مـش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واض غمرة كل مـتـلـفة                                            في الله تحت العثير الـكـد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راك ذي النخوات متخضـبـا                                            بنجيعه بالطـعـنة الـشـز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بن الحصين وهل له شـبـه                                            في العرف أنى كان والنك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سامة لم تـحـن أضـلـعـه                                            لذوي أخوته علـى غـم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طلق اللسان بكل مـحـكـمة                                            رآب صدع العظم ذي الوق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 ينفكك في جـوفـه حـزن                                            تغلي حرارته وتسـتـشـر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رقـى وآونة يخـفـصـهـا                                            بتنفس الصعـداء والـزف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خالطي بلج وخالـصـتـي                                            سم العدو وجابر الـكـس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كل الخصوم إذا هم شغـبـوا                                            وسداد ثلمة عورة الـثـغ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خائض الغمرات يخطر في                                            وسط الأعادي أيما خـط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مشطب أو غير ذي شـطـب                                            هام العدا بـذبـابـه يفـر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خيك أبرهة الـهـجـان أخ                                            ي الحرب العوان مقلح الجم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مـرشة فـرع تـثـج دمـا                                            ثج الغوى سلافة الـخـم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ضارب الأخدود ليس لـهـا                                            حد ينهنها عـن الـسـح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ولي حكمهم فجـعـت بـه                                            عمرو فوا كبدي على عمرو</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وال محـكـمة وذي فـهـم                                            عف الهوى متثبـت الأم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سيب فـاذكـر وصـيتـه                                            لا تنس إما كـنـت ذا ذك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كلاهما قد كان محتـبـسـا                                            للـه ذا تـقـوى وذا بــ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 مخبتين ولـم أسـمـهـم                                            كانوا يدي وهم أولو نصـير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م مساعر في الوغى رجح                                            وخيار من يمشي على العف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تى وفوا للـه حـيث لـقـوا                                            بعهـود لا كـذب ولا غـد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تخالسوا مهجات أنفـسـهـم                                            وعداتهم بقـواضـب بـت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سنة أثـبـتـن فـي لـدن                                            خطية بـأكـفـهـم زه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حت العجاج وفوقهـم خـرق                                            يخفقن من سود ومن حـم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تفرجت عنهم كـمـاتـهـم                                            لم يغمضوا عينا علـى وت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شعارهم نـيران حـربـهـم                                            ما بين أعلى الشجر فالحج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رعى فحاجلة تنـوشـهـم                                            وخوامع لحماتهـم تـفـري</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63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مدائ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تب مروان إلى ابن عطية يأمره بالمسير إلى صنعاء، ليقاتل من بها من الخوارج، فاستخلف ابنه محمد بن عبد الملك على مكة، وعلى المدينة الوليد بن عروة بن عطية، وتوجه إلى صنعاء، ورجع أهل الجزيرة جميعا إلى بلدهم، وكذلك كان مروان شرط لهم، فلما قرب من صنعاء هرب عامل عبد الله بن يحيى عنها، فأخذ أهل صنعاء أثقاله وحملين من مال كان معه، فسلموا ذلك إلى ابن عطية، وتتبع أصحاب عبد الله بن يحيى في كل موضع يقتلهم، وأقام بصنعاء أشهرا، ثم خرج عليه رجل من أصحاب عبد الله بن يحيى في آل ذي الكلاع، يقال له يحيى بن عبد الله بن عمر بن السباق في جمع كثير بالجند، فبعث إليه ابن عطية ابن أخيه عبد الرحمن بن يزيد بن عطية، فلقيه بالحرب، فهزمه، وقتل عامة أصحابه، وهرب منه فنجا، وخرج عليه يحيى بن كرب الحميري بساحل البحر، وانضمت إليه شذاذ الإباضية، فبعث إليه أبا أمية الكندي في الوضاحية، فالتقوا بالساحل، فقتل من الإباضية نحو مائة رجل، وتحاجزوا عند المساء فهربت الإباضية إلى حضر موت، وبها عامل لعبد الله بن يحيى ي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بد الله بن معبد الجرمي ، فصار في جيش كثير، واستفحل أم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بلغ ابن عطية الخبر، فاستخلف ابن أخيه عبد الرحمن بن يزيد بن عطية على صنعاء، وشخص إلى حضر موت وبلغ عبد الله بن معبد مسير عبد الملك إليهم، فجمعوا الطعام وكل ما يحتاجون إليه في مدينة شبا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ي حصن حضر موت مخافة الحص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عزموا على لقاء ابن عطية في الفلاة، فخرجوا حتى نزلوا على أربع مراحل من حضر موت، في عدد كثير في فلا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تاهم ابن عطية، فقاتلهم يومه كله، فلما أمسى وقد بلغه ما جمعوا في شبام حدر عسكره في بطن حضر موت إلى شبام لي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صبح، فقاتلهم حتى انتصف النه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تحاجزوا، فلما أمسوا، تبع عسك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صبح الخوارج، فلم يروا للقوم أث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تبعوهم وقد سبقوهم إلى الحصن، فأخذوا جميع ما فيه وملكوه، ونصب ابن عطية عليهم المسالح، وقطع عنهم المادة والميرة، وجعل يقتل من يقدر عليه ويسبي ويأخذ الأمو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auto"/>
          <w:sz w:val="17"/>
        </w:rPr>
        <w:t>?</w:t>
      </w:r>
      <w:r>
        <w:rPr>
          <w:rFonts w:ascii="MS Sans Serif" w:hAnsi="MS Sans Serif" w:cs="MS Sans Serif"/>
          <w:color w:val="auto"/>
          <w:sz w:val="17"/>
          <w:sz w:val="17"/>
          <w:rtl w:val="true"/>
        </w:rPr>
        <w:t>مصرع ابن عط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ورد عليه كتاب مروان بن محمد يأمره بالتعجل إلى مكة، ليحج بالناس، فصالح أهل حضر موت على أن يرد عليهم ما عرفوا من أموا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ولي عليهم من يختارون، وسالموه ، فرضي بذلك، وسالمهم، وشخص إلى مكة متعجلا مخف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ا نفذ كتاب مروان ندم بعد ذلك بأيام،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ا لله</w:t>
      </w:r>
      <w:r>
        <w:rPr>
          <w:rFonts w:ascii="MS Sans Serif" w:hAnsi="MS Sans Serif" w:cs="MS Sans Serif"/>
          <w:color w:val="FF0000"/>
          <w:sz w:val="17"/>
          <w:sz w:val="17"/>
          <w:rtl w:val="true"/>
        </w:rPr>
        <w:t xml:space="preserve"> قتلت والله ابن عطية؛ هو الآن يخرج مخفا متعجلا، ليلحق الحج، فيقتله الخوارج</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كان كما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تعجل في بضعة عشر رجلا، فلما كان بأرض مراد تلففت عليه جماعة، فمن من كان من تلك الجماعة إباضيا عرفه،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ا ننتظر بهذا أن ندرك ثأر إخواننا فيه، ومن لم يكن إباضيا ظنه من الإباضية، وأنه منهزم، فلما علم أنهم يريدونه قال له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يحكم أنا عامل أمير المؤمنين على الحج، فلم يلتفتوا إلى ذلك، وقتلوه، ونصبت الإباضية رأسه، فلما فتشوا متاعه، وجدوا فيه الكتاب بولايته على الحج، فأخذوا من الإباضية رأسه، ودفنوه مع جسد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قال المدائن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خرج إليه جمانة وسعيد ابنا الأخنس، في جماعة من قومهما من كندة، وعرفه جمانة لما لقيه، فحما عليه هو وأخوه ورجل آخر من همدان، يقال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رمانة، ولثلاثة من مراد، وخمسة من كندة، وقد توجه في طريق مع أربعة نفر من أصحاب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توجه باقيهم في طريق آخر، فقصدوا حيث توجه ابن عطية، ووجهوا في آثار أصحابه نحو أربعين رجلا منهم، فأدركوهم فقتلوهم، وأدرك سعيد وجمانة وأصحابهما ابن عطية، فعطف عبد الملك على سعيد، فضربه وطعنه جمانة، فصرعه عن فرسه، ونزل إليه سعيد، فقعد على صدره، فقال له ابن عطي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هل لك يا سعيد في أن تكون أكرم العرب أسير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ا عدو الله، أترى الله كان يمهل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و تطمع في الحياة وقد قتلت طالب الحق وأبا حمزة وبلجا وأبرهة فقتله وقتل أصحابه جميع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وبعثوا برأسه إلى حضر موت، وبلغ ابن أخيه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وهو بصنعاء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خبر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أرسل شعيبا البارقي في الخي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تل الرجال والصبيان</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وبقر بطون النساء، وأخذ الأموال، وأحرب القرى، وجعل يتتبع البري والنطف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حتى لم يبق أحد من قتلة ابن عطية ولا من الإباضية إلا قتله، ولم يزل مقيما باليمن إلى أن أفضى الأمر إلى بني هاشم، وقام بالأمر أبو العباس السفاح</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الجزء الرابع والعشرون</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خبر عبد الله بن أبي العلاء</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63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بد الله بن أبي علاء، رجل من أهل سر من رأ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يأخذ عن إسحاق وطبقته فبرع، و له صنعة يسيرة جيدو</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بنه أحمد بن عبد الله بن أبي العلاء، أحد المحسنين المتقدمين، أخذ عن مخارق وعلوية وطبقت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عمر إلى آخر أيام المعتضد وكانت فيه عربد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عبد الله بن أبي العلاء حسن الوجه والزي، ظريفا شكل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ذكاء وجه الرز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ال لي ابن المكي المرتج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يقوم دابة عبد الله بن أبي العلاء وثيابه إذا ركب ألف دين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لي ابن المك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نظر أحمد بن يوسف الكاتب إلى عبد الله بن أبي العلاء عند إسحاق، وهو يطارحه، فأقام عند إسحاق، وسأله احتباس عبد الله عنده، فأمر بذلك، فاعتل علي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يد أن أشيع غازيا يخرج من جيرانن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ه أحمد بن يوسف</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ا تخرجن مع الغزوة مشـيعـا                                            إن الغزي يراك أفضل مغـنـ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دع الحجيج ولا تشيع وفـدهـم                                            أخشى عليك من الحجيج المحر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ا أنت إلا غـادة مـمـكـورة                                            لولا شواربك المحيطة بالـفـم وقد روي هذا الشعر لسعيد بن حميد في عبد الله بن أبي العلاء</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هو الصحيح</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أقسم عليه إسحاق أن يقيم، فأقام</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قال لي جعفر بن قدامة، وقد تجاذبنا هذا الخب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حدثني حماد بن إسحاق، عن أبيه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 العشرة اتصلت بين عبد الله وبين أحمد بن يوسف، وتعشقه وأنفق عليه جملة من المال، حتى اشتهر به، فعاتبه محمد بن عبد الزيات، في ذلك ، فقال 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ا تعذلني يا أبا جعفـر                                            عذل الأخلاء من اللو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 استه مشربة حمرة                                            كأنها وجنة مكظـوم وقد قي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هذين البيتين لأحمد بن يوسف في موسى بن عبد الملك</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كان بعض الشعراء قد أولع بعبد الله بن أبي العلاء، يهجوه ويذكر أن أباه أبا العلاء هو سالم السقاء، وفيه يقول هذا الشع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نت في مجلس أنيق جميل                                            فأتانا ابن سالم مخـتـا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تغنى صوتا فأخطـأ فـيه                                            وابتدا ثانيا فكان مـحـا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ابتغى حلعة على ذاك منا                                            فخلعنا على قفاه النعـالا وفيه يقول هذا الشاعر، أنشدنا ابن عمار وغير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ابن أبي العلاء أقيم عنـا                                            فأهلا بالمجالس والرحـيق</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فاه على أكف الشرب وقف                                            وجلدة وجهـه مـيدان ريق</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فاطـم حـييت بـالأسـعـد                                            متى عهدنـا لا تـبـعـد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بارك ذو العرش، ماذا نرى                                            من الحسن في جانب المسج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إن شئت آليت بين الـمـقـا                                            م والركن والحجر الأسـو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 أنساك ما دام عقلي معـي                                            أمد بـه أمـد الـسـرمـد الشعر لأمية بن أبي عائد، والغناء لحكم الوادي، هزج خفيف، بإطلاق الوتر في مجرى الوسطى، عن إسحاق</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 للأبحر ثقيل أول بالوسطى، عن عمرو</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ال ابن المكي ؛ فيه هزج ثقيل بالبنصر لعمر الواد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 لفليح لحن من رواية بذل، ولميذكر طريقته</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نسب أمية بن أبي عائذ وأخبار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ية بن أبي عائذ العمري، أحد بني عمرو بن الحارث بن تميم بن سعد بن هذ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اعر إسلامي من شعراء الدولة الأمو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ذا أكثر ما وجدته من نسبه في سائر النسخ</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أمية أحد مداحي بني مروان، وله في عبد الملك وعبد العزيز ابني مروان قصائد مشهو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ذكر ابن الأعرابي وأبو عبيدة جميع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ه وفد إلى عبد العزيز إلى مصر، وقد امتدحه بقصيدته التي أول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إن قلبي مع الظاعنـينـا                                            حزين فمن ذا يعزي الحزين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ا لك من روعة يوم بانـوا                                            بمن كنت أحسب ألا يبينـا في هذين البيتين للحسين بن محرز خفيف ثقيل، عن الهشام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في هذه القصيدة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لى سيد الناس عبـد الـعـزرز                                            أعملت للسير حـرفـا أمـو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هـابـية كـعـلاة الـقــيو                                            ن من ضرب جوهر ما يخلصون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أزبدت من تباري الـمـطـي                                            حلت بها خـبـلا أو جـنـو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ؤم النـواعـش والـفـرقـدين                                            تنصب للقصد منها الـجـبـي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لى معدن الخير عبـد الـعـزيز                                            تبلغنا ظـلـعـا قـد حـفـي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رى الأدم والعيسى تحت المسـو                                            ح قد عدن من عرق الأين جون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63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سير بمدحي عبد الـعـزيز                                            ركبان مكة والمنجـدون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حبرة من صريح الـكـلا                                            م ليس كما لفق المحدثون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كان أمرا سـيدا مـاجـدا                                            يصفي العتيق وينفي الهجينا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طال مقامه عند عبد العزيز، وكان يأنس به، ووصله صلات سنية، فتشوق إلى البادية وإلى أهله، فقال لعبد العزيز</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تى راكب من أهل مصر وأهلـه                                            بمكة من مصر العشـية راجـع</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لى إنها قد تقطع الخرق ضـمـر                                            تباري السرى والمعسفون الزعاع</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تى ما تجزها يا بن مروان تعترف                                            بلاد سليمى وهي خوصاء ظالـع</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باتت تؤم الدار من كـل جـانـب                                            اتخرج واشتدت عليها المصـارع</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مـا رأت ألا خـروج وأنـمـا                                            لها من هواها ما تجن الأضـالـع</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مطت بمجدول سبطر فطالـعـت                                            وماذا من اللوح اليماني تطـالـع فقال له عبد العزيز</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اشتقت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والله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لى أهلك يا أمية،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نعم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والله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يها الأمير، فوصله وأذن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مما يغنى فيه من شعر أمي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مر كجندلة الـمـنـجـنـي                                            ق يرمى بها السور يوم القتا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ماذا تخـطـرف مـن قـلة                                            ومن حدب وإكـام تـوال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ومن سيرها العنق المسبطـر                                            والعجرفية بـعـد الـكـلال الغناء لابن عائشة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د ذكر في أخباره مع غريبه، وأحاديث لابن عائشة في معناه</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 أم نهيك ارفعي الطرف صاعـدا                                            ولا تيأسي أن يثري الدهر بـائس</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سيغنيك سيري في البلاد ومطلبـي                                            وبعل الذي لم تخط في الحي جالس</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سأكسب مـالا أو تـبـيتـن لـيلة                                            بصدرك من وجد علـي وسـاوس</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ن يطلب المال الممنع بالـقـنـا                                            يعش مثريا أو يود فيمـا يمـارس الشع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عبد الله بن أبي معقل الأنصار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غناء</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سليم، خفيف ثقيل بالوسطى، عن عمرو</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د ذكر بن المكي أن لإبراهيم لحنا من الهزج بالوسطى، وذكر الهاشمي وحبش أن فيه لإبراهيم ثاني ثقيل، وذكر حبش أنه لإسحاق</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عبد الله بن أبي معقل ونسب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هو عبد الله بن أبي معقل بن نهيك بن إسلاف بن عدي بن زيد بن جشم بن حارثة بن الحارث بن الخزرج بن عمرو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هو النبيت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ن مالك بن الأوس بن حارثة بن ثعلبه بن عمرو بن عامر بن حارثة بن امرئ القيس بن ثعلبة بن مازن بن الأزد بن الغوث بن نبت بن مالك بن زيد بن كهلان بن سبأ بن يشجب بن يعرب بن قحط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اعر مقل حجازي من شعراء الدولة الأمو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يقال لأب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هب الور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جد المسمى بذلك، لأنه كسب مالا، فعجب أهل المدينة من كثرته ، فأباحهم إياه فنهبو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رمي بن أبي العل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بكر عبد الله بن جعفر بن مصعب بن عبد الله الزبي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جدي مصعب بن عبد الله، عن ابن القداح أ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ن البيتان، يعني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م نهيك ارفعي الطرف صاعد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ذي بعده لعبد الله بن أبي معقل بن نهيك بن إسلاف، والناس يروونها لجده</w:t>
      </w:r>
      <w:r>
        <w:rPr>
          <w:rFonts w:cs="MS Sans Serif" w:ascii="MS Sans Serif" w:hAnsi="MS Sans Serif"/>
          <w:color w:val="auto"/>
          <w:sz w:val="17"/>
          <w:rtl w:val="true"/>
        </w:rPr>
        <w:t>..</w:t>
      </w:r>
      <w:r>
        <w:rPr>
          <w:rFonts w:ascii="MS Sans Serif" w:hAnsi="MS Sans Serif" w:cs="MS Sans Serif"/>
          <w:color w:val="auto"/>
          <w:sz w:val="17"/>
          <w:sz w:val="17"/>
          <w:rtl w:val="true"/>
        </w:rPr>
        <w:t>وليس ذلك بصحيح؛ هما لعبد الل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وكان عباد بن نهيك بن إسلاف، عمه ، أدرك النب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صلى الله عليه وسل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صحبه ، وصلى معه إلى القبلتين، وصلى معه الظهر، وصلى معه ركعتين منها إلى بيت المقدس، وركعتين إلى الكعب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وأدرك النب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صلى الله عليه وسلم وآ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و شيخ كبير لا فضل فيه ، فوضع عنه الغزو</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نهيك بن إسلاف يهاجي أبا الخضر الأشهلي في الجاهل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شعارهما موجودة في أشعار الأنص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رمي بن أبي العل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بد الله بن جعفر عن جده مصعب، عن ابن القدا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بن معقل محسودا في قومه، يجاهرونه بالعداوة، ليساره وسعة ماله، ويحسدونه ، وكان بنى قصرا في بني حارثة، وسم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رغما    وقال له قائ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لك ولقوم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ا لي إليهم ذنب إلا أني أثريت وكنت معدما، وبنيت مرغما ، وأنكحت مريم ومري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عني ابنته مريم وبنت ابنه مري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فأما ابنته مريم فتزوجها حبيب بن الحكم بن أبي العاصي بن أمية، وبنت ابنه مسكين بن عبد الله بن أبي معق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هي مري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زوجها محمد بن خالد بن الزبير بن العو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63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ر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زبير بن بك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مي مصع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خطب محمد بن خالد بن الزبير وحبيب بن الحكم بن أبي العاصي إلى عبد الله بن أبي معقل ابنته مريم، فأرغبه حبيب في الصداق فزوجه إياها، ثم شبت مريم بنت مسكين بن عبد الله بن أبي معقل، فبرعت في الجما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قي محمد بن خالد يوما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 خالد، إن تكن مريم قد فاتتك فقد يفعت مريم بنت أخيها ، وما هي بدونها في الجمال، وقد آثرتك ب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زوجها على عشرين ألف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ابن القدا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ان ابن أبي معقل كثير الأسفار في طلب الرزق، فلامته امرأته أم نهيك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ي ابنة ع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على ذلك، وقد قدم من مصر، فلم يلبث أن قال له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هزيني إلى الكوفة، إلى المغيرة بن شعبة، فإنه صديقي وقد وليها ، فجهزته ثم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ن تزال في أسفارك هذه تتردد حتى تموت، ف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أث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نشأ يقو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 أم نهيك ارفعي الطرف صاعدا                                            ولا تيأسي أن يثري الدهر يائس وهي قصيدة فيها مما يغنى فيه قو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ـولا ثـلاث هـن مـن عـيشة الـــفـــتـــى                                            وجـدك لـم أحـفـل مـتـــى قـــام رامـــس</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مـنـهـن تـحـريك الـكـمـيت عــنـــانـــه                                            إذا ابـتـدر الـنـهـب الـبـعـيد الـــفـــوارس</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نهن سبق العاذلات بشربةكأن أخاها وهو يقظان ناعس</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نهن تجريد الأوانس كالدمى                                            إذا ابـتـزعـن أكـفـالـهـن الـــمـــربـــس الغناء في هذه الأبيا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مقاسة بن ناصح، ثقيل أول بالبنص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ا للحسين بن محرز خفيف ثقيل من جامع أغاني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هو لحن معروف مشهور</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ال ابن القداح</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ثم قدم المدينة فلم يزل مقيما بها حتى ولي مصعب بن الزبير العراق ، فوفد إليه ابن أبي معقل ، فدخل إليه يوما وهو يندب الناس إلى غزوة زرنج و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 ل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وثب عبد الله أبي معقل 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ا لها، فقا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جلس، ثم ندب الناس، فانتدب لها مرة ثانية، فقال له مصعب</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جلس، ثم ندبهم ثالثة، فقال له عبد ال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ا لها، فقال له اجلس</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دنني إليك حتى أكلمك، فأدناه،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د علمت أنه ما يمنعك مني إلا أنك تعرفني، ولو انتدب إليها رجل ممن لا تعرفه لبعثته، فلعلك تحسدني أن أصيب خيرا أو أستشهد فأستريح من الدنيا وطلبها فأعجبه قوله وجزالته فولاه، فأصاب في وجهه ذلك مالا كثيرا، وانصرف إلى المدينة، فقال لزوجت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لم أخبرك في شعري أن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سيغنيك سيري في البلاد ومطلبـي                                            وبعل التي لم تحظ في الحي جالس ف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بلى والله، لقد أخبرتني وصدق خبرك</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 هذه الغزاة يقوبل ابن قيس الرقيات</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 يعش مصعب فنحـن بـخـير                                            قد أتانا من عيشنا مـا نـرج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لك يطعم الـطـعـام ويسـقـي                                            لبن البخت في عساس الخلـنـج</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جلب الخيل من تـهـامة حـتـى                                            بلغت خيلـه قـصـور زرنـج</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قتلننا بحـديث لـيس يعـلـمـه                                            من يتقين ولا مكـنـونـه بـاد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هن ينبذن من قول يصـبـن بـه                                            مواقع الماء من ذي الغلة الصادي الشع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لقطام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غناء</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إسحاق</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خفيف ثقيل أول بالوسطى وفيه رمل مجهو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ذكر نسب القطامي وأخبار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قطامي لقب غلب عليه، واسمه عمير بن شييم ، وكان نصرانيا، وهو شاعر إسلامي مقل مجيد</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كر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عمري، عن الهيثم بن عدي، عن عبد الله بن عياش، عن مجالد، عن الشع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بد الملك بن مروان، وأنا حاضر، للأخط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خطل، أتحب أن لك بشعرك شعر شاعر من العر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لا، إلا شاعرا منا مغدف القناع ، خامل الذكر، حديث السن، إن يكن في أحد خير فسيكون فيه، ولوددت أني سبقته إلى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قتلننا بحـديث لـيس يعـلـمـه                                            من يتقين ولا مكـنـونـه بـاد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هن ينبذن من قول يصـبـن بـه                                            مواقع الماء من ذي الغلة الصادي أخبرني أبو الحسن الأس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صالح بن النطا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قطامي أول من لقب    صريع الغواني    ب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ريع غوان راقهـن ورقـنـه                                            لدن شب حتى شاب سود الذوائب قال أبو عمرو الشيباني</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63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زل القطامي في بعض أسفاره بامرأة من محارب قيس، فنسبها،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من قوم يشتوون القد من الجو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هؤلاء ويح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حارب، ولم تقره، فبات عندها أسوأ ليلة، فقال فيها قصيدة أوله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أتك بليلى نـية لـم تـقـارب                                            وما حب ليلى من فؤادي بذاهب يقول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ا بد أن الضيف يخبر مـا رأى                                            مخبر أهله أو مخبر صـاح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أخبرك الأنباء عـن أم مـنـزل                                            تضيفتها بين العذيب فـراس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لفعت في طل وريح تلـفـنـي                                            وفي طرمساء غير ذي كواك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لى حيزبون توقد النار بـعـدمـا                                            تلفعت الظلماء من كل جـان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صلى بها برد العشاء ولم تـكـن                                            تخال وميض النار يبدو لراك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 راعهـا إلا بـغـام مـطـية                                            تريح بمحسور من الصوت لاغ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قول وقد قربت كوري وناقـتـي                                            إليك فلا تذعر علـي ركـائب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ا تنازعنا الحديث سألـتـهـ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الح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عشر محار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المشتوين القد ممـا تـراهـم                                            جياعا وريف الناس ليس بعاز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ا بدا حرمانها الضيف لم يكـن                                            علي مناخ السوء ضـربة لازب قال أبو عمر بن العل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ل ما حرك من القطامي ورفع من ذكره أنه قدم في خلافة الوليد بن عبد الملك دمشق ليمدحه، 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بخيل لا يعطي الشعر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قدمها في خلافة عمر بن عبد العزيز ، 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شعر لا ينفق عند هذا ولا يعطي عليه شيئا، وهذا عبد الواحد بن سليمان بن عبد الملك فامتدحه، فمدحه، بقصيدته التي أوله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ا محيوك فاسلم أيها الطـلـل                                            وإن بليت وإن طالت بك الطيل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م أملت من أمير المؤمن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لت أن يعطيني ثلاثين ناق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أمرت لك بخمسين ناقة موقرة برا وتمرا وثيابا، ثم أمر بدفع ذلك إ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في أول هذه القصيدة غناء نسب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ا محيوك فاسلم أيها الطـلـل                                            وإن بليت وإن طالت بك الط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مشين رهوا فلا الأعجاز خاذلة                                            ولا الصدور على الأعجاز تتكل الغناء لسليم، هزج بالبنصر، 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لغيره أخبرني ابن عم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عب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عمر الشيب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قال القطامي بيت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مشين رهوا فلا الأعجاز خاذلة                                            ولا الصدور على الأعجاز تتكل في صفة النساء لكان أشعر النا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و قال كث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لت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ز كل مصـيبة                                            إذا وطنت يوما لها النفس ذلت في مرثية أو صفة حرب لكان أشعر النا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خبرني أحمد بن جعفر جحظ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يمون بن هار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رجل كان يديم الأسف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افرت مرة إلى الشام على طريق البر ، فجعلت أتمثل بقول القطامي</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يدرك المتأني بعض حاجته                                            وقد يكون مع المستعجل الزلل ومعي أعرابي قد استأجرت منه مركب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زاد قائل هذا الشعر على أن ثبط الناس عن الحزم، فهلا قال بعد بيته هذ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بما ضر بعض الناس بطؤهم                                            وكان خيرا لهم لو أنهم عجلو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63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السبب في أسر القطامي، على ما حكاه من ذكرنا، وذكر ابن الكلبي عن عرام بن حازم بن عطية الكل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غار زفر بن الحارث على أهل المصيخ ، وبه جماعة من الحاج وغيرهم، وقد أصاب أول النهار أهل ماء ي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فص ، وفيه سيد بني الجلاح مصاد بن المغيرة بن أبي جبلة، فأسره، فأتى به قرقيسيا ، ثم من عليه، وقتل عفيفي بن حسان بن حصين من بني الجلاح، ثم مضى زفر إلى المصيخ فاجتمع من بها إلى عمير بن حسان بن عمر بن جبلة فامتنعوا، فقال لهم زف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لا أريد دماءكم، فأبوا وقاتلوا فقتل منهم جماعة كبيرة، وقتل معهم رجلان من تغلب، يقال لأحد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ساس، والآخر غني، وهو أبو جس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قالت له امرأ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جساس، هؤلاء قومك فأتهم حين اجتمعوا وامتنعو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يوم نزاري وأمس كلبي ما أنا بمفارقهم، فقاتل حتى قتل، فكانت القتلى يوم المصيخ من كلب ثمانية عشر رجلا والتغلبيين، وبقي الماء ليس فيه إلا النس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انصرف عنهم زفر أراد النساء أن يجررن القتلى إلى بئر ي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وك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أردن أن يجررن رجلا قالت وليته من النس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كون فلان تحت رجالكن كلهم، فأتت أم عمير بن حسان، وهي كيسة بنت أبي، فأعلقت في رجله رداءها، ثم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جسر عمير فإن أباك كان جسورا، ثم ألقت عليه التراب والحطب ليكون بينه وبين أصحابه شي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جعلن كلما ألقين رجلا ألقين عليه التراب والحطب حتى وارتهم القل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ا بلغ حميد بن حريث بن بحدل ما لقي قومه أقبل حتى أتى تدمر ليجمع أصحابه، وليغير على قي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وقعت الدماء نهض بنو نمير، وهم يومئذ ببطن الجبل، وهم على مياه لهم ، إلى حميد بن حريث بن بحدل، حتى قدم وراءه يتهيأ للغارة، واجتمعت إليه كلب، وقالو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كنت تبرئنا ببراءتنا، وتعرف جوارنا أقمنا، وإن كنت تتخوف علينا من قومك شيئا لحقنا بقومن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ريدون أن تكونوا أدلاءهم حتى تنجلي هذه الفت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حتبسهم فيها، وخليفته في تدمر رجل من كلب ي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طر بن عوص، وكان فاتكا، فأراد حميدا على قتلهم، فأبى وكره الدماء، فلما سار حميد، وقد عاد زفر أيضا مغيرا، ليرده عما يريده، فنزل قرية له، وبلغه مسير زفر فاغتاظ وأخذ في التعبئة، فأتاه مطر وكان خرج معه مشيعا له انتهازا لدماء الذين في يده من النمريي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صنع بهؤلاء الأسارى الذين في يدي وقد قتل أهل مصب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وهو لا يعقل من الوج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ذهب فاقت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رج مطر يركض إلى تدمر، تخوف ألا يبدو له ، فلما أتى تدمر قتلهم ، وانتبه حميد بعد ذلك بساع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ن مطر حتى أوص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نصرف، قا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دركوا عدو الله، فإني أخاف على من بيده من النمري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وبعث فارسا يركض يمنع مطرا عن قتلهم، فأتاه وقد قتل كل من في يده من الأسرى إلا رجلي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وا ستين رجل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بلغه الرسول رسالة حميد قال النمريان الباق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ل عنا فقد أمرت بتخلية سبيلن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عد هذا المصيخ لا والله لا تخبران عنهم، ثم قتل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بلغ زفر قتل النمريين بسط يده على كل من أدرك من كلب، واستحل الدماء، وأخذ في واد يقال له وادي الجيوش، وقد انتشرت به كلب للصيد، فلم يدرك به أحدا إلا قتله، فقتل أكثر من خمسمائة، ولم يلقه حم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انصرف إلى قرقيسي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ذكر بعض بني نمير أن زفر أغار على كلب يوم حفير ويوم المصيخ ويوم الفرس، فقتل منهم أكثر من ألف رج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غار عليهم زفر في يوم الإكليل فقتل منهم مقتلة عظيمة، واستاق نعما كثي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ذكر عر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تل زفر يوم الإكليل جبير بن ثعلبة من بني الجلاح، وحسان بن حصين من بني الجلاح، ومحمد بن طفيل بن مطير بن أبي جبلة، وعمرو بن حسان بن عوف من بني الجلاح، ومحمد بن جبلة بن عوف، أخوان لأ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ت امرأة من بني كلب ترثي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عد من دليت في كـوكـب                                            يا نفس ترجين ثواء الرج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قيط</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بعض بني نم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غار عمير بن الحباب على كلب فأصابهم يوم الغوير ويوم الهبل ويوم كآب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63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ما يوم الغوير فإنه أرسل رجلا من بني نمير يقال له كليب بن سلمة عينا له، ليعلم له علم ابن بحدل، وكانت أم النميري كلبية، فكانت تتكلم بكلامهم، فكان الحسام بن سالم طريدا فيهم فنذروا به فقتلوه وأخذوا فرسه، فلقي كليب بن سلمة رجلا من بني كلب فعرف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ين جئ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عند الأمير حميد بن حريث،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ين ترك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مكان كذا وكذا، قال كل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ذبت أنا أحدث به عهدا من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ين تركته أ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بغوير الضب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كني فارقته أمس، فخرج النميري يسوق الكلبي إلى أصحاب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والله إني لو أشاء أن أقتله لقتلته، أو آخذه لأخذت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رج يسوقه، حتى إذا نظر إلى القوم أنكره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ما أرى هؤلاء أصحاب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ستدبره النميري فيطعنه عند ناغض كتفه اليمنى، حتى أخرج السنان من حلمة الثدي، وأخطأ المقتل، وحرك الكلبي فرسه موليا، فاتبعته الخيل حتى يدفع إلى ابن بحدل فانهزم، فقتلوا من كلب مقتلة عظيمة، واتبع عمير بن بحدل فجعل يقول لفرس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قدم صدام إنه ابن بحد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تدرك الخيل وأنت تدأ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تمر مثل مر الأجد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ضى حميد حتى يدفع إلى الغوير ، وقد كان الرمح يناله، فانطلق يريد الباب، فطعن عمير الباب وكسر رمحه فيه، فلم يفلت من تلك الخيل غير حميد وشبل بن الخيت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بلغ ذلك بشر بن مروان قال لخالد بن يزيد بن معاو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ترى خالي طرد خ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عم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فلتنا ركضا حميد بن بـحـدل                                            على سابح غوج اللبان مثـاب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نحن جلبنا الخيل قبا شـوازبـا                                            دقاق الهوادي داميات الدواب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انتقصت من شأوه الخيل خلفه                                            ترامى به فوق الرماح الشواج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سائل عن حيي رفيدة بعـدمـا                                            قضت وطرا من عبد ود وعامر وقال شبل بن الختي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جى الحسامية الكبداء مـبـتـرك                                            من جريها وحثيث الشد مـذعـ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بعد ما التثق السربال طعنـتـه                                            كأنه بنجيع الـورس مـمـكـ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ي حميد ولم ينـظـر فـوارسـه                                            قبل التقرة والمغـرور مـغـر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د جزعت غداة الروع إذا لقحـت                                            أبطال قيس عليها البيض مشجـ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هدي أوائلهـا سـمـح خـلائقـه                                            ماضي العنان على الأعداء منص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خرجن من برض الإكليل طالـعة                                            كأنهـن جـراد الـحـرة الـزور وذكر زياد بن يزيد بن عمير بن الحباب، عن أشياخ قوم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غار عمير بن الحباب على كلب، فلقي جمعا لهم بالإكليل في ستمائة أو سبعمائة، فقتل منهم فأكثر، فقالت هند الجلاحية تحرض كلب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هل ثـأر بـدمـاء قـوم                                            أصابهم عمير لا بن الحب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ل في عامر يوما نكـير                                            وحيي عبد ود أو جـنـ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لم يثأروا من قد أصابوا                                            فكانوا أعبدا لبنـي كـل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عد بني الجلاح ومن تركتم                                            بجانب كوكب تحت التر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طيب لغائر منـكـم حـياة                                            ألا لا عيش للحي المصاب فاجتمعوا فقاتلهم عمير، وأصاب فيهم، ثم أغار فلقي جمعا منهم بالجوف فقتلهم، ثم أغار عليهم بالسماوة فقتل منهم مقتلة عظيمة، فقال عم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يا هند هند بني الـجـلاح                                            سقيت الغيث من قلل السح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ما تخبـري عـنـا بـأنـا                                            نرد الكبش أغضب في تب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يا هند لو عـانـيت يومـا                                            لقومك لامتنعت من الشر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داة ندوسهم بالخيل حـتـى                                            أباد القتل حي بني جـنـ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و عطفت مواساة حـمـيدا                                            لغودر شلوه جـزر الـذئاب</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63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ذكر زياد بن يزيد بن عمير بن الحباب، عن أشيخ قوم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 عمير فأغار على قومه أيضا يوم الغوير، فلما دنا من الغوير وصار بين حميد ودمشق دعا رجلا من بني نمير،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ر الآن حتى تأتي حميد بن بحدل، فق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جب، فإ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احب عقد خرج قبل ذلك بيومين من دمشق، فإن جاء معك فلا تهجه حتى تأتيني به، فنكون نحن الذين نلي منه ما نريد أن نلي، فإنه إن ركب الحسامية لم يدر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تاه النمير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جب،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ان بن فلان صاحب العق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كب ابن بحدل الحسام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خرج يسير في أثر النميري، حتى طلع النميري على عمير، فقال النميري في نفس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قتله أنا أحب إلي من أن يقتله عمير لقتله الحسام بن سالم، فعطف عليه، وولى حميد، وأتبعه عمير وأصحابه، وترك العسكر، وأمرهم عمير أن يميلوا إلى القوم ، فذلك حيث يقول لفرس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قدم صدام إنه ابن بحدل فاستباح عسكر ابن بحدل وانصرف</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أغار عليهم يوم دهمان كما ذكر عون بن حارثة بن عدي بن جبلة أحد بني زهير عن أب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غار عمير على كلب، فأخذ الأموال، وقتل الرجال، وبلغ ابن بحدل نخرجه من الجزيرة، فجمع له، ثم خرج يعارضه، حتى إذا دنا منهم بعث العين يأخذ لهم أثر القوم، فأتاه العين فأخبره أن عميرا قد أتى دهمان فاستباح فيهم ، ثم خلف عسكره وخرج هو في طلب قوم قد سمع بهم، فقال حميد لأصح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هيئوا للبيات، وليكن شعار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نحن عباد الله حقا حق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يتهم فقتل فيهم فأوج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نقلب عمير حين أصبح، إلى عسكره، حتى إذا أشرف على عسكره رأى ما أنكره من كثرة السواد، فقال لأصح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أرى شيئا ما أعرفه، وما هو بالذي خلفنا، فلما رآهم ابن بحدل قال لأصح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حملوا عليهم، فقتل من الفريقين جميعا ، فقال ابن مخلا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د طار في الآفاق أن ابن بحدل                                            حميدا شفى كلبا فقرت عيونها وقال منذر بن حس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بادية الجواعر من نـمـير                                            تنادي وهي سافر النقـ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نادي بالجزي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لـقـيس                                            وقيس بئس فتيان الضر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تلنا منهم مائتـين صـبـرا                                            وألفا بالتلاع وبالـرواب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فلتنا هجين بنـي سـلـيم                                            يفدي المهر من حب الإي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ولا الله والمهر المـفـدى                                            لغودر وهو غربال الإهاب ثم سار عمير، وجمع لهم أكثر مما كان تجمع، فأغار عليهم، فقتل منهم مقتلة، واستاق الغنائم وسب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سمعت كلب بإيقاعه تحملت من منزلها هاربة منه، فلم يبق منهم أحد في موضع يقدر عمير على الغارة عليه إلا أن يخوض إليهم غيرهم من ألأحياء، ويخلف مدائن الشام خلف ظهره، وصاروا جميعا إلى الغوير ، فقال عمير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شر بني القين بطعن شرج                                            يشبع أولاد الضباع العـرج</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زال إمراري لهم ونسجي                                            وعقبتي للكور بعد السـرج</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تى اتقوني بالظهور الفلـج                                            هل أجزين يوما بيوم المرج</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وم دهمان ويوم هـرج وقال رجل من نم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ذت نساء عبد الله قـهـرا                                            وما أعفيت نسوة آل كـل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بحناهم بخيل مـقـربـات                                            وطعن لأكفاء لـه وضـر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بكين ابن عمرو وهو تسفـي                                            عليه الريح تربا بعـد تـر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سعد قد دنا مـنـه حـمـام                                            بأسمر من رماح الخط صل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قالت أمامة إذ رأتـنـ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يت وما لقيت لقاء صح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فقدت معانقتـي زمـانـا                                            وشد المعصمين فويق حق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د بدلت بعدي وجـه سـوء                                            وآثارا بجلدك يا بن كـع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لت لها كذلك مـن يلاقـي                                            عتاق الخيل تحمل كل صعب وقال المجير بن أسلم القشير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صبحت أم معمر عذلـتـنـي                                            في ركوبي إلى منادي الصبا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دعيني أفيد قومـك مـجـدا                                            تندبينـي بـه لـدى الأنـوا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ل حي أذقت نعمي وبؤسـى                                            ببني عامر الطوال الـرمـا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صدمنا كلبا فـبـين قـتـيل                                            أو سليب مشرد مـن جـرا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تونا بـكـل أجـرد صـاف                                            ورجـال مـعـدة وسـلاح وقال أيض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لغ عامرا عـنـي رسـولا                                            وأبلغ إن عرضت بني جناب</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64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لم إلى جـياد مـضـمـرات                                            وبيض لا تفل من الـضـر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سمر في المـهـزة ذات لـين                                            نقيم بهن من صعر الـرقـ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حشدت سليم حـول بـيتـي                                            وعامرها المركب في النص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ن هذا يقارب فخر قـومـي                                            ومن هذا الذي يرجو اغتصا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زفر بن الحارث</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كلب قد كلب الزمان عليكـم                                            وأصابكم مني عذاب مرس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هولنا يا كلب أصـدق شـدة                                            يوم اللقاء أم الـهـويل الأو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السماوة لا سماوة فالحقـي                                            بالغور فالأفحاص بئس الموئ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جنوب عكا فالسواحل إنـهـا                                            أرض تذوب بها اللقاح وتهز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رض المذلة حيث عقت أمكم                                            وأبوكم أو حيث مزع بحـدل وقال عمير بن الحبا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دن على الغوير غوير كلـب                                            كأن عيونها قـلـب انـتـزا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قر العين مـصـرع عـبـدود                                            وما لاقت سراة بني الـجـلا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ـائمة تـنـادي يا لـكـلـب                                            وكلب بئس فتيان الـصـبـاج</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لب تركنا جمعهم بين هـارب                                            حذار المنايا أو قتـيل مـجـد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فلتنا لما التـقـينـا بـعـاقـد                                            على سابح عند الجراء ابن بحد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قسم لو لاقيتـه لـعـلـوتـه                                            بأبيض قطاع الضريبة مقصـل وقال عمير أيض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لبا تركناهـم فـلـولا أذلة                                            أدرنا عليهم مثل راغية البكر وقال جهم القشير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كلب مهلا عن بني عامر                                            فليس فيها الجد بالعـاث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ى حميد وهو في كـربة                                            على طويل متنه ضام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الأم يفديها وقد شـمـرت                                            كاللبوة الممطولة الكاس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لا صبرتم للقنـا سـاعة                                            ولم تكن بالماجد الصاب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عم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فلتنا ركضا حميد بن بـحـدل                                            على سابح غوج اللبان مثـاب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انتقصت من شأوه الخيل خلفه                                            ترامى به فوق الرماح الشواج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دن غدوة حتى نزلنـا عـشـية                                            يمر كمريخ الغلام المخـاطـر وقال عم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كلب لم تترك لكم أرماحـنـا                                            بلوى السماوة فالغوير مـرا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كلب أحرمنا السماوة فانظري                                            غير السماوة في البلاد بـلا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قد صككنا بالفوارس جمعكـم                                            وعديدكم يا كلب حتـى بـا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قد سبقت بوقعة تركـتـكـم                                            يا كلب بالحرب العوان بعـادا وقال زفر بن الحارث</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رى الله خيرا كلـمـا ذر شـارق                                            سعيدا ولاقته التـحـية والـرح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حلحـلة الـمـغـوار لـلـه جـده                                            فلو لم ينله القتل بادت إذن كـل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ني عبد ود لا نـطـالـب ثـأرنـا                                            من الناس بالسلطان إن شبت الحر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كن بيض الهند تسـعـر نـارنـا                                            إذا ما خبت نار الأعادي فما تخبـو</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ادتكم فرسان قـيس فـمـا لـكـم                                            عديد إذا عد الحصى لا ولا عـق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أيديهـم بـيض رقـاق كـأنـهـا                                            إذا ما انتضوها في أكفهم الشـه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سبوهم إن أنتـم لـم تـطـالـبـوا                                            بثأركم قد ينفع الطـالـب الـس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امتنع الأقوام عـنـا بـنـأيهـم                                            سواء علينا النأي في الحرب والقرب وقال عم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فيت الغليل من قضاعة عنوة                                            فظل لها يوم أغر محـج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زيناهم بالمرج يوما مشهرا                                            فلاقوا صباحا ذا وبال وفتلو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 يبق إلا هارب من سيوفنا                                            وإلا قتيل في مكر مـجـدل وقال ابن الصفار المحاربي</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ظمت مصيبة تغلب ابنة وائل                                            حتى رأت كلب مصيبتها سوى</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تموا وكان الله قد أخـزاهـم                                            وتريد كلب أن يكون لها أس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بكم بدأنا يال كلب قتـلـهـم                                            ولعلنا يوما نعود لكم عـسـى</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نت على كلب صدور رماحنا                                            ما بين أقبلة الغوير إلى سـو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عركن بهراء بن عمرو عركة                                            شفت الغليل ومسهم منـا أذى وقال الراعي</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64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تى نفترش يوما عليما بـغـارة                                            يكونوا كعوص أو أذل وأضرع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حي الجلاح قد تركنا بـدارهـم                                            سواعد ملقاة وهاما مصـرع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نحن جدعنا أنف كلب ولم نـدع                                            لبهراء في ذكر من الناس مسمع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قتلنا لو أن القتل يشفي صدورنـا                                            بتدمر ألفا من قضاعة أقـرعـا وقال زفر بن الحارث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أبو عبيدة أنها لعقيل بن علف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قر العيون أن رهط ابن بحدل                                            أذيقوا هوانا بالذي كان قد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بحناهم البيض الرقاق ظباتها                                            بجانب خبث والوشيج المقو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جرداء ملتها الغزاة فكلـهـا                                            ترى قلقا تحت الرحالة أهضم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كل فتى لم تأبر النخـل أمـه                                            ولم يدع يوما للغرائر معكمـا وهذه الحروب التي جر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ببنات قي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ألح عمير بالغارات على كلب رحلت حتى نزلت غوري الشام، فلما صارت كلب بالموضع الذي صارت قيس، انصرفت قيس في بعض ما كانت تنصرف من غزو كلب، وهم مع عمير، فنزلوا بثني من أثناء الفرات بين منازل بني تغلب، وفي بني تغلب امرأة من تميم ي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 دويل ناكحة في بني مالك بن جشم بن بكر، وكان دويل من فرسان بني تغلب، وكانت لها أعنز بمجنبة ، فأخذوا من أعنزها ، أخذها غلام من بني الحريش، فشكوا ذلك إلى عمير فلم يشكهم،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عرة الجن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لما رأى أصحابه أنه لم يقدعهم وثبوا على بقية أعنزها فأخذوها وأكلوها، فلما أتاها دويل أخبرته بما لقيت، فجمع جمعا ثم سار فأغار على بني الحريش، فلقي جماعة منهم فقاتلوه، فخرج رجل من بني الحريش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زعمت تغلب أنه مات بعد ذلك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ذ ذودا لامرأة من بني الحريش ي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 الهيثم، فبلغ الأخطل الوقعة، فلم يدر ما هي، وقال وهو براذان</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تاني ودوني الزابيان كلاهما                                            ودجلة أنباء أمر من الصب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تاني بأن ابني نزار تهـاديا                                            وتغلب أولى بالوفاء وبالغدر فلما تبين الخبر 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جاءوا بجمع ناصري أم هيثم                                            فما رجعوا من ذودها ببعير فلما بلغ ذلك قيسا أغارت على بني تغلب بإزراء الخابور ، فقتلوا منهم ثلاثة نفر، واستاقوا خمسة وثلاثين بعيرا، فخرجت جماعة من تغلب، فأتوا زفر بن الحارث وذكروا له القرابة والجهوار، وهم بقرقيسيا، و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ئتنا برحالنا ورد علينا نعمن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النعم فنردها عليكم، أو ما قدرنا لكم عليه، ونكمل لكم نعكم من نعمنا إن لم نصبها كلها، وندي لكم القتلى، قالو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ع لنا قريات الخابور، ورحل قيسا عنها، فإن هذه الحروب لن تطفأ ما داموا مجاورينا، فأبى ذلك زفر، وأبواهم أن يرضوا إلا بذلك، فناشدهم الله وألح عليهم، فقال له رجل من النمر كان مع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ما يسرني أنه وقاني حرب قيس كلب أبقع تركته في غنمي اليوم، وألح عليهم زفر يطلب إليهم ويناشدهم، فأبوا فقال عم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عليك، لا تكثر، فوالله إني لأرى عيون قوم ما يريدون إلا محاربتك، فانصرفوا من عنده، ثم جمعوا جمعا، وأغاروا على ما قرب من قرقيسيا من قرى القيسية، فلقيهم عمير بن الحباب، فكان النميري الذي تكلم عند زفر أول قتيل، وهزم التغلبيين، فأعظم ذلك الحيان جميعا قيس وتغلب، وكرهوا الحرب وشماتة العدو</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ذكر سليمان بن عبد الله بن الأصم</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64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 إياس بن الخراز، أحد بني عتيبة بن سعد بن زهير، وكان شريفا من عيون تغلب، دخل قرقيسيا لينظر ويناظر زفر فيما كان بينهم، فشد عليه يزيد بن بحزن القرشي فقتله، فتذمم زفر من ذلك، وكان كريما مجمعا لا يحب الفرقة، فأرسل إلى الأمير ابن قرشة بن عمرو بن ربعي بن زفر بن عتيبة بن بعج بن عتيبة بن سعد بن زهير بن جشم بن الأرقم بن بكر بن حبيب بن عمرو بن غنم بن تغلب،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لك أن تسود بني نزار فتقبل مني الدية عن ابن عم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جابه إلى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قرشة من أشراف بني تغلب، فتلافى زفر ما بين الحيين، وأصلح بينهم، وفي الصدور ما فيها، فوفد عمير على المصعب بن الزبير، فأعلمه أنه قد أولج قضاعة بمدائن الشام، وأنه لم يبق إلا حي من ربيعة أكثرهم نصارى، فسأله أن يوليه عليه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كتب إلى زفر، فإن هو أراد ذلك وإلا ولاك، فلما قدم على زفر ذكر له ذلك فشق عليه ذلك، وكره أن يليهم عمير فيحيف بهم ويكون ذلك داعية إلى منافرته، فوجه إليهم قوما، وأمرهم أن يرفقوا بهم، فأتوا أخلاطا من بني تغلب من مشارق الخابور فأعلموهم الذي وجهوا به، فأبوا عليهم، فانصرفوا إلى زفر، فردهم وأعلمهم أن المصعب كتب إليهم بذلك، ولا يجد بدا من أخذ ذلك منهم أو محاربتهم، فقتلوا بعض الرس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ذكر ابن الأص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زفر لما أتاه ذلك اشتد عليه، وكره استفساد بني تغلب، فصار إليهم عمير بن الحباب فلقيهم قريبا من ماكسين على شاطئ الخابور، بينه وبين قرقيسيا مسيرة يوم، فأعظم فيه القت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ذكر زياد بن يزيد بن عمير بن الحب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قتل استحر ببني عتاب بن سعد، والنمر، وفيهم أخلاط تغلب، ولكن هؤلاء معظم الناس، فقتلوهم بها قتلا شديدا، وكان زفر بن يزيد أخو الحارث بن جشم له عشرون ذكرا لصلبه، وأصيب يومئذ أكثرهم، وأسر القطامي الشاعر وأخذت إبله، فأصاب عمير وأصحابه شيئا كثيرا من النعم، ورئيس تغلب يومئذ عبد الله بن شريح بن مرة بن عبد الله بن عمرو بن كلثوم بن مالك بن عتاب بن سعد بن زهير بن جشم، فقتل، وقتل أخوه، وقتل مجاشع بن الأجلح، وعمرو بن معاوية من بني خالد بن كعب بن زهير، وعبد الحارث بن عبد المسيح الأوسي، وسعدان بن عبد يسوع بن حرب ، وسعد ود بن أوس من بني جشم بن زهير، وجعل عمير يصيح ب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لكم لا تستبقوا أحدا    ونادى رجل من بني قشير يقال له الند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جار لكل حامل أتتني، فهي آمنة    ، فأتته الحبالى، فبلغني أن المرأة تشد على بطنها الجفنة من تحت ثوبها تشبيها بالحبلى بما جعل له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اجتمعن له بقر بطونهن فأفزع ذلك زفر وأصحابه، ولام وفر عميرا فيمن بقر من النساء،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علته ولا أمرت به، فقال في ذلك الصفار المحارب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قرنا منكم ألفي بقـير                                            فلم نترك لحاملة جنينا وقال الأخطل يذكر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يت الخيل قد وطئت قشيرا                                            سنابكها وقد سطع الغبـ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نجزيهم ببغيهـم عـلـينـا                                            بني لبنى بما فعل الغـدار وقال الصف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منيت بالخابور قيسا فصادفت                                            منايا لأسباب وفاق على قدر وقال جر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بئت أنك بالخابور ممـتـنـع                                            ثم انفرجت انفراجا بعد إقرار فقال زفر بن الحارث يعاتب عميرا بما كان منه في الخابو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من مبلغ عني عمـيرا                                            رسالة عاتب وعليك زار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تترك حي ذي كلع وكلـب                                            وتجعل حد نابك في نز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معتمد علـى إحـدى يديه                                            فخانته بوهي وانكـسـار ولما أسر القطامي أتى زفر بقرقيسيا فخلى سبيله، ورد عليه مائة ناقة، كما ذكر أدهم بن عمران العبدي، فقال القطامي يمدح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في قبل التفرق يا ضبـاعـا                                            ولا يك موقف منك الوداع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في فادي أسيرك إن قومـي                                            وقومك لا أرى لهم اجتماع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م يحزنك أن حـبـال قـيس                                            وتغلب قد تباينت انقطـاع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صارا ما تغبهـمـا أمـور                                            تزيد سنا حريقتها ارتفـاع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ما العظم الكسير يهاض حتى                                            يبت وإنما بدأ انـصـداع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صبح سبل ذلك قد تـرقـى                                            إلى من كان منزله يفـاع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ا تبعد دماء ابـنـي نـزار                                            ولا تقرر عيونك يا قضاعـ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64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 يكن اسـتـلام إلـى ثـوي                                            فقد أحسنت يا زفر المـتـاع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كفرا بعد رد الـمـوت عـنـي                                            وبعد عطائك المائة الـرتـاع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و بيدي سـواك غـداة زلـت                                            بي القدمان لـم أرج اطـلاع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ن لهلكت لو كانـت صـغـار                                            من الأخلاق تبتـدع ابـتـداع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 أر منعـمـين أقـل مـنـا                                            وأكرم عندما اصطنعوا اصطناع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البيض الوجوه بنـي نـفـيل                                            أبت أخلاقـهـم إلا اتـسـاع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ني القرم الذي علمـت مـعـد                                            تفضل قومهـا سـعة وبـاعـا وقال أيض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زفر بن الحارث بن الأكـرم                                            قد كنت في الحرب قديم المقد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أحجم القوم ولما تـحـجـم                                            إنك وابنيك حفظتم محـرم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حقن اللـه بـكـفـيك دمـي                                            من بعد ما جف لساني وفم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قذتني من بطـل مـعـمـم                                            والخيل تحت العارض المسو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تغلب يدع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لـلأرقـم وقال أيض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ناق خبـي خـبـبـا زورا                                            وقلبي منسمك المـغـبـ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عارضي الليل إذا ما اخضرا                                            سوف تلاقين جـوادا حـ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يد قـيس زفـر الأغــرا                                            ذاك الـذي بـايع ثـم بـ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نقض الأقوام واسـتـمـرا                                            قد نفع الـلـه بـه وضـ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في الحرب شهابا مرا وقال أيض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 في المركب حين راحا                                            بدرا يزيد البصر انفضاح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ذا بلج ساواك أني امتاحـا                                            وقر عينا ورجا الرباح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ترى ما غشي الأركاحا                                            وغشي الخابور والأملاح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صفقون بالأكف الراحـا وقال فيه أيضا هذه القصيدة التي فيها الغناء المذكور بذكر أخبار القطامي</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اعتاد حب سليمى حين معـتـاد                                            ولا تقضى بواقي دينها الطـاد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يضاء محطوطة المتنين بهـكـنة                                            ريا الروادف لم تمـغـل بـأولا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للكواعب ودعن الحـياة كـمـا                                            ودعنني واتخذن الشيب ميعـاد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صارهن إلى الـشـبـان مـائلة                                            وقد أراهن عنـي غـير صـدا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 باطلي لم تقشع جـاهـلـيتـه                                            عني ولم يترك الخلان تـقـواد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نية الحي من ذي القيضة احتملوا                                            مستحقبين فؤادا مـا لـه فـاد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انوا وكانوا حياتي في اجتماعهـم                                            وفي تفرقهم قتلـي وإقـصـاد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قتلنا بـحـديث لـيس يعـلـمـه                                            من يتقين ولا مكـنـونـه بـاد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هن ينبذن من قول يصـبـن بـه                                            مواقع الماء من ذي الغلة الصادي يقول فيها في مدح زفر بن الحارث</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مبلغ زفر القيسي مدحـتـه                                            من القطامي قولا غير إفـنـا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ي وإن كان قومي ليس بينهـم                                            وبين قومك إلا ضربة الهـاد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ثن عليك بما استبقيت معرفتـي                                            وقد تعرض مني مقتـل بـاد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ن أثيبك بالنعمـاء مـشـتـمة                                            ولن أبدل إحسانـا بـإفـسـا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هجوتك ما تمت مكارمتـي                                            وإن مدحت فقد أحسنت إصفاد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نسيت مقام الورد تحبـسـه                                            بيني وبين حفيف الغابة الغـاد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لا كتائب من عمرو تصول بها                                            أرديت يا خير من يندو له الناد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 لا ترى العين إلا كل سلهـبة                                            وسابح مثل سيد الردهة العاد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 الفوارس من قيس بشكتـهـم                                            حولي شهود وما قومي بشهاد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 يعتريك رجال يسألون دمـي                                            ولو أطعتكم أبـكـيت عـواد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د عصيتهم والحرب مقـبـلة                                            لا بل قدحت زنادا غير صـلا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صيد آل نفيل خير قومـهـم                                            عند الشتاء إذا ماضن بـالـزا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مانعون غداة الروع جـارهـم                                            بالمشرفية من ماض ومـنـآ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ام قومي مكاني منصب لـهـم                                            ولا يظنـون إلا أنـنـي راد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نتاشني لك من غماء مظلـمة                                            حبل تضمن إصـداري وإيرادي</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64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ا كردك مالي بعدما كربـت                                            تبدي الشماتة أعدائي وحساد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قدرت على خير جزيت به                                            والله يجعل أقواما بمـرصـاد قال ابن 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سمع زفر هذ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قدرك الله على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أيض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من مبلغ زفر بن عمرو                                            وخير القول ما نطق الحكي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ي ما يقاد الدهر قـسـرا                                            ولا لهوى المصرف يستقي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وف حين يغضب مستعـز                                            جنوح يستبد بـه الـعـزي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 آل الحباب إلى نـفـيل                                            إذا عد الممهـل والـقـدي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 أبا الحباب إلى نـفـيل                                            حمار عضه فرس عـذو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نى لك عامر وبنو كـلاب                                            أرومـا مـا يوازيه أروم أخبرني أحمد بن جعفر جحظ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لي بن يحيى المنج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ن لا أحصي من الرواة يقول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سن الناس ابتداء قصيد في الجاهلية امرؤ القيس، حيث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ألا عم صباحا أيها الطلل البال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يث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فا نبك من ذكرى حبيب ومنز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 الإسلاميين القطامي، حيث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ا محيوك فاسلم أيها الطلل وفي المحدثين بشار، حيث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ى طلل بالجزع أن يتكلمـا                                            وماذا عليه لو أجاب متي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وبالفرع آثار لهند وباللـوى                                            ملاعب ما يعرفن إلا توهما نسخت من كتاب أحمد بن الحارث الخراز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لم أسمعه من أحد، وهو خبر فيه طول اقتصرت منه على ما فيه من خبر القطام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حمد بن الحارث الخرا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مدائني، عن عبد الملك بن م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بد الملك بن مروان للأخطل، وعنده عامر الشع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حب أن لك قياضا بشعرك شعر أحمد من العرب أم تحب أنك قل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الله يا أمير المؤمنين، إلا أني وددت أني كنت قلت أبياتا قالها رجل منا مغدف القناع، قليل السماع، قصير الذرا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شد قول القطامي</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ا محيوك فاسلم أيها الـطـلـل                                            وإن بليت وإن طالت بك الطـ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يس الجديد به تبقى بشـاشـتـه                                            إلا قلـيلا ولا ذو خـلة يص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عيش لا عيش إلا ما تقـر بـه                                            عين ولا حال إلا سوف تنتـق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ترجعي من أبي عثمان منجحة                                            فقد يهون على المستنجح العم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ناس من يلق خيرا قائلون لـه                                            ما يشتهي ولأم المخطئ الهب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يدرك المتأني بعض حاجـتـه                                            وقد يكون مع المستعجل الزلـل حتى أتى على آخره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شع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قال القطامي أفضل من هذ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طرقـت جـنـوب رجـالـنـا مـن مـــطـــرق                                            ما كـنـت أحـسـبـهـا قـريب الـمـعـــنـــ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طـعـت إلـيك بـمـــثـــل حـــيد جـــداية                                            حسـن مـعـلـق تـومــتـــيه مـــطـــو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ـصـرعـين مـن الـكــلال كـــأنـــمـــا                                            بكـروا الـغـبـوق مـن الـرحـيق الـمـعـتـــ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تـــوســـدين ذراع كـــل شـــمــــــلة                                            ومـفـرج عـرق الـمـــقـــذ مـــنـــو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جـثـت عـلـى ركـب تـهـد بـهـا الـصـفـــا                                            وعـلـى كـلاكـل كـالـنـقـيل الـمــطـــر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ذا سـمـعـن إلـى هـــمـــاهـــم رفـــقة                                            ومـن الـنـجـوم غـوابـر لـم تـــخـــفـــ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عـلـت تـمــيل خـــدودهـــا آذانـــهـــا                                            طربـا بـهــن إلـــى حـــداء الـــســـو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لـمـنـصـتـات إلـى الـزمـير سـمـعــنـــه                                            من رائع لـقـلـــوبـــهـــن مـــشـــو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ذا نـظــرن إلـــى الـــطـــريق رأينـــه                                            لهـقـا كـشـاكـلة الـحـصـــان الأبـــلـــ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ذا تـخـلـف بــعـــدهـــن لـــحـــاجة                                            حاد يشـسـع نـعــلـــه لـــم يلـــحـــ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ذا يصيبك والحوادث جمة حدث حداك إلى أخيك الأوث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يت الهموم عن الفؤاد تفرجت                                            وخـلا الـتـكـلـم لـلـسـان الـمـطـــلـــ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عبد الملك بن مرو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كلت القطامي أمه، هذا والله الشع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التفت إلي الأخطل فقال ل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شعبي، إن لك فنونا في الأحاديث، وإنما لنا فن واحد، فإن رأيت ألا تحملني على أكتاف قومك فأدعهم حربي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رامة ، لا أعرض لك في شعر أبدا، فأقلني هذه الم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64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التفت إلى عبد الملك بن مروان،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سألك أن تستغفر لي الأخطل، فإني لا أعاود ما يكره، فضحك عبد الملك بن مروان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خطل إن الشعبي في جوار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بدأته بالتحذير، وإذا ترك ما نكره لم نعرض له إلا بما يح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عبد الملك بن مروان للأخط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علي ألا يعرض لك إلا بما تحب أبدا، فقال له الأخط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تتكفل بذلك يا أمير المؤمن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بد الملك بن مرو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أكفل به، إن شاء الله تعال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بن الذين سما كسرى لجمعهـم                                            فجللوا وجـه قـارا بـذي قـا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دوخ خراسان بالجرد الـعـتـاق                                            وبالبيض الرقاق بأيدي كل مسعار الشعر لأبي نجدة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واسمه لجيم بن سعد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شاعر من بني عج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خبرني بذلك جماعة من أهله وكان أبو نجدة هذا مع أحمد بن عبد العزيز بن دلف بن أبي دلف، منقطعا إلي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غناء لكنيز دبة ، ولحنه فيه خفيف بالبنصر، ابتداؤه نشيد</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كان سبب قوله هذا الشعر أن قائدا من قواد أحمد بن عبد العزيز التجأ إلى عمرو بن الليث، وهو يومئذ بخراسان، فغم ذلك أحمد وأقلقه ، فدخل عليه أبو نجدة، فأنشده هذين البيتين، وبعدهم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من تيمم عمرا يستجـير بـه                                            أما سمعت ببيت فـيه سـيا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المستجير بعمرو عند كربـتـه                                            كالمستجير من الرمضاء بالنار فسر أحمد بذلك، وسري عنه ، وأمر لأبي نجدة بجائزة، وخلع عليه وحمله، وغنى فيه كنيز لحنه هذا ، وهو لحن حسن مشهور في عصرنا هذا، فأمر لكنيز أيضا بجائزة، وخلع عليه وحم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سمعت أبا علي محمد بن المرزباني يحدث أبي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رحمه الله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بهذا على سبيل المذاكرة، وكانت بيننا وبين آل المرزبان مودة قديمة وصه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التي فخر بها هذا الشعر </w:t>
      </w:r>
      <w:r>
        <w:rPr>
          <w:rFonts w:ascii="MS Sans Serif" w:hAnsi="MS Sans Serif" w:cs="MS Sans Serif"/>
          <w:color w:val="009716"/>
          <w:sz w:val="17"/>
          <w:sz w:val="17"/>
          <w:rtl w:val="true"/>
        </w:rPr>
        <w:t xml:space="preserve"> خبر وقعة ذي قار التي فخر بها</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في هذا الشعر</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بخبرها علي بن سليمان الأخفش، عن السكري، عن محمد بن حبيب، عن أبي الكلبي، عن خراش بن إسماعيل، وأضفت إلى ذلك رواية الأثرم عن أبي عبيدة، وعن هشام أيضا، عن أبيه،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ن حديث ذي قار أن كسرى أبرويز بن هرمز لما غضب على النعمان بن المنذر أتى النعمان هانئ بن مسعود بن عامر بن عمرو بين ربيعة بن ذهل بن شيبان ، فاستودعه ماله وأهله وولده ، وألف شكة، و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ربعة آلاف شك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بن الأعرا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شك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سلاح ك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وضع وضائع عند أحياء من العرب ، ثم هرب وأتى طيئا لصهره في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ت عنده فرعة بنت سعيد بن حارثة بن لأم ، وزينب بنت أوس بن حارثة، فأبوا أن يدخلوه جبلهم ، وأتته بنو رواحة بن ربيعة بن عبس ،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يت اللعن، أقم عندنا، فإنا مانعوك مما نمنع منه أنفسنا    ،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حب أن تهلكوا بسببي، فجزيتم خير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ثم خرج حتى وضع يده في يد كسرى، فحبسه بساباط ، ويقال بخانقي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قد مضى خبره مشروحا في أخبار عدي بن يزي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هلك النعمان جعلت بكر بن وائل تغير على السواد ، فوفد قيس بن مسعود بن قيس بن خالد ذي الجدين ، بن عبد الله بن عمرو إلى كسرى، فسأله أن يجعل له أكلا وطعمة، على أن يضمن له على بكر بن وائل ألا يدخلوا السواد ولا يفسدوا فيه، فأقطعه الأبلة وما والا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 تكفيك وتكفي أعراب قومك</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وكانت له حجرة فيها مائة من الإبل للأضياف، نحرت ناقة ردت مكانها ناقة أخرى وإياه عني الشماخ ب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دفع بألبانها عنكم كما دفعـت                                            عنهم لقاح بني قيس بن مسع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ان يأتيه من أتاه منهم فيعطيه جلة تمر وكرباسة ، حتى قدم الحارث بن وعلة بن مجالد بن يثربي بن الديان بن الحارث بن مالك بن شيبان بن ذهل بن ثعلبة، والمكسر بن حنظلة بن حيي بن ثعلبة بن سيار بن حيي بن حاطبة بن الأسعد بن جذيمة بن سعد بن عجل بن لجيم ، فأعطاهما جلتي تمر وكرباستين، فغضبا وأبيا أن يقبلا ذلك منه، فخرجا واستغويا ناسا من بكر بن وائل، ثم أغارا على السواد، فأغار الحارث على أسافل رودميسان وهي من جرد ، وأغار المكسر على الأنبار، فلقيه رجل من العباديين من أهل الحيرة، قد نتجت بعض نوقهم، فحملوا الحوار على ناقة، وصروا ، الإب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 العبا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د صبح الأنبار شر، جمل يحمل جملا ، وجمل برته عود، فجعلوا يضحكون من جهله بالإب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64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غار بجير بن عائذ بن سويد العجلي ، ومعه مفروق بن عمرو الشيباني على القادسية وطير ناباذ وما والاهما، وكلهم ملأ يديه غني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ا مفروق وأصحابه فوقع فيهم الطاعون فموت منهم خمسة نفر مع من موت من أصحابهم، فدفنوا بالدجيل، وهو رحلة من العذيب يسيرة، فقال مفرو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تاني بأنباط السواد يسوقـهـم                                            إلي وأودت رجلتي وفوارسي فلما بلغ ذلك كسرى اشتد حنقه على بكر بن وائل، وبلغه أن حلقة النعمان وولده وأهله عندهم، فأرسل كسرى إلى قيس بن مسعود، وهو بالأبل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ررتني من قومك، وزعمت أنك تكفينيهم، وأمر به فحبس بساباط، وأخذ كسرى في تعبئة الجيوش إليهم، فقال قيس بن مسعود، وهو محبوس ، من أبيات</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أبلغ بني ذهل رسـولا                                            فمن هذا يكون لكم مكان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أكلها ابن وعلة في ظليف                                            ويأمن هيثم وابنا سنـ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أمن فيكم الذهلي بعـدي                                            وقد وسموكم سمة البـي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ألا من مبلغ قومي ومن ذا                                            يبلغ عن أسير في الإوا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عني الإيوان</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طاول ليله وأصاب حزنـا                                            ولا يرجو الفكاك مع المنان يعني بالهيثم ، وابني سن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هيثم بن جرير بن يساف بن ثعلبة بن سدوس بن ذهل بن ثعلبة، وأبو علباء بن الهيث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قيس بن مسعود ينذر قوم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ليتني أرشو سلاحي وبغلتي                                            لمن يخبر الأنباء بكر بن وائل ويرو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ن يعلم الأنب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وصيهم بالله والصلح بـينـهـم                                            لينصأ معروف ويزجر جاه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صاة امرئ لو كان فيكم أعانكم                                            على الدهر، والأيام فيها الغوائ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ياكم والطف لا تـقـربـنـه                                            ولا البحر إن الماء للبحر واص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ا أحبسنكم عن بغا الخير إننـي                                            سقطت على ضرغامة فهو آكل رواه ابن الأعرابي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auto"/>
          <w:sz w:val="17"/>
        </w:rPr>
        <w:t xml:space="preserve">... </w:t>
      </w:r>
      <w:r>
        <w:rPr>
          <w:rFonts w:ascii="MS Sans Serif" w:hAnsi="MS Sans Serif" w:cs="MS Sans Serif"/>
          <w:color w:val="auto"/>
          <w:sz w:val="17"/>
          <w:sz w:val="17"/>
          <w:rtl w:val="true"/>
        </w:rPr>
        <w:t>إن الماء للقود واصل أي أنه معين لهم، يقود الخير إليك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قيس أيضا ينذر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عناك من ليلى مع الليل خـائل                                            وذكر لها في القلب ليس يزا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بك حب الخمر ما كان حبها                                            إلي وكل في فـؤادي داخ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ليتني أرشو سلاحي وبغلتي                                            فيخبر قومي اليوم ما أنا قـائ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ا ثوينا في شعـوب وإنـهـم                                            غزتهم جنود جـمة وقـبـائ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 جنود العجم بيني وبينـكـم                                            فيا فلجي يا قوم إن لم تقاتـو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وضح لكسرى واستبان أن مال النعمان وحلقته وولده عند ابن مسعود بعث إليه كسرى رجلا يخبره أنه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نعمان إنما كان عاملي، وقد استودعك ماله وأهل والحلقة ، فابعث بها إلي ولا تكلفني أن أبعث إليك ولا إلى قومك بالجنود، تقتل المقاتلة وتسبي الذر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بعث إليه هانئ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ذي بلغك باطل، وما عندي قليل ولا كثير ، وإن يكن الأمر كما قيل فإنما أنا أحد رجلين، إما رجل استودع أمانة، فهو حقيق أن يردها على من استودعه أياها ، ولن يسلم الحر أمان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رجل مكذوب عليه، فليس ينبغي للملك أن يأخذه بقول عدو أو حاس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ت الأعاجم قوما لهم حلم ، قد سمعوا ببعض علم العرب ، وعرفوا أن هذا الأمر كائن فيه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فلما ورد عليه كتاب هانئ بهذا حملته الشفقة أن يكون ذلك قد اقترب، فأقبل حتى قطع الفرات، فنزل غمر بني مقات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أحنقه ما صنعت بكر بن وائل في السواد ومنع هانئ إياه ما منع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64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دعا كسرى إياس بن قبيصة الطائي، وكان عامله على عين النمر وما والاها إلى الحيرة ، وكان كسرى قد أطعمه ثلاثين قرية على شاطئ الفرات، فأتاه في صنائعه من العرب الذين كانوا بالحيرة، فاستشاره في الغارة على بكر بن وائل،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ذا تر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م ترى أن نغزيهم من الن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إي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ملك لا يصلح أن يعصيه أحد من رعيته، وإن تطعني لم تعلم أحدا لأي شيء عبرت وقطعت الفرات، فيروا أن شيئا من أمر العرب قد كربك ، ولكن ترجع وتضرب عنهم، وتبعث عليهم العيون حتى ترى غرة منهم ثم ترسل حلبة من العجم فيها بعض القبائل التي تليهم، فيوقعون بهم وقعة الدهر، ويأتونك بطلب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كسر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نت رجل من العرب، وبكر بن وائل أخوالك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ت أم إياس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مامة بنت مسعود، أخت هانئ بن مسعو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أنت تتعصب لهم، ولا تألوهم نصح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إي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رأي الملك أفضل فقام إليه عمرو بن عدي بن زيد العباد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 كاتبه وترجمانه بالعربية، في أمور العرب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قم أيها الملك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بعث إليهم بالجنود يكفو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قام إليه النعمان بن زرعة بن هرمي، من ولد السفاح التغلبي، فقا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ها الملك، إن هذا الحي من بكر بن وائل إذا قاظوا بذي قار تهافتوا تهافت الجراد في الن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عقد للنعمان بن زرعة على تغلب والنمر ، وعقد لخالد بن يزيد البهراني على قضاعة وإياد، وعقد لإياس بن قبيصة على جميع العرب، ومعه كتيبتاه الشهباء والدوسر، فكانت العرب ثلاثة آلا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عقد للهامرز على ألف من الأساورة ، وعقد لخنابرين على ألف، وبعث معهم باللطيمة، وهي عير كانت تخرج من العراق، فيها البر والعطر والألطاف ، توصل إلى باذام عامله باليمن،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ذا فرغتم من عدوكم فسيروا بها إلى اليمن، وأمر عمرو بن عدي أن يسير بها، وكانت العرب تخفرهم وتجيرهم حتى تبلغ اللطيمة اليم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عهد كسرى إليهم إذا شارفوا بلاد بكر بن وائل ودنوا منها أن يبعثوا إليهم النعمان بن زرعة، فإن أتوكم بالحلقة ومائة غلام منهم يكونون رهنا بما أحدث سفهاؤهم، فاقبلوا منهم، وإلا فقاتلوه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 كسرى قد أوقع قبل ذلك ببني تميم، يوم الصفقة فالعرب وجلة خائفة من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ت حرقة بنت حسان بن النعمان بن المنذر يومئذ في بني سنان، هكذا في هذه الروا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ابن الكل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رقة بنت النعمان ، وهي هند، والحرقة لقب، وهذا هو الصحي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 تنذر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أبلغ بني بكـر رسـولا                                            فقد جد النفير بعنـقـفـ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يت الجيش كلهم فـداكـم                                            ونفسي والسرير وذا السر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ي حين جد بهـم إلـيكـم                                            معلقة الذوائب بالـعـبـ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و أني أطقت لذاك دفـعـا                                            إذن لدفعته بدمـي وزيري فلما بلغ بكر بن وائل الخبر سار هانئ بن مسعود حتى انتهى إلى ذي قار، فنزل به، وأقبل النعمان بن زرعة، وكانت أمه قلطف بنت النعمان بن معد يكرب التغلبي، وأمها الشقيقة بنت الحارث الوصاف العجلي ، حتى نزل على ابن أخته مرة بن عمرو بن عبد الله بن معاوية بن عبد الله بن قيس بن سعد بن عجل، فحمد الله النعمان وأثنى عليه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كم أخوالي وأحد طرفي، وإن الرائد لا يكذب أهله، وقد أتاكم ما لا قبل لكم به من أحرار فارس، وفرسان العرب، والكتيبت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شهباء والدوسر، وإن في هذا الشر خيا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أن يفتدى بعضكم بعضا خير من أن تصطلموا ، فانظروا هذه الحلقة فادفعوها وادفعوا رهنا من أبنائكم إليه بما أحدث سفهاؤ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الق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نظر في أمر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عثوا إلى من يليهم من بكر بن وائل، وبرزوا ببطحاء ذي قار بين الجهلت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أثر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لهة الوا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ا استقبلك منه واتسع لك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ابن الأعرا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لهة الوا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قدمه، مثل جلهة الرأس إذا ذهب شعره، 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س أج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مرداس بن أبي عامر السلمي مجاورا فيهم يومئذ، فلما رأى الجيوش قد أقبلت إليهم حمل عياله فخرج عنهم، وأنشأ يقول يحرضهم ب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لغ سراة بني بكر مغـلـغـلة                                            إني أخاف عليهم سـربة الـد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ي أرى الملك الهامرز منصلتـا                                            يزجي جيادا وركبا غير أبـر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تلقط البعر الحولي نسوتـهـم                                            للجائزين على أعطان ذي قـ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أبيتم فإني رافع ظـعـنـي                                            ومنشب في جبال اللوب أظفاري</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64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جاعل بيننا وردا غـواربـه                                            ترمى إذا ما ربا الوادي بتيار رب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رتفع وطال ، و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دا غوار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اد البح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قال علي بن الحسين الأصفهان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هذه الحكاية عندي في أمر مرداس بن أبي عامر خطأ ، لأن وقعة ذي قار كانت بعد هجرة النب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صلى الله عليه وسلم وآ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ت بين بدر وأحد ومرداس بن أبي عامر، وحرب بن أمية أبو أبي سفيان ماتا في وقت واحد ، كانا مرا بالقرية ، وهي غيضة ملتفة الشجر، فأحرقا شجرها ليتخذاها مزرعة، فكانت تخرج من الغيضة حيات بيض فتطير حتى تغيب، ومات حرب ومرداس بعقب ذلك، فتحدث قومهما أن الجن قتلتهما إحراقهما منازلهم من الغيضة، وذلك قبل مبعث النب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صلى الله عليه وسل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ح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كانت بي أبي سفيان وبين العباس بن مرداس منازعة في هذه القرية، ولهما في ذلك خبر ليس هذا موضع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ظن أن هذه الأبيات للعباس بن مرداس بن أبي عام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جع الحديث إلى سياقته في حديث ذي ق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علت بكر بن وائل حين بعثوا إلى من حولهم من قبائل بكر لا ترفع لهم جماعة إلا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يدنا في هذ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رفعت لهم جماعة، فقالو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يدنا في هذه، فلما دنو إذا هم بعبد عمرو بن بشر بن مرثد ،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ثم رفعت لهم أخرى،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 هذه سيدنا، فإذا هو جبلة بن باعث بن صريم اليشكري،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فرفعت أخرى،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 هذه سيدنا، فإذا هو الحارث بن وعلة بن مجالد الذهلي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ثم رفعت لهم أخرى،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 هذه سيدنا، فإذا فيها الحارث بن ربيعة بن عثمان التيمي، من تيم الله،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ثم رفعت لهم أخرى أكبر مما كان يجيء ،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د جاء سيدنا، فإذا رجل أصلع الشعر، عظيم البطن، مشرب حمرة، فإذا هو حنظلة بن ثعلبة بن سيار بن حيي بن حاطبة بن الأسعد بن جذيمة بن سعد بن عجل،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معدان، قد طال انتظارنا، وقد كرهنا أن نقطع أمرا دونك، وهذا ابن أختك النعمان بن زرعة قد جاءنا، والرائد لا يكذب أه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الذي أجمع عليه رأيكم، واتفق عليه ملؤ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لخي أهون من الوهي وإن في الشر خيارا، ولأن يفتدي بعضكم بعضا خير من أن تصطلموا جميع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حنظ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قبح الله هذا رأيا، لا تجر أحرار فارس غرلها ببطحاء ذي قار وأنا أسمع الصوت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مر بقبته فضربت بوادي ذي قار، ثم نزل ونزل الناس فأطافو به، ثم قال لهانئ بن مسعو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أمامة، إن ذمتكم ذمتنا عامة، وإنه لن يوصل إليك حتى تفنى أرواحنا، فأخرج هذه الحلقة ففرقها بين قومك، فإن تظفر فسترد عليك، وإن تهلك فأهون مفقو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مر بها فأخرجت، ففرقها بينهم، ثم قال حنظلة للنع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لا أنك رسول ما أبت إلى قومك سال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جع النعمان إلى أصحابه فأخبرهم بما رد عليه القوم، فباتوا ليلتهم مستعدين للقتال، وباتت بكر بن وائل يتأهبون للحر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ا أصبحوا أقبلت الأعاجم نحوهم، وأمر حنظلة بالظعن جميعا فوقفها خلف الناس،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عشر بكر بن وائل، قاتلوا عن ظعنكم أو دعوا ، فأقبلت الأعاجم يسيرون على تعبئة، فلما رأتهم بنو قيس بن ثعلبة انصرفوا فلحقوا بالحي فاستخفوا فيه، فس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ي بني قيس بن ثعل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و على موضع خفي فلم يشهدوا ذلك اليو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ربيعة بن غزالة السكوني، ثم التجيبي، يومئذ هو ، وقومه نزولا في بني شيبا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ي شيبان، أما لو أني ، كنت منكم لأشرت عليكم برأي مثل عروة العكم ،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ت والله من أوسطنا ، فأشر علين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ستهدفوا لهذه الأعاجم فتهلككم بنشابها ، ولكن تكردسوا لهم كراديس ، فيشد عليهم كردوس، فإذا أقبلوا عليه شد الآخر،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ك قد رأيت رأيا، ففعلو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ا التقى الزحفان، وتقارب القوم قام حنظلة بن ثعلب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عشر بكر بن وائل، إن النشاب الذي مع الأعاجم يعرفكم، فإذا أرسلوه لم يخطئكم ، فعاجلوهم باللقاء ، وابدءوهم بالشد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قام هانئ بن مسعود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قوم، مهلك معذور خير من نجاء معرور وإن الحذر لا يدفع القدر، وإن الصبر من أسباب الظفر، المنية ولا الدنية، واستقبال الموت خير من استدباره، والطعن في الثغر خير وأكرم من الطعن في الدبر، يا قوم، جدوا فما من الموت بد، فتح لو كان له رجال، أسمع صوتا ولا أرى قوما، يا آل بكر، شدوا واستعدوا، وإلا تشدوا وتردو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64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قام شريك بن عمرو بن شراحيل بن مرة بن هما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قوم، إنما تهابونهم أنكم ترونهم عند الحفاظ أكثر منكم، وكذلك أنتم في أعينهم ، فعليكم بالصبر، فإن الأسنة تردي الأعنة، يا آل بكر قدما قد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قام عمرو بن جبلة بن باعث بن صريم اليشكري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قوم لا تغرركم هـذي الـخـرق                                            ولا وميض البيض في الشمس بر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لم يقاتل منكم هـذي الـعـنـق                                            فجنبوه الراح واسقـوه الـمـرق ثم قام حنظلة بن ثعلبة إلى وضين راحلة امرأته فقطعه، ثم تتبع الظعن يقطع وضنهن لئلا يفر عنهن الرجال ، فسمي يومئذ</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قطع الوضين</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وض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طان الناق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ت بنو عجل في الميمنة بإزاء خنابرين ، وكانت بنو شيبان في الميسرة بإزاء كتيبة الهامرز، وكانت أفناء بكر بن وائل في القلب ، فخرج أسوار من الأعاجم مسور ، في أذنيه درتان، من كتيبة الهامرز يتحدى الناس للبراز، فنادى في بني شيبان فلم يبرز له أحد حتى إذا دنا من بني يشكر برز له يزيد بن حارثة أخو بني ثعلبة بن عمرو فشد عليه الرمح، فطعنه فدق صلبه، وأخذ حليته وسلاحه ، فذلك قول سويد بن أبي كاهل يفتخ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ا يزيد إذ تحدى جموعكـم                                            فلم تقربوه، المرزبان المشه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وبارزه منا غـلام بـصـارم                                            حسام إذا لاقى الضريبة يبتر ثم إن القوم اقتتلوا صدر نهارهم أشد قتال رآه الناس ، إلى أن زالت الشمس، فشد الحوفزان واسمه الحارث بن شريك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ى الهامرز فقتله، وقتلت بنو عجل خنابرين ، وضرب الله وجوه الفرس فانهزموا، وتبعتهم بكر بن وائل، فلحق مرثد بن الحارث بن ثور بن حرملة بن علقمة بن عمرو بن سدوس، النعمان بن زرعة، فأهوى له طعنا ، فسبقه النعمان بصدر فرسه فأفلته، فقال مرثد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خيل تبارى للطعان شـهـدتـهـا                                            فأغرقت فيها الرمح والجمع محج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فلتني النعمان قـاب رمـاحـنـا                                            وفوق قطاة المهر أزرق لـهـذ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حق أسود بن بجير بن عائذ بن شريك العجلي النعمان بن زرعة،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نعمان، هلم إلي، فأنا خير آسر لك ، وخير لك من العطش</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أ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أسود بن بجير، فوضع يده في يده، فجز ناصيته، وخلى سبيله، وحمله الأسود على فرس له،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ج على هذه ، فإنها أجود من فرسك، وجاء الأسود بن بجير على فرس النعمان بن زرعة وقتل خالد بن يزيد البهراني ، قتله الأسود بن شريك بن عمرو، وقتل يومئذ عمرو بن عدي بن زيد العبادي الشاعر، فقال أمه ترث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ح عمرو بن عدي من رجل                                            حان يوما بعد ما قيل كـم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لا يعقل حـتـى مـا إذا                                            جاء يوم يأكل الناس عـق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هم دلاك عمـرو لـلـردى                                            وقديما حين المـرء الأج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يت نعمان عـلـينـا مـلـك                                            وبنـي لـي حـي لـم يز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تـنـظـرنـا لـغـاد أوبة                                            كان لو أغنى عن المرء الأم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ان منه عضد عـن سـاعـد                                            بؤس للدهر ويؤسى للرجـ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فلت إياس بن قبيصة على فرس له، كانت عند رجل من بني تيم الله، ي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و ثور    ، فلما أراد إياس أن يغزوهم أرسل إليه أبو ثور بها، فنهاه أصحابه أن يفع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له ما في فرس إياس ما يعز رجلا ولا يذله، وما كنت لأقطع رحمه فيها ، فقال إيا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ذاها أبو ثور فلما رأيتـهـا                                            دخيس دواء لا أضيع غذاؤه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عددتها كفأ لـيوم كـريهة                                            إذا أقبلت بكر تجر رشاؤ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تبعتهم بكر بن وائل يقتلونهم بقية يومهم وليلتهم ، حتى أصبحوا من الغد، وقد شارفوا السواد ودخلوه ، فذكروا أن مائة من بكر بن وائل، وسبعين من عجل، وثلاثين من أفناء بكر بن وائل، أصبحوا وقد دخلوا السواد في طلب القوم، فلم يلفت منهم كبير أحد وأقبلت بكر بن وائل على الغنائم فقسموها بينهم، وقسموا تلك اللطائم بين نسائهم، فذلك قول الديان ، بن جند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كنت ساقية يوما علـى كـرم                                            فاسقي فوارس من ذهل بن شيبان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سقي فوارس حاموا عن ديارهم                                            واعلي مفارقهم مسكا وريحانـ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65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ان أول من انصرف إلى كسرى بالهزيمة إياس بن قبيصة وكان لا يأتيه أحد بهزيمة جيش إلا نزع كتفيه، فلما أتاه إياس سأله عن الخب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زمنا بكر بن وائل، فأتيناك بنسائهم، فأعجب بذلك كسرى وأمر له بكسوة، وإن إياسا استأذنه عند ذل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خي مريض بعين التمر، فأردت أن آتيه ، وإنما أراد أن يتنحى عنه، فأذن له كسرى، فترك فرسه    الحمامة    وهي التي كانت عند أبي ثور بالحيرة ، وركب نجيبة فلحق بأخيه، ثم أتى كسرى رجل من أهل الحيرة وهو بالخورنق، فسأ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دخل على الملك أح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إياس،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كلت إياسا أمه وظن أنه قد حدثه بالخير، فدخل عليه فحدثه بهزيمة القوم وقتلهم، فأمر به فنزعت كتفا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ت وقعة ذي قار بعد وقعة بدر بأشهر، ورسول ال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صلى الله عليه وسل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المدينة، فلما بلغه ذ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يوم انتصفت فيه العرب من العجم، وبي نصرو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قال ابن الكلب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برني أبي، عن أبي صالح، عن ابن عب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ذكرت وقعة ذي قار عند النب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صلى الله عليه وسل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ذلك يوم انتصفت فيه العرب من العجم وبي نصروا    وروي أن النب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صلى الله عليه وسل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ثلت له الوقعة وهو بالمدينة، فرفع يديه فدعا لبني شيبان، أو لجماعة ربيعة بالنصر، ولم يزل يدعو لهم حتى أري هزيمة الفر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وي أ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يها بني ربيعة، اللهم انصر بني ربيعة    فهم إلى الآن إذا حاربوا دعوا بشعار النب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صلى الله عليه وسل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دعوته لهم، وقال قائ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وعدك    ، فإذا دعوا بذلك نصرو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أبو كلبة التيمي يفخر بيوم ذي ق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لا فـوارس لا مـيل ولا عـزل                                            من اللهازم ما قظتـم بـذي قـ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زلت مفترسا أجـسـاد أفـتـية                                            تثير أعطافها مـنـهـا بـآثـ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الفوارس من عجل هم أنـفـوا                                            من أن يخلوا لكسرى عرصة الد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قوا فوارس من عجل بشكتـهـا                                            ليسوا إذا قلصت حرب بأغـمـ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أحسنت ذهل شيبان وما عدلـت                                            في يوم ذي قار فرسان ابن سـي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م الذين أتوهم عن شـمـائلـهـم                                            كمـا تـلـبـس وراد بـصـدار فأجابه الأعشى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لغ أبا كلبة التيمي مألكةفأنت من معشر والله أشر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يبان تدفع عنك الحرب آونة                                            وأنـت تـنـبـح نـبـح الـكـلـب فـي الـغـار وقال بكير الأص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كنت ساقية المدامة أهلهـا                                            فاسقي على كرم بني همـ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با ربيعة كلها ومـحـلـمـا                                            سبقوا بـأنـجـد غـاية الأي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زحفوا بجمع لا ترى أقطـاره                                            لقحت به حرب لغير تـمـ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رب ثلاثة ألـف وكـتـيبة                                            ألفان عجم من بني الـفـد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ضربوا بني الأحرار يوم لقوهم                                            بالمشرفي على شئون الهـ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غدا ابن مسعود فأوقع وقـعة                                            ذهبت لهم في معرق وشـآم وقال الأعش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دى لبني ذهل بن شيبان ناقتي                                            وراكبها يوم اللقاء وقـلـ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م ضربوا بالحنو جنو قراقر                                            مقدمة الهامرز حتى تولـت وقال بعض شعراء ربيعة في يوم ذي ق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من لليل لا تغور كواكبـه                                            وهم سري بين الجوانح جانب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هل أتاها أن جيشا عرمرما                                            بأسفل ذي قار أبيدت كتائب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 حلقة النعمان يوم طلبتهـا                                            بأقرب من نجم السماء تراقبه وقال الأعش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لفت بالملح والرماد وبالعز                                            ى وباللات تسلم الحلـق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تى يظل الهمام منـجـدلا                                            ويقرع النبل طرة الدرقـه وقال ابن قرد الخنزير التيمي</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أبلغ بنـي ذهـل رسـولا                                            فلا شتما أردت ولا فـسـا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زرت الحاملين لكي يعودوا                                            إذا يوم من الحـدثـان عـا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جدت الرفد رفد بني لـجـيم                                            إذا ما قـلـت الأرفـاد زا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م ضربوا الكتائب يوم كسرى                                            أمام الناس إذ كرهوا الجلا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م ضربوا القباب ببطن فلج                                            وذادوا عن محارمـنـا ذيادا وقال الأعشى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 أن كل معـد كـان شـاركـنـا                                            في يوم ذي قار ما أخطاهم الشرف</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65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ما أتونا كان الـلـيل يقـدمـهـم                                            مطبق الأرض تغشاها لهم سدف</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طارق وبـنـو مـلـك مـرازبة                                            من الأعاجم في آذانها النـطـف</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ن كل مرجانة في البحر أحرزها                                            تيارها ووقاها طينها الـصـدف</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ظعننا خلفنا تجري مدامـعـهـا                                            أكبادها وجلا مما تـرى تـجـف</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حسرن عن أوجه قد عاينت عبـرا                                            ولاحها غبرة ألوانـهـا كـسـف</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ا في الخدود صدود عن وجوههم                                            ولا عن الطعن في اللبات منحرف</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ودا على بدئهم ما إن يلبـثـهـم                                            كر الصقور بنات الماء تختطـف</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ما أمالوا إلى الـنـشـاب أيديهـم                                            ملنا ببيض فظل الهام يقتـطـف</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خيل بكر فما تنفك تطحـنـهـم                                            حتى تولوا وكاد اليوم ينتـصـف وقال حريم بن الحارث التيم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إن لجيما أهـل عـز وثـروة                                            وأهل أياد لا ينال قـديمـه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م منعوا في يوم قار نسـاءنـا                                            كما منع الشول الهجان قرومه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قيل يوما أقدموا يتقـدمـوا                                            وهل يمنع المخزاة إلا صميمها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لم يزل قيس بن مسعود في سجن كسرى بساباط، حتى مات في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خليلي ما صبري على الزفرات                                            وما طاقتي بالهم والعـبـرات</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ساقط نفسي كـل يوم ولـيلة                                            على إثر ما قد فاتها حسـرات الشع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لقحيف العقيل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غناء</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إبراهيم الموصلي ، رمل بالوسطى ، عن عمرو بن بانة ، وذكر الهشامي أن الرمل لعلوية، وأن لحن إبراهيم من الثقيل الأول بالوسطى</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القحيف ونسب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قحيف بن حمير ، أحد بني قشير بن مالك بن خفاجة بن عقيل بن كعب بن ربيعة بن عامر بن صعصع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اعر مقل من شعراء الإسل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يشبب بخرقاء التي كان ذو الرمة يشبب به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خبرني محمد بن خلف بن وكيع ، وعم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هارون بن محمد بن عبد الملك، عن العدوي، عن أبي الحسن المدائني، عن الصباح بن الحجاج عن أبيه ،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رت بخرقاء وهي بفلج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قضيت حجك وأتمم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تفعل شيئا،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أنك لم تلمم بي ولا سلمت علي، أو ما سمعت قول ذي الرم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مام الحج أن تقف المطايا                                            على خرقاء واضعة اللثا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يهات يا خرقاء، ذهب ذاك منك،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قل ذاك، أما سمعت قول القحيف عمك</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خرقاء لا تـزداد إلا مـلاحة                                            ولو عمرت تعمير نوح وجلت أخبرني الحرمي بن أبي العل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زبير بن بك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إبراهيم الجمح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الشبل المع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سب ذو الرمة بخرقاء البكائية، وكانت أصبح من القبس ، وبقيت بقاء طويلا، فنسب بها القحيف العقيلي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خرقاء لا تـزداد إلا مـلاحة                                            ولو عمرت تعمير نوح وجلت أخبرني حبيب بن نصر المهل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 بن ش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غسان دماذ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برت خرقاء حتى جاوزت تسعين سنة، وأحبت أن تنفق ابنتها وتخطب، فأرسلت إلى القحيف العقيلي، وسألته أن يشبب بها،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د أرسلت خرقاء نحوي جريها                                            لتجعلني خرقاء ممن أضلـ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خرقاء لا تـزداد إلا مـلاحة                                            ولو عمرت تعمير نوح وجلت وقال عمرو بن أبي عمرو الشيب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قحيف العقيلي يتحدث إلى امرأة من عبس، وقد جاورهم وأقام عندهم شهرا وهام بها عشقا، وكان يخبرها أن له نعما ومالا، وهويته العبسية، وكان من أجمل الرجال وأشطهم ، فلما طال عليها واستحيا من كذبه إياها في ماله ارتحل عنهم، و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قول لي أخت عب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رى إبلا                                            وأنت تزعم من والاك صـنـد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كفي مكان اللوم مطـرد                                            فيه القتير بسمر القين مـشـدو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شكة صاغها وفـراء كـامـلة                                            وصارم من سيوف الهند مقـدو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ي ليرعى رجال لي سوامـهـم                                            لي العقائل منها والمـقـاحـيد وقال أبو عمرو</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65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الوليد بن يزيد بن عبد الملك ولى علي بن المهاجر بن عبد الله الكلابي اليما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قتل الوليد بن يزيد جاءه المهير بن سلمى الحنفي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وليد قد قتل، وإن لك علي حقا، وكان أبوك لي مكرما، وقد قتل صاحبك ، فاختر خصلة من ثلا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شئت أن تقيم فينا وتكون كأحدنا فافعل، وإن شئت أن تتحول عنا إلى دار عمك، فتنزلها أنت ومن معك إلى أن يرد أمر الخليفة المولى فتعمل بما يأمر به، فافع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ن شئت فخذ من المال المجتمع ما شئت والحق بدار قوم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ف علي بن المهاجر من ذلك ولم يقبله، وقال للمه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نت تعزلني يا بن اللخناء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رج المهير مغضبا، والتف معه أهل اليمامة، وكان مع علي ستمائة رجل من أهل الشام ومثلهم من قومه وزواره، فدعاهم المهير وذكر لهم رأيه، فأبوا عليه وقاتلوه، وجاء سهم عائر فوقع في كبد صانع من أهل اليمامة، فقال المه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حملوا عليهم، فحملوا عليهم فانهزموا، وقتل منهم نفر، ودخلوا القصر وأغلقوا الباب وكان من جذوع، فدعا المهير بالسعف فأحرقه، ودخل أصحابه فأخذوا ما في القصر، وقام عبد الله بن النعمان القيسي في نقر من قومه فحملوا بيت المال ومنعوا منه، فلم يقدر عليه المهير، وجمع المهير جيشا يريد أن يغزو بهم بني عقيل وبني كلاب، وسائر بطون بني عامر ، فقال القحيف بن حمير لما بلغه ذلك</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ن أهل الأراك عفت ربوع                                            نعم سقيا لهم لو تستـطـي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زيارتهم، ولكن أحضرتـنـا                                            هموم ما يزال لها مشـيع غنى في هذين البيتين إبراهيم، فيما ذكره هو في كتابه، ولم يذكر طريق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 البين جرعني زعافـا                                            من الحيات مطعمه فظي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ء قد وردت على جباه                                            حمام حائم وقطا وقـوع ومما يغنى فيه من هذه القصيد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علت عمامتي صلة لدلوي                                            إليه حين لم ترد النسـو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لأسقي فتية ومنـقـبـات                                            أضر بنقيها سفر وجـيع قال أبو الفرج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نى في هذين البيتين سليم، خفيف رمل بالوسطى، ذكر ذلك حبش</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د جمع المهير لنا فقلـنـ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حسبنا تروعنا الجـمـو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ترهبنا حنـيفة إن رأتـنـا                                            وفي أيماننا البيض اللمـو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قيل تغتزي وبنـو قـشـير                                            توارى عن سواعدها الدرو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جعدة والحريش ليوث غاب                                            لهم في كل معركة صري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نعم القوم في اللزبات قومي                                            بنو كعب إذا جحد الـربـي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هول معقل الطراد فـيهـم                                            وفتيان غـطـارفة فـرو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هلا يا مهير فأنت عـبـد                                            لكعب سامع لهم مـطـيع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عث المهير رجلا من بني حنيفة ي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ندلف بن إدريس الحنفي، إلى الفلج، وهو منزل لبني جعدة، وأمره أن يأخذ صدقات بني كعب جميعا، فلما بلغهم خبره أرسلوا إلى أطرافهم يستصرخون عليه ، فأتاهم أبو لطيفة بن مسلمة العقيلي في عالم من عقيل، فقتلوا المندلف وصلبوه، فقال القحيف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تانا بالعقيق صريخ كعـب                                            فحن النبع والأسل النهـ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حالفنا السيوف ومضمرات                                            سواء هن فينا والـعـي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عادى شزبا مثل السعالـي                                            ومن زير الحديد لها نعال وقال أيضا، ويروى لنجدة الخفاج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د منع الفرائض عن عقيل                                            بطعن تحت ألوية وضر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رى منه المصدق يوم وافى                                            أطل على معاشره بصلب يقول لي المفت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عمرو في أخبا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نظر بعض فقهاء أهل مكة إلى القحيف، وهو يحد النظر إلى امرأة، فنهاه عن ذلك،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ما تتقي ال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تنظر هذا النظر إلى غير حرمة لك وأنت محر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قحيف</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قسمت لا أنسى وإن شطت النوى                                            عرانينهن الشم والأعين النـجـ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ا المسك من أعطافهن ولا البرى                                            ضممن وقد لوينها قضبـا خـد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قول لي المفتي وهـن عـشـية                                            بمكة يلمحن المهدبة السـحـل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ق الله لا تنظر إليهـن يا فـتـى                                            وما خلتني في الحج ملتمسا وص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 صبا ابن الأربعـين لـسـبة                                            فكيف من اللائي مثلن بنا مـثـ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واكف بالبيت الحـرام وربـمـا                                            رأيت عيون القوم من نحوها نجل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65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ففنا عن بني ذهـل                                            وقلن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قوم إخـو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سى الأيام أن يرجع                                            ن قوما كالذي كانو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ما صرح الـشـر                                            وأمسى وهو عري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م يبق سوى العدوا                                            ن دناهم كما دانـوا الشع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لفند الزماني، والغناء</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عبد الله بن دحمان، خفيف رمل بالبنصر، عن بذل والهشامي وابن المك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تمام هذا الشعر</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شددنا شـدة الـلـيث                                            غدا والليث غضبـ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ضرب فيه تفـجـيع                                            وتـأييم وإرنـــ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طعن كفـم الـزق                                            غذا والـزق مـلآ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في العدوان للعـدوا                                            ن توهـين وإقـر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بعض الحلم عند الجه                                            ل لـلـذلة إذعـ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في الشر نجاة حـي                                            ن لا ينجيك إحسـان قو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دناهم كما دانوا، أي جزيناهم</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ثله قول الآخ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إنا كذاك ندين الناس بالدين والتأييم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ترك الناس أيامى</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إرنان والرن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بكاء والعوي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الإقرا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طاقة للشيء، قال الله عز وج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ما كنا له مقرنين    أي مطيقين</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الفند الزماني ونسب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فن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ب غلب عليه، شبه بالفند من الجبل، وهو القطعة العظيمة ، لعظم خلق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س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هل بن شيبان بن ربيعة بن زمان بن مالك بن صعب بن علي بن بكر بن وائ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أحد فرسان ربيعة المشهورين المعدودين، وشهد حرب بكر وتغلب وقد قارب المائة السنة ، فأبلى بلاء حسنا، وكان مشهده في يوم التحالق الذي يقول فيه طرفة</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سائلوا عنا الذي يعرفـنـا                                            بقوانا يوم تحلاق اللـمـ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وم تبدي البيض عن أسؤقها                                            وتلف الخيل أعراج النعـم وقد مضى خبره في مقتل كليب</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أخبرني محمد بن الحسن بن دري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عمي عن العباس بن هشام عن أبي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رسلت بنو شيبان في محاربتهم بني تغلب إلى بني حنيفة يستنجدونهم ، فوجهوا إليهم بالفند الزماني في سبعين رجلا ، وأرسلوا إليهم إنا قد بعثنا إليكم ألف رجل</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قال ابن الكلب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ما كان يوم التحالق أقبل الفند الزماني إلى بني شيبان، وهو شيخ كبير قد جاوز مائة سنة، ومعه بنتان له شيطانتان من شياطين الإنس ، فكشفت إحداهما عنها وتجردت، وجعلت تصيح ببني شيبان ومن معهم من بني بكر</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عا وعا وعا وعا</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ر الجواد والتظى</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لئت منه الربا</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حبذا يا حبذ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الملحقون بالضحى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ثم تجردت الأخرى وأقبلت تقو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 تقبلوا نعانـق                                            ونفرش النمارق</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و تدبروا نفارق                                            فراق غير وامق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تقى الناس يومئذ، فأصعد عوفد بن مالك بن ضبيعة بن قيس بن ثعلبة ، ابنته على جمل له في ثنية قضة ، حتى إذا توسطها ضرب عرقوبي الجمل، ثم نادى</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نا البرك أنا البرك</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نزل حيث أدرك ثم نادى</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محلوفة لا يمر بي رجل من بكر بن وائل إلا ضربته بسيفي هذا، أفي كل يوم تفرون فيعطف القو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تلوا حتى ظفروا فانهزمت تغلب</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ال ابن الكلب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لحق الفند الزماني رجلا من بني تغلب يقا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لك بن عوف، قد طعن صبيا من صبيان بكر بن وائل، فهو في رأس قناته، وهو 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ويس أم الفرخ، فطعنه الفند وهو وراءه ردف له فأنفذها جميعا وجعل يقو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يا طعنة مـا شـيخ                                            كبير يفـن بـال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فتـيت بـهـا إذ ك                                            ره الشكة أمثـال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قيم المأتم الأعـلـى                                            على جهد وإعـوا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جيب الدفنس الورها                                            ء ريعت بعد إجفال ويروى</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د ريعت بإجفال</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عبد الله بن دحمان</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بد الله بن دحمان الأشقر المغ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تقدم خبر أبيه وأخيه الزبي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عبد الله في جنبة إبراهيم بن المهدي ومتعصبا له، وكان أخوه الزبير في جنبة إسحاق الموصلي ومتعصبا له، فكان كل واحد منهما يرفع من صاحبه ويشيد بذكره فعلا الزبير بتقديم إسحاق له، لتمكن إسحاق وقبول الناس منه، ولم يرتفع عبد الله بذكر إبراهيم له ، مع غض إسحاق منه، وكان الزبير على كل حال يتقدم أخاه عبد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65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خبرني الحسين بن يحيى، عن حماد،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بي كثيرا م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رأيت أقل عقلا ومعرفة مم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 دحمان كان فاضلا، والله ما يساوي غناؤه كله فلسين ، وأشبه الناس به صوتا وصنعة وبلادة وبرد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بنه عبد الله، ولكن المحس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ال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جمل المؤدي الضارب المطر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بنه الزب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يوسف بن إبراه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بو إسحاق يؤثر عبد الله بن دحمان ويقدمه، وإذا صنع صوتا عرضه على أبي إسحاق فيقومه له ويصلحه، مضادة لأخيه الزبير في أمره، لميل الزبير إلى إسحاق وتعصبه له، وأوصله إلى الرشيد مع المغنين، عدة مرات، أخرج له في جميعها جائز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قول لما أتاني ثـم مـصـرعـه                                            لا يبعد الرمح ذو النصلين والرج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التارك القرن مصفرا أنـامـلـه                                            كأنه من عقار قـهـوة ثـمـ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يس بعل كبـير لا شـبـاب لـه                                            لكن أثيلة صافي الوجه مقتـبـ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جيب بعد الكرى لـبـيك داعـيه                                            مجذامة لهواه قلـقـل عـجـل قو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ا يبعد الرمح، يعني ابنه الذي رثاه، شبهه بالرمح في نفاذه وحدت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والنصلان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سنان والزج</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والرجل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عني به ابنه أيضا من الرجلة ، يصفه بها، أو أنه عنى</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ا يبعد الرجل ورمح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الع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كبير السن الصغير الجسم، ويقال أيضا للقرا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ع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المقتب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مقبل</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قو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جذامة لهواه، يعني أنه يقطع هواه ولا يتبعه فيما يغض من قدر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قلق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خفيف سريع، والمتقلق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خفيف</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الشعر للمتنخل الهذل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غناء</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معبد، وله فيه لحنا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حدهما من القدر الأوسط من الثقيل الأول، بإطلاق الوتر في مجرى البنصر، عن إسحاق، والآخر خفيف ثقيل بالبنصر، عن عمرو</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ذكر الهشامي أن فيه للغريض لحنا من الثقيل ، ابتداؤ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يس بعل كبير لا شباب له الذي بعد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لجميلة فيه خفيف ثقي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 ثاني ثقيل ينسب إلى ابن سريج، وأظنه ليحيى المكي</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قال حبش</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يه لعبد الله بن العباس ثقيل أول بالبنص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المتنخل ونسب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متنخل لقب، واسمه مالك بن عويمر بن عثمان بن سويد بن حبيش ، بن خناعة بن الديل بن عادية بن صعصعة بن كعب بن طابخة بن لحيان بن هذيل بن مدركة بن إلياس بن مضر بن نز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ه رواية ابن الكلبي وأبي عمرو</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وى السكري عن الرياشي عن الأصمعي، وعن ابن حبيب، عن أبي عبيدة وابن الأعرا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سمه مالك بن عويمر بن عثمان بن حبيش بن عادية بن صعصعة بن كعب بن طابخة بن لحيان بن هذيل، ويكنى أبا أثيل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شعراء هذيل فحولهم وفصحائ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ذه القصيدة يرثي بها ابنه أثيلة، قتلته بنو سعد بن فهم بن عمرو بن قيس بن عيلان بن مض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من خبر مقتله فيما ذكر أبو عمرو الشيب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ه خرج في نفر من قومه يريد الغارة على فهم، فسلكوا النجدية ، حتى إذا بلغوا السراة أتاه رج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ن تريد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الو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ريد فهم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لا أدلكم على خير من ذلكم ، وعلى قوم دارهم خير من دار فه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ه دار بني حوف عندكم، فانصبوا عليهم على الكداء حتى تبيتوا بني حو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بلوا منه وانحرفوا عن طريقهم، وسلكوا في شعب في ظهر الطريق حتى نفذوه، ثم سلكوا على السمرة، فمروا بدار    بني قريم    بالسرو وقد لصقت سيوفهم بأغمادهم من الدم، فوجدوا إياس بن المقعد في الدار، وكان سيد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ين أقبلت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ينا بني حوف، فدعا لهم بطعام وشراب، حتى إذا أكلوا وشربوا دلهم على الطريق وركب معهم، حتى أخذوا سنن قصدهم، فأتوا بني حوف، وإذا هم قد اجتمعوا مع بطن من فهم للرحيل عن دارهم فلقيهم أول من الرجال على الخيل فعرفوهم، فحملوا عليهم وأطردوهم ورموهم، فأثبتوا أثيلة جريحا ومضوا لطيت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عاد إليه أصحابه فأدركوه ولا تحامل به، فأقاموا عليه حتى مات، ودفنوه في موضع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ا رجعوا سألهم عنه المتنخل ، فدامجوه وسترو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أخبره بعضهم بخبره، فقال يرث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بال عينك تبكي دمعها خضـل                                            كما وهي سرب الأخراب منبز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تفتأ الدهر من سـح بـأربـعة                                            كأن إنسانها بالصاب مكـتـح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بكي على رجل لم تبـل جـدتـه                                            خلى عليها فجاجا بينهـا خـل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عجبت وهل بالدهر من عجب                                            أني قتلت وأنت الحازم البطـ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65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ويل أمه رجلا تأبى به غبنا                                            إذا تجرد لا خال ولا بخل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خ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 الخيلاء</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يروى</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خذل</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السالك الثغرة اليقظان كـالـئهـا                                            مشي الهلوك عليها الخيعل الفض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التارك القرن مصفرا أنـامـلـه                                            كأنه من عقار قـهـوة ثـمـ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جدلا يتـسـقـى جـلـده دمـه                                            كما يقطر جذع الدومة القـطـ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يس بعل كبـير لا شـبـاب بـه                                            لكن أثيلة صافي الوجه مقتـبـ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جيب بعد الكرى لـبـيك داعـيه                                            مجذامة لهواه قلـقـل عـجـ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لو ومر كعطف القدح مـرتـه                                            في كل آن أتاه اللـيل ينـتـعـ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اذهب فأي فتى في الناس أحرزه                                            من حتفه ظلم دعـج ولا جـبـ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و قتلت ورجلي غير كـارهة ال                                            إدلاج فيها قبيض الشد والنـسـ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ن لأعملت نفسي في غزاتـهـم                                            أو لابتعثت به نوحـا لـه زجـ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قول لما أتاني الـنـاعـيان بـ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ا يبعد الرمح ذو النصلين والرج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رمح لنا كان لم يفلل نـنـوء بـه                                            توفى به الحرب والعزاء والجل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رياء شماء لا يدنو لـقـلـتـهـا                                            إلا السحاب وإلا النوب والسـبـل وقال أبو عمرو الشيبان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ان عمرو بن عثمان، أبو المتنخل يكنى أبا مالك، فهلك، فرثاه المتنخل فقا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ا من ينادى أبا مالـك                                            أفي أمرنا أمره أم سوا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والله ما إن أبو مـالـك                                            بوان ولا بضعيف قوا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ا بـألـد لـه نـازع                                            يعادي أخاه إذا ما نهـا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ـكـنـه هـين لـين                                            كعالية الرمح عرد نسا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سدته سدت مطواعة                                            ومهما وكلت إليه كفا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بو مالك قاصر فقـره                                            على نفسه ومشيع غناه حدثني أبو عبيد الصيرف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الفضل بن الحسن البصر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أحمد بن راش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عمي سعيد بن هيث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كان أبو جعفر محمد بن علي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عليهما السلام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ذا نظر إلى أخيه زيد تمث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عمرك ما إن أبو مالك                                            بواه ولا بضعيف قوا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ا بـألـد لـه نـازع                                            يعادي أخاه إذا ما نها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ـكـنـه هـين لـين                                            كعالية الرمح عرد نسا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سدته سدت مطواعة                                            ومهما وكلت إليه كفا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بو مالك قاصر فقـره                                            على نفسه ومشيع غناه ثم 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قد أنجبت أم ولدتك يا زيد، اللهم اشدد أزري بزيد</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خبرني محمد بن العباس اليزيد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الرياشي، عن الأصمع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جود طائية قالتها العرب قصيدة المتنخ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رفت بأجدث فنطف عرق                                            علامات كتحبير النـمـاط</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أن مزاحف الحيات فيهـا                                            قبيل الصبح أثار السـياط في هذين البيتين غناء</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جبت بسعي الدهر بيني وبينهـا                                            فلما انقضى ما بيننا سكن الده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يا هجر ليلى قد بلغت بي المدى                                            وزدت على ما لم يكن بلغ الهج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يا حبها زدني جوى كـل لـيلة                                            ويا سلوة الأيام موعدك الحش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ما والذي أبكى وأضحك والـذي                                            أمات وأحيا والذي أمره الأم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قد تركتني أحسد الوحش أن أرى                                            أليفين منها لا يروعهما الزجـر الشع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أبي صخر الهذل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غناء</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معبد في الأول والثاني من الأبيات، ثاني ثقيل بالوسطى عن عمرو، ولابن سريج في الرابع والخامس ثقيل أول ولعريب فيهما أيضا ثقيل أول أخر، وهو الذي فيه استهلال، وللواثق فيهما رمل، ولابن سريج أيضا ثاني ثقيل في الثالث وما بعده، عن أحمد بن المكي، وذكر ابن المكي أن الثقيل الثاني بالوسطى لجده يحيى المك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أبي صخر الهذلي ونسب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هو عبد الله بن سلم السهمي، أحد بني مرمض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ذا أكثر ما وجدته من نسبه في نسخة السكري، وهي أتم النسخ مما يأثره عن الرياشي عن الأصمعي، وعن الأثرم عن أبي عبيدة، وعن ابن حبيب، وعن ابن الأعراب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65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و شاعر إسلامي من شعراء الدولة الأموية، وكان مواليا لبني مروان ، متعصبا لهم، وله في عبد الملك بن مروان مدائح ، وفي أخيه عبد العزيز، وعبد العزيز بن عبد الله بن خالد بن أس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حبسه ابن الزبير إلى أن قت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فأخبرني يحيى بن أحمد بن الجون، مولى بني أمي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قيته بالرق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فيض بن عبد الم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ولاي عن أبيه، عن مسلمة بن الوليد القرشي، عن عبد العزيز بن عمر بن عبد العزيز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ظهر عبد الله الزبير بالحجاز وغلب عليها، بعد موت يزيد بن معاوية، وتشاغل بنو أمية بالحرب بينهم في مرج راهط وغيره، دخل عليه أبو صخر الهذلي، في هذيل</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جاءوا ليقبضوا عطاءهم ، وكان عارفا بهواه في بني أمية، فمنعه عطاء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ام تمنعني حقا لي؛ وأنا امرؤ مسلم، ما أحدثت في الإسلام حدثا ولا أخرجت من طاعة يد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يك بني أمية فاطلب عندهم ، عطاء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ذن أحدهم سباطا أكفهم، سمحة أنفسهم، بذلاء لأموالهم وهابين لمجتديهم، كريمة أعراقهم، شريفة أصولهم، زاكية فروعهم، قريبا من رسول ال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صلى الله عليه وسل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سبهم وسبهم، ليسوا إذا نسبوا بأذناب ولا وشائظ ولا أتباع، ولا هم في قريش كفقعة القاع، لهم السؤدد في الجاهلية، والملك في الإسلام، لا كمن لا يعد في عيرها ولا نفيرها ، ولا حكم آباؤه في نقيرها ولا قطميرها ، ليس من أحلافها المطيبين ، ولا من ساداتها المطعمين، ولا من جودائها الوهابين، ولا من هاشمها المنتخبين، ولا عبد شمسها المسودين، وكيف تقابل الرؤوس بالأذن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ين النصل من الجف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سنان من الز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ذنابى من القدام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يف يفضل الشحيح على الجواد، والسوقة على الملك، والمجيع بخلا على المطعم فض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غضب ابن الزبير حتى ارتعدت فرائصه، وعرق جبينه، واهتز من قرنه إلى قدمه وامتقع لونه، ثم قال 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 البوالة على عقبيها، يا جلف، يا جاهل، أما والله لولا الحرمات الثلا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رمة الإسلام، وحرمة الحرم، وحرمة الشهر الحرام، لأخذت الذي في عينا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أمر به إلى سجن عارم ، فحبس به مدة، ثم استوهبته هذيل ومله بين قريش خؤولة في هذيل، فأطلقه بعد سنة وأقسم ألا يعطيه عطاء مع المسلمين أبد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ا كان عام الجماعة وولي عبد الملك وحج، لقيه أبو صخر فلما رآه عبد الملك قربه وأدناه،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لم يخف علي خبرك    مع الملحد    ولا ضاع لك عندي هواك وموالاتك ؛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إذ شفى الله منه نفسي ، ورأيته قتيل سيفك؛ وصريع أوليائك، مصلوبا مهتوك الستر، مفرق الجمع ، فما أبالي ما فاتني من الدني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استأذنه أبو صخر في الإنشاد، فأذن له، فمثل بين يديه قائما ، ولأنشأ يقول</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فت ذا عرق عصلها فرئامـهـا                                            فدهناؤها وحش أجلى سوامـ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ى أن مرسى خيمة خف أهلهـا                                            بأبطح محلال وهيهات عامـ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اعتلجت فيها الرياح فأدرجـت                                            عشيا جرى في جانبيها قمامـ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 معاجي في الديار وموقـفـي                                            بدارسة الربعين بال ثمـامـ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جهل ولكني أسـلـي ضـمـانة                                            يضعف أسرار الفؤاد سقامـ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قصر فلا ما قد مضى لك راجع                                            ولا لذة الـدنـيا يدوم دوامـ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فد أمير المؤمنين الـذي رمـى                                            بجأواء جمهور تسيل إكـامـ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أرض قرى الزيتون مكة بعدما                                            غلبنا عليها واستحل حـرامـهـ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مى مكة بالرجال من أهل الشام، وهي أرض الزيتون</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ذا عاث فيها الناكثون وأفـسـدوا                                            فخيفت أقاصيها وطار حمامـ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شج بهم عرض الفلاة تعـسـفـا                                            إذ الأرض أخفى مستواها سوامه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صبحتهم بالخيل تزحف بالـقـنـا                                            وبيضاء مثل الشمس يبرق لام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هم عسكر ضافي الصفوف عرمرم                                            وجمهورة يثني العدو انتقـامـ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طهر منهم بطـن مـكة مـاجـد                                            أبي الضيم والميلاء حين يسام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دع ذا وبشر شاعـري أم مـالـك                                            بأبيات ما خزي طويل عرامـهـا شاعري أم م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جلان من كنانة كانا مع ابن الزبير، يمدحانه ويحرضانه على أبي صخر، لعداوة كانت بينهما وبين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65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تبد تجدع منـخـراك بـمـدية                                            مشرشرة حرى حديد حسامـ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 تخف عنا أو تخف من أذاتنـا                                            تنوشك نابا حـية وسـمـامـ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ولا قريش لاسترقت عجـوزكـم                                            وطال على قطبي رحاها احتزام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ر له عبد الملك بما فاته من العطاء ، ومثله صلة من ماله، وكساه وحم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نسخت من كتاب أبي سعيد السكري، عن محمد بن حبيب، عن ابن الأعرابي وأبي عبيدة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بو صخر الهذلي منقطعا إلى أبي خالد عبد العزيز بن عبد الله بن أسيد ، مداحا له، فقال له يو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رثني يا أبا صخر، وأنا حي ، حتى أسمع كيف تقول، وأين مراثيك لي بعدي من مديحك إياي في حيات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يذك بالله يا أيها الأمير من ذلك ، بل يبقيك الله ويقدمني قبل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من ذلك ب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ثاه بقصيدته التي يقول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ا خالد نفسي وقت نفسك الـردى                                            وكان بها من قبل عثرتك العث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تبكك يا عبد الـعـزيز قـلائص                                            أضر بها نص الهواجر الـزج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ون بنا يجتـبـن كـل تـنـوفة                                            تضل بها عن بيضهن القطا الكد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 قدمت حتى تواتـر سـيرهـا                                            وحتى أنيخت وهي ظالـعة دب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فرج عن ركبانها الهم والطـوى                                            كريم المحيا ماجد واجد صـق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و شتوات تقتـل الـجـوع داره                                            لمن جاء لا ضيق الفناء ولا وع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ا تهنئ الفـتـيان بـعـدك لـذة                                            ولا بل هام الشامتين بك القـط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 تمس رمسا بالرصـافة ثـاويا                                            فما مات يا بن العيص نائلك الغم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ذي ورق من فضل مالك مـالـه                                            وذي حاجة قدر شت ليس له وف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مسى مريحا بعد ما قـد يؤوبـه                                            وكل به المولى وضاق به الأمـ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ضعف له عبد العزيز جائزته ووصله، وأمر أولاده فرووا القصيد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أبو عمرو الشيب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لأبي صخر ابن يقال له داود لم يكن له ولد غيره، فمات، فجزع عليه جزعا شديدا حتى خولط، فقال يرث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د جاهني طيف لداود بـعـدمـا                                            دنت فاستقلت تاليات الكـواك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في ذهول النفس عن غير سلوة                                            رواح من السقم الذي هو غالب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عندك لو يحيا صداك فنلـتـقـي                                            شفاء لمن غادرت يوم التناض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هل لك طب نافعي مـن عـلاقة                                            تهيمني بين الحـشـا والـتـرائ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شكيتها إذ صدع الدهر شعـبـنـا                                            فأمست وأعيت بالرقي والطبـائ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ولا يقيني أن الـمـوت عـزمة                                            من الله حتى يبعثوا للمـحـاس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لت له فيمـا ألـم بـرمـسـ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أنت غدا غاد معي فمصاحب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ذا ترى في غائب لا يغـبـنـي                                            فلست بـنـاسـيه ولـيس بـآئ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ألت مليكي إذ بلانـي بـفـقـده                                            وفاة بأيدي الروم بين المـقـان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نوني وقد قدمت ثأري بـطـعـنة                                            تجيش بموار من الجوف ثـاع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د خفت أن ألقي المنايا وإنـنـي                                            لتابع من وافي حمام الجـوال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ما أطاعن في العـدو تـنـفـلا                                            إلى الله أبغي فضلـه وأضـار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عطف وراء المسلمين بطـعـنة                                            على دبر مجل من العيش ذاهـب وقال أبو 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 أبا صخر أن رجلا من قومه عابه وقدح عليه، فقال أبو صخر في ذلك</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قد أتاني ناصح عن كـاشـح                                            بعداوة ظهرت وقبـح أقـاو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فحين أحكمني المشيب فلا فتى                                            غمر ولا قحم وأعصل بازل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بست أطوار المعيشة كلـهـا                                            بمؤبدات للـرجـال دواغ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صبحت تنقصني وتقرع مروتي                                            بطرا ولم يرعب شعابك وابل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تنلك إظفاري ويبرك مسحلـي                                            بري الشسيب من السراء الذاب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تكون للباقين بعـدك عـبـرة                                            وأطأ جبينك وطأة المتثـاقـل وقال أبو 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ن أبو صخر الهذلي يهوى امرأة من قضاعة، مجاورة فيهم، يقال لها ليلى بنت سعد، وتكنى أم حكيم، وكانا يتواصلان برهة من دهرهما، ثم تزوجت ورحل بها زوجها إلى قومه ، فقال في ذلك أبو صخر</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65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ـم خـيال طـارق مـــتـــأوب                                            لأم حكيم بعدمـا نـمـت مـوص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دنت الـجـوزاء وهـي كـأنـهـا                                            ومرزمها بـالـغـور ثـور وربـر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بات شرابي في المنام مـع الـمـنـى                                            غريض اللمى يشفي جوى الحزن أشن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ضـاعـية أدنـى ديار تـحـلـهــا                                            قناة وأني من قـنـاة الـمـحـص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راج الدجى تغتل بالمـسـك طـفـلة                                            فلا هي متفال ولا الـلـون أكـه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ميثة ما تـحـت الـثـياب عـمـيمة                                            هضيم الحشا بكـر الـمـجـسة ثـ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علقتـهـا نـفـودا لـذيذا حـديثـهـا                                            ليالي لا عمـى ولا هـي تـحـج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كان لها ودي ومـحـض عـلاقـتـي                                            وليدا إلـى أن رأسـي الـيوم أشـ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 أر مثلي أيأست بعـد عـلـمـهـا                                            بودي ولا مثلي على الـيأس يطـل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و تلتقي أصداؤنـا بـعـد مـوتـنـا                                            ومن دون رمسينا من الأرض سبس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ظل صدى رمسي ولـو كـنـت رمة                                            لصوت صدى ليلـى يهـش ويطـرب وقصيدة أبي صخر التي فيها الغناء المذكور من مختار شعر هذيل ، وأول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ليلى بذات الجيش دار عـرفـتـهـا                                            وأخرى بذات البين آياتـهـا سـط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فت برسميهـا فـلـمـا تـنـكـرا                                            صدفت وعين دمعها سـرب هـم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في الدمع إن كذبت بالحـب شـاهـد                                            يبين ما أخفي كـمـا بـين الـبـد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برت فلما غال نفسـي وشـفـهـا                                            عجاريف نأي دونها غلب الـصـب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لم يكـن بـين الـخـلـيلـين ردة                                            سوى ذكر شيء قد مضى درس الذكر وهذا البيت خاصة رواه الزبير بن بكار لنصيب</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قلت هذا حبن أسلو يهيجـنـي                                            نسيم الصبا من حيث يطلع الفج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ي لتعروني لذكـراك فـتـرة                                            كما انتفض العصفور بلله القط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جرتك حتى قيل لا يعرف الهوى                                            وزرتك حتى قيل ليس له صب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دقت أنا الصب المصاب الذي به                                            تباريح حب خامر القلب أو سح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ا والذي أبكى وأضحـك والـذي                                            أمات وأحيا والذي أمـره الأم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د تركتني أحسد الوحـش أن أرى                                            أليفين منها لم يروعهما الـزج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ا هجر ليلى قد بلغت بي المـدى                                            وردت علي ما لم يكن بلغ الهج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ا حبها زدني جـوى كـل لـيلة                                            ويا سلوة الأيام موعدك الحـش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جبت لسعي الدهر بيني وبينـهـا                                            فلما انقضى ما بيننا سكن الده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يست عشيات الحمى بـرواجـع                                            لنا أبدا ما أورق السلم النـض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ي لآتيها لكـيمـا تـثـيبـنـي                                            وأوذنها بالصرم ما وضح الفج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 هـو إلا أن أراهـا فـجـاءة                                            فأبهت لا عرف لدي ولا نـك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كاد يدي تندى إذا ما لمـسـتـهـا                                            وينبت في أطرافها الورق الخضر في هذه الأبيات ثقيل أول قديم مجهول، وفي البيت الأخير لعريب خفيف ثقيل، وقد أضافت إليه بيتا ليس من الشعر، وهو</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ى القلـب إلا حـبـهـا عـامـرية                                            لها كنية    عمرو    وليس لها    عمرو    أخبرني محمد بن م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ما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عن ج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 يوما على موسى الهادي وهو مصطبح،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إبراهيم غنني، فإن أطربتني فلك حكمك، فغني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ي لتعروني لذكـراك فـتـرة                                            كما انتفض العصفور بلله القطر فضرب بيده إلى جنب دراعته فشقها حتى انتهى به إلى صد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غني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ا والذي أبكى وأضحك والـذي                                            أمات وأحيا والذي أمره الأم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د تركتني أحسد الوحش أن أرى                                            أليفين منها لم يروعهما الزجـر فشق ذراعه حتى انتهى إلى آخر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غني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ا حبها زدني جوى كل لـيلة                                            ويا سلوة الأيام موعدك الحشر فشق جبة كانت تحت الدراعة حتى هتك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غني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جبت لسعي الدهر بيني وبينها                                            فلما انقضى ما بيننا سكن الدهر</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65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فشق قميصا كان تحت ثيابه حتى بدا جسم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سنت والله فاحت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هب لي، يا أمير المؤمنين، عين مروان بالمدينة، فغضب حتى دارت عيناه في رأسه،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لا كرامة، أردت أن تجعلني أحدوثة للناس، وت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طربته فحكمني، فحكمت، فأمضى حكم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قال لإبراهيم الحر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ذ بيد هذا لجاهل وأدخله ، بيت مال الخاصة فإن أخذ كل شيء فيه فلا تمنعه منه، فدخلت معه فأخذت مالا جليلا وانصرفت</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 مما يغنى فيه من شعر أبي صخر الهذلي قوله من قصيدة 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يد الذي شغف الفؤاد بكـم                                            فرج الذي ألقى من اله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م من أجلك ليس يكشفـه                                            إلا مليك جائز الـحـك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ستيقني أن قد كلفت بكـم                                            ثم افعلي ما شئت عن عل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كان صرم في الممات لنا                                            فعجلت قبل الموت بالصرم الشعر لأبي صخر الهذ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غناء للغريض، ثقيل أول بالوسطى، عن عمرو وفيه لسياط ثقيل أول آخر بالبنصر، ابتداؤه نشيد</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ستيقني أن قد كلفت بكم وهكذا ذكر الهشامي أيضا، وذكر أن لحن الغريض ثاني ثقيل، وأن فيه لابن جامع خفيف رمل</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لي بن سليمان الأخف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الحسن الحر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كسرو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ي إبراهيم النظام غلاما أمرد فاستحسنه،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ا بني، لولا أنه قد سبق من قول الحكماء ما جعلوا به السبيل لمثلي إلى مثلك في قوله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نبغي لأحد أن يكبر عن أن يسأل كما لا ينبغي لأحد أن يصغر عن أن يقول    لما أنست إلى مخاطبتك، ولا هششت لمحادثتك ، ولكنه سبب الإخاء، وعقد المودة، ومحلك من قلبي محل الروح من جسد الجب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الغلام وهو لا يعرف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ئن قلت ذاك أيها الرجل لقد قال الأستاذ إبراهيم النظا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طبائع تجاذب ما شاكلها بالمجانسة، وتميل إلى ما يوافقها بالمؤانسة    وكياني مائل إلى كيانك بكليتي، ولو كان ما أنطوى لك عليه عرضا ما اعتددت به ودا، ولكنه جوهر جسمي، فبقاؤه ببقاء النفس، وعدمه بعدمها، وأقول كما قال الهذل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ستيقني أن قد كلفت بكم                                            ثم افعلي ما شئت عن علم فقال له النظ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خاطبتك بما سمعت ، وأنت عندي غلام مستحسن، ولو علمت أنك بهذه المنزلة لرفعتك إلى رتبته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أبو الحسن الأخفش</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ذ أبو دلف هذا المعنى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بك يا جنان وأنت مـنـي                                            محل الروح من جسد الجب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ولا أني أقول مكان نفسـي                                            لخفت عليك بادرة الزم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إقدامي إذا ما الخيل خامـت                                            وهاب كماتها حر الطعـان وتمام أبيات أبي صخر الميمية التي ذكرت فيها الغناء الأخير وخبره أنشدنيها الأخفش عن السكري عن أصحا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ما بقيت لـيبـقـين جـوى                                            بين الجوانح مضرع جسم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قر عينـي وهـي نـازحة                                            ما لا يقر بعين ذي الحـل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طلال نعم إذ كلفـت بـهـا                                            يأدين هذا القلب مـن نـع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و أنني أشقى على سقمـي                                            بلمى عوارضها شفى سقم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قد عجبت لنبـل مـقـتـدر                                            يسط الفؤاد بهـا ولا يدم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رمي فيجرحني بـرمـيتـه                                            فلو أنني أرمي كمـا يرم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و كان قلب إذ عزمـت لـه                                            صرمي وهجري كان ذا عز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و كان لي غنـم بـذكـركـم                                            أمسيت قد أثريت من غنمـي</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66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ين بن يحيى، عن حماد عن أبيه، عن أبي عبد الله الأنصاري، عن غرير بن طلحة الأرق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أبو السائب المخزومي، وكان من أهل الفضل والنسك</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هل لك في أحسن الناس غناء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نع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كان علي يومئذ طيلسان لي أسميه من غلظه وثقله    مقطع الأزرار    فخرجنا حتى جئنا إلى الجبانة ، إلى دار مسلم بن يحيى الأرت صاحب الخمر، مولى بني زهرة فأذن لنا، فدخلنا بيتا طوله اثنتا عشرة ذراعا في مثلها ، وسمكه في السماء ست عشرة ذراعا، ما فيه إلا نمرقتان قد ذهبت منهما اللحمة وبقي السدى، وفراش محشو ليفا ، وكرسيان من خشب قد تقلع عنهما الصبغ من قدمهما وبينهما مرفقتان محشوتان بالليف</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ثم طلعت علينا عجوز كلفاء عجفاء، كأن شعرها شعر ميت، عليها قرقل هروي أصفر غسيل ، كأن وركيها في خيط من رسحها حتى جلست، فقلت لأبي السائب</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بأبي أنت وأمي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هذ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سك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تناولت عودا فضربت وغنت</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يد الذي شغف الفؤاد بكم                                            فرج الذي ألقى من الهم قال غري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فحسنت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والله </w:t>
      </w:r>
      <w:r>
        <w:rPr>
          <w:rFonts w:cs="MS Sans Serif" w:ascii="MS Sans Serif" w:hAnsi="MS Sans Serif"/>
          <w:color w:val="0000FF"/>
          <w:sz w:val="17"/>
          <w:rtl w:val="true"/>
        </w:rPr>
        <w:t>-</w:t>
      </w:r>
      <w:r>
        <w:rPr>
          <w:rFonts w:ascii="MS Sans Serif" w:hAnsi="MS Sans Serif" w:cs="MS Sans Serif"/>
          <w:color w:val="0000FF"/>
          <w:sz w:val="17"/>
          <w:sz w:val="17"/>
          <w:rtl w:val="true"/>
        </w:rPr>
        <w:t>، في عيني وجاء نقاء وصفاء ، فأذهب الكلف من وجهها، وزحف ، أبو السائب وزحفت مع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ثم غنت</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رح الخفاء فأي ما بك تكتم                                            ولسوف يظهر ما يسر فيعل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ما تضمن من غريرة قلبـه                                            يا قلب إنك بالحسان لمغر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ليت أنك يا حسام بأرضنـا                                            تلقي المراسي دائما وتخـي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تذوق لذة عيشنا ونعـيمـه                                            ونكون أجوارا فماذا تـقـم الغناء لحكم، خفيف رمل بالوسطى، عن الهشام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قال أبو السائب</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نقم هذا فيعض بظر أمه، وزحف وزحفت معه، حتى قاربت النمرقة وربت العجفاء في عيني كما يربو السويق شيب بماء قرب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ثم غنت</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طول ليلي أعالج السقمـا                                            إذ حل دون الأحبة الحرم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ا كنت أخشى فراق بينكـم                                            فاليوم أضحى فراقكم عزما الغناء للغريض، ثقيل أول بالوسطى في مجراها، وله أيضا فيه ، خفيف ثقيل بإطلاق الوتر في مجرى البنصر جميعا، عن إسحاق</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ال غري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ألقيت طيلساني وتناولت شاذكونة ، فوضعتها على رأسي وصحت كما يصاح بالمدين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دخن بالنوى، وقام أبو السائب، وتناول ربعة فيها قوارير دهن كانت في البيت، فوضعها على رأسه، وصاح بن الأرت صاحب الجارية، وكان ألثغ</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قواليلي قواليلي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ري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قواريري قواريري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سألك بالله، فلم يلتفت أبو السائب إلى قوله، وحرك رأسه مرحا فاضطربت القوارير وتكسرت، وسال الدهن على وجه أبي السائب وظهره وصدره ، ثم وضع الربعة وقال ل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قد هجت لي داء قديم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مكثنا نختلف إليها سنين، في كل جمعة يومين، 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ثم بعث عبد الرحمن بن معاوية بن هشام من الأندلس، فاشتريت له العجفاء وحملت إلي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ا هل إلى ريح الخزامى ونظرة                                            إلى قرقرى قبل الممات سبـي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يا أثلاث القاع من بطن توضـح                                            حنيني إلى أطلالـكـن طـوي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يا أثلاث القاع قلبـي مـوكـل                                            بكن، وجدوى خيركـن قـلـي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يا أثلاث القاع قد مل صحبتـي                                            وقوفي، فهل في ظلكن مقي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شع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يحيى بن طالب الحنفي، والغناء لعلوية، خفيف رمل بالوسطى ، عن عمرو</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 لإبراهيم لحن ماخوري بالوسطى، وفيه لعريب رمل، ولمتيم خفيف رمل آخر عن الهشام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 لابن المكي خفيف ثقيل من كتابه وذكر ابن المعتز أن لحن عريب ومتيم جميعا من الرم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cs="MS Sans Serif" w:ascii="MS Sans Serif" w:hAnsi="MS Sans Serif"/>
          <w:color w:val="9224FF"/>
          <w:sz w:val="17"/>
        </w:rPr>
        <w:t>?</w:t>
      </w:r>
      <w:r>
        <w:rPr>
          <w:rFonts w:ascii="MS Sans Serif" w:hAnsi="MS Sans Serif" w:cs="MS Sans Serif"/>
          <w:color w:val="9224FF"/>
          <w:sz w:val="17"/>
          <w:sz w:val="17"/>
          <w:rtl w:val="true"/>
        </w:rPr>
        <w:t>أخبار يحيى بن طالب</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حيى بن طال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اعر من أهل اليمامة، ثم من بني حنيف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يقع إلي نس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و من شعراء الدولة العباسية مقل، وكان فصيحا شاعرا غزلا فارس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كبه دين في بلده فهرب إلى الري، وخرج مع بعث إليها ، فمات بها، وقد ذكر ذلك في هذه القصيدة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ريد رجوعا نحوكم فيصدني                                            إذا رمته دين علي ثـقـيل حدثني محمد بن م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ماد بن إسحاق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نى أبي الرشيد في شعر يحيى بن طال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هل إلى شم الخزامى ونظرة                                            إلى قرقرى قبل الممات سبيل فأطربه، فسأله عن قائل الشعر، فذكره له وأعلمه أنه حي، وأنه هرب من دين عليه، وأنشده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ريد رجوعا نحوكم فيصدني                                            إذا رمته دين علي ثـقـيل</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66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مر الرشيد أن يكتب إلى عامل الري بقضاء دينه ، وإعطاءه نفقة، وإنفاذه إليه على البريد ، فوصل الكتاب يوم مات يحيى بن طال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محمد بن خلف وكيع وعم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شبي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جهم بن المغ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عند حترش بن ثمال القريظي بضرية فمرت بنا جارية صفراء مولدة، فقال لي حترش</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تفتح كلامها فانظر فإنها ظريفة، فقلت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جارية ، أين نشأ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قرقرى، فقلت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ين من شعبعب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ضحكت ثم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ين الحوض والعطن،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ن الذي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صاحبي فدت نفسي نفوسـكـمـا                                            عوجا علي صدور الأبغل السـنـ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ارفعا الطرف ننظر صبح خامسة                                            لقرقرى يا عناء النفس بالـوطـ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ليت شعري والإنـسـان ذو أمـل                                            والعين تذرف أحيانا من الـحـز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ل أجعلن يدي للـخـد مـرفـقة                                            على شعبعب بين الحوض والعط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التفتت إلى حترش بن ثمال فقالت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ه بقائله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عرفه،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ى، هذا يقوله شاعرنا وظريف بلادنا وغز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ا حترش</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ومن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شهد إن كنت لا تعرفه وأنت من هذا البلد إنها لسوأة ، ذلك يحيى بن طالب الحنفي، أقسم بالله ما منعك من معرفته إلا غلظ الطبع، وجفاء الخل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عل يضحك من قولها وتعجبنا منه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هاشم بن محمد الخزا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غسان دماذ، عن أبي عبي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جل ليحيى بن طالب الحنف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ركبت معي في البحر ، وشغلت مالك في تجاراته لأثريت وحسنت حالك، فقال يحيى بن طال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شربك بالأنـقـاء رنـقـا وصـافـيا                                            أعف وأعفى من ركوبك في البح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أنت لم تنظر لنـفـسـك خـالـيا                                            أحاطت بك الأحزان من حيث لا تدري حدثني محمد بن خلف المرزب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بي سع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علي الحنف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مي عن علي بن عمر 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هل إلى شم الخزامى ونظرة                                            إلى قرقرى قبل الممات سبيل وذكر الخبر كما ذكره حماد بن إسحاق ، إلا أ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جده قد مات قبل وصول البريد بشه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هاشم بن محمد الخزا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رحمن بن أخي الأصمعي، عن عم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يحيى بن طالب يجالس امرأة من قومه ويألفها، ثم خرج مع والي اليمامة إلى مكة، وابتاع منه الوالي إبلا بتأخير فلما صار إلى مكة عزل الوالي، فلوى يحيى بماله مدة، فضاق صدره، وتشوق إلى اليمامة وصاحبته التي كان يتحدث إليها،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صبرت عنها كارها وهجرتهـا                                            وهجرانها عندي أمر من الصب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ارتحلت نحو اليمـامة رفـقة                                            دعاني الهوى واهتاج قلبي للذك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 فؤادي كلما عـن ذكـرهـا                                            جناحا غراب رام نهضا إلى وكر الغناء للزف، ثقيل أول عن الهشامي في هذين البيت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داينة الـسـلـطـان بـاب مــذلة                                            وأشبه شيء بالقـنـاعة والـفـق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أنت لم تنظر لنـفـسـك خـالـيا                                            أحاطت بك الأحزان من حيث لا تدري أخبرني الحسين بن يحيى، عن حماد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الذيال الحنف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 يحيى بن طالب الحنفي من اليمامة يريد خراسان على البريد، فقال وهو بقوم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قول لأصحابي ونحن بـقـومـس                                            نراوح أكتاف المحذفة الـجـر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عدنا وعهد الله من أهله قرقـرى                                            وفيها الألى نهوى وزدنا على البعد أخبرنا الحسن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موسى بن حماد قال حدثني عبد الله بن بشر، عن أبي فراس الهيثم بن فراس الكلا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مع أبي ونحن قاصدون اليمامة ، فلما رأيناها لقينا رجل، فقال له أ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ن قرقر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اء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ين شعبع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إزاء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ني ذلك، فأراه إياه حتى عرفه،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رجع بنا إلى الموضع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ني قد تعبنا وتعبت ركائبنا، فما لك هنا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ك لأحمق، ارجع ويلك ، فرجعت معه حتى أتى شعبعب، وصار إلى الحوض والعطن، وأناخ راحلته، و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خ ، فأنخت، ونزل فنظر إلى شعبعب وقرقرى ساعة، ثم اضطجع بين الحوض والعطن اضطجاع ، ويده تحت خده، ثم قام فركب ،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تي ما أردت ب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جاهل، أما سمعت قول يحيى بن طالب</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66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ل أجعلن يدي للـخـد مـرفـقة                                            على شعبعب بين الحوض والعطن أفليس عجزا أن نكون قد أتينا عليهما وهما أمنية المتمني فلا ننال ما تمناه منهما، وقد قدرت علي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جعلت أعجب من قوله وفع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خبرنا محمد بن جعفر النحو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طلحة بن عبد الله الطلح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أبو العالية عن رجل من بني حنيفة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ان يحيى بن طالب جوادا، شاعرا جميلا، حمالا لأثقال قومه ومغارمهم، سمحا يقري الأضياف، تشاء أن ترى في فتى خصلة جميلة إلا رأيتها في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دخلت عليه وهو في آخر رمق ، فسألته عن خبره وسليته وقلت له ما طابت به نفسه، ثم أنشدني قوله</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ا أنا كالقول الذي قـلـت إن زوى                                            محلي عن مالي حـذار الـنـوائ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منزلة بين الطـريقـين قـابـلـت                                            بوادي كحيل كـل مـاش وراكـ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للت على رأس اليفاع ولـم أكـن                                            كمن لاذ من خوف القرى بالحواج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ا تسأل الضيفان من هم وأذنـهـم                                            هم الناس من معروف وجه وجان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قولوا إذا ما الضيف حل بنـجـوة                                            ألا في سبيل الله يحيى بن طـالـب قال أبو العالي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حي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نخل بناخية فران دون قرقرى، وهناك كان منزل يحيى بن طالب</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قد جمع معه كل ما يغني فيه من القصيد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عمرك إني يوم بصري وناقتـي                                            لمختلفا الأهواء مصطـحـبـ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تى تحملي شوقي وشوقك تظلعي                                            وما لك بالحمل الـثـقـيل يد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ا يا غرابي دمنة الدار خـبـرا                                            أبا لبين من عفراء تنتـحـبـان</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إن كان حقا ما تقولان فانهضـا                                            بلحمي إلى وكريكما فكـلان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ا يعلمن الناس ما كان ميتـتـي                                            ولا يأكلن الـطـير مـا تـذر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جعلت لعراف اليمامة حـكـمـه                                            وعراف حجر إن هما شفيان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ما تركا من حيلة يعلـمـانـهـا                                            ولا رقـية إلا وقـد رقـيان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قال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شفاك الله والله مـا لـنـا                                            بما حملت منك الضـلـوع يد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أن قطاة علقت بـجـنـاحـهـا                                            على كبدي من شدة الخـفـقـان الشعر لعروة بن حزام، والغناء لإبراهيم الموصلي في الأربعة الأبيات الأول، ثقيل أول بالوسطى، ولعريب في الرابع والخامس والسادس والتاسع هزج مطلق في مجرى البنصر، عن إسحاق، وفي السابع وما بعده إلى آخرها ثقيل أول ينسب إلى أبي العبيس بن حمدون، وإلى غير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عروة بن حزام</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و عروة بن حزام بن مهاصر، أحد بني حزام بن ضبة بن عبد بن كبير بن عذر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اعر إسلامي، أحد المتيمين الذين قتلهم الهوى، لا يعرف له شعر إلا في عفراء بنت ع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قال بن مهاصر، وتشبيبه به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بخبرها جماعة من الرواة؛ فمنه ما أخبرني به الحسن بن علي بن محمد الآد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 بن محمد بن عبد الملك الزيا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وسى بن عيسى الجعفري، عن الأشباط بن عيسى العذر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خبرني الحسين بن يحيى المرداسي، ومحمد بن مزيد بن أبي الإزهر، عن حماد بن إسحاق عن أبيه عن رجا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خبرني أحمد بن عبد العزيز الجوه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 بن ش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برني الحرمي بن أبي العل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زبير بن بكار عمن أسند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برني إبراهيم بن أيوب الصائغ عن ابن قتيب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سقت رواياتهم وجمعت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ال الأسباط بت عيسى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روايته كأنها أتم الروايات وأشدها اتساق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دركت شيوخ الحي يذكرون</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66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ه كان من حديث عروة بن حزام وعفراء بنت ع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حزاما هلك وترك ابنه عروة صغيرا في حجر عمه عقال بن مهاص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ت عفراء تربا لعروة، يلعبان جميعا، ويكونان معا، حتى ألف كل واحد منهما صاحبه إلفا شديد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عقال يقول لعروة، لما يرى من إلف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شر، فإن عفراء امرأتك ، إن شاء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انا كذلك حتى لحقت عفراء بالنساء، ولحق عروة بالرجال، فأتى عروة عمة ي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ند بنت مهاصر، فشكا إليها ما به من حب عفراء ، وقال لها بعض ما يقو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ا عمة، إني لأكلمك وأنا منك مستح ، ولكن لم أفعل هذا حتى ضقت ذرعا بما أنا فيه، فذهبت عمته إلى أخيها فقالت 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خي، قد أتيتك في حاجة أحب أن تحسن فيها الرد ، فإن الله يأجرك بصلة رحمك فيما أسأ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ولي، فلن تسألي حاجة إلا رددتك ب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زوج عروة بن أخيك بابنتك عفراء،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عنه مذهب، ولا هو دون رجل يرغب فيه ، ولا بنا عنه رغبة، ولكنه ليس بذي مال، وليست عليه عج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طابت نفس عروة، وسكن بعض السكو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ت أمها سيئة الرأي فيه، تريد لابنتها ذا مال ووفر، وكانت عرضة ذلك كمالا وجمالا، فلما تكاملت سنه وبلغ أشده عرف أن رجلا من قومه ذا يسار ومال كثير يخطبها، فأتى عم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ا عم، قد عرفت حقي وقرابتي، وإني ولدك وربيت في حجرك، وقد بلغني أن رجلا يخطب عفراء، فإن أسعفته بطلبته قتلتني وسفكت دمي، فأنشدك الله ورحمي وحقي، فرق له وقال 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ي، أنت معدم، وحالنا قريبة من حالك، ولست مخرجها إلى سواك، وأمها قد أبت أن تزوجها إلا بمهر غال، فاضطرب واسترزق الله تعالى</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جاء إلى أمها فألطفها ودارها، فأبت أن تجيبه إلا بما تحتكمه من المهر، وبعد أن يسوق شطره إليها، فوعدها ب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علم أنه لا ينفعه قرابة ولا غيرها إلا بالمال الذي يطلبونه ، فعمل على قصد ابن عم له موسر كان مقيما باليمن ، فجاء إلى عمه وامرأته فأخبرهما بعزمه، فصوباه ووعداه ألا يحدثا حدثا حتى يعو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صار في ليلة رحيله إلى عفراء، فجلس عندها ليلة هو وجواري الحي ، يتحدثون حتى أصبحوا ، ثم ودعها وودع الحي وشد على راحلته، وصحبه في طريقه فتيان من بني هلال بن عامر كانا يألفانه ، وكان حياهم متجاورين، وكان في طول سفره ساهيا يكلمانه فلا يفهم، فكرة في عفراء ، حتى يرد القول عليه مرارا، حتى قدم على ابن عمه، فلقيه وعرفه حاله وما قدم له، فوصله وكساه، وأعطاه مائة من الإبل، فانصرف بها إلى أه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كان رجل من أهل الشام من أسباب بني أمية نزل في حي عفراء، فنحر ووهب وأطعم ، وكان ذا مال عظيم ، فرأى عفراء، وكان منزله قريبا من منزلهم، فأعجبته وخطبها إلى أبيها، فاعتذر إلي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سميتها إلى ابن أخ لي يعدلها عندي، وما إليها لغيره سبيل ،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أرغبك في المه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حاجة لي بذلك ، فعدل إلى أمها، فوافق عندها قبولا، لبذله ورغبة في ماله، فأجابته ووعدته ، وجاءت إلى عقال فآدته وصخبت معه ، و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خير في عروة حتى تحبس ابنتي عليه وقد جاءها الغني يطرق عليها باب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ما ندري أعروة حي أم مي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ل ينقلب إليك بخير أم 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كون قد حرمت ابنتك خيرا حاضرا ورزقا سنيا ، فلم تزل به حتى 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 عاد لي خاطبا أجب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جهت إليه أن عد إليه خاطب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كان من غد نحر جزرا عدة، وأطعم ووهب وجمع الحي معه على طعامه، وفيهم أبو عفراء، فلما طعموا أعاد القول في الخطبة، فأجابه وزوجه ، وساق إليه المهر، وحولت إليه عفراء وقالت قبل أن يدخل به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عرو إن الحي قد نقضوا                                            عهد الإله وحاولوا الغدرا في أبيات طويل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ا كان الليل دخل بها زوجها، وأقام فيهم ثلاثا، ثم ارتحل بها إلى الشام، وعمد أبوها إلى قبر عتيق، فجدد وسواه، وسأل الحي كتمان أمره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66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م عروة بعد أيام، فنعاها أبوها إليه، وذهب به إلى ذلك القبر، فمكث يختلف إليه أياما وهو مضنى هالك، حتى جاءته جارية من الحي فأخبرته الخبر ، فتركهم وركب بعض إبله، وأخذ معه زادا ونفقة، ورحل إلى الشام فقدمها وسأل عن الرجل فأخبر به، ودل عليه، فقصده وانتسب له إلى عدنان ، فأكرمه وأحسن ضيافته، فمكث أياما حتى أنسوا به، ثم قال لجارية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هل لك في يد تولينيه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دفعين خاتمي هذا إلى مولا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قالت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وءة لك، أما تستحي لهذا ال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سك عنها، ثم أعاد عليها و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هي والله بنت عمي، وما أحد منا إلا وهو أعز على صاحبه من الناس جميعا ، فاطرحي هذا الخاتم في صبوحها ، فإذا أنكرت عليك فقولي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صطبح ضيفك قبلك، ولعله سقط م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قت الأمة وفعلت ما أمرها 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ا شربت عفراء اللبن رأت الخاتم فعرفته، فشهقت ، ثم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صدقيني عن الخبر، فصدقته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جاء زوجها قا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تدري من ضيفك هذ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فلان بن فلان ، للنسب الذي انتسب له عروة،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ا والله يا هذا ، بل هو عروة بن حزام ابن عمي، وقد كتم نفسه حياء من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عمر بن شبة في خب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جاء ابن عم ل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ركتم هذا الكلب الذي قد نزل بكم هكذا في داركم يفضح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قال 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تع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روة بن حزام العذري ضيفك هذ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إنه لعرو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أنت والله الكلب، وهو الكريم القري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وا جميع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بعث إليه فدعاه، وعاتبه على كتمانه نفسه إياه ،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بالرحب والسعة، نشدتك الله إن رمت هذا المكان أبدا، وخرج وتركه مع عفراء يتحدثا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وصى خادما له بالاستماع عليهما، وإعادة ما تسمعه منهما عليه، فلما خلوا تشاكيا ما وجدا بعد الفراق، فطالت الشكوى، وهو يبكي أحر بكاء، ثم أتته بشراب وسألته أن يشرب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ما دخل جوفي حرام قط، ولا ارتكبته منذ كنت، ولو استحللت حراما لكن قد استحللته منك، فأنت حظي من الدنيا، وقد ذهبت مني، وذهبت بعدك فما أعيش وقد أجمل هذا الرجل الكريم وأحسن، وأنا مستحيى منه، ووالله لا أقيم بعد علمه مكاني ، وإني عالم أني أرحل إلى منيت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كت وبكى، وانصرف</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ا جاء زوجه أخبرته الخادم بما دار بينهما ،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فراء، امنعي ابن عمك من الخروج،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متنع، هو والله أكرم وأشد حياء من أن يقيم بعد ما جرى بينكما، فدعاه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خي ، أتق الله في نفسك، فقد عرفت خبرك، وإنك إن رحلت تلفت، ووالله لا أمنعك من الاجتماع معها أبدا ، ولئن شئت لأفارقنها ولأنزلن عنها 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زاه خيرا، وأثنى علي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كان الطمع فيها آفتي، والآن قد يئست، وقد حملت نفسي على اليأس والصبر، فإن اليأس يسلي ، ولي أمور، ولا بد لي من رجوعي إليها، فإن وجدت من نفسي قوة على ذلك، وإلا رجعت إليكم وزرتكم، حتى يقضي الله من أمري ما يش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زودوه وأكرموه وشيعوه، فانصرف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رحل عنهم نكس بعد صلاحه وتماثله، وأصابه غشي وخفقان؛ فكان كلما أغمي عليه ألقي على وجهه خمار لعفراء زودته إياه؛ فيفي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قيه في الطريق ابن مكحول عراف اليمامة، فرآه وجلس عنده؛ وسأله عما به؛ وهل هو خبل أو جن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عرو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ك عنده علم بالأوجا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فأنشأ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بي من خبل ولا بي جـنة                                            ولكن عمي يا أخـي كـذو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قول لعراف اليمـامة داونـي                                            فإنك إن داويتني لـطـبـ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وا كبدا أمست رفاتا كأنـمـا                                            يلذعها بالموقـدات طـبـ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شية لا عفراء منك بـعـيدة                                            فتسلو ولا عفراء منك قـر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شية لا خلفي مكر ولا الهوى                                            أمامي ولا يهوى هواي غر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والله لا أنساك ما هبت الصبـا                                            وما عقبتها في الرياح جنو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ي لتغشاني لذكـراك هـزة                                            لها بين جلدي والعظام دبـيب وقال أيضا يخاطب صاحبيه الهلاليين بقصت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ليلي من عليا هلال بن عـامـر                                            بصنعاء عوجاء اليوم واتنظران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ا تزهدا في الذخر عندي وأجملا                                            فإنكما بي الـيوم مـبـتـلـي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ما على عفراء إنـكـمـا غـدا                                            بوشك النوى والبين معتـرف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ا واشيا عفراء ويحكمـا بـمـن                                            وما وإلى من جئتـمـا تـشـيان</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66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من لو أراه عـانـيا لـفـديتـه                                            ومن لو رآني عانيا لـفـدان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تى تكشفان عني القميص تبينـا                                            بي الضر من عفراء يا فـتـي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ن تريا لحما قليلا وأعـظـمـا                                            بلين وقلبـا دائم الـخـفـق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تركتني لا أعي لـمـحـدث                                            حديثا وإن ناجيتـه ونـجـان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علت لعراف اليمامة حكـمـه                                            وعراف حجر إن هما شفيان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 تركا من حيلة يعرفـانـهـا                                            ولا شربة إلا وقـد سـقـيان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شا على وجهي من الماء ساعة                                            وقامـا مـع الـواد يبـتـدر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فاك الله واللـه مـالـنـا                                            بما ضمنت منك الضلـوع يد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ويلي على عفراء ويلا كـأنـه                                            على الصدر والأحشاء حد سن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ب ابنة العذري حبا وإن نـأت                                            ودانيت فيها غير ما مـتـدان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رام قلبي هجرها حال دونـه                                            شفيعان من قلبي لـهـا جـدلان غنته شاريه؛ ولحنه من الثقيل الأول</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ى، ثم أصبحا                                            جميعا على الرأي الـذي يري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حملت من عفراء ما ليس لي به                                            ولا للجبـال الـراسـيات يد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ا رب أنت المستعان على الذي                                            تحملت من عفراء منذ زم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 قطاة علقت بجـنـاحـهـا                                            على كبدي من شدة الخفـقـان ف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حملت من عفراء والذي بعده، ثقيل أول، يقال إنه لأبي العبيس بن حمدو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 يزل في طريقه حتى مات قبل أن يصل إلى حيه بثلاث ليال، وبلغ عفراء خبر وفاته، فجزعت جزعا شديدا، وقالت ترث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أيها الركب المخبون ويحكم                                            بحق نعيتم عروة بن حـز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ا تهنأ الفتيان بـعـدك لـذة                                            ولا رجعوا من غيبة بسـل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ل للحب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رجين غائبـا                                            ولا فرحات بعـده بـغـل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 تزل تردد هذه الأبيات وتندبه بها، حتى ماتت بعده بأيام قلائل</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ذكر عمر بن شبة في خب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ه لم يعلم بتزويجها حتى لقي الرفقة التي هي فيها، وأنه كان توجه إلى ابن عم له بالشام، لا باليمن ، فلما رآها وقف دهشا ، ثم 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 هـي إلا أن أراهـا فـجـاءة                                            فأبهت حتـى مـا أكـاد أجـ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صدف عن رأيي الذي كنت أرتئي                                            وأنسى الذي أزمعت حين تـغـ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ظهر قلبي عذرهـا ويعـينـهـا                                            علي فما لي في الفؤاد نـصـ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علمت نفسي مكان شـفـائهـا                                            قريبا، وهل ما لا ينـال فـري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لفت برب الساجـدين لـربـهـم                                            خشوعا، وفوق الساجـدين رقـ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ئن كان برد الماء حـران صـاديا                                            إلي حبـيبـا إنـهـا لـحـبـيب وقال أبو زيد في خب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عاد من عند عفراء إلى أهله، وقد ضني ونحل، وكانت له أخوات وخالة وجدة، فجعلن يعظنه ولا ينفع ، وجئن بأبي كحيلة رباح بن شداد مولى بني ثعيلة ، وهو عراف حجر ، ليداويه فلم ينفعه دواؤ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ذكر أبو زيد قصيدته النونية التي تقدم ذكرها، وزاد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عينان أوفيت نشرا فتنـظـرا                                            مآقيهما إلا هـمـا تـكـف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وى أنني قد قلت يوما لصاحبي                                            ضحى وقلوصانا بنا تـخـد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حبذا من حب عفـراء واديا                                            نعام وبزل حـيث يلـتـقـيان وقال أبو ي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عروة يأتي حياض الماء التي كانت إبل عفراء تردها فيلصق صدره بها، في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هلا، فإنك قاتل نفسك، فاتق ال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ا يقبل، حتى أشرف على التلف، وأحس بالمو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جعل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ي اليأس والداء والهيام سقيته                                            فإياك عني لا يكن بك ما بيا أخبرني الحرمي بن أب العل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زبير بن بك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بد الملك بن عبد العزيز بن الماجشون، عن أبي السائب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66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بن أبي عتي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إني لأسير في أرض عذرة إذا بامرأة تحمل غلاما جزلا ، ليس يحمل مثله ، فعجبت لذلك، حتى أقبلت به، فإذا له لحية، فدعوتها فجاءت،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ما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سمعت بعروة بن حز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والله عرو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نت عرو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لمني وعيناه تذرفان وتدوران في رأس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أنا والله القائ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علت لعراف اليمامة حكـمـه                                            وعراف حجر إن هما شفـي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نشفي من الداء كـلـه                                            وقاما مع الـعـواد يبـتـدر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عفراء أحظى الناس عندي مودة                                            وعفراء عني المعرض المتو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هبت المرأة، فما برحت من الماء حتى سمعت الصيحة، فسألت عنها، ف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ت عروة بن حز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عبد الم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أبي السائ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أي شيء م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ظنه شرق،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خنت عيناك ، بأي شيء شر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لت بريق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أنا أريد العبث بأبي السائب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ترى أحدا يموت من الح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ا تفلح أبدا، نعم يموت خوفا أن يتوب الله عليه    أخبرني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كراني، عن العمري، عن الهيثم بن عدي، عن هشام بن عروة، عن أبيه، عن النعمان بن بش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لاني عثما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رضي الله عن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قات سعد هذيم ، و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ي، وسلامان عذرة، وضبة بن الحارث، ووائ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بنو زيد، فلما قبضت الصدقة قسمتها في أهلها، فلما فرغت وانصرفت بالسهمين إلى عثما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رضي الله عن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أنا ببيت مفرد عن الحي، فملت إليه، فإذا أنا بفتى راقد في فناء البيت، وإذا بعجوز من وراءه في كسر البيت، فسلمت عليه، فرد علي بصوت ضعيف ، فسأل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 قطاة علقت بجناحـهـا                                            على كبدي من شدة الخفقان وذكر الأبيات النونية المعروفة، ثم شهق شهقة خفيفة كانت نفسه فيها، فنظرت إلى وجهه فإذا هو قد قضى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تها العجوز، من هذا الفتى م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بني،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أراه قد قضى،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ا والله أرى ذلك، فقامت فنظرت في وجهه ثم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ظ ورب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اه ، من 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روة بن حزام، أحد بني ضبة، وأنا أمه، فقلت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بلغ به ما أر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حب، والله ما سمعت له منذ سنة كلمة ولا أنة إلا اليوم، فإنه أقبل علي ثم 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كان من أمهاتي باكـيا أبـدا                                            فاليوم إني أراني اليوم مقبوض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سمعننيه فإني غير سـامـعـه                                            إذا علوت رقاب القوم معروض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برحت من الحي حتى عسلته، وكفنته، وصليت عليه، ودفن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ذكر أبو زيد عمر بن شبة في خبره، هذه القصة عن عروة بن الزبير، فقال هذين البيتين بحضر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كان من أخواتي باكيا أبد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حضرته فبرز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ال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أنهن الدمى ، فشققن جيوبهن، وضربن خدودهن ، فأبكين كل من حض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ضى من يوم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بلغ عفراء خبره، فقامت لزوجها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ا هناء، قد كان من خبر ابن عمي ما كان بلغك، و والله ما عرفت منه قط إلا الحسن الجميل، وقد مات في وبسببي، ولابد لي من أن أندبه وأقيم مأتما علي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فع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زالت تندبه ثلاثا، حتى توفيت في اليوم الراب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بلغ معاوية بن أبي سفيان خبرهما ،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علمت بحال هذين الحرين الكريمين لجمعت بينه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وي هذا الخبر عن هارون بن موسى القروي، عن محمد بن الحارث المخزومي، عن هشام بن عبد الله، عن عكرمة، عن هشام بن عروة عن أبيه، أنه كان شاهدا ذلك الي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 يذكر النعمان بن بشير في خب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ذكر هارون بن مسلمة عن غصين بن براق، عن أم جميل الطائ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عفراء كانت يتيمة في حجر عمها عمه ، فعرضها عليه فأباها، ثم طال المدى، وانصرف عروة في يوم عيد، بعد أن صلى صلاة العيد، فرآها وقد زينت، فرأى منها جمالا بارعا، وقدمت له تحفة فنال منها وهو ينظر إليها، ثم خطبها إلى عمه فمنعه ذلك ، مكافأة لما كان من كراهته لها لما عرضها عليه، وزوجها رجلا غيره فخرج بها إلى الشام، وتمادى في حبها حتى قت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خلف وكي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شبي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بكر بن أبي شيبة وغيره، عن سليمان بن عبد العزيز بن عمران الزه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خارجة المك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ه رأى عروة بن حزام يطاف به حول البي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نوت منه،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ذي أقول</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66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في كل يوم أنت رام بلادهـا                                            بعينين إنسانا هما غـرقـان</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لا فاحملاني بارك الله فيكمـا                                            إلى حاضر الروحاء ثم ذراني فقلت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زدني،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ا والله ولا حرفا</w:t>
      </w:r>
      <w:r>
        <w:rPr>
          <w:rFonts w:ascii="MS Sans Serif" w:hAnsi="MS Sans Serif" w:cs="MS Sans Serif"/>
          <w:color w:val="FF0000"/>
          <w:sz w:val="17"/>
          <w:sz w:val="17"/>
        </w:rPr>
        <w:t xml:space="preserve"> </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خبرني علي بن سليمان الأخفش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حدثني أبو سعيد السكري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حدثني محمد بن حبيب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ذكر الكلبي عن أبي صالح،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كنت مع ابن عباس بعرفة ، فأتاه فتيان يحملون بينهم فتى لم يبق منه إلا خياله، فقالوا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ا بن عم رسول الله، ادع له،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ما ب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 الفتى</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بنا من جوى الأحزان في الصدر لوعة                                            تكاد لها نفـس الـشـفـيق تـذوب</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لكنما أبـقـى حـشـاشة مـعـول                                            على ما به عود هـنـاك صـلـيب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ثم خفت في أيديهم فإذا هو قد مات</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قال ابن عباس</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 xml:space="preserve">هذا قتيل الحب لا عقل ولا قود ثم ما رأيت ابن عباس سأل الله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جل وعز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ي عشيته إلا العافية، مما ابتلي به ذلك الفتى،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سألنا عنه فقي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هذا عروة بن حزام</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عالي أعلى الله جدك عـالـيا                                            وأسقى برياك العضاة البوالـي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عالي ما شمس النهار إذا بدت                                            بأحسن مما تحت برديك عالي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عالي لو أن النساء بـبـلـدة                                            وأنت بأخرى لاتبعتك ماضـي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عالي لو أشكو الذي قد أصابني                                            إلى غصن رطب لأصبح ذاويا الشعر للقتال الكلابي</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قد أدخل بعض الرواة الأول من هذه الأبيات مع أبيات سحيم عبد بني الحسحاس التي أولها</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 xml:space="preserve">فما بيضة بات الظليم يحفها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ي لحن واحد</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ذكرت ذلك في موضعه ، وأفردته على حدته ، وأتيت به على حقيقت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الغناء لابن سريج، ثاني ثقيل بالسبابة في مجرى الوسطى</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ذكر الهشامي أن فيه لأبي كامل ثاني ثقيل، لا أدري أهذا يعني أم غير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 وافقه إبراهيم في لحن أبي كامل ولم يجنسه، وزعم أن فيه لحنا آخر لابن عباد، وفيه ثقيل أول، ذكر ابن المكي أنه لمعبد</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ذكر الهشامي أنه ليحيى منحول إلى معبد</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ذكر حبش أنه لطويس</w:t>
      </w:r>
      <w:r>
        <w:rPr>
          <w:rFonts w:ascii="MS Sans Serif" w:hAnsi="MS Sans Serif" w:cs="MS Sans Serif"/>
          <w:color w:val="FF0000"/>
          <w:sz w:val="17"/>
          <w:sz w:val="17"/>
        </w:rPr>
        <w:t xml:space="preserve"> </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في هذه القصيدة يقول القتال</w:t>
      </w:r>
      <w:r>
        <w:rPr>
          <w:rFonts w:ascii="MS Sans Serif" w:hAnsi="MS Sans Serif" w:cs="MS Sans Serif"/>
          <w:color w:val="FF0000"/>
          <w:sz w:val="17"/>
          <w:sz w:val="17"/>
        </w:rPr>
        <w:t xml:space="preserve"> </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عالي أخت المالكـيين نـولـي                                            بما ليس مفقودا وفيه شـفـائي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صارمتي أم العلاء وقد رمـى                                            بي الناس في أم العلاء المرامي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يا إخوتي لا أصبحن بمـضـلة                                            كما كنت لو كنت الطريد مرادي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راد لديك القوم واشعب بحقهـم                                            كما كنت لو كنت الطريد مرادي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شمر ولا تجعل عليك غضاضة                                            ولا تنس يا بن المضرحي بلائيا ولهذه القصيدة أخبار تذكر في مواضعها ها هنا إن شاء الله تعالى</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خبار القتال ونسب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قتال لقب غلب عليه، لتمرده وفتك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س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بد الله بن المضرحي بن عامر الهصان ابن كعب بن عبد الله بن أبي بكر بن كلاب بن ربيعة بن عامر بن صعص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كنى أبا المسيب، وأمه عمرة بنت حرقة بن عوف بن شداد بن ربيعة بن عبد الله بن أبي بكر ابن كلا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ذكرها في شعرها وفخر بها،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ـد ولـدتـنـي حـرة ربـعـية                                            من اللاء لم يحضرن في القيظ ذبذبا نسخت من كتاب لمحمد بن داود ن الجراح خبره، وذكر أن عبد الله بن سليمان السجستاني دفعه إليه وأخبره أنه سمعه من عمر بن شبة وأجاز له روايته، وأخبرني بأكثر رواية عمر بن شبة هذه الأخفش عن السكري عنه في أخبار اللصوص وجمعت ذلك أجم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عمر بن ش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حميد بن مالك بن يسار المسم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شداد بن عقبة ابن رافع بن زمل بن شعيب بن الحارث بن عامر بن كعب بن عبد الله بن أبي بكر بن كل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ت أم رافع جنوب بنت القت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شيخ من بني أبي بكر بن كلاب، يكنى أبا خالد، أيضا بحديث القتال ، قال أبو خالد</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66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القتال قتال ربيعة بن عبد الله بن أبي بكر بن كلاب، يتحدث إلى ابنة عم يقال لها العالية بنت عبيد الله ، وكان لها أخ غائب ي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زياد بن عبيد ال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قدم رأى القتال يتحدث إلى أخته، فنهاه وحل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ئن رآه ثانية ليقتل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لما كان بعد ذلك بأيام رآه عندها ، فأخذ السيف وبصر به القتال، فخرج هاربا، وخرج في إثره، فلما دنا منه ناشده القتال بالله والرحم، فلم يلتفت إليه فبينا هو يسعى، وقد كاد يلحقه، وجد زمحا مركوز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قال للسكر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جد سيف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ذه وعطف على زياد فقتله، و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هيت زيادا والمقامة بيننـا                                            وذكرته أرحام سعر وهيث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ا رأيت أنه غير منتـه                                            أملت له كفي بلدن مقـو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ما رأيت أنني قد قتلتـه                                            ندمت عليه أي ساعة مندم وقال أيض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هيت زيادا والمقـامة بـينـنـا                                            وذكرته بالله حـولا مـجـر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ا رأيت أنـه غـير مـنـتـه                                            ومولاي لا يزداد إلا تـقـد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لت له كفي بـأبـيض صـارم                                            حسام إذا ما صادف العظم صمم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كف امرئ لم تخدم الحـي أمـه                                            أخي نجدات لم يكن متهضـمـا ثم خرج هاربا، وأصحاب القتيل يطلبونه، فمر بابنة عم له تدع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زينب، متنحية عن الماء، فدخل عليها، فقا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ما ده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قي علي ثيابك، فألقت عليه ثيابها، وألبسته برقعها ، وكانت تمس حناء، فأخذ الحناء فلطخ بها يديه وتنحت عنه، ومر الطلب له ، فلما أتوا البيت قالوا وهم يظنون أنه زين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ن الخبي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قال له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ذ ها هنا ، لغير الوجه الذي أراد أن يأخذ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عرف أن قد بعدوا أخذ في وجه آخر، فلحق بعماية، وعماية جبل، فاستتر فيه، وقال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ن مبلغ فتيان قومي أنـنـي                                            تسميت لما شبت الحرب زين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رخيت جلبابي على نبت لحيتي                                            وأبديت للناس البنان المخضبـا وقال أيض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زى الله عنا والجزاء بكفـه                                            عماية خيرا أم كـل طـر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 يزدهيها القوم ن نزلوا بها                                            وإن أرسل السلطان كل بر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متني منها كل عنقاء عيطل                                            وكل صفا جم القلات كؤود فمكث بعماية زمانا يأتيه أخ له بما يحتاج إليه، وألفه نمر في الجبل كان يأوي معه في شعب</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خبرني عبد الله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حبيب، عن ابن الكل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قتال الكلابي أصاب دما، فطلب به، فهرب إلى جبل يقال له عماية، فأقام في شعب من شعابه، وكان يأوي إلى ذلك الشعب نمر، فراح إليه كعادته، فلما رأى القتال كشر عن أنيابه، ودلع لسانه فجرد القتال سيفه من جفنه، فرد النمر لسانه، فشام القتال سيفه ، فربض بإزائه، وأخرج براثنه، فسل القتال سهامه من كنانته ، فضرب بيده وزأر، فأوتر القتال قوسه، وأنبض وترها ، فسكن النمر وألف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 ابن الكلبي في هذا الخبر، ووافقه عمر بن شبة في رواي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نمر يصطاد الأروى ، فيجيء بما يصطاده، فيلقيه بين يدي القتال، فيأخذ منه ما يقوته ، ويلقي الباقي للنمر فيأكله، وكان القتال يخرج إلى الوحش فيرمي بنبله ، فيصيب منه الشيء بعد الشيء، فيأتي به الكهف، فيأخذ لقوته بعضه، ويلقي الباقي للن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القتال إذا ورد الماء قام عليه النمر حتى يشرب، ثم يتنحى القتال عنه ويرد النمر، فيقوم عليه القتال حتى يشرب، فقال القتال في ذلك من قصيدة 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ي صاحب في الغار يعدل صاحبا                                            أبا الـجـون إلا أنـه لا يعـلـل أبو الج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صديق كان يأنس به، فشبهه ب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في رواية عمر بن شب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ي الجون، فإن القتال كان له أخ اسمه الجون، فشبهه 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لانا عدو لا يرى فـي عـدوه                                            مهزا وكل في العداوة مجم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ما التقينا كان أنس حديثـنـا                                            صماتا وطرف كالمعابل أطح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نا مورد قلت بأرض مـضـلة                                            شريعتـنـ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أينـا جـاء أو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ضمنت الأروى لنا بشـوائنـا                                            كلانا له منها شديف مخـرد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غلبه في صنعة الزاد إنـنـي                                            أميط الأذى عنه وما إن يهلـل أي ما يسمي الله تعالى عند صيد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66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يزي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مي الفضل عن إسحاق الموصلي، وأخبرني به محمد بن جعفر الصيدلاني، عن الفضل، عن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برني به وسواسة بن الموصلي عن حماد،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المجيب أبو شداد بن عق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ا رجل من الحي يقال له أبو سفيان، القتال الكلابي إلى وليمة، فجلس القتال ينتظر رسوله ولا يأكل حتى انتصف النهار، وكانت عنده فقرة من حوار، فقال لامرأ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أبا سفيان لـيس بـمـولـم                                            فقومي فهاتي فقرة من حوارك قال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يأت بعده بشيء، إنما أرسله يتي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م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لا أزيدك إليه بيتا آخر ليس بدو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ى، ق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بيتك خير من بيوت كـثـيرة                                            وقدرك خير من وليمة جار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أبي أنت وأمي، والله لقد أرسلته مثلا ، وما انتظرت به العرب، وإنك لبز طراز ما رأيت بالعراق مثله، وما يلام الخليفة أن يدنيك ويؤثرك ويتملح بك، ولو كان الشباب يشترى لابتعته لك بإحدى يدي، ويمنى عيني، وعلى أن فيك بحمد الله بقية تسر الودود، وترغم الحسو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بن عبد العزيز الجوه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مر بن ش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للقتال ابنان، يقال لأحدهما المسيب، وللآخر عبد السلام، ولعبد السلام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بد السلام تأمل هل ترى ظعنا                                            أني كبرت وأنت اليوم ذو بص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يبعد الله فتيانا أقـول لـهـم                                            بالأبرق الفرد لما فاتني نظر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ترون بأعلى عاسم ظعـنـا                                            نكبنا فحلين واستقبلنا ذا بـقـر وقال أبو زيد عمر بن شبة من رواية ابن داود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سعيد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شداد بن عق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قتتل بنو جعفر بنو كلاب وبنو العجلان بن كعب بن ربيعة بن صعصعة، فقتلت بنو جعفر بن كلاب رجلا من بني العجلان، قال شداد، وكان جدة القتال أم أبيه عجلانية، وهي خولة بنت قيس بن زياد بن مالك بن العجلان، فاستبطأ القتال أخواله بني العجلان في الطلب بثأرهم من بني جعفر، وجعل يحضهم ويحرضهم، فقال في ذلك ، وقد بلغه أنهم أخذوا من بني جعفر دية المقتول، فعيرهم بما فعلوا و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مري لحي من عقيل لقيتهـم                                            بخطمة أو لاقيتهم بالمنـاسـك</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يهم من الحوك اليماني بـزة                                            على أرحبيات طوال الحوارك</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ب إلى نفسي وأملح عندهـا                                            من السروات آل قيس بن مالك</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ما لقيت عصبة جعـفـرية                                            كرهتم بني اللكعاء وقع النيازك</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ستم بأخوالي فلا تصلـبـنـى                                            ولكنما أمي لإحدى العـواتـك</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صار العماد لا ترى سرواتهـم                                            مع الوفد جثامون عند المبارك</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تلتم فلما أن طلبتم عـقـلـتـم                                            كذلك يؤتى بالذلـيل كـذلـك وقال ابن حب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 ابن هبار القرشي إلى الشام في تجارة أو إلى بعض بني أمية، فاعترضته جماعة فيهم القتال الكلابي وغيره، فقتلوه وأخذوا ما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شاع خبره، فاتهم به جماعة من بني كلاب وغيرهم من فتاك العرب، فأخذوا وحبسوا، أخذهم عامل مروان بن الحكم، فوجههم إليه وهو بالمدينة، فحبسهم ليبحث عن الأمر، ثم يقتل، قتله ابن هبار، فلما خشي القتال أن يعلم أمره، ورأى أصحابه ليس فيهم من غناء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غتال السجان فقتله، وخرج هو ومن كان معه من السجن فهربوا ، فقال يذكر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يم أثيبي قبـل جـد الـتـزيل                                            أثيبي بوصل أو بصرم معج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يم وقد حملت ما حمل امـرؤ                                            وفي الصرم إحسان إذا لم تنولي وهي قصيدة طويلة يقول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ي وذكر أم حسـان كـالـفـتـى                                            متى ما يذق طعم المـدامة يجـه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حبذا تلـك الـبـلاد وأهـلـهـا                                            لو أن عذابي بالـمـدينة ينـجـل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رزت لها من سجن مـروان غـدوة                                            فآنستـهـا بـالأيم لـم تـتـحـو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آنست حيا بالمـطـالـي وجـامـلا                                            أبابيل هطلى بـين راع ومـهـم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ظرت وقد جل الدجى طامس الصوى                                            بسلع وقرن الشمـس لـم يتـرج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شبت لنا نار للـيلـى صـبـاحـه                                            يذكى بعود جمـرهـا وقـرنـف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ضيء سناها وجه ليلـى كـأنـمـا                                            يضيء سناها وجه أدمـاء مـغـزل</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67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ا عظمها واستعجلت عن لداتها                                            وشبت شبابا وهي لما تسـرب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ما رأيت الباب قد حيل دونـه                                            وخفت لحاقا من كتاب مؤج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ملت علي المكروه نفسا شريفة                                            إذا وطئت لم تستقد للـتـذل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لئ باب السجن ليس بمنـتـه                                            وكان فراري منه ليس بمؤتل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قلت رفهني من السجن ساعة                                            وتمم بها النعمى علي وأفض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شد وثاقا عابـسـا ويغـلـنـي                                            إلى حلقات من عمود موص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لت له والسيف يعضب رأسـه                                            أنا ابن أبي تيماء غير المنح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رفت ناديا من نداه وشيمـتـي                                            وريحا تغشاني إذا اشتد مسحل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ركت عتاق الطير تحجل حولـه                                            على عدواء كالحوار المـجـدل وقال أبو زيد في خب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شدني شداد للقتال الكلابي يذكر قتل ابن هب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ركت ابن هبار لدى الباب مسندا                                            وأصبح دوني شابة وأرومـ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سيف امرئ ما إن أخبر باسمه                                            وإن حقرت نفسي إلي همومها وهكذا روى ابن حبيب وعمر بن شب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نسخت من كتاب للشاهيني بخطه في شعر للقتال وأخبار من أخبار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بس القتال في دم ابن عمه الذي قتله، فحبس زمانا في السجن ، ثم كان بين ابن هبار القرشي وبين ابن عم له من قريش إحنة ، فبلغ ابن عمه أن القتال محبوس في سجن المدينة ، فأتاه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أيت أن أنا أخرجتك أتقتل ابن عمي المعروف بابن هب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رسل إليك بحديدة في طعامك، فعالج بها قيدك حتى تفكه ثم البسه حتى لا تنكر، فإذا خرجت من الوضوء فاهرب من الحرس، فإني جالس لك ومخلصك ومعطيك فرسا تنجو عليه، وسيفا تمتنع به، فإن خلصك ذلك وإلا فأبعدك الل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رضي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أهل المدينة يخرجون المحتبسين ، إذا أمسوا للوضوء، ومعهم الحرس، ففعل ما أمره به ، وأتاه القرشي فخلصه وآواه ، وحتى أمسك عنه الطلب، ثم جاء به وأعطاه سيفا، فقتل ابن عمه المعروف بابن هبار، ووهب له نجيبا، فنجا عليه و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ركت ابن هبار لدى الباب مسندا                                            وأصبح دوني شابة وأرومـ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سيف امرئ لا أخبر الناس باسمه                                            ولو أجهشت نفسي إلي همومها وقال أبو 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مر بن شبة فيما رواه عن أصح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 القتال بعلية بنت شيبة بن عامر بن ربيعة بن كعب بن عمرو بن عبد بن أبي بكر وأخو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هم وأويس، فسألها زماما فأبت أن تعطيه، وكانت جدتهم أم أبيهم أمة يقال لها، أم حدير وكانت لقريظة بن حذيفة بن عمار بن ربيعة بن كعب بن عبد بن أبي بكر، فولدت له أم هؤلاء ، واسمها نجيبة، فولدت له علية هذه، فقال القتال يهجو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قبح الله صبيانا تـجـيء بـهـم                                            أم الهنيبر من زنـد لـهـا وار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كل أعلم منشـق مـشـافـره                                            ومؤذن ما وفى شبرا بمـشـبـ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ويح شيماء لم تنـبـذ بـأحـرار                                            مثلي إذا ما اعتراني بعض زوار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القريظين لم يدعوك كنـتـهـم                                            فأقصري آل مـسـعـود ودينـ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ا الإماء فما يدعـونـنـي ولـدا                                            إذا تحدث عن نقضـي وأمـرار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بنت أم حذير لو وهـبـت لـنـا                                            ثنتين من محكم بالـقـد أوتـار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ا جديدا وإمـا بـالـيا خـلـقـا                                            عاد العذارى لقطـيعة بـأسـي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كان ردءا قليلا واعتجـنـت لـه                                            صهباء مقعها حاجي وأسـفـار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ا ابن أسماء أعمامي لهـا وأبـي                                            إذا ترامى بنو الإموان بـالـعـ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جرب الناس عودي يقرعون بـه                                            وأقصروا عن صليب غير خـو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أرضع الدهر إلا ثدي واضـحة                                            لواضح الوجه يحمي حوزة الج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ستلب القرن مهريه وصـعـدتـه                                            حقا وينـزع عـنـه ذات أزر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آل سفيان أو ورقاء يمنـعـهـا                                            تحت العجاجة طعن غـير عـو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منعها كل مذرور، بـصـعـدتـه                                            نضح الدباء، على عريان مغـو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سمع فيهم إذا استسمعـت واعـية                                            عزف القيان وقولا يال عـرعـار</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67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طوال أنضية الأعنـاق لـم يجـدوا                                            ريح الإماء إذا راحـت بـأزفـ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قوم أعلـم أنـا مـن خـيارهـم                                            إذا تقلدت عضبـا غـير مـيشـ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را بسيري وبرد الليل يضـربـنـي                                            عرض الفـلاة يبـنـيان وأكـو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ا الرواسم أطلاحا فتـعـرفـنـي                                            إذا اعتصبت على رأسي بأطـمـ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م أنازع بني الـسـوداء فـيئهـم                                            والعظلميات مـن يعـر وأمـهـ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كل سوداء لم تحلق عقـيقـتـهـا                                            كأن أصداغها يطـلـين بـالـقـ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د شرتني بنو بكر فمـا ربـحـت                                            ولا رأيت عليها جـزأة الـشـار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العروق إذا استنزعتها نـزعـت                                            والعرق يسري إذا ما عرس الساري أخبرني حبيب بن نصر المهل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 بن ش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ني الأصمعي للقتال رائية يقول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العروق إذا استنزعتها نزعـت                                            العرق يسري إذا ما عرس السار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جرب الناس عودي يقرعون بـه                                            فأقصروا عن صليب غير خـوا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د أحسن وأجاد، لولا أنه أفسدها بقوله إنه طلب جعلا فلم يعطه، وكان في دناءة نفسه يشبه الحطيئة، وكان فارسا شاعرا شجاع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السكري في رواي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زوج القتال ابنته أم قيس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اسمها قطا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ذاذ بن الأخرم بن مالك بن مطرف بن كعب بن عوف بن عبد بن أبي بكر، فمكثت عنده زمانا، و ولدت له أولادا ثم أغارها فشكت إلى أبيها، فاستعدى عليه ورماه بخادمها، وجاء رذاذ بالبينة على قذفه إياه بالأمة فأقيم ليضرب، فلم تنتصر له عشيرته، وقامت عشيرة رذاذ فاستوهبوا حده من صاحبهم، فوهبه لهم، وكانت عشيرة القتال تبغضه لكثرة جناياته، وما يلحقها من أذاه، ولا تمنعه من مكروه، فقال يهجو قوم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ما لقيتم راكبا مـتـعـمـمـا                                            فقولو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الراكب المتعمـ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يك من كعب بن عبـد فـإنـه                                            لئيم المحيا حالك الـلـون أده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عوت أبا كعـب ربـيعة دعـوة                                            وفوقي غواشي الموت تنحى وتنج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ـم أك أدري أنـه ثـكـل أمـه                                            إذا قيل للأحرار في الكربة اقدمو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و كنت من قـوم كـرام أعـزة                                            لحاميت عني حين أحمى وأضـر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عوت فكم أسمعت من كل مـؤذن                                            قبيح المحيا شانه الوجـه الـف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وى أن آن الحارث الخير ذببـوا                                            بأعيط لا وغل ولا مـتـهـض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لا إنهم قومي وقوم بـن مـالـك                                            بنو أم ذئب وابن كـبـشة خـيث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كنما قومي قـمـاشة حـاطـب                                            يجمعها بالكف، والليل مـظـلـم قال أبو 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ابن شداد بن عت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انت عند القتال بنت ورقاء بن الهيثم به الهصان، وكان جارا لبني الحصين بن الحويرث بن كعب بن عبد بن أبي بكر، وكانت لها ضرة عنده يقال لها أم رياح بنت ميسرة بن نفير بن الهصان، وهي أم جنوب بنت القتال فخرج القتال في سفر له فلما آب منه أقبل حين أناخ إلى أهله، فوجد عند بنت ورقاء جرير بن الحصين، فلما رأى جرير القتال نهض، فسأل القتال عنه، فقالت له امرأته أم رياح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هو صفية ويقال ضفيفة بنت الحارث بن الهصا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هذا البيت لبيت لا نزال نسمع فيه ما لا يعجبنا فطلق القتال بنت ورقاء، وهي حامل، فولدت له بعد طلاقها المسيب اب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السكري في خب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قتال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ما أن رأيت بني حصـين                                            بهم جلف إلى الجارات بـا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لعت عذارها ولهيت عنهـا                                            كما خلع العذار من الجـوا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لت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يك بني حصين                                            فما بيني وبينك مـن عـوا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اديهـا بـأسـفـل واردات                                            نكدت أبا المسيب من تنا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 رواية السكر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ـاديهـا ومـا يوم كـيوم                                            قضى فيه امرؤ وطر الفؤا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رحت كأنني سيف صقـيل                                            وعزت الجارة بن أبي قراد</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67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إن كلاب بن ورقاء بن حذيفة بن عمار بن ربيعة بن كعب بن عبد بن أبي بكر، نحر جزورا وصنع طعاما وجمع القوم علي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لوا أيها الفتيان ، فإن الطعام فيكم خير منه في الشيوخ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قت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نا والله خير للفتيان منك، أرى المرأة قد أعجبت أحدهم فأطلقها 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 القوم جرير بن الحصين الذي كان وجده عند امرأته فرفع جرير السوط فضرب به أنف القت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إنهم أعطوا القتال حقه فلم يقبله حتى أدرك ابن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سيب وعبد السل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السك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تى احتلم ولده الأربعة، وهم حبيب، وعبد الرحمن، وعبد الحي وعمير، وأم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ريا بنت نفر بن عامر بن كعب بن أبي بكر، فحملهم على الخيل حين أظلم الليل، ثم أتى بهم بني حصين فلقي لقاحا لهم ثمانين ، فأشمرها وبات يسوقها، لا تتخلف ناقة إلا عقرها حتى حبسها على الحصى، حين طلعت الشمس، والحصى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ء لعبد الله بن أبي بكر، فحبسها وزجرهم عنها، حتى جاء بنو حصين فعقلوا له من ضربته أربعين بكرة وأهدرت الضربة، وإنما أخذ الأربعين بكرة مكرها، لأن قومه أجبروه على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شد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 ابنه عبد السلام،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بد السلام تأمل هل ترى ظعنـا                                            إني كبرت وأنت اليوم ذو بص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يبعد الله فتيانـا أقـول لـهـم                                            بالأبرق الفرد لما فاتني نظر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هل ترون بأعلى عاصم ظعنا                                            نكبن فحلين واستقبلن ذا بـق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لى على عمرة الرحمن وابنتها                                            ليلى وصلى على جاراتها الأخ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ن الحرائر لا ربات أحـمـرة                                            سود المحاجر لا يقرأن بالسور قال أبو 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شداد بن عق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ى الأخرم بن مالك بن مطرف بن كعب بن عوف بن عبد بن أبي بكر ومحصن بن الحارث بن الهصان في نفر من بني أبي بكر القتال وهو محبوس، فشرطوا عليه ألا يذكر عالية في شعره، وهي التي ينسب بها في أشعاره، فضمن ذلك لهم، فأخرجوه من السجن عشاء، ثم راح القوم من السجن، وراح القتال معهم، حتى إذا كان في بعض الليل انحدر يسوق بهم، و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لت له يا أخرم بن م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كنت لم تزر على أوصال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م تجدني فاحش الخل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رفع لنا من قلص عج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ستوسقات كالقطا عب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لنا نطرق أم ع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خيري خيرت في الرج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ين قصير باعه تنب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مه راعية الجم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بيت بين القدر والجع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ذاك أم منخرق السرب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ريم عم وكريم خ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تلف مال ومفيد م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ا تزال آخر الليال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وصه تعثر في النقال الن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ناقل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شد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نزل القوم فربطوه، ثم آلوا ألا يحلوه حتى يوثق لهم بيمين ألا يذكرها أبدا، ففعل وحلو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ي امرأة من بني نصر بن معاوية، وكانت زوجة رجل من أشراف الح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أبو خال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ت لعم القتال سرية، فقال له القت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طأها ، فإنا قوم نبغض أن تلد فينا الإماء، فعصاه عمه، فضربها القتال بسيفه فقتلها، فادعى عمه أنه قتلها وفي بطنها جنين منه، فمشى القتال إليها فأخرجها من قبرها، وذهب معه بقوم عدول، وشق بطنها وأخرج رحمها حتى رأوه ر حمل فيه، فكذبوا عمه، فقال ،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ا الذي انتشلتها انتشـالا                                            ثم دعوت غلـمة أزوا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صدعوا وكذبوا ما قالا وقال وأنشدني أيض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ا الذي ضربتها بالمنصل                                            عند القرين السائل المض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ضربا بكفي بطل لم ينكل وقال السكري في رواي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اد القتال أن يتزوج بنت المحلق بن حنتم، فتزوجها عبد الرحمن بن صاغر البكائي، فلقي مولاة لها ي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ون، ف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فع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زوجها عبد الرحمن بن صاغ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لها ولعبد الرحم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اك ابن فارس عر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ا بن فارس ذي الرحل، وأنا ابن فارس العوجاء ، ثم انصرف وأنشأ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بنت جون أبانت بنـت شـد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لعمري لغور بعـد إنـجـا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طلع الشمس ما هذا بمنـحـدر                                            نحو الربيع ولا هذا بـإصـعـا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ت فوارس عراد، فقلت لـهـ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م أمي من فـرسـان عـرا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رسان ذي الرحل والعوجاء وابنتها                                            فدى لهـم رهـط رداد وشـداد</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67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قصيدة التي في أولها الغناء المذكور، يقولها القتال يحض أخاه وعشيرته على تخلصه من المطالبة التي يطالب بها في قتل زياد بن عبيد الله، واحتمال العقل عنه، ويلومهم في قعودهم عن المطالبة بثأر لهم قبل بني جعفر بن كلا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السبب في ذلك فيما ذكره عمر بن شبة، عن حميد بن مالك عن أبي خالد الكلا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مرو بن سلمة بن سكن بن قريظ بن عبد بن أبي بكر، أسلم فحسن إسلامه و وفد إلى النبي صلى الله عليه وسلم، فاستقطعه حمى بين الشقراء ، والسعدية، والسعد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ء لعمرو بن سلمة، والشقر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ء لبني قتادة بن سكن بن قريظ، وهي رحبة طولها تسعة أميال في ستة أميال، فأقطعه إياها، فأحمها ابنه جحوش، فاسترعاه نفر من بني جعفر بن كلاب خيلهم وفيهم أحدر بن بشر بن عامر بن مالك بن جعفر، فأرعاهم فحملوا نعمهم مع خيلهم بغير إذنه، فأخبر بذلك فغضب وأراد إخراجهم منه، فقاتلوه، فكانت بينهم شجاج بالعصي والحجارة، من غير رمي ولا طعان ولا تسايف، فظهر عليهم جحوش، ثم تداعوا إلى الصلح ومشت السفراء بينهم على أن يدعوا جميعا الجراحات، فتواعدوا للصلح بالغداة، وأخ لجحوش يقال له سعيد في حلقه سلعة، وهو شنج متنح عن الحي عند امرأة من بني أبي بكر ترقبه، فرجع إلى أخيه ومعه رجلان من قومه، يقال لأحد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حرز بن يزيد، وللآخ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أخدر بن الحارث، فلقيهم قراد بن الأخدر بن بشر بن عامر بن مالك، وابن عمه أبو ذر بن أشهل، ورجل آخر من الجعفريين، فحمل قراد على سعيد فطعنه فقتله، فحذف محرز بن يزيد فرس قراد فعقرها، فأردفه أبو ذر خلفه، ولحفوا بأصحابهم الجعفريين، وأوقد جحوش بن عمرو نار الحرب في رأس جرعاء طويلة، فاجتمعت إليه بنو أبي بكر، وخرج قراد هاربا إلى بشر بن مروان، وهو ابن عمته، حتى إذا كان بالقنان ، حميت عليه الشمس، فأناخ إلى بيت امرأة من بني أسد، فقال في بيتها، فبينا هو نائم إذ نبهته الأسدية فقالت 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دهاك ويح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ظر إلى الطير تحوم حول ناقتك، فخرج يمشي إلى ناقته، فإذا هي قد خدجت، والطير تمزق ولدها، فجاء فأخبرها،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لك لخبرا فأصدقني عنه، فلعله أن يكون لك فيه فائدة، فأخبرها أنه مطلوب بدم، فهو هارب طريد،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هل وراءك أحد تشفق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 لي يقال له جبأة وهو أحب الناس إ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في أيدي أعداءك، فارجع أو امض، فخرج لوجهه إلى بش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ا حرض القتال قومه على الطلب بثأرهم في الجعفريين وعيرهم بالقعود عنهم مضى جميعهم لقتال بني جعفر، فقال لهم الجعفري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قومنا، ما لنا في قتالكم حاجة ، وقاتل صاحبكم قد هرب وهذا أخوه جبأة، فاقتلوه ، فرضوا بذلك فأخذوا جبأة ، فلما صاروا بأسود العين قدمه جحوش فضرب عنقه بأخيه سعيد</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ما قاله القتال في تحريضهم في قصيدة طويل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ا لأبي بكـر ويا لـجـحـوش                                            ولله مولى دعوة لا يجـابـ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في كل عام لا تـزال كـتـيبة                                            ذؤيبية تهفو عليكم عقـابـهـ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هم جزر منكم عـبـيط كـأنـه                                            وقاع الملوك فتكها واغتصاب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نتم عديد فـي حـديد وشـكة                                            وغاب رماح يجوف القلب غابه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سقى بن بشر ثم يمسح بطـنـه                                            وحولي رجال ما يسوغ شرابه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 الشر كل الشر لا خير بعـده                                            على الناس إلا أن تذل رقاب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ساء بن بشر بـدن ونـسـاؤنـا                                            بلايا عليها كل يوم سـلابـ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نام فتقضي نومة الليل عرسـه                                            وأم سعيد ما تنـام كـلابـ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نحن لم نغضب لهم فنثيبهـم                                            وكل يد موف إلينـا ثـوابـ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نحن بنو اللائي زعمتم وأنـتـم                                            بنو محصنات لم تدنس ثيابـ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لـــلـــه درك مـــن                                            فتـى قـوم إذا رهــبـــو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ـن فـتـى لـلـحـر                                            ب يرقـبـنـا ويرتـقــ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كـنـت فـتـاهـم فـيهــا                                            إذا يدعـى لـهــا يثــ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ذكـرت أخـي فـعـاودنــي                                            صداع الـرأس الـوصــ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مـا يعـتـاد ذات الـبـــو                                            بعـد سـلـوهـا الـطــر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دمـع الـعـين مـن بـرحـا                                            ء ما في الصـدر ينـسـكـب</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67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ما أودى بماء الشـنة                                            المخروزة الـسـر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لى عبد بن زهرة طو                                            ل هذا الليل أكـتـئب الشعر لأبي العيال الهذلي والغناء لمعبد ثقيل أول بالخنصر في مجرى الوسطى عن إسحاق وابن المكي وغيرهما مما لا يشك فيه من صنعته، وفي الثالث والرابع من الأبيات لمالك خفيف ثقيل عن الهشامي، ومن الناس من ينسبه إلى معبد أيضا، وفي الأول والثاني والثالث لمعبد أيضا خفيف رمل بالوسطى، عن عمرو بن بانة، وذكر الهشامي وحماد بن إسحاق أنه لابن عائشة، وفيه لمالك هزج بالبنصر فيما ذكر حبش</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أبي العيال ونسب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العيال بن أبي عنترة ، وقال أبو عمرو الشيب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بن أبي عنبر بالباء ولم أجد له نسبا يتجاوز هذا في شيء من الروايات، وهو أحد بني خناعة بن سعد بن هذيل، وهذا أكثر ما وجدته من نسبه، شاعر فصيح مقدم، من شعراء هذيل، مخضرم، أدرك الجاهلية والإسلام، ثم أسلم فيمن أسلم من هذيل، وعمر إلى خلافة معاو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ذه القصيدة يرثى بها ابن عمه عبد بن زهرة، و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كان أخاه لأمه أيض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العباس اليريدي فيما قرأته عليه من شعر هذيل، عن الرياشي، عن الأصمعي، ونسخت أيضا خبره الذي أذكره من نسخة أبي عمرو الشيبان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بد بن زهرة غز الروم في أيام معاو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أبو عمرو خاص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ع يزيد بن معاوية في غزاته التي أغراه أبوه إياها، فأصيب في تلك الغزاة جماعة من المسلمين من رؤسائهم وحماتهم، وكانت شوكة الروم شديدة، قتل فيها عبد العزيز بن زرارة الكلابي، وعبد بن زهرة الهذلي وخلق من المسلمين، ثم فتح الله عليهم، وكان أبو العيال حاضرا تلك الغزاة فكتب إلى معاوية قصيدة قرأها وقرئت على الناس، فبكى الناس وبكى معاوية بكاء شديدا جزعا لما كتب 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قصيد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أبي العيال أخي هذيل فاعلموا                                            قولي ولا تتجمجموا ما أرس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لغ معـاوية بـن صـخـر آية                                            يهوي إليه بها البريد الأعـج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مرء عمرا فأته بـصـحـيفة                                            مني يلوح بها كتاب مـنـمـل لا تتجمجم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كتم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منم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أن سطوره آثار نم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لى ابن سعد أن أؤخره فقـد                                            أزرى بنا في قسمه إذ يعد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لى أولي الأحلام حيث لقيتهم                                            أهل البقية والكتاب المنـزل في ديوان ال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يث البقية والكتاب المنز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ا لقينا بـعـدكـم بـديارنـا                                            من جانب الأمراج يوما يسأ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را تضيق به الصدور ودونه                                            مهج النفوس وليس عنه معد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 كل معترك ترى منا فتـى                                            يهوى كعزلاء المزادة تزعل تزع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دفع دفع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و سيدا كهلا يمور دمـاغـه                                            أو جانحا في رأس رمح يسعل يسع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شرق بالد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ترى النبال تعير في أقطارنا                                            شمسا كأن نصالهن السنب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ترى الرماح كأنما هي بيننا                                            أشطان بئر يوغلون ونوغ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تى إذا رجب تولى فانقضى                                            وجماديان وجاء شهر مقب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عبان قدرنا لوقت رحيلهـم                                            تسعا يعد لها الوفاء وتكم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تجردت حرب يكون حلابها                                            علقا ويمريها الغوي المبط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ستقبلوا طرف الصعيد إقامة                                            طورا وطورا رحلة فتحملوا قال الأصمعي وأبو 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أبو العيال وبدر بن عامر، وهما جميعا من بني خناعة بن سعد بن هذيل يسكنان مصر، وكانا خرجا إليها في خلافة عمر بن الخطاب رضوان الله عليه، وأبو العيال معه ابن أخ له، فبينا ابن أخي أبي العيال قائم عند قوم ينتضلون إذ أصابه سهم فقتله، فكان فيه بعض الهيج، فخاصم في ذلك أبو العيال، واتهم بدر بن عامر، وخشي أن يكون ضلعه مع خصمائه، فاجتمعا في ذلك في مجلس فتناثا فقال بدر بن عام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خلت فطيمة بـالـي تـولـين                                            إلا الكلام وقل مـا يجـدين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قد تناهى القلب حين نهـيتـه                                            عنها وقد يغوي إذا يعصـين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فطيم هل تدرين كم من متلـف                                            جاوزت لا مرعى ولا مسك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ول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بو العيال أخي ومن يعرض له                                            منكم بسوء يؤذنـي ويسـونـي</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67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ي وجدت أبا العيال ورهطه                                            كالحصن شد بجندل موضو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عيا الغرانيق الدواهي دونـه                                            فتركنه أبر بالـتـحـصـي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سد تفر الأسد من وثـبـاتـه                                            بعوارض الرجاز أو بعـيو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صوته زجل إذا آنـسـتـه                                            جر الرحى بشعيره المطحو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إذا عددت ذوي الثقات وجدته                                            ممن يصول به إلي يمـينـي فأجابه أبو العيال فقا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إن البلاء لدى المقاوس معرض                                            ما كان من غيب ورجم ظنون في    الديوان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دى المقاوس مخرج</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مقوس الحبل الذي يمد به على صدور الخيل أي فما كان عنده من خير أو شر فسيخرج عند الرهان والعدو</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إذا الجواد وني وأخلف منسرا                                            ضمرا فلا توقن لـه بـيقـي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و كان عندك ما تقول جعلتني                                            كنزا لريب الدهر غير ضني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قد رمقتك في المجالس كلها                                            فإذا وأنت تعين من يبغـين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لا درأت الخصم حين رأيتهم                                            جنفا علي بألـسـن وعـيو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زجرت عني كل أشوس كاشح                                            ترع المقالة شامخ العـرنـين فأجابه بدر بن عامر فقا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قسمت لا أنسى منيحة واحد                                            حتى تخيط بالبياض قرون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تى أصير بمسكن أنوي به                                            لقرار ملحدة العداء شطو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نحتني جداء حين منحتني                                            شحصا بمالئة الحلاب لبون الشحص</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ليس فيه لبن من الما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حبوتك النصح الذي لا يشترى                                            بالمال فانظر بعد ما تحبون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تأمل السبت الذي أحـذوكـه                                            فانظر بمثل إمامه فاحذونـي فأجابه أبو العيا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قسمت لا أنسى شباب قصيدة                                            أبدا فما هذا الذي ينـسـين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سوف تنساها وتعلـم أنـهـا                                            تبع لآبية العـصـاب زبـو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نحتني فرضيت رأي منيحتي                                            فإذا بها والله طيف جـنـو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جهراء لا تألو إذا هي أظهرت                                            بصرا ولا من حاجة تغنين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رب حذاءك قاحلا أو لـينـا                                            فتمن في التخصير والتلسـي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ارجع منيحتك التي أتبعتـهـا                                            هوعا وحد مذلق مـسـنـون ولهما في هذا المعنى نقائض طوال بطول ذكرها، وليست لها طلاوة إلا ما يستفاد في شعر أمثالهما من الفصاحة، وإنما ذكرت ما ذكرت ها هنا منها لأني لم أجد لهذا الشاعر خبرا غير ما ذكرت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م تسأل بـعـارمة الـديارا                                            عن الحي المفارق أين سار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لى ساءلتها فأبـت جـوابـا                                            وكيف سؤالك الدمن القفار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شعر للراعي، والغناء لإسحاق خفيف ثقيل أول بالبنصر عن عمرو بن جامع وإسحاق</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نسب الراعي وأخبار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و عبيد بن حصين بن معاوية بن جندل بن قطن بن ربيعة بن عبد الله بن الحارث بن نمير بن عامر بن صعصعة بن معاوية بن بكر بن هوزان بن منصور بن عكرمة بن خصفة بن قيس بن عيلان بن مض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كنى أبا جندل، والراعي لقب غلب عليه، لكثرة وصفه الإبل، وجودة نعته إيا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و شاعر فحل من شعراء الإسلام، وكان مقدما مفضلا حتى، اعترض بين جرير والفرزدق، استكفه جرير فأبى أن يكف، فهجاه ففضح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ذكرت بعض أخباره في ذلك مع أخبار جرير، وأتممتها هن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صيدة الراعي هذه يمدح بها سعيد بن عبد الرحمن بن عتاب بن أسيد بن أبي العيص بن أمية، وفيها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رجي من سعيد بنـي لـؤي                                            أخي الأعياص أنواء غـزا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لقى نوأهن سـرار شـهـر                                            وخير النوء ما لقي السـرا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ليل تعزب العـلات عـنـه                                            إذا ما حـان يومـا أن يزا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تى ما تأتـه تـرجـو نـداه                                            فلا بخلا تخاف ولا اعتـذا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و الرجل الذي نسبت قريش                                            فصار المجد فيها حيث صا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نضاء تحـن إلـى سـعـيد                                            طروقا ثم عجلن ابـتـكـا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ى أكوارهن بنـو سـبـيل                                            قليل نـومـهـم إلا غـرا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مدن مزاره ولقـين مـنـه                                            عطاء لم يكن عدة ضمـارا أخبرني علي بن سليمان الأخف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ن بن الحسين السكري عن الرياشي عن الأصمعي،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67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ذكره المغيرة بن حجن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راعي الإبل يقضي للفرزدق على جرير ويفضله، وكان راعي الإبل قد ضخم أمره، وكان من أشعر الناس، فلما أكثر من ذلك خرج جرير إلى رجال قوم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ا تعجبون لهذا الرجل الذي يقضي للفرزدق علي ويفضله وهو يهجو قومه وأنا أمدح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جر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ضربت رأيي فيه، فخرجت ذات يوم أمشي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 يركب جرير دابت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ما يسرني أن يعلم أحد بسيري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لراعي الإبل وللفرزدق وجلسائهما حلقة بأعلى المربد بالبصرة يجلسون ف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رجت أتعرض لها لألقاه من حيال حيث كنت أرا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إذا انصرف من مجلسه لقيته، وما يسرني أن يعلم أحد، حتى إذا هو قد مر على بغلة له، وابنه جندل يسير وراءه راكبا مهرا له أحوى محذوف الذنب وإنسان يمشي معه ويسأله عن بعض السبب، فلما استقبلته 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حبا بك يا أبا جند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ضربت بشمالي إلى معرفة بغلته، ثم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جندل، إن قولك يستمع، وإنك تفضل علي الفرزدق تفضيلا قبيحا، وأنا أمدح قومك وهو يهجوهم، وهو ابن عمي، وليس منك، ولا عليك كلفة في أمري معه، وقد يكفيك من ذلك هين، وأن تقول إذا ذكر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اهما شاعر كريم، فلا تحمل منه لائمة ولا م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ينا أنا وهو كذلك، وهو واقف علي لا يرد جوابا لقولي، إذ لحق بالراعي ابنه جندل، فرفع كرمانية معه، فضرب بها عجز بغلته،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اك واقفا على كلب بني كليب، كأنك تخشى منه شرا أو ترجو منه خيرا، فضرب البغلة ضربة شديدة، فزحمتني زحمة وقعت منها قلنسوت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الله لو يعوج علي الراعي ل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سفيه غوى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عني جندلا ابن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كنه لا والله ما عاج علي، فأخذت قلنسوتي فمسحتها وأعدتها على رأسي وق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جندل ما تقول بـنـو نـمـير                                            إذا ما الأير في إست أبيك غاب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معت الراعي يقول لاب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والله لقد طرحت قلنسوته طرحة مشئومة، قال جر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ا والله ما كانت القلنسوة بأغيظ أمره إلي لو كان عاج عل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نصرف جرير مغضبا حتى إذا صلى العشاء ومنزله في عل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رفعوا إلي باطية من نبيد، وأسرجوا لي، فأسرجوا له وأتوه بباطية من نبيذ فجعل يهيم فسمعته عجوز في الدار، فطلعت في الدرجة حتى إذا نظرت إليه فإذا هو على الفراش عريان لما هو فيه، فانحدرت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ضيفكم مجنون، رأيت منه كذا وكذا، فقالوا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ذهبي لطيتك، نحن أعلم به وبما يمارس، فما زال كذلك حتى كان السحر فإذا هو يكبر، قد قالها ثمانين بيتا، فلما بلغ إلى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غض الطرف إنك من نمير                                            فلا كعبا بلغت ولا كلابـا فذاك حين كبر،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زيته والله زيته ورب الكعبة أصبح، حتى إذا عرف أن الناس قد جلسوا في مجالسهم بالمربد، وكان جرير يعرف مجلس الراعي ومجلس الفرزدق، فدعا بدهن فادهن ، وكف رأسه، وكان حسن الشعر،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غلام أسرج لي، فأسرج له حصانا، ثم قصد مجلسهم، حتى إذا كان بموضع السلام لم يسلم،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غلام، قل لعبيد الرا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عثتك نسوتك تكسبهن المال بالعر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ذي نفس جرير بيده، لترجعن إليهن بما يسوءهن ولا يسرهن ثم ندفع في القصيدة فأنشدها، فنكس الفرزدق رأسه، وأطرق راعي الإبل، فلو انشقت له الأرض لساخ فيها، وأرم القوم ، حتى إذا فرغ منها، سار، فوثب راعي الإبل من ساعته فركب بغلته بشر وعر ، وتفرق أهل المجلس، وصعد الراعي إلى منزله الذي كان ينزله، ثم قال لأصح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كابكم ركابكم، فليس لكم ها هنا مقام، فضحكم والله جرير فقال له بعض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لك شؤمك وشؤم جندل ابن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اشتغلوا بشيء غير ترحلهم،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رنا والله إلى أهلنا سيرا ما ساره أحد، وهم بالشريف ، وهو أعلى دار بني نمير، فحلف راعي الإبل أنهم وجدوا في أهلهم قول جر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غض الطرف إنك من نمير يتناشده الناس، وأقسم بالله ما بلغه إنسان قط، وإن لجرير لأشياعا من الجن فتشاءمت به بنو نمير، وسبوه وسبوا ابنه، فهم إلى الآن يتشاءمون بهم وبولد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خبرني بهذا الخبر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كر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نضر بن عمرو؛ عن أبي عبيدة بمثله أو نحو منه، وقال في خب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جئت توقر إبلك لنسائك برا وتم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أحملن إلى أعجازها كلاما يبقى ميسمه عليهن ما بقي الليل والنهار يسوءك وإياهن استماع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في خبره أيض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67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غض الطرف إنك نمير وثب وثبة دق رأسه السقف، فجاء له صوت هائل، وسمعت عجوز كانت ساكنة في علو ذلك الموضع صوته فصاح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قوم، ضيفكم والله مجنون، فجئنا إليه وهو يحبو و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ضضته والله، أخزيته والله، فضحته ورب الكعبة،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لك يا أبا حز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شدنا القصيدة، ثم غدا بها ع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ذكر ابن الكلبي، عن النهشلي، عن مسحل بن كسيب؛ عن جرير في خبره مع الحجاج لما سأله عمن هجاه من الشعر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الحجا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لك وللرا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ها الأمير، قدم البصرة، وليس بيني وبينه عمل، فبلغني أنه قال في قصيدة 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صاحبي دنا الـرواح فـسـيرا                                            غلب الفرزدق في الهجاء جريرا وقال أيضا في كلمة 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أيت الجحش جحش بني كليب                                            تيمم حوض دجلة ثم هـابـا فأتيته و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جندل، إنك شيخ مضر وقد بلغني تفضيلك الفرزدق علي، فإن أنصفتني وفضلتني كنت أحق بذلك، لأني مدحت قومك وهجا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ذكر باقي الخبر نحوا مما ذكره من تقدم، وقال في خب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هلك بعثوك مائرا، وبئس والله المائر أنت، وإنما بعثني أهلي لأقعد لهم على قارعة هذا المربد، فلا يسبهم أحد إلا سببته فإن علي نذرا إن كحلت عيني بغمض، حتى أخزيك، فما أصبحت حتى وفيت بيمي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ثم غدوت عليه فأخذت بعنانه، فما فارقني حتى أنشدته إياه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بلغت قول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جندل ما تقول بـنـو نـمـير                                            إذا ما الأير في إست أبيك غاب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رسل يدي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ولون شرا و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لي بن سليمان الأخف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الحسن بن الحر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عبي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نشد جرير الراعي هذه القصيدة والفرزدق حاض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بلغ فيها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ها برص بأسفل إسكتيها غطى الفرزدق عنفقته بيده، فقال جر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عنفقة الفرزدق حين شابا فقال الفرزد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زاك الله، والله لقد علمت أنك لا تقول غير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سمع رجلا كان حاضرا أبا عبيدة يحدث بها، فحلف يمينا جزما أن الفرزدق لقن جريرا هذا المصراع بتغطية عنفقته، ولو لم يفعل لما انتبه لذلك، وما كان هذا بيت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ه متقدما، وإنما انتبه ل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أبو خليف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سل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أبو الغرا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ذي هاج التهاجي بين جرير والراعي أن الراعي كان يسأل عن جرير والفرزد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فرزدق أكرمهما وأشعرهما؛ فلقيه جرير فاستعذره من نفس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ذكر باقي الخبر مثل ما تقدم، وزاد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راعي قال لابنه جندل لما ضرب بغل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م تر أن كلب بني كليب                                            أراد حياض دجلة ثم هابا ونفرت البغلة فزجمته حتى سقطت قلنسوة جرير، فقال الراعي لاب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والله لتكونن فعلة مشئومة عليك وليهجوني وإياك، فليته لا يجاوزنا ولا يذكر نسوت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علم الراعي أنه قد أساء وندم، فتزعم بنو نمير أنه حلف ألا يجيب جريرا سنة غضبا على ابنه، وأنه مات قبل أن تمضي سنة، ويقول غير بني نم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كمد لما سمعها فمات كمد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العباد اليزيدي وأبو الحسن علي بن سليمان الأخفض،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سعيد السكري، عن محمد بن حبيب وإبراهيم بن سعدان، عن أبي عبيدة وسعدان والمفضل وعمارة بن عقيل، وأخبرنا به أبو خليفة، عن محمد بن سلام، عن أبي البيداء قالوا جميع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 راكب بالراعي وهو يتغن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عاو عوى من غير شيء رميته                                            بقافية أنفاذها تقطـر الـد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روج بأفواه الرواة كـأنـهـا                                            قرا هندواني إذا هز صمـمـا فسمعها الراعي فأتبعها رسولا،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يقول هذين البيت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جرير، فقال الرا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ؤلام أن يغلبني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و اجتمع الجن والإنس على صاحب هذين البيتين ما أغنوا فيه شيئ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بن سلام خاصة في خب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ذان البيتان لجرير في البعيث، وكذلك كان خبره معه، اعترضه في غير شي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أبو خليف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محمد بن سل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راعي من رجال العرب ووجوه قومه، وكان يقال له في شع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أنه يعتسف الفلاة بغير دليل، أي أنه لا يحتذي شعر شاعر، ولا يعارضه، وكان مع ذلك بذيا هجاء لعشيرته، فقال له جر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رضك في هوزان شر قرض                                            تهجنهم وتمتـدح الـوطـابـا أخبرنا أبو خليف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محمد بن سل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الغراف</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67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اور راعي الإبل بني سعد بن زيد مناة بن تميم، فنسب بامرأة منهم من بني عبد شمس، ثم أحد بني وابشي ،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ني وابشي قد هوينا جـواركـم                                            وما جمعتنا نية قبلهـا مـع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ليطين من حيين شتى تجـاورا                                            جميعا وكانا بالتفرق أمـتـع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رى أهل ليلى لا يبالي أميرهم                                            على حالة المحزون أن يتصدعا وقال فيها أيض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ذكر هذا القلب هنـد بـنـي سـعـد                                            سفاها وجهلا ما تذكـر مـن هـن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ذكر عهدا كـان بـينـي وبـينـهـا                                            قديما وهل أبقت لك الحرب من عه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 هذين البيتين لحن من الثقيل الأول بالوسطى، وذكر الهشامي أنه لنبيه، وذكر قمري وذكاء وجه الرزة أنه لبن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بن 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بلغهم شعره أزعجوه وأصابوه، بأذى، فخرج عنهم وقال في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رى إبلي تكالأ راعـياهـا                                            مخافة جارها الدنس الذمي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جاورتهم فرأيت سعـدا                                            شعاع الأمر عازبة الحلو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غانيم القرى سرقا إذا مـا                                            أجنت ظلمة الليل البهـي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مي أرض قومك إن سعدا                                            تحملت المخازي عن تميم أخبرنا أبو خليفة، عن محمد بن سلام، عن عبد القاهر بن الس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د الراعي إلى عبد الملك بن مروان، فقال لأهل بي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روحوا إلى هذا الشيخ فإني أراه منجبا أخبرنا محمد بن الحسن بن در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حاتم، عن أبي عبيدة، عن يون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م جندل بن الراعي على بلال بن أبي بردة، وقد مدحه، وكان يكثر ذكر أبيه ووصفه، فقال له بل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يس أبوك الذي يقول في بنت عمه، وأمها امرأة من قوم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ا قضت من ذي الأراك لبانة                                            أرادت إلينا حاجة لا نريدهـا وقد كان بعد هجاء جرير إياه مغلب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جند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ئن كان جرير غلبه لما أمسك عنه عجزا، ولكنه أقسم غضبا علي ألا يجيبه سنة، فأين عن قوله في عدي بن الرقاع العامل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 كنت من أحد يهجى هجوتكـم                                            يا بن الرقاع ولكن لست من أح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أبى قضاعة لم تعرف لكم نسبـا                                            وابنا نزار وأنتم بيضة الـبـلـ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ضحك بلال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في هذا فقد صدق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عمران الصيرفي وعم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ن بن عليل العنز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أنشد عبيد بن حصين الراعي عبد الملك بن مروان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رفعت بهم رأسا نعشتهـم                                            وإن لقوا مثلها من قابل فسدوا قال له عبد الم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ريد ما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رد عليهم صدقاتهم فتنعشهم، فقال عبد الم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كث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أكثر م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فعلت، فسلني حاجة تخصك ،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قضيت حاجت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ل حاجتك لنفس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كنت لأفسد هذه المكرم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أحمد بن محمد بن سعيد الهمذ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حيى بن الحسن العلو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سماعيل بن يعقوب، عن عثمان بن نمير،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عند العباس بن محمد في يوم شات ، فدخل عليه موسى بن عبد الله بن حسن، فقال له العباس بن م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الحسن، ما لي أراك متغي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موس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إني لأعرق مما كان اليو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كان يا أبا الحس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اك أن أمير المؤمنين أخرج لي وللعباس بن الحسن خمسين ألف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لعباس منها ثلاثون ألفا، والله ما أجد لي ولكم مثلا إلا ما قال أخو بني العنبر، وجاور هو وراعي الإبل في بني سعد بن زيد مناة، فكانوا إذا مدحهم الراعي أخذوا مال العنبري فأعطوه الراعي، فقال العنبري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قطع موصول ويوصل جانـب                                            أسعد بن زيد عمرك الله أجملـى</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ا بأرض ها هنا غـير طـائل                                            متى تعلفوا بالرغم والخسف نأك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العب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كم نازعتم القوم ثوبهم ، وكان عباس وأهله أعوانا له على حذية منكم مع ذلك فعباس الذي يقول لبنت حيدة المحاربية يرث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تـت دون الـفـراش فـأبـــشـــرتـــنـــا                                            مصـيبـتـنـا بـأخــت بـــنـــي حـــدا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 الـمـــوت لا يعـــنـــي ســـوانـــا                                            عشـية نــحـــوهـــا يحـــدوه حـــاد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خـلـيفة الـــلـــه الـــمـــرجـــى                                            وغـيث الـنــاس فـــي الإزم الـــشـــدا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طـاول لـيلـــه فـــعـــداك حـــتـــى                                            كأنـك لا تـــثـــوب إلـــى مـــعـــا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ظل وحق ذاك كأن شوكاعليه العين تطرف من سهاد</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67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يت نفوسنا حقا فدتـهـا                                            وكل طريف مال أو تلاد وجندل بن الراعي شاعر؛ وهو القائل، وفي شعره هذا صنع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طلبت الهوى الغوري حتى بلغتـه                                            وسيرت في نجدية ما كـفـانـي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قلت لحلمي لا تنزعني عن الصبا                                            وللشيب لا تذعر علي الغـوانـيا الشعر لجندل بن الراعي، والغناء لإسحاق خفيف ثقيل بالبنصر؛ عن عمرو من جامع إسحاق وقال الهشام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له فيه أيضا ثاني ثقيل، وهو لحن مشهور، وما وجدناه في جامعه، ولعله شذ عنه أو غلط الهشامي في نسبته إليه، وقال حبش</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يه أيضا لإسحاق خفيف رم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خبرني جعفر بن قدا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أبو عبد الله الهشام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إسحاق</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أبو عبيد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انت لجندل بن الراعي امرأة من بني عقيل، وكان بخيلا، فنظر إليها يوما وقد هزلت وتخدد لحمها، فأنشأ يقو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قيلية أما أعالي عظامها                                            فعوج وأما لحمها فقليل فقالت مجيبة له عن ذلك</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قيلية حسناء أزرى بلحمها                                            طعام لديك ابن الرعاء قليل فجعل جندل يسبها ويضربها وهي ت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لت فأجبت، وكذبت فصدقت، فما غضبك</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صبح الحبل من سـلا                                            مة رثـا مـجــذذ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بـذا أنـت يا سـلا                                            مة ألـفـين حـبـذ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ثم ألفين مضـعـفـي                                            ن وإلـفـين هـكـذ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ي صميم الأحشاء مني                                            وفي القلب قـد حـذ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ذوة مـن صـبـابة                                            تركـتـه مـفـلـذا الشعر لعمار ذي كبار الغناء لحكم الوادي هزج بالوسطى عن الهشام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الهشامي وذكر يحيى المكي أنه لسليم الوادي لا لحكم</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عمار ذي كبار ونسب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و عمار بن عمرو بن عبد الأكبر يلقب ذا كبار، همداني صليبة، كوفي، وجدت ذلك في كتاب محمد بن عبد الله الحزنب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لين الشعر ماجنا خميرا معاقرا للشراب، وقد حد فيه مرات، وكان يقول شعرا ظريفا يضحك من أكثره، شديد التهافت جم السخف، وله أشياء صالحة نذكر أجودها في هذا الموضع من أخباره ومنتخب أشعاره؛ وكان هو حماد الراوية ومطيع بن إياس يتنادمون ويجتمعون على شأنهم لا يفترقون، وكلهم كان متهما بالزندق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عمار ممن نشأ في دولة بني أمية، ولم أسمع له بخبر في الدولة العباسية، ولا كان مع شهوة الناس لشعره واستطابتهم إياه ينتجع أحدا ولا يبرح الكوفة لعشاء بصره وضعف نظر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خبرني محمد بن م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ماد بن إسحاق، عن أبيه، عن هيثم بن عدي عن حماد الراوية، وأخبرني به محمد بن خلف بن المرزب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الهيثم الفراس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عمري عن الهيثم بن عدي عن حماد الراوية، ولفظ الرجلين كالمتقار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تقدمني هشام بن عبد الملك في خلافته، وأمر لي بصلة سنية وحملان لما دخلت عليه استنشدني قصيدة الأفوه الأود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نا معاشر لم يبنوا لقـومـهـم                                            وإن بني قومهم ما أفسدوا عادو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شدته إياها، ثم استنشدني قول أبي ذؤيب الهذل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ن البنون وريبها تتوجع فأنشدته إياها، ثم استنشدني قول عدي بن يز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رواح مودع أم بكور فأنشدته إياها، فأمر لي بمنزل وجراية، وأقمت عنده شهرا، فسألني عن أشعار العرب وأيامها ومآثرها ومحاسن أخلاقها، وأنا أخبره وأنشده، ثم أمر لي بجائزة وخلعة وحملان، وردني إلى الكوفة، فعلمت أن أمره مقبل</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ثم استقدمني الوليد بن يزيد بعده، فما سألني عني شيء من الجد إلا مرة واحدة، ثم جعلت أنشده بعدها في ذلك النحو فلا يلتفت إليه، ولا يهش إلى شيء منه، حتى جرى ذكر عمار بن كبار فتشوقه وسأل عنه، وما ظننت أن شعر عمار شيء يراد أو يعبأ ب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عندك شيء من شع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أنا أحفظ قصيدة له، وكنت لكثرة عبثي به قد حفظتها، فأنشدته قصيدته التي يقول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بذا أنـت يا سـلا                                            مة ألفـين حـبـذ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شتهي منك منك من                                            ك مكانا مجنـبـذ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فعما في قـبـالة                                            بين ركنـين ربـذ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دغما ذا منـاكـب                                            حسن القد محتـذى</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ابـيا ذا مـحـسة                                            أخنسا قد تقنـفـذ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 تر العين مثـلـه                                            في منام ولا كـذ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امكا كالسـنـام إذ                                            بذ عنـه مـقـذذ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68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لء كفي ضجيعهـا                                            نال منها تـفـخـذ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 تأملـتـه دهـش                                            ت وعاينت جهـبـذ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طيب العرف والمجس                                            ة واللمس هـربـذ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جا فـيه فـيه فـي                                            ه بأير كـمـثـل ذ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يت أيري ولـيت ح                                            رك جميعا تـآخـذ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خذ ذا بـشـعـر ذا                                            وأخذ ذا بقـعـر ذ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ضحك الوليد حتى سقط على قفاه، وصفق بيديه ورجليه، وأمر بالشراب فأحضر، وأمرني بالإنشاد، فجعلت أنشده هذه الأبيات وأكررها عليه، وهو يشرب ويصفق حتى سكر، وأمر لي بحلتين وثلاثين ألف درهم، فقبضتها، ثم 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فعل عم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ي كميت، قد عشي بصره، وضعف جسمه ولا حراك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ر له بعشرة آلاف درهم،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ا أخبر أمير المؤمنين بشيء يفعله لا ضرر عليه فيه، وهو أحب لعمار من الدنيا بحذافيرها لو سيقت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ذ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لا يزال ينصرف من الحانات وهو سكران، فترفعه الشرط، فيضرب الحد، فقد قطع بالسياط، وهو لا يدع الشراب ولا يكف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كتب بألا يعرض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تب إلى عامله بالعراق ألا يرفع إليه أحد من الحرس عمارا في سكر ولا غيره إلا ضرب الرافع له حدين وأطلق عمار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خذت المال وجئته به، و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ظننت أن الله يكسب أحدا بشعرك نقيرا ولا يسأل عنه عاقل، حتى كسبت بأوضع شيء قلته ثلاثين ألف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ز علي فذلك لقلة شكرك يا بن الزانية ، فهات نصيبي منها،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د استغنيت عن ذلك بما خصصت به، ودفعت إليه العشرة در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أنا أشد فرحا بهذا من فرحي بالمال ، فجزيت خيرا من أخ وصديق؛ وقبض المال فلم يزل يشرب حتى مات، وبقيته عن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سخت من كتاب الحزنبل المشتمل على شعر عمار وأخبا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عمارا ذا كبار كانت له امرأة يقال لها دومة بنت رباح، وكان يكنيها أم عمار وكانت قد تخلقت بخلقه في شرب الشراب والمجون السفه، حتى صارت تدخل الرجال عليها وتجمعهم على الفواحش، ثم حجت في إمارة يوسف بن عمر فقال لها عم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تقي الله قد حججـت وتـوبـي                                            لا يكونن ما صنـعـت خـبـا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ك يا دوم لا تدومي على الخـم                                            ر ولا تدخلي علـيك الـرجـا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بالمصر يوسفـا فـاحـذريه                                            لا تصيري للعالـمـين نـكـا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ثقيف إن تثـقـفـنـك بـحـد                                            لم يساو الإهاب مـنـك قـبـا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مضى ما مضى وقد كان ما كا                                            ن وأودى الشباب منـك فـزال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ضربته دومة وخرقت ثيابه ، ونتفت لحيته، و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جعلني غرضا لشعر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طلقها واشترى جارية حسناء، فزادت في أذاه وضربه غيرة عليه، فشكاها إلى يوسف بن عمر، فوجه إليها بخدم من خدمه، وأمرهم بضربها وكسر نبيذها، وإغرامها ثياب عمار، ففعلوا ذلك، وبلغوا منها الرضا لعمار، فقال في ذلك عم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عرسـي لا هـدا                                            ها الله بنت لـربـا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ل يوم تـفــزع ال                                            جلاس منها بالصيا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بوخ حين تـؤتـى                                            وتهـيا لـلـنـكـا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لب دبـاغ عـقـور                                            هر من بعد نـبـا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ها لون كداجي اللي                                            ل من غير صـبـا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سان صارم كالسـي                                            ف مشحوذ النواح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قطع الصخر ويفري                                            ه كما تفري المساح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جل الله خـلاصـي                                            من يديها وسراح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تعب الصاحب والجـا                                            ر وتبغي من تلاح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زعمت أني بـخـيل                                            وقد أخنى بي سماح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أت كفي صـفـرا                                            من تلادي ولقاح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ذبت بـنـت ربـاح                                            حين همت باطراح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اتم لـو كـان حـيا                                            عاش في ظل جناح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قد أهلكت مـالـي                                            في ارتياحي وسماح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ما أبـقـيت شـيئا                                            غير زادي وسلاح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ميت بين أشـطـا                                            ن جواد ذي مـرا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سبق الخيل بتقـريب                                            وشـد كـالــريا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غارت وتـجـنـت                                            وأجدت في الصـيا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بتياعي أملح النـس                                            وان في فيء الرماح</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68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مية المحراب حسنـا                                            وحكت بيض الأداح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ي أشهى لصدى الظ                                            مآن من برد القـرا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دومة بـينـي                                            إن في البين صلاح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نـا الـيوم طـلـيق                                            من إساري ذو ارتيا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ست عمن ظفرت كف                                            ي بها اليوم بـصـا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ا مجـنـون بـريم م                                            طف الخصـر ردا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شبع الدملج والخلخال                                            جوال الـوشـــا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 عمار بن عـمـرو                                            ذا كبار ذو امـتـدا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جاء سار في الـن                                            اس لا يمحوه ماح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دا مـا عـاش ذو رو                                            ح ونودي بالـفـلا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لعمار جار يبيع الرؤوس يقال له غلام أبي داود، فطرق عمارا قوم كانوا يعاشرونه ويدعونه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طعمنا واسقنا، ولم يكن عنده شيء يومئذ، فبعث إلى صاحب الرءوس يسأله أن يوجه إليه بثلاثة أرؤس ليعطيه ثمنها إذا جاءه شيء، فلم يفعل، فباع قميصا له واشترى للقوم ما يصلحهم وشربوا عنده، فلما أصبح القوم خرج إلى المحلة، وأهلها مجتمعون، فأنشأ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لام لأبــــــي داو                                            د يدعى سالـق الـرو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في حجـرتـه قـمـل                                            كأمثـال الـجـوامـي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ن ذا يشـتـري الـرو                                            س وقد عشش في الرو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ءوس قـد أراحـــت                                            كرءوس في الـنـواوي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حاكي أوجه الـمـوتـى                                            وريحا كـالـكـرابـي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نقي القـمـل مـنـهـن                                            إذا بـاع بـتـدلـــي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شاعت الأبيات في الناس، فلم يقرب أحد ذلك الرجل، ولا اشترى منه شيئا، فقام من موضعه ذلك، وعطل حاونو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ضر عمار ذو كبار مع همذان لقبض عطائه، فقال له خالد بن عب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كنت لأعطيك شيئ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 أيها الأم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أنك تنفق مالك في الخمور والفجو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يهات ذلك، وهل بقي لي أرب في هذا وأنا الذي أ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ر عمار أصبـح ال                                            يوم رخوا قد انكس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ــداء يرى بـــه                                            أم من الهم والضج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 بـه أخـذة فـقـد                                            تطلق الأخذة النش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ئن كان قوس الـي                                            وم أو عضه الكب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قدما قـضـى ونـا                                            ل من اللذة الوط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قد كنت منـعـظـا                                            وأبدا قـائم الـذك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نا اليوم لـو أرى ال                                            حور عندي لما انتش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اقط رأسه عـلـى                                            خصيتـيه بـه ز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لما سمته الـنـهـو                                            ض إلى كوة عـثـ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ضحك خالد، وأمر له بعطائه، فلما قبضه قضى منه دينه، وأصلح حاله، وعاد لشأنه، و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صبح اليوم أير عـمـا                                            ر قد قام واسـبـط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ذ الرزق فاسـتـشـا                                            ط قياما من البـط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هو اليوم كالـشـظـا                                            ظ من النعظ والأش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ترك القرن فـي الـم                                            كر صريعا وما فت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شرع العود لـلـطـع                                            ان إذا انصاع ذو الخ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لم نعم الضـجـيع أن                                            ت لنا مع الغيم والمط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يتني قـد لـقـيتـكـم                                            في خلاء من البـش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نشـرنـا حـديثـنـا                                            عندكم كل منـتـش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الـيا لـيلة الـتـمـا                                            م بسلمى إلى السح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هي كالدرة الـنـقـي                                            ة والوجه كالـقـمـ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خرج عمار في بعض أسفاره، ومعه رجل يعرف بدندان، فلما بلغا إلى الفرات نزلا على قرية يقال لها ناباذ، وأراد العبور فلم يجد معبرا فقال له دند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أعبرك، فنزل معه ما توسطا الفرات خلى عنه، فبعد جهد ما نجا، فقال عمار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د دندن بأن يجـعـلـنـي                                            يوم ناباذ طعاما للسـمـك</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ندان أغثني فمضـى                                            وأنا أعلو وأهوي في الدرك</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قد أوقعنـي فـي ورطة                                            شيبت رأسي وعاينت الملك</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ين دندان بـكـفـي أسـد                                            أو قتيلا ثاويا فيمن هـلـك أخبرني أبو الحسن الأس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صالح بن النطاح، عن أبي اليقظان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68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خل عمار ذو كبار على خالد القسري بالكوفة، فلما مثل بين يديه صاح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ها الأمي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لقت ريطتي وأودى القميص                                            وإزاري والبطن طاو خميص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ال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نصنع ما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كل من أخلقت ثيابه كسوناه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خلا منزلي فـلا شـيء فـيه                                            لست ممن يخشى عليه اللصوص فقال له خال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لك من سوء فعلك وشربك الخمر بما تعطاه،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ستحل الأمير حبس عطائي                                            خالد إن خالدا لـحـريص فقال خالد وقد غض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ى ماذا ثكلتك أم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ذو اجتهاد على العبادة والخي                                            ر ولكن في رزقنا تعويص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ى ماذا تقبض العطاء ولا غناء فيك عن المسلم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خص الله في الكتاب لذي العذ                                            ر وما عند خالد تـرخـيص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لم نرخص لذي العذر أن يقيم ويبعث مكانه رسو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لف البائس الـفـقـير بـديلا                                            هل له عنه معدل أو محـيص</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عليل الكبير ذا العرج الـظـا                                            لع أعشى بعينـه تـلـحـيص</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أبا الهيثم المبـارك جـد لـي                                            بعطاء ما شانـه تـنـغـيص</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برزقي فإننـا قـد رزحـنـا                                            من ضياع وللعيال بـصـيص</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بصيص الفرخين ضمهما العش                                            وغاذيهـمـا أسـير فـنـيص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معت عينا خالد، فأمر له بعطائ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 هذه الأبيات من قصيدة يقول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ترى البيت مـقـشـعـرا قـواء                                            من نـواحـيه دورق وأصـيص</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بـجـاد مـمـزق وخـــوان                                            ندرت رجله وأخـرى رهـيص</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ـقـد كـان ذا قـوائم مـلـس                                            تؤكل اللحم فوقـه والـخـبـيص</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طنت هكذا شـوارد بـالـمـص                                            ر وعني لم يلهـه الـتـربـيص</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تولـى فـي كـل بـحـر وبـر                                            همه العرس فيه والتحـصـيص</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تعال عـلـي اخـر مـحـبـو                                            ر يغـاديه بـطة ومـصــوص</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شـواء مـلـهـــوج ورؤوس                                            وصيود قد حازها الـتـقـنـيص</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لابد يلتقـي الـوزن بـالـقـس                                            ط لدى الحشر فاحذروا أن يبوصو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كثروا الملك جانـيا واجـمـعـوه                                            سوف يودي بذلك الـتـنـقـيص ونسخت من كتاب الحزنب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عمارا وقف على عاصم بن عقيل بن جعدة بن هبيرة المخزومي فقال 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اصم يا بن عقـيل                                            أفسح العالم باع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رث المجد قديما                                            ساميا ينمي ارتفاع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ن هبير وابنه جع                                            دة فاحتل التلاعـا فقال له عاص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سمعت يا عمار فقل فقد أبلغت في الثناء ،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كسني أصلحك الـل                                            ه قميصا وصقاع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رحني مـن ثـياب                                            باليات تـتـداعـى</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طال ترقيعي لها حت                                            ى لقد صارت رقاع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لها لا شيء فـيهـا                                            غير قمل تتساعـى</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 تزل تولي الذي ير                                            جوك برا واصطناعا فنزع عاصم جبة كانت عليه، وأمر غلامه فجعل تحتها قميصا ودفعها إليه، وأمر له بمائتي در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ما القصيدة الذالية، التي استحسنها الوليد، وسأل حمادا الراوية عنها فإنها كثيرة المرذول، ولكنها مضحكة طيبة من الشعر المرذول وفيها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ت وجدا بها كمغض                                            ي جفون على القذى</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 يقل قائل من النـا                                            س قولا كنـحـو ذ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حت حر وصلـتـه                                            صار شعرا مهـذذ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ول عمار ذي كـبـا                                            ر فيا حسن ما احتذى</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لاني بـذكـرهـا                                            واسقياني مـحـذذ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ترك الأذن سـخـنة                                            أرجوانا بهـا خـذا ومن صالح شعره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جا قلبي غـزال ذو                                            دلال واضح السن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يل الخد مربـوب                                            وفي منطقه غـن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إن الغوانـي قـد                                            برى جسمي هواهن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فك الحـور                                            هوى قلت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كني عـلـى ذاك                                            معنى بـأذاهـن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راح الله عـمـارا                                            من الدنيا ومنهـن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عـيدات قـريبـات                                            فلا كان ولا كـنـه</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68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قد أذهل مني العقل                                            والقلب شجاهـنـ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منـين الأبـاطـيل                                            ويجحدن الذي قلنه وقوله أيض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دوم دام صـلاحـكــم                                            وسقاك ربي صفوة الـدي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ن كل دان مسبل هـطـل                                            متتابع سح مـن الـرهـ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رد الوحوش إليه سـارعة                                            والطير أفواجا من القحـ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لقلت من وجد بكم كبـدي                                            وصدعت صدعا غير ملتئ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تركتني لعواذلي غرضـا                                            كاللحم متركا على الوضـ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رح الخفاء وقد علمت بـه                                            إني لحبك غير مكـتـتـ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خفيته حتى وهى جـلـدي                                            وبرى فؤادي واستباح دم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أحسن الثقلـين كـلـهـم                                            وأتم من يخطو على قـد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صبوا الحليم لحسن بهجتهـا                                            ويزيده ألـمـا إلـى ألـ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فتر عن سمطين من بـرد                                            متفلج عن حسن مبتـسـ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الأقحوان لـغـب سـارية                                            جنح العشاء ينير في الظل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م اللثات يروق نـاظـره                                            ما عيب من روق ولا قص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ؤمي بكف رطبة خضبـت                                            وأنامل ينطفن كالـغـنـ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بمقلة حـوراء سـاجـية                                            وبحاجب كالنون بالـقـلـ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الجيد منها جيد مـغـزلة                                            تحنو إلى خشف بذي سلـ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كدمية المحراب مـاثـلة                                            والفرع جثل النبت كالحم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كأن ريقتـهـا إذا رقـدت                                            راح يفوح بأطيب النـسـم أخبرني الحرمي بن أبي العلاء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الحسن بن أحمد بن طالب الدينار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إسحاق بن إبراهيم الموصل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حماد الراوي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رسل الوليد بن يزيد إلي بمائتي دينا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أمر يوسف بن عمر بحملي ، على البريد، ف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سألني عن مآثر طرفيه قريش أو ثقيف، فنظرت في كتابي ثقيف وقريش حتى حفظتهما، فلما قدمت عليه سألني عن أشعار بلي، فأنشدته منها ما حفظته، ثم قال ل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شدني في الشراب، وعنده قوم من وجوه أهل الشا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أنشدته لعمار ذي كبا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صبح القوم قهوة                                            في أباريق تحتذى</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ن كميت مـدامة                                            حبذا تلك حـبـذ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ترك الأذن شربها                                            أرجوانا بها خـذا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عدها، فأعدتها، خذوا آذان القو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أتينا بالشراب فسقينا حتى ما درينا متى نقلنا، ثم حملنا فطرحنا في دار الضيفان، فما أيقظنا إلا حر الشمس وجعل شيخ من أهل الشام يشتمني و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عل الله بك وفعل، أنت صنعت بنا هذ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شطت ولم تثب الرباب                                            ولعل للكلف النـوا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نعب الغراب فراعني                                            بالبين إذا نعب الغراب عروضه من الضرب الثالث العروض الثالثة من الكام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الشع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عبد الله بم مصعب الزبيري، والغناء، لحكم الوادي، ثاني ثقيل بإطلاق الوتر في مجرى البنصر، عن إسحاق</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عبد الله بن مصعب ونسب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بد الله بن مصعب بن ثابت بن عبد الله بن الزبير بن العوام بن خويلد بن أسد بن عبد العزى بن قصي بن كلاب بن مرة بن كعب بن لؤي بن غال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اعر فصيح خطيب ذو عارضة وبيان واعتبار بين الرجال وكلام في المحافل، وقد نادم أوائل الخلفاء من بني العباس، وتولى لهم أعمالا، وكان خرج مع محمد بن عبد الله بن الحسن بن الحسين بن علي بن أبي طالب بالمدينة على أبي جعفر المنصور فيمن خرج من آل الزبير، فلما قتل محمد استتر عنه 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كان استتاره مدة يسيرة إلى أن حج أبو جعفر المنصور وآمن الناس جميعا فظه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رمي بن أبي العل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زبير بن بك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ي وفليح بن إسماعيل، عن الربيع بن يونس بن محمد بن أبي فرو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 على المهدي، وإذا هو يكتب على الأرض بفحمة قول عبد الله بن مصع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يحجبوها أو يحل دون وصلها                                            مقـالة واش أو عـبـد أمـ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ن يمنعوا عيني من دائم البـكـا                                            ولن يخرجوا ما قد أجن ضمير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برح الواشون حتى بدت لنـا                                            بطون الهوى مقلوبة لظـهـ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لى الله أشكو ما ألاقي من الجوى                                            ومن نفس يعتـادنـي وزفـير ويقول أحسن والله عبد الله بن مصعب ما ش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68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ذه الأبيات تنسب إلى المجنون أيضا؛ وفيها بيتان فيهما غناء ليزيد حوراء خفيف رمل بالوسطى من رواية عمرو بن بانة، و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للزبير بين دحمان، وذكر حبش أن فيهما لإسحاق خفيف ثقيل أول بالوسط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بن عبد العزيز الجوه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 بن ش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الحسن بن زيا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نسخت هذا الخبر من كتاب أبي سعد العدوي ، عن أبي الطرماح مولى آل مصعب بن الزبير من أهل ضرية، وروايته أت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أن عبد الله بن مصعب لما ولي اليمامة مر بالحوأب يوم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هو ماء لبني أبي بكر بن كلاب، وهو الذي ذكره النبي صلى الله عليه وسلم لعائش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أى على الماء جارية منهم، فهويها وهويته، و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جمل للواله المستعبر الـوصـب                                            ماذا تضمن من حزن ومن نص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ى أتيحت لـه لـلـحـين جـارية                                            في غير ما أمم منها ولا صـق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ارية من أبي بكر كلفـت بـهـا                                            ممن يحل من الحصاء والـحـو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غير معرفة إلا تـعـرضـهـا                                            حينا لذلك إن الحين مجـتـلـب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مت تعرض لي عمدا فقلت لهـ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مرك الله، هل تدرين ما حسب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ين الحواري والصديق في نـسـب                                            ينهى عن الفحش مثلي غير مؤتش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ا أدل الـجـارات مـنـسـربـا                                            تالله إني لعـزهـاة عـن الـريب فخطبها، وكانت العرب لا تنكح الرجل امرأة شبب بها قبل خطبته، فلم يزوجوها إياه، فلما يئست منه قا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خدرت رجلي ذكرت ابن مصعب                                            فإن قيل عبد الله، خف فـتـور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ليتني صاحبت ركب ابن مصعب                                            إذا ما مطاياه اتلأبـت صـدور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د كنت أبكـي والـيمـامة دونـه                                            فكيف إذا التفت عليه قصورهـ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الطرماح في خب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لها إخوة شرش غير فقتلو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ببعض هذه القصة ابن عمار، عن أحمد بن سليمان بن أبي شيخ، عن أبيه، عن أبي عمر الزهري، وذكر الشعرين جميعا والألفاظ قريب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خبرني أحمد بن عبيد الله بن عم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لي بن محمد النوفلي عن أبي عمر الزه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عبد الله بن مصعب خاصم رجلا من ولد عمر بن الخطاب بحضرة المهدي، فقال له عبد الله بن مصع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ابن صف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هل أدنتك من الظل ولولاها لكنت ضاحيا وكنت بين الفرث والحوي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ابن الحواري قال له العم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أنت ابن وردان المك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مه كانت تهوى رجلا يكرى الحمير يقال له وردان، فكان من يسبه ينسبه إليه، وقال فيه الشاع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تدعى حواري الرسول سفاهة                                            وأنت لوردان الحمير سلـي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أنا بأبي أشبه من التمرة بالتمرة والغراب بالغراب، قال له العم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ذبت، وإلا فأخبرني ما بال آل الزبير ثط اللحى وأنت ألحى ومالهم سمرا جعادا وأنت أحمر سبط</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ي تقول هذا يا بن قتيل أبي لؤلؤة قال العم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 قتيل ابن جرموز على ضلالة، أتعيرني أن قتل أبي رجل نصراني وهو أمير المؤمنين قائما يصلي في محرابه وقد قتل أباك رجل مسلم بين الصفين يدفعه عن باطل، ويدعوه إلى حق، فأنا أ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حم الله ابن جرموز، فقل أ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حم الله أبا لؤلؤة، ثم أقبل على المهد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ا تسمع يا أمير المؤمنين ما يقول عائد الكلب في عمر بن الخطاب، وقد عرفت ما كانت بينه وبين أبيك العباس بن عبد المطلب ابنه عبد الله من المودة، وتعلم ما بين جده عبد الله بن الزبير، وبين جدك عبد الله بن العباس من العداوة فأعن يا أمير المؤمنين أوليائك على أعدائك، فوثب رجل من آل طلحة،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ألا تكف هذين السفيهين عن تناول أعراض أصحاب رسول الله صلى الله عليه وسلم وآ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تكلم الناس بينهما وتوسطوا كلامهما وأكثروا، فأمر المهدي بكفهما والتفريق بينه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نوف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عبد الله بن مصعب يلقب عائد الكلب ل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لي مرضت ولم يعدني عائد                                            منكم ويمرض كلبكم فأعـو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شد من مرضي على صدودكم                                            وصدود عبدكم عـلـي شـديد فلقب عائد الكل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بن عم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كذا حفظي عن النوفلي، وقد يزيد القول وينقص</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حكم الوادي في هذين البيتين اللذين أوله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لي مرضت فلم يعدني عائد                                            منكم ويمرض كلبكم فأعـود</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68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حنان خفيف ثقيل بالوسطى، عن إبراهيم وحبش، ورمل بالوسطى عن الهشامي</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أحمد بن عبيد الله بن عمار ،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حمد بن سليمان بن أبي شيخ،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 الأحيحي المهدي قصيدة مدحه بها، وكان عبد الله بن مصعب حاضرا، فحسده على إقبال المهدي عليه، وكان المهدي يحبه، فجعل يخاطب المهدي ويحدثه،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سك فما يشغلني كلامك عنه، فقطع الأحيحي الإنشاد، ثم أقبل على المهدي فقال ل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بد مناف أبو أبوتـنـا                                            وعبد شمس وهاشم تو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حران خر العوام بينهما                                            فالتطما والبحار تلتطم فقال له المهد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ذاك هو، فدع هذا المعنى وعد إلى ما كنت فيه، وخجل عبد الله فما انتفع بنفسه يومئذ</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ال ابن عما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حدثني بعض شيوخنا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نت عند مصعب بن عبد الله الزبيري يوما وقد جرى ذكر الأحيحي، فأنشدته هذين البيتين، فتغير لونه، ثم قال ل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نعم، قد كان خاطب أبي بهما فأمضه، فلما قمنا عنه قال ل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يحك، أتنشد رجلا كنت تتعلم منه وتأخذ عنه هجاء في أبي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لت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دعني فإني أحببت أن أغض من كبر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كان في مصعب بعض ذلك</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زارت سليمى وكان الحي قد رقدا                                            ولم تخف من عدو كاشح رصد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قد وفت لك سلمى بالذي وعـدت                                            لكن عقبة لم يوف الـذي وعـدا عروضه من البسيط، الشعر لابن مفرغ الحميري، والغناء لابن سريج رمل بالوسطى عن أحمد بن المكي، وفيه لعواد لحن من كتاب إبراهيم غير مجنس</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قد تقدمت أخبار ابن مفرغ مستقصاة فيما قبل هذا الكتاب، فاستغنى عن إعادتها ها هنا وإعادة شيء منها، إذ كان قد مضى منها ما فيه كفاية و لله الحمد</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ا شأن عينك طلة الأجفـان                                            مما تفيض مريضة الإنس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طروفة تهمي الدموع كأنها                                            وشل تشلشل دائم التهتـان الشعر لعمارة بن عقيل، والغناء لمتيم ثاني ثقيل بالوسطى</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عمارة ونسب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مارة هو ابن عقيل بن بلال بن جرير بن عطية بن الخطفي ، وقد تقدم نسبه ونسب جده في أول الكتاب، ويكنى عمارة أبا عقيل، شاعر مقدم فصيح، وكان يسكن بادية البصرة، ويزور الخلفاء في الدولة العباسية فيجزلون صلته، ويمدح قوادهم وكتابهم فيحظى منهم بكل فائدة، وكان النحويون في البصرة يأخذون عنه اللغ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لي بن سليمان الأخف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يزي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تمت الفصاحة في شعر المحدثين بعمارة بن عقي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عميران الصيرفي، والحسن ببن علي، والصولي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ن بن عليل الغنز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يلم بن خالد بن معاوية بن أبي عمرو بن العلاء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جدي أبو عمرو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تم الشعر بذي الرمة، ولو رأى جدي عمارة بن عقيل لعلم أنه أشعر في مذاهب الشعراء من ذي الرم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عنزي؛ ولعمري لقد صد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سمعت سلم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أشد استواء في شعره من جرير، لأن جريرا سقط في شعره وضعف، وما وجدوا لعمارة سقطة واحدة في شع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عنز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أحمد بن الحكم بن بشر بن أبي عمرو بن العل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يت عمارة أسأله عن شيء أكتبه عنه،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أنا ابن الحكم بن بشر بن أبي عمرو بن العلاء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بوك صديقي، ثم أنشد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نى لكم العلاء بناء صـدق                                            وتعمر ذاك يا حكم بن بش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 مدحي لكم لأصيب مالا                                            ولكن مدحكم زين لشعري حدثني محمد بن يحيى الصو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ذكو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ملح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جا عمارة بن عقيل امرأة، ثم أتته في حاجة بعد ذلك، فجعل يعتذر إليها، فقا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فض عليك يا أخي، فلو صر الهجاء أحدا لقتلك وقتل أباك وجد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قال مؤلف هذا الكتاب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عمارة هجاء خبيث اللسان، فهجا فروة بن حميصة الأسدي وطال التهاجي بينهما، فلم يغلب أحدهما صاحبه حتى قتل فرو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خبرني محمد بن يحي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ذكو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عما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هاجيت شاعرا قط إلا كفيت مؤونته في سنة أو أقل من سنة، إما أن يموت، أو يقتل، أو أفحمه، حتى هاجاني أبو الرديني العكلي، فخنقني بالهجاء، ثم هجا بني نمير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توعدني لتقتلـنـي نـمـير                                            متى قتلت نمير من هجاها</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68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فكفانيه بنو نمير فقتلوه، فقتلت بنو عك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هو يومئذ ثلاثمائة رج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بعة آلاف رجل من بني نم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تلت لهم شاعر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س الكلب وشاعرأ آخ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يحيى الصو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عنز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عبد الله بن آدم العب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مارة بن عقي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جالسا مع المأمون، فإذا أنا بهاتف يهتف من خلفي و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جى عمارة مـنـا أن مـدتـه                                            فيها تراخ وركض السابح النق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و ثقفناه أوهينـا جـوانـحـه                                            بذابل من رماح الخط معتـد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أعناقكم للسيف مـحـلـبة                                            وإن ما لكم المرعي كالهم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 لا يوطن عبد الله مهـجـتـه                                            على النزال ولا لصا بنى حم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ذا الشعر لفروة بن حميصة ف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خلني من ذلك ما الله يعلمه ، وما ظننت أن شعر فروة وقع إلى من هنالك ، ثم خرج علي بن هشام من المجلس وهو يضحك،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الحسن، أتفعل بي مثل هذا وأنا صديق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عليك في هذا شيء،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ين وقع إليك شعر فرو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ل بقي كتاب إلا وهو عن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أهجى في دارك وحضر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ضحك،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أنصفن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 هذا وأخبرني بخبر هذا الرجل، وما كان بينك وبينه فأنشدته قصيدتي فيه، فلما انتهيت إلى قول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في السوية أن تجر عليهـم                                            وتكون يوم الروع أول صادر أعجب المأمون هذا البيت فقال لي، المأم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هذا القصيدة نقيض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هاتها،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ؤذي سمعي بلس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ي ذلك، فأنشدته إياها، فلما بلغت إلى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بن المراغة جاحر من خوفنا                                            باد بمنزلة الذليل الصـاغ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خشى الرياح بأن تكون طليعة                                            أو أن تحل به عقوبة قـادر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جعك يا عمارة،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وجعته به أكث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عبد الله بن آد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ما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قتل فروة قولي 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في السوية أن تجر عليهـم                                            وتكون يوم الروع أول صادر فلما أحاطت به طيئ وقد كان في معاذ وموئل، وكان كثير الظفر بهم كثير العفو عمن قدر عليه منهم، فقالو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ا عرضنا لك ولا أوصلنا إليك سوءا فامض لطيتك ولكن الوتر معك فإن لنا فيهم ثأرا، فقال فرو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ا إذا كما قال ابن المراغ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في السوية أن تجر عليهـم                                            وتكون يوم الروع أول صادر فلم يزل يحمي أصحابه وينكي في القوم حتى اضطرهم إلى قتله، وكان جمعهم أضعاف جمع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عبد الله بن آد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ل لعما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قتلت فرو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ما قتلته ولكني أقتله أي سببت له سببا قتل ب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ما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حت إلى المأمون، فكان ربما قرب إلي الشيء من الشراب أشربه بين يديه، وكان يأمر بكتب كثير مما أقوله، فقال لي يو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 مفدا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نظر إلي نظرا منكرا، فقلت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مفداة امرأتي، وكانت نظرت إلي وقد افتقرت وساءت حا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يف قل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شد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ت مفداة لمـا أن رأت أرقـي                                            والهم يعتادني من طيفـه لـم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هبت ما لك في الأدنـين آصـرة                                            وفي الأباعد حتى حفك الـعـد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طلب إليهم تجد ما كنت من حسن                                            تسدي إليهم فقد ثابت لهم صـر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اذلتي، أكثرت لائمـتـي                                            ولم يمت حاتما هـزلا ولا هـر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نظر إلي المأمون مغضبا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د علت همتك أن ترقى بنفسك إلى هرم وقد خرج من ماله في إصلاح قوم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يحيى الصو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عنز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ا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تشفعت بعلي بن هشام في أن يؤذن لي في الانصراف،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فعل ذلك لأنك تنشد أمير المؤمنين إذا خلوت به وتخبره عن وقائعك وفعالك ثم تخبره أنك مظلوم، وقد أخذ هذا أمير المؤمنين عل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تذاكرن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تذكر أبا الرازي حين أوقع بقومك وأوقعوا به، ثم تدخل على أمير المؤمنين مغضبا فت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ام نزار الخيل تفأى رءوسنا                                            وقد أسلمت مع النبي نزار</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68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وهي أبيات قالها حين قتلهم أبو الراز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 عمارة قد خرج من عند المأمون فنظر إلى رؤوس أصحابه، فدخل فأنشد هذا البيت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كره أن تتبعك نفسي أمير المؤمنين فيجد على من كلمه فيك، فعليك بعمرو بن مسعدة وأبي عباد فإنهما يكتبان بين يدي أمير المؤمنين، ويخلوان معه ويمازحانه، فأتيت أبا عباد فذكرت له التشوق إلى العيال، وسألته الاستئذان، فصاح في وجهي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قامك أحب إلى أمير المؤمنين من ظعنك، وما أفعل ما يكرهه فذهبت من فوري إلى عمرو بن مسعدة، فدخلت عليه وهو يختضب، فشكوت إليه الأم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قيل، لقد أذنت لك في ساعة ما أظهر فيها لأحد، ولي حاجة،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ه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ف درهم تجعل لك في كيس تشتري بها عبدا يؤنسك في طريقك، ولست أقصر فيما تح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لعثمت ساعة وتلكأت،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قا، لئن لم تأخذها لا كلمتك، فأخذتها وانصرفت وأنا أ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مرو بن مسعدة الكريم فعـالـه                                            خير وأمجد مـن أبـي عـبـا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لم يزمزم والـداه ولـم يكـن                                            بالري علج بـطـانة وحـصـا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صرته سبل الرشاد فما اهـتـدى                                            لسبيل مـكـرمة ولا لـرشـا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عرفت إذ علقت يدي بعـنـانـه                                            أني علقت عنـان غـير جـوا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 كان يعلم إذ يشيح تـحـرقـي                                            في كل مكـرمة ولـين قـياد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رف المصدق رأيه أني امـرؤ                                            يفني العطاء طرائفـي وتـلاد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صون عرضي بالسخاء إن غدت                                            غبر المحاجر شـعـثـا أولادي أخبرني محمد بن يحي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عنز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سلم بن خال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 عمارة قصيدة له، فقال ف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أرياح والأمطار، فقال له أبو حاتم السجست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لا يجوز، إنما هو الأرواح،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د جذبني إليها طبعي، فقال له أبو حات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اعترضه علم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ما تسمع قوله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يا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أبو حات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خلاف ذ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قت، ورجع</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يحي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عنز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م عمارة البصرة أيام الواثق، فأتاه علماء البصرة وأنا معهم وكنت غلاما فأنشدهم قصيدة يمدح فيها الواثق فلما بلغ إلى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بقيت في السبعين أنهض صاعدا                                            فمضى لداتي كلهم فتشبـعـوا بكى على ما مضى من عمره، فقالو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لها علين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فعل حتى أنشدها أمير المؤمنين، فإني مدحت رجلا مرة بقصيدة فكتبها مني رجل ثم سبقني بها إليه، ثم خرج إلي الواثق فلما قدم أتوه وأنا معهم فأملاها علي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حدثه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دخلني إسحاق بن إبراهيم على الواثق، فأمر لي بخلعة وجائزة فجاءني بهما خادم،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بقي من خلعتي شي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بق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لع علي المأمون خلعة وسيف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جع إلى الواثق فأخبره، فأمره بإدخال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مارة، ما تصنع بسي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تريد أن تقتل به بقية الأعراب الذين قتلتهم بمقالك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الله يا أمير المؤمنين ولكن لي شريك في نخيل لي باليمامة، ربما خانني فيه فلعلي أخربه عليه، فضحك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أمر لك به قاطعا، فدفع إلى سيفا من سيرف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الصو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يزيد بن محمد المهل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نخ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قدم عمارة إلى بغداد 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لم لي المأمو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 النخعي من ندماء المأمو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زلت أكلمه حتى أوصلته إليه، فأنشده هذه القصيد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تام قلبك بالحسان موكـل                                            كلف بهن وهن عنه ذه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فرغ 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نخعي، ما أدري أكثر ما قال إلا أن أقيسه ، وقد أمرت له لكلامك فيه بعشرين ألف در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الصو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عبد الله بن آدم العب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ت بنو تميم اجتمعت ببغداد على عمارة حين قال شعره الذي يقدم فيه خالد بن يزيد على تميم بن خزيمة، فقالو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طع الله رحمك وأهانك وأذلك، أتقدم غلاما من ربيعة على شيخ من بني تميم، تميم بن خزيمة، وهو مع ذلك من بيت تم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اموه،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هوا يا تـمـيم إن شـيبـان وائل                                            بطرفهم عنكـم أضـن وأرغ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 أن سمت برذونا بطرف غضبتـم                                            علي وما في السوق السوم مغض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أكرمت أو أنجبـت أم خـالـد                                            فزند الرياحـين أورى وأثـقـب</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68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حدثنا عما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ال لي علي بن هشا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فيه عصبية على العرب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علمت مكانك مني، وقيامي بأمرك، حتى قربك أمير المؤمنين المأمون، والمائة الألف التي وصلتك أنا سببها، وها هنا من بني عمك من هو أقرب إليك، وأجدر أن يعينني على ما قبل أمير المؤمنين لك،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ميم بن خزي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خالد بن يزيد بن مزيد،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آتيهما، فبعث معي شاكريا ، من شاكريته، حتى وقف بي على باب تميم، فلما نظر إلي غلمانه أنكروا أمري فدنا الشاكر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لموا الأمير أن على الباب بن جرير الشاعر جاء مسلما فتوانوا، وخرج غلام أعرف أنه غلام الأمير، فحجبني ، فدخلني من ذاك ما الله به عالم، فقلت للشاك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ن منزل خال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تبعني فما كان إلا قليلا حتى وقف بي على بابه، ودخل بعض غلمانه يطلب الإذن، فما كان إلا قليلا حتى خرج في قميصه وردائه، يتبعه حش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ي بعض الق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خالد قد أقبل إلي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ردت أن أنزل إليه، فوثب وثبة فإذا هو معي آخذ بعضدي يريد أن أتكئ عليه، فجعلت أ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علني الله فداك، أنزل، فيأبى حتى أخذ بعضدي، فأنزلني وأدخلني، وقرب إلي الطعام والشراب، فأكلت وشربت، وأخرج إلي خمسة آلاف درهم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قيل، ما آكل إلا بالدين، وأنا على جناح من ولاية أمير المؤمنين، فإن صحت لي، لم أدع أن أغنيك، وهذه خمسة أثواب خز قد آثرتك بها، كنت قد ادخرتها، قال عمارة، فخرجت وأنا أ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 أترك إن قلت دراهم خـالـد                                            زيارتـه إنـي إذا لـلــئي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يت بثوبيه لنا كـان خـالـد                                            وكان لبكر بالـثـراء تـمـي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صبح فينا سابق متـهـمـل                                            ويصبح في بكر أغـم يهـي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د يسلع المرء اللئيم اصطناعه                                            ويعتل نقد المرء وهو كـريم قال اليزي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سل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تكثر سلع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سل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تاع أخبرني الصو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ما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بلغ خالد بن يزيد هذا الشعر 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قيل، أبلغك أن أهلي يرتضون مني ببديل كما رضيت بنو تميم بتميم بن خزي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طلبت حظ نفسي وسقت مكرمة إلى أهلي لو جاز ذلك، فما زال يضاحك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صو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د الله بن محمد النباج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مار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هجيت بشيء أشد علي من بيت فرو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بن المراغة جاحر من خوفنا                                            بالوشم منزلة الذليل الصاغر أخبرني محمد بن يحي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حسن بن علي العنز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نباج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قال عمارة يمدح خالد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أبى خلائق خالد وفعـالـه                                            إلا تجنب كل أمـر عـائ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ذا حضرت الباب عند غدائه                                            أذن الغداء لنا برغم الحاجب لقيه خالد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جبت والله علي حقا ما حيي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عنز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سلم بن خال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عما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جود شعر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هجوت به الأشرا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نو أسد، وهل هاجاني أشرف ، من بني أس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عنز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أبو الأشهب الأسدي من ولد بشر بن أبي خاز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أنشد فروة بن حميصة قول عمارة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في السوية أن تجر عليهـم                                            وتكون يوم الروع أول صاد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ما قتلني إلا هذا البي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ا تكاثرت عليه الخيل يوم قتل 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ج بنفس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ا والله، لا حققت قول عمارة، فصبر حتى قت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فروة من أحسن الناس وجها وشعرا وقدا، لو كان امرأة لانتحرت عليه بنو أس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يحيى الصو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عنز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لي بن م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ت يعقوب بن السكيت قصيدة عمارة التي رد فيها على رجاء ابن هارون أخي بني تيم اللات بن ثعلبة التي أول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ي الديار كأنـهـا أسـطـار                                            بالوحي يدرس صحفها الأخب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ب البلى بجديدها وتنفـسـت                                            عرصاتها الأرواح والأمطار قال أبو ع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ذا البيت الذي أخطأ فيه عمار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أرياح، فرده عليه أبو حاتم السجستاني وهو يتغيظ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بلغ إلى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جموع أسعد إذ تعض رؤوسهم                                            بيض يطير لوقعهـن شـر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تى إذا عزموا الفرار وأسلموا                                            بيضا حواصن ما بهن قـرار</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68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حقت حفيظتنا بهن ولم نزل                                            دون النساء إذا فزعن نغار قال ابن السكي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له دره، ما سمعت هجاء قط أكرم من هذ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خبرني محمد بن يحيى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د عمارة على المتوكل، فعمل فيه شعرا، فلم يأت بشيء، ولم يقارب، وكان عمارة قد اختل وانقطع في آخر عمره، فصار إلى إبراهيم بن سعدان المؤدب، وكان قد روى عنه شعره القديم كله، فقا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حب أن تخرج إلي أشعاري كلها لأنقل ألفاظها إلى مدح الخليفة،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ا والله أو تقاسمني جائزتك، فحلف له على ذلك، فأخرج إليه شعره، وقلب قصيدة إلى المتوكل، وأخذ بها منه عشرة آلاف درهم، وأعطى إبراهيم بن سعدان نصفها، والله أعلم</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فرق أهلي من مقيم وظاعن                                            فلله دري أي أهلي أتـبـع</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قام الذين لا أبالي فراقهـم                                            وشط الذين بينهم أتـوقـع الشعر للمتلمس، والغناء لمتيم خفيف ثقيل بالوسطى</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المتلمس ونسب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متلمس لقب غلب عليه ببيت قاله وهو</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هذا أوان العرض جن ذبابه                                            زنابيره والأزرق المتلمس واسمه جرير بن عبد المسيح بن عبد الله بن دوفن بن حرب بن وهب بن جلي بن أحمس ابن ضبيعة بن ربيعة بن نز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بن حبيب فيما أخبرنا به عبد الله بن مالك النحوي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ضبيعات العرب ثلاث كلها من ربي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ضبيعة بن ربيعة وهم هؤلاء، و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ضبيعة أضجم، وضبيعة بن قيس بن ثعلبة، وضبيعة بن عجل بن لجي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العز والشرف والرآسة على ربيعة في ضبيعة أضجم، وكان سيدها الحارث بن الأضجم، وبه سميت ضبيعة أضجم، وكان يقال للحارث حارث الخير بن عبد الله بن دوفل بن حرب، وإنما لقب بذلك لأنه أصابته لقوة ، فصار أضجم، ولقب بذلك، ولقبت به قبيل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انتقلت الرآسة عن بني ضبيعة فصارت في عنزة، وهو عامر بن أسد بن ربيعة بن نزار، وكان يلي ذلك فيهم القدار أحد بني الحارث بن الدول بن صباح بن عتيك بن أسلم بن يذكر بن عنز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انتقلت الرآسة عنهم، فصارت في عبد القيس فكان يليها فيهم الأفكل وهو عمرو</w:t>
      </w:r>
      <w:r>
        <w:rPr>
          <w:rFonts w:cs="MS Sans Serif" w:ascii="MS Sans Serif" w:hAnsi="MS Sans Serif"/>
          <w:color w:val="auto"/>
          <w:sz w:val="17"/>
        </w:rPr>
        <w:t xml:space="preserve">. </w:t>
      </w:r>
    </w:p>
    <w:p>
      <w:pPr>
        <w:pStyle w:val="Normal"/>
        <w:bidi w:val="0"/>
        <w:rPr/>
      </w:pPr>
      <w:r>
        <w:rPr>
          <w:rFonts w:cs="MS Sans Serif" w:ascii="MS Sans Serif" w:hAnsi="MS Sans Serif"/>
          <w:color w:val="auto"/>
          <w:sz w:val="17"/>
        </w:rPr>
        <w:t xml:space="preserve"> </w:t>
      </w:r>
      <w:r>
        <w:rPr>
          <w:rFonts w:ascii="MS Sans Serif" w:hAnsi="MS Sans Serif" w:cs="MS Sans Serif"/>
          <w:color w:val="auto"/>
          <w:sz w:val="17"/>
          <w:sz w:val="17"/>
          <w:rtl w:val="true"/>
        </w:rPr>
        <w:t>هنا انقطع ما ذكره الأصفهاني رحمه الله</w:t>
      </w:r>
      <w:r>
        <w:rPr>
          <w:rFonts w:ascii="MS Sans Serif" w:hAnsi="MS Sans Serif" w:cs="MS Sans Serif"/>
          <w:color w:val="auto"/>
          <w:sz w:val="17"/>
          <w:sz w:val="17"/>
        </w:rPr>
        <w:t xml:space="preserve">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