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0173970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397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72700" cy="777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87940" cy="788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794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41255" cy="7774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125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2253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253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7935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35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37140" cy="7771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714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46335" cy="7771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33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32060" cy="7771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206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14280" cy="7774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428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45065" cy="7774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67290" cy="777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29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67620" cy="7773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762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93325" cy="777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332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70465" cy="7773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046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65715" cy="7774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571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73005" cy="7774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57460" cy="7774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746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39350" cy="7774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24770" cy="7774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477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26015" cy="777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01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50:00Z</dcterms:created>
  <dc:creator>M.S.NAJI</dc:creator>
  <dc:description/>
  <cp:keywords/>
  <dc:language>en-US</dc:language>
  <cp:lastModifiedBy>M.S.NAJI</cp:lastModifiedBy>
  <dcterms:modified xsi:type="dcterms:W3CDTF">2005-06-15T14:22:00Z</dcterms:modified>
  <cp:revision>45</cp:revision>
  <dc:subject/>
  <dc:title>  </dc:title>
</cp:coreProperties>
</file>