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شروح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مزو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ق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ن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وس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حشايش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روم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ت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</w:rPr>
        <w:t>85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سم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الصاف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)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أخ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صاح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ضبو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قصو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ذك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زاج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قو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ذكر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خار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الصافية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الشاف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)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نا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يوسف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الم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حشايش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روم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حن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قرسن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ت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</w:rPr>
        <w:t>85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ثنت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خمس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ثمانمائ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أليف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اش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وق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صد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شريع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و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أروا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شر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را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أرواح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ن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ن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أنو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لنس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أصو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لخ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لجغمين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هيئ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ز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جيوش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الصافية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الكافية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لابن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الحاج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ضمائ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ضبو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قصو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تصريف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ز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جيوش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غال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المغلو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هدية العارفين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 w:val="44"/>
          <w:szCs w:val="44"/>
          <w:rtl w:val="true"/>
        </w:rPr>
        <w:t>خزانة الفهارس من على الشاملة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رق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تسلسل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</w:rPr>
        <w:t>7605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ف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صرف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نو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خطو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الصافيه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الشافيه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س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ؤل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وس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بدالم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بدالغفو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نان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س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شه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نان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اري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وفا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</w:rPr>
        <w:t>852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ـ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ر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وفا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</w:rPr>
        <w:t>9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ـ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سخ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عالم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س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كت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كت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ركزيه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س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دول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ملك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عرب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سعوديه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س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دي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رياض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ق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حفظ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</w:rPr>
        <w:t>468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ركي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</w:rPr>
        <w:t>756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لب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سخ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عالم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س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كت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عه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بحو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علم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احي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ترا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اسلامي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س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دول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ملك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عرب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سعوديه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س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دي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ك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كرمه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ق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حفظ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</w:rPr>
        <w:t>1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احمد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حل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</w:rPr>
        <w:t>1018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1:12:00Z</dcterms:created>
  <dc:creator>Abu Omar</dc:creator>
  <dc:description/>
  <dc:language>en-US</dc:language>
  <cp:lastModifiedBy>Abu Omar</cp:lastModifiedBy>
  <dcterms:modified xsi:type="dcterms:W3CDTF">2008-12-24T11:26:00Z</dcterms:modified>
  <cp:revision>10</cp:revision>
  <dc:subject/>
  <dc:title/>
</cp:coreProperties>
</file>