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94" w:right="0" w:firstLine="46"/>
        <w:jc w:val="both"/>
        <w:rPr/>
      </w:pPr>
      <w:r>
        <w:rPr>
          <w:rtl w:val="true"/>
        </w:rPr>
        <w:t>ال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لون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-1394" w:right="0" w:firstLine="46"/>
        <w:jc w:val="both"/>
        <w:rPr/>
      </w:pPr>
      <w:r>
        <w:rPr>
          <w:rFonts w:cs="Arabic Transparent"/>
          <w:rtl w:val="true"/>
        </w:rPr>
        <w:drawing>
          <wp:inline distT="0" distB="0" distL="0" distR="0">
            <wp:extent cx="5381625" cy="76396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3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394" w:right="0" w:firstLine="46"/>
        <w:jc w:val="both"/>
        <w:rPr/>
      </w:pPr>
      <w:r>
        <w:rPr>
          <w:rFonts w:cs="Arabic Transparent"/>
          <w:rtl w:val="true"/>
        </w:rPr>
        <w:drawing>
          <wp:inline distT="0" distB="0" distL="0" distR="0">
            <wp:extent cx="8176895" cy="54419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6895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8089265" cy="547497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26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8261985" cy="568388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98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8174355" cy="534098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4355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8240395" cy="525589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0395" cy="525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8215630" cy="529145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5630" cy="529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8242935" cy="508254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93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8204835" cy="549402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835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8253730" cy="537083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73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8174355" cy="527748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435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8308975" cy="5381625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897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7510780" cy="4967605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780" cy="496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8023860" cy="5683885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3860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character" w:styleId="PageNumber">
    <w:name w:val="Page Number"/>
    <w:basedOn w:val="DefaultParagraphFont"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color w:val="000000"/>
      <w:spacing w:val="2"/>
      <w:kern w:val="2"/>
      <w:sz w:val="32"/>
      <w:vertAlign w:val="superscript"/>
    </w:rPr>
  </w:style>
  <w:style w:type="paragraph" w:styleId="Style8">
    <w:name w:val="آثارمرقمة"/>
    <w:qFormat/>
    <w:pPr>
      <w:widowControl w:val="false"/>
      <w:numPr>
        <w:ilvl w:val="0"/>
        <w:numId w:val="2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azharonline.org/Manuscripts/AzManuscriptView.jsp?Item=0&amp;MaxLen=14&amp;pid=59+2+DL8+LIBSRVRX8+DKBlobDL32+16+Z0WDRY9TU%40YS%23GOS1+18+FRN%24NULL&amp;RNum=30313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lazharonline.org/Manuscripts/AzManuscriptView.jsp?Item=1&amp;MaxLen=14&amp;pid=59+2+DL8+LIBSRVRX8+DKBlobDL32+16+Z0WDRY9TU%40YS%23GOS1+18+FRN%24NULL&amp;RNum=303132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alazharonline.org/Manuscripts/AzManuscriptView.jsp?Item=2&amp;MaxLen=14&amp;pid=59+2+DL8+LIBSRVRX8+DKBlobDL32+16+Z0WDRY9TU%40YS%23GOS1+18+FRN%24NULL&amp;RNum=303132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alazharonline.org/Manuscripts/AzManuscriptView.jsp?Item=3&amp;MaxLen=14&amp;pid=59+2+DL8+LIBSRVRX8+DKBlobDL32+16+Z0WDRY9TU%40YS%23GOS1+18+FRN%24NULL&amp;RNum=303132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alazharonline.org/Manuscripts/AzManuscriptView.jsp?Item=4&amp;MaxLen=14&amp;pid=59+2+DL8+LIBSRVRX8+DKBlobDL32+16+Z0WDRY9TU%40YS%23GOS1+18+FRN%24NULL&amp;RNum=303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alazharonline.org/Manuscripts/AzManuscriptView.jsp?Item=5&amp;MaxLen=14&amp;pid=59+2+DL8+LIBSRVRX8+DKBlobDL32+16+Z0WDRY9TU%40YS%23GOS1+18+FRN%24NULL&amp;RNum=303132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alazharonline.org/Manuscripts/AzManuscriptView.jsp?Item=6&amp;MaxLen=14&amp;pid=59+2+DL8+LIBSRVRX8+DKBlobDL32+16+Z0WDRY9TU%40YS%23GOS1+18+FRN%24NULL&amp;RNum=303132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alazharonline.org/Manuscripts/AzManuscriptView.jsp?Item=7&amp;MaxLen=14&amp;pid=59+2+DL8+LIBSRVRX8+DKBlobDL32+16+Z0WDRY9TU%40YS%23GOS1+18+FRN%24NULL&amp;RNum=303132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alazharonline.org/Manuscripts/AzManuscriptView.jsp?Item=8&amp;MaxLen=14&amp;pid=59+2+DL8+LIBSRVRX8+DKBlobDL32+16+Z0WDRY9TU%40YS%23GOS1+18+FRN%24NULL&amp;RNum=303132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alazharonline.org/Manuscripts/AzManuscriptView.jsp?Item=9&amp;MaxLen=14&amp;pid=59+2+DL8+LIBSRVRX8+DKBlobDL32+16+Z0WDRY9TU%40YS%23GOS1+18+FRN%24NULL&amp;RNum=303132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alazharonline.org/Manuscripts/AzManuscriptView.jsp?Item=10&amp;MaxLen=14&amp;pid=59+2+DL8+LIBSRVRX8+DKBlobDL32+16+Z0WDRY9TU%40YS%23GOS1+18+FRN%24NULL&amp;RNum=303132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alazharonline.org/Manuscripts/AzManuscriptView.jsp?Item=11&amp;MaxLen=14&amp;pid=59+2+DL8+LIBSRVRX8+DKBlobDL32+16+Z0WDRY9TU%40YS%23GOS1+18+FRN%24NULL&amp;RNum=303132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alazharonline.org/Manuscripts/AzManuscriptView.jsp?Item=12&amp;MaxLen=14&amp;pid=59+2+DL8+LIBSRVRX8+DKBlobDL32+16+Z0WDRY9TU%40YS%23GOS1+18+FRN%24NULL&amp;RNum=303132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alazharonline.org/Manuscripts/AzManuscriptView.jsp?Item=13&amp;MaxLen=14&amp;pid=59+2+DL8+LIBSRVRX8+DKBlobDL32+16+Z0WDRY9TU%40YS%23GOS1+18+FRN%24NULL&amp;RNum=303132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3:03:00Z</dcterms:created>
  <dc:creator>menesi</dc:creator>
  <dc:description/>
  <dc:language>en-US</dc:language>
  <cp:lastModifiedBy>menesi</cp:lastModifiedBy>
  <dcterms:modified xsi:type="dcterms:W3CDTF">2005-05-26T23:11:00Z</dcterms:modified>
  <cp:revision>1</cp:revision>
  <dc:subject/>
  <dc:title>الأربعين العجلونية </dc:title>
</cp:coreProperties>
</file>