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DecoType Naskh"/>
          <w:b/>
          <w:b/>
          <w:bCs/>
          <w:sz w:val="96"/>
          <w:szCs w:val="96"/>
        </w:rPr>
      </w:pP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مختصر</w:t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لمسائ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مهم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كتا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الولاء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والبراء</w:t>
      </w:r>
    </w:p>
    <w:p>
      <w:pPr>
        <w:pStyle w:val="Heading"/>
        <w:ind w:left="0" w:right="0" w:hanging="0"/>
        <w:jc w:val="center"/>
        <w:rPr>
          <w:rFonts w:cs="DecoType Naskh"/>
        </w:rPr>
      </w:pP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لفضيل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الشيخ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"/>
          <w:b/>
          <w:b/>
          <w:bCs/>
          <w:sz w:val="96"/>
          <w:sz w:val="96"/>
          <w:szCs w:val="96"/>
          <w:rtl w:val="true"/>
        </w:rPr>
        <w:t>محمد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ب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سعيد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sz w:val="96"/>
          <w:sz w:val="96"/>
          <w:szCs w:val="96"/>
          <w:rtl w:val="true"/>
        </w:rPr>
        <w:t>القحطاني</w:t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left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الولاء والبراء من لوازم لا إله إلا الله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ح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دا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ش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ن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و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لجه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ج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ُّنَّ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حذر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فس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صير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 xml:space="preserve">] </w:t>
      </w: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حب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تبعو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ب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غ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نو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ف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حيم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رس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و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3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32</w:t>
      </w:r>
      <w:r>
        <w:rPr>
          <w:rFonts w:cs="Traditional Arabic"/>
          <w:szCs w:val="40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ارك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اؤ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ف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كو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واء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اج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89</w:t>
      </w:r>
      <w:r>
        <w:rPr>
          <w:rFonts w:cs="Traditional Arabic"/>
          <w:szCs w:val="40"/>
          <w:rtl w:val="true"/>
        </w:rPr>
        <w:t>]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ه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و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الم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] </w:t>
      </w: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ت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ي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س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حب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ذ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ز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اه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اف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ئم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4</w:t>
      </w:r>
      <w:r>
        <w:rPr>
          <w:rFonts w:cs="Traditional Arabic"/>
          <w:szCs w:val="40"/>
          <w:rtl w:val="true"/>
        </w:rPr>
        <w:t xml:space="preserve">]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ج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ي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تن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أوث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ر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كبير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أوث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ه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اهر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ول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عا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ج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اه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ز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س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براه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وم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راءآؤ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ب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بد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بي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دا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بغض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ؤ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حده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تحن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4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رت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ب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اهدت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ـ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ول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ـ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ول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يّ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رج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ل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ؤ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طاغ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رجو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ل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صح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الد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257</w:t>
      </w:r>
      <w:r>
        <w:rPr>
          <w:rFonts w:cs="Traditional Arabic"/>
          <w:szCs w:val="40"/>
          <w:rtl w:val="true"/>
        </w:rPr>
        <w:t xml:space="preserve">]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ات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ات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طاغ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قات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ضعيفا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6</w:t>
      </w:r>
      <w:r>
        <w:rPr>
          <w:rFonts w:cs="Traditional Arabic"/>
          <w:szCs w:val="40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ع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اط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ج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ح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زخ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روراً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عا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12</w:t>
      </w:r>
      <w:r>
        <w:rPr>
          <w:rFonts w:cs="Traditional Arabic"/>
          <w:szCs w:val="40"/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ُ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ُ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ف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بين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ح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ح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تهزء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ف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83</w:t>
      </w:r>
      <w:r>
        <w:rPr>
          <w:rFonts w:cs="Traditional Arabic"/>
          <w:szCs w:val="40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ا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اط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َ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ك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ضعيفاً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6</w:t>
      </w:r>
      <w:r>
        <w:rPr>
          <w:rFonts w:cs="Traditional Arabic"/>
          <w:szCs w:val="40"/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عامّ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حّ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ن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غالب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فا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73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ج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ل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ل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ا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3"/>
        <w:ind w:left="0" w:right="0" w:firstLine="720"/>
        <w:jc w:val="center"/>
        <w:rPr>
          <w:rFonts w:cs="Times New Roman"/>
          <w:szCs w:val="48"/>
        </w:rPr>
      </w:pPr>
      <w:r>
        <w:rPr>
          <w:rFonts w:cs="Times New Roman"/>
          <w:szCs w:val="48"/>
          <w:rtl w:val="true"/>
        </w:rPr>
        <w:t xml:space="preserve">حقد الكفار على المسلمين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ث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د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يما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ا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س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عف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صفح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أم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ير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09</w:t>
      </w:r>
      <w:r>
        <w:rPr>
          <w:rFonts w:cs="Traditional Arabic"/>
          <w:szCs w:val="40"/>
          <w:rtl w:val="true"/>
        </w:rPr>
        <w:t>]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 (</w:t>
      </w:r>
      <w:r>
        <w:rPr>
          <w:b/>
          <w:b/>
          <w:bCs/>
          <w:rtl w:val="true"/>
        </w:rPr>
        <w:t>و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ون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قال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طائ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ه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خ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جع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2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و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هت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براه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نيف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شرك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35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شرك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ـ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ت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رحم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ش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ف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ظيم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05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ط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ل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با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د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غض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واه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خ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و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ب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18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ض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ه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ل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بع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و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ير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20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د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قا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نقل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اسري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وا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صر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49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50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يق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د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يما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فري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و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ف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ف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تص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تقيم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00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01</w:t>
      </w:r>
      <w:r>
        <w:rPr>
          <w:rFonts w:cs="Traditional Arabic"/>
          <w:szCs w:val="40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ت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َغ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غ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ر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زر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دث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غاظ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ف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ع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ل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ا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ش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او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ع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ع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ناز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اخ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ث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او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صاحب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ذعة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غض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يق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رجع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عد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خر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ض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ز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ب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اجر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ظه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كرم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نقذ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ك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راً</w:t>
      </w:r>
      <w:r>
        <w:rPr>
          <w:rFonts w:cs="Traditional Arabic"/>
          <w:szCs w:val="40"/>
          <w:rtl w:val="true"/>
        </w:rPr>
        <w:t xml:space="preserve">!!". </w:t>
      </w:r>
      <w:r>
        <w:rPr>
          <w:rFonts w:cs="Traditional Arabic"/>
          <w:szCs w:val="40"/>
          <w:rtl w:val="true"/>
        </w:rPr>
        <w:t>ف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و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د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ك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ن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ز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صر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يع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ف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يق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آ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م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فف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ح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رائ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فتطم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م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رف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قل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وإ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تحدثو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حاج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أ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ن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5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77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ذ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ه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و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الم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س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ي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صل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ؤت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زك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اك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س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ز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غالب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ي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زو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عب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ب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كف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ؤمن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5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57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د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raditional Arabic"/>
          <w:szCs w:val="40"/>
          <w:rtl w:val="true"/>
        </w:rPr>
        <w:t>.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المنافقون يوالون الكفا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ك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فق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ح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ش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اف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و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إخوا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خرج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نخرج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ط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وتل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ننصر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ش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اذبو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ل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خرج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رج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وت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صرو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ر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ول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د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نصر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ش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2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و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و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ض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حلف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ذ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دل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4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ات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فق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ال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مذبذ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ؤل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ؤل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ضل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اً</w:t>
      </w:r>
      <w:r>
        <w:rPr>
          <w:rFonts w:cs="Traditional Arabic"/>
          <w:szCs w:val="40"/>
          <w:rtl w:val="true"/>
        </w:rPr>
        <w:t>).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43</w:t>
      </w:r>
      <w:r>
        <w:rPr>
          <w:rFonts w:cs="Traditional Arabic"/>
          <w:szCs w:val="40"/>
          <w:rtl w:val="true"/>
        </w:rPr>
        <w:t>]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فقون</w:t>
      </w:r>
      <w:r>
        <w:rPr>
          <w:rtl w:val="true"/>
        </w:rPr>
        <w:t xml:space="preserve">"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szCs w:val="48"/>
          <w:rtl w:val="true"/>
        </w:rPr>
        <w:t>صور موالاة الكفار</w:t>
      </w:r>
      <w:r>
        <w:rPr>
          <w:rFonts w:cs="Times New Roman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Cs w:val="48"/>
          <w:rtl w:val="true"/>
        </w:rPr>
        <w:footnoteReference w:id="10"/>
      </w:r>
      <w:r>
        <w:rPr>
          <w:rFonts w:cs="Times New Roman"/>
          <w:szCs w:val="48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ل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ف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اه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ة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ع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فق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ار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اه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ماع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غ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غ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را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راه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ز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ت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راه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غ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را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راه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غض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ا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0</w:t>
      </w:r>
      <w:r>
        <w:rPr>
          <w:rFonts w:cs="Traditional Arabic"/>
          <w:szCs w:val="40"/>
          <w:rtl w:val="true"/>
        </w:rPr>
        <w:t>]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لت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خاذ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ص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ل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حذر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فس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صير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ها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ص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ه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ظاه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رتد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خ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raditional Arabic"/>
          <w:szCs w:val="40"/>
          <w:rtl w:val="true"/>
        </w:rPr>
        <w:t>. (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اه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خاف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ظه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لسن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ضم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او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ايع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ين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فعل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ه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و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الم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ها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ل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خ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م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ث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تخذ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</w:rPr>
        <w:t>81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خاذ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ض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خاذ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اً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و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ؤ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ل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جم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ح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ين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ر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ست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اص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ح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ع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حس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ئ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اب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ا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وا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بطا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و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اجروا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ي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اجروا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ف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2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  <w:r>
        <w:rPr>
          <w:rtl w:val="true"/>
        </w:rPr>
        <w:t>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سذ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ذاج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ف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فل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ل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م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ين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لن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ن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ج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ه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يب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جب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طاغ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قو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ؤل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اً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نظ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صد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ب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ت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ظهو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أ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واتب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اط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ليما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0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02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ب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س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فا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إتي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با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س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بغ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ق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لسن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ي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اشتراك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ستو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خذ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بق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ز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با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نق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فيذ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نص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ن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ياس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و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ضطه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هرطق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ت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و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ل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نا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لة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ود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ته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ومً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آ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س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ن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خوا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شيرتهم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</w:rPr>
        <w:t>22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دَّ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ه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عد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لق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مو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تحن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ك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ظل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مس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نصر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د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13</w:t>
      </w:r>
      <w:r>
        <w:rPr>
          <w:rFonts w:cs="Traditional Arabic"/>
          <w:szCs w:val="40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طب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استن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عتم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د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يعو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ج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ج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ب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ص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ن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imes New Roman"/>
          <w:szCs w:val="40"/>
          <w:rtl w:val="true"/>
        </w:rPr>
        <w:t xml:space="preserve">                          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قا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دي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3"/>
      </w:r>
      <w:r>
        <w:rPr>
          <w:rFonts w:cs="Traditional Arabic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بتن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د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ي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إذ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أذقنا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ضع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ضع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يراً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ر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4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75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ش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ه؟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داه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دار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امل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د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دهن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9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متعصبون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: "</w:t>
      </w:r>
      <w:r>
        <w:rPr>
          <w:b/>
          <w:b/>
          <w:bCs/>
          <w:rtl w:val="true"/>
        </w:rPr>
        <w:t>لتتبع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تموهم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b/>
          <w:b/>
          <w:bCs/>
          <w:szCs w:val="40"/>
          <w:rtl w:val="true"/>
        </w:rPr>
        <w:t>فمن</w:t>
      </w:r>
      <w:r>
        <w:rPr>
          <w:rFonts w:cs="Traditional Arabic"/>
          <w:b/>
          <w:bCs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ه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م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ح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تض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يدت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و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ص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الاعتز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سلا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صدّ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ؤ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ر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raditional Arabic"/>
          <w:szCs w:val="40"/>
          <w:rtl w:val="true"/>
        </w:rPr>
        <w:t>- : "</w:t>
      </w:r>
      <w:r>
        <w:rPr>
          <w:rFonts w:cs="Traditional Arabic"/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عز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ز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تخاذ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ط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ل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با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د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غض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واه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خ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و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ب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قل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18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فق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واص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د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ه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ط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وبط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ج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بيه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ط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بط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ل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ط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لو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الاً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رث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س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لاك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ش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ق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ي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إطل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ل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طاع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شي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ه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غف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كر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م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رطاً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هف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 xml:space="preserve">]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د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قا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نقل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اسر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49</w:t>
      </w:r>
      <w:r>
        <w:rPr>
          <w:rFonts w:cs="Traditional Arabic"/>
          <w:szCs w:val="40"/>
          <w:rtl w:val="true"/>
        </w:rPr>
        <w:t xml:space="preserve">]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اط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وح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ئ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جادلو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طعتم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شرك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عا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21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طعتم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شرك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ل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م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اتخذ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با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هبا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رباب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ب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31</w:t>
      </w:r>
      <w:r>
        <w:rPr>
          <w:rFonts w:cs="Traditional Arabic"/>
          <w:szCs w:val="40"/>
          <w:rtl w:val="true"/>
        </w:rPr>
        <w:t>]).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جالس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هزائ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ستهم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مع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ك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ستهز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ع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خوض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د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ي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ث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افق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كاف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هن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ميعاً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40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ثله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لس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هز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لوس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هز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بتد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س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هم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دخ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ا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ظل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كو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ك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صي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صابكم</w:t>
      </w:r>
      <w:r>
        <w:rPr>
          <w:rFonts w:cs="Traditional Arabic"/>
          <w:b/>
          <w:bCs/>
          <w:szCs w:val="40"/>
          <w:rtl w:val="true"/>
        </w:rPr>
        <w:t xml:space="preserve">" </w:t>
      </w:r>
      <w:r>
        <w:rPr>
          <w:rFonts w:cs="Traditional Arabic"/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40"/>
          <w:rtl w:val="true"/>
        </w:rPr>
        <w:footnoteReference w:id="33"/>
      </w:r>
      <w:r>
        <w:rPr>
          <w:rFonts w:cs="Traditional Arabic"/>
          <w:b/>
          <w:bCs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ول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ك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ز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و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ي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ّ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ثلاً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مكاتب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ن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من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أص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ع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ك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ثن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ي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لي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ما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‘‘الصالح‘‘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ر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حا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ذ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ب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ر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ر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ن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ما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م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ن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ر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وائج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ياف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كا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جو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‘‘الصالح‘‘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ّ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ض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ز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خلاق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ة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3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: ‘‘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                       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ــ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ق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ن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نان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ث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ان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ن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ن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ان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ستئما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أم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قنط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أم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دين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م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ئ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أ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مي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قو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ذ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لمو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75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ل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زي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زي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لبشا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كرا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ريب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عاو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رتهم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ا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ء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وم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فع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ي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ي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ط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ح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ناصح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ائل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‘‘أفرا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شرقين‘‘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ثلاً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نش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ائ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..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‘‘فضائل‘‘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ف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ق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ض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ق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ص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س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ج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م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أ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م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قدم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عظي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طل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ق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مث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س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ك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ادأ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و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ـز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خْش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و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ت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ق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ف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د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رت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ه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ل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دأ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بدؤ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ه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سلا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ي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حد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ط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ضطر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ضيق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</w:rPr>
        <w:t>17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السك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د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ش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س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ثله</w:t>
      </w:r>
      <w:r>
        <w:rPr>
          <w:rFonts w:cs="Traditional Arabic"/>
          <w:b/>
          <w:bCs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b/>
          <w:b/>
          <w:bCs/>
          <w:szCs w:val="40"/>
          <w:rtl w:val="true"/>
        </w:rPr>
        <w:t>لاتساك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شرك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جامعو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اك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ا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</w:rPr>
        <w:t>18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التآ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في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ططا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لا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ظيما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جس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ر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ت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ُل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مَّتُ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‘‘الطاب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مس‘‘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ي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ؤ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خل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ف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ر</w:t>
      </w:r>
      <w:r>
        <w:rPr>
          <w:rFonts w:cs="Traditional Arabic"/>
          <w:szCs w:val="40"/>
          <w:rtl w:val="true"/>
        </w:rPr>
        <w:t xml:space="preserve">!!) – </w:t>
      </w:r>
      <w:r>
        <w:rPr>
          <w:rFonts w:cs="Traditional Arabic"/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في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دنلوب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ليم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في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طط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اث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رو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ر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ك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يث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غر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ق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مت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با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سل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إ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صور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ن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غالبون</w:t>
      </w:r>
      <w:r>
        <w:rPr>
          <w:rFonts w:cs="Traditional Arabic"/>
          <w:szCs w:val="40"/>
          <w:rtl w:val="true"/>
        </w:rPr>
        <w:t xml:space="preserve">)[ 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فا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7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73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</w:rPr>
        <w:t>19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افري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</w:rPr>
        <w:t>20</w:t>
      </w:r>
      <w:r>
        <w:rPr>
          <w:rFonts w:cs="Traditional Arabic"/>
          <w:szCs w:val="40"/>
          <w:rtl w:val="true"/>
        </w:rPr>
        <w:t xml:space="preserve"> -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خر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ز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شي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شتراك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سو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ذ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رة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أعذا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صور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و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اكز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ب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عذ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و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نت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ع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افق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إكرا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يما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ل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طم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إ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ر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ك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ض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ظيم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أ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ستح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ن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خ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06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07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اة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إك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ذ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قل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طم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إيما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ك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و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ف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ؤم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حذر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فس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صير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غو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داه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اط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ل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دار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ف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ام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ت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ي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ُك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ل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طم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إيما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خ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ال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د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اهر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د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ب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. (</w:t>
      </w:r>
      <w:r>
        <w:rPr>
          <w:rFonts w:cs="Traditional Arabic"/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ه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ع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ك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ويحذ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ي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يحذ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خذ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أ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تسه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نذ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جاز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س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ك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خاد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د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اة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خاف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ظه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لسن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ضم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او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ايع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ين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ع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/>
          <w:bCs/>
          <w:szCs w:val="48"/>
          <w:rtl w:val="true"/>
        </w:rPr>
        <w:t>الإكر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يما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ل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طمئ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إ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ر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ك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ض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ظ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أ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ستح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ن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خ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raditional Arabic"/>
          <w:szCs w:val="40"/>
          <w:rtl w:val="true"/>
        </w:rPr>
        <w:t>) [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06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07</w:t>
      </w:r>
      <w:r>
        <w:rPr>
          <w:rFonts w:cs="Traditional Arabic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cs="Traditional Arabic"/>
          <w:szCs w:val="40"/>
          <w:rtl w:val="true"/>
        </w:rPr>
        <w:t xml:space="preserve">- : </w:t>
      </w:r>
      <w:r>
        <w:rPr>
          <w:rFonts w:cs="Traditional Arabic"/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الأولى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س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هي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ل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ب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الم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بط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ُب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ت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س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ي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ره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ُ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َّبُّ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فَ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b/>
          <w:b/>
          <w:bCs/>
          <w:szCs w:val="40"/>
          <w:rtl w:val="true"/>
        </w:rPr>
        <w:t>كلا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ما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لئ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يما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ر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م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ختل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دم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"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ا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َعُ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يق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س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ث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عاً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ض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د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د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شرو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كراه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ك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ق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را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ر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ت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ره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ث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َّ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لف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يار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ك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هو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ث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ب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ق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حدٌ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ن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b/>
          <w:bCs/>
          <w:rtl w:val="true"/>
        </w:rPr>
        <w:t xml:space="preserve">: </w:t>
      </w:r>
    </w:p>
    <w:p>
      <w:pPr>
        <w:pStyle w:val="TextBodyIndent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الإلجاء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التهديد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tl w:val="true"/>
        </w:rPr>
        <w:t>: 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خرج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و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ين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خير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كراه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..</w:t>
      </w:r>
      <w:r>
        <w:rPr>
          <w:b/>
          <w:b/>
          <w:bCs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ا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: (</w:t>
      </w:r>
      <w:r>
        <w:rPr>
          <w:b/>
          <w:b/>
          <w:bCs/>
          <w:rtl w:val="true"/>
        </w:rPr>
        <w:t>وك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را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آ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ق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ق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رين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"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tl w:val="true"/>
        </w:rPr>
        <w:t xml:space="preserve">"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tl w:val="true"/>
        </w:rPr>
        <w:t xml:space="preserve">: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ح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432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pt;mso-wrap-distance-left:0pt;mso-wrap-distance-right:0pt;mso-wrap-distance-top:0pt;mso-wrap-distance-bottom:0pt;margin-top:0.4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يد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9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ي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98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ص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مسن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35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5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98</w:t>
      </w:r>
      <w:r>
        <w:rPr>
          <w:rFonts w:cs="Traditional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الإيمان</w:t>
      </w:r>
      <w:r>
        <w:rPr>
          <w:rFonts w:cs="Traditional Arabic"/>
          <w:sz w:val="24"/>
          <w:szCs w:val="28"/>
          <w:rtl w:val="true"/>
        </w:rPr>
        <w:t xml:space="preserve">" </w:t>
      </w:r>
      <w:r>
        <w:rPr>
          <w:rFonts w:cs="Traditional Arabic"/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35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raditional Arabic"/>
          <w:sz w:val="24"/>
          <w:szCs w:val="28"/>
          <w:rtl w:val="true"/>
        </w:rPr>
        <w:t>: (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45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ال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رفو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م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المسند</w:t>
      </w:r>
      <w:r>
        <w:rPr>
          <w:rFonts w:cs="Traditional Arabic"/>
          <w:sz w:val="24"/>
          <w:szCs w:val="28"/>
          <w:rtl w:val="true"/>
        </w:rPr>
        <w:t>": (</w:t>
      </w:r>
      <w:r>
        <w:rPr>
          <w:rFonts w:cs="Traditional Arabic"/>
          <w:sz w:val="24"/>
          <w:szCs w:val="28"/>
        </w:rPr>
        <w:t>4/286</w:t>
      </w:r>
      <w:r>
        <w:rPr>
          <w:rFonts w:cs="Traditional Arabic"/>
          <w:sz w:val="24"/>
          <w:szCs w:val="28"/>
          <w:rtl w:val="true"/>
        </w:rPr>
        <w:t>).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</w:rPr>
        <w:t>1/6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</w:rPr>
        <w:t>2/34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2536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ت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توحيد</w:t>
      </w:r>
      <w:r>
        <w:rPr>
          <w:rFonts w:cs="Traditional Arabic"/>
          <w:sz w:val="24"/>
          <w:szCs w:val="28"/>
          <w:rtl w:val="true"/>
        </w:rPr>
        <w:t xml:space="preserve">" </w:t>
      </w:r>
      <w:r>
        <w:rPr>
          <w:rFonts w:cs="Traditional Arabic"/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وهاب</w:t>
      </w:r>
      <w:r>
        <w:rPr>
          <w:rFonts w:cs="Traditional Arabic"/>
          <w:sz w:val="24"/>
          <w:szCs w:val="28"/>
          <w:rtl w:val="true"/>
        </w:rPr>
        <w:t>: (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raditional Arabic"/>
          <w:sz w:val="24"/>
          <w:szCs w:val="28"/>
        </w:rPr>
        <w:t>422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اش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اريخ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بهات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ب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88</w:t>
      </w:r>
      <w:r>
        <w:rPr>
          <w:rFonts w:cs="Traditional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ياض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دية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46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2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ـزول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واحد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15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و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389</w:t>
      </w:r>
      <w:r>
        <w:rPr>
          <w:rFonts w:cs="Traditional Arabic"/>
          <w:szCs w:val="28"/>
          <w:rtl w:val="true"/>
        </w:rPr>
        <w:t xml:space="preserve">). 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ـزول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واحد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3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7/304</w:t>
      </w:r>
      <w:r>
        <w:rPr>
          <w:rFonts w:cs="Traditional Arabic"/>
          <w:szCs w:val="28"/>
          <w:rtl w:val="true"/>
        </w:rPr>
        <w:t>)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ناؤ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كّ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تين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35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روف</w:t>
      </w:r>
      <w:r>
        <w:rPr>
          <w:rFonts w:cs="Traditional Arabic"/>
          <w:szCs w:val="28"/>
          <w:rtl w:val="true"/>
        </w:rPr>
        <w:t xml:space="preserve">" .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22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6/27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"</w:t>
      </w:r>
      <w:r>
        <w:rPr>
          <w:rFonts w:cs="Traditional Arabic"/>
          <w:sz w:val="24"/>
          <w:sz w:val="24"/>
          <w:szCs w:val="28"/>
          <w:rtl w:val="true"/>
        </w:rPr>
        <w:t>المحلى</w:t>
      </w:r>
      <w:r>
        <w:rPr>
          <w:rFonts w:cs="Traditional Arabic"/>
          <w:sz w:val="24"/>
          <w:szCs w:val="28"/>
          <w:rtl w:val="true"/>
        </w:rPr>
        <w:t>": (</w:t>
      </w:r>
      <w:r>
        <w:rPr>
          <w:rFonts w:cs="Traditional Arabic"/>
          <w:sz w:val="24"/>
          <w:sz w:val="24"/>
          <w:szCs w:val="28"/>
          <w:rtl w:val="true"/>
        </w:rPr>
        <w:t>ج</w:t>
      </w:r>
      <w:r>
        <w:rPr>
          <w:rFonts w:cs="Traditional Arabic"/>
          <w:sz w:val="24"/>
          <w:szCs w:val="28"/>
        </w:rPr>
        <w:t>13/35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زي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92</w:t>
      </w:r>
      <w:r>
        <w:rPr>
          <w:rFonts w:cs="Traditional Arabic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ن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م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6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/90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91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س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يان</w:t>
      </w:r>
      <w:r>
        <w:rPr>
          <w:rFonts w:cs="Traditional Arabic"/>
          <w:szCs w:val="28"/>
          <w:rtl w:val="true"/>
        </w:rPr>
        <w:t xml:space="preserve">! . 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8/19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0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ُتّ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أفا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ع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وال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طبي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9/10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ازن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256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د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3/3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732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ص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205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2669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خار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مستدرك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6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خيص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ـزول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واحد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وي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</w:rPr>
        <w:t>1/40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</w:rPr>
        <w:t>2/8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5/16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483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مسند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6/17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839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7/11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237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زهد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32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5/33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مسند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8/8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570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8/12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441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218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298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هد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م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24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4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) 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6/21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1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ق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خوا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يجر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رياض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170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216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5/38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520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يد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22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2787</w:t>
      </w:r>
      <w:r>
        <w:rPr>
          <w:rFonts w:cs="Traditional Arabic"/>
          <w:szCs w:val="28"/>
          <w:rtl w:val="true"/>
        </w:rPr>
        <w:t xml:space="preserve">)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6/27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606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مستدرك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/14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حقيقت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ركا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نواقضه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سين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شري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ص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ون؟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3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صرة</w:t>
      </w:r>
      <w:r>
        <w:rPr>
          <w:rFonts w:cs="Traditional Arabic"/>
          <w:szCs w:val="28"/>
          <w:rtl w:val="true"/>
        </w:rPr>
        <w:t xml:space="preserve">". </w:t>
      </w:r>
    </w:p>
  </w:footnote>
  <w:footnote w:id="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ال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يوم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سين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و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336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جصاص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/289</w:t>
      </w:r>
      <w:r>
        <w:rPr>
          <w:rFonts w:cs="Traditional Arabic"/>
          <w:szCs w:val="28"/>
          <w:rtl w:val="true"/>
        </w:rPr>
        <w:t>).</w:t>
      </w:r>
    </w:p>
  </w:footnote>
  <w:footnote w:id="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6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آنية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2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22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ستدركه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3/39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9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8/11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كذا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م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شه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5/21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576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ة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2/46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80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ت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2/31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ـزول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للواحدي</w:t>
      </w:r>
      <w:r>
        <w:rPr>
          <w:rFonts w:cs="Traditional Arabic"/>
          <w:szCs w:val="28"/>
          <w:rtl w:val="true"/>
        </w:rPr>
        <w:t>: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6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وانظر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الطبري</w:t>
      </w:r>
      <w:r>
        <w:rPr>
          <w:rFonts w:cs="Traditional Arabic"/>
          <w:szCs w:val="28"/>
          <w:rtl w:val="true"/>
        </w:rPr>
        <w:t>":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4/18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و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: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525</w:t>
      </w:r>
      <w:r>
        <w:rPr>
          <w:rFonts w:cs="Traditional Arabic"/>
          <w:szCs w:val="28"/>
          <w:rtl w:val="true"/>
        </w:rPr>
        <w:t>)</w:t>
      </w:r>
    </w:p>
  </w:footnote>
  <w:footnote w:id="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4/18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52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2/31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1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زن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11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زن</w:t>
      </w:r>
      <w:r>
        <w:rPr>
          <w:rFonts w:cs="Traditional Arabic"/>
          <w:szCs w:val="28"/>
          <w:rtl w:val="true"/>
        </w:rPr>
        <w:t>" : (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11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52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18"/>
          <w:sz w:val="18"/>
          <w:szCs w:val="26"/>
          <w:rtl w:val="true"/>
        </w:rPr>
        <w:t>ح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اص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نصا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خ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زي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ذ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سح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عق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نص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خ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سيل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قتله</w:t>
      </w:r>
      <w:r>
        <w:rPr>
          <w:rFonts w:cs="Traditional Arabic"/>
          <w:sz w:val="18"/>
          <w:szCs w:val="26"/>
          <w:rtl w:val="true"/>
        </w:rPr>
        <w:t xml:space="preserve">. </w:t>
      </w:r>
      <w:r>
        <w:rPr>
          <w:rFonts w:cs="Traditional Arabic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س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ش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حب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ُحد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خند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مشا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"</w:t>
      </w:r>
      <w:r>
        <w:rPr>
          <w:rFonts w:cs="Traditional Arabic"/>
          <w:sz w:val="18"/>
          <w:sz w:val="18"/>
          <w:szCs w:val="26"/>
          <w:rtl w:val="true"/>
        </w:rPr>
        <w:t>الإصابة</w:t>
      </w:r>
      <w:r>
        <w:rPr>
          <w:rFonts w:cs="Traditional Arabic"/>
          <w:sz w:val="18"/>
          <w:szCs w:val="26"/>
          <w:rtl w:val="true"/>
        </w:rPr>
        <w:t>": (</w:t>
      </w:r>
      <w:r>
        <w:rPr>
          <w:rFonts w:cs="Traditional Arabic"/>
          <w:sz w:val="18"/>
          <w:sz w:val="18"/>
          <w:szCs w:val="26"/>
          <w:rtl w:val="true"/>
        </w:rPr>
        <w:t>ج</w:t>
      </w:r>
      <w:r>
        <w:rPr>
          <w:rFonts w:cs="Traditional Arabic"/>
          <w:sz w:val="18"/>
          <w:szCs w:val="26"/>
        </w:rPr>
        <w:t>1/307</w:t>
      </w:r>
      <w:r>
        <w:rPr>
          <w:rFonts w:cs="Traditional Arabic"/>
          <w:sz w:val="18"/>
          <w:szCs w:val="26"/>
          <w:rtl w:val="true"/>
        </w:rPr>
        <w:t xml:space="preserve">). </w:t>
      </w:r>
    </w:p>
  </w:footnote>
  <w:footnote w:id="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52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ذا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ي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د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ع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سه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رش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هم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أ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آم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رث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ارث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ابق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ولين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ه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دراً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ذك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وس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ق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إسح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يره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صح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إصابة</w:t>
      </w:r>
      <w:r>
        <w:rPr>
          <w:rFonts w:cs="Traditional Arabic"/>
          <w:rtl w:val="true"/>
        </w:rPr>
        <w:t>": (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/29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raditional Arabic"/>
          <w:rtl w:val="true"/>
        </w:rPr>
        <w:t>" : (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5/185</w:t>
      </w:r>
      <w:r>
        <w:rPr>
          <w:rFonts w:cs="Traditional Arabic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4/526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raditional Arabic"/>
          <w:szCs w:val="28"/>
          <w:rtl w:val="true"/>
        </w:rPr>
        <w:t>"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26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دفاع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تيق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raditional Arabic"/>
          <w:szCs w:val="28"/>
          <w:rtl w:val="true"/>
        </w:rPr>
        <w:t>" : (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</w:rPr>
        <w:t>1/7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 "</w:t>
      </w:r>
      <w:r>
        <w:rPr>
          <w:rFonts w:cs="Traditional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لشاذلي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52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2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rFonts w:cs="Traditional Arabic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rFonts w:cs="Traditional Arabic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cs="Traditional Arabic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cs="Times New Roman"/>
      <w:szCs w:val="48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>
      <w:rFonts w:cs="Traditional Arabic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20:07:00Z</dcterms:created>
  <dc:creator>**</dc:creator>
  <dc:description/>
  <dc:language>en-US</dc:language>
  <cp:lastModifiedBy>***</cp:lastModifiedBy>
  <dcterms:modified xsi:type="dcterms:W3CDTF">2001-10-21T17:28:00Z</dcterms:modified>
  <cp:revision>3</cp:revision>
  <dc:subject/>
  <dc:title>الولاء والبراء </dc:title>
</cp:coreProperties>
</file>