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5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لغ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ضح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ص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نس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بي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ا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مَرْي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ة</w:t>
      </w:r>
      <w:r>
        <w:rPr>
          <w:rFonts w:cs="Traditional Arabic"/>
          <w:szCs w:val="40"/>
          <w:rtl w:val="true"/>
        </w:rPr>
        <w:t xml:space="preserve">)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نر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ك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نر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ش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ضلي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ا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ت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ص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ر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ي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دين</w:t>
      </w:r>
      <w:r>
        <w:rPr>
          <w:rFonts w:cs="Traditional Arabic"/>
          <w:szCs w:val="40"/>
          <w:rtl w:val="true"/>
        </w:rPr>
        <w:t xml:space="preserve">) …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ى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أ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تي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ظ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ظ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ط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هه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ف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معتم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لق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سا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ي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ط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مر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م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واه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س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ط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قص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ئ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جاوزه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ر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ف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للإحا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ط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ئحتها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يس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ي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لك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جز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حتر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ارة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د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ج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ئ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حتراق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اه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ني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وا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raditional Arabic"/>
          <w:szCs w:val="40"/>
          <w:rtl w:val="true"/>
        </w:rPr>
        <w:t>) .. (</w:t>
      </w:r>
      <w:r>
        <w:rPr>
          <w:rFonts w:cs="Traditional Arabic"/>
          <w:b/>
          <w:b/>
          <w:bCs/>
          <w:szCs w:val="40"/>
          <w:rtl w:val="true"/>
        </w:rPr>
        <w:t>فلينظ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عامه</w:t>
      </w:r>
      <w:r>
        <w:rPr>
          <w:rFonts w:cs="Traditional Arabic"/>
          <w:szCs w:val="40"/>
          <w:rtl w:val="true"/>
        </w:rPr>
        <w:t>). (</w:t>
      </w:r>
      <w:r>
        <w:rPr>
          <w:rFonts w:cs="Traditional Arabic"/>
          <w:b/>
          <w:b/>
          <w:bCs/>
          <w:szCs w:val="40"/>
          <w:rtl w:val="true"/>
        </w:rPr>
        <w:t>فلينظ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ُلق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ان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ك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المك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يز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بالح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ز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طر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ا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و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7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د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ع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ُع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ي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ط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م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ط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ط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ك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اء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فاتيح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ق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زل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8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يد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تيافيزيك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ا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ك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م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كي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ر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هد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شريط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ئ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ط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وق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موم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موس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دان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خ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غي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ثر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ر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ه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ل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ضم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اض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9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بت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ج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ك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ابر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10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دا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و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ست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نا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ه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متنا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نا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صيل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ص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و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ع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ك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صيل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م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ز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س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خرّ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1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د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ي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ب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و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ي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ش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و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ف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ي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ل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خ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باد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ر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طئ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ض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ض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اض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لم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لي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ك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م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طا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ط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ط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ط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اء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ع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ق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ِك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بان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حي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ف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رتف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باط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ج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ر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رق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ل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ضح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ز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ه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ه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ق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ف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ر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و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ذ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ل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ذ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اقش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ر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د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ه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آ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ق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ن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ن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ب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ف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و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سدتا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ط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حسب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ن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ون</w:t>
      </w:r>
      <w:r>
        <w:rPr>
          <w:rFonts w:cs="Traditional Arabic"/>
          <w:b/>
          <w:bCs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raditional Arabic"/>
          <w:b/>
          <w:bCs/>
          <w:sz w:val="40"/>
          <w:szCs w:val="40"/>
          <w:rtl w:val="true"/>
        </w:rPr>
        <w:t>..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وبه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فك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زيت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ظ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ا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د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آ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وبن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ف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را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ز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ئ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و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حز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ز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ثاني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ار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ل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خ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تس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س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مي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س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س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ذ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ج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واص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ض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ج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دائ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د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قري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ا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ط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وق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ج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ط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ب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ج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ص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تق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اع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متاع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تق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ت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ي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ى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أمان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ف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ب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رض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م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جب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ملنه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شفق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حم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ان</w:t>
      </w:r>
      <w:r>
        <w:rPr>
          <w:rFonts w:cs="Traditional Arabic"/>
          <w:b/>
          <w:bCs/>
          <w:szCs w:val="40"/>
          <w:rtl w:val="true"/>
        </w:rPr>
        <w:t>..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ق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قي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الك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ع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ق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تد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قي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ليق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نش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ع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نظرياً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ئ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ن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ش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ا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ذ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ش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ي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ش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سان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ن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ز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غ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غ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ق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ت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حر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ض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عقله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ثالث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تاج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خ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م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ا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ث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ي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ل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ائ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تفقه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ي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طبا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ك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طبيق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وا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غ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ص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و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م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ن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ش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ى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خامس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ن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اق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كذبي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اق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هم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ش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ثا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مرو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مروها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جاء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بين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ظلم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ظلمو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ف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ذ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م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فإ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بص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صدور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س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ز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اغ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ط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raditional Arabic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تض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       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بيع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ناد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ما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د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بيع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ت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ام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يي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ك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مخ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ار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س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ك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ح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ح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خذ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غت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لس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ال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نس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حد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سك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ولو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ا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ق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حل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ح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خذ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غت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لسون</w:t>
      </w:r>
      <w:r>
        <w:rPr>
          <w:rFonts w:cs="Traditional Arabic"/>
          <w:szCs w:val="40"/>
          <w:rtl w:val="true"/>
        </w:rPr>
        <w:t xml:space="preserve">) !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و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تو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ه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ك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ثام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كر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حضارته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هيار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بد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ذ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م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ونها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م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!.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كمل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ي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ؤ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فر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اي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دمو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ا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ي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سك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من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ر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قي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أخلاق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ماسك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ون؟</w:t>
      </w:r>
      <w:r>
        <w:rPr>
          <w:rFonts w:cs="Traditional Arabic"/>
          <w:szCs w:val="40"/>
          <w:rtl w:val="true"/>
        </w:rPr>
        <w:t xml:space="preserve">!.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م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ت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سيخ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را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ث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قوم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فكر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قوم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قه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ك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ؤك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ر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raditional Arabic"/>
          <w:szCs w:val="40"/>
          <w:rtl w:val="true"/>
        </w:rPr>
        <w:t xml:space="preserve">:-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أولاً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قي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ع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قن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ق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ف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ب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ن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وجي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وجه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دب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ا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دب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ت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دب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ج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ختلاف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اً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دب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قفالها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يات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فل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وق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ون</w:t>
      </w:r>
      <w:r>
        <w:rPr>
          <w:rtl w:val="true"/>
        </w:rPr>
        <w:t>) 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وا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ز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لي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باق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فا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رج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ط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رج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رت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ق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اس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سير</w:t>
      </w:r>
      <w:r>
        <w:rPr>
          <w:rFonts w:cs="Traditional Arabic"/>
          <w:b/>
          <w:bCs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ريع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TextBodyInden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ن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اق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كذبي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ك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ك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م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رس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درا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جع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ن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ج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ح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هلك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ذنو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شأ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ر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خرين</w:t>
      </w:r>
      <w:r>
        <w:rPr>
          <w:rFonts w:cs="Traditional Arabic"/>
          <w:b/>
          <w:bCs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ـ</w:t>
      </w:r>
      <w:r>
        <w:rPr>
          <w:rFonts w:cs="Traditional Arabic"/>
          <w:szCs w:val="40"/>
          <w:rtl w:val="true"/>
        </w:rPr>
        <w:t xml:space="preserve">-  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ي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ائل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اض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ن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اء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ختل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صب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شي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ذر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يا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قتدراً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40"/>
        </w:rPr>
        <w:t>2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و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راق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ق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ص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ت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د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أم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نه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فلح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ع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ثاني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كر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ي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و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ؤ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كفر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فأ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كو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ؤمني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ف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س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صيطر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ثالث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ي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نا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هب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هب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ائ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ن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نع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رابع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عم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ه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ص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ئ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ش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ه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ف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تدون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أصلات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أم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ت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نا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ية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ؤل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ب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ب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وف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ي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قوص</w:t>
      </w:r>
      <w:r>
        <w:rPr>
          <w:rFonts w:cs="Traditional Arabic"/>
          <w:b/>
          <w:bCs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ئ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ؤ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اً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و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خامس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ن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ملائ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ئ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قس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زي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كيم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ش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با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اءُ</w:t>
      </w:r>
      <w:r>
        <w:rPr>
          <w:rFonts w:cs="Traditional Arabic"/>
          <w:b/>
          <w:bCs/>
          <w:szCs w:val="40"/>
          <w:rtl w:val="true"/>
        </w:rPr>
        <w:t>) (</w:t>
      </w:r>
      <w:r>
        <w:rPr>
          <w:rFonts w:cs="Traditional Arabic"/>
          <w:b/>
          <w:b/>
          <w:bCs/>
          <w:szCs w:val="40"/>
          <w:rtl w:val="true"/>
        </w:rPr>
        <w:t>ير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رجاتٍ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ع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سادساً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ن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؟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ساب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كر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ط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ميس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نص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ز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ج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جتنبو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ا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قلي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ا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اظ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ز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غ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ساء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ئلو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ك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-: 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>)):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ذ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ك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ن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هض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ت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م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حق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ل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م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د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س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ع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صح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ع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عتر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ذن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حق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أصح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عير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دب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ب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و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نظروا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ي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م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ختل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ب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رآ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ربي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ب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و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م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اعتب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بصار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فكر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ت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بص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فكر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أ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فك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صاح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ِنّة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أ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فك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اب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باء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ف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تد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ال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ثا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ُهرع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ض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لو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خّ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د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ير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ز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ْتَ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راع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ن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د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صر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و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ك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24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س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طل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سا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ك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خ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ه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غ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ا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ع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ها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ذ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رير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ق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ح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ب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ع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ً…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ه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ـ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ل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تعظ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وص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ائ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ط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ا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raditional Arabic"/>
          <w:szCs w:val="40"/>
          <w:rtl w:val="true"/>
        </w:rPr>
        <w:t>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عمل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ه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صا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1440" w:firstLine="720"/>
        <w:jc w:val="both"/>
        <w:rPr/>
      </w:pP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ر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تزو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ز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ق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تق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،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وى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1440" w:firstLine="720"/>
        <w:jc w:val="both"/>
        <w:rPr/>
      </w:pPr>
      <w:r>
        <w:rPr>
          <w:rFonts w:cs="Traditional Arabic"/>
          <w:szCs w:val="40"/>
          <w:rtl w:val="true"/>
        </w:rPr>
        <w:t>ومدح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ذك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ل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ف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ف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ث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وا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تخذ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صص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ب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أ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ك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raditional Arabic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خ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ظ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واح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و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فرا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فك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ِصاح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ِنّ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ذ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دي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1440"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ق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ف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ب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غ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720" w:firstLine="720"/>
        <w:jc w:val="both"/>
        <w:rPr/>
      </w:pPr>
      <w:r>
        <w:rPr>
          <w:rFonts w:cs="Traditional Arabic"/>
          <w:szCs w:val="40"/>
          <w:rtl w:val="true"/>
        </w:rPr>
        <w:t>أز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ط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ك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غل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ف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ر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ذ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بع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ر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آبائ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ف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تدون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ع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داء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720" w:firstLine="720"/>
        <w:jc w:val="both"/>
        <w:rPr/>
      </w:pP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ه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ن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و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تب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هد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ع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ز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ه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ـ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ص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720"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بر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aditional Arabic"/>
          <w:szCs w:val="40"/>
          <w:rtl w:val="true"/>
        </w:rPr>
        <w:t>ا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ح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ظ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ختل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أ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ذك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ياما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عو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نو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تفك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ط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حا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ق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raditional Arabic"/>
          <w:szCs w:val="40"/>
          <w:rtl w:val="true"/>
        </w:rPr>
        <w:t xml:space="preserve">) –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aditional Arabic"/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مئ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ح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ع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ي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ت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ناز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ه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أ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لب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ـ</w:t>
      </w:r>
      <w:r>
        <w:rPr>
          <w:rFonts w:cs="Traditional Arabic"/>
          <w:szCs w:val="40"/>
          <w:rtl w:val="true"/>
        </w:rPr>
        <w:t xml:space="preserve">-  </w:t>
      </w:r>
      <w:r>
        <w:rPr>
          <w:rFonts w:cs="Traditional Arabic"/>
          <w:szCs w:val="40"/>
          <w:rtl w:val="true"/>
        </w:rPr>
        <w:t>حث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651" w:hanging="0"/>
        <w:jc w:val="both"/>
        <w:rPr/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ر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ملائ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ئ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قس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زي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كي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651" w:hanging="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ش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با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اءُ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651" w:hanging="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ر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651" w:hanging="0"/>
        <w:jc w:val="both"/>
        <w:rPr/>
      </w:pPr>
      <w:r>
        <w:rPr>
          <w:rFonts w:cs="Traditional Arabic"/>
          <w:szCs w:val="40"/>
          <w:rtl w:val="true"/>
        </w:rPr>
        <w:t>و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لي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كت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ين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لع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لع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اعنو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ا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صلح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بي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ت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حيم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aditional Arabic"/>
          <w:szCs w:val="40"/>
          <w:rtl w:val="true"/>
        </w:rPr>
        <w:t>ال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ث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ق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ل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szCs w:val="40"/>
          <w:rtl w:val="true"/>
        </w:rPr>
        <w:t>أ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فك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szCs w:val="40"/>
          <w:rtl w:val="true"/>
        </w:rPr>
        <w:t>أ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ظ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لك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…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للفط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وإقناع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و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ض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هري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ج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تز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كي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خل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حظ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ل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ع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ا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ية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بي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ظيفت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إ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ملائ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يف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ر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حمل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ب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زق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ي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فضل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فضيلاً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س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ويم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س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ط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تسا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و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أق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جه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نيف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ط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ط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بد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ف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هي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و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ائ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و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اب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اد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اب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ابق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ح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جلي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شع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اجا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عر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آ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ع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ئ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اعي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ص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ئ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ظا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غ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ع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ق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ف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فز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جه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غ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كت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هو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ف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ا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تيج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ش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د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ؤ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ن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وام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أق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ماث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ك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هر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جب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طي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ئ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ط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وا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اؤ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ك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ي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و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محارب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للخراف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والعوام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تحط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تع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اف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وذ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و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ب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اع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ها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يا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ا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ح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لو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ج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يا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ح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اف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طر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اع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راف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أ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ل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رب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ل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أ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َفَ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جذ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ا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سد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ع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نه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ص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ج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تجاه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ب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وجه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ه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بوم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و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ذ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لت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ور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تو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أ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ت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صَفَ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ِتَ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و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ائ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ب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بس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ق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ت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كسف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حيات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(?)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29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31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ق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/373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80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هل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! . </w:t>
      </w:r>
    </w:p>
  </w:footnote>
  <w:footnote w:id="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3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5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سق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نظامه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ـ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ظ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إنش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ب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قوماته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2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….</w:t>
      </w:r>
      <w:r>
        <w:rPr>
          <w:rFonts w:cs="Traditional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ة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 xml:space="preserve">…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غ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تي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ظ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ـ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نط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عت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ـ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ل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دار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27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إر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12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/3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ان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جت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78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10-1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حل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6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شر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س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21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عام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18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ف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17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ة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فات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ريات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</w:t>
      </w:r>
      <w:r>
        <w:rPr>
          <w:rFonts w:cs="Traditional Arabic"/>
          <w:szCs w:val="28"/>
          <w:rtl w:val="true"/>
        </w:rPr>
        <w:t>) .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0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7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9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6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ك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/(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28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8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/2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غمراو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اجلير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دراز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ص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ر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و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2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9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م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1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1167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20"/>
          <w:szCs w:val="28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20"/>
          <w:szCs w:val="28"/>
          <w:vertAlign w:val="baseline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4">
    <w:lvl w:ilvl="0">
      <w:start w:val="2"/>
      <w:numFmt w:val="chosung"/>
      <w:lvlText w:val="-"/>
      <w:lvlJc w:val="right"/>
      <w:pPr>
        <w:tabs>
          <w:tab w:val="num" w:pos="1080"/>
        </w:tabs>
        <w:ind w:left="0" w:hanging="360"/>
      </w:pPr>
      <w:rPr>
        <w:sz w:val="40"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6">
    <w:lvl w:ilvl="0">
      <w:start w:val="27"/>
      <w:numFmt w:val="upperRoman"/>
      <w:lvlText w:val="%1-"/>
      <w:lvlJc w:val="right"/>
      <w:pPr>
        <w:tabs>
          <w:tab w:val="num" w:pos="735"/>
        </w:tabs>
        <w:ind w:left="0" w:hanging="735"/>
      </w:pPr>
      <w:rPr>
        <w:sz w:val="40"/>
      </w:rPr>
    </w:lvl>
  </w:abstractNum>
  <w:abstractNum w:abstractNumId="7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8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9">
    <w:lvl w:ilvl="0">
      <w:start w:val="8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0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12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3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4">
    <w:lvl w:ilvl="0">
      <w:start w:val="8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0C0C0"/>
      <w:sz w:val="40"/>
      <w:szCs w:val="48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imes New Roman"/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raditional Arabic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1:31:00Z</dcterms:created>
  <dc:creator>هارون الرشيد</dc:creator>
  <dc:description/>
  <dc:language>en-US</dc:language>
  <cp:lastModifiedBy>هارون الرشيد</cp:lastModifiedBy>
  <dcterms:modified xsi:type="dcterms:W3CDTF">2000-09-30T08:44:00Z</dcterms:modified>
  <cp:revision>136</cp:revision>
  <dc:subject/>
  <dc:title/>
</cp:coreProperties>
</file>